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е механизмы обеспечения безопасности цивилизационного развития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дна </w:t>
      </w:r>
      <w:r>
        <w:rPr>
          <w:sz w:val="28"/>
          <w:szCs w:val="28"/>
        </w:rPr>
        <w:t>из функций социологии и политологии - использование научных выводов в общественно-политической практике и государственном управлении, в процессах принятия и осуществления решений. Реализация данной функции позволяет оптимизировать реальную политику в направлении более комплексного и целенаправленного обеспечения безопасности цивилизационного развития России в современных быстроменяющихся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институционального обеспечения безопасности цивилизационного развития представляется незавершенность государственного и партийно-политического строительства, частичная декоративность, недостаточная устойчивость, сила и демократичность российской </w:t>
      </w:r>
      <w:r>
        <w:rPr>
          <w:iCs/>
          <w:sz w:val="28"/>
          <w:szCs w:val="28"/>
        </w:rPr>
        <w:t xml:space="preserve">политической власти. </w:t>
      </w:r>
      <w:r>
        <w:rPr>
          <w:sz w:val="28"/>
          <w:szCs w:val="28"/>
        </w:rPr>
        <w:t>Разрыв с прежней, тоталитарной системой произошел, но окончательный выбор в пользу подлинно демократического управления еще не сделан. С одной стороны, сегодня в России налицо основные компоненты демократического строя - всеобщие выборы, разделение властей, действующий парламент, многопартийность, комплекс гражданских прав и наличие местного самоуправления. С другой стороны, все эти демократические атрибуты в значительной мере декоративны, не наполнены автономным демократическим содерж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ая традиция централизованного управления в виде самодержавно-монархического и советского государства оказала глубокое влияние на действующие сегодня механизмы государственного управления. Прямым следствием цивилизационной специфики и прежних политических режимов явились слабость институтов гражданского общества и низкий уровень политической культуры населения. Осложняющим фактором госуправления и его реформирования является коррупция, пронизывающая практически весь государственный аппарат и создающая «тепличную среду для государственно-бюрократического, криминально окрашенного корпоративизма, олицетворяющего не публичные общественные потребности, а корыстные устремления политических кланов, «теневиков» и чиновников, связанных с мафиозными группа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праведливо отмечает М. Афанасьев, «Путин высказал очень верную мысль о несоответствии нашей политической системы потребностям страны. Но в чем корень этой неадекватности? Корень в том, что в российской политике с некоторых пор исчезли реальные субъекты. Правительство и парламент - технические, партии - марионеточные, а кремлевские группировки «верховников» вообще находятся вне зоны публичной ответственности. Стране нужна перенастройка политической системы, в том числе госаппарата на основе открытости и соревновательности. Необходимо внедрять в нашу государственную жизнь реальное соревнование стратегических проектов, лидеров и управленческих команд. Потому что конкурентоспособности без конкуренции не бывает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тупая как самостоятельная цивилизация, Российская Федерация для защиты интересов своей цивилизационной безопасности задействует все возможные составляющие ее основу и сущность, механизмы и ресурсы. Активным элементом цивилизации, составляющим основу политической системы и структуры властного управления, являются </w:t>
      </w:r>
      <w:r>
        <w:rPr>
          <w:iCs/>
          <w:sz w:val="28"/>
          <w:szCs w:val="28"/>
        </w:rPr>
        <w:t xml:space="preserve">институты. </w:t>
      </w:r>
      <w:r>
        <w:rPr>
          <w:sz w:val="28"/>
          <w:szCs w:val="28"/>
        </w:rPr>
        <w:t>Именно институты выступают организационно-управленческим субъектом цивилизационных изменений, активным участником политического процесса, преобразующим началом цивилизации, и потому посредством совокупности политических решений и их практической реализации могут оказать серьезное влияние на цивилизационное развитие и обеспечение его безопасности. Согласно справедливому утверждению Д. Норта, институтами общества являются «созданные человеком ограничительные рамки, которые организуют взаимодействия между людьми. Институты задают структуру побудительных мотивов и включают в себя всевозможные ограничения, созданные людьми для того, чтобы придать определенную форму человеческим взаимодействиям». Институты в узком смысле представляют собой организации, которые используют возможности ограничивающих рамок и «структурируют взаимоотношения между людь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цивилизация сама задается вопросами выживания, преодоления негативных тенденций и поиска практических механизмов обеспечения безопасности своего цивилизационного развития и предпринимает для этого меры политического характера, данный процесс охватывает самые различные уровни общественной жизни и потому нуждается в «государственном менеджменте» как системе целенаправленных организационно-управленческих регулируемых социально-политических изменений. Представляется, что в России сегодня происходит повсеместное осознавание угроз и опасностей для цивилизационного развития, однако, оно имеет неструктурированный характер и нередко ограничивается спонтанной эмоциональной реакцией. Инициатива по осуществлению социальных изменений в данной ситуации должна исходить от элиты общества и прежде всего органов политической власти. Широкие народные массы также не должны оставаться пассивными наблюдателями принимаемых 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по обеспечению безопасности российского цивилизационного развития призваны выполнять органы государственной власти. 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. В соответствии со ст. 11 Конституции РФ государственную власть в Российской Федерации осуществляют Президент, Федеральное Собрание (Совет Федерации и Государственная Дума), Правительство и суды Российской Федерации. Государственную власть в субъектах Российской Федерации осуществляют образуемые ими органы государствен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едеральных и региональных органах законодательной власти, в Совете Безопасности РФ и «профильных» министерствах (Министерство иностранных дел, Министерство культуры и массовых коммуникаций, Министерство здравоохранения и социального развития, Министерство образования и науки, Министерство внутренних дел, Министерство обороны РФ) представляется целесообразным создать экспертно-аналитические комиссии «Безопасность российской цивилизации», наделенные полномочиями вынесения вопросов на заседания соответствующего органа власти, призванные обеспечить своевременный (в том числе прогностический) анализ и работу по практическому контролю над безопасностью цивилизационного развития Российской Федерации (соответствующие органы власти в целом, прежде всего, органы исполнительной вла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ся, что для обеспечения конкретных результатов работы необходимо создание отдельных комиссий, поскольку деятельность комитетов ГД и СФ и Управлений Совета Безопасности далеко не охватывает всей проблематики обеспечения безопасности цивилизационного развития. Так, Управления государственной и общественной безопасности, международной безопасности, информационной безопасности и по проблемам безопасности в Северо-Кавказском регионе СБ РФ в своей работе традиционно нацелены на решение задач национальной безопасности и лишь косвенно покрывают вышеупомянутые социально-политические проблемы. Большей гибкости в решении комплексных проблем безопасности может способствовать создание ряда межуправленческих, </w:t>
      </w:r>
      <w:r>
        <w:rPr>
          <w:iCs/>
          <w:sz w:val="28"/>
          <w:szCs w:val="28"/>
        </w:rPr>
        <w:t xml:space="preserve">матричных </w:t>
      </w:r>
      <w:r>
        <w:rPr>
          <w:sz w:val="28"/>
          <w:szCs w:val="28"/>
        </w:rPr>
        <w:t>(находящихся между Управлениями и отделами, составленных из представителей различных подразделений и постоянно взаимодействующих с ними) экспертно-аналитических комиссий, в числе которых - Комиссия по обеспечению безопасности цивилизационного развития («Безопасность российской цивилизации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эффективной институциональной формой представляется создание соответствующей Комиссии при Президенте РФ по обеспечению безопасности цивилизационного развития России (по аналогии с уже работающими комиссиями по реабилитации жертв политических репрессий, по вопросам военно-технического сотрудничества с иностранными государствами. Государственным премиям Российской Федерации в области науки и техники, вопросам гражданства и др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еобходимых полномочий Комиссии - запрашивать необходимые материалы от органов государственной власти на федеральном и региональном уровне, собирать информацию от учреждений, организаций и должностных лиц, пользоваться банками данных Президента РФ и федеральных органов исполнительной власти. Кроме того, в обязанности комиссии может входить предоставление рекомендаций и разъяснений. Главным преимуществом «комплексных» комиссий представляется своевременность вынесения рекомендаций на голосование и последующая незамедлительная практическая реализация принят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ятельность комиссий целесообразно осуществлять в следующих основных направлениях: </w:t>
      </w:r>
      <w:r>
        <w:rPr>
          <w:iCs/>
          <w:sz w:val="28"/>
          <w:szCs w:val="28"/>
        </w:rPr>
        <w:t xml:space="preserve">сохранение и развитие российской цивилизации (культура, институты, традиции) в условиях глобализации; взаимодействие России с США и другими странами Запада (техногенно-либеральная цивилизация, наиболее могущественные государства мира); взаимодействие России со странами Востока (космогенные цивилизации); минимизация террористических, сепаратистских и военных угроз российской цивилизации; защита и развитие российского цивилизационного потенциала (культура, институты, традиции) и усиление активности гражданского общества. </w:t>
      </w:r>
      <w:r>
        <w:rPr>
          <w:sz w:val="28"/>
          <w:szCs w:val="28"/>
        </w:rPr>
        <w:t>Данный подход представляется оптимальным с точки зрения реализуемого в нем комплексного охвата имеющихся проблем цивилизационной сферы. Также предполагается, что результатом деятельности экспертно-аналитических комиссий «Безопасность российской цивилизации» должна послужить активизация (оживление) российского гражданского общества, без которого немыслимы сохранение и созидательное развитие культуры и традиций. В конечном итоге, анализ на постоянной основе соответствующих проблем под руководством ключевых органов государственной власти в Российской Федерации на федеральном и региональном уровнях призван обеспечить мобилизацию и концентрацию ресурсов общества и своевременное принятие необходимых 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, что вопросы жизнеспособности и активности российского гражданского общества, реальное противодействие социально-политической пассивности населения (главная проблема современного социального развития а, возможно, и всей российской цивилизации) наиболее эффективно решаются именно в рамках цивилизационной сферы, поскольку гражданское общество выступает одним из «столпов» цивилизации. В этом смысле цивилизационная проблематика и систематическое оптимизирующее воздействие государства на проблемные процессы в цивилизационной сфере - ключ к постепенной, но сущностной коррекции в направлении всестороннего усиления безопасности цивилизационного развития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о, что институциональные механизмы комплексного улучшения ситуации на федеральном и региональном уровнях успешно задействуются в сфере, наиболее близкой непосредственным жизненным интересам отдельных социальных групп в рамках социальной политики Правительства РФ, но пока они не стали эффективным механизмом решения не менее важных задач по сохранению и развитию российского цивилизационного потенц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ой частью деятельности экспертно-аналитических комиссий «Безопасность российской цивилизации» может стать инициирование в Российской Федерации системы федеральных и местных социально-политических программ и проектов. Политика развития активных социальных слоев посредством программ и проектов характерна для развитых стран мира. Применительно к России представляется нецелесообразным от нее отказываться. Конечно, осуществление любых программ требует финансирования и потому невозможно без решения экономических проблем. Часть программ, однако, могут быть разработаны и осуществлены уже сегодня без дополнительных бюджетных затрат на финан</w:t>
        <w:softHyphen/>
        <w:t>сирование, в имеющихся рамках оргструктур действующей федеральной и региональной исполнительной власти, администраций субъектов Федерации, городов и районов, для этого требуются политическая воля и соответствующий управленческий импульс в руководстве страны (Администрация Президента РФ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м препятствием на пути многих возможных программ является незаинтересованность чиновников (всего в структурах российской исполнительной власти работает 1 млн. чиновников). Как следствие, прогресс в области обеспечения российской цивилизационной безопасности в значительной степени зависит от работы органов власти в Российской Федерации. Важным фактором развития органов власти, в свою очередь, выступает совершенствование мотивации сотрудников, повышение их культурного и образовательного потенциала. Эти задачи не могут быть решены одномоментным Указом Президента, а требуют более длительного времени. Однако их реформирование с целью оптимизации функций все же может быть осуществлено посредством субъективных решений высшего руководства страны. Здесь осложняющим фактором является инертность и консерватизм органов управления, не стремящихся и опасающихся что-либо менять. «Сглаживание», «поглощение» позитивных управленческих импульсов в масштабах огромной страны происходит в том числе вследствие ее цивилизационной неоднородности и потому медленное по сравнению с моноцивилизационными странами позитивное развитие представляется исторически и цивилизационно предопределенным. Эффективное управление и быстрота позитивных изменений возникают в России только тогда, когда усиливаются авторитарные тенденции - только на основе жесткости, позволяющей объединять и даже управлять «необъединимым», противоречия могут сниматься за счет внешнего, не разрешающего, а выводящего их на второй план сильного управленческого импульса. Решение социальных проблем, ведущее к более качественному обеспечению цивилизационной безопасности России во внутренней политике, на основе имеющегося сегодня компромисса между жесткостью управления и необходимостью решения имеющихся задач представляется неизбежно «рецидивирующей», растянутой на десятилетия. Авторитаризм и отступление от принципов демократии абсолютно нежелательны, поскольку могут отбросить Россию в прошлое. Вот почему баланс между авторитаризмом и развитием в эпоху Путина для России оптимален, «демократия» в ельцинском духе - губитель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«внешнего» взаимодействия с другими странами высшую актуальность имеют вопросы культуры, «внутреннего» цивилизационного развития. Это тот пласт социальных процессов, которые являются фундаментальными, поскольку составляют «субъективный фактор», </w:t>
      </w:r>
      <w:r>
        <w:rPr>
          <w:iCs/>
          <w:sz w:val="28"/>
          <w:szCs w:val="28"/>
        </w:rPr>
        <w:t xml:space="preserve">цивилизационный фонд нации, </w:t>
      </w:r>
      <w:r>
        <w:rPr>
          <w:sz w:val="28"/>
          <w:szCs w:val="28"/>
        </w:rPr>
        <w:t>основу ее развития. Разрешение имеющихся в этой сфере проблем, угрожающих цивилизационным основам России, возможно только на основе комплексной внутригосударственной политики по поддержанию образовательного и культурно-воспитательного потенциала нации, развития национальной культуры и языка, осуществления молодежной и социальной политики. Поощрение позитивных направлений активности молодежи и других социальных слоев гражданского общества следует осуществлять как организационно-управленческими, так и информационно-пропагандистскими средствами, создавая в сознании новых поколений устойчивые образы (паттерны) престижности образования, карьерного роста, духовно-нравственного развития и явную непрестижность асоциальной, теневой и криминальной деятельности, социальной пассивности и т.д. Позитивные ценности такого рода аналогичны ряду позитивных ценностей советского времени, но развитие сегодня должно быть осуществлено на новом, очищенном от идеологических перекосов, уров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органов государственной власти в защите российского цивилизациоиного потенциала принимает участие </w:t>
      </w:r>
      <w:r>
        <w:rPr>
          <w:iCs/>
          <w:sz w:val="28"/>
          <w:szCs w:val="28"/>
        </w:rPr>
        <w:t xml:space="preserve">гражданское общество, </w:t>
      </w:r>
      <w:r>
        <w:rPr>
          <w:sz w:val="28"/>
          <w:szCs w:val="28"/>
        </w:rPr>
        <w:t>которое призвано обеспечить условия для самореализации отдельных индивидов и коллективов, реализации частных интересов и потребностей. Понятие гражданского общества вновь обрело свою актуальность и значимость в современной политологии. Оно обеспечивает адекватный и необходимый концептуальный инструментарий не только для понимания определенных аспектов современности в целом, но и для решения конкретных проблем по защите российского цивилизационного потенциала в нынешних социальных условиях. Однако, по данным ВЦИОМа, более 70% россиян в последнее время не принимали участия в общественной деятельности даже на уровне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нями гражданского общества являются семейные и неформальные связи людей, экономическая жизнь и отношения рыночного обмена, общественно-политическая жизнь в виде </w:t>
      </w:r>
      <w:r>
        <w:rPr>
          <w:iCs/>
          <w:sz w:val="28"/>
          <w:szCs w:val="28"/>
        </w:rPr>
        <w:t xml:space="preserve">политических партий, общественных движений, профсоюзов, разнообразных групп по интересам и органов общественного самоуправления, постоянных и временных, не всегда подлежащих правовому регулированию. </w:t>
      </w:r>
      <w:r>
        <w:rPr>
          <w:sz w:val="28"/>
          <w:szCs w:val="28"/>
        </w:rPr>
        <w:t>Партии, движения, профсоюзы, группы по интересам и органы общественного самоуправления представляют особый интерес, так как именно на этом уровне возможно наиболее эффективное противодействие опасностям и угрозам цивилизационного развития. Важными особенностями современного гражданского общества являются формальное равенство гражданских прав и сознательное принятие или, по меньшей мере, терпимость к представителям иных цивилизаций. Однако большая часть партий, профсоюзов и общественных движений имеют в современной России преимущественно бутафорский, псевдодемократический характер. Их социальная полезность и авторитет ничтожны, а сами они фактически подчинены собственническим и политическим интересам власти, создателей и спонсоров. Все это является колоссальным препятствием на пути решения внутренних проблем российского цивилизацион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ское общество, выступающее одновременно и как институт, и как механизм позитивных социально-политических изменений, является основой сохранения и развития цивилизационного потенциала. Гражданское общество как неотъемлемый атрибут общественного прогресса не может быть реанимировано извне, посредством органов государственной власти. Однако последние могут и должны (если речь идет о демократически-ориентированном обществе) способствовать созданию нормальных условий для его развития, выступая катализатором позитивных изменений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ым направлением усиления гражданского обще</w:t>
        <w:softHyphen/>
        <w:t>ства и оптимизации российской цивилизационной политики является создание Общественной Палаты (ОП). В сущности, ее главная задача, как и в случае административных Комиссий при различных органах власти - обеспечение взаимодействия органов управления с гражданским обществом, получение прямой и непосредственной, а потому точной и объективной информации, «обратной связи» от реальных политических процессов российского общества. (Конечно, в соответствии с предназначением и задачами Комиссий, они могут иметь в большей степени узкоспециальный, экспертный характер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мыслу Президента В.В. Путина, инициировавшего 13 сентября 2004 г. на расширенном заседании правительства (сверху) вопрос о целесообразности создания в России ОП, последняя должна обеспечить обратную связь между гражданами и государством и контролировать работу госаппарата, в том числе в сфере антитеррористической деятельности и органов внутренних дел. Однако пока не ясны правовой статус и практическая эффективность ОП, ее способность влиять на политические процессы. В сущности, предлагается создать экспертную «прослойку» между госаппаратом и населением. В развитии механизма ОП представляется важным избежать наиболее характерного недостатка государства со слабым гражданским обществом -имитации активной деятельности при сущностно-декоративном характере ОП. Для этого, по мнению большинства политологов, «общественная палата должна быть небольшим (примерно 100 человек), но действенным органом с максимальным числом аккредитованных организаций. В идеале она могла бы быть самостоятельным институтом, избираемым на срок до 2 лет ... наиболее удачный состав ОП ... одна половина должна быть представлена экспертами, до того не вхожими в Кремль и близкие ему структуры, а вторая половина - представителями различных социальных и профессиональных объединений. Однако вместо активизации гражданского общества вполне может произойти дальнейшее усиление федерального центра в ущерб всем остальным ветвям и уровням власти. Бюрократизация, ставшая хроническим заболеванием нашего государства, способна перекинуться даже на столь демократичный институт, как ОП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ом обеспечения безопасности цивилизационного развития является развитие местного самоуправления. Именно на местном уровне наиболее эффективно реализуется «приближение власти к народу», приобщение граждан к управлению государством и обществом, развитие инициативы и самодеятельности населения. Именно муниципалитеты обладают в России формально высокими и ответственными полномочиями -отстаивают интересы людей там, где они живут, осуществляют реальное самоуправление и саморегулирование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цивилизационного развития выступает образование и воспитание молодежи — важнейшая составляющая формирования личности. По замечанию С. Радкевича, «нам необходима целая система учебников, выстраивающих мировоззренческие ориентиры. Раньше эти ориентиры формировались в условиях господствующей классовой идеологии. Сейчас, в условиях постклассового общества, допусима личная идеология. Но должны быть два-три-пять мировоззренческих ориентиров. Они известны всем. Речь идет о любви к родным и памятным местам и людям. Необходимо, чтобы эти вещи мягко, но последовательно внушались подрастающему поколению с первого класса школы и до последнего курса института. Нужно протянуть цепочку из книг и эти книги есть кому написать. Но на это нужны государственные заказы, тендеры, конкур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ринципиальных подходов со стороны государства в условиях нарастающего влияния западной культуры является локализация. Для взаимоотношений государства и культуры локализация означает децентрализацию управления сферой культуры и учет в управлении специфических условий развития данной локальной культуры, принятие решений, которые бы способствовали удовлетворению культурных потребностей конкретной группы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доление последствий культурной глобализации на западный манер и противостояние ей вынуждают органы государственной власти и институты гражданского общества искать пути защиты безопасности цивилизационного развития Российской Федерации. При этом в качестве приоритетов выступают меры по защите русского языка, культуры, литературы, образования, талантливой молодеж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культурной политики требует всестороннего и глубокого анализа. Культура является важнейшим носителем традиций, сформировавших российский народ как единую общность и составляющих основу российской государственности. Представляется, что у государства в данной сфере - две основные задачи: защитить свободу творчества и обеспечить доступность отечественной культуры для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российского гражданского общества невозможно без преодоления последствий правового нигилизма. В плане путей преодоления правового нигилизма в Российской Федерации особо значимым представляется обеспечение личностной направленности юридической политики, при которой стратегия правового развития была бы сориентирована на человека, его приоритеты и интересы. Развитие современной личности невозможно без использования потенциала политического участия. Никакие экономические и культурные достижения не в состоянии сегодня компенсировать недостаток способности свободно оперировать политическими нормами и ролями, эффективно использовать политические права и свободы, Эти способности являются непременной принадлежностью современн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политика должна быть подчинена задаче утверждения в общественной жизни качественных законов, которые отражали бы приоритеты и ценности личности, баланс интересов различных социальных групп; отвечали бы международным правовым стандартам, передовым моральным воззрениям, прогрессивным национальным и историческим традициям. Внедрение в общественную систему качественных правовых законов позволило бы укрепить у людей столь необходимую и отсутствующую сегодня веру, что не они существуют для закона, а закон —для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одоление правового нигилизма в обществе в значительной мере связано с созданием качественной системы правового обслуживания, в том числе правового информирования населения, с действенностью юридического всеобуча, признанного повысить правовую компетентность граждан и должностных лиц, сформировать новый тип правового мышления личности как необходимое условие его жизнедеятельности в правовом государстве. Необходимо отметить, что выполнению данной задачи способствует развитие русскоязычной части Интернета и наличие во всемирной сети всевозможных правовых сай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сть общественного развития, особенно в периоды перемен, достижима лишь при включении в его стратегии факторов культуры. В Российской Федерации активная поддержка собственной культуры и собственных ценностей, а также открытость обмену с другими культурами, нацеленная на выработку общих, разделяемых ценностей и практик, являются важными условиями того, чтобы культурные процессы могли «работать» на создание стабильной социокультур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анализа социокультурной ситуации в России, наблюдений за взаимоотношениями социокультурного и других видов развития можно следующим образом сформулировать значение культурной политики в устойчивом развитии российского общества в условиях глобализационных перемен. Оно заключается в формировании общественной идентификации, придании российскому сознанию подлинно общенационального характера, в поддержании культурно-интеллектуального воспроизводства нации, в выработке ценностных оснований взаимодействия сообществ, обучающихся жизни в новых глобальных условиях, в смягчении для отдельной личности культурно-психологических последствий воздействия глобальных культурно-информационных потоков, в выработке социокультурных перспектив общественного развития, содержательного видения будущего, во включении стратегий культуры в решение самых актуальных проблем современного российского общества, в программу модернизации, в повышение качества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ое государство также должно осуществлять целенаправленную политику в области распространения русской культуры и языка. Усилия, направленные на поддержку русского языка в зарубежных странах, расширение сфер его использования в мире будут способствовать решению геополитических задач России, усилению ее политического влияния, включению широких слоев населения зарубежных стран в непосредственное общение с российскими гражданами, облегчению доступа к нашим духовным и культурным ценностям. Укрепление позиций русского языка в мире отвечает стратегическим интересам России, повышает эффективность ее экономической, научно-технической, культурной, дипломатической деятельности, способствует поддержке исторических связей государств, содействует возрастанию престижа нашей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енные направления могут быть реализованы, будучи подкреплены эффективными мерами в процессе преодоления традиционной управленческой парадигмы, связанной с государственной монополией и переходом к новой парадигме, важнейшими характеристиками которой являются ее общественно-государственный характер, новые субъекты, участвующие в регулировании социальных процессов, направленность на достижение высокой социальной эффективности и стимулирование рационального использования всех имеющихся средств для наиболее полного удовлетворения духовных потребностей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России, находящейся перед выбором стратегии цивилизационного развития, как никогда остро стоит вопрос о его направлении, зависящем от цивилизационных интересов, имеющихся ресурсов и сложившихся внешних условий существования страны. Очевидно, что эта стратегия должна быть долгосрочной, реализующей исторические перспективы России в новом тысячелетии. Развитие долж</w:t>
        <w:softHyphen/>
        <w:t xml:space="preserve">но происходить таким образом, чтобы, не разрушая в новых условиях глобального мира прежний цивилизационный потенциал, создавать новое. В контексте системных изменений мироустройства, целей развития и смысла жизнедеятельности человека России предстоит значительно реорганизоваться изнутри, перестроив свою социокультурную систему, четче определив контуры новой внутренней и внешней политики. Оттого, какими будут законодательство, образование, культура, социально-политические отношения, общественная мораль, зависит, в сущности, сохранится ли наша национальная цивилизаци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толетии, найдет ли она достойное место в мировом сообществе цивилиз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. Афанасьев М. </w:t>
      </w:r>
      <w:r>
        <w:rPr>
          <w:sz w:val="28"/>
          <w:szCs w:val="28"/>
        </w:rPr>
        <w:t>Негодная формула управления // Политический журнал, 2004, № 46 (49), 14 декабр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2. Карелова Г.Н. </w:t>
      </w:r>
      <w:r>
        <w:rPr>
          <w:sz w:val="28"/>
          <w:szCs w:val="28"/>
        </w:rPr>
        <w:t>Институциональные механизмы улучшения положения женщин в России // Женщины и процесс социально-экономического развития в России и других странах СНГ М., 2000. с. 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3. Конопкин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 xml:space="preserve">Радкевич С. </w:t>
      </w:r>
      <w:r>
        <w:rPr>
          <w:sz w:val="28"/>
          <w:szCs w:val="28"/>
        </w:rPr>
        <w:t>Общественная палата: шаг к гражданскому обществу? // Россия, 2004, 4 ноября, № 894, с. 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4. Конопкин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 xml:space="preserve">Радкевич С. </w:t>
      </w:r>
      <w:r>
        <w:rPr>
          <w:sz w:val="28"/>
          <w:szCs w:val="28"/>
        </w:rPr>
        <w:t>САМОуправнение? // Россия, 2004, 18 ноября, №896, с. 3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5. Норт Д. </w:t>
      </w:r>
      <w:r>
        <w:rPr>
          <w:sz w:val="28"/>
          <w:szCs w:val="28"/>
        </w:rPr>
        <w:t xml:space="preserve">Институты, институциональные изменения и функционирование экономики. М., 2007, с. 17-19, 23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Олейник А. </w:t>
      </w:r>
      <w:r>
        <w:rPr>
          <w:sz w:val="28"/>
          <w:szCs w:val="28"/>
        </w:rPr>
        <w:t>В поисках институциональной теории переходного общества // Вопросы экономики, 2007, № 1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7. Шарип Л. </w:t>
      </w:r>
      <w:r>
        <w:rPr>
          <w:sz w:val="28"/>
          <w:szCs w:val="28"/>
        </w:rPr>
        <w:t xml:space="preserve">«Фабрика звезд» как зеркало российской молодежной политики / Беседа со Станиславом Радкевичем // Интернет-сайт </w:t>
      </w:r>
      <w:r>
        <w:rPr>
          <w:sz w:val="28"/>
          <w:szCs w:val="28"/>
          <w:lang w:val="en-US"/>
        </w:rPr>
        <w:t>polit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2004, 25 ноября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26:00Z</dcterms:created>
  <dc:creator>Customer</dc:creator>
  <dc:description/>
  <cp:keywords/>
  <dc:language>en-US</dc:language>
  <cp:lastModifiedBy>Mage</cp:lastModifiedBy>
  <dcterms:modified xsi:type="dcterms:W3CDTF">2011-10-08T14:26:00Z</dcterms:modified>
  <cp:revision>2</cp:revision>
  <dc:subject/>
  <dc:title>Институциональные механизмы обеспечения безопасности цивилизационного развития России</dc:title>
</cp:coreProperties>
</file>