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глобальных проблем человечества, среди которых ключевое место занимают экологические или природно-социальные, связывается с принятием определенных эколого-политических решений. Эффективность же последних зависит от понимания важности и правильного осмысления подлинной сущности этих проблем в массовом сознании общества, а также сознании властных эли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сознания (как индивидуального, так и коллективного), в которой формируется определенная система взглядов действующего субъекта на свои связи с окружающей средой, перспективы взаимодействия с ней и прогнозы последствий этих взаимодействий, называется экологическим сознанием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политической экологии в современном мир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грамотности действий, направленных на снятие напряженности в отношениях между человечеством и природой, может стать формирование научного, адекватного или экоцентричного типа экологического сознания. Именно поэтому в «Повестке дня на XXI век» указывается на «решающую роль» экологического просвещения в деле борьбы за устойчивое разви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смысле защитой природы занимается именно экологическая политика, которая в силу своего статуса «обычной» (отраслевой) политики государства из ряда таких же политик, сама политикой заниматься не может, в то время как политической экологии, в свою очередь, абсолютно нечего делать с природой, ее предмет – политика и, в известном смысле, политика полит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ход требует от нас вслед за Бруно Латуром поставить вопрос не только о соотношении природы и политики, но и примешать к ним проблемы производства научного знания, дающего пищу и (!) пример для политических действий с объектами, отрицая «классичность» и первозданность природы которых, ученые набивают оскомину, и дивятся тому, как были оставлены без внимания яростные усилия по доказыванию права этих объектов существовать в мире на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хом остатке проведенная работа призвана утвердить на своих местах понятия «экологическая политика» и «политическая экология». Неотрефлексированный статус природы, свободно в умах и речах существовавшей самостоятельно от политики, может оставаться выгодным ресурсом для политизации «защитниками природы» - но такая политтехнология, как утверждает данное исследование, не будет отныне восприниматься иначе, чем мобилизационная и иначе, чем технология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ое сознание россиян: психологический анализ базовых показате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ля решения этой задачи необходимо дать оценку современному уровню развития экологического сознания. Широко распространена точка зрения, что в мире господствует антропоцентричный тип экосознания, который характеризуется либо полным игнорированием экологической проблематики (отрицающее экосознание), либо сознательным принижением её значимости (эгоцентрическое экосознание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количественного подтверждения данного суждения автор исследовал результаты всероссийских опросов ВЦИОМ, посвященных отражению проблем взаимоотношений общества и природы в массовом сознании россиян за период 2005-2008 гг. Ниже изложены ключевые выводы исслед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косознание россиян достаточно пассивно: на открытый вопрос (в рамках опроса от 12-13 апреля 2008 г.) о главных угрозах для страны лишь 3% процента респондентов самостоятельно отмечают экологическую угрозу (при статистической погрешности исследований ВЦИОМ в 3,6%). Вместе с тем, в случае предоставления респонденту списка возможных угроз, экологическая – стабильно входит в тройку основных страхов населения. Она была на третьем месте в 2005 г. (59%; вслед за угрозой голода и терактов на стратегических объектах, вроде АЭС), на втором – в 2006 и 2007 гг. (31% и 36%, соответственно; вновь – вслед за угрозой атак на стратегические объекты) и на первом в 2008 г. (48%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том, что важность проблем окружающей среды признается многими, но в целом эта опасность периферийна по отношению к другим угрозам (социальным, военным и т.д.). Актуализация экосознания происходит лишь в случае появления экологической угрозы или же в момент направленного размышления о 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ие факторного анализа результатов 13 опросов (за период 2005-2008 гг.), посвященных оценке важности для респондентов отдельных сторон их жизни, позволило выявить два устойчивых раскола в структуре сознания: по функциональной роли отдельных потребностей (первичные и вторичные) и по степени субъективной оценки их связи с человеком (личные и коллективные). Потребность в благоприятных экологических условиях относится к группе первичных и личных потребностей. Она образует плотную корреляционную плеяду со следующими аспектами человеческого существования (в порядке удаления): важность экономики и политики, социальной инфраструктуры, здоровья, личной безопасности, семьи, материального положения. Группа же вторичных и коллективных потребностей, которая в свою очередь включает такие стороны жизни, как самореализация, возможность целедостижения, социальный статус, досуг и общение с друзьями, практически не коррелирует с экологической озабоченность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получения комплексного представления о сходствах и различиях во взглядах отдельных социально-демографических групп была построена графическая модель социального поля России (с использованием методологии факторного анализа на материале показателей средних значений тех же 13 опросов за 2005-2008 гг.). На диаграмме каждой группе соответствует круг; расстояние между кругами показывает степень различия взглядов и потребностей: чем больше расстояние – тем меньше сходство. Уровень экологической озабоченности группы условно признавался низким, если состояние окружающей среды в среднем за 4 года оказывалось важным менее чем для 55% группы; средним – от 55 до 60% и высоким – свыше 60%. Видно, что высокому уровню социальной активности и опоры на собственные силы соответствует высокая степень экологической озабоченности: это жители городов, состоятельные люди и лица с высшим образовани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же группы, которые традиционно ищут опору в коллективе (пенсионеры, люди с низким уровнем образования, а также испытывающие материальные затруднения), скорее волнуют социально-экономические проблемы, чем состояние окружающей среды. В целом же население озабочено вопросами экологии на среднем уровне, что подтверждает тезис о преобладании антропоцентричного типа экологического созн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я международных экологических и политических рис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эколого-политических рисков в международной среде начинают играть одну из доминирующих ролей в описании международных политических процессов. Под международными эколого-политическими рисками в настоящей работе понимаются возможности репутационно-финансовых издержек, связанных с деятельностью акторов на международной арене, ориентированной на благоприятный исход при принятии управленческих решений, затрагивающих социальную и экономическую сферы жизни общества и оказывающих влияние на состояние окружающей среды. В изучении международных эколого-политических рисков одной из наиболее важных проблем является проблема мет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ие подходы к изучению международных эколого-политических рисков связаны со спецификой объекта исследования. Объектом в данном случае являются международно-политические процессы, характеризующиеся нелинейностью и оказывающие трудно-прогнозируемое влияние на окружающую среду, а также испытывающие ответное влияние со стороны среды. Необходимо подчеркнуть, что сегодня угрозы нанесения ущерба окружающей среде напрямую связаны с политическими и управленческими решениями. Поэтому, учитывая взаимосвязь современного мира, интерференцию происходящих в нем процессов, риски необходимо рассматривать в международно-политическом аспекте, так как их возникновение является результатом сложного взаимодействия акторов, действующих на различных уровнях международных отношений. Именно этим обусловлена необходимость применения синтетической методологии к анализу ситуаций существования международных эколого-политических рисков. Она включает в себя следующие методологические подхо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адиционный историко-описательный подход позволяет рассмотреть природу международных эколого-политических рисков. В рамках данного подхода используются качественные, интуитивно-логические методы, такие как: историко-социологический, наблюдение, сравнение, изучение документов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дернистский научный подход позволяет рассмотреть международные эколого-политические риски с прикладной точки зрения, увидеть их влияние на принятие решений при реализации политического курса. В рамках данного подхода используются количественные, аналитико-прогностические и формальные методы: квантификация, моделирование, построение сценариев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стемный подход позволяет рассмотреть картину международных эколого-политических рисков целостно, проанализировать их при помощи методов уровней анализ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нергетический подход. Его применение при изучении международных эколого-политических рисков позволяет исследовать, как социально-политическая система аккумулирует изменения, вызванные различными факторами, которые приводят к тому, что эти изменения приобретают качественно иной характер, приближая систему к точке бифуркации и полю возможностей, опасностей, неопределенностей и рисков, а от того, каким образом проявит себя система (какие решения будут выработаны и приняты акторами на международной арене) зависит дальнейшее будущее. В рамках данного подхода используются методы, позволяющие определить генезис рис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тевой подход базируется на горизонтальных и вертикальных структурах управления международными эколого-политическими рисками. Он позволяет учитывать следующие особенности: наличие большого количества акторов; возможность увидеть структуру их взаимодействий целостно; в подобных сетях действуют определенные нормы и «правила игры», регламентирующие взаимодействия акторов, входящих в их состав; причем нарушение правил, тоже является своеобразным правилом и нормой, так это вызывает ответную реакцию сети не только по отношению к окружающей ее среде, но и внутри структуры; сети обладают устойчивыми коммуникационными структурам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тодологической основой исследования международных эколого-политических рисков является комплекс различных методологических подходов, позволяющий рассматривать международные политические процессы с различных точек зрения. Исследования международных эколого-политических рисков представляют собой междисциплинарное направление научного знания, в рамках которого используются и модифицируются общетеоретические, общенаучные и специфические методы познания, обеспечивающие становление и прогрессивное развитие данного направления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но Латур (2008) Нового времени не было. Эссе по симметричной антропологии / Спб.: Изд-во Европ. Ун-та в С.-Петербург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но Латур (2007) Политика природы / Неприкосновенный запас. Дебаты о политике и культуре № 2(46)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ременко Д.В. (2009) Эколого-политические дискурсы. Возникновение и эволюция. М.: ИНИОН РАН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лас Луманн (2007) Экологический риск и политика // Политическая философия в Германии: Сб. ст. Изензее Й. и др. / М.: Современные тетради, 20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природы сегодня (2009) М.:”Канон +” РООИ “Реабилитация”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nald VanDeVeer, Christine Pierce (2008) The Environmental Ethics &amp; Policy Book. North Carolina State Universit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ames Greenberg and Thomas K. Park (2006) Political Ecology Vol.1 / Journal of Political Ecolog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Paul Robbins (2008) Political ecology: a critical introduction. </w:t>
      </w:r>
      <w:r>
        <w:rPr>
          <w:sz w:val="28"/>
          <w:szCs w:val="28"/>
        </w:rPr>
        <w:t>University of Arizon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ременко А.С. Политический анализ и прогнозирование. - М.: Гардарики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тынов А.С. Природа и люди России. - М.: ГЭФ 200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 В.И., Алдашева А.А. Экологическое сознание. - М.: Логос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в В.И. Экологическая психология. - М.: Наука, 200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tlef F., Sprintz and Yael Wolinsky-Nahmias, Models, Numbers, and Cases/ Methods for Studing International relations, Michigan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ing G., Keohane R.O., Verba S., Designing Social Inquiry: Scintific Inference i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ualitive Research, Princeton University Press, 2007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ременко А.С. Политический анализ и прогнозирование, учебное пособие, Гардарики, М., 200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уров А.Д.: Косолапов Н.А., Хрусталев М.А. Очерки теории и методологии политического анализа международных отношений, М.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чикова А.В. Революция как бифуркация в развитии социально-политических систем: синергетический анализ, автореферат диссертации БГУ, Улан-Удэ,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кошин А.А., Богатуров А.Д. Мировая политика: теория, методология, прикладной анализ, URSS, Москва, 20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ебедева М.М. Мировая политика. - М., 2008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инецкий Г.Г., Потапов А.Б. Нелинейная динамика и хаос: основные понятия, URSS, Москва,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лов А.А. Теоретико-методологические основы исследования политических рисков в современной России, автореферат диссертации на соискание ученой степени кандидата политических наук, МГУ, Москва. - 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Цыганков П.А. Мировая политика: содержание, динамика, основные тенденции // Общественные науки и современность, 2005, № 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Цыганков П.А. Теория международных отношений, М., 200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5:00Z</dcterms:created>
  <dc:creator>user</dc:creator>
  <dc:description/>
  <cp:keywords/>
  <dc:language>en-US</dc:language>
  <cp:lastModifiedBy>Mage</cp:lastModifiedBy>
  <dcterms:modified xsi:type="dcterms:W3CDTF">2011-10-08T14:25:00Z</dcterms:modified>
  <cp:revision>2</cp:revision>
  <dc:subject/>
  <dc:title>Сущность политической экологии в современном мире</dc:title>
</cp:coreProperties>
</file>