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Федеральное агентство по образованию</w:t>
      </w:r>
    </w:p>
    <w:p>
      <w:pPr>
        <w:pStyle w:val="Heading"/>
        <w:spacing w:lineRule="auto" w:line="360"/>
        <w:ind w:firstLine="709"/>
        <w:rPr/>
      </w:pPr>
      <w:r>
        <w:rPr/>
        <w:t>Государственное образовательное учреждение, высшего профессионального образования</w:t>
      </w:r>
    </w:p>
    <w:p>
      <w:pPr>
        <w:pStyle w:val="Heading"/>
        <w:spacing w:lineRule="auto" w:line="360"/>
        <w:ind w:firstLine="709"/>
        <w:rPr/>
      </w:pPr>
      <w:r>
        <w:rPr/>
        <w:t>"Ижевский государственный технический университет"</w:t>
      </w:r>
    </w:p>
    <w:p>
      <w:pPr>
        <w:pStyle w:val="Heading"/>
        <w:spacing w:lineRule="auto" w:line="360"/>
        <w:ind w:firstLine="709"/>
        <w:rPr/>
      </w:pPr>
      <w:r>
        <w:rPr/>
        <w:t>Факультет ИВТ</w:t>
      </w:r>
    </w:p>
    <w:p>
      <w:pPr>
        <w:pStyle w:val="Heading"/>
        <w:spacing w:lineRule="auto" w:line="360"/>
        <w:ind w:firstLine="709"/>
        <w:rPr/>
      </w:pPr>
      <w:r>
        <w:rPr/>
        <w:t>Кафедра "Автоматизированные системы обработки информации и управление"</w:t>
      </w:r>
    </w:p>
    <w:p>
      <w:pPr>
        <w:pStyle w:val="Style19"/>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Style20"/>
        <w:numPr>
          <w:ilvl w:val="0"/>
          <w:numId w:val="0"/>
        </w:numPr>
        <w:ind w:firstLine="709"/>
        <w:jc w:val="center"/>
        <w:outlineLvl w:val="0"/>
        <w:rPr>
          <w:sz w:val="28"/>
        </w:rPr>
      </w:pPr>
      <w:r>
        <w:rPr>
          <w:bCs/>
          <w:sz w:val="28"/>
        </w:rPr>
        <w:t>Реферат</w:t>
      </w:r>
    </w:p>
    <w:p>
      <w:pPr>
        <w:pStyle w:val="Style20"/>
        <w:numPr>
          <w:ilvl w:val="0"/>
          <w:numId w:val="0"/>
        </w:numPr>
        <w:ind w:firstLine="709"/>
        <w:jc w:val="center"/>
        <w:outlineLvl w:val="0"/>
        <w:rPr/>
      </w:pPr>
      <w:r>
        <w:rPr>
          <w:sz w:val="28"/>
        </w:rPr>
        <w:t>на тему "Истоки цивилизационного противостояния России и Запада"</w:t>
      </w:r>
    </w:p>
    <w:p>
      <w:pPr>
        <w:pStyle w:val="Style20"/>
        <w:ind w:firstLine="709"/>
        <w:jc w:val="center"/>
        <w:rPr>
          <w:sz w:val="28"/>
        </w:rPr>
      </w:pPr>
      <w:r>
        <w:rPr>
          <w:sz w:val="28"/>
        </w:rPr>
        <w:t>по дисциплине "Политология"</w:t>
      </w:r>
    </w:p>
    <w:p>
      <w:pPr>
        <w:pStyle w:val="Style2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жевск, 2009</w:t>
      </w:r>
      <w:r>
        <w:br w:type="page"/>
      </w:r>
    </w:p>
    <w:p>
      <w:pPr>
        <w:pStyle w:val="Normal"/>
        <w:spacing w:lineRule="auto" w:line="360"/>
        <w:ind w:firstLine="709"/>
        <w:jc w:val="both"/>
        <w:rPr>
          <w:sz w:val="28"/>
        </w:rPr>
      </w:pPr>
      <w:r>
        <w:rPr>
          <w:sz w:val="28"/>
          <w:szCs w:val="28"/>
        </w:rPr>
        <w:t>План</w:t>
      </w:r>
    </w:p>
    <w:p>
      <w:pPr>
        <w:pStyle w:val="Normal"/>
        <w:spacing w:lineRule="auto" w:line="360"/>
        <w:ind w:firstLine="709"/>
        <w:jc w:val="both"/>
        <w:rPr>
          <w:sz w:val="28"/>
        </w:rPr>
      </w:pPr>
      <w:r>
        <w:rPr>
          <w:sz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Что такое Запад?</w:t>
      </w:r>
    </w:p>
    <w:p>
      <w:pPr>
        <w:pStyle w:val="Normal"/>
        <w:spacing w:lineRule="auto" w:line="360"/>
        <w:jc w:val="both"/>
        <w:rPr>
          <w:sz w:val="28"/>
          <w:szCs w:val="28"/>
        </w:rPr>
      </w:pPr>
      <w:r>
        <w:rPr>
          <w:sz w:val="28"/>
          <w:szCs w:val="28"/>
        </w:rPr>
        <w:t>2. Борьба за веру</w:t>
      </w:r>
    </w:p>
    <w:p>
      <w:pPr>
        <w:pStyle w:val="Normal"/>
        <w:spacing w:lineRule="auto" w:line="360"/>
        <w:jc w:val="both"/>
        <w:rPr>
          <w:sz w:val="28"/>
          <w:szCs w:val="28"/>
        </w:rPr>
      </w:pPr>
      <w:r>
        <w:rPr>
          <w:sz w:val="28"/>
          <w:szCs w:val="28"/>
        </w:rPr>
        <w:t>3. О чистоте отношений</w:t>
      </w:r>
    </w:p>
    <w:p>
      <w:pPr>
        <w:pStyle w:val="Normal"/>
        <w:spacing w:lineRule="auto" w:line="360"/>
        <w:jc w:val="both"/>
        <w:rPr>
          <w:sz w:val="28"/>
          <w:szCs w:val="28"/>
        </w:rPr>
      </w:pPr>
      <w:r>
        <w:rPr>
          <w:sz w:val="28"/>
          <w:szCs w:val="28"/>
        </w:rPr>
        <w:t>4. О чём говорит Запад</w:t>
      </w:r>
    </w:p>
    <w:p>
      <w:pPr>
        <w:pStyle w:val="Normal"/>
        <w:spacing w:lineRule="auto" w:line="360"/>
        <w:jc w:val="both"/>
        <w:rPr>
          <w:sz w:val="28"/>
          <w:szCs w:val="28"/>
        </w:rPr>
      </w:pPr>
      <w:r>
        <w:rPr>
          <w:sz w:val="28"/>
          <w:szCs w:val="28"/>
        </w:rPr>
        <w:t>5. Цель оправдывает средства</w:t>
      </w:r>
    </w:p>
    <w:p>
      <w:pPr>
        <w:pStyle w:val="Normal"/>
        <w:spacing w:lineRule="auto" w:line="360"/>
        <w:jc w:val="both"/>
        <w:rPr>
          <w:sz w:val="28"/>
          <w:szCs w:val="28"/>
        </w:rPr>
      </w:pPr>
      <w:r>
        <w:rPr>
          <w:sz w:val="28"/>
          <w:szCs w:val="28"/>
        </w:rPr>
        <w:t>6. Опасные и непредсказуемые</w:t>
      </w:r>
    </w:p>
    <w:p>
      <w:pPr>
        <w:pStyle w:val="Normal"/>
        <w:spacing w:lineRule="auto" w:line="360"/>
        <w:jc w:val="both"/>
        <w:rPr>
          <w:sz w:val="28"/>
          <w:szCs w:val="28"/>
        </w:rPr>
      </w:pPr>
      <w:r>
        <w:rPr>
          <w:sz w:val="28"/>
          <w:szCs w:val="28"/>
        </w:rPr>
        <w:t>7. Лицо Запада</w:t>
      </w:r>
    </w:p>
    <w:p>
      <w:pPr>
        <w:pStyle w:val="Normal"/>
        <w:spacing w:lineRule="auto" w:line="360"/>
        <w:jc w:val="both"/>
        <w:rPr>
          <w:sz w:val="28"/>
          <w:szCs w:val="28"/>
        </w:rPr>
      </w:pPr>
      <w:r>
        <w:rPr>
          <w:sz w:val="28"/>
          <w:szCs w:val="28"/>
        </w:rPr>
        <w:t>8. Pax Americana</w:t>
      </w:r>
    </w:p>
    <w:p>
      <w:pPr>
        <w:pStyle w:val="Normal"/>
        <w:spacing w:lineRule="auto" w:line="360"/>
        <w:jc w:val="both"/>
        <w:rPr>
          <w:sz w:val="28"/>
          <w:szCs w:val="28"/>
        </w:rPr>
      </w:pPr>
      <w:r>
        <w:rPr>
          <w:sz w:val="28"/>
          <w:szCs w:val="28"/>
        </w:rPr>
        <w:t>9.</w:t>
      </w:r>
      <w:r>
        <w:rPr>
          <w:sz w:val="28"/>
        </w:rPr>
        <w:t xml:space="preserve"> </w:t>
      </w:r>
      <w:r>
        <w:rPr>
          <w:sz w:val="28"/>
          <w:szCs w:val="28"/>
        </w:rPr>
        <w:t>Отчего враг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уемая литература</w:t>
      </w:r>
    </w:p>
    <w:p>
      <w:pPr>
        <w:pStyle w:val="Normal"/>
        <w:spacing w:lineRule="auto" w:line="360"/>
        <w:ind w:firstLine="709"/>
        <w:jc w:val="both"/>
        <w:rPr>
          <w:sz w:val="28"/>
          <w:szCs w:val="28"/>
        </w:rPr>
      </w:pPr>
      <w:r>
        <w:rPr>
          <w:sz w:val="28"/>
          <w:szCs w:val="28"/>
        </w:rPr>
      </w:r>
      <w:r>
        <w:br w:type="page"/>
      </w:r>
    </w:p>
    <w:p>
      <w:pPr>
        <w:pStyle w:val="Heading"/>
        <w:spacing w:lineRule="auto" w:line="360"/>
        <w:ind w:firstLine="709"/>
        <w:jc w:val="both"/>
        <w:rPr/>
      </w:pPr>
      <w:r>
        <w:rPr/>
        <w:t>Введение</w:t>
      </w:r>
    </w:p>
    <w:p>
      <w:pPr>
        <w:pStyle w:val="Heading"/>
        <w:spacing w:lineRule="auto" w:line="360"/>
        <w:ind w:firstLine="709"/>
        <w:jc w:val="both"/>
        <w:rPr/>
      </w:pPr>
      <w:r>
        <w:rPr/>
      </w:r>
    </w:p>
    <w:p>
      <w:pPr>
        <w:pStyle w:val="Normal"/>
        <w:spacing w:lineRule="auto" w:line="360"/>
        <w:ind w:firstLine="709"/>
        <w:jc w:val="both"/>
        <w:rPr/>
      </w:pPr>
      <w:r>
        <w:rPr>
          <w:sz w:val="28"/>
          <w:szCs w:val="28"/>
        </w:rPr>
        <w:t>На протяжении всей своей истории, наша страна боролась за возможность нормально существовать, за свой суверенитет, свободу её граждан. Боролась, по сути дела, за право на существование, существование как державы, а не в виде отсталого захолустья или "сырьевого придатка". За всю свою историю Россия испытала предостаточно притязаний. Источники их были совершенно разные, но основным агрессором, главным противником её на мировой арене всегда был и остаётся, по сей день, англосаксонский мир, Запад. У Запада, в свою очередь, иного столь могущественного, стойкого к его нападкам, непрерывно прогрессирующего, столь противоположного ей во всём противника, как Россия не был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Что такое Зап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бы вести разговор о противостоянии, следует понимать, что же противостоит России. Что же, по существу, такое Запад: каковы тенденции в его развитии, отношениях с остальным миром, каково его самоопределение в нём?</w:t>
      </w:r>
    </w:p>
    <w:p>
      <w:pPr>
        <w:pStyle w:val="Normal"/>
        <w:spacing w:lineRule="auto" w:line="360"/>
        <w:ind w:firstLine="709"/>
        <w:jc w:val="both"/>
        <w:rPr>
          <w:sz w:val="28"/>
          <w:szCs w:val="28"/>
        </w:rPr>
      </w:pPr>
      <w:r>
        <w:rPr>
          <w:sz w:val="28"/>
          <w:szCs w:val="28"/>
        </w:rPr>
        <w:t>Запад, изначально существовавший, как Западная Европа, не всегда был "центром мира". Скажем, монголы, выйдя в долину Дуная, не пошли дальше, так как победоносное войско не привлек этот мыс Евразии — пустынный и бедный в тринадцатом веке. Лишь в пятнадцатом веке возникает явление, ставшее осью мировой политики последних пятисот лет — экспансия Запада и индивидуальные попытки всего остального мира приспособиться, то есть изменить свою культуру и традиции так, чтобы не стать его прямым пленником. В течение нескольких десятков лет после освобождения Иберийского полуострова от мавров Испания и Португалия завладели мировой торговлей от Перу до Китая. Им на смену явились голландцы, англичане и французы. Через три столетия Западная Европа либо подчинила остальной мир, либо оказывала на него решающее влияние. Общее эволюционное развитие основных цивилизаций, периодически нарушаемое несчастьями завоевательных войн, но в общем примерно синхронное, оказалось резко нарушенным раз и навсегда. Запад в исторически короткое время стал эксплуататором мирового масштаба. Он овладел мировыми коммуникациями и с развитием науки как производительной силы стал диктовать свою волю в мировом освоении природы. В поисках рынков и источников сырья он овладел значительной частью мира.</w:t>
      </w:r>
    </w:p>
    <w:p>
      <w:pPr>
        <w:pStyle w:val="Normal"/>
        <w:spacing w:lineRule="auto" w:line="360"/>
        <w:ind w:firstLine="709"/>
        <w:jc w:val="both"/>
        <w:rPr>
          <w:sz w:val="28"/>
          <w:szCs w:val="28"/>
        </w:rPr>
      </w:pPr>
      <w:r>
        <w:rPr>
          <w:sz w:val="28"/>
          <w:szCs w:val="28"/>
        </w:rPr>
        <w:t xml:space="preserve">Рассмотрим поподробнее </w:t>
      </w:r>
      <w:r>
        <w:rPr>
          <w:sz w:val="28"/>
          <w:szCs w:val="28"/>
          <w:lang w:val="en-US"/>
        </w:rPr>
        <w:t>XVIII</w:t>
      </w:r>
      <w:r>
        <w:rPr>
          <w:sz w:val="28"/>
          <w:szCs w:val="28"/>
        </w:rPr>
        <w:t xml:space="preserve"> век – время пребывания Англии основной силой Запада. В 1757 году Британская Ост-Индская компания военным путём получила полное право на правление Бенгалией, Бихаром и Ориссой (области на востоке Индии). Первым делом англичане конфисковали бенгальскую казну и провели массовое масштабное изъятие ценностей. На этом англичане не успокоились и монополизировали всю внешнюю торговлю Бенгалии и большую часть внутренней, установив неподъемные налоги, для сбора которых широко применялись пытки. Всех бенгальских ремесленников распределили по факториям компании, куда те были обязаны сдавать свою продукцию по минимальным ценам. В результате этих шагов в Бенгалии в 1769-1770 годах разразился страшнейший голод, во время которого погибло от 7 до 10 миллионов бенгальцев. Впрочем англичан это нисколько не заботило, их волновал только вывоз материальных ценностей из колонии и извлечение максимальной прибыли из всего этого предприятия. В 1780-1790 годах в британской индии в результате вновь разразившихся голодов вымерло еще 10 миллонов бенгальцев. Таким образом "популяция" этого народа за двадцать лет британского владычества снизилась более чем в три раза. Более ста лет англичане деятельно разоряли Индию, в результате чего практически полностью исчезли местные традиционные ремесла и земледелие. В результате в Индии от голода погибло до 40 миллионов индусов. А тем временем в Англии с удовольствием встречали свой "золотой век".</w:t>
      </w:r>
    </w:p>
    <w:p>
      <w:pPr>
        <w:pStyle w:val="Normal"/>
        <w:spacing w:lineRule="auto" w:line="360"/>
        <w:ind w:firstLine="709"/>
        <w:jc w:val="both"/>
        <w:rPr/>
      </w:pPr>
      <w:r>
        <w:rPr>
          <w:sz w:val="28"/>
          <w:szCs w:val="28"/>
        </w:rPr>
        <w:t>Не менее интересные дела происходили в Китае. В 1711 году Компания основала торговое представительства в Гуанчжоу для закупок чая. Сначала британцы покупали сырье для исконно британского напитка за серебро, а потом - за опиум, выращивающийся на индийских плантациях компании. Из-за катастрофических последствий наркотизации китацев, Китайское правительство ввело запрет на ввоз опиума в 1799. Впрочем англичане продолжили его ввозить контрабандой, в объемах около 900 тонн в год и еще наращивали эту цифру. К 1838 году контрабандный ввоз опиума в Китай достиг 2000 тонн в год и составил 3/4 всего импорта товаров в Китай. Тогда Китай ввел смертную казнь за контрабанду и торговлю наркотиком. В 1839 году китайский комиссар Линь Цзэсюй арестовал 1500 китайцев-наркоманов и уничтожил 20000 ящиков английского опиума. В результате этого в апреле 1840 года Британия объявила Китаю войну, которая получила название "Первая опиумная война". В результате Китай проиграл и выплатил победителю контрибуции в размере 15 000 000 серебрянных лян, передал Великобритании остров Гонконг и был вынужден открыть все китайские порты для английской торговли. Разумеется опиум стал вновь ввозится в просто невероятных количествах. В результате население Китая с 1842 года по 1881 (менее чем за 40 лет!) сократилось на 47 миллионов человек. Окончательно подорвала силы Китая Вторая Опиумная Война. В 1854 году дипломаты Великобритании, Франции и США предъявили китайскому императору требование о перезаключении договоров 1842-1844 годов и потребовали для себя права неограниченной торговли на территории Китая и официального права торговать опиумом. Китайцы отказались. К счастью для них британская армия была в то время сильно занята в войнах с Россией (Крымская война), Ираном и Индией (Восстание сипаев и прочие беспорядки). Когда войска "освободились" англичане быстро нашли повод для начала войны. 8 октября 1856 года в китайском порту был задержан английский корабль "Эрроу" промышлявший контрабандой, 12 человек команды арестовано. Великобритания мгновенно объявила войну Китаю. В результате Китай вновь проиграл хорошо обученной, опытной английской армии. Китайское правительство было вынуждено согласится выплатить Великобритании и Франции очередные контрибуции, открыть Китай для иностранной торговли и разрешить использовать китайцев в качестве рабочей силы (кули) в колониях Великобритании и Франции. Так считались со своими колониями те, кто сейчас обвиняет Россию в "тиранических" и "захватнических" настроениях прошлого.</w:t>
      </w:r>
    </w:p>
    <w:p>
      <w:pPr>
        <w:pStyle w:val="Normal"/>
        <w:spacing w:lineRule="auto" w:line="360"/>
        <w:ind w:firstLine="709"/>
        <w:jc w:val="both"/>
        <w:rPr/>
      </w:pPr>
      <w:r>
        <w:rPr>
          <w:sz w:val="28"/>
          <w:szCs w:val="28"/>
        </w:rPr>
        <w:t>К двадцатому веку политическая карта обрела характерную монохромность — целые континенты оказались в колониальной зависимости нескольких западных стран. Мировые войны вернули карте мира прежнее многоцветие, но суть последних пятисот лет мирового развития была и остается прежней: Запад, всё больше распространяющий своё влияние, оставляет прочий мир "реагирующей" массой, либо смирившейся с его гнётом, либо направляющей все свои силы на сокращение его зависимости.</w:t>
      </w:r>
    </w:p>
    <w:p>
      <w:pPr>
        <w:pStyle w:val="Normal"/>
        <w:spacing w:lineRule="auto" w:line="360"/>
        <w:ind w:firstLine="709"/>
        <w:jc w:val="both"/>
        <w:rPr>
          <w:sz w:val="28"/>
          <w:szCs w:val="28"/>
        </w:rPr>
      </w:pPr>
      <w:r>
        <w:rPr>
          <w:sz w:val="28"/>
          <w:szCs w:val="28"/>
        </w:rPr>
        <w:t>Но перейдём непосредственно к России, где успехи Запада не так легко ему даются.</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t>2.</w:t>
      </w:r>
      <w:r>
        <w:rPr>
          <w:szCs w:val="28"/>
        </w:rPr>
        <w:t xml:space="preserve"> Борьба за в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истоки вражды тянутся к ненависти католицизма к русскому православию. Попытки окатоличить "всё и вся" ещё с XII века не раз приводили шведских "завоевателей" к Новгородским землям. Поскольку, их жители не горели желанием оказаться приобщёнными к западной цивилизации, Новгородские защитники "огнём и мечом" доказывали, что нет места шведским епископам на русской земле.</w:t>
      </w:r>
    </w:p>
    <w:p>
      <w:pPr>
        <w:pStyle w:val="Normal"/>
        <w:spacing w:lineRule="auto" w:line="360"/>
        <w:ind w:firstLine="709"/>
        <w:jc w:val="both"/>
        <w:rPr/>
      </w:pPr>
      <w:r>
        <w:rPr>
          <w:sz w:val="28"/>
          <w:szCs w:val="28"/>
        </w:rPr>
        <w:t>С предложением о "соединении" с Римом обращался папа Климент III, а папа Иннокентий III писал князьям и народу в 1207 году, что он "не может подавить в себе отеческих чувств к ним и зовет их к себе". Оставшиеся без ответа "отеческие чувства" воплотились в мощном военном давлении на западные рубежи Руси. Папство, сосредоточившее в XIII столетии в своих руках и духовную и светскую власть, благословляло и направляло оружие датчан, венгров, католических орденов, шведов, немцев. Папа повелел в 1237 году архиепископу Упсалы возвестить крестовый поход против русских "схизматиков" и язычников - финнов, который закончился в 1240 и 1242гг. победами Св.Александра Невского на Неве и на Чудском озере</w:t>
      </w:r>
    </w:p>
    <w:p>
      <w:pPr>
        <w:pStyle w:val="Normal"/>
        <w:spacing w:lineRule="auto" w:line="360"/>
        <w:ind w:firstLine="709"/>
        <w:jc w:val="both"/>
        <w:rPr>
          <w:sz w:val="28"/>
          <w:szCs w:val="28"/>
        </w:rPr>
      </w:pPr>
      <w:r>
        <w:rPr>
          <w:sz w:val="28"/>
          <w:szCs w:val="28"/>
        </w:rPr>
        <w:t>Стоит вспомнить Брестской унию,</w:t>
      </w:r>
      <w:r>
        <w:rPr>
          <w:sz w:val="28"/>
        </w:rPr>
        <w:t xml:space="preserve"> </w:t>
      </w:r>
      <w:r>
        <w:rPr>
          <w:sz w:val="28"/>
          <w:szCs w:val="28"/>
        </w:rPr>
        <w:t>присоединение к Римско-католической церкви ряда епископов и епархий православной Киевской митрополии на территории Речи Посполитой, которая разделила жизнь и сознание одного народа. В ней истоки украинского сепаратизма. Отрыв Киева от Москвы, окатоличивание восточного славянства были вековыми устремлениями Запада: "О мои Русины! Через вас-то надеюсь я достигнуть Востока..." - взывал Папа Урбан VIII в начале XVII века. В 1914г. Петр Николаевич Дурново предупреждал: "только безумец может хотеть присоединить латинскую Галицию. Он потеряет империю". Историческим чутьем А.С. Пушкин угадал, что проблема всегда остро встает при натиске Запада: "Наш Киев дряхлый, златоглавый, сей пращур русских городов, сроднит ли с буйною Варшавой святыни всех своих гробов?". И сейчас, Украина - объект приложения колоссальных политических, финансовых усилий и "демократических" ухаживаний США. Британский министр обороны М. Ривкин заявлял, что вовлечение Украины в партнерство с НАТО должно стать логическим завершением распада СССР. Конгресс США перенацелил усилия на Киев, чтобы предупредить всеми средствами любые интеграционные тенденции с Россией, которая, по З. Бжезинскому, вместе с Украиной стала бы опять "империей", то есть супердержавой. Но на пути самых заветных стратегических и идеологических устремлений Запада остается ряд серьезных препятствий, таких как Белоруссия.</w:t>
      </w:r>
    </w:p>
    <w:p>
      <w:pPr>
        <w:pStyle w:val="Normal"/>
        <w:spacing w:lineRule="auto" w:line="360"/>
        <w:ind w:firstLine="709"/>
        <w:jc w:val="both"/>
        <w:rPr/>
      </w:pPr>
      <w:r>
        <w:rPr>
          <w:sz w:val="28"/>
          <w:szCs w:val="28"/>
        </w:rPr>
        <w:t>Внешняя политика Ватикана оказалась одним из важных идеологических и политических инструментов на территории демократической России. Объявление Православной церкви - Церковью-сестрой, как теперь ясно, было не искренним отношением Католической Церкви, но политическим шагом для притупления бдительности и последующего наступления на ее каноническую территорию. Сегодня, сняв маску, католики, принадлежа к Римской Церкви, для которой понятие традиции является одним из основополагающих, ставят под сомнение традиционность Православия для России. Для них Россия - это миссионерское поле для "евангелизации" местного населения.</w:t>
      </w:r>
    </w:p>
    <w:p>
      <w:pPr>
        <w:pStyle w:val="Normal"/>
        <w:spacing w:lineRule="auto" w:line="360"/>
        <w:ind w:firstLine="709"/>
        <w:jc w:val="both"/>
        <w:rPr/>
      </w:pPr>
      <w:r>
        <w:rPr>
          <w:sz w:val="28"/>
          <w:szCs w:val="28"/>
        </w:rPr>
        <w:t>Размышляя о всемирных претензиях Запада, А.Тойнби еще несколько десятилетий назад заметил: "Очевидно, что это часть более крупного и честолюбивого замысла, где западная цивилизация имеет своей целью не больше и не меньше, как включение всего человечества в единое общество и контроль над всем, что есть на земле, в воздухе и на воде, и к чему можно приложить для пользы дела современную западную технологию. То, что Запад совершает сейчас с исламом, он одновременно делает и со всеми существующими ныне цивилизациями - Православно-христианским миром, Индуистским и Дальневосточным"...</w:t>
      </w:r>
    </w:p>
    <w:p>
      <w:pPr>
        <w:pStyle w:val="Normal"/>
        <w:spacing w:lineRule="auto" w:line="360"/>
        <w:ind w:firstLine="709"/>
        <w:jc w:val="both"/>
        <w:rPr>
          <w:sz w:val="28"/>
          <w:szCs w:val="28"/>
        </w:rPr>
      </w:pPr>
      <w:r>
        <w:rPr>
          <w:sz w:val="28"/>
          <w:szCs w:val="28"/>
        </w:rPr>
        <w:t>Политические сторонники в России неприкрытой экспансии Ватикана - это либералы-западники. Будучи в основном атеистами, они приветствуют вытеснение влияния именно Православия, понимая, что именно оно является ядром культурно-исторического типа России, делающего проблематичным столь желанное им вхождение в "цивилизацию".</w:t>
      </w:r>
    </w:p>
    <w:p>
      <w:pPr>
        <w:pStyle w:val="Normal"/>
        <w:spacing w:lineRule="auto" w:line="360"/>
        <w:ind w:firstLine="709"/>
        <w:jc w:val="both"/>
        <w:rPr/>
      </w:pPr>
      <w:r>
        <w:rPr>
          <w:sz w:val="28"/>
          <w:szCs w:val="28"/>
        </w:rPr>
        <w:t>Давно очевидно, что управление общественным сознанием стало важнейшим инструментом политики. Возрождение православного самосознания в России одно из серьезных препятствий на пути Рах Аmericana (о котором будет рассказано позже). Вслед за этим произошло бы немедленно укрепление духовных основ российского великодержавия, а сама Россия превратилась бы в серьезный фактор на мировой арене. И.Ильин предупреждал: "В мире наряду с дружественными силами есть народы, государства, церковные центры… враждебные национально-державной России… есть противники, обещающие себе от крушения, унижения и ослабления России всяческий успех. Поэтому с кем бы мы не вели международные дела, мы не должны… ждать от завоевателя - спасения, от расчленителя - помощи, от религиозного совратителя - сочувствия и понимания, от погубителя - благожелательства и от клеветника – правды".</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t xml:space="preserve">3. </w:t>
      </w:r>
      <w:r>
        <w:rPr>
          <w:szCs w:val="28"/>
        </w:rPr>
        <w:t>О чистоте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твет на попытки Запада силового решения споров, русские войска на каждый вражеский удар отвечали ещё более сильным ударом. Наши солдаты дважды - в 1760-м и в 1945-м - брали Берлин, вошли в 1799 году в Рим, в 1814 году - в Париж, штурмовали в 1794 и в 1831 годах мятежную Варшаву, в 1187 – разрушили столицу Швеции того времени - Сигтунну, в 1743-м победоносно зашли в Стокгольм. Таких примеров множество. То, что побеждённые государства существуют по сей день, народы их не уничтожены и не находятся под гнётом России, показывает следующее. На бесчисленные попытки Запада расширить влияние в сторону Востока (а именно в сторону России), на попытки присоединить её к себе Россия отвечала жёстко, но с излишним гуманизмом, оставляя побеждённым странам право на существование. Только в годы советской власти Запад по-настоящему почувствовал на себе давление России, её наступательные настроения после 1945-ого года.</w:t>
      </w:r>
    </w:p>
    <w:p>
      <w:pPr>
        <w:pStyle w:val="Normal"/>
        <w:spacing w:lineRule="auto" w:line="360"/>
        <w:ind w:firstLine="709"/>
        <w:jc w:val="both"/>
        <w:rPr>
          <w:sz w:val="28"/>
          <w:szCs w:val="28"/>
        </w:rPr>
      </w:pPr>
      <w:r>
        <w:rPr>
          <w:sz w:val="28"/>
          <w:szCs w:val="28"/>
        </w:rPr>
        <w:t>Более того Запад никогда не гнушался при любом удобном случае "обернуть штыки" против своего союзника, если таковым являлась Россия. В 1849 году русская армия спасла от неминуемого распада Австрийскую монархию, а та через пять лет поддержала англо-франко-турецкую коалицию во время Крымской войны. Показательны уроки Первой Мировой Войны. Царское правительство и Ставка продолжали неукоснительно выполнять свои союзнические обязательства и делать все возможное, чтобы не допустить разгрома немцами англо-французских войск. А вот Англия и Франция с их эгоистической политикой не проявляли такого же "рыцарства" по отношению к своему восточному союзнику. Зато их требования к России - все больше и больше восполнять нехватку оружия и боеприпасов людскими ресурсами (по сути дела, в тех условиях просто "пушечным мясом") - не прекращались весь период ее участия в войне.</w:t>
      </w:r>
    </w:p>
    <w:p>
      <w:pPr>
        <w:pStyle w:val="Normal"/>
        <w:spacing w:lineRule="auto" w:line="360"/>
        <w:ind w:firstLine="709"/>
        <w:jc w:val="both"/>
        <w:rPr>
          <w:sz w:val="28"/>
        </w:rPr>
      </w:pPr>
      <w:r>
        <w:rPr>
          <w:sz w:val="28"/>
          <w:szCs w:val="28"/>
        </w:rPr>
        <w:t>После Октября 1917-ого года и заключения Брест-Литовского мирного договора весь Западные страны, несмотря на "разногласия", устремились к уже Советской России. 3 марта 1918 года был подписан Брестский мир, а уже к 8 мая немцами были заняты и Киев, и Севастополь, и Ростов-на-Дону. К середине июня крупные формирования германских войск с авиацией и артиллерией находились в Закавказье.</w:t>
      </w:r>
      <w:r>
        <w:rPr>
          <w:sz w:val="28"/>
        </w:rPr>
        <w:t xml:space="preserve"> </w:t>
      </w:r>
      <w:r>
        <w:rPr>
          <w:sz w:val="28"/>
          <w:szCs w:val="28"/>
        </w:rPr>
        <w:t>Кузина Николая II в своих воспоминаниях свидетельствует: "Несмотря на Брест-Литовский мирный договор, южная Россия, включая Киев, была теперь оккупирована немцами, которые получали из этих провинций, богатых пшеницей, достаточное количество продовольствия и скота для отправки в свою собственную голодающую страну".</w:t>
      </w:r>
    </w:p>
    <w:p>
      <w:pPr>
        <w:pStyle w:val="Normal"/>
        <w:spacing w:lineRule="auto" w:line="360"/>
        <w:ind w:firstLine="709"/>
        <w:jc w:val="both"/>
        <w:rPr>
          <w:sz w:val="28"/>
          <w:szCs w:val="28"/>
        </w:rPr>
      </w:pPr>
      <w:r>
        <w:rPr>
          <w:sz w:val="28"/>
          <w:szCs w:val="28"/>
        </w:rPr>
        <w:t>От немцев старались не отставать страны Антанты. Уже 9 марта 1918 года маленький английский десант вошел в Мурманск под предлогом необходимости защиты складов военного имущества от немцев. 6 июля Антанта приступила к высадке крупных десантов во Владивостоке, основную массу которых составили японские и американские войска, начавшие активно участвовать в боевых действиях.</w:t>
      </w:r>
    </w:p>
    <w:p>
      <w:pPr>
        <w:pStyle w:val="Normal"/>
        <w:spacing w:lineRule="auto" w:line="360"/>
        <w:ind w:firstLine="709"/>
        <w:jc w:val="both"/>
        <w:rPr>
          <w:sz w:val="28"/>
          <w:szCs w:val="28"/>
        </w:rPr>
      </w:pPr>
      <w:r>
        <w:rPr>
          <w:sz w:val="28"/>
          <w:szCs w:val="28"/>
        </w:rPr>
        <w:t>История показала идеологическую ненависть Запада к России и спустя два с половиной десятилетия, во Второй Мировой Войне. Уже не вызывает удивления, тот факт, что Западные противники фашистов вели себя, буквально, как третья сторона в конфликте.В октябре 1998 г. в английской и мировой печати были опубликованы первые сообщения о военных планах кабинета У. Черчилля в отношении Советского Союза, разработанных весной 1945 г. Основой для этих сообщений явились рассекреченные документы Государственного архива Великобритании. В Институте всеобщей истории РАН были получены ксерокопии этих документов, что дает возможность ознакомиться с ними. Ключевым в них является датированный 22 мая 1945 г. план экстренной операции "Немыслимое", подготовленный объединенным штабом планирования военного кабинета.</w:t>
      </w:r>
      <w:r>
        <w:rPr>
          <w:sz w:val="28"/>
        </w:rPr>
        <w:t xml:space="preserve"> </w:t>
      </w:r>
      <w:r>
        <w:rPr>
          <w:sz w:val="28"/>
          <w:szCs w:val="28"/>
        </w:rPr>
        <w:t>Согласно этому плану, нападение на СССР должно было начаться следуя принципам Гитлера - внезапным ударом. 1 июля 1945 года 47 английских и американских дивизий без всякого объявления войны должны были нанести сокрушительный удар не ожидавшим такой беспредельной подлости от союзников наивным русским. Удар должны были поддержать 10-12 немецких дивизий, которых "союзники" держали нерасформированными в Шлезвиг-Гольштейне и в южной Дании, их ежедневно тренировали британские инструктора: готовили к войне против СССР. По идее, должна была начаться война объединенных сил Западной цивилизации против России - впоследствии в "крестовом походе" должны были участвовать и другие страны, например, Польша, затем Венгрия... Война должна была привести к полному разгрому и капитуляции СССР. Конечная цель была закончить войну примерно там же, где планировал ее закончить Гитлер по плану "Барбаросса" - на рубеже Архангельск-Сталинград.</w:t>
      </w:r>
      <w:r>
        <w:rPr>
          <w:sz w:val="28"/>
        </w:rPr>
        <w:t xml:space="preserve"> </w:t>
      </w:r>
      <w:r>
        <w:rPr>
          <w:sz w:val="28"/>
          <w:szCs w:val="28"/>
        </w:rPr>
        <w:t>Запад готовился сломить нас террором - изуверским уничтожением крупных советских городов: Москвы, Ленинграда, Владивостока, Мурманска и др. сокрушительными ударами волн "летающих крепостей". Несколько миллионов русских людей должны были погибнуть в отработанных до мелочей "огненных смерчах". Так были уничтожены Гамбург, Дрезден, Токио... Всё это готовились сделать с СССР, союзником. По сути дела, предательство, подлость и изуверская жестокость – уже привычное для Западной Цивилизации дело.</w:t>
      </w:r>
      <w:r>
        <w:rPr>
          <w:sz w:val="28"/>
        </w:rPr>
        <w:t xml:space="preserve"> </w:t>
      </w:r>
      <w:r>
        <w:rPr>
          <w:sz w:val="28"/>
          <w:szCs w:val="28"/>
        </w:rPr>
        <w:t>В апреле 1945 союзники представляли наши войска измотанными и истощенными, а боевую технику - до предела изношенной. Их военные специалисты оказались сильно удивлены мощью Советской Армии, которую она продемонстрировала при взятии Берлина, считавшегося ими неприступным. Не вызывает сомнений верность вывода крупного историка В.Фалина - решение Сталина о штурме Берлина в начале мая 1945 предотвратило третью мировую войну. Это подтверждается недавно рассекреченными документами. В противном случае Берлин был бы без боя сдан "союзникам", а объединенные силы всей Европы и Северной Америки обрушились бы на СССР.</w:t>
      </w:r>
    </w:p>
    <w:p>
      <w:pPr>
        <w:pStyle w:val="Normal"/>
        <w:spacing w:lineRule="auto" w:line="360"/>
        <w:ind w:firstLine="709"/>
        <w:jc w:val="both"/>
        <w:rPr>
          <w:sz w:val="28"/>
          <w:szCs w:val="28"/>
        </w:rPr>
      </w:pPr>
      <w:r>
        <w:rPr>
          <w:sz w:val="28"/>
          <w:szCs w:val="28"/>
        </w:rPr>
        <w:t>Даже после взятия Берлина планы предательского удара продолжали разрабатываться полным ходом. Остановила их только то, что они поняли, что их планы были вскрыты и расчеты стратегов показывали, что без внезапного удара сломить СССР не удастся.</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t>4.</w:t>
      </w:r>
      <w:r>
        <w:rPr>
          <w:szCs w:val="28"/>
        </w:rPr>
        <w:t xml:space="preserve"> О чём говорит Запад</w:t>
      </w:r>
    </w:p>
    <w:p>
      <w:pPr>
        <w:pStyle w:val="Heading"/>
        <w:spacing w:lineRule="auto" w:line="360"/>
        <w:ind w:firstLine="709"/>
        <w:jc w:val="both"/>
        <w:rPr/>
      </w:pPr>
      <w:r>
        <w:rPr/>
      </w:r>
    </w:p>
    <w:p>
      <w:pPr>
        <w:pStyle w:val="Normal"/>
        <w:spacing w:lineRule="auto" w:line="360"/>
        <w:ind w:firstLine="709"/>
        <w:jc w:val="both"/>
        <w:rPr>
          <w:sz w:val="28"/>
        </w:rPr>
      </w:pPr>
      <w:r>
        <w:rPr>
          <w:sz w:val="28"/>
          <w:szCs w:val="28"/>
        </w:rPr>
        <w:t>Западные политические лидеры никогда не скрывали своих намерений к России.</w:t>
      </w:r>
    </w:p>
    <w:p>
      <w:pPr>
        <w:pStyle w:val="Normal"/>
        <w:spacing w:lineRule="auto" w:line="360"/>
        <w:ind w:firstLine="709"/>
        <w:jc w:val="both"/>
        <w:rPr>
          <w:sz w:val="28"/>
          <w:szCs w:val="28"/>
        </w:rPr>
      </w:pPr>
      <w:r>
        <w:rPr>
          <w:sz w:val="28"/>
          <w:szCs w:val="28"/>
        </w:rPr>
        <w:t xml:space="preserve">По Европе второй половины </w:t>
      </w:r>
      <w:r>
        <w:rPr>
          <w:sz w:val="28"/>
          <w:szCs w:val="28"/>
          <w:lang w:val="en-US"/>
        </w:rPr>
        <w:t>XVI</w:t>
      </w:r>
      <w:r>
        <w:rPr>
          <w:sz w:val="28"/>
          <w:szCs w:val="28"/>
        </w:rPr>
        <w:t xml:space="preserve"> века ходили специальные трактаты, где детально описывалось, что необходимо сделать с Россией после победоносного завершения Ливонской войны. В 1578 году Генрих Штаден,</w:t>
      </w:r>
      <w:r>
        <w:rPr>
          <w:sz w:val="28"/>
        </w:rPr>
        <w:t xml:space="preserve"> </w:t>
      </w:r>
      <w:r>
        <w:rPr>
          <w:sz w:val="28"/>
          <w:szCs w:val="28"/>
        </w:rPr>
        <w:t>бывший опричник, бежавший на запад, создал "план превращения Московии в имперскую провинцию". В 1578–1579 годах этот проект докладывался императору Священной Римской империи, Прусскому герцогу, шведскому и польскому королям.</w:t>
      </w:r>
      <w:r>
        <w:rPr>
          <w:sz w:val="28"/>
        </w:rPr>
        <w:t xml:space="preserve"> </w:t>
      </w:r>
      <w:r>
        <w:rPr>
          <w:sz w:val="28"/>
          <w:szCs w:val="28"/>
        </w:rPr>
        <w:t>Сходный оккупационный план подготовил английский капитан Чемберлен. Существовал даже план французской оккупации Ливонии и Скандинавского севера. Все эти планы, различаясь в деталях, сходились в одном – в крайней ненависти к России, в стремлении навсегда убрать нас с арены истории.</w:t>
      </w:r>
    </w:p>
    <w:p>
      <w:pPr>
        <w:pStyle w:val="Normal"/>
        <w:spacing w:lineRule="auto" w:line="360"/>
        <w:ind w:firstLine="709"/>
        <w:jc w:val="both"/>
        <w:rPr/>
      </w:pPr>
      <w:r>
        <w:rPr>
          <w:sz w:val="28"/>
          <w:szCs w:val="28"/>
        </w:rPr>
        <w:t>Вот, например, что писал в своем сочинении Штаден: "Управлять новой имперской провинцией Россией будет один из братьев императора. На захваченных территориях власть должна принадлежать имперским комиссарам, главной задачей которых будет обеспечение немецких войск всем необходимым за счет населения. Для этого к каждому укреплению необходимо приписывать крестьян и торговых людей – на двадцать или десять миль вокруг – с тем, чтобы они выплачивали жалование воинским людям и доставляли бы все необходимое…</w:t>
      </w:r>
    </w:p>
    <w:p>
      <w:pPr>
        <w:pStyle w:val="Normal"/>
        <w:spacing w:lineRule="auto" w:line="360"/>
        <w:ind w:firstLine="709"/>
        <w:jc w:val="both"/>
        <w:rPr>
          <w:sz w:val="28"/>
          <w:szCs w:val="28"/>
        </w:rPr>
      </w:pPr>
      <w:r>
        <w:rPr>
          <w:sz w:val="28"/>
          <w:szCs w:val="28"/>
        </w:rPr>
        <w:t>У русских надо будет отобрать, прежде всего, их лучших лошадей, а затем все наличные струги и ладьи…"</w:t>
      </w:r>
    </w:p>
    <w:p>
      <w:pPr>
        <w:pStyle w:val="Normal"/>
        <w:spacing w:lineRule="auto" w:line="360"/>
        <w:ind w:firstLine="709"/>
        <w:jc w:val="both"/>
        <w:rPr>
          <w:sz w:val="28"/>
          <w:szCs w:val="28"/>
        </w:rPr>
      </w:pPr>
      <w:r>
        <w:rPr>
          <w:sz w:val="28"/>
          <w:szCs w:val="28"/>
        </w:rPr>
        <w:t>Русских он предлагал массой делать пленными, сгоняя их в замки и города. Оттуда их выводить на работы. Религию планировалось постепенно заменить на католичество.</w:t>
      </w:r>
    </w:p>
    <w:p>
      <w:pPr>
        <w:pStyle w:val="Normal"/>
        <w:spacing w:lineRule="auto" w:line="360"/>
        <w:ind w:firstLine="709"/>
        <w:jc w:val="both"/>
        <w:rPr/>
      </w:pPr>
      <w:r>
        <w:rPr>
          <w:sz w:val="28"/>
          <w:szCs w:val="28"/>
        </w:rPr>
        <w:t>Написаны эти строки более четырех веков назад, задолго до того, как родились и Гитлер, и автор плана "Ост" Альфред Розенберг, и Геббельс, и Рональд Рейган, и американцы с их речами о "советской угрозе".</w:t>
      </w:r>
    </w:p>
    <w:p>
      <w:pPr>
        <w:pStyle w:val="Normal"/>
        <w:spacing w:lineRule="auto" w:line="360"/>
        <w:ind w:firstLine="709"/>
        <w:jc w:val="both"/>
        <w:rPr>
          <w:sz w:val="28"/>
          <w:szCs w:val="28"/>
        </w:rPr>
      </w:pPr>
      <w:r>
        <w:rPr>
          <w:sz w:val="28"/>
          <w:szCs w:val="28"/>
        </w:rPr>
        <w:t>Аллен Даллес, директор Центрального Разведывательного Управления в США:</w:t>
      </w:r>
    </w:p>
    <w:p>
      <w:pPr>
        <w:pStyle w:val="Normal"/>
        <w:spacing w:lineRule="auto" w:line="360"/>
        <w:ind w:firstLine="709"/>
        <w:jc w:val="both"/>
        <w:rPr/>
      </w:pPr>
      <w:r>
        <w:rPr>
          <w:sz w:val="28"/>
          <w:szCs w:val="28"/>
        </w:rPr>
        <w:t>"Посеяв в России хаос, мы незаметно подменим их ценности на фальшивые и заставим их в эти ценности верить. Как? Мы найдем своих единомышленников, своих союзников в самой России. Эпизод за эпизодом будет разыгрываться грандиозная по своему масштабу трагедия гибели самого непокорного на земле народа, необратимого, окончательного угасания его самосознания... Литература, театры, кино — все будет изображать и прославлять самые низменные человеческие чувства. …И лишь немногие, очень немногие будут догадываться или понимать, что происходит. Но таких людей мы поставим в беспомощное положение, превратим в посмешище. Найдем способ их оболгать и объявить их отбросами общества".</w:t>
      </w:r>
    </w:p>
    <w:p>
      <w:pPr>
        <w:pStyle w:val="Normal"/>
        <w:spacing w:lineRule="auto" w:line="360"/>
        <w:ind w:firstLine="709"/>
        <w:jc w:val="both"/>
        <w:rPr>
          <w:sz w:val="28"/>
          <w:szCs w:val="28"/>
        </w:rPr>
      </w:pPr>
      <w:r>
        <w:rPr>
          <w:sz w:val="28"/>
          <w:szCs w:val="28"/>
        </w:rPr>
        <w:t>Это 1945 год, история показывает, что он не бросал слова на ветер.</w:t>
      </w:r>
    </w:p>
    <w:p>
      <w:pPr>
        <w:pStyle w:val="Normal"/>
        <w:spacing w:lineRule="auto" w:line="360"/>
        <w:ind w:firstLine="709"/>
        <w:jc w:val="both"/>
        <w:rPr>
          <w:sz w:val="28"/>
          <w:szCs w:val="28"/>
        </w:rPr>
      </w:pPr>
      <w:r>
        <w:rPr>
          <w:sz w:val="28"/>
          <w:szCs w:val="28"/>
        </w:rPr>
        <w:t>Не ясно до сих пор, надуманы ли факты, о высказывании Маргарет Тетчер, в конце 80-ых, о том, что "экономически невыгодно содержание населения на территории России более 15 миллионов человек", и заявление Мадлен Олбрайт, госсекретаря США, о том что "40% мировых ресурсов находятся на территории России и это несправедливо". Нынешние тенденции таковы, что сложно сомневаться в принадлежности этих фраз западным политическим лидерам. И даже если они не были ими высказаны (что никак не соответствует историческому опыту Запада), при сохранении этих тенденций, рано или поздно такие идеи к Западу придут.</w:t>
      </w:r>
    </w:p>
    <w:p>
      <w:pPr>
        <w:pStyle w:val="Normal"/>
        <w:spacing w:lineRule="auto" w:line="360"/>
        <w:ind w:firstLine="709"/>
        <w:jc w:val="both"/>
        <w:rPr>
          <w:sz w:val="28"/>
          <w:szCs w:val="28"/>
        </w:rPr>
      </w:pPr>
      <w:r>
        <w:rPr>
          <w:sz w:val="28"/>
          <w:szCs w:val="28"/>
        </w:rPr>
        <w:t>Опрометчиво было бы заметить, что политические лидеры России никогда не были уличены в фанатичном желании поработить или уничтожить Западные народы.</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t>5. Опасные и непредсказуемы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акое же представление о России формируют западные исследователи и публицисты? Материала для ответа на этот вопрос история предоставила более чем достаточно.</w:t>
      </w:r>
    </w:p>
    <w:p>
      <w:pPr>
        <w:pStyle w:val="Normal"/>
        <w:spacing w:lineRule="auto" w:line="360"/>
        <w:ind w:firstLine="709"/>
        <w:jc w:val="both"/>
        <w:rPr/>
      </w:pPr>
      <w:r>
        <w:rPr>
          <w:sz w:val="28"/>
          <w:szCs w:val="28"/>
        </w:rPr>
        <w:t>Мы непонятны и чужды и для Запада. Опасные. Непредсказуемые. Враждебные. Они могут сколько угодно восхищаться русскими литературой и искусством, боготворить Толстого и Достоевского, Чайковского и Шостаковича. Они способны с удовольствием общаться с русскими в Париже, в Нью-Йорке, в Берлине. Они могут создавать совместные предприятия и осуществлять совместные проекты. Но суть от этого не меняется. Они даже могут подружиться с некоторыми из нас и принять в свой круг. Но русский народ – никогда. И если Русская цивилизация исчезнет с лица Земли, то плакать по нам будут немногие. Большинство людей Запада окажется вполне довольными таким оборотом дела. А ведь именно Запад сегодня верховодит миром и задает его стандарты.</w:t>
      </w:r>
    </w:p>
    <w:p>
      <w:pPr>
        <w:pStyle w:val="Normal"/>
        <w:spacing w:lineRule="auto" w:line="360"/>
        <w:ind w:firstLine="709"/>
        <w:jc w:val="both"/>
        <w:rPr/>
      </w:pPr>
      <w:r>
        <w:rPr>
          <w:sz w:val="28"/>
          <w:szCs w:val="28"/>
        </w:rPr>
        <w:t>Откуда взялся этот черный образ русских? Из "глубины веков", еще со Средневековья. В этом несложно убедиться, если почитать переводы таких авторов, как Сигизмунд Герберштейн ("Записки о Московии 1517 года"), Генрих Штаден ("Страна и правление московитов", 1576 г.), Шарль Массон ("Секретные записки о России времен царствования Екатерины II и Павла I",1801 г.), баронесса Жермен де Сталь ("Записки о России", 1812) и других. Уже австриец Герберштейн изображает нас белыми варварами, живущими под властью жестоких деспотов, рабами по духу – и агрессорами до мозга костей. Еще не объявляя нас врагами Европы в открытую, австрийский путешественник исподволь сеет в читателях такое впечатление.</w:t>
      </w:r>
    </w:p>
    <w:p>
      <w:pPr>
        <w:pStyle w:val="Normal"/>
        <w:spacing w:lineRule="auto" w:line="360"/>
        <w:ind w:firstLine="709"/>
        <w:jc w:val="both"/>
        <w:rPr/>
      </w:pPr>
      <w:r>
        <w:rPr>
          <w:sz w:val="28"/>
          <w:szCs w:val="28"/>
        </w:rPr>
        <w:t>Но яростная, открытая русофобия начинается со времен, когда мы, победив Наполеона, оказались крупнейшей военной силой Европы – в правление императора Николая Первого. Именно тогда появляется труд маркиза де Кюстина "Россия в 1839 году". Книга эта стала сильнейшим ходом в информационно-пропагандистской войне и фактом психоистории. Она произвела эффект разорвавшейся бомбы, надолго определив отношение Европы к русским. Он писал:</w:t>
      </w:r>
    </w:p>
    <w:p>
      <w:pPr>
        <w:pStyle w:val="Normal"/>
        <w:spacing w:lineRule="auto" w:line="360"/>
        <w:ind w:firstLine="709"/>
        <w:jc w:val="both"/>
        <w:rPr/>
      </w:pPr>
      <w:r>
        <w:rPr>
          <w:sz w:val="28"/>
          <w:szCs w:val="28"/>
        </w:rPr>
        <w:t>"За границей не удивляются уже любви русского народа к своему рабству. Весь русский народ, от мало до велика, объединен свои рабством до потери сознания… Тому, кто имел несчастье родиться в этой стране, остается искать утешения в горделивых мечтах и надеждах на мировое господство… Россия живет и мыслит как солдат армии завоевателей. А настоящий солдат любой страны – не гражданин, но пожизненный узник, обреченный сторожить своих товарищей по несчастью – таких же узников, как и он".</w:t>
      </w:r>
    </w:p>
    <w:p>
      <w:pPr>
        <w:pStyle w:val="Normal"/>
        <w:spacing w:lineRule="auto" w:line="360"/>
        <w:ind w:firstLine="709"/>
        <w:jc w:val="both"/>
        <w:rPr/>
      </w:pPr>
      <w:r>
        <w:rPr>
          <w:sz w:val="28"/>
          <w:szCs w:val="28"/>
        </w:rPr>
        <w:t>Книга де Кюстина – это матрица, которая предопределила очень многое. Здесь, задолго до появления СССР, встает образ "империи зла" по президенту Рейгану, мрачной тенью нависшей над цивилизованными народами. Здесь – пролог Крымской войны 1853–1856 годов, когда силы соединенной Европы напряглись ради того, чтобы отбросить Россию в Азию. Здесь – первоисточник гитлеровской пропаганды, подававшей агрессию сорок первого года как превентивный удар сил Европы против варварской орды-гиганта.</w:t>
      </w:r>
    </w:p>
    <w:p>
      <w:pPr>
        <w:pStyle w:val="Normal"/>
        <w:spacing w:lineRule="auto" w:line="360"/>
        <w:ind w:firstLine="709"/>
        <w:jc w:val="both"/>
        <w:rPr>
          <w:sz w:val="28"/>
          <w:szCs w:val="28"/>
        </w:rPr>
      </w:pPr>
      <w:r>
        <w:rPr>
          <w:sz w:val="28"/>
          <w:szCs w:val="28"/>
        </w:rPr>
        <w:t>Англичанин М. Бэринг, настроен к нашей стране довольно более благожелательно:</w:t>
      </w:r>
    </w:p>
    <w:p>
      <w:pPr>
        <w:pStyle w:val="Normal"/>
        <w:spacing w:lineRule="auto" w:line="360"/>
        <w:ind w:firstLine="709"/>
        <w:jc w:val="both"/>
        <w:rPr/>
      </w:pPr>
      <w:r>
        <w:rPr>
          <w:sz w:val="28"/>
          <w:szCs w:val="28"/>
        </w:rPr>
        <w:t>"Россия …Народ, имеющий все недостатки Востока и не имеющий ни одной из его суровых добродетелей, его достоинства и внутренней дисциплины, нация ни к чему не годных бунтовщиков под руководством подлиз-чиновников; страна, где стоящие у власти живут в постоянном страхе; …страна неограниченных возможностей…" (цитируем по работе профессора МГУ Виктора Шаповалова "Восприятие России на Западе: мифы и реальность").</w:t>
      </w:r>
    </w:p>
    <w:p>
      <w:pPr>
        <w:pStyle w:val="Normal"/>
        <w:spacing w:lineRule="auto" w:line="360"/>
        <w:ind w:firstLine="709"/>
        <w:jc w:val="both"/>
        <w:rPr/>
      </w:pPr>
      <w:r>
        <w:rPr>
          <w:sz w:val="28"/>
          <w:szCs w:val="28"/>
        </w:rPr>
        <w:t>А вот – откровения 1918 года от лорда Берти, британца. Надо заметить, что шла тогда Первая мировая. Вот что пишет "благодарный союзник" после того, как миллионы русских сложили головы на полях сражений той войны, прикрывая Париж и отстаивая Лондон:</w:t>
      </w:r>
    </w:p>
    <w:p>
      <w:pPr>
        <w:pStyle w:val="Normal"/>
        <w:spacing w:lineRule="auto" w:line="360"/>
        <w:ind w:firstLine="709"/>
        <w:jc w:val="both"/>
        <w:rPr>
          <w:sz w:val="28"/>
          <w:szCs w:val="28"/>
        </w:rPr>
      </w:pPr>
      <w:r>
        <w:rPr>
          <w:sz w:val="28"/>
          <w:szCs w:val="28"/>
        </w:rPr>
        <w:t>"Нет больше России! Она распалась, исчез идол в лице императора и религии, который связывал разные нации православной веры. Если только нам удастся добиться независимости буферных государств, граничащих с Германией на востоке, то есть Финляндии, Польши, Эстонии, Украины и т.д. и сколько бы их удалось сфабриковать, то, по-моему, остальное может убираться к черту и вариться в собственном соку…"</w:t>
      </w:r>
    </w:p>
    <w:p>
      <w:pPr>
        <w:pStyle w:val="Normal"/>
        <w:spacing w:lineRule="auto" w:line="360"/>
        <w:ind w:firstLine="709"/>
        <w:jc w:val="both"/>
        <w:rPr/>
      </w:pPr>
      <w:r>
        <w:rPr>
          <w:sz w:val="28"/>
          <w:szCs w:val="28"/>
        </w:rPr>
        <w:t>Звучит злободневно. Вот благодарность Запада. Неприкрытое злорадство представителя страны, давно и успешно употребляющей русских. Примечательно, что автор этих строк последовательно излагал британский правительственный план отбрасывания России в Азию и создания между ней и Западом "санитарного кордона" из новых государств-лимитрофов между Черным и Балтийским морями. Этот план пытались осуществить сначала англичане, а потом и Гитлер – и оба раза попытки срывались Советским Союзом. Но сегодня, когда после падения СССР государства-лимитрофы возникли вновь, этот план опять приведен в действие.</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t>6. Цель оправдывает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осмотреть на историю наших отношений последних пяти веков, то нельзя не заметить: Запад все время пытался подорвать Россию, привести ее к коллапсу и распаду, к военному поражению. На этот счет написаны сотни книг и исследований, а потому ограничимся лишь кратким очерком.</w:t>
      </w:r>
    </w:p>
    <w:p>
      <w:pPr>
        <w:pStyle w:val="Normal"/>
        <w:spacing w:lineRule="auto" w:line="360"/>
        <w:ind w:firstLine="709"/>
        <w:jc w:val="both"/>
        <w:rPr>
          <w:sz w:val="28"/>
          <w:szCs w:val="28"/>
        </w:rPr>
      </w:pPr>
      <w:r>
        <w:rPr>
          <w:sz w:val="28"/>
          <w:szCs w:val="28"/>
        </w:rPr>
        <w:t>То и дело Запад пытается толкнуть на нас сильных противников – Польшу, Турцию, Швецию, Японию, Францию, Германию, исламский мир, Китай. То и дело Запад, даже будучи формальным союзником русских, норовил предать нас и заставить русского воина лить кровь в европейских интересах. Так было в Семилетнюю войну и в войны с Наполеоном, в Первую мировую и во Вторую тоже.</w:t>
      </w:r>
    </w:p>
    <w:p>
      <w:pPr>
        <w:pStyle w:val="Normal"/>
        <w:spacing w:lineRule="auto" w:line="360"/>
        <w:ind w:firstLine="709"/>
        <w:jc w:val="both"/>
        <w:rPr/>
      </w:pPr>
      <w:r>
        <w:rPr>
          <w:sz w:val="28"/>
          <w:szCs w:val="28"/>
        </w:rPr>
        <w:t>Когда длительный процесс присоединения Кавказа к России завершился, получив международно-правовое оформление в русско-иранском Туркманчайском договоре 1828 года и русско-турецком Адрианопольском договоре 1829 года, Англия вдруг открыто объявила эту территорию сферой своих жизненно важных интересов. Тут же на Кавказ зачастили иностранные эмиссары, чтобы создать военно-политические предпосылки для отделения его от России.</w:t>
      </w:r>
      <w:r>
        <w:rPr>
          <w:sz w:val="28"/>
        </w:rPr>
        <w:t xml:space="preserve"> </w:t>
      </w:r>
      <w:r>
        <w:rPr>
          <w:sz w:val="28"/>
          <w:szCs w:val="28"/>
        </w:rPr>
        <w:t>Параллельно в британских газетах и журналах набирала обороты пропагандистская кампания с ярко выраженной русофобской подоплекой. Россию изображали агрессивной, деспотичной, варварской державой, исторически предрасположенной к захватам. Она, как утверждалось, не достойна права на цивилизаторскую миссию на Кавказе, где обитают горцы, которые, хотя пока и являются "детьми природы", все же обладают врожденной тягой к свободе, демократии, равенству и справедливости, то есть к западным ценностям. Поэтому данную миссию обречена выполнять Англия.Причину столь трогательного попечительства никто и не скрывал - превратить Кавказ в барьер на пути "русской экспансии" в сторону Турции, Ирана, Персидского залива, Афганистана и, самое главное, Индии. Горцы должны были стать "стражами у ворот" британской колонии.</w:t>
      </w:r>
    </w:p>
    <w:p>
      <w:pPr>
        <w:pStyle w:val="Normal"/>
        <w:spacing w:lineRule="auto" w:line="360"/>
        <w:ind w:firstLine="709"/>
        <w:jc w:val="both"/>
        <w:rPr/>
      </w:pPr>
      <w:r>
        <w:rPr>
          <w:sz w:val="28"/>
          <w:szCs w:val="28"/>
        </w:rPr>
        <w:t>В наступлении на интересы России, в прошлом, Запад всегда вступал в геополитический союз с "цивилизованным" исламом. И снова, история имеет вид спирали, латинский Запад вновь "взял турка в союзники" и "вручил ему знамя цивилизации" - борьбы за права албанцев и чеченцев. Запад морально и оружием поддерживал чеченских бандитов, как генуэзские купцы поддерживали Мамая. Для того, чтобы рассечь Балканы зеленым коридором, США и Запад не побоялись создать воинствующее мусульманское государство в центре Европы - Боснию. Блистательная Порта вновь проявляет интерес к частям исторической России. Ось США-Тель-Авив-Стамбул одним концом упирается в Балканы, другим - тянется через усиленные связи Турции с Баку - на Кавказ.</w:t>
      </w:r>
    </w:p>
    <w:p>
      <w:pPr>
        <w:pStyle w:val="Normal"/>
        <w:spacing w:lineRule="auto" w:line="360"/>
        <w:ind w:firstLine="709"/>
        <w:jc w:val="both"/>
        <w:rPr/>
      </w:pPr>
      <w:r>
        <w:rPr>
          <w:sz w:val="28"/>
          <w:szCs w:val="28"/>
        </w:rPr>
        <w:t>Именно Запад все время пытается поддержать и профинансировать революционеров, что могут взорвать страну изнутри. Так было и в 1905-м, и в 1917-м. Ну, а поддержка "демократических сепаратистов" в 1989-м и последующие годы со стороны Запада – всем известна.</w:t>
      </w:r>
    </w:p>
    <w:p>
      <w:pPr>
        <w:pStyle w:val="Normal"/>
        <w:spacing w:lineRule="auto" w:line="360"/>
        <w:ind w:firstLine="709"/>
        <w:jc w:val="both"/>
        <w:rPr>
          <w:sz w:val="28"/>
          <w:szCs w:val="28"/>
        </w:rPr>
      </w:pPr>
      <w:r>
        <w:rPr>
          <w:sz w:val="28"/>
          <w:szCs w:val="28"/>
        </w:rPr>
        <w:t>Показательна в этом смысле история Гражданской войны 1918–1922 гг. Тогда Запад разобщал белых генералов, не давал им помощи (или давал ее на грабительских условиях), заставлял белых вождей признать суверенитет кавказских и украинских сепаратистов, вел переговоры с красными, считая их "полезными разрушителями" страны. А когда красные переиграли Запад и стали создавать на пепелище Российской империи новую сверхдержаву, они начали игру с Гитлером...</w:t>
      </w:r>
    </w:p>
    <w:p>
      <w:pPr>
        <w:pStyle w:val="Normal"/>
        <w:spacing w:lineRule="auto" w:line="360"/>
        <w:ind w:firstLine="709"/>
        <w:jc w:val="both"/>
        <w:rPr>
          <w:sz w:val="28"/>
          <w:szCs w:val="28"/>
        </w:rPr>
      </w:pPr>
      <w:r>
        <w:rPr>
          <w:sz w:val="28"/>
          <w:szCs w:val="28"/>
        </w:rPr>
        <w:t>К слову о том, какими средствами борется Запад с Россией. Рассмотрим такой момент, как историческую науку. История для Запада всегда была приложением к идеологии, нежели наукой.</w:t>
      </w:r>
    </w:p>
    <w:p>
      <w:pPr>
        <w:pStyle w:val="Normal"/>
        <w:spacing w:lineRule="auto" w:line="360"/>
        <w:ind w:firstLine="709"/>
        <w:jc w:val="both"/>
        <w:rPr>
          <w:sz w:val="28"/>
          <w:szCs w:val="28"/>
        </w:rPr>
      </w:pPr>
      <w:r>
        <w:rPr>
          <w:sz w:val="28"/>
          <w:szCs w:val="28"/>
        </w:rPr>
        <w:t>"Важно, чтобы история писалась нами, потому что тот, кто пишет историю, контролирует настоящее". Такое откровенное признание сделал в 1995 г. английский режиссер Кен Лох, с триумфом презентуя в Мадриде свой фильм "Земля и Воля", прославляющий дела троцкистов в годы гражданской войны в Испании.</w:t>
      </w:r>
    </w:p>
    <w:p>
      <w:pPr>
        <w:pStyle w:val="Normal"/>
        <w:spacing w:lineRule="auto" w:line="360"/>
        <w:ind w:firstLine="709"/>
        <w:jc w:val="both"/>
        <w:rPr/>
      </w:pPr>
      <w:r>
        <w:rPr>
          <w:sz w:val="28"/>
          <w:szCs w:val="28"/>
        </w:rPr>
        <w:t>Создавать свою историю может только народ. А вот "писать", то есть "переписывать" ее - кто угодно. Переписывание и передергивание исторических фактов является одним из наиболее эффективных видов вооружения в информационной войне. Чтобы разобщить и победить народ, захватив его территорию и ресурсы, необходимо в первую очередь разрушить его историческую память. Имплантировать в нее факты и их оценки, выгодные агрессору. Оспорить уникальность нации, разрушить ее общность, украсть былые достижения и заслуги, наделить ложным чувством вины. Причину, по которой это происходит и важность истории, в своей книге "Манипуляция сознанием" объясняет Сергей Кара-Мурза: "Человек, не помнящий ничего из истории своего коллектива (народа, страны, семьи), выпадает из этого коллектива и становится совершенно беззащитен против манипуляции. Это - важное условие для возможности подлогов и подмен предмета утверждений. Если люди быстро забывают реальность, то всякую проблему можно представить ложно, вне реального контекста. И обсуждение, даже если бы оно было, теряет рациональные черты - результат достигается на эмоциях". Нидерландский культуролог Йохан Хейзинг пишет: "В ХХ веке история стала орудием лжи на уровне государственной политики. И никакая восточная деспотия древности в своих "свидетельствах" не доходила до такой манипуляции".</w:t>
      </w:r>
      <w:r>
        <w:rPr>
          <w:sz w:val="28"/>
        </w:rPr>
        <w:t xml:space="preserve"> </w:t>
      </w:r>
      <w:r>
        <w:rPr>
          <w:sz w:val="28"/>
          <w:szCs w:val="28"/>
        </w:rPr>
        <w:t>Важнейшую роль играет переписывание истории и в информационной войне, которая ведется против России западной цивилизацией. Вокруг нашей страны искусственным образом создается кольцо из недружественных государств. Единственной задачей их антинародных режимов является проведение антироссийской политики. А чтобы народы этих стран терпели и переизбирали своих вождей, им в головы целенаправленно забиваются исторические мифы русофобского содержания.</w:t>
      </w:r>
    </w:p>
    <w:p>
      <w:pPr>
        <w:pStyle w:val="Normal"/>
        <w:spacing w:lineRule="auto" w:line="360"/>
        <w:ind w:firstLine="709"/>
        <w:jc w:val="both"/>
        <w:rPr>
          <w:sz w:val="28"/>
          <w:szCs w:val="28"/>
        </w:rPr>
      </w:pPr>
      <w:r>
        <w:rPr>
          <w:sz w:val="28"/>
          <w:szCs w:val="28"/>
        </w:rPr>
        <w:t>Подробные явления особенно распространены и даже лежат в основе государственной политики в современной Украине, Грузии, Молдове, прибалтийских республиках и Польше. Каждая из этих стран за последние полтора десятка лет, прошедшие с момента развала СССР и расторжения Варшавского договора, переписала собственную историю в угоду западным политическим и финансовым спонсорам.</w:t>
      </w:r>
    </w:p>
    <w:p>
      <w:pPr>
        <w:pStyle w:val="Normal"/>
        <w:spacing w:lineRule="auto" w:line="360"/>
        <w:ind w:firstLine="709"/>
        <w:jc w:val="both"/>
        <w:rPr>
          <w:sz w:val="28"/>
          <w:szCs w:val="28"/>
        </w:rPr>
      </w:pPr>
      <w:r>
        <w:rPr>
          <w:sz w:val="28"/>
          <w:szCs w:val="28"/>
        </w:rPr>
        <w:t>Прибалтийские страны придумал миф об оккупации самих себя Советским Союзом в начале Великой отечественной войны. И используют эту небылицу для выдвижения вполне реальных, материальных и территориальных претензий к России.</w:t>
      </w:r>
    </w:p>
    <w:p>
      <w:pPr>
        <w:pStyle w:val="Normal"/>
        <w:spacing w:lineRule="auto" w:line="360"/>
        <w:ind w:firstLine="709"/>
        <w:jc w:val="both"/>
        <w:rPr>
          <w:sz w:val="28"/>
          <w:szCs w:val="28"/>
        </w:rPr>
      </w:pPr>
      <w:r>
        <w:rPr>
          <w:sz w:val="28"/>
          <w:szCs w:val="28"/>
        </w:rPr>
        <w:t>Похожий вымысел родился и в головах придворных историков грузинского антироссийского режима. Более 300 лет грузинские цари просили русских правителей защитить их страну от турецких и персидских завоевателей. За период с 1483 по 1800 годы сохранилось более десятка писем с такими просьбами. Все они приведены, например, в книге Вадима Кожинова "Русская правда. Пятый пункт. Межнациональные противоречия в России" (Москва, издательство "Эксмо", 2005 г., стр. 433-435). К 1800 г. грузинский народ находился на грани истребления, насчитывая всего лишь 675 тыс. человек - и это при 5 млн домонгольского периода. 17 ноября 1800 года последний картли-кахетинский царь Георгий XII Багратиони обратился к императору Павлу I с "прошением на коленях" о взятии его народа в "вечное подданство". Через несколько месяцев это прошение было, наконец, удовлетворено.</w:t>
      </w:r>
    </w:p>
    <w:p>
      <w:pPr>
        <w:pStyle w:val="Normal"/>
        <w:spacing w:lineRule="auto" w:line="360"/>
        <w:ind w:firstLine="709"/>
        <w:jc w:val="both"/>
        <w:rPr>
          <w:sz w:val="28"/>
          <w:szCs w:val="28"/>
        </w:rPr>
      </w:pPr>
      <w:r>
        <w:rPr>
          <w:sz w:val="28"/>
          <w:szCs w:val="28"/>
        </w:rPr>
        <w:t>Но это не мешает нынешним грузинским "историкам" утверждать, что их страна была завоевана Россией. А их президенту Саакашвили, в свою очередь, эти утверждения уже помогают создавать из русских "врагов" и представлять нынешнюю антироссийскую политику не как продажность Вашингтону, а как историческую месть "завоевателю" и "оккупанту". Кстати, за первые 100 лет этой "оккупации" население его страны увеличилось втрое, достигнув 2 млн человек.</w:t>
      </w:r>
    </w:p>
    <w:p>
      <w:pPr>
        <w:pStyle w:val="Normal"/>
        <w:spacing w:lineRule="auto" w:line="360"/>
        <w:ind w:firstLine="709"/>
        <w:jc w:val="both"/>
        <w:rPr>
          <w:sz w:val="28"/>
          <w:szCs w:val="28"/>
        </w:rPr>
      </w:pPr>
      <w:r>
        <w:rPr>
          <w:sz w:val="28"/>
          <w:szCs w:val="28"/>
        </w:rPr>
        <w:t>Активно переписывается на антирусский лад история и в "оранжевой" Украине. По запросу Вашингтона ее националисты выдумали отдельный украинский этнос и подогнали под утверждение о его существовании большинство исторических событий. Особенно заметно это на примере Великой Отечественной войны и роли в ней армии Степана Бандеры с его украинской повстанческой армией. Мифологи утверждают, будто это она, а не советская армия, освободила страну от немецких захватчиков. Современным следствием этого является приравнивание ветеранов УПА к ветеранам ВОВ. Кстати, даже само словосочетание "Великая Отечественная война" современной украинской властью не употребляется, и всякий раз постыдно заменяется на "Вторая мировая". Похожая история происходит в Латвии с печально-знаменитым легионом "Ваффен-СС", ветераны которого сейчас в Риге имеют больше прав, привилегий и социальных гарантий, нежели их сверстники, боровшиеся с фашизмом.</w:t>
      </w:r>
    </w:p>
    <w:p>
      <w:pPr>
        <w:pStyle w:val="Normal"/>
        <w:spacing w:lineRule="auto" w:line="360"/>
        <w:ind w:firstLine="709"/>
        <w:jc w:val="both"/>
        <w:rPr>
          <w:sz w:val="28"/>
          <w:szCs w:val="28"/>
        </w:rPr>
      </w:pPr>
      <w:r>
        <w:rPr>
          <w:sz w:val="28"/>
          <w:szCs w:val="28"/>
        </w:rPr>
        <w:t>Молдавские историки вообще стремятся заменить историю своей страны историей румынского народа, вычеркнув из памяти советский период. Но особенно преуспела в деле создания исторических мифов Польша. Например, ее официальная история утверждает, что это именно польская армия в 1945 г. взяла Берлин, а советская ей лишь помогала. А период с 1945 по 1991 г. твердо признан "жестокой советской оккупацией". По мнению польских историков, жесткость выражалась в "бесконечном праздновании годовщин Октябрьской революции, Красной Армии, дней рождения и смерти советских вождей и героев, месяцев дружбы, а также принудительных курсах русского языка". Да уж, перед такой "жестокостью" тускнеют даже фашистские концлагеря, из которых русские солдаты освобождали поляков. Но вернёмся непосредственно в Россию. Будь то "норманнская теория" или попытки свести к минимуму роль России в мировых войнах, эти и другие темы прошлых лет покрыты пеленой споров. В пример лучше привести совсем недавнее, довольно шокирующее событие. 2 Июля 2009 года европейская парламентская ассамблея ОБСЕ приравняла сталинизм к нацизму. Вот выдержки из документа:</w:t>
      </w:r>
    </w:p>
    <w:p>
      <w:pPr>
        <w:pStyle w:val="Normal"/>
        <w:spacing w:lineRule="auto" w:line="360"/>
        <w:ind w:firstLine="709"/>
        <w:jc w:val="both"/>
        <w:rPr>
          <w:sz w:val="28"/>
          <w:szCs w:val="28"/>
        </w:rPr>
      </w:pPr>
      <w:r>
        <w:rPr>
          <w:sz w:val="28"/>
          <w:szCs w:val="28"/>
        </w:rPr>
        <w:t>"... отмечая, что в двадцатом веке европейские страны испытали на себе два мощных тоталитарных режима, нацистский и сталинский, которые несли с собой геноцид, нарушения прав и свобод человека, военные преступления и преступления против человечества..."</w:t>
      </w:r>
    </w:p>
    <w:p>
      <w:pPr>
        <w:pStyle w:val="Normal"/>
        <w:spacing w:lineRule="auto" w:line="360"/>
        <w:ind w:firstLine="709"/>
        <w:jc w:val="both"/>
        <w:rPr>
          <w:sz w:val="28"/>
          <w:szCs w:val="28"/>
        </w:rPr>
      </w:pPr>
      <w:r>
        <w:rPr>
          <w:sz w:val="28"/>
          <w:szCs w:val="28"/>
        </w:rPr>
        <w:t>... напоминая об инициативе Европейского парламента объявить 23 августа, т.е. день подписания 70 лет назад пакта "Риббентроп-Молотов", общеевропейским днем памяти жертв сталинизма и нацизма…"</w:t>
      </w:r>
    </w:p>
    <w:p>
      <w:pPr>
        <w:pStyle w:val="Normal"/>
        <w:spacing w:lineRule="auto" w:line="360"/>
        <w:ind w:firstLine="709"/>
        <w:jc w:val="both"/>
        <w:rPr>
          <w:sz w:val="28"/>
          <w:szCs w:val="28"/>
        </w:rPr>
      </w:pPr>
      <w:r>
        <w:rPr>
          <w:sz w:val="28"/>
          <w:szCs w:val="28"/>
        </w:rPr>
        <w:t>Показательно, что "тоталитарным режимом" объявляется государственный строй СССР. Военные диктатуры в Польше, Румынии, Испании, режим "чёрных полковников" в Греции и даже фашисткий режим Муссолини в Италии, согласно документу, тоталитаризмом не являются. Никакого осуждения не вызвали задокументированные военные преступления и геноцида на территории СССР прямых военных союзников Германии, воевавших с ней плечом к плечу - Румыния, Венгрии и Финляндии. Получается, что никаких военных преступлений не совершили Англия и США, устроившие чудовищную бойню в Дрездене, Гамбурге и других городах, Хиросима и Нагасаки, уничтоженные американскими ядерными ударами. Как будто и не было массового геноцида, устроенного Францией и Англии в колониях, геноцида русинов в Австрии и так далее.</w:t>
      </w:r>
      <w:r>
        <w:br w:type="page"/>
      </w:r>
    </w:p>
    <w:p>
      <w:pPr>
        <w:pStyle w:val="Heading"/>
        <w:spacing w:lineRule="auto" w:line="360"/>
        <w:ind w:firstLine="709"/>
        <w:jc w:val="both"/>
        <w:rPr/>
      </w:pPr>
      <w:r>
        <w:rPr/>
        <w:t>7. Лицо Зап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онем ещё раз тему:"что такое Запад?", но в несколько другом аспекте. Чего стоят речи западных лидеров о демократии, свободах, благосостоянии собственного народа и о преступлениях России в этих областях. Рассмотрим период 30-х годов XX века, тяжёлый период для нашей страны, жизнь которой осложнили нескончаемые вторжения запада. Что же происходило в незатронутой войной Америке 30-ых годов?</w:t>
      </w:r>
    </w:p>
    <w:p>
      <w:pPr>
        <w:pStyle w:val="Normal"/>
        <w:spacing w:lineRule="auto" w:line="360"/>
        <w:ind w:firstLine="709"/>
        <w:jc w:val="both"/>
        <w:rPr>
          <w:sz w:val="28"/>
          <w:szCs w:val="28"/>
        </w:rPr>
      </w:pPr>
      <w:r>
        <w:rPr>
          <w:sz w:val="28"/>
          <w:szCs w:val="28"/>
        </w:rPr>
        <w:t>Попытка ознакомиться с официальной демографической статистикой США ошеломляет с самого начала : данные статистики за 1932 год уничтожены – или очень хорошо спрятаны.** Их просто нет. Без объяснений причин. Да , они появляются позже, в статистике более поздней, в виде ретроспективных таблиц. Изучение этих таблиц также приводит внимательного исследователя в некоторое изумление.</w:t>
      </w:r>
    </w:p>
    <w:p>
      <w:pPr>
        <w:pStyle w:val="Normal"/>
        <w:spacing w:lineRule="auto" w:line="360"/>
        <w:ind w:firstLine="709"/>
        <w:jc w:val="both"/>
        <w:rPr>
          <w:sz w:val="28"/>
          <w:szCs w:val="28"/>
        </w:rPr>
      </w:pPr>
      <w:r>
        <w:rPr>
          <w:sz w:val="28"/>
          <w:szCs w:val="28"/>
        </w:rPr>
        <w:t>Во первых, если верить американской статистике, за десятилетие с 1931 по 1940 год, по динамике прироста населения США потеряли не много ни мало 8 миллионов 553 тысячи человек, причем показатели прироста населения меняются сразу, одномоментно, в два раза точно на рубеже 1930/31 года, падают и замирают на этом уровне ровно на десять лет. И так же неожиданно, спустя десятилетие, они возвращаются к прежним значениям. Никаких объяснений этому в обширном, в сотни страниц, тексте американского доклада US Department of commerce "Statistical Abstract of the United States" не содержится, хотя он наполнен пояснениями по другим вопросам, не стоящими по сравнению с вышеназванным даже упоминания.</w:t>
      </w:r>
    </w:p>
    <w:p>
      <w:pPr>
        <w:pStyle w:val="Normal"/>
        <w:spacing w:lineRule="auto" w:line="360"/>
        <w:ind w:firstLine="709"/>
        <w:jc w:val="both"/>
        <w:rPr>
          <w:sz w:val="28"/>
        </w:rPr>
      </w:pPr>
      <w:r>
        <w:rPr>
          <w:sz w:val="28"/>
          <w:szCs w:val="28"/>
        </w:rPr>
        <w:t>Изучение иммиграционной статистики не подтверждает версию просто эмиграции населения из-за страшных условий Великой Депрессии.</w:t>
      </w:r>
    </w:p>
    <w:p>
      <w:pPr>
        <w:pStyle w:val="Normal"/>
        <w:spacing w:lineRule="auto" w:line="360"/>
        <w:ind w:firstLine="709"/>
        <w:jc w:val="both"/>
        <w:rPr>
          <w:sz w:val="28"/>
          <w:szCs w:val="28"/>
        </w:rPr>
      </w:pPr>
      <w:r>
        <w:rPr>
          <w:sz w:val="28"/>
          <w:szCs w:val="28"/>
        </w:rPr>
        <w:t>Итак, 7 миллионов 394 тысячи человек по состоянию на 1940 год просто отсутствуют. Никаких официальных объяснений по этому поводу нет. Предположу, что их никогда не появиться. Но если таковые и появятся : эпизод с уничтожением статистических данных за 1932 год и явные признаки подделки данных позднейших отчётов заведомо лишает права правительство США давать какие то заслуживающие доверия комментарии в этом вопросе.</w:t>
      </w:r>
    </w:p>
    <w:p>
      <w:pPr>
        <w:pStyle w:val="Normal"/>
        <w:spacing w:lineRule="auto" w:line="360"/>
        <w:ind w:firstLine="709"/>
        <w:jc w:val="both"/>
        <w:rPr/>
      </w:pPr>
      <w:r>
        <w:rPr>
          <w:sz w:val="28"/>
          <w:szCs w:val="28"/>
        </w:rPr>
        <w:t>"Статистический отчёт за этот год не составлялся",- гласят официальные источники, например, статистического сайта правительства США.</w:t>
      </w:r>
    </w:p>
    <w:p>
      <w:pPr>
        <w:pStyle w:val="Normal"/>
        <w:spacing w:lineRule="auto" w:line="360"/>
        <w:ind w:firstLine="709"/>
        <w:jc w:val="both"/>
        <w:rPr>
          <w:sz w:val="28"/>
          <w:szCs w:val="28"/>
        </w:rPr>
      </w:pPr>
      <w:r>
        <w:rPr>
          <w:sz w:val="28"/>
          <w:szCs w:val="28"/>
        </w:rPr>
        <w:t>Начало тридцатых - настоящая гуманитарная катастрофа в истории США. В 1932 году число безработных достигло отметки 12,5 млн. человек. Это при всём населении Штатов - включая детей и стариков - в 125 миллионов. Пик пришелся на начало 1933 года, когда безработных в Америке было уже до 17 миллионов – с членами семей это примерно полностью безработная Франция или Британия.</w:t>
      </w:r>
    </w:p>
    <w:p>
      <w:pPr>
        <w:pStyle w:val="Normal"/>
        <w:spacing w:lineRule="auto" w:line="360"/>
        <w:ind w:firstLine="709"/>
        <w:jc w:val="both"/>
        <w:rPr>
          <w:sz w:val="28"/>
          <w:szCs w:val="28"/>
        </w:rPr>
      </w:pPr>
      <w:r>
        <w:rPr>
          <w:sz w:val="28"/>
          <w:szCs w:val="28"/>
        </w:rPr>
        <w:t>Маленький штрих к портрету эпохи : когда в начале 30-х советская фирма "Амторг" объявило о наборе специалистов для работы в СССР, на небольшую советскую зарплату, на эти вакансии было подано свыше 100 тысяч заявок от американцев. Такое впечатление, что заявку отправил каждый второй, кто вообще прочитал газетное объявление "Амторга"</w:t>
      </w:r>
    </w:p>
    <w:p>
      <w:pPr>
        <w:pStyle w:val="Normal"/>
        <w:spacing w:lineRule="auto" w:line="360"/>
        <w:ind w:firstLine="709"/>
        <w:jc w:val="both"/>
        <w:rPr/>
      </w:pPr>
      <w:r>
        <w:rPr>
          <w:sz w:val="28"/>
          <w:szCs w:val="28"/>
        </w:rPr>
        <w:t>"Вот ведь как странно получается - более сотни тысяч американцев были готовы уехать в "тоталитарный, кровавый сталинский СССР", лишь бы не оставаться в "лучшей стране мира". Причем это квалифицированные специалисты. Даже страшно представить, что было бы, набирай СССР фермеров, что, неполиткорректно выехали бы в "Империю Зла" всей Америкой?", - П. Краснов.</w:t>
      </w:r>
    </w:p>
    <w:p>
      <w:pPr>
        <w:pStyle w:val="Normal"/>
        <w:spacing w:lineRule="auto" w:line="360"/>
        <w:ind w:firstLine="709"/>
        <w:jc w:val="both"/>
        <w:rPr>
          <w:sz w:val="28"/>
          <w:szCs w:val="28"/>
        </w:rPr>
      </w:pPr>
      <w:r>
        <w:rPr>
          <w:sz w:val="28"/>
          <w:szCs w:val="28"/>
        </w:rPr>
        <w:t>Как таковой национальной системы социального страхования в стране в разгар кризиса просто не существовало - то есть люди были предоставлены сами себе. Небольшая помощь безработным начала оказываться только с середины 1933 года. У администрации долгое время не было даже федеральной программы борьбы с безработицей, а проблемы безработных была переложена на власти штатов и городские муниципалитеты. Однако практически все города уже превратились в банкротов. Массовое бродяжничество, нищета, детская беспризорность стал приметой времени. Появились заброшенные города, города-призраки, всё население которых ушло в поисках еды и работы. Около 2,5 миллионов человек в городах лишились жилья совсем и стали бездомными. В Америке начался голод, когда даже в наиболее благополучном и самом богатом городе страны, Нью-Йорке, люди начали массово умирать от голода, что вынудило городские власти начать раздачу бесплатного супа на улицах.</w:t>
      </w:r>
    </w:p>
    <w:p>
      <w:pPr>
        <w:pStyle w:val="Normal"/>
        <w:spacing w:lineRule="auto" w:line="360"/>
        <w:ind w:firstLine="709"/>
        <w:jc w:val="both"/>
        <w:rPr/>
      </w:pPr>
      <w:r>
        <w:rPr>
          <w:sz w:val="28"/>
          <w:szCs w:val="28"/>
        </w:rPr>
        <w:t>В общем объёме демографических потерь особое место занимает детская смертность. В силу отсутствия паспортной системы и регистрации по месту жительства скрыть факт детской смертности было проще - путём неучёта. В США даже и сейчас не всё хорошо с показателями детской смертности (хуже, чем на Кубе, например) , а в "процветающем" 1960 г., в течение первого года жизни умирало 26 из 1000 рождённых детей. При этом уровень смертности детей, рожденных не белыми достигал 60 и более - это в более чем благополучный период. Что интересно, официальная американская статика (задним числом, напомним) показывает не рост, а снижение (!) смертности населения в 1932/33 годах - это на фоне более пяти миллионов беженцев, 2,5 миллионов потерявших жилье и 17 миллионов полностью потерявших работу и средства к существованию - что определённо и доказательно свидетельствует о поддельном характере американской государственной статистики за этот период.</w:t>
      </w:r>
    </w:p>
    <w:p>
      <w:pPr>
        <w:pStyle w:val="Normal"/>
        <w:spacing w:lineRule="auto" w:line="360"/>
        <w:ind w:firstLine="709"/>
        <w:jc w:val="both"/>
        <w:rPr>
          <w:sz w:val="28"/>
          <w:szCs w:val="28"/>
        </w:rPr>
      </w:pPr>
      <w:r>
        <w:rPr>
          <w:sz w:val="28"/>
          <w:szCs w:val="28"/>
        </w:rPr>
        <w:t>На фоне массового голода и гибели "излишнего" населения правительство США замечено также в том, что, в эти годы, в угоду определённым кругам, а именно аграрному бизнес-лобби, в значительных количествах и системно уничтожает запасы продовольствия в стране. Разумеется, вполне "рыночными методами". Уничтожает разнообразно и с размахом : зерно и просто сжигали, и топили в океане. Так, например, было уничтожено 6.5 млн. голов свиней и запахано 10 млн. га земель с урожаем.</w:t>
      </w:r>
    </w:p>
    <w:p>
      <w:pPr>
        <w:pStyle w:val="Normal"/>
        <w:spacing w:lineRule="auto" w:line="360"/>
        <w:ind w:firstLine="709"/>
        <w:jc w:val="both"/>
        <w:rPr/>
      </w:pPr>
      <w:r>
        <w:rPr>
          <w:sz w:val="28"/>
          <w:szCs w:val="28"/>
        </w:rPr>
        <w:t>Цель не скрывалась. Она состояла в росте цены на продовольствие в стране в два раза с лишним в интересах агро-капитала. Разумеется. это полностью совпадало с интересами крупных капиталистов от сельского хозяйства и биржевой торговли, но не очень нравилось голодным. "Голодные марши" при Гувере, как и расправы над марширующими, стали обыденностью даже в американских столицах. Но и при Новом Курсе Рузвельта для капиталистов были запланированы прибыли, а для голодных - лагерь общественных работ.</w:t>
      </w:r>
    </w:p>
    <w:p>
      <w:pPr>
        <w:pStyle w:val="Normal"/>
        <w:spacing w:lineRule="auto" w:line="360"/>
        <w:ind w:firstLine="709"/>
        <w:jc w:val="both"/>
        <w:rPr>
          <w:sz w:val="28"/>
          <w:szCs w:val="28"/>
        </w:rPr>
      </w:pPr>
      <w:r>
        <w:rPr>
          <w:sz w:val="28"/>
          <w:szCs w:val="28"/>
        </w:rPr>
        <w:t>Выходит, для себя моральных рамок нет, а для при осуждении других стран, в особенности Россию, они появляются.</w:t>
      </w:r>
    </w:p>
    <w:p>
      <w:pPr>
        <w:pStyle w:val="Normal"/>
        <w:spacing w:lineRule="auto" w:line="360"/>
        <w:ind w:firstLine="709"/>
        <w:jc w:val="both"/>
        <w:rPr/>
      </w:pPr>
      <w:r>
        <w:rPr>
          <w:sz w:val="28"/>
          <w:szCs w:val="28"/>
        </w:rPr>
        <w:t>Несложно сделать выводы. Запад – просто империя, все стремления которой сводятся к обогащению и расширению "владычества" их ограниченного круга правителей. В этих стремлениях они не считаются ни с кем, ни с чужими народами, ни с собственным, руководствуясь принципом, выведенным Никколо Макиавелли, отрицанием морали в политике. Причём, он – общий фон политики Запада, его неотъемлемая часть. Во всех заявлениях Запада не стоит искать лжи или правды, не стоит искать смысла, все они – лишь форма управления народными массами, истинные желания Запада следует искать лишь в его примитивных инстинктах, желаниях власти над всеми управлении, как это не банально звучит, миром.</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t xml:space="preserve">8. </w:t>
      </w:r>
      <w:r>
        <w:rPr>
          <w:lang w:val="en-US"/>
        </w:rPr>
        <w:t>Pax</w:t>
      </w:r>
      <w:r>
        <w:rPr/>
        <w:t xml:space="preserve"> </w:t>
      </w:r>
      <w:r>
        <w:rPr>
          <w:lang w:val="en-US"/>
        </w:rPr>
        <w:t>American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же можно сказать о нынешнем положении России и Запада в мире, о нынешней геополитической картине?</w:t>
      </w:r>
    </w:p>
    <w:p>
      <w:pPr>
        <w:pStyle w:val="Normal"/>
        <w:spacing w:lineRule="auto" w:line="360"/>
        <w:ind w:firstLine="709"/>
        <w:jc w:val="both"/>
        <w:rPr>
          <w:sz w:val="28"/>
          <w:szCs w:val="28"/>
        </w:rPr>
      </w:pPr>
      <w:r>
        <w:rPr>
          <w:sz w:val="28"/>
          <w:szCs w:val="28"/>
        </w:rPr>
        <w:t>Запад активно устремился к реализации Pax Americana. По сути дела, его геополитические синонимы: проект "атлантического Большого Пространства" или установление "нового мирового порядка" с единым "мировым правительством". Именно такой план разрабатывается и реализуется сегодня в международной политике Запада, и в первую очередь, США. Очевидно, что мондиалистская концепция Большого Пространства полностью исключает любые формы подлинного государственного и политического суверенитета каких бы то ни было народов и государств. Более того, двуполярный мир давал несравнимо больше степеней свободы государствам, включенным в сферу влияния одного из двух полюсов, чем это планируется в мондиалистском проекте, хотя бы уже потому, что планетарное противостояние заставляло не только подавлять государства-сателлиты, но и подкупать их. Единое планетарное Большое Пространство мондиалистских футурологов будет означать полное исчезновение даже слабой тени какого бы то ни было суверенитета, так как силовое, то есть военное или экономическое подавление раздробленных малых государств станет единственным способом контроля (потребность в подкупе и обмане отпадет сама собой за отсутствием возможного геополитического конкурента).</w:t>
      </w:r>
    </w:p>
    <w:p>
      <w:pPr>
        <w:pStyle w:val="Normal"/>
        <w:spacing w:lineRule="auto" w:line="360"/>
        <w:ind w:firstLine="709"/>
        <w:jc w:val="both"/>
        <w:rPr/>
      </w:pPr>
      <w:r>
        <w:rPr>
          <w:sz w:val="28"/>
          <w:szCs w:val="28"/>
        </w:rPr>
        <w:t>Актуальная ситуация ставит перед каждым государством и каждым народом (и особенно перед государствами и народами, входившими ранее в геополитический блок, противоположный атлантическому Западу) насущную альтернативу либо интеграция в единое Большое Пространство под руководством атлантистов, либо организация нового Большого Пространства, способного противостоять последней сверхдержаве. Вопрос о подлинном геополитическом суверенитете имеет к этой альтернативе прямое отношение, но при этом никакого полного суверенитета для отдельного народа или государства не может быть ни в одном из двух случаев. При принятии мондиалистской модели всякий суверенитет вообще заведомо исключается, так как "мировое правительство" становится безальтернативным и единственным центром власти, и суверенным является в таком случае только планетарная псевдоимперия "нового мирового порядка". Все ее части становятся при этом колониями. При организации нового Большого Пространства мы имеем дело с относительным суверенитетом в рамках большого геополитического образования, так как это возможное оно будет относительно свободно при определении идеологической и мировоззренческой доминанты. Значит, народы и государства, которые войдут в этот блок, смогут рассчитывать, по меньшей мере, на этнокультурный суверенитет и на прямое участие в созидании и разработке новой макроидеологии, тогда как мондиалистский вариант "нового мирового порядка" уже является идеологически законченным и выработанным и предлагается всем народам земли как колониальный аналог либерально-рыночной американской модели.</w:t>
      </w:r>
    </w:p>
    <w:p>
      <w:pPr>
        <w:pStyle w:val="Normal"/>
        <w:spacing w:lineRule="auto" w:line="360"/>
        <w:ind w:firstLine="709"/>
        <w:jc w:val="both"/>
        <w:rPr>
          <w:sz w:val="28"/>
          <w:szCs w:val="28"/>
        </w:rPr>
      </w:pPr>
      <w:r>
        <w:rPr>
          <w:sz w:val="28"/>
          <w:szCs w:val="28"/>
        </w:rPr>
        <w:t>Особенность актуальной геополитической ситуации в том, что инициатива разрушения евразийского Большого Пространства, существовавшего до последнего времени в форме социалистического лагеря, исходила из самого центра этого лагеря, из столицы Евразии Москвы. Именно СССР в лице Горбачева стал инициатором включения евразийского блока в мондиалистский проект. Идеи "перестройки", "нового мышления" и т.д. на геополитическом уровне означали полное принятие модели единого Большого Пространства и сознательный переход от двуполярного мира к однополярному. Вначале был разрушен социалистический лагерь, урезан Восточный блок. Потом геополитическое самоликвидаторство было продолжено и от России отбросили те регионы, которые принято называть сегодня "странами ближнего зарубежья".</w:t>
      </w:r>
    </w:p>
    <w:p>
      <w:pPr>
        <w:pStyle w:val="Normal"/>
        <w:spacing w:lineRule="auto" w:line="360"/>
        <w:ind w:firstLine="709"/>
        <w:jc w:val="both"/>
        <w:rPr>
          <w:sz w:val="28"/>
          <w:szCs w:val="28"/>
        </w:rPr>
      </w:pPr>
      <w:r>
        <w:rPr>
          <w:sz w:val="28"/>
          <w:szCs w:val="28"/>
        </w:rPr>
        <w:t>Как бы то ни было, Россия как сердце Евразийского Острова, в актуальной геополитической ситуации лучше всех остальных регионов могла бы противостоять атлантической геополитике и быть центром альтернативного Большого Пространства. Но факт ее геополитического самоликвидаторства вынудил ее на время (и оно всё ещё не закончилось) уйти с центральных ролей в геополитическом противостоянии. Геополитическое пробуждение России необходимо для сохранения мирового баланса и дальнейшего сопротивления незападных цивилизаций идее Pax Americana.</w:t>
      </w:r>
    </w:p>
    <w:p>
      <w:pPr>
        <w:pStyle w:val="Heading"/>
        <w:spacing w:lineRule="auto" w:line="360"/>
        <w:ind w:firstLine="709"/>
        <w:jc w:val="both"/>
        <w:rPr>
          <w:sz w:val="28"/>
          <w:szCs w:val="28"/>
        </w:rPr>
      </w:pPr>
      <w:r>
        <w:rPr>
          <w:sz w:val="28"/>
          <w:szCs w:val="28"/>
        </w:rPr>
      </w:r>
      <w:r>
        <w:br w:type="page"/>
      </w:r>
    </w:p>
    <w:p>
      <w:pPr>
        <w:pStyle w:val="Heading"/>
        <w:spacing w:lineRule="auto" w:line="360"/>
        <w:ind w:firstLine="709"/>
        <w:jc w:val="both"/>
        <w:rPr/>
      </w:pPr>
      <w:r>
        <w:rPr/>
        <w:t>9. Отчего вр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ли сказать, что Запад так враждебно нас из-за наших с ним различий в языке, культуре, политических традициях и т.д.? На этот вопрос пытался ответить, например, русский философ-белоэмигрант Иван Ильин.</w:t>
      </w:r>
    </w:p>
    <w:p>
      <w:pPr>
        <w:pStyle w:val="Normal"/>
        <w:spacing w:lineRule="auto" w:line="360"/>
        <w:ind w:firstLine="709"/>
        <w:jc w:val="both"/>
        <w:rPr>
          <w:sz w:val="28"/>
          <w:szCs w:val="28"/>
        </w:rPr>
      </w:pPr>
      <w:r>
        <w:rPr>
          <w:sz w:val="28"/>
          <w:szCs w:val="28"/>
        </w:rPr>
        <w:t>"Ильин, например, выдвигает три основные причины этого. Первая связана с языковыми трудностями. Русский язык не принадлежит к романо-германской группе и к тому же вытеснен из основной части Европы, не распространен в ней: "русский язык стал чужд и "труден" западным европейцам. А без языка народ народу нем ("немец")". Вторая причина состоит в том, что Западу чужда русская (православная) религиозность. Европой искони владел Рим – сначала языческий, потом католический, "воспринявший основные традиции первого". В русской же истории была воспринята не римская, а греческая традиция. Римская и греческая традиции и соответственно западная и русская во многом противоположны друг другу. Третья причина связана с особенностями мировосприятия и психологической структуры: "Западноевропейское человечество движется волею и рассудком. Русский человек живет прежде всего сердцем и воображением и лишь потом волею и умом". Наконец, обобщает аргументы Ильина мысль о том, что западной культуре не свойствен дар вчувствования и перевоплощения, без которого постижение иной культуры невозможно. Европейцы "понимают только то, что на них похоже, но и то искажая все на свой лад. Для них русское инородно, беспокойно, чуждо, странно, непривлекательно... Они горделиво смотрят на нас сверху вниз и считают нашу культуру или ничтожною, или каким-то большим и загадочным "недоразумением"...", – пишет профессор В. Шаповалов в статье "Восприятие России на Западе: мифы и реальность".</w:t>
      </w:r>
    </w:p>
    <w:p>
      <w:pPr>
        <w:pStyle w:val="Normal"/>
        <w:spacing w:lineRule="auto" w:line="360"/>
        <w:ind w:firstLine="709"/>
        <w:jc w:val="both"/>
        <w:rPr>
          <w:sz w:val="28"/>
          <w:szCs w:val="28"/>
        </w:rPr>
      </w:pPr>
      <w:r>
        <w:rPr>
          <w:sz w:val="28"/>
          <w:szCs w:val="28"/>
        </w:rPr>
        <w:t>Верно, но не дает исчерпывающего объяснения. Да, у нас и язык, и вера другие. Но ведь внутри Европы различия огромны. Например, между португальцами, греками – с одной, и немцами да англичанами с другой стороны. В блоке НАТО есть католики и протестанты, православные и мусульмане – но блок не рассыпается. То же самое – и с ЕС, каковое, помимо разных вер, объединяет в себе германцев, скандинавов, западных и южных славян, кельтов, романские народы. Запад интегрировал в себя евреев с их иудаизмом, да и турок в ЕС многие готовы считать европейцами. Запад довольно легко принимает в свои общества негритянских и арабо-берберских иммигрантов, открыл двери НАТО мусульманам-албанцам.</w:t>
      </w:r>
    </w:p>
    <w:p>
      <w:pPr>
        <w:pStyle w:val="Normal"/>
        <w:spacing w:lineRule="auto" w:line="360"/>
        <w:ind w:firstLine="709"/>
        <w:jc w:val="both"/>
        <w:rPr>
          <w:sz w:val="28"/>
          <w:szCs w:val="28"/>
        </w:rPr>
      </w:pPr>
      <w:r>
        <w:rPr>
          <w:sz w:val="28"/>
          <w:szCs w:val="28"/>
        </w:rPr>
        <w:t>А вот с русскими – совсем другое дело. Здесь – полное неприятие.</w:t>
      </w:r>
    </w:p>
    <w:p>
      <w:pPr>
        <w:pStyle w:val="Normal"/>
        <w:spacing w:lineRule="auto" w:line="360"/>
        <w:ind w:firstLine="709"/>
        <w:jc w:val="both"/>
        <w:rPr>
          <w:sz w:val="28"/>
          <w:szCs w:val="28"/>
        </w:rPr>
      </w:pPr>
      <w:r>
        <w:rPr>
          <w:sz w:val="28"/>
          <w:szCs w:val="28"/>
        </w:rPr>
        <w:t>Зайдем с другой стороны – политэкономической. Росския были и феодальной монархией, и капиталистической монархией, и буржуазной республикой, и красным СССР, и постсоветской республикой. Во всех случаях – одна и та же ненависть. Значит, дело - не в социально-экономическом строе.</w:t>
      </w:r>
    </w:p>
    <w:p>
      <w:pPr>
        <w:pStyle w:val="Normal"/>
        <w:spacing w:lineRule="auto" w:line="360"/>
        <w:ind w:firstLine="709"/>
        <w:jc w:val="both"/>
        <w:rPr>
          <w:sz w:val="28"/>
          <w:szCs w:val="28"/>
        </w:rPr>
      </w:pPr>
      <w:r>
        <w:rPr>
          <w:sz w:val="28"/>
          <w:szCs w:val="28"/>
        </w:rPr>
        <w:t>Русская верхушка пробовала, отринув национальные интересы, воевать за интересы Запада. Россия бросалась освобождать Италию от Наполеона, устраивала экспедиции на Средиземное море. Она освобождала Европу в 1814 году, не требуя за это никаких территориальных приращений и контрибуций с побежденных. Она спасала Пруссию, в трудный час помогла посылкой эскадры американцам-северянам (угрожая учинить крейсерскую войну англичанам, поддерживавшим южан). Россия кинулась в ненужную для нее Первую мировую, самоотверженно спасала англичан и французов в 1914–1915 годах. Она до последнего пыталась исполнять союзнический долг перед союзниками, и даже в 1920 году правительство Врангеля в Крыму исправно отправляло зерно в Европу. В годы Второй мировой русские избавили мир от фашизма. После 11 сентября 2001-го – пытались встроиться в единый фронт борьбы с терроризмом, пошли на беспрецедентные уступки США, демонтировав наши базы на Кубе и во Вьетнаме.</w:t>
      </w:r>
    </w:p>
    <w:p>
      <w:pPr>
        <w:pStyle w:val="Normal"/>
        <w:spacing w:lineRule="auto" w:line="360"/>
        <w:ind w:firstLine="709"/>
        <w:jc w:val="both"/>
        <w:rPr>
          <w:sz w:val="28"/>
          <w:szCs w:val="28"/>
        </w:rPr>
      </w:pPr>
      <w:r>
        <w:rPr>
          <w:sz w:val="28"/>
          <w:szCs w:val="28"/>
        </w:rPr>
        <w:t>Результат - ноль. Всё те же отчуждение и враждебность.</w:t>
      </w:r>
    </w:p>
    <w:p>
      <w:pPr>
        <w:pStyle w:val="Normal"/>
        <w:spacing w:lineRule="auto" w:line="360"/>
        <w:ind w:firstLine="709"/>
        <w:jc w:val="both"/>
        <w:rPr/>
      </w:pPr>
      <w:r>
        <w:rPr>
          <w:sz w:val="28"/>
          <w:szCs w:val="28"/>
        </w:rPr>
        <w:t>Вникая во всю глубину вопроса, не может быть никаких сомнений о том, что в основе стремления разрушить Россию не лежит ни религия, ни экономический строй, ни что-либо ещё. Россия – главный, единственно-опасный конкурент Западу. Более того, история не раз показывала: Россия развивается темпами, несравнимыми с Западом. То, как наше государство, поднимаясь из "разрухи" (неважно, какова её причина: будь то война мировая или гражданская, ренегаты в правящем аппарате или что-либо другое) достигало передовых рубежей во всех областях общественной, и не только, жизни за исторические сроки, немыслимо короткие, по сравнению с тем временем, за которое Запад достигал того же, даёт понять, что если Россию не остановить, она подавит Запад в дальнейшем будущем, станет обладать могуществом, непостижимым Западом. Категорическое неприятие сильной России – вот многовековая доминанта западной политики.</w:t>
      </w:r>
    </w:p>
    <w:p>
      <w:pPr>
        <w:pStyle w:val="Heading"/>
        <w:spacing w:lineRule="auto" w:line="360"/>
        <w:ind w:firstLine="709"/>
        <w:jc w:val="both"/>
        <w:rPr>
          <w:sz w:val="28"/>
          <w:szCs w:val="28"/>
        </w:rPr>
      </w:pPr>
      <w:r>
        <w:rPr>
          <w:sz w:val="28"/>
          <w:szCs w:val="28"/>
        </w:rPr>
      </w:r>
      <w:r>
        <w:br w:type="page"/>
      </w:r>
    </w:p>
    <w:p>
      <w:pPr>
        <w:pStyle w:val="Heading"/>
        <w:spacing w:lineRule="auto" w:line="360"/>
        <w:ind w:firstLine="709"/>
        <w:jc w:val="both"/>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им бы демократичным мир не казался, по большому счёту, ничего не изменилось с колониальных времён. Сильные страны используют ресурсы слабых стран, их территории для дислокации своих военных формирований, их население для военной поддержки и прочее. Пусть теперь это называется по-другому, всё на так называемых "добровольных" основах, но суть всё та же. Сильные используют слабых. Запад – империя, целями которой всегда были и останутся расширение колоний и дальнейшее распространение своего влияния. Пусть это сообщество не всегда было единым целым, зато единым всегда был фронт, которым выступало оно против России. На пути к безграничному влиянию Запада над остальным миром стояла лишь Россия, не было другой державы, полноценно противостоявшей Западу. Истоки этого противостояния следует видеть только в этом.</w:t>
      </w:r>
    </w:p>
    <w:p>
      <w:pPr>
        <w:pStyle w:val="Normal"/>
        <w:spacing w:lineRule="auto" w:line="360"/>
        <w:ind w:firstLine="709"/>
        <w:jc w:val="both"/>
        <w:rPr>
          <w:sz w:val="28"/>
          <w:szCs w:val="28"/>
        </w:rPr>
      </w:pPr>
      <w:r>
        <w:rPr>
          <w:sz w:val="28"/>
          <w:szCs w:val="28"/>
        </w:rPr>
        <w:t>Запад использует все возможные средства для подавления России. Сейчас мы можем наблюдать дисбаланс сил, такова эта борьба, инициатива переходит от одних к другим. Но она не будет длиться вечно. Рано или поздно победит один. Другой останется лишь на страницах истории. Никто не желает разделить эту участь, отсюда яростное стремление бороться до конца.</w:t>
      </w:r>
    </w:p>
    <w:p>
      <w:pPr>
        <w:pStyle w:val="Normal"/>
        <w:spacing w:lineRule="auto" w:line="360"/>
        <w:ind w:firstLine="709"/>
        <w:jc w:val="both"/>
        <w:rPr>
          <w:sz w:val="28"/>
          <w:szCs w:val="28"/>
        </w:rPr>
      </w:pPr>
      <w:r>
        <w:rPr>
          <w:sz w:val="28"/>
          <w:szCs w:val="28"/>
        </w:rPr>
      </w:r>
      <w:r>
        <w:br w:type="page"/>
      </w:r>
    </w:p>
    <w:p>
      <w:pPr>
        <w:pStyle w:val="Heading"/>
        <w:spacing w:lineRule="auto" w:line="360"/>
        <w:ind w:firstLine="709"/>
        <w:jc w:val="both"/>
        <w:rPr>
          <w:szCs w:val="28"/>
        </w:rPr>
      </w:pPr>
      <w:r>
        <w:rPr>
          <w:szCs w:val="28"/>
        </w:rPr>
        <w:t>Используемая литература</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w:t>
      </w:r>
      <w:r>
        <w:rPr>
          <w:sz w:val="28"/>
        </w:rPr>
        <w:t xml:space="preserve"> </w:t>
      </w:r>
      <w:r>
        <w:rPr>
          <w:sz w:val="28"/>
          <w:szCs w:val="28"/>
        </w:rPr>
        <w:t>К.Г. Мяло, Континент и Океан // Россия и последние войны XX века, 1989–2000 гг.</w:t>
      </w:r>
    </w:p>
    <w:p>
      <w:pPr>
        <w:pStyle w:val="Normal"/>
        <w:spacing w:lineRule="auto" w:line="360"/>
        <w:rPr/>
      </w:pPr>
      <w:r>
        <w:rPr>
          <w:sz w:val="28"/>
          <w:szCs w:val="28"/>
        </w:rPr>
        <w:t>2.</w:t>
      </w:r>
      <w:r>
        <w:rPr>
          <w:sz w:val="28"/>
        </w:rPr>
        <w:t xml:space="preserve"> </w:t>
      </w:r>
      <w:r>
        <w:rPr>
          <w:sz w:val="28"/>
          <w:szCs w:val="28"/>
        </w:rPr>
        <w:t xml:space="preserve">Н.А. Нарочницкая, </w:t>
      </w:r>
      <w:r>
        <w:rPr>
          <w:sz w:val="28"/>
          <w:szCs w:val="28"/>
          <w:lang w:val="en-US"/>
        </w:rPr>
        <w:t>C</w:t>
      </w:r>
      <w:r>
        <w:rPr>
          <w:sz w:val="28"/>
          <w:szCs w:val="28"/>
        </w:rPr>
        <w:t>тереотипы русской истории // Россия и русские в мировой истории, 1998 г.</w:t>
      </w:r>
    </w:p>
    <w:p>
      <w:pPr>
        <w:pStyle w:val="Normal"/>
        <w:spacing w:lineRule="auto" w:line="360"/>
        <w:rPr/>
      </w:pPr>
      <w:r>
        <w:rPr>
          <w:sz w:val="28"/>
          <w:szCs w:val="28"/>
        </w:rPr>
        <w:t>3. М. И. Кудрявцев, Россия и Запад: от Ф.И.Тютчева до наших дней (опыт сравнительного анализа) // Международная жизнь, 2008 г.</w:t>
      </w:r>
    </w:p>
    <w:p>
      <w:pPr>
        <w:pStyle w:val="Normal"/>
        <w:spacing w:lineRule="auto" w:line="360"/>
        <w:rPr/>
      </w:pPr>
      <w:r>
        <w:rPr>
          <w:sz w:val="28"/>
          <w:szCs w:val="28"/>
        </w:rPr>
        <w:t>4. О.Ю. Малинова, Дискурс о России и Западе в 1920–1930-х годах // Космополис, 2008 г.</w:t>
      </w:r>
    </w:p>
    <w:p>
      <w:pPr>
        <w:pStyle w:val="Normal"/>
        <w:spacing w:lineRule="auto" w:line="360"/>
        <w:rPr/>
      </w:pPr>
      <w:r>
        <w:rPr>
          <w:sz w:val="28"/>
          <w:szCs w:val="28"/>
        </w:rPr>
        <w:t>5. А.В. Уйманов, История вторжений в Россию с запада // Искусство войны, 2008 г.</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cs="Times New Roman"/>
      <w:sz w:val="24"/>
      <w:szCs w:val="24"/>
    </w:rPr>
  </w:style>
  <w:style w:type="character" w:styleId="Style14">
    <w:name w:val="Название Знак"/>
    <w:qFormat/>
    <w:rPr>
      <w:rFonts w:cs="Times New Roman"/>
      <w:sz w:val="24"/>
      <w:szCs w:val="24"/>
    </w:rPr>
  </w:style>
  <w:style w:type="character" w:styleId="Style15">
    <w:name w:val="Подзаголовок Знак"/>
    <w:qFormat/>
    <w:rPr>
      <w:rFonts w:cs="Times New Roman"/>
      <w:b/>
      <w:bCs/>
      <w:sz w:val="24"/>
      <w:szCs w:val="24"/>
    </w:rPr>
  </w:style>
  <w:style w:type="character" w:styleId="Style16">
    <w:name w:val="Основной текст Знак"/>
    <w:qFormat/>
    <w:rPr>
      <w:rFonts w:cs="Times New Roman"/>
      <w:sz w:val="28"/>
      <w:szCs w:val="28"/>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раткий обратный адрес"/>
    <w:basedOn w:val="Normal"/>
    <w:qFormat/>
    <w:pPr/>
    <w:rPr/>
  </w:style>
  <w:style w:type="paragraph" w:styleId="Style20">
    <w:name w:val="основной текст"/>
    <w:basedOn w:val="Normal"/>
    <w:qFormat/>
    <w:pPr>
      <w:spacing w:lineRule="auto" w:line="360"/>
      <w:ind w:firstLine="567"/>
      <w:jc w:val="both"/>
    </w:pPr>
    <w:rPr/>
  </w:style>
  <w:style w:type="paragraph" w:styleId="Subtitle">
    <w:name w:val="Subtitle"/>
    <w:basedOn w:val="Normal"/>
    <w:next w:val="TextBody"/>
    <w:qFormat/>
    <w:pPr>
      <w:spacing w:lineRule="auto" w:line="360"/>
      <w:jc w:val="center"/>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4:00Z</dcterms:created>
  <dc:creator>bark</dc:creator>
  <dc:description/>
  <cp:keywords/>
  <dc:language>en-US</dc:language>
  <cp:lastModifiedBy>Mage</cp:lastModifiedBy>
  <dcterms:modified xsi:type="dcterms:W3CDTF">2011-10-08T14:24:00Z</dcterms:modified>
  <cp:revision>2</cp:revision>
  <dc:subject/>
  <dc:title>МИНИСТЕРСТВО ОБРАЗОВАНИЯ И НАУКИ РОССИЙСКОЙ ФЕДЕРАЦИИ</dc:title>
</cp:coreProperties>
</file>