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lineRule="auto" w:line="360" w:before="0" w:after="0"/>
        <w:ind w:left="57" w:firstLine="651"/>
        <w:jc w:val="left"/>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Содержание</w:t>
      </w:r>
    </w:p>
    <w:p>
      <w:pPr>
        <w:pStyle w:val="Heading1"/>
        <w:widowControl w:val="false"/>
        <w:spacing w:lineRule="auto" w:line="360" w:before="0" w:after="0"/>
        <w:ind w:left="57" w:hanging="0"/>
        <w:jc w:val="left"/>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r>
    </w:p>
    <w:p>
      <w:pPr>
        <w:pStyle w:val="Heading1"/>
        <w:widowControl w:val="false"/>
        <w:spacing w:lineRule="auto" w:line="360" w:before="0" w:after="0"/>
        <w:ind w:left="57" w:hanging="0"/>
        <w:jc w:val="left"/>
        <w:rPr/>
      </w:pPr>
      <w:r>
        <w:rPr>
          <w:rFonts w:cs="Times New Roman;Times New Roman" w:ascii="Times New Roman;Times New Roman" w:hAnsi="Times New Roman;Times New Roman"/>
          <w:b w:val="false"/>
        </w:rPr>
        <w:t>Глава 1. ПРЕДМЕТ ИСТОРИИ ПОЛИТИЧЕСКИХ И ПРАВОВЫХ УЧЕНИЙ</w:t>
      </w:r>
    </w:p>
    <w:p>
      <w:pPr>
        <w:pStyle w:val="Heading1"/>
        <w:widowControl w:val="false"/>
        <w:spacing w:lineRule="auto" w:line="360" w:before="0" w:after="0"/>
        <w:ind w:left="57" w:hanging="0"/>
        <w:jc w:val="left"/>
        <w:rPr/>
      </w:pPr>
      <w:r>
        <w:rPr>
          <w:rFonts w:cs="Times New Roman;Times New Roman" w:ascii="Times New Roman;Times New Roman" w:hAnsi="Times New Roman;Times New Roman"/>
          <w:b w:val="false"/>
        </w:rPr>
        <w:t>§ 1. История политических и правовых учений как учебная дисциплина</w:t>
      </w:r>
    </w:p>
    <w:p>
      <w:pPr>
        <w:pStyle w:val="Heading1"/>
        <w:widowControl w:val="false"/>
        <w:spacing w:lineRule="auto" w:line="360" w:before="0" w:after="0"/>
        <w:ind w:left="57" w:hanging="0"/>
        <w:jc w:val="left"/>
        <w:rPr/>
      </w:pPr>
      <w:r>
        <w:rPr>
          <w:rFonts w:cs="Times New Roman;Times New Roman" w:ascii="Times New Roman;Times New Roman" w:hAnsi="Times New Roman;Times New Roman"/>
          <w:b w:val="false"/>
        </w:rPr>
        <w:t>§ 2. Понятие и структура политико-правовых доктрин</w:t>
      </w:r>
    </w:p>
    <w:p>
      <w:pPr>
        <w:pStyle w:val="Heading1"/>
        <w:widowControl w:val="false"/>
        <w:spacing w:lineRule="auto" w:line="360" w:before="0" w:after="0"/>
        <w:ind w:left="57" w:hanging="0"/>
        <w:jc w:val="left"/>
        <w:rPr/>
      </w:pPr>
      <w:r>
        <w:rPr>
          <w:rFonts w:cs="Times New Roman;Times New Roman" w:ascii="Times New Roman;Times New Roman" w:hAnsi="Times New Roman;Times New Roman"/>
          <w:b w:val="false"/>
        </w:rPr>
        <w:t>§ 3. Общечеловеческое и социальное в истории политических и правовых учений</w:t>
      </w:r>
    </w:p>
    <w:p>
      <w:pPr>
        <w:pStyle w:val="Heading1"/>
        <w:widowControl w:val="false"/>
        <w:spacing w:lineRule="auto" w:line="360" w:before="0" w:after="0"/>
        <w:ind w:left="57" w:hanging="0"/>
        <w:jc w:val="left"/>
        <w:rPr/>
      </w:pPr>
      <w:r>
        <w:rPr>
          <w:rFonts w:cs="Times New Roman;Times New Roman" w:ascii="Times New Roman;Times New Roman" w:hAnsi="Times New Roman;Times New Roman"/>
          <w:b w:val="false"/>
        </w:rPr>
        <w:t>§ 4. Содержание истории политических и правовых учений</w:t>
      </w:r>
    </w:p>
    <w:p>
      <w:pPr>
        <w:pStyle w:val="Heading1"/>
        <w:widowControl w:val="false"/>
        <w:spacing w:lineRule="auto" w:line="360" w:before="0" w:after="0"/>
        <w:ind w:left="57" w:hanging="0"/>
        <w:jc w:val="left"/>
        <w:rPr/>
      </w:pPr>
      <w:r>
        <w:rPr>
          <w:rFonts w:cs="Times New Roman;Times New Roman" w:ascii="Times New Roman;Times New Roman" w:hAnsi="Times New Roman;Times New Roman"/>
          <w:b w:val="false"/>
        </w:rPr>
        <w:t>Глава 2. ПОЛИТИЧЕСКИЕ И ПРАВОВЫЕ УЧЕНИЯ В ГОСУДАРСТВАХ ДРЕВНЕГО ВОСТОКА</w:t>
      </w:r>
    </w:p>
    <w:p>
      <w:pPr>
        <w:pStyle w:val="Heading1"/>
        <w:widowControl w:val="false"/>
        <w:spacing w:lineRule="auto" w:line="360" w:before="0" w:after="0"/>
        <w:ind w:left="57" w:hanging="0"/>
        <w:jc w:val="left"/>
        <w:rPr/>
      </w:pPr>
      <w:r>
        <w:rPr>
          <w:rFonts w:cs="Times New Roman;Times New Roman" w:ascii="Times New Roman;Times New Roman" w:hAnsi="Times New Roman;Times New Roman"/>
          <w:b w:val="false"/>
        </w:rPr>
        <w:t>§ 1. Введение</w:t>
      </w:r>
    </w:p>
    <w:p>
      <w:pPr>
        <w:pStyle w:val="Heading1"/>
        <w:widowControl w:val="false"/>
        <w:spacing w:lineRule="auto" w:line="360" w:before="0" w:after="0"/>
        <w:ind w:left="57" w:hanging="0"/>
        <w:jc w:val="left"/>
        <w:rPr/>
      </w:pPr>
      <w:r>
        <w:rPr>
          <w:rFonts w:cs="Times New Roman;Times New Roman" w:ascii="Times New Roman;Times New Roman" w:hAnsi="Times New Roman;Times New Roman"/>
          <w:b w:val="false"/>
        </w:rPr>
        <w:t>§ 2. Политическая и правовая идеология Древней Индии</w:t>
      </w:r>
    </w:p>
    <w:p>
      <w:pPr>
        <w:pStyle w:val="Heading1"/>
        <w:widowControl w:val="false"/>
        <w:spacing w:lineRule="auto" w:line="360" w:before="0" w:after="0"/>
        <w:ind w:left="57" w:hanging="0"/>
        <w:jc w:val="left"/>
        <w:rPr/>
      </w:pPr>
      <w:r>
        <w:rPr>
          <w:rFonts w:cs="Times New Roman;Times New Roman" w:ascii="Times New Roman;Times New Roman" w:hAnsi="Times New Roman;Times New Roman"/>
          <w:b w:val="false"/>
        </w:rPr>
        <w:t>§ 3. Политическая и правовая мысль Древнего Китая</w:t>
      </w:r>
    </w:p>
    <w:p>
      <w:pPr>
        <w:pStyle w:val="Heading1"/>
        <w:widowControl w:val="false"/>
        <w:spacing w:lineRule="auto" w:line="360" w:before="0" w:after="0"/>
        <w:ind w:left="57" w:hanging="0"/>
        <w:jc w:val="left"/>
        <w:rPr/>
      </w:pPr>
      <w:r>
        <w:rPr>
          <w:rFonts w:cs="Times New Roman;Times New Roman" w:ascii="Times New Roman;Times New Roman" w:hAnsi="Times New Roman;Times New Roman"/>
          <w:b w:val="false"/>
        </w:rPr>
        <w:t>§ 4. Заключение</w:t>
      </w:r>
    </w:p>
    <w:p>
      <w:pPr>
        <w:pStyle w:val="Heading1"/>
        <w:widowControl w:val="false"/>
        <w:spacing w:lineRule="auto" w:line="360" w:before="0" w:after="0"/>
        <w:ind w:left="57" w:hanging="0"/>
        <w:jc w:val="left"/>
        <w:rPr/>
      </w:pPr>
      <w:r>
        <w:rPr>
          <w:rFonts w:cs="Times New Roman;Times New Roman" w:ascii="Times New Roman;Times New Roman" w:hAnsi="Times New Roman;Times New Roman"/>
          <w:b w:val="false"/>
        </w:rPr>
        <w:t>Глава 3. ПОЛИТИЧЕСКИЕ И ПРАВОВЫЕ УЧЕНИЯ В ДРЕВНЕЙ ГРЕЦИИ</w:t>
      </w:r>
    </w:p>
    <w:p>
      <w:pPr>
        <w:pStyle w:val="Heading1"/>
        <w:widowControl w:val="false"/>
        <w:spacing w:lineRule="auto" w:line="360" w:before="0" w:after="0"/>
        <w:ind w:left="57" w:hanging="0"/>
        <w:jc w:val="left"/>
        <w:rPr/>
      </w:pPr>
      <w:r>
        <w:rPr>
          <w:rFonts w:cs="Times New Roman;Times New Roman" w:ascii="Times New Roman;Times New Roman" w:hAnsi="Times New Roman;Times New Roman"/>
          <w:b w:val="false"/>
        </w:rPr>
        <w:t>§ 1. Введение</w:t>
      </w:r>
    </w:p>
    <w:p>
      <w:pPr>
        <w:pStyle w:val="Heading1"/>
        <w:widowControl w:val="false"/>
        <w:spacing w:lineRule="auto" w:line="360" w:before="0" w:after="0"/>
        <w:ind w:left="57" w:hanging="0"/>
        <w:jc w:val="left"/>
        <w:rPr/>
      </w:pPr>
      <w:r>
        <w:rPr>
          <w:rFonts w:cs="Times New Roman;Times New Roman" w:ascii="Times New Roman;Times New Roman" w:hAnsi="Times New Roman;Times New Roman"/>
          <w:b w:val="false"/>
        </w:rPr>
        <w:t>§ 2. Развитие демократических учений. Старшие софисты</w:t>
      </w:r>
    </w:p>
    <w:p>
      <w:pPr>
        <w:pStyle w:val="Heading1"/>
        <w:widowControl w:val="false"/>
        <w:spacing w:lineRule="auto" w:line="360" w:before="0" w:after="0"/>
        <w:ind w:left="57" w:hanging="0"/>
        <w:jc w:val="left"/>
        <w:rPr/>
      </w:pPr>
      <w:r>
        <w:rPr>
          <w:rFonts w:cs="Times New Roman;Times New Roman" w:ascii="Times New Roman;Times New Roman" w:hAnsi="Times New Roman;Times New Roman"/>
          <w:b w:val="false"/>
        </w:rPr>
        <w:t>§ 3. Политические и правовые учения аристократии. Платон и Аристотель</w:t>
      </w:r>
    </w:p>
    <w:p>
      <w:pPr>
        <w:pStyle w:val="Heading1"/>
        <w:widowControl w:val="false"/>
        <w:spacing w:lineRule="auto" w:line="360" w:before="0" w:after="0"/>
        <w:ind w:left="57" w:hanging="0"/>
        <w:jc w:val="left"/>
        <w:rPr/>
      </w:pPr>
      <w:r>
        <w:rPr>
          <w:rFonts w:cs="Times New Roman;Times New Roman" w:ascii="Times New Roman;Times New Roman" w:hAnsi="Times New Roman;Times New Roman"/>
          <w:b w:val="false"/>
        </w:rPr>
        <w:t>§ 4. Политические и правовые учения в период упадка древнегреческих государств</w:t>
      </w:r>
    </w:p>
    <w:p>
      <w:pPr>
        <w:pStyle w:val="Heading1"/>
        <w:widowControl w:val="false"/>
        <w:spacing w:lineRule="auto" w:line="360" w:before="0" w:after="0"/>
        <w:ind w:left="57" w:hanging="0"/>
        <w:jc w:val="left"/>
        <w:rPr/>
      </w:pPr>
      <w:r>
        <w:rPr>
          <w:rFonts w:cs="Times New Roman;Times New Roman" w:ascii="Times New Roman;Times New Roman" w:hAnsi="Times New Roman;Times New Roman"/>
          <w:b w:val="false"/>
        </w:rPr>
        <w:t>§ 5. Заключение</w:t>
      </w:r>
    </w:p>
    <w:p>
      <w:pPr>
        <w:pStyle w:val="Heading1"/>
        <w:widowControl w:val="false"/>
        <w:spacing w:lineRule="auto" w:line="360" w:before="0" w:after="0"/>
        <w:ind w:left="57" w:hanging="0"/>
        <w:jc w:val="left"/>
        <w:rPr/>
      </w:pPr>
      <w:r>
        <w:rPr>
          <w:rFonts w:cs="Times New Roman;Times New Roman" w:ascii="Times New Roman;Times New Roman" w:hAnsi="Times New Roman;Times New Roman"/>
          <w:b w:val="false"/>
        </w:rPr>
        <w:t>Глава 4. ПОЛИТИЧЕСКИЕ И ПРАВОВЫЕ УЧЕНИЯ В ДРЕВНЕМ РИМЕ</w:t>
      </w:r>
    </w:p>
    <w:p>
      <w:pPr>
        <w:pStyle w:val="Heading1"/>
        <w:widowControl w:val="false"/>
        <w:spacing w:lineRule="auto" w:line="360" w:before="0" w:after="0"/>
        <w:ind w:left="57" w:hanging="0"/>
        <w:jc w:val="left"/>
        <w:rPr/>
      </w:pPr>
      <w:r>
        <w:rPr>
          <w:rFonts w:cs="Times New Roman;Times New Roman" w:ascii="Times New Roman;Times New Roman" w:hAnsi="Times New Roman;Times New Roman"/>
          <w:b w:val="false"/>
        </w:rPr>
        <w:t>§ 1. Введение</w:t>
      </w:r>
    </w:p>
    <w:p>
      <w:pPr>
        <w:pStyle w:val="Heading1"/>
        <w:widowControl w:val="false"/>
        <w:spacing w:lineRule="auto" w:line="360" w:before="0" w:after="0"/>
        <w:ind w:left="57" w:hanging="0"/>
        <w:jc w:val="left"/>
        <w:rPr/>
      </w:pPr>
      <w:r>
        <w:rPr>
          <w:rFonts w:cs="Times New Roman;Times New Roman" w:ascii="Times New Roman;Times New Roman" w:hAnsi="Times New Roman;Times New Roman"/>
          <w:b w:val="false"/>
        </w:rPr>
        <w:t>§ 2. Политические и правовые учения рабовладельческой аристократии. Цицерон. Римские юристы</w:t>
      </w:r>
    </w:p>
    <w:p>
      <w:pPr>
        <w:pStyle w:val="Heading1"/>
        <w:widowControl w:val="false"/>
        <w:spacing w:lineRule="auto" w:line="360" w:before="0" w:after="0"/>
        <w:ind w:left="57" w:hanging="0"/>
        <w:jc w:val="left"/>
        <w:rPr/>
      </w:pPr>
      <w:r>
        <w:rPr>
          <w:rFonts w:cs="Times New Roman;Times New Roman" w:ascii="Times New Roman;Times New Roman" w:hAnsi="Times New Roman;Times New Roman"/>
          <w:b w:val="false"/>
        </w:rPr>
        <w:t>§ 3. Политические и правовые идеи первоначального христианства</w:t>
      </w:r>
    </w:p>
    <w:p>
      <w:pPr>
        <w:pStyle w:val="Heading1"/>
        <w:widowControl w:val="false"/>
        <w:spacing w:lineRule="auto" w:line="360" w:before="0" w:after="0"/>
        <w:ind w:left="57" w:hanging="0"/>
        <w:jc w:val="left"/>
        <w:rPr/>
      </w:pPr>
      <w:r>
        <w:rPr>
          <w:rFonts w:cs="Times New Roman;Times New Roman" w:ascii="Times New Roman;Times New Roman" w:hAnsi="Times New Roman;Times New Roman"/>
          <w:b w:val="false"/>
        </w:rPr>
        <w:t>§ 4. Зарождение теократических доктрин. Августин Блаженный</w:t>
      </w:r>
    </w:p>
    <w:p>
      <w:pPr>
        <w:pStyle w:val="Heading1"/>
        <w:widowControl w:val="false"/>
        <w:spacing w:lineRule="auto" w:line="360" w:before="0" w:after="0"/>
        <w:ind w:left="57" w:hanging="0"/>
        <w:jc w:val="left"/>
        <w:rPr/>
      </w:pPr>
      <w:r>
        <w:rPr>
          <w:rFonts w:cs="Times New Roman;Times New Roman" w:ascii="Times New Roman;Times New Roman" w:hAnsi="Times New Roman;Times New Roman"/>
          <w:b w:val="false"/>
        </w:rPr>
        <w:t>§ 5. Заключение</w:t>
      </w:r>
    </w:p>
    <w:p>
      <w:pPr>
        <w:pStyle w:val="Heading1"/>
        <w:widowControl w:val="false"/>
        <w:spacing w:lineRule="auto" w:line="360" w:before="0" w:after="0"/>
        <w:ind w:left="57" w:hanging="0"/>
        <w:jc w:val="left"/>
        <w:rPr/>
      </w:pPr>
      <w:r>
        <w:rPr>
          <w:rFonts w:cs="Times New Roman;Times New Roman" w:ascii="Times New Roman;Times New Roman" w:hAnsi="Times New Roman;Times New Roman"/>
          <w:b w:val="false"/>
        </w:rPr>
        <w:t>Глава 5. ПОЛИТИЧЕСКИЕ И ПРАВОВЫЕ УЧЕНИЯ В ЗАПАДНОЙ ЕВРОПЕ В ПЕРИОД СРЕДНИХ ВЕКОВ</w:t>
      </w:r>
    </w:p>
    <w:p>
      <w:pPr>
        <w:pStyle w:val="Heading1"/>
        <w:widowControl w:val="false"/>
        <w:spacing w:lineRule="auto" w:line="360" w:before="0" w:after="0"/>
        <w:ind w:left="57" w:hanging="0"/>
        <w:jc w:val="left"/>
        <w:rPr/>
      </w:pPr>
      <w:r>
        <w:rPr>
          <w:rFonts w:cs="Times New Roman;Times New Roman" w:ascii="Times New Roman;Times New Roman" w:hAnsi="Times New Roman;Times New Roman"/>
          <w:b w:val="false"/>
        </w:rPr>
        <w:t>§ 1.Введение</w:t>
      </w:r>
    </w:p>
    <w:p>
      <w:pPr>
        <w:pStyle w:val="Heading1"/>
        <w:widowControl w:val="false"/>
        <w:spacing w:lineRule="auto" w:line="360" w:before="0" w:after="0"/>
        <w:ind w:left="57" w:hanging="0"/>
        <w:jc w:val="left"/>
        <w:rPr/>
      </w:pPr>
      <w:r>
        <w:rPr>
          <w:rFonts w:cs="Times New Roman;Times New Roman" w:ascii="Times New Roman;Times New Roman" w:hAnsi="Times New Roman;Times New Roman"/>
          <w:b w:val="false"/>
        </w:rPr>
        <w:t>§ 2. Политико-правовая теория средневековой схоластики. Фома Аквинский</w:t>
      </w:r>
    </w:p>
    <w:p>
      <w:pPr>
        <w:pStyle w:val="Heading1"/>
        <w:widowControl w:val="false"/>
        <w:spacing w:lineRule="auto" w:line="360" w:before="0" w:after="0"/>
        <w:ind w:left="57" w:hanging="0"/>
        <w:jc w:val="left"/>
        <w:rPr/>
      </w:pPr>
      <w:r>
        <w:rPr>
          <w:rFonts w:cs="Times New Roman;Times New Roman" w:ascii="Times New Roman;Times New Roman" w:hAnsi="Times New Roman;Times New Roman"/>
          <w:b w:val="false"/>
        </w:rPr>
        <w:t>§ 3. Политические и правовые идеи средневековых ересей</w:t>
      </w:r>
    </w:p>
    <w:p>
      <w:pPr>
        <w:pStyle w:val="Heading1"/>
        <w:widowControl w:val="false"/>
        <w:spacing w:lineRule="auto" w:line="360" w:before="0" w:after="0"/>
        <w:ind w:left="57" w:hanging="0"/>
        <w:jc w:val="left"/>
        <w:rPr/>
      </w:pPr>
      <w:r>
        <w:rPr>
          <w:rFonts w:cs="Times New Roman;Times New Roman" w:ascii="Times New Roman;Times New Roman" w:hAnsi="Times New Roman;Times New Roman"/>
          <w:b w:val="false"/>
        </w:rPr>
        <w:t>§ 4. Учение о законах и государстве Марсилия Падуанского</w:t>
      </w:r>
    </w:p>
    <w:p>
      <w:pPr>
        <w:pStyle w:val="Heading1"/>
        <w:widowControl w:val="false"/>
        <w:spacing w:lineRule="auto" w:line="360" w:before="0" w:after="0"/>
        <w:ind w:left="57" w:hanging="0"/>
        <w:jc w:val="left"/>
        <w:rPr/>
      </w:pPr>
      <w:r>
        <w:rPr>
          <w:rFonts w:cs="Times New Roman;Times New Roman" w:ascii="Times New Roman;Times New Roman" w:hAnsi="Times New Roman;Times New Roman"/>
          <w:b w:val="false"/>
        </w:rPr>
        <w:t>§ 5. Заключение</w:t>
      </w:r>
    </w:p>
    <w:p>
      <w:pPr>
        <w:pStyle w:val="Heading1"/>
        <w:widowControl w:val="false"/>
        <w:spacing w:lineRule="auto" w:line="360" w:before="0" w:after="0"/>
        <w:ind w:left="57" w:hanging="0"/>
        <w:jc w:val="left"/>
        <w:rPr/>
      </w:pPr>
      <w:r>
        <w:rPr>
          <w:rFonts w:cs="Times New Roman;Times New Roman" w:ascii="Times New Roman;Times New Roman" w:hAnsi="Times New Roman;Times New Roman"/>
          <w:b w:val="false"/>
        </w:rPr>
        <w:t>Глава 6. ПОЛИТИЧЕСКИЕ И ПРАВОВЫЕ УЧЕНИЯ В СТРАНАХ АРАБСКОГО ВОСТОКА В ПЕРИОД СРЕДНИХ ВЕКОВ</w:t>
      </w:r>
    </w:p>
    <w:p>
      <w:pPr>
        <w:pStyle w:val="Heading1"/>
        <w:widowControl w:val="false"/>
        <w:spacing w:lineRule="auto" w:line="360" w:before="0" w:after="0"/>
        <w:ind w:left="57" w:hanging="0"/>
        <w:jc w:val="left"/>
        <w:rPr/>
      </w:pPr>
      <w:r>
        <w:rPr>
          <w:rFonts w:cs="Times New Roman;Times New Roman" w:ascii="Times New Roman;Times New Roman" w:hAnsi="Times New Roman;Times New Roman"/>
          <w:b w:val="false"/>
        </w:rPr>
        <w:t>§ 1.Введение</w:t>
      </w:r>
    </w:p>
    <w:p>
      <w:pPr>
        <w:pStyle w:val="Heading1"/>
        <w:widowControl w:val="false"/>
        <w:spacing w:lineRule="auto" w:line="360" w:before="0" w:after="0"/>
        <w:ind w:left="57" w:hanging="0"/>
        <w:jc w:val="left"/>
        <w:rPr/>
      </w:pPr>
      <w:r>
        <w:rPr>
          <w:rFonts w:cs="Times New Roman;Times New Roman" w:ascii="Times New Roman;Times New Roman" w:hAnsi="Times New Roman;Times New Roman"/>
          <w:b w:val="false"/>
        </w:rPr>
        <w:t>§ 2. Политико-правовые направления в исламе</w:t>
      </w:r>
    </w:p>
    <w:p>
      <w:pPr>
        <w:pStyle w:val="Heading1"/>
        <w:widowControl w:val="false"/>
        <w:spacing w:lineRule="auto" w:line="360" w:before="0" w:after="0"/>
        <w:ind w:left="57" w:hanging="0"/>
        <w:jc w:val="left"/>
        <w:rPr/>
      </w:pPr>
      <w:r>
        <w:rPr>
          <w:rFonts w:cs="Times New Roman;Times New Roman" w:ascii="Times New Roman;Times New Roman" w:hAnsi="Times New Roman;Times New Roman"/>
          <w:b w:val="false"/>
        </w:rPr>
        <w:t>§ 3. Политико-правовые идеи в трудах арабских философов</w:t>
      </w:r>
    </w:p>
    <w:p>
      <w:pPr>
        <w:pStyle w:val="Heading1"/>
        <w:widowControl w:val="false"/>
        <w:spacing w:lineRule="auto" w:line="360" w:before="0" w:after="0"/>
        <w:ind w:left="57" w:hanging="0"/>
        <w:jc w:val="left"/>
        <w:rPr/>
      </w:pPr>
      <w:r>
        <w:rPr>
          <w:rFonts w:cs="Times New Roman;Times New Roman" w:ascii="Times New Roman;Times New Roman" w:hAnsi="Times New Roman;Times New Roman"/>
          <w:b w:val="false"/>
        </w:rPr>
        <w:t>§ 4. Заключение</w:t>
      </w:r>
    </w:p>
    <w:p>
      <w:pPr>
        <w:pStyle w:val="Heading1"/>
        <w:widowControl w:val="false"/>
        <w:spacing w:lineRule="auto" w:line="360" w:before="0" w:after="0"/>
        <w:ind w:left="57" w:hanging="0"/>
        <w:jc w:val="left"/>
        <w:rPr/>
      </w:pPr>
      <w:r>
        <w:rPr>
          <w:rFonts w:cs="Times New Roman;Times New Roman" w:ascii="Times New Roman;Times New Roman" w:hAnsi="Times New Roman;Times New Roman"/>
          <w:b w:val="false"/>
        </w:rPr>
        <w:t>Глава 7. ПОЛИТИЧЕСКИЕ И ПРАВОВЫЕ УЧЕНИЯ В РОССИИ В ПЕРИОД ВОЗНИКНОВЕНИЯ И РАЗВИТИЯ ФЕОДАЛИЗМА И ОБРАЗОВАНИЯ ЕДИНОГО РУССКОГО ГОСУДАРСТВА</w:t>
      </w:r>
    </w:p>
    <w:p>
      <w:pPr>
        <w:pStyle w:val="Heading1"/>
        <w:widowControl w:val="false"/>
        <w:spacing w:lineRule="auto" w:line="360" w:before="0" w:after="0"/>
        <w:ind w:left="57" w:hanging="0"/>
        <w:jc w:val="left"/>
        <w:rPr/>
      </w:pPr>
      <w:r>
        <w:rPr>
          <w:rFonts w:cs="Times New Roman;Times New Roman" w:ascii="Times New Roman;Times New Roman" w:hAnsi="Times New Roman;Times New Roman"/>
          <w:b w:val="false"/>
        </w:rPr>
        <w:t>§ 1. Введение</w:t>
      </w:r>
    </w:p>
    <w:p>
      <w:pPr>
        <w:pStyle w:val="Heading1"/>
        <w:widowControl w:val="false"/>
        <w:spacing w:lineRule="auto" w:line="360" w:before="0" w:after="0"/>
        <w:ind w:left="57" w:hanging="0"/>
        <w:jc w:val="left"/>
        <w:rPr/>
      </w:pPr>
      <w:r>
        <w:rPr>
          <w:rFonts w:cs="Times New Roman;Times New Roman" w:ascii="Times New Roman;Times New Roman" w:hAnsi="Times New Roman;Times New Roman"/>
          <w:b w:val="false"/>
        </w:rPr>
        <w:t>§ 2. Политические и правовые идеи Древней Руси</w:t>
      </w:r>
    </w:p>
    <w:p>
      <w:pPr>
        <w:pStyle w:val="Heading1"/>
        <w:widowControl w:val="false"/>
        <w:spacing w:lineRule="auto" w:line="360" w:before="0" w:after="0"/>
        <w:ind w:left="57" w:hanging="0"/>
        <w:jc w:val="left"/>
        <w:rPr/>
      </w:pPr>
      <w:r>
        <w:rPr>
          <w:rFonts w:cs="Times New Roman;Times New Roman" w:ascii="Times New Roman;Times New Roman" w:hAnsi="Times New Roman;Times New Roman"/>
          <w:b w:val="false"/>
        </w:rPr>
        <w:t>§ 3. Основные направления политической мысли в период образования Московского царства</w:t>
      </w:r>
    </w:p>
    <w:p>
      <w:pPr>
        <w:pStyle w:val="Heading1"/>
        <w:widowControl w:val="false"/>
        <w:spacing w:lineRule="auto" w:line="360" w:before="0" w:after="0"/>
        <w:ind w:left="57" w:hanging="0"/>
        <w:jc w:val="left"/>
        <w:rPr/>
      </w:pPr>
      <w:r>
        <w:rPr>
          <w:rFonts w:cs="Times New Roman;Times New Roman" w:ascii="Times New Roman;Times New Roman" w:hAnsi="Times New Roman;Times New Roman"/>
          <w:b w:val="false"/>
        </w:rPr>
        <w:t>§ 4. Политическая идеология борьбы против феодальной эксплуатации</w:t>
      </w:r>
    </w:p>
    <w:p>
      <w:pPr>
        <w:pStyle w:val="Heading1"/>
        <w:widowControl w:val="false"/>
        <w:spacing w:lineRule="auto" w:line="360" w:before="0" w:after="0"/>
        <w:ind w:left="57" w:hanging="0"/>
        <w:jc w:val="left"/>
        <w:rPr/>
      </w:pPr>
      <w:r>
        <w:rPr>
          <w:rFonts w:cs="Times New Roman;Times New Roman" w:ascii="Times New Roman;Times New Roman" w:hAnsi="Times New Roman;Times New Roman"/>
          <w:b w:val="false"/>
        </w:rPr>
        <w:t>§ 5. Заключение</w:t>
      </w:r>
    </w:p>
    <w:p>
      <w:pPr>
        <w:pStyle w:val="Heading1"/>
        <w:widowControl w:val="false"/>
        <w:spacing w:lineRule="auto" w:line="360" w:before="0" w:after="0"/>
        <w:ind w:left="57" w:hanging="0"/>
        <w:jc w:val="left"/>
        <w:rPr/>
      </w:pPr>
      <w:r>
        <w:rPr>
          <w:rFonts w:cs="Times New Roman;Times New Roman" w:ascii="Times New Roman;Times New Roman" w:hAnsi="Times New Roman;Times New Roman"/>
          <w:b w:val="false"/>
        </w:rPr>
        <w:t>Глава 8. ПОЛИТИЧЕСКИЕ И ПРАВОВЫЕ УЧЕНИЯ В ЗАПАДНОЙ ЕВРОПЕ В XVI в.</w:t>
      </w:r>
    </w:p>
    <w:p>
      <w:pPr>
        <w:pStyle w:val="Heading1"/>
        <w:widowControl w:val="false"/>
        <w:spacing w:lineRule="auto" w:line="360" w:before="0" w:after="0"/>
        <w:ind w:left="57" w:hanging="0"/>
        <w:jc w:val="left"/>
        <w:rPr/>
      </w:pPr>
      <w:r>
        <w:rPr>
          <w:rFonts w:cs="Times New Roman;Times New Roman" w:ascii="Times New Roman;Times New Roman" w:hAnsi="Times New Roman;Times New Roman"/>
          <w:b w:val="false"/>
        </w:rPr>
        <w:t>§ 1. Введение</w:t>
      </w:r>
    </w:p>
    <w:p>
      <w:pPr>
        <w:pStyle w:val="Heading1"/>
        <w:widowControl w:val="false"/>
        <w:spacing w:lineRule="auto" w:line="360" w:before="0" w:after="0"/>
        <w:ind w:left="57" w:hanging="0"/>
        <w:jc w:val="left"/>
        <w:rPr/>
      </w:pPr>
      <w:r>
        <w:rPr>
          <w:rFonts w:cs="Times New Roman;Times New Roman" w:ascii="Times New Roman;Times New Roman" w:hAnsi="Times New Roman;Times New Roman"/>
          <w:b w:val="false"/>
        </w:rPr>
        <w:t>§ 2. Учение Н. Макиавелли о государстве и политике</w:t>
      </w:r>
    </w:p>
    <w:p>
      <w:pPr>
        <w:pStyle w:val="Heading1"/>
        <w:widowControl w:val="false"/>
        <w:spacing w:lineRule="auto" w:line="360" w:before="0" w:after="0"/>
        <w:ind w:left="57" w:hanging="0"/>
        <w:jc w:val="left"/>
        <w:rPr/>
      </w:pPr>
      <w:r>
        <w:rPr>
          <w:rFonts w:cs="Times New Roman;Times New Roman" w:ascii="Times New Roman;Times New Roman" w:hAnsi="Times New Roman;Times New Roman"/>
          <w:b w:val="false"/>
        </w:rPr>
        <w:t>§ 3. Политико-правовые идеи Реформации</w:t>
      </w:r>
    </w:p>
    <w:p>
      <w:pPr>
        <w:pStyle w:val="Heading1"/>
        <w:widowControl w:val="false"/>
        <w:spacing w:lineRule="auto" w:line="360" w:before="0" w:after="0"/>
        <w:ind w:left="57" w:hanging="0"/>
        <w:jc w:val="left"/>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 4. Политические идеи тираноборцев. Этьен де Ла Боэси</w:t>
      </w:r>
    </w:p>
    <w:p>
      <w:pPr>
        <w:pStyle w:val="Heading1"/>
        <w:widowControl w:val="false"/>
        <w:spacing w:lineRule="auto" w:line="360" w:before="0" w:after="0"/>
        <w:ind w:left="57" w:hanging="0"/>
        <w:jc w:val="left"/>
        <w:rPr/>
      </w:pPr>
      <w:r>
        <w:rPr>
          <w:rFonts w:cs="Times New Roman;Times New Roman" w:ascii="Times New Roman;Times New Roman" w:hAnsi="Times New Roman;Times New Roman"/>
          <w:b w:val="false"/>
        </w:rPr>
        <w:t>§ 5. Теория государственного суверенитета. Политическое учение Ж.Бодена</w:t>
      </w:r>
    </w:p>
    <w:p>
      <w:pPr>
        <w:pStyle w:val="Heading1"/>
        <w:widowControl w:val="false"/>
        <w:spacing w:lineRule="auto" w:line="360" w:before="0" w:after="0"/>
        <w:ind w:left="57" w:hanging="0"/>
        <w:jc w:val="left"/>
        <w:rPr/>
      </w:pPr>
      <w:r>
        <w:rPr>
          <w:rFonts w:cs="Times New Roman;Times New Roman" w:ascii="Times New Roman;Times New Roman" w:hAnsi="Times New Roman;Times New Roman"/>
          <w:b w:val="false"/>
        </w:rPr>
        <w:t>§ 6. Политико-правовые идеи раннего социализма. “Утопия” Томаса Мора. “Город Солнца” Томмазо Кампанеллы</w:t>
      </w:r>
    </w:p>
    <w:p>
      <w:pPr>
        <w:pStyle w:val="Heading1"/>
        <w:widowControl w:val="false"/>
        <w:spacing w:lineRule="auto" w:line="360" w:before="0" w:after="0"/>
        <w:ind w:left="57" w:hanging="0"/>
        <w:jc w:val="left"/>
        <w:rPr/>
      </w:pPr>
      <w:r>
        <w:rPr>
          <w:rFonts w:cs="Times New Roman;Times New Roman" w:ascii="Times New Roman;Times New Roman" w:hAnsi="Times New Roman;Times New Roman"/>
          <w:b w:val="false"/>
        </w:rPr>
        <w:t>§ 7. Заключение</w:t>
      </w:r>
    </w:p>
    <w:p>
      <w:pPr>
        <w:pStyle w:val="Heading1"/>
        <w:widowControl w:val="false"/>
        <w:spacing w:lineRule="auto" w:line="360" w:before="0" w:after="0"/>
        <w:ind w:left="57" w:hanging="0"/>
        <w:jc w:val="left"/>
        <w:rPr/>
      </w:pPr>
      <w:r>
        <w:rPr>
          <w:rFonts w:cs="Times New Roman;Times New Roman" w:ascii="Times New Roman;Times New Roman" w:hAnsi="Times New Roman;Times New Roman"/>
          <w:b w:val="false"/>
        </w:rPr>
        <w:t>Глава 9. ПОЛИТИЧЕСКИЕ И ПРАВОВЫЕ УЧЕНИЯ В ГОЛЛАНДИИ И АНГЛИИ В ПЕРИОД РАННИХ БУРЖУАЗНЫХ РЕВОЛЮЦИЙ</w:t>
      </w:r>
    </w:p>
    <w:p>
      <w:pPr>
        <w:pStyle w:val="Heading1"/>
        <w:widowControl w:val="false"/>
        <w:spacing w:lineRule="auto" w:line="360" w:before="0" w:after="0"/>
        <w:ind w:left="57" w:hanging="0"/>
        <w:jc w:val="left"/>
        <w:rPr/>
      </w:pPr>
      <w:r>
        <w:rPr>
          <w:rFonts w:cs="Times New Roman;Times New Roman" w:ascii="Times New Roman;Times New Roman" w:hAnsi="Times New Roman;Times New Roman"/>
          <w:b w:val="false"/>
        </w:rPr>
        <w:t>§ 1.Введение</w:t>
      </w:r>
    </w:p>
    <w:p>
      <w:pPr>
        <w:pStyle w:val="Heading1"/>
        <w:widowControl w:val="false"/>
        <w:spacing w:lineRule="auto" w:line="360" w:before="0" w:after="0"/>
        <w:ind w:left="57" w:hanging="0"/>
        <w:jc w:val="left"/>
        <w:rPr/>
      </w:pPr>
      <w:r>
        <w:rPr>
          <w:rFonts w:cs="Times New Roman;Times New Roman" w:ascii="Times New Roman;Times New Roman" w:hAnsi="Times New Roman;Times New Roman"/>
          <w:b w:val="false"/>
        </w:rPr>
        <w:t>§ 2. Возникновение теории естественного права. Учение Г. Гроция о праве и государстве</w:t>
      </w:r>
    </w:p>
    <w:p>
      <w:pPr>
        <w:pStyle w:val="Heading1"/>
        <w:widowControl w:val="false"/>
        <w:spacing w:lineRule="auto" w:line="360" w:before="0" w:after="0"/>
        <w:ind w:left="57" w:hanging="0"/>
        <w:jc w:val="left"/>
        <w:rPr/>
      </w:pPr>
      <w:r>
        <w:rPr>
          <w:rFonts w:cs="Times New Roman;Times New Roman" w:ascii="Times New Roman;Times New Roman" w:hAnsi="Times New Roman;Times New Roman"/>
          <w:b w:val="false"/>
        </w:rPr>
        <w:t>§ 3. Основные направления политической и правовой идеологии в период английской буржуазной революции 1642–1649 гг.</w:t>
      </w:r>
    </w:p>
    <w:p>
      <w:pPr>
        <w:pStyle w:val="Heading1"/>
        <w:widowControl w:val="false"/>
        <w:spacing w:lineRule="auto" w:line="360" w:before="0" w:after="0"/>
        <w:ind w:left="57" w:hanging="0"/>
        <w:jc w:val="left"/>
        <w:rPr/>
      </w:pPr>
      <w:r>
        <w:rPr>
          <w:rFonts w:cs="Times New Roman;Times New Roman" w:ascii="Times New Roman;Times New Roman" w:hAnsi="Times New Roman;Times New Roman"/>
          <w:b w:val="false"/>
        </w:rPr>
        <w:t>§ 4. Теоретическое обоснование демократии. Б. Спиноза</w:t>
      </w:r>
    </w:p>
    <w:p>
      <w:pPr>
        <w:pStyle w:val="Heading1"/>
        <w:widowControl w:val="false"/>
        <w:spacing w:lineRule="auto" w:line="360" w:before="0" w:after="0"/>
        <w:ind w:left="57" w:hanging="0"/>
        <w:jc w:val="left"/>
        <w:rPr/>
      </w:pPr>
      <w:r>
        <w:rPr>
          <w:rFonts w:cs="Times New Roman;Times New Roman" w:ascii="Times New Roman;Times New Roman" w:hAnsi="Times New Roman;Times New Roman"/>
          <w:b w:val="false"/>
        </w:rPr>
        <w:t>§ 5. Обоснование “Славной революции” 1688 г. в учении Дж. Локка о праве и государстве</w:t>
      </w:r>
    </w:p>
    <w:p>
      <w:pPr>
        <w:pStyle w:val="Heading1"/>
        <w:widowControl w:val="false"/>
        <w:spacing w:lineRule="auto" w:line="360" w:before="0" w:after="0"/>
        <w:ind w:left="57" w:hanging="0"/>
        <w:jc w:val="left"/>
        <w:rPr/>
      </w:pPr>
      <w:r>
        <w:rPr>
          <w:rFonts w:cs="Times New Roman;Times New Roman" w:ascii="Times New Roman;Times New Roman" w:hAnsi="Times New Roman;Times New Roman"/>
          <w:b w:val="false"/>
        </w:rPr>
        <w:t>§ 6. Заключение</w:t>
      </w:r>
    </w:p>
    <w:p>
      <w:pPr>
        <w:pStyle w:val="Heading1"/>
        <w:widowControl w:val="false"/>
        <w:spacing w:lineRule="auto" w:line="360" w:before="0" w:after="0"/>
        <w:ind w:left="57" w:hanging="0"/>
        <w:jc w:val="left"/>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Глава 10. ПОЛИТИЧЕСКИЕ И ПРАВОВЫЕ УЧЕНИЯ НЕМЕЦКОГО И ИТАЛЬЯНСКОГО ПРОСВЕЩЕНИЯ XVII-XVIII ВВ.</w:t>
      </w:r>
    </w:p>
    <w:p>
      <w:pPr>
        <w:pStyle w:val="Heading1"/>
        <w:widowControl w:val="false"/>
        <w:spacing w:lineRule="auto" w:line="360" w:before="0" w:after="0"/>
        <w:ind w:left="57" w:hanging="0"/>
        <w:jc w:val="left"/>
        <w:rPr/>
      </w:pPr>
      <w:r>
        <w:rPr>
          <w:rFonts w:cs="Times New Roman;Times New Roman" w:ascii="Times New Roman;Times New Roman" w:hAnsi="Times New Roman;Times New Roman"/>
          <w:b w:val="false"/>
        </w:rPr>
        <w:t>§ 1. Введение</w:t>
      </w:r>
    </w:p>
    <w:p>
      <w:pPr>
        <w:pStyle w:val="Heading1"/>
        <w:widowControl w:val="false"/>
        <w:spacing w:lineRule="auto" w:line="360" w:before="0" w:after="0"/>
        <w:ind w:left="57" w:hanging="0"/>
        <w:jc w:val="left"/>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 2. Естественно-правовые теории в Германии</w:t>
      </w:r>
    </w:p>
    <w:p>
      <w:pPr>
        <w:pStyle w:val="Heading1"/>
        <w:widowControl w:val="false"/>
        <w:spacing w:lineRule="auto" w:line="360" w:before="0" w:after="0"/>
        <w:ind w:left="57" w:hanging="0"/>
        <w:jc w:val="left"/>
        <w:rPr/>
      </w:pPr>
      <w:r>
        <w:rPr>
          <w:rFonts w:cs="Times New Roman;Times New Roman" w:ascii="Times New Roman;Times New Roman" w:hAnsi="Times New Roman;Times New Roman"/>
          <w:b w:val="false"/>
        </w:rPr>
        <w:t>§ 3. Правовая теория Ч. Беккариа</w:t>
      </w:r>
    </w:p>
    <w:p>
      <w:pPr>
        <w:pStyle w:val="Heading1"/>
        <w:widowControl w:val="false"/>
        <w:spacing w:lineRule="auto" w:line="360" w:before="0" w:after="0"/>
        <w:ind w:left="57" w:hanging="0"/>
        <w:jc w:val="left"/>
        <w:rPr/>
      </w:pPr>
      <w:r>
        <w:rPr>
          <w:rFonts w:cs="Times New Roman;Times New Roman" w:ascii="Times New Roman;Times New Roman" w:hAnsi="Times New Roman;Times New Roman"/>
          <w:b w:val="false"/>
        </w:rPr>
        <w:t>§ 4. Заключение</w:t>
      </w:r>
    </w:p>
    <w:p>
      <w:pPr>
        <w:pStyle w:val="Heading1"/>
        <w:widowControl w:val="false"/>
        <w:spacing w:lineRule="auto" w:line="360" w:before="0" w:after="0"/>
        <w:ind w:left="57" w:hanging="0"/>
        <w:jc w:val="left"/>
        <w:rPr/>
      </w:pPr>
      <w:r>
        <w:rPr>
          <w:rFonts w:cs="Times New Roman;Times New Roman" w:ascii="Times New Roman;Times New Roman" w:hAnsi="Times New Roman;Times New Roman"/>
          <w:b w:val="false"/>
        </w:rPr>
        <w:t>Глава 11. ПОЛИТИЧЕСКИЕ И ПРАВОВЫЕ УЧЕНИЯ В РОССИИ В ПЕРИОД УКРЕПЛЕНИЯ АБСОЛЮТИЗМА</w:t>
      </w:r>
    </w:p>
    <w:p>
      <w:pPr>
        <w:pStyle w:val="Heading1"/>
        <w:widowControl w:val="false"/>
        <w:spacing w:lineRule="auto" w:line="360" w:before="0" w:after="0"/>
        <w:ind w:left="57" w:hanging="0"/>
        <w:jc w:val="left"/>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 1. Введение</w:t>
      </w:r>
    </w:p>
    <w:p>
      <w:pPr>
        <w:pStyle w:val="Heading1"/>
        <w:widowControl w:val="false"/>
        <w:spacing w:lineRule="auto" w:line="360" w:before="0" w:after="0"/>
        <w:ind w:left="57" w:hanging="0"/>
        <w:jc w:val="left"/>
        <w:rPr/>
      </w:pPr>
      <w:r>
        <w:rPr>
          <w:rFonts w:cs="Times New Roman;Times New Roman" w:ascii="Times New Roman;Times New Roman" w:hAnsi="Times New Roman;Times New Roman"/>
          <w:b w:val="false"/>
        </w:rPr>
        <w:t>§ 2. Политико-правовая идеология феодальных защитников абсолютизма</w:t>
      </w:r>
    </w:p>
    <w:p>
      <w:pPr>
        <w:pStyle w:val="Heading1"/>
        <w:widowControl w:val="false"/>
        <w:spacing w:lineRule="auto" w:line="360" w:before="0" w:after="0"/>
        <w:ind w:left="57" w:hanging="0"/>
        <w:jc w:val="left"/>
        <w:rPr/>
      </w:pPr>
      <w:r>
        <w:rPr>
          <w:rFonts w:cs="Times New Roman;Times New Roman" w:ascii="Times New Roman;Times New Roman" w:hAnsi="Times New Roman;Times New Roman"/>
          <w:b w:val="false"/>
        </w:rPr>
        <w:t>§ 3. Политико-правовая идеология купечества. И.Т. Посошков</w:t>
      </w:r>
    </w:p>
    <w:p>
      <w:pPr>
        <w:pStyle w:val="Heading1"/>
        <w:widowControl w:val="false"/>
        <w:spacing w:lineRule="auto" w:line="360" w:before="0" w:after="0"/>
        <w:ind w:left="57" w:hanging="0"/>
        <w:jc w:val="left"/>
        <w:rPr/>
      </w:pPr>
      <w:r>
        <w:rPr>
          <w:rFonts w:cs="Times New Roman;Times New Roman" w:ascii="Times New Roman;Times New Roman" w:hAnsi="Times New Roman;Times New Roman"/>
          <w:b w:val="false"/>
        </w:rPr>
        <w:t>§ 4. Заключение</w:t>
      </w:r>
    </w:p>
    <w:p>
      <w:pPr>
        <w:pStyle w:val="Heading1"/>
        <w:widowControl w:val="false"/>
        <w:spacing w:lineRule="auto" w:line="360" w:before="0" w:after="0"/>
        <w:ind w:left="57" w:hanging="0"/>
        <w:jc w:val="left"/>
        <w:rPr/>
      </w:pPr>
      <w:r>
        <w:rPr>
          <w:rFonts w:cs="Times New Roman;Times New Roman" w:ascii="Times New Roman;Times New Roman" w:hAnsi="Times New Roman;Times New Roman"/>
          <w:b w:val="false"/>
        </w:rPr>
        <w:t>Глава 12. ПОЛИТИЧЕСКИЕ И ПРАВОВЫЕ УЧЕНИЯ ВО ФРАНЦИИ XVIII В.</w:t>
      </w:r>
    </w:p>
    <w:p>
      <w:pPr>
        <w:pStyle w:val="Heading1"/>
        <w:widowControl w:val="false"/>
        <w:spacing w:lineRule="auto" w:line="360" w:before="0" w:after="0"/>
        <w:ind w:left="57" w:hanging="0"/>
        <w:jc w:val="left"/>
        <w:rPr/>
      </w:pPr>
      <w:r>
        <w:rPr>
          <w:rFonts w:cs="Times New Roman;Times New Roman" w:ascii="Times New Roman;Times New Roman" w:hAnsi="Times New Roman;Times New Roman"/>
          <w:b w:val="false"/>
        </w:rPr>
        <w:t>§ 1. Введение</w:t>
      </w:r>
    </w:p>
    <w:p>
      <w:pPr>
        <w:pStyle w:val="Heading1"/>
        <w:widowControl w:val="false"/>
        <w:spacing w:lineRule="auto" w:line="360" w:before="0" w:after="0"/>
        <w:ind w:left="57" w:hanging="0"/>
        <w:jc w:val="left"/>
        <w:rPr/>
      </w:pPr>
      <w:r>
        <w:rPr>
          <w:rFonts w:cs="Times New Roman;Times New Roman" w:ascii="Times New Roman;Times New Roman" w:hAnsi="Times New Roman;Times New Roman"/>
          <w:b w:val="false"/>
        </w:rPr>
        <w:t>§ 2. Политико-правовая программа Вольтера</w:t>
      </w:r>
    </w:p>
    <w:p>
      <w:pPr>
        <w:pStyle w:val="Heading1"/>
        <w:widowControl w:val="false"/>
        <w:spacing w:lineRule="auto" w:line="360" w:before="0" w:after="0"/>
        <w:ind w:left="57" w:hanging="0"/>
        <w:jc w:val="left"/>
        <w:rPr/>
      </w:pPr>
      <w:r>
        <w:rPr>
          <w:rFonts w:cs="Times New Roman;Times New Roman" w:ascii="Times New Roman;Times New Roman" w:hAnsi="Times New Roman;Times New Roman"/>
          <w:b w:val="false"/>
        </w:rPr>
        <w:t>§ 3. Учение Ш. Монтескье о государстве и праве</w:t>
      </w:r>
    </w:p>
    <w:p>
      <w:pPr>
        <w:pStyle w:val="Heading1"/>
        <w:widowControl w:val="false"/>
        <w:spacing w:lineRule="auto" w:line="360" w:before="0" w:after="0"/>
        <w:ind w:left="57" w:hanging="0"/>
        <w:jc w:val="left"/>
        <w:rPr/>
      </w:pPr>
      <w:r>
        <w:rPr>
          <w:rFonts w:cs="Times New Roman;Times New Roman" w:ascii="Times New Roman;Times New Roman" w:hAnsi="Times New Roman;Times New Roman"/>
          <w:b w:val="false"/>
        </w:rPr>
        <w:t>§ 4. Политический радикализм Ж.-Ж. Руссо</w:t>
      </w:r>
    </w:p>
    <w:p>
      <w:pPr>
        <w:pStyle w:val="Heading1"/>
        <w:widowControl w:val="false"/>
        <w:spacing w:lineRule="auto" w:line="360" w:before="0" w:after="0"/>
        <w:ind w:left="57" w:hanging="0"/>
        <w:jc w:val="left"/>
        <w:rPr/>
      </w:pPr>
      <w:r>
        <w:rPr>
          <w:rFonts w:cs="Times New Roman;Times New Roman" w:ascii="Times New Roman;Times New Roman" w:hAnsi="Times New Roman;Times New Roman"/>
          <w:b w:val="false"/>
        </w:rPr>
        <w:t>§ 5. Политико-правовые учения социализма и коммунизма в предреволюционной Франции7</w:t>
      </w:r>
    </w:p>
    <w:p>
      <w:pPr>
        <w:pStyle w:val="Heading1"/>
        <w:widowControl w:val="false"/>
        <w:spacing w:lineRule="auto" w:line="360" w:before="0" w:after="0"/>
        <w:ind w:left="57" w:hanging="0"/>
        <w:jc w:val="left"/>
        <w:rPr/>
      </w:pPr>
      <w:r>
        <w:rPr>
          <w:rFonts w:cs="Times New Roman;Times New Roman" w:ascii="Times New Roman;Times New Roman" w:hAnsi="Times New Roman;Times New Roman"/>
          <w:b w:val="false"/>
        </w:rPr>
        <w:t>§ 6. Основные направления политико-правовой мысли в период Великой французской революции</w:t>
      </w:r>
    </w:p>
    <w:p>
      <w:pPr>
        <w:pStyle w:val="Heading1"/>
        <w:widowControl w:val="false"/>
        <w:spacing w:lineRule="auto" w:line="360" w:before="0" w:after="0"/>
        <w:ind w:left="57" w:hanging="0"/>
        <w:jc w:val="left"/>
        <w:rPr/>
      </w:pPr>
      <w:r>
        <w:rPr>
          <w:rFonts w:cs="Times New Roman;Times New Roman" w:ascii="Times New Roman;Times New Roman" w:hAnsi="Times New Roman;Times New Roman"/>
          <w:b w:val="false"/>
        </w:rPr>
        <w:t>§ 7. Проблемы государства и права в документах “Заговора во имя равенства”</w:t>
      </w:r>
    </w:p>
    <w:p>
      <w:pPr>
        <w:pStyle w:val="Heading1"/>
        <w:widowControl w:val="false"/>
        <w:spacing w:lineRule="auto" w:line="360" w:before="0" w:after="0"/>
        <w:ind w:left="57" w:hanging="0"/>
        <w:jc w:val="left"/>
        <w:rPr/>
      </w:pPr>
      <w:r>
        <w:rPr>
          <w:rFonts w:cs="Times New Roman;Times New Roman" w:ascii="Times New Roman;Times New Roman" w:hAnsi="Times New Roman;Times New Roman"/>
          <w:b w:val="false"/>
        </w:rPr>
        <w:t>8. Заключение</w:t>
      </w:r>
    </w:p>
    <w:p>
      <w:pPr>
        <w:pStyle w:val="Heading1"/>
        <w:widowControl w:val="false"/>
        <w:spacing w:lineRule="auto" w:line="360" w:before="0" w:after="0"/>
        <w:ind w:left="57" w:hanging="0"/>
        <w:jc w:val="left"/>
        <w:rPr/>
      </w:pPr>
      <w:r>
        <w:rPr>
          <w:rFonts w:cs="Times New Roman;Times New Roman" w:ascii="Times New Roman;Times New Roman" w:hAnsi="Times New Roman;Times New Roman"/>
          <w:b w:val="false"/>
        </w:rPr>
        <w:t>Глава 13. ПОЛИТИЧЕСКИЕ И ПРАВОВЫЕ УЧЕНИЯ В США В ПЕРИОД БОРЬБЫ ЗА НЕЗАВИСИМОСТЬ</w:t>
      </w:r>
    </w:p>
    <w:p>
      <w:pPr>
        <w:pStyle w:val="Heading1"/>
        <w:widowControl w:val="false"/>
        <w:spacing w:lineRule="auto" w:line="360" w:before="0" w:after="0"/>
        <w:ind w:left="57" w:hanging="0"/>
        <w:jc w:val="left"/>
        <w:rPr/>
      </w:pPr>
      <w:r>
        <w:rPr>
          <w:rFonts w:cs="Times New Roman;Times New Roman" w:ascii="Times New Roman;Times New Roman" w:hAnsi="Times New Roman;Times New Roman"/>
          <w:b w:val="false"/>
        </w:rPr>
        <w:t>§ 1. Введение</w:t>
      </w:r>
    </w:p>
    <w:p>
      <w:pPr>
        <w:pStyle w:val="Heading1"/>
        <w:widowControl w:val="false"/>
        <w:spacing w:lineRule="auto" w:line="360" w:before="0" w:after="0"/>
        <w:ind w:left="57" w:hanging="0"/>
        <w:jc w:val="left"/>
        <w:rPr/>
      </w:pPr>
      <w:r>
        <w:rPr>
          <w:rFonts w:cs="Times New Roman;Times New Roman" w:ascii="Times New Roman;Times New Roman" w:hAnsi="Times New Roman;Times New Roman"/>
          <w:b w:val="false"/>
        </w:rPr>
        <w:t>§ 2. Пейн о государстве и праве</w:t>
      </w:r>
    </w:p>
    <w:p>
      <w:pPr>
        <w:pStyle w:val="Heading1"/>
        <w:widowControl w:val="false"/>
        <w:spacing w:lineRule="auto" w:line="360" w:before="0" w:after="0"/>
        <w:ind w:left="57" w:hanging="0"/>
        <w:jc w:val="left"/>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 3. Политико-правовые взгляды Т. Джефферсона</w:t>
      </w:r>
    </w:p>
    <w:p>
      <w:pPr>
        <w:pStyle w:val="Heading1"/>
        <w:widowControl w:val="false"/>
        <w:spacing w:lineRule="auto" w:line="360" w:before="0" w:after="0"/>
        <w:ind w:left="57" w:hanging="0"/>
        <w:jc w:val="left"/>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 4. Взгляды А. Гамильтона на государство и право</w:t>
      </w:r>
    </w:p>
    <w:p>
      <w:pPr>
        <w:pStyle w:val="Heading1"/>
        <w:widowControl w:val="false"/>
        <w:spacing w:lineRule="auto" w:line="360" w:before="0" w:after="0"/>
        <w:ind w:left="57" w:hanging="0"/>
        <w:jc w:val="left"/>
        <w:rPr/>
      </w:pPr>
      <w:r>
        <w:rPr>
          <w:rFonts w:cs="Times New Roman;Times New Roman" w:ascii="Times New Roman;Times New Roman" w:hAnsi="Times New Roman;Times New Roman"/>
          <w:b w:val="false"/>
        </w:rPr>
        <w:t>§ 5. Заключение</w:t>
      </w:r>
    </w:p>
    <w:p>
      <w:pPr>
        <w:pStyle w:val="Heading1"/>
        <w:widowControl w:val="false"/>
        <w:spacing w:lineRule="auto" w:line="360" w:before="0" w:after="0"/>
        <w:ind w:left="57" w:hanging="0"/>
        <w:jc w:val="left"/>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ГЛАВА 14. ПОЛИТИЧЕСКИЕ И ПРАВОВЫЕ УЧЕНИЯ В РОССИИ В ПЕРИОД ДАЛЬНЕЙШЕГО УКРЕПЛЕНИЯ ДВОРЯНСКОЙ МОНАРХИИ (ВТОРАЯ ПОЛОВИНА XVIII В.)</w:t>
      </w:r>
    </w:p>
    <w:p>
      <w:pPr>
        <w:pStyle w:val="Heading1"/>
        <w:widowControl w:val="false"/>
        <w:spacing w:lineRule="auto" w:line="360" w:before="0" w:after="0"/>
        <w:ind w:left="57" w:hanging="0"/>
        <w:jc w:val="left"/>
        <w:rPr/>
      </w:pPr>
      <w:r>
        <w:rPr>
          <w:rFonts w:cs="Times New Roman;Times New Roman" w:ascii="Times New Roman;Times New Roman" w:hAnsi="Times New Roman;Times New Roman"/>
          <w:b w:val="false"/>
        </w:rPr>
        <w:t>§ 1. Введение</w:t>
      </w:r>
    </w:p>
    <w:p>
      <w:pPr>
        <w:pStyle w:val="Heading1"/>
        <w:widowControl w:val="false"/>
        <w:spacing w:lineRule="auto" w:line="360" w:before="0" w:after="0"/>
        <w:ind w:left="57" w:hanging="0"/>
        <w:jc w:val="left"/>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 2. Идеология “просвещенного абсолютизма”</w:t>
      </w:r>
    </w:p>
    <w:p>
      <w:pPr>
        <w:pStyle w:val="Heading1"/>
        <w:widowControl w:val="false"/>
        <w:spacing w:lineRule="auto" w:line="360" w:before="0" w:after="0"/>
        <w:ind w:left="57" w:hanging="0"/>
        <w:jc w:val="left"/>
        <w:rPr/>
      </w:pPr>
      <w:r>
        <w:rPr>
          <w:rFonts w:cs="Times New Roman;Times New Roman" w:ascii="Times New Roman;Times New Roman" w:hAnsi="Times New Roman;Times New Roman"/>
          <w:b w:val="false"/>
        </w:rPr>
        <w:t>§ 3. Политико-правовая идеология феодальной аристократии</w:t>
      </w:r>
    </w:p>
    <w:p>
      <w:pPr>
        <w:pStyle w:val="Heading1"/>
        <w:widowControl w:val="false"/>
        <w:spacing w:lineRule="auto" w:line="360" w:before="0" w:after="0"/>
        <w:ind w:left="57" w:hanging="0"/>
        <w:jc w:val="left"/>
        <w:rPr/>
      </w:pPr>
      <w:r>
        <w:rPr>
          <w:rFonts w:cs="Times New Roman;Times New Roman" w:ascii="Times New Roman;Times New Roman" w:hAnsi="Times New Roman;Times New Roman"/>
          <w:b w:val="false"/>
        </w:rPr>
        <w:t>§ 4. Политико-правовые идеи зарождающегося просветительства и либерализма</w:t>
      </w:r>
    </w:p>
    <w:p>
      <w:pPr>
        <w:pStyle w:val="Heading1"/>
        <w:widowControl w:val="false"/>
        <w:spacing w:lineRule="auto" w:line="360" w:before="0" w:after="0"/>
        <w:ind w:left="57" w:hanging="0"/>
        <w:jc w:val="left"/>
        <w:rPr/>
      </w:pPr>
      <w:r>
        <w:rPr>
          <w:rFonts w:cs="Times New Roman;Times New Roman" w:ascii="Times New Roman;Times New Roman" w:hAnsi="Times New Roman;Times New Roman"/>
          <w:b w:val="false"/>
        </w:rPr>
        <w:t>§ 5. Политико-правовая идеология крестьянских движений</w:t>
      </w:r>
    </w:p>
    <w:p>
      <w:pPr>
        <w:pStyle w:val="Heading1"/>
        <w:widowControl w:val="false"/>
        <w:spacing w:lineRule="auto" w:line="360" w:before="0" w:after="0"/>
        <w:ind w:left="57" w:hanging="0"/>
        <w:jc w:val="left"/>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 6. А.Н. Радищев о праве и государстве</w:t>
      </w:r>
    </w:p>
    <w:p>
      <w:pPr>
        <w:pStyle w:val="Heading1"/>
        <w:widowControl w:val="false"/>
        <w:spacing w:lineRule="auto" w:line="360" w:before="0" w:after="0"/>
        <w:ind w:left="57" w:hanging="0"/>
        <w:jc w:val="left"/>
        <w:rPr/>
      </w:pPr>
      <w:r>
        <w:rPr>
          <w:rFonts w:cs="Times New Roman;Times New Roman" w:ascii="Times New Roman;Times New Roman" w:hAnsi="Times New Roman;Times New Roman"/>
          <w:b w:val="false"/>
        </w:rPr>
        <w:t>§ 7. Заключение</w:t>
      </w:r>
    </w:p>
    <w:p>
      <w:pPr>
        <w:pStyle w:val="Heading1"/>
        <w:widowControl w:val="false"/>
        <w:spacing w:lineRule="auto" w:line="360" w:before="0" w:after="0"/>
        <w:ind w:left="57" w:hanging="0"/>
        <w:jc w:val="left"/>
        <w:rPr/>
      </w:pPr>
      <w:r>
        <w:rPr>
          <w:rFonts w:cs="Times New Roman;Times New Roman" w:ascii="Times New Roman;Times New Roman" w:hAnsi="Times New Roman;Times New Roman"/>
          <w:b w:val="false"/>
        </w:rPr>
        <w:t>ГЛАВА 15. ПОЛИТИЧЕСКИЕ И ПРАВОВЫЕ УЧЕНИЯ КЛАССИКОВ НЕМЕЦКОЙ ФИЛОСОФИИ КОНЦА XVIII - НАЧАЛА XIX В.</w:t>
      </w:r>
    </w:p>
    <w:p>
      <w:pPr>
        <w:pStyle w:val="Heading1"/>
        <w:widowControl w:val="false"/>
        <w:spacing w:lineRule="auto" w:line="360" w:before="0" w:after="0"/>
        <w:ind w:left="57" w:hanging="0"/>
        <w:jc w:val="left"/>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 1. Введение</w:t>
      </w:r>
    </w:p>
    <w:p>
      <w:pPr>
        <w:pStyle w:val="Heading1"/>
        <w:widowControl w:val="false"/>
        <w:spacing w:lineRule="auto" w:line="360" w:before="0" w:after="0"/>
        <w:ind w:left="57" w:hanging="0"/>
        <w:jc w:val="left"/>
        <w:rPr/>
      </w:pPr>
      <w:r>
        <w:rPr>
          <w:rFonts w:cs="Times New Roman;Times New Roman" w:ascii="Times New Roman;Times New Roman" w:hAnsi="Times New Roman;Times New Roman"/>
          <w:b w:val="false"/>
        </w:rPr>
        <w:t>§ 2. Учение И. Канта о праве и государстве</w:t>
      </w:r>
    </w:p>
    <w:p>
      <w:pPr>
        <w:pStyle w:val="Heading1"/>
        <w:widowControl w:val="false"/>
        <w:spacing w:lineRule="auto" w:line="360" w:before="0" w:after="0"/>
        <w:ind w:left="57" w:hanging="0"/>
        <w:jc w:val="left"/>
        <w:rPr/>
      </w:pPr>
      <w:r>
        <w:rPr>
          <w:rFonts w:cs="Times New Roman;Times New Roman" w:ascii="Times New Roman;Times New Roman" w:hAnsi="Times New Roman;Times New Roman"/>
          <w:b w:val="false"/>
        </w:rPr>
        <w:t>§ 3. Учение Гегеля о государстве и праве</w:t>
      </w:r>
    </w:p>
    <w:p>
      <w:pPr>
        <w:pStyle w:val="Heading1"/>
        <w:widowControl w:val="false"/>
        <w:spacing w:lineRule="auto" w:line="360" w:before="0" w:after="0"/>
        <w:ind w:left="57" w:hanging="0"/>
        <w:jc w:val="left"/>
        <w:rPr/>
      </w:pPr>
      <w:r>
        <w:rPr>
          <w:rFonts w:cs="Times New Roman;Times New Roman" w:ascii="Times New Roman;Times New Roman" w:hAnsi="Times New Roman;Times New Roman"/>
          <w:b w:val="false"/>
        </w:rPr>
        <w:t>§ 4. Заключение</w:t>
      </w:r>
    </w:p>
    <w:p>
      <w:pPr>
        <w:pStyle w:val="Heading1"/>
        <w:widowControl w:val="false"/>
        <w:spacing w:lineRule="auto" w:line="360" w:before="0" w:after="0"/>
        <w:ind w:left="57" w:hanging="0"/>
        <w:jc w:val="left"/>
        <w:rPr/>
      </w:pPr>
      <w:r>
        <w:rPr>
          <w:rFonts w:cs="Times New Roman;Times New Roman" w:ascii="Times New Roman;Times New Roman" w:hAnsi="Times New Roman;Times New Roman"/>
          <w:b w:val="false"/>
        </w:rPr>
        <w:t>ГЛАВА 16. РЕАКЦИОННЫЕ И КОНСЕРВАТИВНЫЕ ПОЛИТИЧЕСКИЕ И ПРАВОВЫЕ УЧЕНИЯ В ЗАПАДНОЙ ЕВРОПЕ В КОНЦЕ XVIII -НАЧАЛЕ XIX В.</w:t>
      </w:r>
    </w:p>
    <w:p>
      <w:pPr>
        <w:pStyle w:val="Heading1"/>
        <w:widowControl w:val="false"/>
        <w:spacing w:lineRule="auto" w:line="360" w:before="0" w:after="0"/>
        <w:ind w:left="57" w:hanging="0"/>
        <w:jc w:val="left"/>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 1. Введение</w:t>
      </w:r>
    </w:p>
    <w:p>
      <w:pPr>
        <w:pStyle w:val="Heading1"/>
        <w:widowControl w:val="false"/>
        <w:spacing w:lineRule="auto" w:line="360" w:before="0" w:after="0"/>
        <w:ind w:left="57" w:hanging="0"/>
        <w:jc w:val="left"/>
        <w:rPr/>
      </w:pPr>
      <w:r>
        <w:rPr>
          <w:rFonts w:cs="Times New Roman;Times New Roman" w:ascii="Times New Roman;Times New Roman" w:hAnsi="Times New Roman;Times New Roman"/>
          <w:b w:val="false"/>
        </w:rPr>
        <w:t>§ 2. Реакционные политико-правовые учения во Франции, Швейцарии, Австрии</w:t>
      </w:r>
    </w:p>
    <w:p>
      <w:pPr>
        <w:pStyle w:val="Heading1"/>
        <w:widowControl w:val="false"/>
        <w:spacing w:lineRule="auto" w:line="360" w:before="0" w:after="0"/>
        <w:ind w:left="57" w:hanging="0"/>
        <w:jc w:val="left"/>
        <w:rPr/>
      </w:pPr>
      <w:r>
        <w:rPr>
          <w:rFonts w:cs="Times New Roman;Times New Roman" w:ascii="Times New Roman;Times New Roman" w:hAnsi="Times New Roman;Times New Roman"/>
          <w:b w:val="false"/>
        </w:rPr>
        <w:t>§ 3. Традиционализм Э. Бёрка</w:t>
      </w:r>
    </w:p>
    <w:p>
      <w:pPr>
        <w:pStyle w:val="Heading1"/>
        <w:widowControl w:val="false"/>
        <w:spacing w:lineRule="auto" w:line="360" w:before="0" w:after="0"/>
        <w:ind w:left="57" w:hanging="0"/>
        <w:jc w:val="left"/>
        <w:rPr/>
      </w:pPr>
      <w:r>
        <w:rPr>
          <w:rFonts w:cs="Times New Roman;Times New Roman" w:ascii="Times New Roman;Times New Roman" w:hAnsi="Times New Roman;Times New Roman"/>
          <w:b w:val="false"/>
        </w:rPr>
        <w:t>§ 4. Историческая школа права</w:t>
      </w:r>
    </w:p>
    <w:p>
      <w:pPr>
        <w:pStyle w:val="Heading1"/>
        <w:widowControl w:val="false"/>
        <w:spacing w:lineRule="auto" w:line="360" w:before="0" w:after="0"/>
        <w:ind w:left="57" w:hanging="0"/>
        <w:jc w:val="left"/>
        <w:rPr/>
      </w:pPr>
      <w:r>
        <w:rPr>
          <w:rFonts w:cs="Times New Roman;Times New Roman" w:ascii="Times New Roman;Times New Roman" w:hAnsi="Times New Roman;Times New Roman"/>
          <w:b w:val="false"/>
        </w:rPr>
        <w:t>§ 5. Заключение</w:t>
      </w:r>
    </w:p>
    <w:p>
      <w:pPr>
        <w:pStyle w:val="Heading1"/>
        <w:widowControl w:val="false"/>
        <w:spacing w:lineRule="auto" w:line="360" w:before="0" w:after="0"/>
        <w:ind w:left="57" w:hanging="0"/>
        <w:jc w:val="left"/>
        <w:rPr/>
      </w:pPr>
      <w:r>
        <w:rPr>
          <w:rFonts w:cs="Times New Roman;Times New Roman" w:ascii="Times New Roman;Times New Roman" w:hAnsi="Times New Roman;Times New Roman"/>
          <w:b w:val="false"/>
        </w:rPr>
        <w:t>Глава 17. БУРЖУАЗНАЯ ПОЛИТИЧЕСКАЯ И ПРАВОВАЯ ИДЕОЛОГИЯ В ЗАПАДНОЙ ЕВРОПЕ ПЕРВОЙ ПОЛОВИНЫ XIX В.</w:t>
      </w:r>
    </w:p>
    <w:p>
      <w:pPr>
        <w:pStyle w:val="Heading1"/>
        <w:widowControl w:val="false"/>
        <w:spacing w:lineRule="auto" w:line="360" w:before="0" w:after="0"/>
        <w:ind w:left="57" w:hanging="0"/>
        <w:jc w:val="left"/>
        <w:rPr/>
      </w:pPr>
      <w:r>
        <w:rPr>
          <w:rFonts w:cs="Times New Roman;Times New Roman" w:ascii="Times New Roman;Times New Roman" w:hAnsi="Times New Roman;Times New Roman"/>
          <w:b w:val="false"/>
        </w:rPr>
        <w:t>§ 1. Введение</w:t>
      </w:r>
    </w:p>
    <w:p>
      <w:pPr>
        <w:pStyle w:val="Heading1"/>
        <w:widowControl w:val="false"/>
        <w:spacing w:lineRule="auto" w:line="360" w:before="0" w:after="0"/>
        <w:ind w:left="57" w:hanging="0"/>
        <w:jc w:val="left"/>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 2. Либерализм во Франции. Б. Констан</w:t>
      </w:r>
    </w:p>
    <w:p>
      <w:pPr>
        <w:pStyle w:val="Heading1"/>
        <w:widowControl w:val="false"/>
        <w:spacing w:lineRule="auto" w:line="360" w:before="0" w:after="0"/>
        <w:ind w:left="57" w:hanging="0"/>
        <w:jc w:val="left"/>
        <w:rPr/>
      </w:pPr>
      <w:r>
        <w:rPr>
          <w:rFonts w:cs="Times New Roman;Times New Roman" w:ascii="Times New Roman;Times New Roman" w:hAnsi="Times New Roman;Times New Roman"/>
          <w:b w:val="false"/>
        </w:rPr>
        <w:t>§ 3. Либерализм в Англии. Взгляды И. Бентама на право и государство</w:t>
      </w:r>
    </w:p>
    <w:p>
      <w:pPr>
        <w:pStyle w:val="Heading1"/>
        <w:widowControl w:val="false"/>
        <w:spacing w:lineRule="auto" w:line="360" w:before="0" w:after="0"/>
        <w:ind w:left="57" w:hanging="0"/>
        <w:jc w:val="left"/>
        <w:rPr/>
      </w:pPr>
      <w:r>
        <w:rPr>
          <w:rFonts w:cs="Times New Roman;Times New Roman" w:ascii="Times New Roman;Times New Roman" w:hAnsi="Times New Roman;Times New Roman"/>
          <w:b w:val="false"/>
        </w:rPr>
        <w:t>§ 4. Возникновение юридического позитивизма. Дж. Остин</w:t>
      </w:r>
    </w:p>
    <w:p>
      <w:pPr>
        <w:pStyle w:val="Heading1"/>
        <w:widowControl w:val="false"/>
        <w:spacing w:lineRule="auto" w:line="360" w:before="0" w:after="0"/>
        <w:ind w:left="57" w:hanging="0"/>
        <w:jc w:val="left"/>
        <w:rPr/>
      </w:pPr>
      <w:r>
        <w:rPr>
          <w:rFonts w:cs="Times New Roman;Times New Roman" w:ascii="Times New Roman;Times New Roman" w:hAnsi="Times New Roman;Times New Roman"/>
          <w:b w:val="false"/>
        </w:rPr>
        <w:t>§ 5. Теория “надклассовой монархии” Л. Штейна</w:t>
      </w:r>
    </w:p>
    <w:p>
      <w:pPr>
        <w:pStyle w:val="Heading1"/>
        <w:widowControl w:val="false"/>
        <w:spacing w:lineRule="auto" w:line="360" w:before="0" w:after="0"/>
        <w:ind w:left="57" w:hanging="0"/>
        <w:jc w:val="left"/>
        <w:rPr/>
      </w:pPr>
      <w:r>
        <w:rPr>
          <w:rFonts w:cs="Times New Roman;Times New Roman" w:ascii="Times New Roman;Times New Roman" w:hAnsi="Times New Roman;Times New Roman"/>
          <w:b w:val="false"/>
        </w:rPr>
        <w:t>§ 6. Политико-правовое учение Огюста Конта</w:t>
      </w:r>
    </w:p>
    <w:p>
      <w:pPr>
        <w:pStyle w:val="Heading1"/>
        <w:widowControl w:val="false"/>
        <w:spacing w:lineRule="auto" w:line="360" w:before="0" w:after="0"/>
        <w:ind w:left="57" w:hanging="0"/>
        <w:jc w:val="left"/>
        <w:rPr/>
      </w:pPr>
      <w:r>
        <w:rPr>
          <w:rFonts w:cs="Times New Roman;Times New Roman" w:ascii="Times New Roman;Times New Roman" w:hAnsi="Times New Roman;Times New Roman"/>
          <w:b w:val="false"/>
        </w:rPr>
        <w:t>§ 7. Заключение</w:t>
      </w:r>
    </w:p>
    <w:p>
      <w:pPr>
        <w:pStyle w:val="Heading1"/>
        <w:widowControl w:val="false"/>
        <w:spacing w:lineRule="auto" w:line="360" w:before="0" w:after="0"/>
        <w:ind w:left="57" w:hanging="0"/>
        <w:jc w:val="left"/>
        <w:rPr/>
      </w:pPr>
      <w:r>
        <w:rPr>
          <w:rFonts w:cs="Times New Roman;Times New Roman" w:ascii="Times New Roman;Times New Roman" w:hAnsi="Times New Roman;Times New Roman"/>
          <w:b w:val="false"/>
        </w:rPr>
        <w:t>Глава 18. СОЦИАЛИСТИЧЕСКАЯ ПОЛИТИКО-ПРАВОВАЯ ИДЕОЛОГИЯ В ЗАПАДНОЙ ЕВРОПЕ В ПЕРВОЙ ПОЛОВИНЕ XIX В.</w:t>
      </w:r>
    </w:p>
    <w:p>
      <w:pPr>
        <w:pStyle w:val="Heading1"/>
        <w:widowControl w:val="false"/>
        <w:spacing w:lineRule="auto" w:line="360" w:before="0" w:after="0"/>
        <w:ind w:left="57" w:hanging="0"/>
        <w:jc w:val="left"/>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 1. Введение</w:t>
      </w:r>
    </w:p>
    <w:p>
      <w:pPr>
        <w:pStyle w:val="Heading1"/>
        <w:widowControl w:val="false"/>
        <w:spacing w:lineRule="auto" w:line="360" w:before="0" w:after="0"/>
        <w:ind w:left="57" w:hanging="0"/>
        <w:jc w:val="left"/>
        <w:rPr/>
      </w:pPr>
      <w:r>
        <w:rPr>
          <w:rFonts w:cs="Times New Roman;Times New Roman" w:ascii="Times New Roman;Times New Roman" w:hAnsi="Times New Roman;Times New Roman"/>
          <w:b w:val="false"/>
        </w:rPr>
        <w:t>§ 2. Политико-правовые идеи и теории коллективистов и коммунистов первой половины XIX в.</w:t>
      </w:r>
    </w:p>
    <w:p>
      <w:pPr>
        <w:pStyle w:val="Heading1"/>
        <w:widowControl w:val="false"/>
        <w:spacing w:lineRule="auto" w:line="360" w:before="0" w:after="0"/>
        <w:ind w:left="57" w:hanging="0"/>
        <w:jc w:val="left"/>
        <w:rPr/>
      </w:pPr>
      <w:r>
        <w:rPr>
          <w:rFonts w:cs="Times New Roman;Times New Roman" w:ascii="Times New Roman;Times New Roman" w:hAnsi="Times New Roman;Times New Roman"/>
          <w:b w:val="false"/>
        </w:rPr>
        <w:t>§ 3. Заключение</w:t>
      </w:r>
    </w:p>
    <w:p>
      <w:pPr>
        <w:pStyle w:val="Heading1"/>
        <w:widowControl w:val="false"/>
        <w:spacing w:lineRule="auto" w:line="360" w:before="0" w:after="0"/>
        <w:ind w:left="57" w:hanging="0"/>
        <w:jc w:val="left"/>
        <w:rPr/>
      </w:pPr>
      <w:r>
        <w:rPr>
          <w:rFonts w:cs="Times New Roman;Times New Roman" w:ascii="Times New Roman;Times New Roman" w:hAnsi="Times New Roman;Times New Roman"/>
          <w:b w:val="false"/>
        </w:rPr>
        <w:t>Глава 19. ПОЛИТИЧЕСКИЕ И ПРАВОВЫЕ УЧЕНИЯ В РОССИИ В ПЕРИОД КРИЗИСА САМОДЕРЖАВНО-КРЕПОСТНИЧЕСКОГО СТРОЯ</w:t>
      </w:r>
    </w:p>
    <w:p>
      <w:pPr>
        <w:pStyle w:val="Heading1"/>
        <w:widowControl w:val="false"/>
        <w:spacing w:lineRule="auto" w:line="360" w:before="0" w:after="0"/>
        <w:ind w:left="57" w:hanging="0"/>
        <w:jc w:val="left"/>
        <w:rPr/>
      </w:pPr>
      <w:r>
        <w:rPr>
          <w:rFonts w:cs="Times New Roman;Times New Roman" w:ascii="Times New Roman;Times New Roman" w:hAnsi="Times New Roman;Times New Roman"/>
          <w:b w:val="false"/>
        </w:rPr>
        <w:t>§ 1. Введение</w:t>
      </w:r>
    </w:p>
    <w:p>
      <w:pPr>
        <w:pStyle w:val="Heading1"/>
        <w:widowControl w:val="false"/>
        <w:spacing w:lineRule="auto" w:line="360" w:before="0" w:after="0"/>
        <w:ind w:left="57" w:hanging="0"/>
        <w:jc w:val="left"/>
        <w:rPr/>
      </w:pPr>
      <w:r>
        <w:rPr>
          <w:rFonts w:cs="Times New Roman;Times New Roman" w:ascii="Times New Roman;Times New Roman" w:hAnsi="Times New Roman;Times New Roman"/>
          <w:b w:val="false"/>
        </w:rPr>
        <w:t>§ 2. Либерализм в России. Проекты государственных преобразований М.М. Сперанского</w:t>
      </w:r>
    </w:p>
    <w:p>
      <w:pPr>
        <w:pStyle w:val="Heading1"/>
        <w:widowControl w:val="false"/>
        <w:spacing w:lineRule="auto" w:line="360" w:before="0" w:after="0"/>
        <w:ind w:left="57" w:hanging="0"/>
        <w:jc w:val="left"/>
        <w:rPr/>
      </w:pPr>
      <w:r>
        <w:rPr>
          <w:rFonts w:cs="Times New Roman;Times New Roman" w:ascii="Times New Roman;Times New Roman" w:hAnsi="Times New Roman;Times New Roman"/>
          <w:b w:val="false"/>
        </w:rPr>
        <w:t>§ 3. Охранительная идеология. Политико-правовые идеи Н. М. Карамзина</w:t>
      </w:r>
    </w:p>
    <w:p>
      <w:pPr>
        <w:pStyle w:val="Heading1"/>
        <w:widowControl w:val="false"/>
        <w:spacing w:lineRule="auto" w:line="360" w:before="0" w:after="0"/>
        <w:ind w:left="57" w:hanging="0"/>
        <w:jc w:val="left"/>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 4. Революционная идеология. Политические и правовые идеи декабристов</w:t>
      </w:r>
    </w:p>
    <w:p>
      <w:pPr>
        <w:pStyle w:val="Heading1"/>
        <w:widowControl w:val="false"/>
        <w:spacing w:lineRule="auto" w:line="360" w:before="0" w:after="0"/>
        <w:ind w:left="57" w:hanging="0"/>
        <w:jc w:val="left"/>
        <w:rPr/>
      </w:pPr>
      <w:r>
        <w:rPr>
          <w:rFonts w:cs="Times New Roman;Times New Roman" w:ascii="Times New Roman;Times New Roman" w:hAnsi="Times New Roman;Times New Roman"/>
          <w:b w:val="false"/>
        </w:rPr>
        <w:t>§ 5. Политико-правовая идеология в России 30–50-х гг. XIX в.</w:t>
      </w:r>
    </w:p>
    <w:p>
      <w:pPr>
        <w:pStyle w:val="Heading1"/>
        <w:widowControl w:val="false"/>
        <w:spacing w:lineRule="auto" w:line="360" w:before="0" w:after="0"/>
        <w:ind w:left="57" w:hanging="0"/>
        <w:jc w:val="left"/>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 6. Заключение</w:t>
      </w:r>
    </w:p>
    <w:p>
      <w:pPr>
        <w:pStyle w:val="Heading1"/>
        <w:widowControl w:val="false"/>
        <w:spacing w:lineRule="auto" w:line="360" w:before="0" w:after="0"/>
        <w:ind w:left="57" w:hanging="0"/>
        <w:jc w:val="left"/>
        <w:rPr/>
      </w:pPr>
      <w:r>
        <w:rPr>
          <w:rFonts w:cs="Times New Roman;Times New Roman" w:ascii="Times New Roman;Times New Roman" w:hAnsi="Times New Roman;Times New Roman"/>
          <w:b w:val="false"/>
        </w:rPr>
        <w:t>Глава 20. БУРЖУАЗНЫЕ ПОЛИТИЧЕСКИЕ И ПРАВОВЫЕ УЧЕНИЯ В ЕВРОПЕ ВО ВТОРОЙ ПОЛОВИНЕ XIX В.</w:t>
      </w:r>
    </w:p>
    <w:p>
      <w:pPr>
        <w:pStyle w:val="Heading1"/>
        <w:widowControl w:val="false"/>
        <w:spacing w:lineRule="auto" w:line="360" w:before="0" w:after="0"/>
        <w:ind w:left="57" w:hanging="0"/>
        <w:jc w:val="left"/>
        <w:rPr/>
      </w:pPr>
      <w:r>
        <w:rPr>
          <w:rFonts w:cs="Times New Roman;Times New Roman" w:ascii="Times New Roman;Times New Roman" w:hAnsi="Times New Roman;Times New Roman"/>
          <w:b w:val="false"/>
        </w:rPr>
        <w:t>§ 1. Введение</w:t>
      </w:r>
    </w:p>
    <w:p>
      <w:pPr>
        <w:pStyle w:val="Heading1"/>
        <w:widowControl w:val="false"/>
        <w:spacing w:lineRule="auto" w:line="360" w:before="0" w:after="0"/>
        <w:ind w:left="57" w:hanging="0"/>
        <w:jc w:val="left"/>
        <w:rPr/>
      </w:pPr>
      <w:r>
        <w:rPr>
          <w:rFonts w:cs="Times New Roman;Times New Roman" w:ascii="Times New Roman;Times New Roman" w:hAnsi="Times New Roman;Times New Roman"/>
          <w:b w:val="false"/>
        </w:rPr>
        <w:t>§ 2. Юридический позитивизм</w:t>
      </w:r>
    </w:p>
    <w:p>
      <w:pPr>
        <w:pStyle w:val="Heading1"/>
        <w:widowControl w:val="false"/>
        <w:spacing w:lineRule="auto" w:line="360" w:before="0" w:after="0"/>
        <w:ind w:left="57" w:hanging="0"/>
        <w:jc w:val="left"/>
        <w:rPr/>
      </w:pPr>
      <w:r>
        <w:rPr>
          <w:rFonts w:cs="Times New Roman;Times New Roman" w:ascii="Times New Roman;Times New Roman" w:hAnsi="Times New Roman;Times New Roman"/>
          <w:b w:val="false"/>
        </w:rPr>
        <w:t>§ 3. Социологические концепции государства и права</w:t>
      </w:r>
    </w:p>
    <w:p>
      <w:pPr>
        <w:pStyle w:val="Heading1"/>
        <w:widowControl w:val="false"/>
        <w:spacing w:lineRule="auto" w:line="360" w:before="0" w:after="0"/>
        <w:ind w:left="57" w:hanging="0"/>
        <w:jc w:val="left"/>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 4. Политико-правовая идеология либерализма в России</w:t>
      </w:r>
    </w:p>
    <w:p>
      <w:pPr>
        <w:pStyle w:val="Heading1"/>
        <w:widowControl w:val="false"/>
        <w:spacing w:lineRule="auto" w:line="360" w:before="0" w:after="0"/>
        <w:ind w:left="57" w:hanging="0"/>
        <w:jc w:val="left"/>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 5. Заключение</w:t>
      </w:r>
      <w:r>
        <w:br w:type="page"/>
      </w:r>
    </w:p>
    <w:p>
      <w:pPr>
        <w:pStyle w:val="Heading1"/>
        <w:widowControl w:val="false"/>
        <w:spacing w:lineRule="auto" w:line="360" w:before="0" w:after="0"/>
        <w:ind w:firstLine="709"/>
        <w:rPr/>
      </w:pPr>
      <w:r>
        <w:rPr>
          <w:rFonts w:cs="Times New Roman;Times New Roman" w:ascii="Times New Roman;Times New Roman" w:hAnsi="Times New Roman;Times New Roman"/>
        </w:rPr>
        <w:t>Глава 1. ПРЕДМЕТ ИСТОРИИ ПОЛИТИЧЕСКИХ И ПРАВОВЫХ УЧЕНИЙ</w:t>
      </w:r>
    </w:p>
    <w:p>
      <w:pPr>
        <w:pStyle w:val="Normal"/>
        <w:keepNext w:val="true"/>
        <w:widowControl w:val="false"/>
        <w:spacing w:lineRule="auto" w:line="360"/>
        <w:ind w:firstLine="709"/>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Heading2"/>
        <w:widowControl w:val="false"/>
        <w:spacing w:lineRule="auto" w:line="360" w:before="0" w:after="0"/>
        <w:ind w:firstLine="709"/>
        <w:jc w:val="center"/>
        <w:rPr/>
      </w:pPr>
      <w:r>
        <w:rPr>
          <w:rFonts w:cs="Times New Roman;Times New Roman" w:ascii="Times New Roman;Times New Roman" w:hAnsi="Times New Roman;Times New Roman"/>
          <w:i w:val="false"/>
          <w:sz w:val="28"/>
        </w:rPr>
        <w:t>§ 1. История политических и правовых учений как учебная дисциплина</w:t>
      </w:r>
    </w:p>
    <w:p>
      <w:pPr>
        <w:pStyle w:val="TextBodyIndent"/>
        <w:keepNext w:val="true"/>
        <w:widowControl w:val="false"/>
        <w:spacing w:lineRule="auto" w:line="360" w:before="0" w:after="0"/>
        <w:ind w:firstLine="709"/>
        <w:jc w:val="center"/>
        <w:rPr>
          <w:rFonts w:ascii="Times New Roman;Times New Roman" w:hAnsi="Times New Roman;Times New Roman" w:cs="Times New Roman;Times New Roman"/>
          <w:b/>
          <w:b/>
          <w:i/>
          <w:i/>
          <w:sz w:val="28"/>
        </w:rPr>
      </w:pPr>
      <w:r>
        <w:rPr>
          <w:rFonts w:cs="Times New Roman;Times New Roman"/>
          <w:b/>
          <w:i/>
          <w:sz w:val="28"/>
        </w:rPr>
      </w:r>
    </w:p>
    <w:p>
      <w:pPr>
        <w:pStyle w:val="TextBodyIndent"/>
        <w:keepNext w:val="true"/>
        <w:widowControl w:val="false"/>
        <w:spacing w:lineRule="auto" w:line="360" w:before="0" w:after="0"/>
        <w:ind w:firstLine="709"/>
        <w:jc w:val="both"/>
        <w:rPr/>
      </w:pPr>
      <w:r>
        <w:rPr>
          <w:sz w:val="28"/>
        </w:rPr>
        <w:t>История политических и правовых учений относится к числу историко-теоретических дисциплин. Задача этой дисциплины — на конкретном историческом материале показать закономерности развития политико-правовой идеологии, познакомить студента с содержанием и историей наиболее значительных и влиятельных теоретических концепций государства и права прошлых эпох. Каждая большая эпоха сословного и классового общества имела свою теорию государства и права, чаще несколько теорий. Изучение этих теорий и их связи с современными проблемами права и государства так же важно для подготовки высококвалифицированных правоведов, как для философов изучение истории философии, для экономистов — истории экономических учений, для искусствоведов — истории эстетики и т.д.</w:t>
      </w:r>
    </w:p>
    <w:p>
      <w:pPr>
        <w:pStyle w:val="TextBodyIndent"/>
        <w:keepNext w:val="true"/>
        <w:widowControl w:val="false"/>
        <w:spacing w:lineRule="auto" w:line="360" w:before="0" w:after="0"/>
        <w:ind w:firstLine="709"/>
        <w:jc w:val="both"/>
        <w:rPr/>
      </w:pPr>
      <w:r>
        <w:rPr>
          <w:sz w:val="28"/>
        </w:rPr>
        <w:t>Изучение истории политических и правовых учений уже в прошлом веке было составной частью высшего юридического образования. На юридических факультетах университетов эта дисциплина сначала называлась "История политических учений" (общий курс под таким названием был подготовлен и издан профессором Московского университета Б.Н.Чичериным), затем — "История философии права" (курсы лекций в Москве профессора Г.Ф.Шершеневича, в Санкт-Петербурге профессора Н.М.Коркунова). После 1917 года эта дисциплина называлась по-разному: "История политических учений", "История учений о государстве и праве", "История политических и правовых учений".</w:t>
      </w:r>
    </w:p>
    <w:p>
      <w:pPr>
        <w:pStyle w:val="TextBodyIndent"/>
        <w:keepNext w:val="true"/>
        <w:widowControl w:val="false"/>
        <w:spacing w:lineRule="auto" w:line="360" w:before="0" w:after="0"/>
        <w:ind w:firstLine="709"/>
        <w:jc w:val="both"/>
        <w:rPr/>
      </w:pPr>
      <w:r>
        <w:rPr>
          <w:sz w:val="28"/>
        </w:rPr>
        <w:t>Задачей учебного курса является формирование теоретического мышления и исторического сознания студента-юриста, воспитание умения сопоставлять и самостоятельно оценивать политико-правовые доктрины современности. Изучение истории политических и правовых учений актуально уже по той причине, что ряд проблем, относящихся к государству, праву, политике, неоднократно обсуждался в предшествующие эпохи, в результате чего сложились системы доводов в пользу того или иного решения этих проблем. В дискуссиях и спорах решались такие злободневные проблемы, как проблемы юридического равенства или сословных привилегий, прав человека, соотношения личности и государства, государства и права, политики и морали, демократии и технократии, реформы и революции и др. Знания о различных вариантах решения этих проблем и об обоснованиях этих решений — необходимая часть современного политического и правового сознания. В настоящее время резко возрастает значение истории политических и правовых учений как школы альтернативного мышления, дающей возможность сопоставлять различные теории, направления политической и правовой мысли с учетом многовековой дискуссии об этих проблемах. Особенность нашего времени - становление идеологического плюрализма, признание различных вариантов мышления в научном, профессиональном, обыденном сознании. Соревнование идейных течений, обмен доводами, проблемами дают возможность изжить узость и одномерность идеологически деформированного сознания, строго ориентированного на господствовавшее официальное мировоззрение.</w:t>
      </w:r>
    </w:p>
    <w:p>
      <w:pPr>
        <w:pStyle w:val="TextBodyIndent"/>
        <w:keepNext w:val="true"/>
        <w:widowControl w:val="false"/>
        <w:spacing w:lineRule="auto" w:line="360" w:before="0" w:after="0"/>
        <w:ind w:firstLine="709"/>
        <w:jc w:val="both"/>
        <w:rPr/>
      </w:pPr>
      <w:r>
        <w:rPr>
          <w:sz w:val="28"/>
        </w:rPr>
        <w:t>При изложении политико-правовых доктрин используются понятия и категории, многие из которых студентами изучены в курсе теории государства и права. Политические и правовые учения возникали и развивались в органической связи с историей государства и права, отражая современные им политические и правовые учреждения. Поэтому история политических и правовых учений изучается после того, как студенты изучили историю государства и права. Исходя из потребностей и запросов отечественного правоведения, учебный курс строится преимущественно на материалах истории России и стран Западной Европы. В учебной программе и в учебнике учитываются специфика высшего юридического образования, необходимость максимально экономного изложения тем, проблем, дат, имен.</w:t>
      </w:r>
    </w:p>
    <w:p>
      <w:pPr>
        <w:pStyle w:val="TextBodyIndent"/>
        <w:keepNext w:val="true"/>
        <w:widowControl w:val="false"/>
        <w:spacing w:lineRule="auto" w:line="360" w:before="0" w:after="0"/>
        <w:ind w:firstLine="709"/>
        <w:jc w:val="both"/>
        <w:rPr>
          <w:sz w:val="28"/>
        </w:rPr>
      </w:pPr>
      <w:r>
        <w:rPr>
          <w:sz w:val="28"/>
        </w:rPr>
      </w:r>
    </w:p>
    <w:p>
      <w:pPr>
        <w:pStyle w:val="Heading2"/>
        <w:widowControl w:val="false"/>
        <w:spacing w:lineRule="auto" w:line="360" w:before="0" w:after="0"/>
        <w:ind w:firstLine="709"/>
        <w:jc w:val="center"/>
        <w:rPr/>
      </w:pPr>
      <w:r>
        <w:rPr>
          <w:rFonts w:cs="Times New Roman;Times New Roman" w:ascii="Times New Roman;Times New Roman" w:hAnsi="Times New Roman;Times New Roman"/>
          <w:i w:val="false"/>
          <w:sz w:val="28"/>
        </w:rPr>
        <w:t>§ 2. Понятие и структура политико-правовых доктрин</w:t>
      </w:r>
    </w:p>
    <w:p>
      <w:pPr>
        <w:pStyle w:val="TextBodyIndent"/>
        <w:keepNext w:val="true"/>
        <w:widowControl w:val="false"/>
        <w:spacing w:lineRule="auto" w:line="360" w:before="0" w:after="0"/>
        <w:ind w:firstLine="709"/>
        <w:jc w:val="both"/>
        <w:rPr>
          <w:rFonts w:ascii="Times New Roman;Times New Roman" w:hAnsi="Times New Roman;Times New Roman" w:cs="Times New Roman;Times New Roman"/>
          <w:i/>
          <w:i/>
          <w:sz w:val="28"/>
        </w:rPr>
      </w:pPr>
      <w:r>
        <w:rPr>
          <w:rFonts w:cs="Times New Roman;Times New Roman"/>
          <w:i/>
          <w:sz w:val="28"/>
        </w:rPr>
      </w:r>
    </w:p>
    <w:p>
      <w:pPr>
        <w:pStyle w:val="TextBodyIndent"/>
        <w:keepNext w:val="true"/>
        <w:widowControl w:val="false"/>
        <w:spacing w:lineRule="auto" w:line="360" w:before="0" w:after="0"/>
        <w:ind w:firstLine="709"/>
        <w:jc w:val="both"/>
        <w:rPr/>
      </w:pPr>
      <w:r>
        <w:rPr>
          <w:sz w:val="28"/>
        </w:rPr>
        <w:t>Предметом истории политических и правовых учений являются теоретически оформленные в доктрину (учение) взгляды на государство, право, политику.</w:t>
      </w:r>
    </w:p>
    <w:p>
      <w:pPr>
        <w:pStyle w:val="TextBodyIndent"/>
        <w:keepNext w:val="true"/>
        <w:widowControl w:val="false"/>
        <w:spacing w:lineRule="auto" w:line="360" w:before="0" w:after="0"/>
        <w:ind w:firstLine="709"/>
        <w:jc w:val="both"/>
        <w:rPr/>
      </w:pPr>
      <w:r>
        <w:rPr>
          <w:sz w:val="28"/>
        </w:rPr>
        <w:t>За время многовековой истории государства и права возникло очень много политико-правовых доктрин. Созданные различными мыслителями концепции и формы их изложения (теоретический трактат, философское сочинение, политический памфлет, проект конституции и т. п.) столь же разнообразны, сколь разнообразны вообще результаты индивидуального творчества. Вместе с тем всем этим концепциям присуще нечто общее: они выражают отношение определенных социальных групп к государству и праву (программная, оценочная часть учения), строятся на свойственной данной эпохе идейно-теоретической основе (методологический стержень учения), содержат решения основных проблем теории государства и права (теоретическое содержание учения). Поэтому политико-правовая доктрина включает три компонента: 1) логико-теоретическую, философскую или иную (например, религиозную) основу; 2) выраженные в виде понятийно-категориального аппарата содержательные решения вопросов о происхождении государства и права, закономерностях их развития, о форме, социальном назначении и принципах устройства государства, об основных принципах права, его соотношении с государством, личностью, обществом и др.; 3) программные положения — оценки существующего государства и права, политические цели и задачи.</w:t>
      </w:r>
    </w:p>
    <w:p>
      <w:pPr>
        <w:pStyle w:val="TextBodyIndent"/>
        <w:keepNext w:val="true"/>
        <w:widowControl w:val="false"/>
        <w:spacing w:lineRule="auto" w:line="360" w:before="0" w:after="0"/>
        <w:ind w:firstLine="709"/>
        <w:jc w:val="both"/>
        <w:rPr/>
      </w:pPr>
      <w:r>
        <w:rPr>
          <w:iCs/>
          <w:sz w:val="28"/>
        </w:rPr>
        <w:t>Логико-теоретическая основа</w:t>
      </w:r>
      <w:r>
        <w:rPr>
          <w:sz w:val="28"/>
        </w:rPr>
        <w:t xml:space="preserve"> политико-правовой доктрины связана с другими формами общественного сознания, с мировоззрением эпохи. Политические учения раннего классового и рабовладельческого обществ опирались преимущественно на религиозные (в государствах Древнего Востока) и на философские (Древняя Греция и Древний Рим) обоснования. Мировоззрение средних веков было теологическим.</w:t>
      </w:r>
    </w:p>
    <w:p>
      <w:pPr>
        <w:pStyle w:val="TextBodyIndent"/>
        <w:keepNext w:val="true"/>
        <w:widowControl w:val="false"/>
        <w:spacing w:lineRule="auto" w:line="360" w:before="0" w:after="0"/>
        <w:ind w:firstLine="709"/>
        <w:jc w:val="both"/>
        <w:rPr/>
      </w:pPr>
      <w:r>
        <w:rPr>
          <w:sz w:val="28"/>
        </w:rPr>
        <w:t>Методом мышления Нового времени стал рационализм. Неспособность чистого рационализма познать и объяснить ряд явлений общественного и политического развития, с одной стороны, исследование социальной и политической структуры общества — с другой, подготовили почву для возникновения и развития социологии, политологии и других общественных наук, изучающих государство и право.</w:t>
      </w:r>
    </w:p>
    <w:p>
      <w:pPr>
        <w:pStyle w:val="TextBodyIndent"/>
        <w:keepNext w:val="true"/>
        <w:widowControl w:val="false"/>
        <w:spacing w:lineRule="auto" w:line="360" w:before="0" w:after="0"/>
        <w:ind w:firstLine="709"/>
        <w:jc w:val="both"/>
        <w:rPr/>
      </w:pPr>
      <w:r>
        <w:rPr>
          <w:iCs/>
          <w:sz w:val="28"/>
        </w:rPr>
        <w:t>Содержанием</w:t>
      </w:r>
      <w:r>
        <w:rPr>
          <w:sz w:val="28"/>
        </w:rPr>
        <w:t xml:space="preserve"> политико-правовой доктрины являются ее понятийно-категориальный аппарат, теоретическое решение общих проблем государства и права, обширная и завершенная система взглядов, основанная на категориях, имеющих опорный, ключевой характер именно в данной доктрине.</w:t>
      </w:r>
    </w:p>
    <w:p>
      <w:pPr>
        <w:pStyle w:val="TextBodyIndent"/>
        <w:keepNext w:val="true"/>
        <w:widowControl w:val="false"/>
        <w:spacing w:lineRule="auto" w:line="360" w:before="0" w:after="0"/>
        <w:ind w:firstLine="709"/>
        <w:jc w:val="both"/>
        <w:rPr/>
      </w:pPr>
      <w:r>
        <w:rPr>
          <w:sz w:val="28"/>
        </w:rPr>
        <w:t>Со временем сложился традиционный круг вопросов, решение которых образует содержание политического и правового учения. К ним относятся вопросы о происхождении государства и права, об их связи с обществом, с личностью, с отношениями собственности, проблемы форм государства, его задач, методов политической деятельности, связи государства и права, основных принципов и форм (источников) права, проблема прав личности и др.</w:t>
      </w:r>
    </w:p>
    <w:p>
      <w:pPr>
        <w:pStyle w:val="TextBodyIndent"/>
        <w:keepNext w:val="true"/>
        <w:widowControl w:val="false"/>
        <w:spacing w:lineRule="auto" w:line="360" w:before="0" w:after="0"/>
        <w:ind w:firstLine="709"/>
        <w:jc w:val="both"/>
        <w:rPr/>
      </w:pPr>
      <w:r>
        <w:rPr>
          <w:sz w:val="28"/>
        </w:rPr>
        <w:t>В предмет истории политических и правовых учений включаются только учения, содержащие решения общих проблем теории государства и права. Почти каждая из отраслевых юридических наук имеет свою историю (история основных школ и направлений в теории уголовного права, история понятия юридического лица и других гражданско-правовых концепций, история науки международного права и др.). К взглядам мыслителей прошлого на решения проблем отраслевых юридических наук история политических и правовых учений обращается только тогда, когда эти решения неразрывно связаны с общетеоретической концепцией, являются формой ее выражения.</w:t>
      </w:r>
    </w:p>
    <w:p>
      <w:pPr>
        <w:pStyle w:val="TextBodyIndent"/>
        <w:keepNext w:val="true"/>
        <w:widowControl w:val="false"/>
        <w:spacing w:lineRule="auto" w:line="360" w:before="0" w:after="0"/>
        <w:ind w:firstLine="709"/>
        <w:jc w:val="both"/>
        <w:rPr/>
      </w:pPr>
      <w:r>
        <w:rPr>
          <w:sz w:val="28"/>
        </w:rPr>
        <w:t>Закономерностью развития политико-правовой идеологии на ее теоретическом уровне является то, что любое учение о государстве, праве, политике строится с учетом современной ему политико-правовой действительности, которая обязательно отражается в самом, казалось бы, абстрактном теоретическом построении. Так же, как философия, по словам Гегеля, — это эпоха, схваченная в мысли, политико-правовая доктрина — это выраженная в системе понятий и категорий государственно-правовая реальность эпохи. Каждая большая эпоха сословного и классового общества имела свои, свойственные ей политико-правовые учреждения, понятия и способы их теоретического объяснения. Поэтому в центре внимания теоретиков государства и права разных исторических эпох были различные политико-правовые проблемы, связанные с особенностями государственных учреждений и принципов права соответствующего исторического типа и вида. Так, в рабовладельческих государствах Древней Греции главное внимание уделялось устройству государства, проблеме круга лиц, допущенных к участию в политической деятельности, государственно-правовым способам укрепления господства свободных над рабами. Этим и были обусловлены повышенное внимание к теоретическому определению и классификации форм государства, поиск причин перехода одной формы правления в другую, стремление определить наилучшую, идеальную форму правления. В средние века основным предметом теоретико-политических дискуссий стал вопрос о соотношении государства и церкви. В центре внимания идеологов буржуазии XVII—XVIII вв. стояла уже проблема не столько формы правления, сколько формы политического режима, проблема законности, гарантий равенства перед законом, свободы и прав личности. XIX—XX вв. выдвинули на первый план вопрос о социальных гарантиях прав и свобод человека, а с конца XIX в. проблема форм правления и политического режима государства была существенно дополнена исследованием связей с политическими партиями и другими политическими организациями.</w:t>
      </w:r>
    </w:p>
    <w:p>
      <w:pPr>
        <w:pStyle w:val="TextBodyIndent"/>
        <w:keepNext w:val="true"/>
        <w:widowControl w:val="false"/>
        <w:spacing w:lineRule="auto" w:line="360" w:before="0" w:after="0"/>
        <w:ind w:firstLine="709"/>
        <w:jc w:val="both"/>
        <w:rPr/>
      </w:pPr>
      <w:r>
        <w:rPr>
          <w:sz w:val="28"/>
        </w:rPr>
        <w:t>Особенности разных исторических эпох предопределяли различное соотношение права и государства в общественной жизни, а тем самым — разную степень внимания, которое в содержании политико-правовых доктрин уделялось теоретическим вопросам государства, политики, права. Понятие "политико-правовое учение" основано на тесной связи проблем государства и права, ноне означает сведения права на уровень надстройки над государством, придатка к нему, "формы политики". В содержании ряда политико-правовых учений на первом месте стояли именно проблемы права, по отношению к которым устройство государства и другие политические проблемы рассматривались как второстепенные. Право занимает ведущее по отношению к государству положение в некоторых религиях (брахманизм, ислам), и потому правовые проблемы являются главными в содержании политико-правовых учений, построенных на идейной основе соответствующей религии. В истории политико-правовых учений было также немало не связанных с религией проектов детальной регламентации неизменными законами жизни общества, проектов, отводящих государству второстепенную роль хранителя этих законов ("Законы" Платона, "Кодекс природы" Морелли, "Путешествие в землю Офирскую..." Щербатова и др.). Проблемы права по-новому вышли на первый план в эпоху становления гражданского общества в тех политико-правовых учениях, которые обосновывали юридическое равенство людей, их права и свободы, отводя государству роль гаранта прав человека (Локк, Кант и др.). Вместе с тем в истории было немало политико-правовых учений, уделявших большее внимание проблемам политики и государства (Макиавелли, Боден и др.).</w:t>
      </w:r>
    </w:p>
    <w:p>
      <w:pPr>
        <w:pStyle w:val="TextBodyIndent"/>
        <w:keepNext w:val="true"/>
        <w:widowControl w:val="false"/>
        <w:spacing w:lineRule="auto" w:line="360" w:before="0" w:after="0"/>
        <w:ind w:firstLine="709"/>
        <w:jc w:val="both"/>
        <w:rPr/>
      </w:pPr>
      <w:r>
        <w:rPr>
          <w:iCs/>
          <w:sz w:val="28"/>
        </w:rPr>
        <w:t>Программные положения</w:t>
      </w:r>
      <w:r>
        <w:rPr>
          <w:sz w:val="28"/>
        </w:rPr>
        <w:t xml:space="preserve"> (оценки государства и права, цели и задачи политической деятельности и борьбы), присущие каждой политико-правовой доктрине, придают ей социально значимый характер, налагают отпечаток на содержание ее теоретической части и предопределяют выбор методологической основы самой доктрины. В программных положениях наиболее четко и ясно выражен идеологический характер доктрины; через них политико-правовое учение связано с практикой политической и идеологической борьбы Программная часть учения непосредственно выражает интересы и идеалы определенных классов, сословий, иных социальных групп, их отношение к государству и праву</w:t>
      </w:r>
    </w:p>
    <w:p>
      <w:pPr>
        <w:pStyle w:val="TextBodyIndent"/>
        <w:keepNext w:val="true"/>
        <w:widowControl w:val="false"/>
        <w:spacing w:lineRule="auto" w:line="360" w:before="0" w:after="0"/>
        <w:ind w:firstLine="709"/>
        <w:jc w:val="both"/>
        <w:rPr/>
      </w:pPr>
      <w:r>
        <w:rPr>
          <w:sz w:val="28"/>
        </w:rPr>
        <w:t>Из трех компонентов политико-правовой доктрины именно программа является цементирующим, связывающим воедино ее элементы началом, придающим политико-правовой доктрине монолитность, поскольку оформление политических и правовых взглядов, суждений, оценок в целостную систему происходит на идеологической основе.</w:t>
      </w:r>
    </w:p>
    <w:p>
      <w:pPr>
        <w:pStyle w:val="TextBodyIndent"/>
        <w:keepNext w:val="true"/>
        <w:widowControl w:val="false"/>
        <w:spacing w:lineRule="auto" w:line="360" w:before="0" w:after="0"/>
        <w:ind w:firstLine="709"/>
        <w:jc w:val="both"/>
        <w:rPr/>
      </w:pPr>
      <w:r>
        <w:rPr>
          <w:sz w:val="28"/>
        </w:rPr>
        <w:t>Наиболее обширной частью политико-правовых доктрин является их теоретическое содержание. Оно всегда связано со способом обоснования политико-правовой программы, логически построенным в духе мировоззрения эпохи Связь содержания политико-правовой доктрины с логико-теоретической основой и с программными положениями зачастую сложна и опосредованна. Решение ряда проблем теории государства и права допускает разные варианты в пределах единого мировоззрения и идеологической направленности.</w:t>
      </w:r>
    </w:p>
    <w:p>
      <w:pPr>
        <w:pStyle w:val="TextBodyIndent"/>
        <w:keepNext w:val="true"/>
        <w:widowControl w:val="false"/>
        <w:spacing w:lineRule="auto" w:line="360" w:before="0" w:after="0"/>
        <w:ind w:firstLine="709"/>
        <w:jc w:val="both"/>
        <w:rPr/>
      </w:pPr>
      <w:r>
        <w:rPr>
          <w:sz w:val="28"/>
        </w:rPr>
        <w:t>Теоретическое содержание политико-правовых доктрин разнообразно, и это разнообразие зависит от ряда индивидуальных факторов: от объема познаний мыслителя, идейных влияний, особенностей его мышления, жизненных условий и т. п. Однако в общем и целом взаимосвязь содержания, логико-теоретического основания и программной направленности доктрин все же существует. Так, идея общественного договора (договорного происхождения государства) в большинстве теорий XVII—XVIII вв. была органически связана со стремлением рационалистически объяснить государство и право при помощи логических конструкций, основанных на элементарных понятиях частного права; в программном отношений эта идея направлялась против теологических идей о "богоустановленности" власти феодальных монархов. Сама идея общественного договора допускала самые разные варианты и толкования, которые, как правило, были связаны с историческими условиями теоретической деятельности идеологов. Различные варианты идеи общественного договора (кто, с кем и почему заключал договор о создании общества и государства? Всели свои права участники договора передали государству? Каков объем прав суверена? Возможно ли и при каких условиях расторжение общественного договора?) отражали социальные симпатии и антипатии теоретиков, их отношение к общественно-политическим противоречиям страны и эпохи, в конечном счете определялись ориентацией на соответствующий общественный идеал.</w:t>
      </w:r>
    </w:p>
    <w:p>
      <w:pPr>
        <w:pStyle w:val="TextBodyIndent"/>
        <w:keepNext w:val="true"/>
        <w:widowControl w:val="false"/>
        <w:spacing w:lineRule="auto" w:line="360" w:before="0" w:after="0"/>
        <w:ind w:firstLine="709"/>
        <w:jc w:val="both"/>
        <w:rPr>
          <w:sz w:val="28"/>
        </w:rPr>
      </w:pPr>
      <w:r>
        <w:rPr>
          <w:sz w:val="28"/>
        </w:rPr>
      </w:r>
    </w:p>
    <w:p>
      <w:pPr>
        <w:pStyle w:val="Heading2"/>
        <w:widowControl w:val="false"/>
        <w:spacing w:lineRule="auto" w:line="360" w:before="0" w:after="0"/>
        <w:ind w:firstLine="709"/>
        <w:jc w:val="center"/>
        <w:rPr/>
      </w:pPr>
      <w:r>
        <w:rPr>
          <w:rFonts w:cs="Times New Roman;Times New Roman" w:ascii="Times New Roman;Times New Roman" w:hAnsi="Times New Roman;Times New Roman"/>
          <w:i w:val="false"/>
          <w:sz w:val="28"/>
        </w:rPr>
        <w:t>§ 3. Общечеловеческое и социальное в истории политических и правовых учений</w:t>
      </w:r>
    </w:p>
    <w:p>
      <w:pPr>
        <w:pStyle w:val="TextBodyIndent"/>
        <w:keepNext w:val="true"/>
        <w:widowControl w:val="false"/>
        <w:spacing w:lineRule="auto" w:line="360" w:before="0" w:after="0"/>
        <w:ind w:firstLine="709"/>
        <w:jc w:val="both"/>
        <w:rPr>
          <w:rFonts w:ascii="Times New Roman;Times New Roman" w:hAnsi="Times New Roman;Times New Roman" w:cs="Times New Roman;Times New Roman"/>
          <w:i/>
          <w:i/>
          <w:sz w:val="28"/>
        </w:rPr>
      </w:pPr>
      <w:r>
        <w:rPr>
          <w:rFonts w:cs="Times New Roman;Times New Roman"/>
          <w:i/>
          <w:sz w:val="28"/>
        </w:rPr>
      </w:r>
    </w:p>
    <w:p>
      <w:pPr>
        <w:pStyle w:val="TextBodyIndent"/>
        <w:keepNext w:val="true"/>
        <w:widowControl w:val="false"/>
        <w:spacing w:lineRule="auto" w:line="360" w:before="0" w:after="0"/>
        <w:ind w:firstLine="709"/>
        <w:jc w:val="both"/>
        <w:rPr/>
      </w:pPr>
      <w:r>
        <w:rPr>
          <w:sz w:val="28"/>
        </w:rPr>
        <w:t>Давно замечено, что "...учения о праве и несправедливости постоянно оспариваются как пером, так и мечом, между тем как учения о линиях и фигурах не подлежат спору, ибо истина об этих последних не задевает интересов людей, не сталкиваясь ни с их честолюбием, ни с их выгодой или вожделениями. Я не сомневаюсь, — писал Гоббс, — что если бы истина, что три угла треугольника равны двум углам квадрата, противоречила чьему-либо праву на власть или интересам тех, кто уже обладает властью, то, поскольку это было бы во власти тех, чьи интересы задеты этой истиной, учение геометрии было бы если не оспариваемо, то вытеснено сожжением всех книг по геометрии".</w:t>
      </w:r>
    </w:p>
    <w:p>
      <w:pPr>
        <w:pStyle w:val="TextBodyIndent"/>
        <w:keepNext w:val="true"/>
        <w:widowControl w:val="false"/>
        <w:spacing w:lineRule="auto" w:line="360" w:before="0" w:after="0"/>
        <w:ind w:firstLine="709"/>
        <w:jc w:val="both"/>
        <w:rPr/>
      </w:pPr>
      <w:r>
        <w:rPr>
          <w:sz w:val="28"/>
        </w:rPr>
        <w:t>Предпринимались попытки создать политико-правовые учения, своим бесстрастием подобные математике, попытки, заведомо обреченные на неуспех. В истории возникало много различных идей, теорий, концепций, рассуждений о государстве, праве, политике, но распространялись и включались в историю политических и правовых учений лишь те из них, которые совпадали с интересами какой-либо социальной группы из-за новизны и остроты постановки и решения проблем государства, права, политики в связи с обоснованием соответствующего общественного идеала.</w:t>
      </w:r>
    </w:p>
    <w:p>
      <w:pPr>
        <w:pStyle w:val="TextBodyIndent"/>
        <w:keepNext w:val="true"/>
        <w:widowControl w:val="false"/>
        <w:spacing w:lineRule="auto" w:line="360" w:before="0" w:after="0"/>
        <w:ind w:firstLine="709"/>
        <w:jc w:val="both"/>
        <w:rPr/>
      </w:pPr>
      <w:r>
        <w:rPr>
          <w:sz w:val="28"/>
        </w:rPr>
        <w:t>Политико-правовые доктрины, как отмечено, чаще всего являются результатом индивидуального творчества, но те из них, которые приобретают общественное значение, имеют определенные социальные функции. К функциям политико-правовых доктрин относится идеологическое самоопределение (самосознание) какой-либо социальной группы по проблемам права, государства, политики, а также влияние на массовое политическое и правовое сознание, на политику государства и развитие права</w:t>
      </w:r>
    </w:p>
    <w:p>
      <w:pPr>
        <w:pStyle w:val="TextBodyIndent"/>
        <w:keepNext w:val="true"/>
        <w:widowControl w:val="false"/>
        <w:spacing w:lineRule="auto" w:line="360" w:before="0" w:after="0"/>
        <w:ind w:firstLine="709"/>
        <w:jc w:val="both"/>
        <w:rPr/>
      </w:pPr>
      <w:r>
        <w:rPr>
          <w:sz w:val="28"/>
        </w:rPr>
        <w:t>Самосознание класса (социальной группы) имеет разные уровни и формы выражения На теоретическом уровне такой формой являются учения, доктрины, представляющие собой преимущественно результаты творчества и достояние интеллигенции На обыденном, массовом уровне распространены отдельные идеи, оценки права и государства, призывы к их изменению или к сохранению, политико-правовые требования и лозунги. Оба уровня самосознания и формы их выражения тесно связаны — программная часть доктрины включает оценки государства и права и предъявляемые к ним требования, содержащиеся в общественном сознании, а обыденное сознание ищет и находит подтверждение своих идеалов в теоретической части доктрин</w:t>
      </w:r>
    </w:p>
    <w:p>
      <w:pPr>
        <w:pStyle w:val="TextBodyIndent"/>
        <w:keepNext w:val="true"/>
        <w:widowControl w:val="false"/>
        <w:spacing w:lineRule="auto" w:line="360" w:before="0" w:after="0"/>
        <w:ind w:firstLine="709"/>
        <w:jc w:val="both"/>
        <w:rPr/>
      </w:pPr>
      <w:r>
        <w:rPr>
          <w:sz w:val="28"/>
        </w:rPr>
        <w:t>Классовый характер политико-правовых доктрин часто скрыт, далеко не всегда очевиден Идеология потому и именуется идеологией, что ориентирована на какой-то идеал, не всегда достижимый, но всегда привлекательный для общества или его значительной части Подавляющее большинство политических мыслителей обосновывало свои доктрины, сообразно обстоятельствам и духу своей эпохи, ссылками на "историческую необходимость", "справедливость", "волю народа", "общее благо", "интересы отечества" и т.п. Многие из этих ссылок были искренни в той мере, в какой идеолог был убежден в истинности и обоснованности своей доктрины, в благодетельности результатов ее осуществления. Но немало было недобросовестных апелляций к "всенародной воле" и "общему благу" Так, в период кризиса Римской республики, борьбы за власть честолюбцев, их партий и группировок(I в до н.э.), по словам очевидца и историка событий Саллюстия, "всякий, кто приводил государство в смятение, выступал под честным предлогом одни якобы охраняли права народа, другие поднимали как можно выше значение сената ~ и все, крича об общей пользе, сражались только за собственное влияние".</w:t>
      </w:r>
    </w:p>
    <w:p>
      <w:pPr>
        <w:pStyle w:val="TextBodyIndent"/>
        <w:keepNext w:val="true"/>
        <w:widowControl w:val="false"/>
        <w:spacing w:lineRule="auto" w:line="360" w:before="0" w:after="0"/>
        <w:ind w:firstLine="709"/>
        <w:jc w:val="both"/>
        <w:rPr/>
      </w:pPr>
      <w:r>
        <w:rPr>
          <w:sz w:val="28"/>
        </w:rPr>
        <w:t>Более всего связана с идеалами социально-политических групп и с конкретной исторической обстановкой программная часть политико-правового учения Методологическая основа учения и его теоретическое содержание являются более высокими слоями общественной идеологии, не во всех частях предопределяются социальными интересами, более или менее самостоятельны по отношению к ним.</w:t>
      </w:r>
    </w:p>
    <w:p>
      <w:pPr>
        <w:pStyle w:val="TextBodyIndent"/>
        <w:keepNext w:val="true"/>
        <w:widowControl w:val="false"/>
        <w:spacing w:lineRule="auto" w:line="360" w:before="0" w:after="0"/>
        <w:ind w:firstLine="709"/>
        <w:jc w:val="both"/>
        <w:rPr/>
      </w:pPr>
      <w:r>
        <w:rPr>
          <w:sz w:val="28"/>
        </w:rPr>
        <w:t>Наряду с классовыми интересами в политико-правовых доктринах нередко находили выражение общечеловеческие ценности. В наиболее общем виде это идеи справедливости, общего блага, свободы и другие элементарные нормы нравственности. В ряде политико-правовых доктрин, выражавших интересы привилегированного меньшинства, эти идеи были грубо деформированы, терминологически включены в системы взглядов, направленных на оправдание и укрепление жестокой и несправедливой для большинства народа социально-политической реальности Возможность такой деформации зависела от абстрактности, чрезмерной общности понятий и норм, которые могли бить наполнены произвольным содержанием Для определения того, действительно ли в политико-правовой доктрине речь идет об общечеловеческих ценностях или же в ней лишь чисто формально используется соответствующая терминология, необходима конкретизация этих понятий и норм применительно к специфике права и государства.</w:t>
      </w:r>
    </w:p>
    <w:p>
      <w:pPr>
        <w:pStyle w:val="TextBodyIndent"/>
        <w:keepNext w:val="true"/>
        <w:widowControl w:val="false"/>
        <w:spacing w:lineRule="auto" w:line="360" w:before="0" w:after="0"/>
        <w:ind w:firstLine="709"/>
        <w:jc w:val="both"/>
        <w:rPr/>
      </w:pPr>
      <w:r>
        <w:rPr>
          <w:sz w:val="28"/>
        </w:rPr>
        <w:t>Общечеловеческие ценности выражены в тех учениях о праве, которые содержат идеи равенства людей перед законом, прав и свобод человека, достаточно конкретно раскрывают содержание этих прав и свобод и обосновывают необходимость их гарантий С этими идеями тесно связана мысль о необходимости подчинения праву не только индивидов, но и самого государства</w:t>
      </w:r>
    </w:p>
    <w:p>
      <w:pPr>
        <w:pStyle w:val="TextBodyIndent"/>
        <w:keepNext w:val="true"/>
        <w:widowControl w:val="false"/>
        <w:spacing w:lineRule="auto" w:line="360" w:before="0" w:after="0"/>
        <w:ind w:firstLine="709"/>
        <w:jc w:val="both"/>
        <w:rPr>
          <w:sz w:val="28"/>
        </w:rPr>
      </w:pPr>
      <w:r>
        <w:rPr>
          <w:sz w:val="28"/>
        </w:rPr>
        <w:t xml:space="preserve">Воплощение общечеловеческих ценностей в учениях о государстве более всего связано с проблемой </w:t>
      </w:r>
      <w:r>
        <w:rPr>
          <w:iCs/>
          <w:sz w:val="28"/>
        </w:rPr>
        <w:t>преодоления политического отчуждения.</w:t>
      </w:r>
    </w:p>
    <w:p>
      <w:pPr>
        <w:pStyle w:val="TextBodyIndent"/>
        <w:keepNext w:val="true"/>
        <w:widowControl w:val="false"/>
        <w:spacing w:lineRule="auto" w:line="360" w:before="0" w:after="0"/>
        <w:ind w:firstLine="709"/>
        <w:jc w:val="both"/>
        <w:rPr/>
      </w:pPr>
      <w:r>
        <w:rPr>
          <w:sz w:val="28"/>
        </w:rPr>
        <w:t>Под политическим отчуждением понимается превращение государства, возникшего в результате человеческой деятельности, в нечто не зависимое от общества, чуждое обществу и господствующее над ним. Политическое отчуждение имеет различные формы и степени, вплоть до превращения относительной самостоятельности государства (при определенных состояниях общества) в самостоятельность абсолютную.</w:t>
      </w:r>
    </w:p>
    <w:p>
      <w:pPr>
        <w:pStyle w:val="TextBodyIndent"/>
        <w:keepNext w:val="true"/>
        <w:widowControl w:val="false"/>
        <w:spacing w:lineRule="auto" w:line="360" w:before="0" w:after="0"/>
        <w:ind w:firstLine="709"/>
        <w:jc w:val="both"/>
        <w:rPr/>
      </w:pPr>
      <w:r>
        <w:rPr>
          <w:sz w:val="28"/>
        </w:rPr>
        <w:t>Проблема политического отчуждения как таковая теоретически была поставлена в трудах Руссо, Гегеля и других мыслителей. Но стремление практически преодолеть политическое отчуждение было свойственно ряду передовых политических мыслителей еще на ранних этапах истории.</w:t>
      </w:r>
    </w:p>
    <w:p>
      <w:pPr>
        <w:pStyle w:val="TextBodyIndent"/>
        <w:keepNext w:val="true"/>
        <w:widowControl w:val="false"/>
        <w:spacing w:lineRule="auto" w:line="360" w:before="0" w:after="0"/>
        <w:ind w:firstLine="709"/>
        <w:jc w:val="both"/>
        <w:rPr/>
      </w:pPr>
      <w:r>
        <w:rPr>
          <w:sz w:val="28"/>
        </w:rPr>
        <w:t>Это стремление имело разные формы и степени выражения. В наиболее последовательном виде протест против политического отчуждения выражен идеей отмирания государства, отпадения надобности в политической власти, замены управления людьми управлением вещами и производственными процессами. Идея общества без власти и подчинения не раз высказывалась на всех этапах истории политических и правовых учении. Она содержалась в древних мифах и сказаниях, в произведениях философов, в идеологии ряда религиозных движений, в произведениях некоторых социалистов Ее своеобразной модификацией являются анархизм, анархо-синдикализм и идея "отмирания государства", свойственная марксизму и некоторым другим теориям.</w:t>
      </w:r>
    </w:p>
    <w:p>
      <w:pPr>
        <w:pStyle w:val="TextBodyIndent"/>
        <w:keepNext w:val="true"/>
        <w:widowControl w:val="false"/>
        <w:spacing w:lineRule="auto" w:line="360" w:before="0" w:after="0"/>
        <w:ind w:firstLine="709"/>
        <w:jc w:val="both"/>
        <w:rPr/>
      </w:pPr>
      <w:r>
        <w:rPr>
          <w:sz w:val="28"/>
        </w:rPr>
        <w:t>Значительно шире распространены демократические теории подчинения государства народу. В этих теориях обосновываются различные формы самоуправления, непосредственная и представительная демократия, выборность и ответственность должностных лиц, широкое осуществление прав и свобод личности. Главное требование демократических теорий — подчинение государственной власти обществу, выработка и осуществление политики непосредственно народом и через зависимых от народа должностных лиц. Демократические теории возникли еще в Древнем мире; особенное развитие они получили в Новое и Новейшее время.</w:t>
      </w:r>
    </w:p>
    <w:p>
      <w:pPr>
        <w:pStyle w:val="TextBodyIndent"/>
        <w:keepNext w:val="true"/>
        <w:widowControl w:val="false"/>
        <w:spacing w:lineRule="auto" w:line="360" w:before="0" w:after="0"/>
        <w:ind w:firstLine="709"/>
        <w:jc w:val="both"/>
        <w:rPr/>
      </w:pPr>
      <w:r>
        <w:rPr>
          <w:sz w:val="28"/>
        </w:rPr>
        <w:t>Рядом с демократическими теориями и нередко в сочетании с ними развивались идеи подчинения государства праву. Суть этих идей состояла в том, что людьми должно управлять не государство, а равный для всех закон. Политическое отчуждение в таких теориях преодолевалось лишь частично, поскольку государство оставалось внешней для общества силой, хотя и подчиненной закону. В процессе развития идей подчинения государства праву возникли либеральные теории, поставившие проблему прав человека, не зависящих от государственной власти, а также разработавшие систему гарантий, защищающих эти права и общество в целом от произвольных действий государства.</w:t>
      </w:r>
    </w:p>
    <w:p>
      <w:pPr>
        <w:pStyle w:val="TextBodyIndent"/>
        <w:keepNext w:val="true"/>
        <w:widowControl w:val="false"/>
        <w:spacing w:lineRule="auto" w:line="360" w:before="0" w:after="0"/>
        <w:ind w:firstLine="709"/>
        <w:jc w:val="both"/>
        <w:rPr/>
      </w:pPr>
      <w:r>
        <w:rPr>
          <w:sz w:val="28"/>
        </w:rPr>
        <w:t>Идея общественного порядка, основанного более на законе, чем на распоряжениях должностных лиц и решениях государственных органов, тоже возникла еще в Древнем мире. Проблемы прав человека и законности получили большое распространение и приобрели качественно новое содержание в период буржуазных революций, положивших начало замене сословного строя гражданским обществом, основанным на правовом равенстве людей.</w:t>
      </w:r>
    </w:p>
    <w:p>
      <w:pPr>
        <w:pStyle w:val="TextBodyIndent"/>
        <w:keepNext w:val="true"/>
        <w:widowControl w:val="false"/>
        <w:spacing w:lineRule="auto" w:line="360" w:before="0" w:after="0"/>
        <w:ind w:firstLine="709"/>
        <w:jc w:val="both"/>
        <w:rPr>
          <w:sz w:val="28"/>
        </w:rPr>
      </w:pPr>
      <w:r>
        <w:rPr>
          <w:sz w:val="28"/>
        </w:rPr>
      </w:r>
    </w:p>
    <w:p>
      <w:pPr>
        <w:pStyle w:val="Heading2"/>
        <w:widowControl w:val="false"/>
        <w:spacing w:lineRule="auto" w:line="360" w:before="0" w:after="0"/>
        <w:ind w:firstLine="709"/>
        <w:jc w:val="center"/>
        <w:rPr/>
      </w:pPr>
      <w:r>
        <w:rPr>
          <w:rFonts w:cs="Times New Roman;Times New Roman" w:ascii="Times New Roman;Times New Roman" w:hAnsi="Times New Roman;Times New Roman"/>
          <w:i w:val="false"/>
          <w:sz w:val="28"/>
        </w:rPr>
        <w:t>§ 4. Содержание истории политических и правовых учений</w:t>
      </w:r>
    </w:p>
    <w:p>
      <w:pPr>
        <w:pStyle w:val="TextBodyIndent"/>
        <w:keepNext w:val="true"/>
        <w:widowControl w:val="false"/>
        <w:spacing w:lineRule="auto" w:line="360" w:before="0" w:after="0"/>
        <w:ind w:firstLine="709"/>
        <w:jc w:val="both"/>
        <w:rPr>
          <w:rFonts w:ascii="Times New Roman;Times New Roman" w:hAnsi="Times New Roman;Times New Roman" w:cs="Times New Roman;Times New Roman"/>
          <w:i/>
          <w:i/>
          <w:sz w:val="28"/>
        </w:rPr>
      </w:pPr>
      <w:r>
        <w:rPr>
          <w:rFonts w:cs="Times New Roman;Times New Roman"/>
          <w:i/>
          <w:sz w:val="28"/>
        </w:rPr>
      </w:r>
    </w:p>
    <w:p>
      <w:pPr>
        <w:pStyle w:val="TextBodyIndent"/>
        <w:keepNext w:val="true"/>
        <w:widowControl w:val="false"/>
        <w:spacing w:lineRule="auto" w:line="360" w:before="0" w:after="0"/>
        <w:ind w:firstLine="709"/>
        <w:jc w:val="both"/>
        <w:rPr/>
      </w:pPr>
      <w:r>
        <w:rPr>
          <w:sz w:val="28"/>
        </w:rPr>
        <w:t>История политических и правовых учений представляет собой процесс развития соответствующей формы общественного сознания, подчиненный определенным закономерностям.</w:t>
      </w:r>
    </w:p>
    <w:p>
      <w:pPr>
        <w:pStyle w:val="TextBodyIndent"/>
        <w:keepNext w:val="true"/>
        <w:widowControl w:val="false"/>
        <w:spacing w:lineRule="auto" w:line="360" w:before="0" w:after="0"/>
        <w:ind w:firstLine="709"/>
        <w:jc w:val="both"/>
        <w:rPr/>
      </w:pPr>
      <w:r>
        <w:rPr>
          <w:sz w:val="28"/>
        </w:rPr>
        <w:t>Связь политических и правовых учений разных эпох обусловлена уже влиянием созданного идеологами предшествующих эпох запаса теоретических представлений на последующее развитие политико-правовой идеологии. Такая связь (преемственность) особенно заметна в те эпохи и периоды истории, в которые воспроизводятся философия и иные формы сознания предыдущих эпох и решаются политико-правовые проблемы, в чем-то аналогичные тем, которые решались в предшествующие времена. Так, в Западной Европе разложение феодализма, борьба с католической церковью и феодальными монархиями вызвали широкое воспроизведение в политико-правовых трактатах идеологов буржуазии XVI—XVII вв. идей и методологии античных авторов, не знавших христианства и обосновывавших республиканский строй. В борьбе против католической церкви и феодального неравенства использовались идеи первоначального христианства с его демократической организацией; в периоды революционных событий вспоминались демократические идеи античных авторов, республиканские доблести политических деятелей Древней Греции и Древнего Рима.</w:t>
      </w:r>
    </w:p>
    <w:p>
      <w:pPr>
        <w:pStyle w:val="TextBodyIndent"/>
        <w:keepNext w:val="true"/>
        <w:widowControl w:val="false"/>
        <w:spacing w:lineRule="auto" w:line="360" w:before="0" w:after="0"/>
        <w:ind w:firstLine="709"/>
        <w:jc w:val="both"/>
        <w:rPr/>
      </w:pPr>
      <w:r>
        <w:rPr>
          <w:sz w:val="28"/>
        </w:rPr>
        <w:t>Ряд историков придавал таким влияниям решающее значение, пытался представить всю или почти всю историю политической мысли как чередование, круговорот одних и тех же идей и их различных сочетаний ("филиация идей"). Такой подход преувеличивает возможность чисто идеологических влияний, которые сами по себе неспособны породить новую идеологию, если нет социальных интересов, создающих почву для восприятия идей и их распространения. Важно и то, что сходные исторические условия могут порождать и порождают аналогичные и даже одинаковые идеи и теории без обязательных идейных связей и влияний. Не случаен и выбор каким-либо идеологом политико-правового учения, если оно берется за образец, поскольку каждая страна и каждая эпоха имеют несколько значительных политико-правовых теорий, и выбор одной из них (или идей нескольких теорий) опять же обусловлен в конечном счете социально-классовыми причинами. Наконец, влияние и воспроизведение далеко не одно и то же: доктрина, сложившаяся под влиянием других доктрин, чем-то отличается от них (иначе это та же самая доктрина, которая просто воспроизводится); новая теория соглашается с одними идеями, отвергает другие, вносит изменения в наличный запас представлений. В новых исторических условиях прежние идеи и термины могут приобретать совершенно другое содержание и толкование. Так, термин "естественное право" возник еще в Древнем мире; этим термином, например, пользовались софисты в рабовладельческой Греции V в. до н.э. В XVII в. возникла теория естественного права, выражавшая интересы буржуазии и народа, боровшихся против феодального строя. При сходстве терминологии суть доктрин противоположна по той причине, что если теоретики естественного права XVII—XVIII вв. требовали соответствия положительного права(т.е. законов государства) праву естественному (люди равны от природы и т.д.), то именно этого требования у большинства софистов не было.</w:t>
      </w:r>
    </w:p>
    <w:p>
      <w:pPr>
        <w:pStyle w:val="TextBodyIndent"/>
        <w:keepNext w:val="true"/>
        <w:widowControl w:val="false"/>
        <w:spacing w:lineRule="auto" w:line="360" w:before="0" w:after="0"/>
        <w:ind w:firstLine="709"/>
        <w:jc w:val="both"/>
        <w:rPr/>
      </w:pPr>
      <w:r>
        <w:rPr>
          <w:sz w:val="28"/>
        </w:rPr>
        <w:t>История политических и правовых учений — это не чередование идей, воспроизведение их в различных сочетаниях и комбинациях, а отражение в терминах и понятиях развивающейся теории права и государства меняющихся исторических условий, интересов и идеалов различных классов и социальных групп.</w:t>
      </w:r>
    </w:p>
    <w:p>
      <w:pPr>
        <w:pStyle w:val="TextBodyIndent"/>
        <w:keepNext w:val="true"/>
        <w:widowControl w:val="false"/>
        <w:spacing w:lineRule="auto" w:line="360" w:before="0" w:after="0"/>
        <w:ind w:firstLine="709"/>
        <w:jc w:val="both"/>
        <w:rPr/>
      </w:pPr>
      <w:r>
        <w:rPr>
          <w:sz w:val="28"/>
        </w:rPr>
        <w:t>Однако и попытки представить содержание истории политических и правовых учений как отражение классовых противоречий и борьбы не привели к созданию связной картины развития соответствующих доктрин от древности до наших дней уже по той причине, что интересы различных классов, существовавших в истории, крайне разнообразны, несопоставимы. Неудачной оказалась и попытка разделить историю политических и правовых учений на две части, на домарксистский и марксистский периоды, из которых первый — рассматривался лишь как преддверие второго, содержал только отдельные "догадки" о государстве и праве, второй же — считался периодом развития единственно научного учения о государстве и праве. Помимо идеологических деформаций курса такой взгляд породил спорное представление об истории политических и правовых учений как о процессе накопления, развития, кумуляции знаний о политике, государстве и праве.</w:t>
      </w:r>
    </w:p>
    <w:p>
      <w:pPr>
        <w:pStyle w:val="TextBodyIndent"/>
        <w:keepNext w:val="true"/>
        <w:widowControl w:val="false"/>
        <w:spacing w:lineRule="auto" w:line="360" w:before="0" w:after="0"/>
        <w:ind w:firstLine="709"/>
        <w:jc w:val="both"/>
        <w:rPr/>
      </w:pPr>
      <w:r>
        <w:rPr>
          <w:sz w:val="28"/>
        </w:rPr>
        <w:t>На всех своих этапах развития история политических и правовых учений действительно связана с прогрессом теории государства и права и учения о политике. Прогрессом в развитии политико-правовой теории вообще является постановка какой-либо важной социальной проблемы, хотя бы сопряженная с неверным ее решением, либо преодоление старого, мертвящего теоретический поиск мировоззрения, даже если оно заменяется мировоззрением, основанным на ошибочной методологии.</w:t>
      </w:r>
    </w:p>
    <w:p>
      <w:pPr>
        <w:pStyle w:val="TextBodyIndent"/>
        <w:keepNext w:val="true"/>
        <w:widowControl w:val="false"/>
        <w:spacing w:lineRule="auto" w:line="360" w:before="0" w:after="0"/>
        <w:ind w:firstLine="709"/>
        <w:jc w:val="both"/>
        <w:rPr/>
      </w:pPr>
      <w:r>
        <w:rPr>
          <w:sz w:val="28"/>
        </w:rPr>
        <w:t>Если попытаться представить историю политических и правовых учений как "кумулятивный процесс накопления и трансляции знаний", то нельзя понять, какое место в такой истории принадлежит иллюзорным, утопическим доктринам и теориям, владевшим умами миллионов людей целые эпохи. Например, господствовавшая в XVII—XVIII вв. идея общественного договора о создании общества и государства в комплексе современных теоретических знаний заслуживает упоминания разве только в связи с критическим обзором различных устаревших идей о происхождении государства. Но в период борьбы против феодализма идея общественного договора как способ выражения сопричастности человека и народа к власти противостояла идее богоустановленности власти феодальных монархов. Обе эти идеи далеки от науки, нона основе каждой из них, толкуемой как основной методологический принцип, строились обширные теоретические концепции, притязающие на объяснение прошлого, истолкование настоящего и предвидение будущих судеб государства и права. Объяснение оказалось надуманным, истолкование — ошибочным, предвидение — ложным. Но это не значит, что в истории политико-правовой мысли смена теологического мировоззрения рационалистическим вообще не была прогрессивной.</w:t>
      </w:r>
    </w:p>
    <w:p>
      <w:pPr>
        <w:pStyle w:val="TextBodyIndent"/>
        <w:keepNext w:val="true"/>
        <w:widowControl w:val="false"/>
        <w:spacing w:lineRule="auto" w:line="360" w:before="0" w:after="0"/>
        <w:ind w:firstLine="709"/>
        <w:jc w:val="both"/>
        <w:rPr/>
      </w:pPr>
      <w:r>
        <w:rPr>
          <w:sz w:val="28"/>
        </w:rPr>
        <w:t>История политических и правовых учений — не процесс постепенного познания государства и права, накопления и суммирования знаний, а борьба мировоззрений, каждое из которых стремится найти опору в общественном мнении, оказать влияние на политическую практику и развитие права, опровергнуть аналогичные попытки противостоящей идеологии.</w:t>
      </w:r>
    </w:p>
    <w:p>
      <w:pPr>
        <w:pStyle w:val="TextBodyIndent"/>
        <w:keepNext w:val="true"/>
        <w:widowControl w:val="false"/>
        <w:spacing w:lineRule="auto" w:line="360" w:before="0" w:after="0"/>
        <w:ind w:firstLine="709"/>
        <w:jc w:val="both"/>
        <w:rPr/>
      </w:pPr>
      <w:r>
        <w:rPr>
          <w:sz w:val="28"/>
        </w:rPr>
        <w:t>Политико-правовая идеология, как всякая идеология, определяется в понятиях не гносеологии (истинное — не-истинное), а социологии (самосознание социальных групп и классов). Поэтому к политико-правовым доктринам применяется критерий не истинности, а способности выражать интересы той или иной социальной группы. Представление об истории политических и правовых учений как об истории знаний, основанное на аналогии с историей естественных наук, не подтверждается в реальной истории политико-правовой идеологии</w:t>
      </w:r>
    </w:p>
    <w:p>
      <w:pPr>
        <w:pStyle w:val="TextBodyIndent"/>
        <w:keepNext w:val="true"/>
        <w:widowControl w:val="false"/>
        <w:spacing w:lineRule="auto" w:line="360" w:before="0" w:after="0"/>
        <w:ind w:firstLine="709"/>
        <w:jc w:val="both"/>
        <w:rPr/>
      </w:pPr>
      <w:r>
        <w:rPr>
          <w:sz w:val="28"/>
        </w:rPr>
        <w:t>Развитие этой идеологии ведет к приросту знаний о государстве и праве, но политико-правовая теория была и остается эмпирической, классификационной, описательной наукой, прогностическая функция которой очень сомнительна. Большую давность имеет спор о политике — наука это или искусство.</w:t>
      </w:r>
    </w:p>
    <w:p>
      <w:pPr>
        <w:pStyle w:val="TextBodyIndent"/>
        <w:keepNext w:val="true"/>
        <w:widowControl w:val="false"/>
        <w:spacing w:lineRule="auto" w:line="360" w:before="0" w:after="0"/>
        <w:ind w:firstLine="709"/>
        <w:jc w:val="both"/>
        <w:rPr/>
      </w:pPr>
      <w:r>
        <w:rPr>
          <w:sz w:val="28"/>
        </w:rPr>
        <w:t>Значительное влияние на практику имеют те политико-правовые доктрины и идеи, которые основаны на обобщении, теоретическом осмыслении опыта развития государственных и правовых учреждений передовых стран. Теория разделения властей, выразившая практику государственного развития Англии в XVII в., оказала громадное влияние на конституции США, Франции и других стран Доктрина прав человека и гражданина, обобщившая практику революционного перехода от сословного строя к гражданскому обществу, нашла воплощение в международных пактах и законодательстве почти всех государств XX в. С помощью политико-правовых доктрин политический опыт передовых стран становится достоянием других стран, воспринимающих этот опыт в теоретически обобщенном виде.</w:t>
      </w:r>
    </w:p>
    <w:p>
      <w:pPr>
        <w:pStyle w:val="TextBodyIndent"/>
        <w:keepNext w:val="true"/>
        <w:widowControl w:val="false"/>
        <w:spacing w:lineRule="auto" w:line="360" w:before="0" w:after="0"/>
        <w:ind w:firstLine="709"/>
        <w:jc w:val="both"/>
        <w:rPr/>
      </w:pPr>
      <w:r>
        <w:rPr>
          <w:sz w:val="28"/>
        </w:rPr>
        <w:t>Однако многие политико-правовые доктрины остались только достоянием умов порой многочисленных их приверженцев, но не были внедрены в практику (анархизм, анархо-коммунизм, синдикализм и пр.), некоторые же в процессе осуществления претерпели значительные деформации (например, теория народного суверенитета Руссо) либо дали побочные результаты, которых никто не предвидел и не желал (например, теории государственного социализма) Из привлекательных идеалов, теоретически сконструированных в отрыве от исторической действительности, проистекали бедственные последствия для стран и народов, если общество, государство и право пытались перестроить с помощью власти и принуждения. Еще в начале XVI в. великий гуманист Эразм Роттердамский, ссылаясь на опыт истории, справедливо заметил: "Ничего не бывало для государства пагубнее, нежели правители, которые баловались философией или науками". При современном уровне развития общественных наук ни одна политико-правовая доктрина не может притязать на научное предвидение долговременных результатов преобразования государственных и правовых учреждений какой-либо страны на основе этой доктрины.</w:t>
      </w:r>
    </w:p>
    <w:p>
      <w:pPr>
        <w:pStyle w:val="TextBodyIndent"/>
        <w:keepNext w:val="true"/>
        <w:widowControl w:val="false"/>
        <w:spacing w:lineRule="auto" w:line="360" w:before="0" w:after="0"/>
        <w:ind w:firstLine="709"/>
        <w:jc w:val="both"/>
        <w:rPr/>
      </w:pPr>
      <w:r>
        <w:rPr>
          <w:sz w:val="28"/>
        </w:rPr>
        <w:t>При разработке политико-правовых доктрин главным стимулом теоретической деятельности были не только любознательность, стремление постигнуть причины существования и перспективы развития государства и права, но и страстное, эмоционально окрашенное стремление опровергнуть противостоящую политико-правовую идеологию, представить государство и право такими, какими их хочет видеть или изобразить идеолог, стремление преобразовать или защитить подвергающиеся нападкам государство и право, повлиять на массовое и государственное политико-правовое сознание общества Основная причина многочисленности, разнообразия и сложности политических и правовых учений — желание каждого из идеологов отстоять идеалы своего класса или своей группы и опровергнуть идеологию противоположных класса или группы.</w:t>
      </w:r>
    </w:p>
    <w:p>
      <w:pPr>
        <w:pStyle w:val="TextBodyIndent"/>
        <w:keepNext w:val="true"/>
        <w:widowControl w:val="false"/>
        <w:spacing w:lineRule="auto" w:line="360" w:before="0" w:after="0"/>
        <w:ind w:firstLine="709"/>
        <w:jc w:val="both"/>
        <w:rPr/>
      </w:pPr>
      <w:r>
        <w:rPr>
          <w:sz w:val="28"/>
        </w:rPr>
        <w:t>Реальная связь времен в истории политических и правовых учений более всего основана на возрастании значения в политико-правовых доктринах гуманистических начал В идеологической борьбе, обусловливающей развитие политико-правовой мысли, во все исторические эпохи существовали и существуют два противоположных направления одно стремится преодолеть политическое отчуждение, другое пытается его увековечить.</w:t>
      </w:r>
    </w:p>
    <w:p>
      <w:pPr>
        <w:pStyle w:val="TextBodyIndent"/>
        <w:keepNext w:val="true"/>
        <w:widowControl w:val="false"/>
        <w:spacing w:lineRule="auto" w:line="360" w:before="0" w:after="0"/>
        <w:ind w:firstLine="709"/>
        <w:jc w:val="both"/>
        <w:rPr/>
      </w:pPr>
      <w:r>
        <w:rPr>
          <w:sz w:val="28"/>
        </w:rPr>
        <w:t>Политико-правовой идеологии преимущественно передовых, прогрессивных классов и социальных групп присущи идеи подчинения государства народу, требования обеспечения прав человека, защиты личности и общества от произвола и беззакония, подчинения государственной власти закону.</w:t>
      </w:r>
    </w:p>
    <w:p>
      <w:pPr>
        <w:pStyle w:val="TextBodyIndent"/>
        <w:keepNext w:val="true"/>
        <w:widowControl w:val="false"/>
        <w:spacing w:lineRule="auto" w:line="360" w:before="0" w:after="0"/>
        <w:ind w:firstLine="709"/>
        <w:jc w:val="both"/>
        <w:rPr/>
      </w:pPr>
      <w:r>
        <w:rPr>
          <w:sz w:val="28"/>
        </w:rPr>
        <w:t>Идеями и теориями, оправдывающими политическое отчуждение, были и остаются те, которые стремятся обосновать ничтожность личности и народа перед государством, неограниченность государственной власти, необязательность для нее элементарных норм нравственности, пытаются идеализировать авторитарное, деспотическое, тоталитарное государство. С оправданием политического отчуждения связаны не только те доктрины, которые отрицают права человека, но и те, которые видят в праве только "приказ власти".</w:t>
      </w:r>
      <w:r>
        <w:br w:type="page"/>
      </w:r>
    </w:p>
    <w:p>
      <w:pPr>
        <w:pStyle w:val="Heading1"/>
        <w:widowControl w:val="false"/>
        <w:spacing w:lineRule="auto" w:line="360" w:before="0" w:after="0"/>
        <w:ind w:firstLine="709"/>
        <w:rPr/>
      </w:pPr>
      <w:r>
        <w:rPr>
          <w:rFonts w:cs="Times New Roman;Times New Roman" w:ascii="Times New Roman;Times New Roman" w:hAnsi="Times New Roman;Times New Roman"/>
        </w:rPr>
        <w:t>Глава 2. ПОЛИТИЧЕСКИЕ И ПРАВОВЫЕ УЧЕНИЯ В ГОСУДАРСТВАХ ДРЕВНЕГО ВОСТОКА</w:t>
      </w:r>
    </w:p>
    <w:p>
      <w:pPr>
        <w:pStyle w:val="Normal"/>
        <w:keepNext w:val="true"/>
        <w:widowControl w:val="false"/>
        <w:spacing w:lineRule="auto" w:line="360"/>
        <w:ind w:firstLine="709"/>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Heading2"/>
        <w:widowControl w:val="false"/>
        <w:spacing w:lineRule="auto" w:line="360" w:before="0" w:after="0"/>
        <w:ind w:firstLine="709"/>
        <w:jc w:val="center"/>
        <w:rPr/>
      </w:pPr>
      <w:r>
        <w:rPr>
          <w:rFonts w:cs="Times New Roman;Times New Roman" w:ascii="Times New Roman;Times New Roman" w:hAnsi="Times New Roman;Times New Roman"/>
          <w:i w:val="false"/>
          <w:sz w:val="28"/>
        </w:rPr>
        <w:t>§ 1. Введение</w:t>
      </w:r>
    </w:p>
    <w:p>
      <w:pPr>
        <w:pStyle w:val="TextBodyIndent"/>
        <w:keepNext w:val="true"/>
        <w:widowControl w:val="false"/>
        <w:spacing w:lineRule="auto" w:line="360" w:before="0" w:after="0"/>
        <w:ind w:firstLine="709"/>
        <w:jc w:val="both"/>
        <w:rPr>
          <w:rFonts w:ascii="Times New Roman;Times New Roman" w:hAnsi="Times New Roman;Times New Roman" w:cs="Times New Roman;Times New Roman"/>
          <w:i/>
          <w:i/>
          <w:sz w:val="28"/>
        </w:rPr>
      </w:pPr>
      <w:r>
        <w:rPr>
          <w:rFonts w:cs="Times New Roman;Times New Roman"/>
          <w:i/>
          <w:sz w:val="28"/>
        </w:rPr>
      </w:r>
    </w:p>
    <w:p>
      <w:pPr>
        <w:pStyle w:val="TextBodyIndent"/>
        <w:keepNext w:val="true"/>
        <w:widowControl w:val="false"/>
        <w:spacing w:lineRule="auto" w:line="360" w:before="0" w:after="0"/>
        <w:ind w:firstLine="709"/>
        <w:jc w:val="both"/>
        <w:rPr/>
      </w:pPr>
      <w:r>
        <w:rPr>
          <w:sz w:val="28"/>
        </w:rPr>
        <w:t>Древнейшие политико-правовые учения возникли в Египте, Индии, Палестине, Китае и других странах древнего Востока.</w:t>
      </w:r>
    </w:p>
    <w:p>
      <w:pPr>
        <w:pStyle w:val="TextBodyIndent"/>
        <w:keepNext w:val="true"/>
        <w:widowControl w:val="false"/>
        <w:spacing w:lineRule="auto" w:line="360" w:before="0" w:after="0"/>
        <w:ind w:firstLine="709"/>
        <w:jc w:val="both"/>
        <w:rPr/>
      </w:pPr>
      <w:r>
        <w:rPr>
          <w:sz w:val="28"/>
        </w:rPr>
        <w:t>В цивилизациях Древнего Востока сложился самый ранний тип общества, пришедшего на смену первобытному. Экономически он характеризуется господством патриархального натурального хозяйства, устойчивостью государственных форм собственности на землю и общинного землевладения, крайне медленным развитием индивидуальной частной собственности. Современные исследователи относят древневосточные общества к так называемым локальным (или речным) цивилизациям земледельческого типа.</w:t>
      </w:r>
    </w:p>
    <w:p>
      <w:pPr>
        <w:pStyle w:val="TextBodyIndent"/>
        <w:keepNext w:val="true"/>
        <w:widowControl w:val="false"/>
        <w:spacing w:lineRule="auto" w:line="360" w:before="0" w:after="0"/>
        <w:ind w:firstLine="709"/>
        <w:jc w:val="both"/>
        <w:rPr/>
      </w:pPr>
      <w:r>
        <w:rPr>
          <w:sz w:val="28"/>
        </w:rPr>
        <w:t>Основную массу населения в государствах Древнего Востока составляли крестьяне, объединенные в сельские общины. Рабовладение, несмотря на довольно широкое распространение в некоторых странах (например, в Египте, Индии), в производстве решающей роли не играло. Привилегированное положение в обществе занимали лица, принадлежавшие к аппарату государственной власти, придворная и имущественная знать. На содержании политической идеологии Древнего Востока сказались прежде всего традиционализм общинной жизни, незрелость классов и классового самосознания. Патриархальные сельские общины ограничивали инициативу человека, удерживая его в рамках вековых обычаев. Политическая мысль Древнего Востока длительное время развивалась на основе религиозно-мифологического мировоззрения, унаследованного от родового строя.</w:t>
      </w:r>
    </w:p>
    <w:p>
      <w:pPr>
        <w:pStyle w:val="TextBodyIndent"/>
        <w:keepNext w:val="true"/>
        <w:widowControl w:val="false"/>
        <w:spacing w:lineRule="auto" w:line="360" w:before="0" w:after="0"/>
        <w:ind w:firstLine="709"/>
        <w:jc w:val="both"/>
        <w:rPr/>
      </w:pPr>
      <w:r>
        <w:rPr>
          <w:sz w:val="28"/>
        </w:rPr>
        <w:t>Главенствующее место в политическом сознании раннеклассовых обществ занимали мифы о божественном, сверхъестественном происхождении общественных порядков. С этими мифами были тесно связаны традиции обожествления существующей власти и ее предписаний.</w:t>
      </w:r>
    </w:p>
    <w:p>
      <w:pPr>
        <w:pStyle w:val="TextBodyIndent"/>
        <w:keepNext w:val="true"/>
        <w:widowControl w:val="false"/>
        <w:spacing w:lineRule="auto" w:line="360" w:before="0" w:after="0"/>
        <w:ind w:firstLine="709"/>
        <w:jc w:val="both"/>
        <w:rPr/>
      </w:pPr>
      <w:r>
        <w:rPr>
          <w:sz w:val="28"/>
        </w:rPr>
        <w:t>Цари, жрецы, судьи и другие представители власти считались потомками или наместниками богов и наделялись священными чертами.</w:t>
      </w:r>
    </w:p>
    <w:p>
      <w:pPr>
        <w:pStyle w:val="TextBodyIndent"/>
        <w:keepNext w:val="true"/>
        <w:widowControl w:val="false"/>
        <w:spacing w:lineRule="auto" w:line="360" w:before="0" w:after="0"/>
        <w:ind w:firstLine="709"/>
        <w:jc w:val="both"/>
        <w:rPr/>
      </w:pPr>
      <w:r>
        <w:rPr>
          <w:sz w:val="28"/>
        </w:rPr>
        <w:t>Политические взгляды были тесно переплетены с общемировоззренческими (философскими), моральными и иными представлениями. Древнейшие правовые запреты, например, являлись одновременно общемировоззренческими принципами (законами всего мира), религиозными заповедями и моральными предписаниями. Такого рода воззрения прослеживаются в законах царя Хаммурапи, в правовых предписаниях Талмуда, в индийских религиозных книгах. В государствах Древнего Востока политические и правовые учения еще не обособились от мифов, не сформировались в относительно самостоятельную сферу общественного сознания.</w:t>
      </w:r>
    </w:p>
    <w:p>
      <w:pPr>
        <w:pStyle w:val="TextBodyIndent"/>
        <w:keepNext w:val="true"/>
        <w:widowControl w:val="false"/>
        <w:spacing w:lineRule="auto" w:line="360" w:before="0" w:after="0"/>
        <w:ind w:firstLine="709"/>
        <w:jc w:val="both"/>
        <w:rPr/>
      </w:pPr>
      <w:r>
        <w:rPr>
          <w:sz w:val="28"/>
        </w:rPr>
        <w:t>Незавершенный характер этого процесса проявлялся в следующем.</w:t>
      </w:r>
    </w:p>
    <w:p>
      <w:pPr>
        <w:pStyle w:val="TextBodyIndent"/>
        <w:keepNext w:val="true"/>
        <w:widowControl w:val="false"/>
        <w:spacing w:lineRule="auto" w:line="360" w:before="0" w:after="0"/>
        <w:ind w:firstLine="709"/>
        <w:jc w:val="both"/>
        <w:rPr/>
      </w:pPr>
      <w:r>
        <w:rPr>
          <w:sz w:val="28"/>
        </w:rPr>
        <w:t>Во-первых, политико-правовые учения Древнего Востока оставались сугубо прикладными. Главное содержание их составляли вопросы, касающиеся искусства ("ремесла") управления, механизма осуществления власти и правосудия. Иначе говоря, в политических доктринах разрабатывались не столько теоретические обобщения, сколько конкретные проблемы техники и методов отправления власти.</w:t>
      </w:r>
    </w:p>
    <w:p>
      <w:pPr>
        <w:pStyle w:val="TextBodyIndent"/>
        <w:keepNext w:val="true"/>
        <w:widowControl w:val="false"/>
        <w:spacing w:lineRule="auto" w:line="360" w:before="0" w:after="0"/>
        <w:ind w:firstLine="709"/>
        <w:jc w:val="both"/>
        <w:rPr/>
      </w:pPr>
      <w:r>
        <w:rPr>
          <w:sz w:val="28"/>
        </w:rPr>
        <w:t>Государственная власть при этом в подавляющем большинстве учений отождествлялась с властью царя или императора. Причиной тому послужила свойственная Древнему Востоку тенденция к усилению власти единоличных правителей и образованию такой формы государственного управления обществом, как восточная деспотия. Верховный правитель считался олицетворением государства, средоточием всей государственной жизни. "Государь и его держава — вот главные элементы государства", — сказано в индийском трактате "Артхашастра".</w:t>
      </w:r>
    </w:p>
    <w:p>
      <w:pPr>
        <w:pStyle w:val="TextBodyIndent"/>
        <w:keepNext w:val="true"/>
        <w:widowControl w:val="false"/>
        <w:spacing w:lineRule="auto" w:line="360" w:before="0" w:after="0"/>
        <w:ind w:firstLine="709"/>
        <w:jc w:val="both"/>
        <w:rPr/>
      </w:pPr>
      <w:r>
        <w:rPr>
          <w:sz w:val="28"/>
        </w:rPr>
        <w:t>Во-вторых, политические учения Древнего Востока не отделялись от морали и представляли собой этико-политические доктрины. Повышенный интерес к проблемам морали вообще характерен для идеологии формирующихся классов. Это общая закономерность всей истории политической мысли, и наиболее отчетливо она проявилась на стадии формирования раннеклассовых обществ.</w:t>
      </w:r>
    </w:p>
    <w:p>
      <w:pPr>
        <w:pStyle w:val="TextBodyIndent"/>
        <w:keepNext w:val="true"/>
        <w:widowControl w:val="false"/>
        <w:spacing w:lineRule="auto" w:line="360" w:before="0" w:after="0"/>
        <w:ind w:firstLine="709"/>
        <w:jc w:val="both"/>
        <w:rPr/>
      </w:pPr>
      <w:r>
        <w:rPr>
          <w:sz w:val="28"/>
        </w:rPr>
        <w:t>Преобразования в обществе и государстве во многих древневосточных учениях связывались с изменениями морального облика людей. Само искусство управления подчас сводилось к нравственному совершенствованию государя, к управлению силой личного примера. "Если правитель утвердит свое совершенство, — говорилось в китайской книге "Шу цзин", — то во всем его многочисленном народе не будет сообществ злоумышленников" Многие акции социального протеста проходили под лозунгами морального содержания и были направлены против конкретных носителей или узурпаторов власти. Народные массы выступали главным образом за восстановление справедливости, перераспределение богатства, но не подвергали сомнению экономические и политические основы общества.</w:t>
      </w:r>
    </w:p>
    <w:p>
      <w:pPr>
        <w:pStyle w:val="TextBodyIndent"/>
        <w:keepNext w:val="true"/>
        <w:widowControl w:val="false"/>
        <w:spacing w:lineRule="auto" w:line="360" w:before="0" w:after="0"/>
        <w:ind w:firstLine="709"/>
        <w:jc w:val="both"/>
        <w:rPr/>
      </w:pPr>
      <w:r>
        <w:rPr>
          <w:sz w:val="28"/>
        </w:rPr>
        <w:t>В-третьих, для политико-правовых учений Древнего Востока характерно то, что в них не только сохранялись, но и развивались религиозно-мифологические воззрения. Преобладание в политических учениях практико-прикладной и нравственной тематики приводило к тому, что наиболее общие, отвлеченные от непосредственной практики вопросы (например, происхождение государства и права, их историческое развитие) оставались без решения либо решались при помощи тех воззрений, которые предоставляло религиозно-мифологическое сознание.</w:t>
      </w:r>
    </w:p>
    <w:p>
      <w:pPr>
        <w:pStyle w:val="TextBodyIndent"/>
        <w:keepNext w:val="true"/>
        <w:widowControl w:val="false"/>
        <w:spacing w:lineRule="auto" w:line="360" w:before="0" w:after="0"/>
        <w:ind w:firstLine="709"/>
        <w:jc w:val="both"/>
        <w:rPr/>
      </w:pPr>
      <w:r>
        <w:rPr>
          <w:sz w:val="28"/>
        </w:rPr>
        <w:t>Социально-политические теории Древнего Востока, одним словом, являлись сложными идеологическими образованиями, состоявшими из религиозных догм, моральных представлений и прикладных знаний о политике и праве. Соотношение этих элементов в различных учениях было неодинаково.</w:t>
      </w:r>
    </w:p>
    <w:p>
      <w:pPr>
        <w:pStyle w:val="TextBodyIndent"/>
        <w:keepNext w:val="true"/>
        <w:widowControl w:val="false"/>
        <w:spacing w:lineRule="auto" w:line="360" w:before="0" w:after="0"/>
        <w:ind w:firstLine="709"/>
        <w:jc w:val="both"/>
        <w:rPr/>
      </w:pPr>
      <w:r>
        <w:rPr>
          <w:sz w:val="28"/>
        </w:rPr>
        <w:t>Развернутые религиозные учения были созданы идеологами господствующих сословий (культ фараона в Египте, идеология брахманизма в Индии и др.). Эти учения освящали социальное неравенство, привилегии знати, власть эксплуататорской верхушки. Основы общества объявлялись божественными установлениями, и любая попытка посягательства на них рассматривалась как вызов богам Народным массам стремились внушить благоговейный страх перед божественной властью государя, привить смирение и покорность.</w:t>
      </w:r>
    </w:p>
    <w:p>
      <w:pPr>
        <w:pStyle w:val="TextBodyIndent"/>
        <w:keepNext w:val="true"/>
        <w:widowControl w:val="false"/>
        <w:spacing w:lineRule="auto" w:line="360" w:before="0" w:after="0"/>
        <w:ind w:firstLine="709"/>
        <w:jc w:val="both"/>
        <w:rPr/>
      </w:pPr>
      <w:r>
        <w:rPr>
          <w:sz w:val="28"/>
        </w:rPr>
        <w:t>Господствующей идеологии противостояли политические взгляды угнетенных. Они критиковали официальные религиозные догмы, искали новые формы веры (например, ранний буддизм), выступали против гнета и произвола, выдвигали требования в защиту справедливости. Их идеи оказывали значительное влияние на развитие политической теории. Правящие круги всегда были вынуждены учитывать в идеологии требования эксплуатируемого большинства. Некоторые идеи социальных низов, как, скажем, призыв библейского пророка Исайи перековать мечи на орала, используются в политической идеологии до сих пор.</w:t>
      </w:r>
    </w:p>
    <w:p>
      <w:pPr>
        <w:pStyle w:val="TextBodyIndent"/>
        <w:keepNext w:val="true"/>
        <w:widowControl w:val="false"/>
        <w:spacing w:lineRule="auto" w:line="360" w:before="0" w:after="0"/>
        <w:ind w:firstLine="709"/>
        <w:jc w:val="both"/>
        <w:rPr/>
      </w:pPr>
      <w:r>
        <w:rPr>
          <w:sz w:val="28"/>
        </w:rPr>
        <w:t>Вследствие экономической отсталости, завоевательных войн и других причин многие государства Древнего Востока утратили независимость или погибли. Возникшие в них политические учения, как правило, не получали дальнейшего развития. Последовательная преемственность истории политико-правовой мысли сохранялась лишь в Индии и Китае.</w:t>
      </w:r>
    </w:p>
    <w:p>
      <w:pPr>
        <w:pStyle w:val="TextBodyIndent"/>
        <w:keepNext w:val="true"/>
        <w:widowControl w:val="false"/>
        <w:spacing w:lineRule="auto" w:line="360" w:before="0" w:after="0"/>
        <w:ind w:firstLine="709"/>
        <w:jc w:val="both"/>
        <w:rPr>
          <w:sz w:val="28"/>
        </w:rPr>
      </w:pPr>
      <w:r>
        <w:rPr>
          <w:sz w:val="28"/>
        </w:rPr>
      </w:r>
    </w:p>
    <w:p>
      <w:pPr>
        <w:pStyle w:val="Heading2"/>
        <w:widowControl w:val="false"/>
        <w:spacing w:lineRule="auto" w:line="360" w:before="0" w:after="0"/>
        <w:ind w:firstLine="709"/>
        <w:jc w:val="center"/>
        <w:rPr/>
      </w:pPr>
      <w:r>
        <w:rPr>
          <w:rFonts w:cs="Times New Roman;Times New Roman" w:ascii="Times New Roman;Times New Roman" w:hAnsi="Times New Roman;Times New Roman"/>
          <w:i w:val="false"/>
          <w:sz w:val="28"/>
        </w:rPr>
        <w:t>§ 2. Политическая и правовая идеология Древней Индии</w:t>
      </w:r>
    </w:p>
    <w:p>
      <w:pPr>
        <w:pStyle w:val="TextBodyIndent"/>
        <w:keepNext w:val="true"/>
        <w:widowControl w:val="false"/>
        <w:spacing w:lineRule="auto" w:line="360" w:before="0" w:after="0"/>
        <w:ind w:firstLine="709"/>
        <w:jc w:val="both"/>
        <w:rPr>
          <w:rFonts w:ascii="Times New Roman;Times New Roman" w:hAnsi="Times New Roman;Times New Roman" w:cs="Times New Roman;Times New Roman"/>
          <w:i/>
          <w:i/>
          <w:sz w:val="28"/>
        </w:rPr>
      </w:pPr>
      <w:r>
        <w:rPr>
          <w:rFonts w:cs="Times New Roman;Times New Roman"/>
          <w:i/>
          <w:sz w:val="28"/>
        </w:rPr>
      </w:r>
    </w:p>
    <w:p>
      <w:pPr>
        <w:pStyle w:val="TextBodyIndent"/>
        <w:keepNext w:val="true"/>
        <w:widowControl w:val="false"/>
        <w:spacing w:lineRule="auto" w:line="360" w:before="0" w:after="0"/>
        <w:ind w:firstLine="709"/>
        <w:jc w:val="both"/>
        <w:rPr/>
      </w:pPr>
      <w:r>
        <w:rPr>
          <w:sz w:val="28"/>
        </w:rPr>
        <w:t>Ведущими направлениями в политической и правовой идеологии Древней Индии являлись брахманизм и буддизм. Они возникли в середине I тысячелетия до н.э ,когда у арийских племен, покоривших Индию, началось образование классов. Своими корнями оба направления восходили к религиозно-мифологическому мировоззрению, изложенному в Ведах — древних ритуальных книгах ариев. Идейные расхождения между брахманизмом и буддизмом произошли на почве толкования мифов и правил поведения, которые освящала религия. Наиболее острые разногласия между ними были связаны с трактовкой правил для варн — родовых групп, положивших начало кастовой организации индийского общества</w:t>
      </w:r>
    </w:p>
    <w:p>
      <w:pPr>
        <w:pStyle w:val="TextBodyIndent"/>
        <w:keepNext w:val="true"/>
        <w:widowControl w:val="false"/>
        <w:spacing w:lineRule="auto" w:line="360" w:before="0" w:after="0"/>
        <w:ind w:firstLine="709"/>
        <w:jc w:val="both"/>
        <w:rPr/>
      </w:pPr>
      <w:r>
        <w:rPr>
          <w:sz w:val="28"/>
        </w:rPr>
        <w:t>Варн у древних индийцев было четыре — варна жрецов (брахманы), варна воинов (кшатрии), варна земледельцев, ремесленников и торговцев (вайшьи) и низшая варна (шудры) Согласно ведическому преданию, варны произошли из тела космического великана Пуруши, из уст которого родился брахман, из рук — кшатрий, из бедер — вайшья, а из ступней — шудра. Члены первых трех варн считались полноправными общинниками. У них в подчинении находились шудры</w:t>
      </w:r>
    </w:p>
    <w:p>
      <w:pPr>
        <w:pStyle w:val="TextBodyIndent"/>
        <w:keepNext w:val="true"/>
        <w:widowControl w:val="false"/>
        <w:spacing w:lineRule="auto" w:line="360" w:before="0" w:after="0"/>
        <w:ind w:firstLine="709"/>
        <w:jc w:val="both"/>
        <w:rPr/>
      </w:pPr>
      <w:r>
        <w:rPr>
          <w:sz w:val="28"/>
        </w:rPr>
        <w:t xml:space="preserve">На основе религиозно-мифологических представлений брахманы создали новую идеологию — </w:t>
      </w:r>
      <w:r>
        <w:rPr>
          <w:iCs/>
          <w:sz w:val="28"/>
        </w:rPr>
        <w:t xml:space="preserve">брахманизм. </w:t>
      </w:r>
      <w:r>
        <w:rPr>
          <w:sz w:val="28"/>
        </w:rPr>
        <w:t>Она была направлена на утверждение верховенства родовой знати в складывающихся государствах Социально-политические идеи различных школ брахманизма отражены в многочисленных законоведческих и политических трактатах. Наиболее авторитетным среди них был трактат "Манавадхармашастра" ("Наставления Ману о дхарме" — составлен в период II в. до н. э. — II в. н.э.). На русский язык трактат переведен под названием "Законы Ману".</w:t>
      </w:r>
    </w:p>
    <w:p>
      <w:pPr>
        <w:pStyle w:val="TextBodyIndent"/>
        <w:keepNext w:val="true"/>
        <w:widowControl w:val="false"/>
        <w:spacing w:lineRule="auto" w:line="360" w:before="0" w:after="0"/>
        <w:ind w:firstLine="709"/>
        <w:jc w:val="both"/>
        <w:rPr/>
      </w:pPr>
      <w:r>
        <w:rPr>
          <w:sz w:val="28"/>
        </w:rPr>
        <w:t xml:space="preserve">Одним из краеугольных положений религии брахманизма был догмат о перевоплощении душ, согласно которому душа человека после смерти будет блуждать по телам людей низкого происхождения, животных и растений либо, если он провел праведную жизнь, возродится в человеке более высокого общественного положения или в небожителе. Поведение человека и его будущие перерождения брахманы оценивали в зависимости оттого, как он выполняет предписания </w:t>
      </w:r>
      <w:r>
        <w:rPr>
          <w:iCs/>
          <w:sz w:val="28"/>
        </w:rPr>
        <w:t>дхармы —</w:t>
      </w:r>
      <w:r>
        <w:rPr>
          <w:sz w:val="28"/>
        </w:rPr>
        <w:t xml:space="preserve"> культовые, общественные и семейные обязанности, установленные богами для каждой варны. Брахманам предписывалось изучение Вед, руководство народом и обучение его религии; кшатриям полагалось заниматься военным делом Управлять государственными и общественными делами было привилегией двух высших варн.</w:t>
      </w:r>
    </w:p>
    <w:p>
      <w:pPr>
        <w:pStyle w:val="TextBodyIndent"/>
        <w:keepNext w:val="true"/>
        <w:widowControl w:val="false"/>
        <w:spacing w:lineRule="auto" w:line="360" w:before="0" w:after="0"/>
        <w:ind w:firstLine="709"/>
        <w:jc w:val="both"/>
        <w:rPr/>
      </w:pPr>
      <w:r>
        <w:rPr>
          <w:sz w:val="28"/>
        </w:rPr>
        <w:t>Вайшьи должны были обрабатывать землю, пасти скот и торговать. "Но только одно занятие Владыка указал для шудры — служение этим (трем) варнам со смирением", — утверждали "Законы Ману" Формально шудры были свободными, но то положение в обществе, которое отводили им "Законы Ману", мало чем отличалось от положения рабов. В идеологии брахманизма были разработаны подробные правила жизни для шудр, а также для других низших сословий, к которым причислялись рожденные от смешанных браков, рабы и неприкасаемые. Для иноземцев и племен, не знавших деления на варны, рабство признавалось естественным явлением</w:t>
      </w:r>
    </w:p>
    <w:p>
      <w:pPr>
        <w:pStyle w:val="TextBodyIndent"/>
        <w:keepNext w:val="true"/>
        <w:widowControl w:val="false"/>
        <w:spacing w:lineRule="auto" w:line="360" w:before="0" w:after="0"/>
        <w:ind w:firstLine="709"/>
        <w:jc w:val="both"/>
        <w:rPr/>
      </w:pPr>
      <w:r>
        <w:rPr>
          <w:sz w:val="28"/>
        </w:rPr>
        <w:t>Идеологический смысл учения о дхарме заключался в том, чтобы обосновать кастовый строй и привилегии наследственной знати, оправдать подневольное положение трудящихся. Сословная принадлежность определялась порождению и являлась пожизненной. Переход в высшие варны брахманы допускали лишь после смерти человека, в его "будущей жизни", как награду за служение богам, терпение и кротость Средством, обеспечивающим кастовые предписания, выступало в брахманизме государственное принуждение, понимаемое как продолжение карающей силы богов. Идея наказания была основополагающим принципом политической теории — ей придавалось столь огромное значение, что саму науку управления государством называли учением о наказании "Весь мир подчиняется посредством Наказания", — провозглашали "Законы Ману" Определяя принуждение как главный метод осуществления власти, идеологи жречества усматривали его назначение в том, чтобы "ревностно побуждать вайшьев и шудр исполнять присущие им дела, так как они, избегая присущих им дел, потрясают этот мир".</w:t>
      </w:r>
    </w:p>
    <w:p>
      <w:pPr>
        <w:pStyle w:val="TextBodyIndent"/>
        <w:keepNext w:val="true"/>
        <w:widowControl w:val="false"/>
        <w:spacing w:lineRule="auto" w:line="360" w:before="0" w:after="0"/>
        <w:ind w:firstLine="709"/>
        <w:jc w:val="both"/>
        <w:rPr/>
      </w:pPr>
      <w:r>
        <w:rPr>
          <w:sz w:val="28"/>
        </w:rPr>
        <w:t>Государственную власть "Законы Ману" описывают как единоличное правление государя В каждом благоустроенном государстве, разъясняли составители трактата, существует семь элементов - царь (государь), советник, страна, крепость, казна, войско и союзники (указаны в порядке их убывающего значения) Важнейший элемент в этом перечне - царь. Учение о "семичленном царстве" соответствовало уровню развития политических учреждений в раннеклассовом обществе, особенно при деспотических режимах, и представляло собой одну из первых в истории попыток создать обобщенный образ государства.</w:t>
      </w:r>
    </w:p>
    <w:p>
      <w:pPr>
        <w:pStyle w:val="TextBodyIndent"/>
        <w:keepNext w:val="true"/>
        <w:widowControl w:val="false"/>
        <w:spacing w:lineRule="auto" w:line="360" w:before="0" w:after="0"/>
        <w:ind w:firstLine="709"/>
        <w:jc w:val="both"/>
        <w:rPr/>
      </w:pPr>
      <w:r>
        <w:rPr>
          <w:sz w:val="28"/>
        </w:rPr>
        <w:t>К обожествлению царской власти идеологи жречества подходили с кастовых позиций. Правители из кшатриев и брахманов приравнивались к богам, тогда как цари, принадлежавшие к низшим кастам, уподоблялись содержателям притонов. Политическим идеалом брахманизма являлось своеобразное теократическое государство, в котором царь правит под руководством жрецов.</w:t>
      </w:r>
    </w:p>
    <w:p>
      <w:pPr>
        <w:pStyle w:val="TextBodyIndent"/>
        <w:keepNext w:val="true"/>
        <w:widowControl w:val="false"/>
        <w:spacing w:lineRule="auto" w:line="360" w:before="0" w:after="0"/>
        <w:ind w:firstLine="709"/>
        <w:jc w:val="both"/>
        <w:rPr/>
      </w:pPr>
      <w:r>
        <w:rPr>
          <w:sz w:val="28"/>
        </w:rPr>
        <w:t>Брахманы претендовали на то, чтобы государи признали верховенство религиозного закона над светским. Теория брахманизма отражала в этом отношении идеи, при помощи которых жречество боролось за политическую гегемонию в обществе.</w:t>
      </w:r>
    </w:p>
    <w:p>
      <w:pPr>
        <w:pStyle w:val="TextBodyIndent"/>
        <w:keepNext w:val="true"/>
        <w:widowControl w:val="false"/>
        <w:spacing w:lineRule="auto" w:line="360" w:before="0" w:after="0"/>
        <w:ind w:firstLine="709"/>
        <w:jc w:val="both"/>
        <w:rPr/>
      </w:pPr>
      <w:r>
        <w:rPr>
          <w:sz w:val="28"/>
        </w:rPr>
        <w:t>Особое место в истории древнеиндийской политической мысли занимает трактат под названием "Артхашастра" ("Наставления о пользе") Его автором считается брахман Каутилья — советник царя Чандрагупты, основавшего в IV в. до н. э могущественную империю Маурьев. Первоначальная рукопись трактата перерабатывалась и дополнялась примерно до III в. н. э.</w:t>
      </w:r>
    </w:p>
    <w:p>
      <w:pPr>
        <w:pStyle w:val="TextBodyIndent"/>
        <w:keepNext w:val="true"/>
        <w:widowControl w:val="false"/>
        <w:spacing w:lineRule="auto" w:line="360" w:before="0" w:after="0"/>
        <w:ind w:firstLine="709"/>
        <w:jc w:val="both"/>
        <w:rPr/>
      </w:pPr>
      <w:r>
        <w:rPr>
          <w:sz w:val="28"/>
        </w:rPr>
        <w:t>Трактат воспроизводит положения брахманизма о кастовых предписаниях, о необходимости обеспечения закона дхармы суровыми наказаниями, о превосходстве жречества над другими сословиями, его монополии на отправление религиозного культа. В полном соответствии с постулатами брахманизма авторы проводят идеи господства наследственной знати и подчинения светских правителей жрецам. Царь должен следовать дворцовому Жрецу, говорится в трактате, "как ученик учителю, как сын отцу, как слуга господину".</w:t>
      </w:r>
    </w:p>
    <w:p>
      <w:pPr>
        <w:pStyle w:val="TextBodyIndent"/>
        <w:keepNext w:val="true"/>
        <w:widowControl w:val="false"/>
        <w:spacing w:lineRule="auto" w:line="360" w:before="0" w:after="0"/>
        <w:ind w:firstLine="709"/>
        <w:jc w:val="both"/>
        <w:rPr/>
      </w:pPr>
      <w:r>
        <w:rPr>
          <w:sz w:val="28"/>
        </w:rPr>
        <w:t>В то же время трактат содержит идеи, не совпадавшие с традиционным учением жречества. В отличие от ортодоксальных школ брахманизма, настаивавших на верховенстве религиозного закона, авторы трактата отводили главную роль в законодательной деятельности государю. Как подчеркивалось в "Артхашастре", из четырех видов узаконения дхармы — царского указа, священного закона (дхармашастры), судебного решения и обычая — высшей силой обладает царский указ "Если священный закон не согласуется с дхармой, установленной указом, то применять следует последнюю, ибо книга закона в этом случае теряет силу" При отсутствии разногласий между ними религиозный закон оставался незыблем, и ему отдавалось предпочтение перед судебными решениями и обычным правом</w:t>
      </w:r>
    </w:p>
    <w:p>
      <w:pPr>
        <w:pStyle w:val="TextBodyIndent"/>
        <w:keepNext w:val="true"/>
        <w:widowControl w:val="false"/>
        <w:spacing w:lineRule="auto" w:line="360" w:before="0" w:after="0"/>
        <w:ind w:firstLine="709"/>
        <w:jc w:val="both"/>
        <w:rPr/>
      </w:pPr>
      <w:r>
        <w:rPr>
          <w:sz w:val="28"/>
        </w:rPr>
        <w:t>На первый план в "Артхашастре" выдвинута идея сильной централизованной царской власти. Государь предстает здесь неограниченным самодержавным правителем. Каутилья рекомендует царям руководствоваться в первую очередь интересами укрепления государства, соображениями государственной пользы и не останавливаться, если того требуют обстоятельства, перед нарушением религиозного долга. Основное внимание создатели трактата уделяют не религиозному обоснованию царской власти, а практическим рекомендациям по управлению государством. "Артхашастра" — наиболее полный в индийской литературе свод прикладных знаний о политике, своего рода энциклопедия политического искусства.</w:t>
      </w:r>
    </w:p>
    <w:p>
      <w:pPr>
        <w:pStyle w:val="TextBodyIndent"/>
        <w:keepNext w:val="true"/>
        <w:widowControl w:val="false"/>
        <w:spacing w:lineRule="auto" w:line="360" w:before="0" w:after="0"/>
        <w:ind w:firstLine="709"/>
        <w:jc w:val="both"/>
        <w:rPr/>
      </w:pPr>
      <w:r>
        <w:rPr>
          <w:sz w:val="28"/>
        </w:rPr>
        <w:t>Эти новые для брахманизма идеи были направлены на то, чтобы освободить деятельность государства от стесняющих ее религиозных традиций, избавить правителей от необходимости сверять каждый шаг с догматами религии. В этом были заинтересованы как светские правители, стремившиеся упрочить государство и ослабить влияние жрецов на политику, так и определенные круги самого жречества, готовые поступиться частью своих привилегий ради консолидации господствующих сословий. Идеи "Артхашастры" выражали программу взаимных уступок со стороны светской власти и жречества. Можно предположить, что необходимость таких взаимных уступок была вызвана повышением политической активности господствующих классов при объединении древнеиндийских государств в империю Маурьев.</w:t>
      </w:r>
    </w:p>
    <w:p>
      <w:pPr>
        <w:pStyle w:val="TextBodyIndent"/>
        <w:keepNext w:val="true"/>
        <w:widowControl w:val="false"/>
        <w:spacing w:lineRule="auto" w:line="360" w:before="0" w:after="0"/>
        <w:ind w:firstLine="709"/>
        <w:jc w:val="both"/>
        <w:rPr/>
      </w:pPr>
      <w:r>
        <w:rPr>
          <w:sz w:val="28"/>
        </w:rPr>
        <w:t xml:space="preserve">В борьбе против жреческой религии сформировался </w:t>
      </w:r>
      <w:r>
        <w:rPr>
          <w:iCs/>
          <w:sz w:val="28"/>
        </w:rPr>
        <w:t>буддизм.</w:t>
      </w:r>
      <w:r>
        <w:rPr>
          <w:sz w:val="28"/>
        </w:rPr>
        <w:t xml:space="preserve"> Он возник в VI—V вв. до н.э. Его основателем, согласно преданию, был принц Сиддхартха Гаутама, прозванный Буддой, т. е. Просветленным. Самый ранний из дошедших до нас сводов буддийского канона — "Типитака" (буквально "Три корзины" — название, видимо, произошло от того, что тексты канона были тематически разделены на три части) "Типитака" датируется II—I вв. до н.э.</w:t>
      </w:r>
    </w:p>
    <w:p>
      <w:pPr>
        <w:pStyle w:val="TextBodyIndent"/>
        <w:keepNext w:val="true"/>
        <w:widowControl w:val="false"/>
        <w:spacing w:lineRule="auto" w:line="360" w:before="0" w:after="0"/>
        <w:ind w:firstLine="709"/>
        <w:jc w:val="both"/>
        <w:rPr/>
      </w:pPr>
      <w:r>
        <w:rPr>
          <w:sz w:val="28"/>
        </w:rPr>
        <w:t>Ранний буддизм представлял собой религиозно-мифологическое учение. В качестве центральной им была выдвинута идея освобождения человека от страданий, причиной которых являются мирские желания.</w:t>
      </w:r>
    </w:p>
    <w:p>
      <w:pPr>
        <w:pStyle w:val="TextBodyIndent"/>
        <w:keepNext w:val="true"/>
        <w:widowControl w:val="false"/>
        <w:spacing w:lineRule="auto" w:line="360" w:before="0" w:after="0"/>
        <w:ind w:firstLine="709"/>
        <w:jc w:val="both"/>
        <w:rPr/>
      </w:pPr>
      <w:r>
        <w:rPr>
          <w:sz w:val="28"/>
        </w:rPr>
        <w:t>Предварительным условием спасения буддисты объявили выход человека из мира и вступление его в монашескую общину. В раннем буддизме существовали две системы религиозно-моральных предписаний: одна — для членов монашеской общины, другая — для мирян</w:t>
      </w:r>
    </w:p>
    <w:p>
      <w:pPr>
        <w:pStyle w:val="TextBodyIndent"/>
        <w:keepNext w:val="true"/>
        <w:widowControl w:val="false"/>
        <w:spacing w:lineRule="auto" w:line="360" w:before="0" w:after="0"/>
        <w:ind w:firstLine="709"/>
        <w:jc w:val="both"/>
        <w:rPr/>
      </w:pPr>
      <w:r>
        <w:rPr>
          <w:sz w:val="28"/>
        </w:rPr>
        <w:t>В буддийские монашеские общины допускались только свободные (рабов не принимали). Вступающий в общину должен был отказаться от семьи и собственности, перестать соблюдать предписания своей варны. "Я называю брахманом того, кто свободен от привязанностей и ничего не имеет," — говорит в каноне Будда. "Но я не называю человека брахманом только за его рождение или за его мать". Основатели буддизма утверждали, что добиться спасения могут не только брахманы, но и выходцы из других каст, если они получат статус архата (брахмана) в результате духовного подвижничества. Монашеская жизнь детально регламентировалась.</w:t>
      </w:r>
    </w:p>
    <w:p>
      <w:pPr>
        <w:pStyle w:val="TextBodyIndent"/>
        <w:keepNext w:val="true"/>
        <w:widowControl w:val="false"/>
        <w:spacing w:lineRule="auto" w:line="360" w:before="0" w:after="0"/>
        <w:ind w:firstLine="709"/>
        <w:jc w:val="both"/>
        <w:rPr/>
      </w:pPr>
      <w:r>
        <w:rPr>
          <w:sz w:val="28"/>
        </w:rPr>
        <w:t>Правила же для мирян подробно не разрабатывались и во многом были заимствованы из традиционных норм ведической религии. Своеобразие буддийских воззрений на касты проявлялось лишь в том, что первыми в перечне варн назывались вместо брахманов кшатрии "Существует четыре касты, — проповедовал Будда, — кшатрии, брахманы, вайшьи и шудры. Среди четырех каст кшатрии и брахманы обладают превосходством".</w:t>
      </w:r>
    </w:p>
    <w:p>
      <w:pPr>
        <w:pStyle w:val="TextBodyIndent"/>
        <w:keepNext w:val="true"/>
        <w:widowControl w:val="false"/>
        <w:spacing w:lineRule="auto" w:line="360" w:before="0" w:after="0"/>
        <w:ind w:firstLine="709"/>
        <w:jc w:val="both"/>
        <w:rPr/>
      </w:pPr>
      <w:r>
        <w:rPr>
          <w:sz w:val="28"/>
        </w:rPr>
        <w:t>Социальные требования буддизма, по существу, сводились к уравнению каст в религиозной сфере и не затрагивали основ общественного строя. При всей своей очевидной ограниченности это учение подрывало авторитет наследственных брахманов, их притязания на идейное и политическое руководство обществом. Оппозиционный, антижреческий характер буддизма, его безразличие к кастам в делах веры, проповедь психологического самоутверждения человека перед лицом страданий — все это снискало ему широкую популярность среди обездоленных и неимущих.</w:t>
      </w:r>
    </w:p>
    <w:p>
      <w:pPr>
        <w:pStyle w:val="TextBodyIndent"/>
        <w:keepNext w:val="true"/>
        <w:widowControl w:val="false"/>
        <w:spacing w:lineRule="auto" w:line="360" w:before="0" w:after="0"/>
        <w:ind w:firstLine="709"/>
        <w:jc w:val="both"/>
        <w:rPr/>
      </w:pPr>
      <w:r>
        <w:rPr>
          <w:sz w:val="28"/>
        </w:rPr>
        <w:t>Первоначально буддизм отражал взгляды рядовых земледельцев-общинников и городской бедноты. В его состав вошли многие представления, возникшие на почве общинных порядков, пережитков племенной демократии и патриархальных традиций. Например, первые цари изображались выборными и правившими в полном согласии с народом В книгах канона нередко звучит осуждение правителей, поправших древние обычаи из-за корыстных вожделений. "Царь, хотя бы он уже завоевал все земли до моря и стал обладателем несметных богатств, все еще жаждал бы, будучи ненасытным, тех владений, которые лежат за морем". Буддийские притчи сохранили также рассказы о том, как народ, возмущенный несправедливостью правителей, забивает до смерти дворцового жреца, а царя изгоняет из страны. Вероучители буддизма не призывали, однако, к активной борьбе с несправедливостью.</w:t>
      </w:r>
    </w:p>
    <w:p>
      <w:pPr>
        <w:pStyle w:val="TextBodyIndent"/>
        <w:keepNext w:val="true"/>
        <w:widowControl w:val="false"/>
        <w:spacing w:lineRule="auto" w:line="360" w:before="0" w:after="0"/>
        <w:ind w:firstLine="709"/>
        <w:jc w:val="both"/>
        <w:rPr/>
      </w:pPr>
      <w:r>
        <w:rPr>
          <w:sz w:val="28"/>
        </w:rPr>
        <w:t>Впоследствии буддизм претерпел значительные изменения. Заинтересованные в поддержке господствующих сословий руководители буддистских общин подвергают учение пересмотру. В нем усиливаются мотивы покорности и непротивления существующей власти, смягчаются требования крайнего аскетизма, появляются идеи спасения мирян Светские правители, в свою очередь, начинают использовать учение в борьбе против засилия жречества и стремятся приспособить буддистские догматы к официальной идеологии. Процесс сближения буддистского учения с официальной идеологией достигает апогея в III в. до н.э., когда царь Ашока, правивший империей Маурьев, перешел в буддийскую веру.</w:t>
      </w:r>
    </w:p>
    <w:p>
      <w:pPr>
        <w:pStyle w:val="TextBodyIndent"/>
        <w:keepNext w:val="true"/>
        <w:widowControl w:val="false"/>
        <w:spacing w:lineRule="auto" w:line="360" w:before="0" w:after="0"/>
        <w:ind w:firstLine="709"/>
        <w:jc w:val="both"/>
        <w:rPr/>
      </w:pPr>
      <w:r>
        <w:rPr>
          <w:sz w:val="28"/>
        </w:rPr>
        <w:t>Дальнейшая история индийской общественной мысли связана с возникновением и утверждением индуизма — религии, впитавшей элементы брахманизма, буддизма и ряда других верований Буддизм получает распространение главным образом за пределами Индии — в странах Юго-Восточной Азии, в Китае, Японии и др. В первых веках н.э. буддизм становится одной из мировых религий.</w:t>
      </w:r>
    </w:p>
    <w:p>
      <w:pPr>
        <w:pStyle w:val="TextBodyIndent"/>
        <w:keepNext w:val="true"/>
        <w:widowControl w:val="false"/>
        <w:spacing w:lineRule="auto" w:line="360" w:before="0" w:after="0"/>
        <w:ind w:firstLine="709"/>
        <w:jc w:val="both"/>
        <w:rPr>
          <w:sz w:val="28"/>
        </w:rPr>
      </w:pPr>
      <w:r>
        <w:rPr>
          <w:sz w:val="28"/>
        </w:rPr>
      </w:r>
    </w:p>
    <w:p>
      <w:pPr>
        <w:pStyle w:val="Heading2"/>
        <w:widowControl w:val="false"/>
        <w:spacing w:lineRule="auto" w:line="360" w:before="0" w:after="0"/>
        <w:ind w:firstLine="709"/>
        <w:jc w:val="center"/>
        <w:rPr/>
      </w:pPr>
      <w:r>
        <w:rPr>
          <w:rFonts w:cs="Times New Roman;Times New Roman" w:ascii="Times New Roman;Times New Roman" w:hAnsi="Times New Roman;Times New Roman"/>
          <w:i w:val="false"/>
          <w:sz w:val="28"/>
        </w:rPr>
        <w:t>§ 3. Политическая и правовая мысль Древнего Китая</w:t>
      </w:r>
    </w:p>
    <w:p>
      <w:pPr>
        <w:pStyle w:val="TextBodyIndent"/>
        <w:keepNext w:val="true"/>
        <w:widowControl w:val="false"/>
        <w:spacing w:lineRule="auto" w:line="360" w:before="0" w:after="0"/>
        <w:ind w:firstLine="709"/>
        <w:jc w:val="both"/>
        <w:rPr>
          <w:rFonts w:ascii="Times New Roman;Times New Roman" w:hAnsi="Times New Roman;Times New Roman" w:cs="Times New Roman;Times New Roman"/>
          <w:i/>
          <w:i/>
          <w:sz w:val="28"/>
        </w:rPr>
      </w:pPr>
      <w:r>
        <w:rPr>
          <w:rFonts w:cs="Times New Roman;Times New Roman"/>
          <w:i/>
          <w:sz w:val="28"/>
        </w:rPr>
      </w:r>
    </w:p>
    <w:p>
      <w:pPr>
        <w:pStyle w:val="TextBodyIndent"/>
        <w:keepNext w:val="true"/>
        <w:widowControl w:val="false"/>
        <w:spacing w:lineRule="auto" w:line="360" w:before="0" w:after="0"/>
        <w:ind w:firstLine="709"/>
        <w:jc w:val="both"/>
        <w:rPr/>
      </w:pPr>
      <w:r>
        <w:rPr>
          <w:sz w:val="28"/>
        </w:rPr>
        <w:t>Расцвет общественно-политической мысли Древнего Китая относится к VI—III вв. до н.э. В этот период в стране происходят глубокие экономические и политические изменения, обусловленные появлением частной собственности на землю. Рост имущественной дифференциации внутри общин повлек за собой возвышение зажиточных слоев, ослабление патриархальных клановых связей и углубление социальных противоречий. Возникает ожесточенная борьба за власть между имущественной и наследственной аристократией. Чжоуская монархия, державшаяся благодаря авторитету родовой знати, распадается на многочисленные враждующие между собой государства. Страну охватывает затяжной политический кризис.</w:t>
      </w:r>
    </w:p>
    <w:p>
      <w:pPr>
        <w:pStyle w:val="TextBodyIndent"/>
        <w:keepNext w:val="true"/>
        <w:widowControl w:val="false"/>
        <w:spacing w:lineRule="auto" w:line="360" w:before="0" w:after="0"/>
        <w:ind w:firstLine="709"/>
        <w:jc w:val="both"/>
        <w:rPr/>
      </w:pPr>
      <w:r>
        <w:rPr>
          <w:sz w:val="28"/>
        </w:rPr>
        <w:t>В поисках выхода из него идеологи противоборствующих классов выдвигают программы мероприятий, которые позволили бы упрочить положение представляемых ими слоев и обеспечить политическую стабильность. В общественно-политической мысли складываются различные направления и школы. Развивавшиеся на основе предшествующей религиозной мифологии, они нередко использовали одни и те же представления (например, о божественной природе неба, о законе дао), изменяя их соответственно своим программам. Наиболее влиятельными политическими учениями Древнего Китая являлись даосизм, конфуцианство, моизм и легизм.</w:t>
      </w:r>
    </w:p>
    <w:p>
      <w:pPr>
        <w:pStyle w:val="TextBodyIndent"/>
        <w:keepNext w:val="true"/>
        <w:widowControl w:val="false"/>
        <w:spacing w:lineRule="auto" w:line="360" w:before="0" w:after="0"/>
        <w:ind w:firstLine="709"/>
        <w:jc w:val="both"/>
        <w:rPr/>
      </w:pPr>
      <w:r>
        <w:rPr>
          <w:sz w:val="28"/>
        </w:rPr>
        <w:t xml:space="preserve">Возникновение </w:t>
      </w:r>
      <w:r>
        <w:rPr>
          <w:iCs/>
          <w:sz w:val="28"/>
        </w:rPr>
        <w:t>даосизма</w:t>
      </w:r>
      <w:r>
        <w:rPr>
          <w:sz w:val="28"/>
        </w:rPr>
        <w:t xml:space="preserve"> традиция связывает с именем полулегендарного мудреца Лао-цзы, жившего по преданию в VI в. до н.э. Ему приписывают составление канонического трактата "Дао дэ цзин" ("Книга о дао и дэ").</w:t>
      </w:r>
    </w:p>
    <w:p>
      <w:pPr>
        <w:pStyle w:val="TextBodyIndent"/>
        <w:keepNext w:val="true"/>
        <w:widowControl w:val="false"/>
        <w:spacing w:lineRule="auto" w:line="360" w:before="0" w:after="0"/>
        <w:ind w:firstLine="709"/>
        <w:jc w:val="both"/>
        <w:rPr/>
      </w:pPr>
      <w:r>
        <w:rPr>
          <w:sz w:val="28"/>
        </w:rPr>
        <w:t>Идеология раннего даосизма отражала воззрения мелковладетельной знати и общинной верхушки, их протест против чрезмерного обогащения правителей, усиления чиновничьего аппарата и расширения государственной деятельности. Утратившие свое былое влияние, эти слои добивались реставрации патриархальных порядков.</w:t>
      </w:r>
    </w:p>
    <w:p>
      <w:pPr>
        <w:pStyle w:val="TextBodyIndent"/>
        <w:keepNext w:val="true"/>
        <w:widowControl w:val="false"/>
        <w:spacing w:lineRule="auto" w:line="360" w:before="0" w:after="0"/>
        <w:ind w:firstLine="709"/>
        <w:jc w:val="both"/>
        <w:rPr/>
      </w:pPr>
      <w:r>
        <w:rPr>
          <w:sz w:val="28"/>
        </w:rPr>
        <w:t>В основе учения лежит понятие "дао" (буквально —путь). Оно было заимствовано из традиционных китайских верований, где означало правильный жизненный путь человека или народа, соответствующий велениям неба Переосмысливая это понятие, основатели даосизма стремились развенчать идеологию правящих кругов, и в первую очередь официальный религиозный культ с его догмами о "небесной воле" и "государе — сыне неба", дарующих законы дао народу. Дао в интерпретации последователей Лао-цзы — это абсолютное мировое начало. Оно предшествует небесному владыке и превосходит его своей мощью. Дао — источник всего существующего, бесконечный поток естественного возникновения и смены всех явлений, их перехода из одного в другое, вечный круговорот рождения и смерти. Человеку оно предстает в виде сверхъестественного закона, управляющего миром. Перед лицом этой всепроникающей силы человеку остается лишь осознать свое ничтожество и попытаться путем освобождения от страстей продлить себе жизнь.</w:t>
      </w:r>
    </w:p>
    <w:p>
      <w:pPr>
        <w:pStyle w:val="TextBodyIndent"/>
        <w:keepNext w:val="true"/>
        <w:widowControl w:val="false"/>
        <w:spacing w:lineRule="auto" w:line="360" w:before="0" w:after="0"/>
        <w:ind w:firstLine="709"/>
        <w:jc w:val="both"/>
        <w:rPr/>
      </w:pPr>
      <w:r>
        <w:rPr>
          <w:sz w:val="28"/>
        </w:rPr>
        <w:t>Существующие в обществе недостатки даосы объясняли тем, что люди, предавшись суетным желаниям, отошли от первоначальной простоты, разорвали естественные узы, скреплявшие их с землей, и вместо мудрости полагаются на знания. Причиной общественных неурядиц является переход от изначального слияния человека с дао к развитию его способностей и знаниям.</w:t>
      </w:r>
    </w:p>
    <w:p>
      <w:pPr>
        <w:pStyle w:val="TextBodyIndent"/>
        <w:keepNext w:val="true"/>
        <w:widowControl w:val="false"/>
        <w:spacing w:lineRule="auto" w:line="360" w:before="0" w:after="0"/>
        <w:ind w:firstLine="709"/>
        <w:jc w:val="both"/>
        <w:rPr/>
      </w:pPr>
      <w:r>
        <w:rPr>
          <w:sz w:val="28"/>
        </w:rPr>
        <w:t>В социально-этическом плане лейтмотивом даосизма проходят осуждение гордыни, проповедь среднего достатка и умеренности. "Кто много накапливает, — учил Лао-цзы, — тот потерпит большие убытки. Кто знает меру, у того не будет неудачи" Хороший купец, имея полные амбары, делает вид, что они у него пусты. В "Дао дэ цзин" нашли отражение широко распространенные среди общинного крестьянства представления об имущественных переделах в пользу бедных. Небесное дао, говорится в каноне, "отнимает лишнее и отдает отнятое тому, кто в нем нуждается. Небесное дао отнимает у богатых и отдает бедным то, что у них отнято".</w:t>
      </w:r>
    </w:p>
    <w:p>
      <w:pPr>
        <w:pStyle w:val="TextBodyIndent"/>
        <w:keepNext w:val="true"/>
        <w:widowControl w:val="false"/>
        <w:spacing w:lineRule="auto" w:line="360" w:before="0" w:after="0"/>
        <w:ind w:firstLine="709"/>
        <w:jc w:val="both"/>
        <w:rPr/>
      </w:pPr>
      <w:r>
        <w:rPr>
          <w:sz w:val="28"/>
        </w:rPr>
        <w:t>Свои надежды на восстановление естественной простоты человеческих отношений Лао-цзы связывал с умными вождями из числа наследственной знати, которые смогли бы увидеть "чудесную тайну дао" и повести за собой народ. "Если знать и государи могут его (дао) соблюдать, то все существа сами становятся спокойными. Тогда небо и земля сольются в гармонии, наступят счастье и благополучие, а народ без приказания успокоится".</w:t>
      </w:r>
    </w:p>
    <w:p>
      <w:pPr>
        <w:pStyle w:val="TextBodyIndent"/>
        <w:keepNext w:val="true"/>
        <w:widowControl w:val="false"/>
        <w:spacing w:lineRule="auto" w:line="360" w:before="0" w:after="0"/>
        <w:ind w:firstLine="709"/>
        <w:jc w:val="both"/>
        <w:rPr/>
      </w:pPr>
      <w:r>
        <w:rPr>
          <w:sz w:val="28"/>
        </w:rPr>
        <w:t>Мудрый государь, поучали даосы, правит страной при помощи метода недеяния, т.е. воздерживаясь от активного вмешательства в дела членов общества Лао-цзы порицал современных ему правителей за то, что они слишком деятельны, устанавливают много налогов и запретительных законов, ведут бесконечные воины. "Лучший правитель тот, о котором народ знает лишь то, что он существует".</w:t>
      </w:r>
    </w:p>
    <w:p>
      <w:pPr>
        <w:pStyle w:val="TextBodyIndent"/>
        <w:keepNext w:val="true"/>
        <w:widowControl w:val="false"/>
        <w:spacing w:lineRule="auto" w:line="360" w:before="0" w:after="0"/>
        <w:ind w:firstLine="709"/>
        <w:jc w:val="both"/>
        <w:rPr/>
      </w:pPr>
      <w:r>
        <w:rPr>
          <w:sz w:val="28"/>
        </w:rPr>
        <w:t>Лао-цзы призывал знать и правителей "селиться ближе к земле", восстановить порядки, существовавшие в древности, когда люди жили небольшими разрозненными селениями, отказаться от использования орудии труда и отучить народ от знании "В древности те, кто следовал дао, не просвещали народ, а делали его невежественным. Трудно управлять народом, когда у него много знаний".</w:t>
      </w:r>
    </w:p>
    <w:p>
      <w:pPr>
        <w:pStyle w:val="TextBodyIndent"/>
        <w:keepNext w:val="true"/>
        <w:widowControl w:val="false"/>
        <w:spacing w:lineRule="auto" w:line="360" w:before="0" w:after="0"/>
        <w:ind w:firstLine="709"/>
        <w:jc w:val="both"/>
        <w:rPr/>
      </w:pPr>
      <w:r>
        <w:rPr>
          <w:sz w:val="28"/>
        </w:rPr>
        <w:t>Социально-политическая концепция даосизма представляла собой реакционную утопию. Ее питали умонастроения тех слоев родовитой знати и общинной верхушки, положение которых было подорвано растущим имущественным и социальным расслоением. Не обладая реальной силой для борьбы с новой аристократией, эти слои претендовали на роль хранителей священной мудрости, не доступной другим. Одновременно они стремились поправить и свои имущественные дела, сравняться с аристократией богатства, используя для этого и общинные традиции взаимопомощи.</w:t>
      </w:r>
    </w:p>
    <w:p>
      <w:pPr>
        <w:pStyle w:val="TextBodyIndent"/>
        <w:keepNext w:val="true"/>
        <w:widowControl w:val="false"/>
        <w:spacing w:lineRule="auto" w:line="360" w:before="0" w:after="0"/>
        <w:ind w:firstLine="709"/>
        <w:jc w:val="both"/>
        <w:rPr/>
      </w:pPr>
      <w:r>
        <w:rPr>
          <w:sz w:val="28"/>
        </w:rPr>
        <w:t>Мистицизм и таинственность даосизма породили интерес к нему со стороны самых разных социальных групп, начиная от ближайшего окружения царей и кончая различными заговорщицкими организациями. Использование даосами традиций и норм общинной жизни облегчало восприятие учения крестьянскими массами.</w:t>
      </w:r>
    </w:p>
    <w:p>
      <w:pPr>
        <w:pStyle w:val="TextBodyIndent"/>
        <w:keepNext w:val="true"/>
        <w:widowControl w:val="false"/>
        <w:spacing w:lineRule="auto" w:line="360" w:before="0" w:after="0"/>
        <w:ind w:firstLine="709"/>
        <w:jc w:val="both"/>
        <w:rPr/>
      </w:pPr>
      <w:r>
        <w:rPr>
          <w:sz w:val="28"/>
        </w:rPr>
        <w:t xml:space="preserve">Наиболее влиятельной доктриной в истории политической мысли Китая являлось </w:t>
      </w:r>
      <w:r>
        <w:rPr>
          <w:iCs/>
          <w:sz w:val="28"/>
        </w:rPr>
        <w:t>конфуцианство.</w:t>
      </w:r>
      <w:r>
        <w:rPr>
          <w:sz w:val="28"/>
        </w:rPr>
        <w:t xml:space="preserve"> Родоначальник этого направления </w:t>
      </w:r>
      <w:r>
        <w:rPr>
          <w:iCs/>
          <w:sz w:val="28"/>
        </w:rPr>
        <w:t>Конфуций</w:t>
      </w:r>
      <w:r>
        <w:rPr>
          <w:sz w:val="28"/>
        </w:rPr>
        <w:t xml:space="preserve"> (551—479 гг. до н.э.). защищал интересы слоев, стремившихся примирить имущественную и наследственную знать. Изречения мыслителя собраны его учениками в книге "Лунь юй" ("Суждения и беседы").</w:t>
      </w:r>
    </w:p>
    <w:p>
      <w:pPr>
        <w:pStyle w:val="TextBodyIndent"/>
        <w:keepNext w:val="true"/>
        <w:widowControl w:val="false"/>
        <w:spacing w:lineRule="auto" w:line="360" w:before="0" w:after="0"/>
        <w:ind w:firstLine="709"/>
        <w:jc w:val="both"/>
        <w:rPr/>
      </w:pPr>
      <w:r>
        <w:rPr>
          <w:sz w:val="28"/>
        </w:rPr>
        <w:t>Основными категориями конфуцианства являются понятия благородного мужа, человеколюбия и правил ритуала. Категории эти были тесно взаимосвязаны, ибо представляли собой лишь различные стороны единого политического идеала, рассмотренного с точки зрения его носителей, общего принципа и конкретных нормативных предписаний.</w:t>
      </w:r>
    </w:p>
    <w:p>
      <w:pPr>
        <w:pStyle w:val="TextBodyIndent"/>
        <w:keepNext w:val="true"/>
        <w:widowControl w:val="false"/>
        <w:spacing w:lineRule="auto" w:line="360" w:before="0" w:after="0"/>
        <w:ind w:firstLine="709"/>
        <w:jc w:val="both"/>
        <w:rPr/>
      </w:pPr>
      <w:r>
        <w:rPr>
          <w:sz w:val="28"/>
        </w:rPr>
        <w:t>Управлять государством, согласно Конфуцию, призваны благородные мужи во главе с государем — "сыном неба" Вслед за сторонниками правления знатных Конфуций утверждал, что деление людей на "высших" и "низших" не может быть устранено. Отличие его взглядов от воззрений наследственной знати состояло в том, что Конфуций выделял благородных не по признакам происхождения, а по моральным качествам и знаниям. Благородный муж в учении Конфуция — это образец нравственного совершенства, человек, который всем своим поведением утверждает нормы морали. Именно по этим критериям Конфуций предлагал выдвигать на государственную службу. "Если выдвигать справедливых и устранять несправедливых, народ будет подчиняться".</w:t>
      </w:r>
    </w:p>
    <w:p>
      <w:pPr>
        <w:pStyle w:val="TextBodyIndent"/>
        <w:keepNext w:val="true"/>
        <w:widowControl w:val="false"/>
        <w:spacing w:lineRule="auto" w:line="360" w:before="0" w:after="0"/>
        <w:ind w:firstLine="709"/>
        <w:jc w:val="both"/>
        <w:rPr/>
      </w:pPr>
      <w:r>
        <w:rPr>
          <w:sz w:val="28"/>
        </w:rPr>
        <w:t>Идеи правления знатных у Конфуция носили ярко выраженный компромиссный характер: представления, типичные для идеологии наследственной знати (признание врожденных различий между людьми, их градация на "высших" и "низших"), сочетались у него с положениями, открывавшими доступ к государственному аппарату неродовитой общинной верхушке.</w:t>
      </w:r>
    </w:p>
    <w:p>
      <w:pPr>
        <w:pStyle w:val="TextBodyIndent"/>
        <w:keepNext w:val="true"/>
        <w:widowControl w:val="false"/>
        <w:spacing w:lineRule="auto" w:line="360" w:before="0" w:after="0"/>
        <w:ind w:firstLine="709"/>
        <w:jc w:val="both"/>
        <w:rPr/>
      </w:pPr>
      <w:r>
        <w:rPr>
          <w:sz w:val="28"/>
        </w:rPr>
        <w:t>Главная задача благородных мужей — воспитать в себе и распространить повсеместно человеколюбие. В это понятие Конфуций вкладывал особое, не совпадающее с современным содержание. Под человеколюбием понималось поведение, отвечавшее нравственным ценностям семейно-клановых коллективов и патриархальных общин. Человеколюбие включало в себя: попечение родителей о детях, сыновнюю почтительность к старшим в семье, а также справедливые отношения между теми, кто не связан родственными узами. "Почтительность к родителям и уважительность к старшим братьям — это основа человеколюбия". Общим принципом взаимоотношений между людьми был принцип "не делай другим того, чего не желаешь себе".</w:t>
      </w:r>
    </w:p>
    <w:p>
      <w:pPr>
        <w:pStyle w:val="TextBodyIndent"/>
        <w:keepNext w:val="true"/>
        <w:widowControl w:val="false"/>
        <w:spacing w:lineRule="auto" w:line="360" w:before="0" w:after="0"/>
        <w:ind w:firstLine="709"/>
        <w:jc w:val="both"/>
        <w:rPr/>
      </w:pPr>
      <w:r>
        <w:rPr>
          <w:sz w:val="28"/>
        </w:rPr>
        <w:t>Перенесенные в сферу политики, эти принципы должны были послужить фундаментом всей системы управления. Ее перестройку Конфуций предлагал начать с так называемого исправления имен, т.е. с восстановления истинного, изначального смысла существующих в обществе титулов и вытекающих из них обязанностей. "Государь должен быть государем, сановник — сановником, отец — отцом, сын — сыном". Государю вменялось в обязанность относиться к подданным, как к своим детям. Он должен заботиться о достатке продовольствия в стране, защищать ее оружием и воспитывать народ. Воспитание подданных — важнейшее государственное дело, и осуществлять его надо силой личного примера. "Управлять — значит поступать правильно". В свою очередь, народ обязан проявлять сыновнюю почтительность к правителям, беспрекословно им повиноваться. Прообразом организации государственной власти для Конфуция служило управление в семейных кланах и родовых общинах (патронимиях). Концепция мыслителя представляла собой одну из самых ранних попыток обосновать идеал патерналистского государства.</w:t>
      </w:r>
    </w:p>
    <w:p>
      <w:pPr>
        <w:pStyle w:val="TextBodyIndent"/>
        <w:keepNext w:val="true"/>
        <w:widowControl w:val="false"/>
        <w:spacing w:lineRule="auto" w:line="360" w:before="0" w:after="0"/>
        <w:ind w:firstLine="709"/>
        <w:jc w:val="both"/>
        <w:rPr/>
      </w:pPr>
      <w:r>
        <w:rPr>
          <w:sz w:val="28"/>
        </w:rPr>
        <w:t>Описание идеального общества Конфуций конкретизировал в учении о правилах ритуала, которым отводилась роль нормативной системы государства. Конфуций был решительным противником управления на основе законов. Он осуждал правителей, делавших ставку на устрашающие правовые запреты, и выступал за сохранение традиционных религиозно-моральных методов воздействия на поведение китайцев. "Если руководить народом посредством законов и поддерживать порядок при помощи наказаний, народ будет стремиться уклоняться (от наказаний) и не будет испытывать стыда. Если же руководить народом посредством добродетели и поддерживать порядок при помощи ритуала, народ будет знать стыд и он исправится". Перечень конфуцианских правил поведения охватывал предписания, касающиеся выполнения ритуальных и культовых обрядов (почитания духов, культа предков),моральные наставления и нормы обычного права. Подчеркивая свое преклонение перед древностью, Конфуций призывал восстановить правила, существовавшие во времена лучших правителей династии Чжоу.</w:t>
      </w:r>
    </w:p>
    <w:p>
      <w:pPr>
        <w:pStyle w:val="TextBodyIndent"/>
        <w:keepNext w:val="true"/>
        <w:widowControl w:val="false"/>
        <w:spacing w:lineRule="auto" w:line="360" w:before="0" w:after="0"/>
        <w:ind w:firstLine="709"/>
        <w:jc w:val="both"/>
        <w:rPr/>
      </w:pPr>
      <w:r>
        <w:rPr>
          <w:sz w:val="28"/>
        </w:rPr>
        <w:t>На страницах книги "Лунь юй" высказана мысль о том, что необходимость в государственном управлении отпадет вообще, если правила ритуала будут всеми соблюдаться. Конфуций и его последователи не исключали, однако, что для наступления той счастливой поры потребуются карательные походы против непокорных. Главное в том, считали они, чтобы распоряжения о карательных походах отдавал благородный и любящий свой народ государь, а не правители уделов или сановники. Применять наказания нужно по-отечески, т.е. с любовью к людям. Конфуцианское учение отвергало тем самым произвол администрации, особенно на местах, ограничивало своеволие государя определенными моральными рамками.</w:t>
      </w:r>
    </w:p>
    <w:p>
      <w:pPr>
        <w:pStyle w:val="TextBodyIndent"/>
        <w:keepNext w:val="true"/>
        <w:widowControl w:val="false"/>
        <w:spacing w:lineRule="auto" w:line="360" w:before="0" w:after="0"/>
        <w:ind w:firstLine="709"/>
        <w:jc w:val="both"/>
        <w:rPr/>
      </w:pPr>
      <w:r>
        <w:rPr>
          <w:sz w:val="28"/>
        </w:rPr>
        <w:t>Политическая программа раннего конфуцианства в целом являлась консервативной, хотя в ней содержались и прогрессивные идеи. Проведенная на практике, она способствовала закреплению патриархальных отношений, утверждению господства наследственной аристократии. Конфуцианские идеи обновления правящего сословия за счет представителей непривилегированных слоев не могли привести к радикальной перестройке в государстве, ибо последние, будучи воспитаны на древних традициях, сами превращались в активных защитников организации власти, которую отстаивала родовитая знать. Концепция выдвижения справедливых предполагала лишь ослабление конфликтов между старой и новой аристократией.</w:t>
      </w:r>
    </w:p>
    <w:p>
      <w:pPr>
        <w:pStyle w:val="TextBodyIndent"/>
        <w:keepNext w:val="true"/>
        <w:widowControl w:val="false"/>
        <w:spacing w:lineRule="auto" w:line="360" w:before="0" w:after="0"/>
        <w:ind w:firstLine="709"/>
        <w:jc w:val="both"/>
        <w:rPr/>
      </w:pPr>
      <w:r>
        <w:rPr>
          <w:sz w:val="28"/>
        </w:rPr>
        <w:t>Вместе с тем отдельные положения доктрины, как было сказано, имели прогрессивное значение. К ним следует отнести прежде всего идеи распространения моральных знаний и обучения людей независимо от их сословной принадлежности. Просветительская деятельность Конфуция и его учеников сыграла громадную роль в развитии китайской культуры.</w:t>
      </w:r>
    </w:p>
    <w:p>
      <w:pPr>
        <w:pStyle w:val="TextBodyIndent"/>
        <w:keepNext w:val="true"/>
        <w:widowControl w:val="false"/>
        <w:spacing w:lineRule="auto" w:line="360" w:before="0" w:after="0"/>
        <w:ind w:firstLine="709"/>
        <w:jc w:val="both"/>
        <w:rPr/>
      </w:pPr>
      <w:r>
        <w:rPr>
          <w:sz w:val="28"/>
        </w:rPr>
        <w:t xml:space="preserve">С критикой правления наследственной аристократии выступил </w:t>
      </w:r>
      <w:r>
        <w:rPr>
          <w:iCs/>
          <w:sz w:val="28"/>
        </w:rPr>
        <w:t>Мо-цзы</w:t>
      </w:r>
      <w:r>
        <w:rPr>
          <w:sz w:val="28"/>
        </w:rPr>
        <w:t xml:space="preserve"> (приблизительно 479—400 гг. дон. э.) — основатель школы моистов. Его учение изложено последователями в книге "Мо-цзы".</w:t>
      </w:r>
    </w:p>
    <w:p>
      <w:pPr>
        <w:pStyle w:val="TextBodyIndent"/>
        <w:keepNext w:val="true"/>
        <w:widowControl w:val="false"/>
        <w:spacing w:lineRule="auto" w:line="360" w:before="0" w:after="0"/>
        <w:ind w:firstLine="709"/>
        <w:jc w:val="both"/>
        <w:rPr/>
      </w:pPr>
      <w:r>
        <w:rPr>
          <w:iCs/>
          <w:sz w:val="28"/>
        </w:rPr>
        <w:t>Моизм</w:t>
      </w:r>
      <w:r>
        <w:rPr>
          <w:sz w:val="28"/>
        </w:rPr>
        <w:t xml:space="preserve"> выражал интересы мелких собственников — свободных земледельцев, ремесленников, торговцев, низших чинов в государственном аппарате, социальное положение которых было неустойчиво и противоречиво. С одной стороны, они были близки к трудящимся массам и в известной степени восприняли их убеждения, а с другой, — добившись определенного положения в обществе, стремились приблизиться к правящей верхушке, требовали для себя привилегий высших сословий. Такими же противоречиями было пронизано учение моистов.</w:t>
      </w:r>
    </w:p>
    <w:p>
      <w:pPr>
        <w:pStyle w:val="TextBodyIndent"/>
        <w:keepNext w:val="true"/>
        <w:widowControl w:val="false"/>
        <w:spacing w:lineRule="auto" w:line="360" w:before="0" w:after="0"/>
        <w:ind w:firstLine="709"/>
        <w:jc w:val="both"/>
        <w:rPr/>
      </w:pPr>
      <w:r>
        <w:rPr>
          <w:sz w:val="28"/>
        </w:rPr>
        <w:t>Воспроизводя некоторые представления социальных низов, моисты осуждали замещение государственных должностей по принципам происхождения и родства. Они доказывали, что все люди равны перед божественным небом: "Небо не различает малых и больших, знатных и подлых; все люди — слуги неба". На государственную службу следует выдвигать наиболее мудрых независимо от происхождения. С этих позиций ими подвергалась критике и примиренческая доктрина конфуцианцев, которая допускала врожденные знания у наследственных аристократов и ограничивала выдвижение мудрых своего рода цензом образования. Источником мудрости, указывал Мо-цзы, являются не врожденные добродетели и не чтение книг, а знания, почерпнутые из жизни простого народа. Управление государством не требует обучения. Способности человека к государственному управлению определяются его деловыми качествами — желанием служить простолюдинам, усердием в делах и т. п. "Если человек имеет способности, то его нужно выдвигать, хотя бы он был простым земледельцем или ремесленником".</w:t>
      </w:r>
    </w:p>
    <w:p>
      <w:pPr>
        <w:pStyle w:val="TextBodyIndent"/>
        <w:keepNext w:val="true"/>
        <w:widowControl w:val="false"/>
        <w:spacing w:lineRule="auto" w:line="360" w:before="0" w:after="0"/>
        <w:ind w:firstLine="709"/>
        <w:jc w:val="both"/>
        <w:rPr/>
      </w:pPr>
      <w:r>
        <w:rPr>
          <w:sz w:val="28"/>
        </w:rPr>
        <w:t>В подтверждение этого вывода Мо-цзы ссылался например древних. Первым правителем, согласно концепции, люди избрали самого достойного. Получив от неба и духов право на управление Поднебесной, он стал государем — "сыном неба". Древние правители, утверждал Мо-цзы, приносили пользу всему народу. Среди них многие были выходцами из низших сословий: один сначала лепил горшки, другой был рабом, третий — каменщиком. Причиной нынешних неурядиц и хаоса является то, что правители отвергли заветы старины, предаются алчности, ведут из-за этого нескончаемые войны, повергают простолюдинов в нищету. Учение моизма о выдвижении мудрых содержало в зародыше идею равенства, обосновывало возможность передачи верховной власти представителям трудового народа.</w:t>
      </w:r>
    </w:p>
    <w:p>
      <w:pPr>
        <w:pStyle w:val="TextBodyIndent"/>
        <w:keepNext w:val="true"/>
        <w:widowControl w:val="false"/>
        <w:spacing w:lineRule="auto" w:line="360" w:before="0" w:after="0"/>
        <w:ind w:firstLine="709"/>
        <w:jc w:val="both"/>
        <w:rPr/>
      </w:pPr>
      <w:r>
        <w:rPr>
          <w:sz w:val="28"/>
        </w:rPr>
        <w:t>Противоречия в учении моистов начинались тогда, когда они переходили от критики существующих порядков к изложению принципов и методов управления в идеальном государстве.</w:t>
      </w:r>
    </w:p>
    <w:p>
      <w:pPr>
        <w:pStyle w:val="TextBodyIndent"/>
        <w:keepNext w:val="true"/>
        <w:widowControl w:val="false"/>
        <w:spacing w:lineRule="auto" w:line="360" w:before="0" w:after="0"/>
        <w:ind w:firstLine="709"/>
        <w:jc w:val="both"/>
        <w:rPr/>
      </w:pPr>
      <w:r>
        <w:rPr>
          <w:sz w:val="28"/>
        </w:rPr>
        <w:t>В противовес конфуцианскому принципу человеколюбия Мо-цзы выдвинул принцип всеобщей любви. Конфуцианское человеколюбие, говорил он, представляет собой корыстную любовь, основанную на привязанности по крови и приоритете родственных связей. Но такая любовь еще не является настоящей любовью. Истинное человеколюбие подразумевает одинаково справедливые отношения ко всем людям без различия родства или сословий. Мо-цзы мечтал о том, чтобы "люди помогали друг другу, чтобы сильный помогал слабому, чтобы люди учили друг друга, чтобы знающий учил незнающего, делили бы имущество друг с другом". В этой части концепция опиралась на бытовавшие в общинах представления о взаимовыручке и имущественных переделах.</w:t>
      </w:r>
    </w:p>
    <w:p>
      <w:pPr>
        <w:pStyle w:val="TextBodyIndent"/>
        <w:keepNext w:val="true"/>
        <w:widowControl w:val="false"/>
        <w:spacing w:lineRule="auto" w:line="360" w:before="0" w:after="0"/>
        <w:ind w:firstLine="709"/>
        <w:jc w:val="both"/>
        <w:rPr/>
      </w:pPr>
      <w:r>
        <w:rPr>
          <w:sz w:val="28"/>
        </w:rPr>
        <w:t>Наряду с этим всеобщая любовь была истолкована Мо-цзы как взаимная выгода, что придавало его концепции совершенно иной смысл. Из бескорыстной добродетели, требующей отказаться от излишков имущества ради общего блага, всеобщая любовь превращалась в расчетливое услужение для получения вполне осязаемой выгоды. Применительно к отношениям внутри правящего сословия взаимная любовь означала, например, что советники и чиновники из любви к государю проявляют усердие по службе, не раздумывая, повинуются ему, а он платит им ответной любовью — назначает высокое жалованье, награждает рангами знатности и наделами земли, дает в подчинение людей. Подобное понимание добродетели уже не оставляло никакого места для равенства и действительной любви к людям.</w:t>
      </w:r>
    </w:p>
    <w:p>
      <w:pPr>
        <w:pStyle w:val="TextBodyIndent"/>
        <w:keepNext w:val="true"/>
        <w:widowControl w:val="false"/>
        <w:spacing w:lineRule="auto" w:line="360" w:before="0" w:after="0"/>
        <w:ind w:firstLine="709"/>
        <w:jc w:val="both"/>
        <w:rPr/>
      </w:pPr>
      <w:r>
        <w:rPr>
          <w:sz w:val="28"/>
        </w:rPr>
        <w:t>Идеальной организацией власти Мо-цзы считал государство с мудрым правителем во главе и отлаженной исполнительской службой. В единообразном исполнении чиновниками воли государя он видел залог и основу прочности власти. Для установления же полного единства государства предлагалось насаждать единомыслие, искоренять вредные учения и поощрять доносы. "Услышав о хорошем или плохом, каждый должен сообщить об этом вышестоящему, и то, что вышестоящий находит правильным, все должны признать правильным, а то, что вышестоящий находит неправильным, все должны признать неправильным". Поддерживать данный порядок следовало при помощи наказаний и наград, соразмерных совершаемым поступкам.</w:t>
      </w:r>
    </w:p>
    <w:p>
      <w:pPr>
        <w:pStyle w:val="TextBodyIndent"/>
        <w:keepNext w:val="true"/>
        <w:widowControl w:val="false"/>
        <w:spacing w:lineRule="auto" w:line="360" w:before="0" w:after="0"/>
        <w:ind w:firstLine="709"/>
        <w:jc w:val="both"/>
        <w:rPr/>
      </w:pPr>
      <w:r>
        <w:rPr>
          <w:sz w:val="28"/>
        </w:rPr>
        <w:t>Таким образом, в концепции моизма идеи равенства были фактически отброшены; концепция завершалась восхвалением деспотически-бюрократического государства, исключавшего всякую возможность не только участия народа в управлении, но и обсуждения им государственных дел. Взгляды Мо-цзы на государственное единство приближались к идее централизации власти.</w:t>
      </w:r>
    </w:p>
    <w:p>
      <w:pPr>
        <w:pStyle w:val="TextBodyIndent"/>
        <w:keepNext w:val="true"/>
        <w:widowControl w:val="false"/>
        <w:spacing w:lineRule="auto" w:line="360" w:before="0" w:after="0"/>
        <w:ind w:firstLine="709"/>
        <w:jc w:val="both"/>
        <w:rPr/>
      </w:pPr>
      <w:r>
        <w:rPr>
          <w:sz w:val="28"/>
        </w:rPr>
        <w:t>В истории китайской политической мысли учение Мо-цзы занимает промежуточную ступень между конфуцианством, выдержанным в духе патриархальной морали, и практико-прикладной теорией легистов (законников). Моизм отражал результаты перерастания патриархальной общины в территориальную, развития отношений, построенных на расчете и соображениях выгоды, но воспроизводил идеологию слоев, которые не способны были преодолеть общинные связи. Отсюда — склонность моистов к конформизму, половинчатость предлагаемых ими реформ, утопические идеи выдвижения простолюдинов на государственную службу при сохранении аристократических привилегий и т. п. В политической программе моизма просматриваются как прогрессивные, таки консервативные тенденции.</w:t>
      </w:r>
    </w:p>
    <w:p>
      <w:pPr>
        <w:pStyle w:val="TextBodyIndent"/>
        <w:keepNext w:val="true"/>
        <w:widowControl w:val="false"/>
        <w:spacing w:lineRule="auto" w:line="360" w:before="0" w:after="0"/>
        <w:ind w:firstLine="709"/>
        <w:jc w:val="both"/>
        <w:rPr/>
      </w:pPr>
      <w:r>
        <w:rPr>
          <w:sz w:val="28"/>
        </w:rPr>
        <w:t xml:space="preserve">Интересы имущественной и служилой знати отстаивали </w:t>
      </w:r>
      <w:r>
        <w:rPr>
          <w:iCs/>
          <w:sz w:val="28"/>
        </w:rPr>
        <w:t>легисты,</w:t>
      </w:r>
      <w:r>
        <w:rPr>
          <w:sz w:val="28"/>
        </w:rPr>
        <w:t xml:space="preserve"> или законники. Крупнейший представитель раннего </w:t>
      </w:r>
      <w:r>
        <w:rPr>
          <w:iCs/>
          <w:sz w:val="28"/>
        </w:rPr>
        <w:t>легизма Шан Ян</w:t>
      </w:r>
      <w:r>
        <w:rPr>
          <w:sz w:val="28"/>
        </w:rPr>
        <w:t xml:space="preserve"> (ок. 390—338 гг. до н. э.), инициатор знаменитых реформ, узаконивших в стране частную собственность на землю. Составленные им проекты реформ и указов вошли в трактат "Шан цзюнь шу" ("Книга правителя области Шан").</w:t>
      </w:r>
    </w:p>
    <w:p>
      <w:pPr>
        <w:pStyle w:val="TextBodyIndent"/>
        <w:keepNext w:val="true"/>
        <w:widowControl w:val="false"/>
        <w:spacing w:lineRule="auto" w:line="360" w:before="0" w:after="0"/>
        <w:ind w:firstLine="709"/>
        <w:jc w:val="both"/>
        <w:rPr/>
      </w:pPr>
      <w:r>
        <w:rPr>
          <w:sz w:val="28"/>
        </w:rPr>
        <w:t>Учение легизма существенно отличалось от предшествующих концепций. Легисты отказались от традиционных моральных трактовок политики и разрабатывали учение о технике отправления власти. Осуществляя эту переориентацию, Шан Ян руководствовался устремлениями служилой знати и зажиточных общинников, добивавшихся ликвидации патриархальных порядков. От политической теории они меньше всего ждали наставлений в добродетели. Им нужна была выверенная программа общегосударственных преобразований. "Человеколюбивый, — отмечал Шан Ян, — может оставаться человеколюбивым к другим людям, но он не может заставить других людей быть человеколюбивыми... Отсюда ясно, что одного человеколюбия или справедливости еще недостаточно, чтобы добиться хорошего управления Поднебесной". Успеха в политике достигает только тот, кто знает обстановку в стране и использует точные расчеты. Легисты придавали большое значение обобщению опыта предшествующих правителей, вопросам экономического обеспечения политики.</w:t>
      </w:r>
    </w:p>
    <w:p>
      <w:pPr>
        <w:pStyle w:val="TextBodyIndent"/>
        <w:keepNext w:val="true"/>
        <w:widowControl w:val="false"/>
        <w:spacing w:lineRule="auto" w:line="360" w:before="0" w:after="0"/>
        <w:ind w:firstLine="709"/>
        <w:jc w:val="both"/>
        <w:rPr/>
      </w:pPr>
      <w:r>
        <w:rPr>
          <w:sz w:val="28"/>
        </w:rPr>
        <w:t>Другую особенность легизма составили элементы исторического подхода к общественным явлениям. Поскольку частнособственнические интересы новой аристократии противоречили архаическим устоям общинной жизни, постольку ее идеологам приходилось апеллировать не к авторитету традиций, а к изменению социальных условий по сравнению с прошлым. В противоположность даосам, конфуцианцам и монетам, призывавшим восстановить древние порядки, легисты доказывали невозможность возврата к старине. "Для того чтобы принести пользу государству, не обязательно подражать древности". Хотя легисты были далеки от изучения действительных исторических процессов и, как правило, ограничивались простым противопоставлением современности прошлому, их исторические взгляды способствовали преодолению традиционалистских воззрений, расшатывали религиозные предрассудки и подготавливали тем самым условия для создания светской политической теории.</w:t>
      </w:r>
    </w:p>
    <w:p>
      <w:pPr>
        <w:pStyle w:val="TextBodyIndent"/>
        <w:keepNext w:val="true"/>
        <w:widowControl w:val="false"/>
        <w:spacing w:lineRule="auto" w:line="360" w:before="0" w:after="0"/>
        <w:ind w:firstLine="709"/>
        <w:jc w:val="both"/>
        <w:rPr/>
      </w:pPr>
      <w:r>
        <w:rPr>
          <w:sz w:val="28"/>
        </w:rPr>
        <w:t>Идеологи легизма намечали провести обширный комплекс экономических и политических реформ. В области управления предлагалось сосредоточить всю полноту власти в руках верховного правителя, лишить наместников властных полномочий и превратить их в обыкновенных чиновников. Умный правитель, говорится в трактате "Шан цзюнь шу", "не потворствует смуте, а берет власть в свои руки, устанавливает закон и с помощью законов наводит порядок". Намечалось также упразднить передачу должностей по наследству. На административные посты Шан Ян рекомендовал выдвигать в первую очередь тех, кто доказал свою преданность государю на службе в войске. Чтобы обеспечить представительство зажиточных слоев в государственном аппарате, предусматривалась продажа чиновничьих должностей. "Если в народе есть люди, обладающие излишками зерна, пусть им за сдачу зерна предоставляются чиновничьи должности и ранги знатности". Деловые качества при этом не учитывались. Шан Ян предъявлял к чиновникам лишь одно требование — слепо повиноваться государю.</w:t>
      </w:r>
    </w:p>
    <w:p>
      <w:pPr>
        <w:pStyle w:val="TextBodyIndent"/>
        <w:keepNext w:val="true"/>
        <w:widowControl w:val="false"/>
        <w:spacing w:lineRule="auto" w:line="360" w:before="0" w:after="0"/>
        <w:ind w:firstLine="709"/>
        <w:jc w:val="both"/>
        <w:rPr/>
      </w:pPr>
      <w:r>
        <w:rPr>
          <w:sz w:val="28"/>
        </w:rPr>
        <w:t>Легисты считали необходимым ограничить общинное самоуправление, подчинить семейные кланы и патронимии местной администрации. Не отрицая общинного самоуправления в принципе, Шан Ян выступал с проектами реформ (районирования страны, службы чиновничества на местах и др.), которые преследовали цель поставить граждан под непосредственный контроль государственной власти. Реализация этих проектов положила начало территориальному подразделению граждан в Китае.</w:t>
      </w:r>
    </w:p>
    <w:p>
      <w:pPr>
        <w:pStyle w:val="TextBodyIndent"/>
        <w:keepNext w:val="true"/>
        <w:widowControl w:val="false"/>
        <w:spacing w:lineRule="auto" w:line="360" w:before="0" w:after="0"/>
        <w:ind w:firstLine="709"/>
        <w:jc w:val="both"/>
        <w:rPr/>
      </w:pPr>
      <w:r>
        <w:rPr>
          <w:sz w:val="28"/>
        </w:rPr>
        <w:t>Предлагалось также установить единые для всего государства законы. Как и другие ранние легисты, Шан Ян не помышлял еще о полной замене обычного права законодательством. Под законом он понимал репрессивную политику (уголовный закон) и административные распоряжения правительства.</w:t>
      </w:r>
    </w:p>
    <w:p>
      <w:pPr>
        <w:pStyle w:val="TextBodyIndent"/>
        <w:keepNext w:val="true"/>
        <w:widowControl w:val="false"/>
        <w:spacing w:lineRule="auto" w:line="360" w:before="0" w:after="0"/>
        <w:ind w:firstLine="709"/>
        <w:jc w:val="both"/>
        <w:rPr/>
      </w:pPr>
      <w:r>
        <w:rPr>
          <w:sz w:val="28"/>
        </w:rPr>
        <w:t>Отношения между властью и народом Шан Ян рассматривал как противоборство враждующих сторон. "Когда народ сильнее своих властей — государство слабое; когда власти сильнее своего народа — армия могущественна". В образцовом государстве власть правителя опирается насилу и никаким законом не связана. Шан Яну не известны представления о правах граждан, их законных гарантиях и т.п. Закон выступает у него средством устрашающего превентивного террора. За малейший проступок, убеждал Шан Ян, следует карать смертной казнью. Эту карательную практику должна была дополнить политика, искореняющая инакомыслие и оглупляющая народ.</w:t>
      </w:r>
    </w:p>
    <w:p>
      <w:pPr>
        <w:pStyle w:val="TextBodyIndent"/>
        <w:keepNext w:val="true"/>
        <w:widowControl w:val="false"/>
        <w:spacing w:lineRule="auto" w:line="360" w:before="0" w:after="0"/>
        <w:ind w:firstLine="709"/>
        <w:jc w:val="both"/>
        <w:rPr/>
      </w:pPr>
      <w:r>
        <w:rPr>
          <w:sz w:val="28"/>
        </w:rPr>
        <w:t>Высшей целью деятельности государя Шан Ян считал создание могущественной власти, способной объединить Китай путем захватнических войн.</w:t>
      </w:r>
    </w:p>
    <w:p>
      <w:pPr>
        <w:pStyle w:val="TextBodyIndent"/>
        <w:keepNext w:val="true"/>
        <w:widowControl w:val="false"/>
        <w:spacing w:lineRule="auto" w:line="360" w:before="0" w:after="0"/>
        <w:ind w:firstLine="709"/>
        <w:jc w:val="both"/>
        <w:rPr/>
      </w:pPr>
      <w:r>
        <w:rPr>
          <w:sz w:val="28"/>
        </w:rPr>
        <w:t>Легизм содержал наиболее полную программу централизации государства, и его рекомендации были использованы при объединении страны под властью императора Цинь Шихуана (III в. до н.э.). Официальное признание учения в то же время имело крайне негативные последствия. Практическое применение легистских концепций сопровождалось усилением деспотизма, эксплуатации народа, внедрением в сознание подданных животного страха перед правителем и всеобщей подозрительности. Учитывая недовольство широких масс легистскими порядками, последователи Шан Яна отказались от наиболее одиозных положений и, наполняя легизм моральным содержанием, сближали его с даосизмом либо конфуцианством.</w:t>
      </w:r>
    </w:p>
    <w:p>
      <w:pPr>
        <w:pStyle w:val="TextBodyIndent"/>
        <w:keepNext w:val="true"/>
        <w:widowControl w:val="false"/>
        <w:spacing w:lineRule="auto" w:line="360" w:before="0" w:after="0"/>
        <w:ind w:firstLine="709"/>
        <w:jc w:val="both"/>
        <w:rPr/>
      </w:pPr>
      <w:r>
        <w:rPr>
          <w:sz w:val="28"/>
        </w:rPr>
        <w:t>В II—I вв. до н.э. конфуцианство, дополненное идеями легизма, утверждается в качестве государственной религии Китая. Школа моистов постепенно отмирает. Даосизм, переплетаясь с буддизмом и местными верованиями, приобретает черты магии и со временем утрачивает влияние на развитие политической идеологии.</w:t>
      </w:r>
    </w:p>
    <w:p>
      <w:pPr>
        <w:pStyle w:val="TextBodyIndent"/>
        <w:keepNext w:val="true"/>
        <w:widowControl w:val="false"/>
        <w:spacing w:lineRule="auto" w:line="360" w:before="0" w:after="0"/>
        <w:ind w:firstLine="709"/>
        <w:jc w:val="both"/>
        <w:rPr/>
      </w:pPr>
      <w:r>
        <w:rPr>
          <w:sz w:val="28"/>
        </w:rPr>
        <w:t>Официальным учением императорского Китая конфуцианство оставалось вплоть до Синхайской революции 1911-1913 гг.</w:t>
      </w:r>
    </w:p>
    <w:p>
      <w:pPr>
        <w:pStyle w:val="TextBodyIndent"/>
        <w:keepNext w:val="true"/>
        <w:widowControl w:val="false"/>
        <w:spacing w:lineRule="auto" w:line="360" w:before="0" w:after="0"/>
        <w:ind w:firstLine="709"/>
        <w:jc w:val="both"/>
        <w:rPr>
          <w:sz w:val="28"/>
        </w:rPr>
      </w:pPr>
      <w:r>
        <w:rPr>
          <w:sz w:val="28"/>
        </w:rPr>
      </w:r>
    </w:p>
    <w:p>
      <w:pPr>
        <w:pStyle w:val="Heading2"/>
        <w:widowControl w:val="false"/>
        <w:spacing w:lineRule="auto" w:line="360" w:before="0" w:after="0"/>
        <w:ind w:firstLine="709"/>
        <w:jc w:val="center"/>
        <w:rPr/>
      </w:pPr>
      <w:r>
        <w:rPr>
          <w:rFonts w:cs="Times New Roman;Times New Roman" w:ascii="Times New Roman;Times New Roman" w:hAnsi="Times New Roman;Times New Roman"/>
          <w:i w:val="false"/>
          <w:sz w:val="28"/>
        </w:rPr>
        <w:t>§ 4. Заключение</w:t>
      </w:r>
    </w:p>
    <w:p>
      <w:pPr>
        <w:pStyle w:val="TextBodyIndent"/>
        <w:keepNext w:val="true"/>
        <w:widowControl w:val="false"/>
        <w:spacing w:lineRule="auto" w:line="360" w:before="0" w:after="0"/>
        <w:ind w:firstLine="709"/>
        <w:jc w:val="both"/>
        <w:rPr>
          <w:rFonts w:ascii="Times New Roman;Times New Roman" w:hAnsi="Times New Roman;Times New Roman" w:cs="Times New Roman;Times New Roman"/>
          <w:i/>
          <w:i/>
          <w:sz w:val="28"/>
        </w:rPr>
      </w:pPr>
      <w:r>
        <w:rPr>
          <w:rFonts w:cs="Times New Roman;Times New Roman"/>
          <w:i/>
          <w:sz w:val="28"/>
        </w:rPr>
      </w:r>
    </w:p>
    <w:p>
      <w:pPr>
        <w:pStyle w:val="TextBodyIndent"/>
        <w:keepNext w:val="true"/>
        <w:widowControl w:val="false"/>
        <w:spacing w:lineRule="auto" w:line="360" w:before="0" w:after="0"/>
        <w:ind w:firstLine="709"/>
        <w:jc w:val="both"/>
        <w:rPr/>
      </w:pPr>
      <w:r>
        <w:rPr>
          <w:sz w:val="28"/>
        </w:rPr>
        <w:t>Изучение политико-правовой мысли Древнего Востока имеет не только познавательное, но и теоретическое значение. Документы и памятники литературы, дошедшие до нас от древнейших цивилизаций Египта, Месопотамии, Палестины, Индии и Китая, позволяют проследить формирование политических и правовых идей на самых ранних этапах становления классового общества. История Древнего Востока предоставляет в этом отношении уникальные возможности, поскольку многие страны древневосточного мира длительное время развивались изолированно друг от друга и процесс зарождения политической идеологии протекал в них что называется в чистом виде, независимо от внешних влияний. Подобная ситуация крайне редко повторялась в последующей истории у других народов. Кроме того, высокий уровень культуры и богатые литературные традиции сочетались здесь с замедленными темпами социального развития. Значительное число памятников письменности, сохранившихся от древних цивилизаций Востока, относится к тому периоду, когда процессы образования классов и государства не получили своего завершения. Это позволяет воссоздать достаточно полную картину возникновения политического и правового сознания из нерасчлененной (синкретической) идеологии раннеклассовых обществ.</w:t>
      </w:r>
    </w:p>
    <w:p>
      <w:pPr>
        <w:pStyle w:val="TextBodyIndent"/>
        <w:keepNext w:val="true"/>
        <w:widowControl w:val="false"/>
        <w:spacing w:lineRule="auto" w:line="360" w:before="0" w:after="0"/>
        <w:ind w:firstLine="709"/>
        <w:jc w:val="both"/>
        <w:rPr/>
      </w:pPr>
      <w:r>
        <w:rPr>
          <w:sz w:val="28"/>
        </w:rPr>
        <w:t>Методологическое значение истории Востока определяется также тем, что, несмотря на многочисленные исследования, проведенные за последние десятилетия, общественная мысль народов Востока остается менее изученной, чем социальные доктрины, получившие распространение в Западной Европе. Сказанное в полной мере относится и к современному состоянию исследований по истории политических и правовых учений. Подавляющее большинство вопросов, связанных с формированием политической теории в государствах Древнего Востока, не получило однозначного решения и продолжает вызывать дискуссии в научных кругах. В свою очередь это неизбежно сказывается на понимании общих закономерностей развития политико-правовой идеологии, ее особенностей на различных этапах истории и т.п.</w:t>
      </w:r>
    </w:p>
    <w:p>
      <w:pPr>
        <w:pStyle w:val="TextBodyIndent"/>
        <w:keepNext w:val="true"/>
        <w:widowControl w:val="false"/>
        <w:spacing w:lineRule="auto" w:line="360" w:before="0" w:after="0"/>
        <w:ind w:firstLine="709"/>
        <w:jc w:val="both"/>
        <w:rPr/>
      </w:pPr>
      <w:r>
        <w:rPr>
          <w:sz w:val="28"/>
        </w:rPr>
        <w:t>В настоящее время интерес к идейному наследию Древнего Востока заметно возрос. Его стимулировало национально-освободительное движение в Индии, Китае, Египте и других странах, входивших в состав древневосточного региона. Образование независимых государств с древней и самобытной культурой усилило интерес к их историческому прошлому. Немаловажную роль при этом сыграло пробуждение национального самосознания народов Востока, стремление молодых государств сохранить (или воссоздать) традиции, унаследованные от предшествующих эпох.</w:t>
      </w:r>
    </w:p>
    <w:p>
      <w:pPr>
        <w:pStyle w:val="TextBodyIndent"/>
        <w:keepNext w:val="true"/>
        <w:widowControl w:val="false"/>
        <w:spacing w:lineRule="auto" w:line="360" w:before="0" w:after="0"/>
        <w:ind w:firstLine="709"/>
        <w:jc w:val="both"/>
        <w:rPr/>
      </w:pPr>
      <w:r>
        <w:rPr>
          <w:sz w:val="28"/>
        </w:rPr>
        <w:t>Некоторые течения общественной мысли, зародившиеся в глубокой древности, переживают сегодня период своеобразного возрождения. Например, в Китае после окончания пресловутой "культурной революции" вновь получило официальное признание конфуцианство. В ряде государств Юго-Восточной Азии политико-правовая идеология развивается под воздействием концепций "буддистского социализма". С этими процессами до известной степени связано и распространение восточных религиозных культов в промышленно развитых странах, включая Россию, где за последние годы появилось немало почитателей кришнаизма и других течений.</w:t>
      </w:r>
    </w:p>
    <w:p>
      <w:pPr>
        <w:pStyle w:val="TextBodyIndent"/>
        <w:keepNext w:val="true"/>
        <w:widowControl w:val="false"/>
        <w:spacing w:lineRule="auto" w:line="360" w:before="0" w:after="0"/>
        <w:ind w:firstLine="709"/>
        <w:jc w:val="both"/>
        <w:rPr/>
      </w:pPr>
      <w:r>
        <w:rPr>
          <w:sz w:val="28"/>
        </w:rPr>
        <w:t>Современное содержание религиозных и морально-политических доктрин, возникших в государствах Древнего Востока, расходится с их первоначальным смыслом. Было бы поэтому серьезным просчетом отыскивать в них общечеловеческие ценности, вечные начала справедливости и т.п. В частности, конфуцианские принципы человеколюбия первоначально относились только к китайцам и сочетались с представлением о том, что Китай — это центр Поднебесной, которому должны подчиниться все остальные народы. Исторически адекватное освещение политико-правовых концепций прошлого требует учитывать обстановку, в которой они зародились, и не допускает их модернизации.</w:t>
      </w:r>
      <w:r>
        <w:br w:type="page"/>
      </w:r>
    </w:p>
    <w:p>
      <w:pPr>
        <w:pStyle w:val="Heading1"/>
        <w:widowControl w:val="false"/>
        <w:spacing w:lineRule="auto" w:line="360" w:before="0" w:after="0"/>
        <w:ind w:firstLine="709"/>
        <w:rPr/>
      </w:pPr>
      <w:r>
        <w:rPr>
          <w:rFonts w:cs="Times New Roman;Times New Roman" w:ascii="Times New Roman;Times New Roman" w:hAnsi="Times New Roman;Times New Roman"/>
        </w:rPr>
        <w:t>Глава 3. ПОЛИТИЧЕСКИЕ И ПРАВОВЫЕ УЧЕНИЯ В ДРЕВНЕЙ ГРЕЦИИ</w:t>
      </w:r>
    </w:p>
    <w:p>
      <w:pPr>
        <w:pStyle w:val="Normal"/>
        <w:keepNext w:val="true"/>
        <w:widowControl w:val="false"/>
        <w:spacing w:lineRule="auto" w:line="360"/>
        <w:ind w:firstLine="709"/>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Heading2"/>
        <w:widowControl w:val="false"/>
        <w:spacing w:lineRule="auto" w:line="360" w:before="0" w:after="0"/>
        <w:ind w:firstLine="709"/>
        <w:jc w:val="center"/>
        <w:rPr/>
      </w:pPr>
      <w:r>
        <w:rPr>
          <w:rFonts w:cs="Times New Roman;Times New Roman" w:ascii="Times New Roman;Times New Roman" w:hAnsi="Times New Roman;Times New Roman"/>
          <w:i w:val="false"/>
          <w:sz w:val="28"/>
        </w:rPr>
        <w:t>§ 1. Введение</w:t>
      </w:r>
    </w:p>
    <w:p>
      <w:pPr>
        <w:pStyle w:val="TextBodyIndent"/>
        <w:keepNext w:val="true"/>
        <w:widowControl w:val="false"/>
        <w:spacing w:lineRule="auto" w:line="360" w:before="0" w:after="0"/>
        <w:ind w:firstLine="709"/>
        <w:jc w:val="both"/>
        <w:rPr>
          <w:rFonts w:ascii="Times New Roman;Times New Roman" w:hAnsi="Times New Roman;Times New Roman" w:cs="Times New Roman;Times New Roman"/>
          <w:i/>
          <w:i/>
          <w:sz w:val="28"/>
        </w:rPr>
      </w:pPr>
      <w:r>
        <w:rPr>
          <w:rFonts w:cs="Times New Roman;Times New Roman"/>
          <w:i/>
          <w:sz w:val="28"/>
        </w:rPr>
      </w:r>
    </w:p>
    <w:p>
      <w:pPr>
        <w:pStyle w:val="TextBodyIndent"/>
        <w:keepNext w:val="true"/>
        <w:widowControl w:val="false"/>
        <w:spacing w:lineRule="auto" w:line="360" w:before="0" w:after="0"/>
        <w:ind w:firstLine="709"/>
        <w:jc w:val="both"/>
        <w:rPr/>
      </w:pPr>
      <w:r>
        <w:rPr>
          <w:sz w:val="28"/>
        </w:rPr>
        <w:t>В середине I тысячелетия до н.э. в Греции завершается переход к рабовладельческому строю. На характер и сроки этого перехода решающее воздействие оказала довольно рано возникшая у греков морская торговля – ее развитие стимулировало рост городов и создание греческих колоний вокруг Средиземного моря, ускорило имущественное расслоение общества. Благодаря оживленным связям с другими странами торговые центры Греции превратились в мощные очаги культуры, куда стекались новейшие достижения в области техники, естествознания, письменности и права.</w:t>
      </w:r>
    </w:p>
    <w:p>
      <w:pPr>
        <w:pStyle w:val="TextBodyIndent"/>
        <w:keepNext w:val="true"/>
        <w:widowControl w:val="false"/>
        <w:spacing w:lineRule="auto" w:line="360" w:before="0" w:after="0"/>
        <w:ind w:firstLine="709"/>
        <w:jc w:val="both"/>
        <w:rPr/>
      </w:pPr>
      <w:r>
        <w:rPr>
          <w:sz w:val="28"/>
        </w:rPr>
        <w:t>Социально-политический строй Древней Греции представлял собой своеобразную систему независимых полисов, т. е. небольших, иногда даже крошечных государств. Территория полиса состояла из города и прилегающих к нему селений. По подсчетам современных историков численность свободного населения полиса редко достигала 100 тыс. человек.</w:t>
      </w:r>
    </w:p>
    <w:p>
      <w:pPr>
        <w:pStyle w:val="TextBodyIndent"/>
        <w:keepNext w:val="true"/>
        <w:widowControl w:val="false"/>
        <w:spacing w:lineRule="auto" w:line="360" w:before="0" w:after="0"/>
        <w:ind w:firstLine="709"/>
        <w:jc w:val="both"/>
        <w:rPr/>
      </w:pPr>
      <w:r>
        <w:rPr>
          <w:sz w:val="28"/>
        </w:rPr>
        <w:t>Общей чертой полисной жизни VII–V вв. до н.э. являлась борьба между родовой аристократией, перераставшей в рабовладельческую наследственную знать, и торгово-ремесленными кругами, образовывавшими вместе с отдельными слоями крестьянства лагерь демократии. В зависимости от перевеса той или иной стороны государственная власть в полисах принимала форму либо аристократического правления (например, в Спарте), либо демократии (Афины), либо переходного правления тиранов (тирания – власть одного или нескольких лиц, узурпировавших ее силой).</w:t>
      </w:r>
    </w:p>
    <w:p>
      <w:pPr>
        <w:pStyle w:val="TextBodyIndent"/>
        <w:keepNext w:val="true"/>
        <w:widowControl w:val="false"/>
        <w:spacing w:lineRule="auto" w:line="360" w:before="0" w:after="0"/>
        <w:ind w:firstLine="709"/>
        <w:jc w:val="both"/>
        <w:rPr/>
      </w:pPr>
      <w:r>
        <w:rPr>
          <w:sz w:val="28"/>
        </w:rPr>
        <w:t>С превращением рабства в господствующий способ эксплуатации росло имущественное неравенство свободных, обострялись социальные противоречия древнегреческого общества. Богатые рабовладельцы, оттесняя родовитую знать и демократически настроенные средние классы, устанавливали в ряде полисов олигархические режимы. Борьбу среди свободного населения усугубляли антагонистические отношения рабовладельцев и рабов. Основанные на господстве аристократии или демократии государства-полисы объединялись в военно-политические коалиции и государственные союзы (Афинский морской союз, Пелопоннесский союз под гегемонией Спарты и др.). Противоборство этих коалиций порождало политические перевороты в полисах и междоусобные войны, самой масштабной из которых была Пелопоннесская война 431–404 гг. до н.э.</w:t>
      </w:r>
    </w:p>
    <w:p>
      <w:pPr>
        <w:pStyle w:val="TextBodyIndent"/>
        <w:keepNext w:val="true"/>
        <w:widowControl w:val="false"/>
        <w:spacing w:lineRule="auto" w:line="360" w:before="0" w:after="0"/>
        <w:ind w:firstLine="709"/>
        <w:jc w:val="both"/>
        <w:rPr/>
      </w:pPr>
      <w:r>
        <w:rPr>
          <w:sz w:val="28"/>
        </w:rPr>
        <w:t>В результате продолжительных междоусобных войн, подорвавших экономику, полисы приходят в упадок и переживают глубокий кризис. Во второй половине IV в. до н.э. древнегреческие государства были покорены Македонией, а позже (II в. до н.э.) – Римом.</w:t>
      </w:r>
    </w:p>
    <w:p>
      <w:pPr>
        <w:pStyle w:val="TextBodyIndent"/>
        <w:keepNext w:val="true"/>
        <w:widowControl w:val="false"/>
        <w:spacing w:lineRule="auto" w:line="360" w:before="0" w:after="0"/>
        <w:ind w:firstLine="709"/>
        <w:jc w:val="both"/>
        <w:rPr/>
      </w:pPr>
      <w:r>
        <w:rPr>
          <w:sz w:val="28"/>
        </w:rPr>
        <w:t>Политическая идеология Древней Греции, как и других стран древности, формировалась в процессе разложения мифа и выделения относительно самостоятельных форм общественного сознания. Развитие этого процесса в античной Греции, где сложилось рабовладельческое общество, имело значительные особенности по сравнению со странами Древнего Востока.</w:t>
      </w:r>
    </w:p>
    <w:p>
      <w:pPr>
        <w:pStyle w:val="TextBodyIndent"/>
        <w:keepNext w:val="true"/>
        <w:widowControl w:val="false"/>
        <w:spacing w:lineRule="auto" w:line="360" w:before="0" w:after="0"/>
        <w:ind w:firstLine="709"/>
        <w:jc w:val="both"/>
        <w:rPr/>
      </w:pPr>
      <w:r>
        <w:rPr>
          <w:sz w:val="28"/>
        </w:rPr>
        <w:t>Интенсивная торговая деятельность греков, расширявшая их познавательный кругозор, совершенствование технических навыков и умений, активное участие граждан в делах полиса, особенно демократического, вызвали кризис мифологических представлений и побуждали искать новые приемы объяснения происходящего в мире. На этой почве в Древней Греции зарождается философия как особая, теоретическая форма мировоззрения. Политико-правовые концепции начинают разрабатываться в рамках общефилософских учений.</w:t>
      </w:r>
    </w:p>
    <w:p>
      <w:pPr>
        <w:pStyle w:val="TextBodyIndent"/>
        <w:keepNext w:val="true"/>
        <w:widowControl w:val="false"/>
        <w:spacing w:lineRule="auto" w:line="360" w:before="0" w:after="0"/>
        <w:ind w:firstLine="709"/>
        <w:jc w:val="both"/>
        <w:rPr/>
      </w:pPr>
      <w:r>
        <w:rPr>
          <w:sz w:val="28"/>
        </w:rPr>
        <w:t>В состав философского мировоззрения входили тогда все формы теоретического сознания – натурфилософия, теология, этика, политическая теория и др. Политико-правовые учения Древней Греции складывались в результате сложных взаимодействий политической идеологии с иными формами общественного сознания.</w:t>
      </w:r>
    </w:p>
    <w:p>
      <w:pPr>
        <w:pStyle w:val="TextBodyIndent"/>
        <w:keepNext w:val="true"/>
        <w:widowControl w:val="false"/>
        <w:spacing w:lineRule="auto" w:line="360" w:before="0" w:after="0"/>
        <w:ind w:firstLine="709"/>
        <w:jc w:val="both"/>
        <w:rPr/>
      </w:pPr>
      <w:r>
        <w:rPr>
          <w:sz w:val="28"/>
        </w:rPr>
        <w:t>Для развития социально-политической теории первостепенное значение имело расширение эмпирических знаний. Многообразие политического опыта, накопленного в государствах-полисах, стимулировало теоретические обобщения практики осуществления власти и создание учений, в которых поднимались проблемы возникновения государств, их классификации, наилучшей формы устройства. Правовая мысль Древней Греции постоянно обращалась к сравнительному изучению законов, которые установили в полисах первые законодатели (Ликург – в Спарте, Солон – в Афинах). В произведениях греческих мыслителей была разработана классификация форм государства (монархия, аристократия, демократия и др.), вошедшая в понятийный аппарат современной политической науки.</w:t>
      </w:r>
    </w:p>
    <w:p>
      <w:pPr>
        <w:pStyle w:val="TextBodyIndent"/>
        <w:keepNext w:val="true"/>
        <w:widowControl w:val="false"/>
        <w:spacing w:lineRule="auto" w:line="360" w:before="0" w:after="0"/>
        <w:ind w:firstLine="709"/>
        <w:jc w:val="both"/>
        <w:rPr/>
      </w:pPr>
      <w:r>
        <w:rPr>
          <w:sz w:val="28"/>
        </w:rPr>
        <w:t>На содержание античных политико-правовых концепций огромное влияние оказало также развитие этики, утверждение в рабовладельческом обществе индивидуалистической морали. Частнособственнические отношения и рабство подорвали патриархальные устои общинной жизни, сохранявшиеся в полисах, противопоставили индивидов друг другу. Если в этико-политических концепциях Древнего Востока речь шла о той или иной интерпретации общинной морали, то в античной Греции на передний план выдвигаются вопросы, связанные с положением индивида в обществе, возможностью морального выбора и субъективной стороной поведения человека. Опираясь на идеи нравственной свободы индивида, представители демократии разрабатывали учения о равенстве граждан и договорном происхождении закона и государства.</w:t>
      </w:r>
    </w:p>
    <w:p>
      <w:pPr>
        <w:pStyle w:val="TextBodyIndent"/>
        <w:keepNext w:val="true"/>
        <w:widowControl w:val="false"/>
        <w:spacing w:lineRule="auto" w:line="360" w:before="0" w:after="0"/>
        <w:ind w:firstLine="709"/>
        <w:jc w:val="both"/>
        <w:rPr/>
      </w:pPr>
      <w:r>
        <w:rPr>
          <w:sz w:val="28"/>
        </w:rPr>
        <w:t>Начиная с III в. до н.э., когда древнегреческие государства утратили свою независимость, в общественном сознании происходят глубокие изменения. Среди свободного населения нарастают настроения безысходности и аполитизма, усиливаются религиозные искания. Теоретические исследования политики в этот период подменяются нравоучениями индивидуалистического толка (стоицизм, школа Эпикура).</w:t>
      </w:r>
    </w:p>
    <w:p>
      <w:pPr>
        <w:pStyle w:val="TextBodyIndent"/>
        <w:keepNext w:val="true"/>
        <w:widowControl w:val="false"/>
        <w:spacing w:lineRule="auto" w:line="360" w:before="0" w:after="0"/>
        <w:ind w:firstLine="709"/>
        <w:jc w:val="both"/>
        <w:rPr>
          <w:sz w:val="28"/>
        </w:rPr>
      </w:pPr>
      <w:r>
        <w:rPr>
          <w:sz w:val="28"/>
        </w:rPr>
      </w:r>
    </w:p>
    <w:p>
      <w:pPr>
        <w:pStyle w:val="Heading2"/>
        <w:widowControl w:val="false"/>
        <w:spacing w:lineRule="auto" w:line="360" w:before="0" w:after="0"/>
        <w:ind w:firstLine="709"/>
        <w:jc w:val="center"/>
        <w:rPr/>
      </w:pPr>
      <w:r>
        <w:rPr>
          <w:rFonts w:cs="Times New Roman;Times New Roman" w:ascii="Times New Roman;Times New Roman" w:hAnsi="Times New Roman;Times New Roman"/>
          <w:i w:val="false"/>
          <w:sz w:val="28"/>
        </w:rPr>
        <w:t>§ 2. Развитие демократических учений. Старшие софисты</w:t>
      </w:r>
    </w:p>
    <w:p>
      <w:pPr>
        <w:pStyle w:val="TextBodyIndent"/>
        <w:keepNext w:val="true"/>
        <w:widowControl w:val="false"/>
        <w:spacing w:lineRule="auto" w:line="360" w:before="0" w:after="0"/>
        <w:ind w:firstLine="709"/>
        <w:jc w:val="both"/>
        <w:rPr>
          <w:rFonts w:ascii="Times New Roman;Times New Roman" w:hAnsi="Times New Roman;Times New Roman" w:cs="Times New Roman;Times New Roman"/>
          <w:i/>
          <w:i/>
          <w:sz w:val="28"/>
        </w:rPr>
      </w:pPr>
      <w:r>
        <w:rPr>
          <w:rFonts w:cs="Times New Roman;Times New Roman"/>
          <w:i/>
          <w:sz w:val="28"/>
        </w:rPr>
      </w:r>
    </w:p>
    <w:p>
      <w:pPr>
        <w:pStyle w:val="TextBodyIndent"/>
        <w:keepNext w:val="true"/>
        <w:widowControl w:val="false"/>
        <w:spacing w:lineRule="auto" w:line="360" w:before="0" w:after="0"/>
        <w:ind w:firstLine="709"/>
        <w:jc w:val="both"/>
        <w:rPr/>
      </w:pPr>
      <w:r>
        <w:rPr>
          <w:sz w:val="28"/>
        </w:rPr>
        <w:t>Рабовладельческая демократия достигла расцвета во второй половине V в. до н.э., когда экономическим и политическим центром древнегреческого общества стали Афины. В исторической литературе за этим периодом закрепилось название “золотой век” афинской демократии, или, по имени одного из ее вождей, “век Перикла”.</w:t>
      </w:r>
    </w:p>
    <w:p>
      <w:pPr>
        <w:pStyle w:val="TextBodyIndent"/>
        <w:keepNext w:val="true"/>
        <w:widowControl w:val="false"/>
        <w:spacing w:lineRule="auto" w:line="360" w:before="0" w:after="0"/>
        <w:ind w:firstLine="709"/>
        <w:jc w:val="both"/>
        <w:rPr>
          <w:sz w:val="28"/>
        </w:rPr>
      </w:pPr>
      <w:r>
        <w:rPr>
          <w:sz w:val="28"/>
        </w:rPr>
        <w:t xml:space="preserve">Политическая мысль рабовладельческой демократии получила обоснование в произведениях </w:t>
      </w:r>
      <w:r>
        <w:rPr>
          <w:iCs/>
          <w:sz w:val="28"/>
        </w:rPr>
        <w:t>софистов.</w:t>
      </w:r>
    </w:p>
    <w:p>
      <w:pPr>
        <w:pStyle w:val="TextBodyIndent"/>
        <w:keepNext w:val="true"/>
        <w:widowControl w:val="false"/>
        <w:spacing w:lineRule="auto" w:line="360" w:before="0" w:after="0"/>
        <w:ind w:firstLine="709"/>
        <w:jc w:val="both"/>
        <w:rPr/>
      </w:pPr>
      <w:r>
        <w:rPr>
          <w:sz w:val="28"/>
        </w:rPr>
        <w:t>Возникновение школы софистов как общественного движения было вызвано укреплением демократического строя Афин во второй половине V в. до н.э. Софистами (слово произошло от греческого “софос” – мудрый) называли тогда философов, которые обучали искусству спорить, доказывать, выступать в суде и народном собрании. В этом отношении софисты реализовывали практически одну из программных идей демократии – идею обучения мудрости, распространения знаний.</w:t>
      </w:r>
    </w:p>
    <w:p>
      <w:pPr>
        <w:pStyle w:val="TextBodyIndent"/>
        <w:keepNext w:val="true"/>
        <w:widowControl w:val="false"/>
        <w:spacing w:lineRule="auto" w:line="360" w:before="0" w:after="0"/>
        <w:ind w:firstLine="709"/>
        <w:jc w:val="both"/>
        <w:rPr/>
      </w:pPr>
      <w:r>
        <w:rPr>
          <w:sz w:val="28"/>
        </w:rPr>
        <w:t>В центре внимания софистов находились вопросы права и политики, морали, приемы доказательств и ораторского искусства. Интерес к этим проблемам во многом был обусловлен идеологическими установками демократии: поскольку знаниям отводилась роль критерия при отборе кандидатов на государственные должности, постольку главное место в обучении должна была занять подготовка слушателя к политической деятельности, к выступлениям в народном собрании и суде.</w:t>
      </w:r>
    </w:p>
    <w:p>
      <w:pPr>
        <w:pStyle w:val="TextBodyIndent"/>
        <w:keepNext w:val="true"/>
        <w:widowControl w:val="false"/>
        <w:spacing w:lineRule="auto" w:line="360" w:before="0" w:after="0"/>
        <w:ind w:firstLine="709"/>
        <w:jc w:val="both"/>
        <w:rPr/>
      </w:pPr>
      <w:r>
        <w:rPr>
          <w:sz w:val="28"/>
        </w:rPr>
        <w:t>По утвердившейся традиции различают старших и младших софистов. К видным представителям старшего поколения софистов принадлежали Протагор, Горгий, Гиппий и Антифонт. Старшие софисты придерживались в целом прогрессивных, демократических воззрений.</w:t>
      </w:r>
    </w:p>
    <w:p>
      <w:pPr>
        <w:pStyle w:val="TextBodyIndent"/>
        <w:keepNext w:val="true"/>
        <w:widowControl w:val="false"/>
        <w:spacing w:lineRule="auto" w:line="360" w:before="0" w:after="0"/>
        <w:ind w:firstLine="709"/>
        <w:jc w:val="both"/>
        <w:rPr/>
      </w:pPr>
      <w:r>
        <w:rPr>
          <w:sz w:val="28"/>
        </w:rPr>
        <w:t xml:space="preserve">Одним из основателей этого направления был </w:t>
      </w:r>
      <w:r>
        <w:rPr>
          <w:iCs/>
          <w:sz w:val="28"/>
        </w:rPr>
        <w:t>Протагор.</w:t>
      </w:r>
      <w:r>
        <w:rPr>
          <w:sz w:val="28"/>
        </w:rPr>
        <w:t xml:space="preserve"> Согласно знаменитому мифу Протагора, где рассказывается о возникновении общества, человек первоначально отличался от животных только умением обращаться с огнем. Этому искусству его научил Прометей, выкравший огонь у богов. Постепенно люди овладели ремеслами, но продолжали жить разбросанно, у них не было оружия, и они погибали от нападения диких зверей. Людям неизвестно было умение жить в сообществе. Как только они собирались вместе, так сейчас же начинались раздоры. Тогда боги ввели стыд и правду, наделив ими всех людей, так что каждый стал причастен к справедливости и политическому искусству. Никакое государство не устоит, заключает Протагор, если политическим искусством будут владеть немногие.</w:t>
      </w:r>
    </w:p>
    <w:p>
      <w:pPr>
        <w:pStyle w:val="TextBodyIndent"/>
        <w:keepNext w:val="true"/>
        <w:widowControl w:val="false"/>
        <w:spacing w:lineRule="auto" w:line="360" w:before="0" w:after="0"/>
        <w:ind w:firstLine="709"/>
        <w:jc w:val="both"/>
        <w:rPr/>
      </w:pPr>
      <w:r>
        <w:rPr>
          <w:sz w:val="28"/>
        </w:rPr>
        <w:t>Миф Протагора лишь внешне напоминает религиозные предания. Создание этого мифа было нацелено как раз на то, чтобы опровергнуть традиционные мифологические представления о “золотом веке” в прошлом, о необходимости возврата к старине. Протагор рисует в своем мифе беспомощное существование человека до образования государства, проводит идеи восходящего развития культуры и совершенствования общественной жизни по мере накопления знаний. Протагор доказывал, что законы относятся к произведениям искусства и что, подобно любому другому ремеслу, справедливости в общественных делах можно научиться. “Добродетель, – замечал он, – дело наживное”. Идея одинаковой причастности людей к справедливости приводилась в обоснование того, что в управлении государством должны участвовать все граждане.</w:t>
      </w:r>
    </w:p>
    <w:p>
      <w:pPr>
        <w:pStyle w:val="TextBodyIndent"/>
        <w:keepNext w:val="true"/>
        <w:widowControl w:val="false"/>
        <w:spacing w:lineRule="auto" w:line="360" w:before="0" w:after="0"/>
        <w:ind w:firstLine="709"/>
        <w:jc w:val="both"/>
        <w:rPr/>
      </w:pPr>
      <w:r>
        <w:rPr>
          <w:sz w:val="28"/>
        </w:rPr>
        <w:t>Протагор и другие старшие софисты подчеркивали изменчивый характер представлений человека. Об одном и том же предмете, учил Протагор, может быть высказано два противоположных мнения, и ни одно из них не будет более истинным, чем другое. Например, больному человеку еда покажется горькой, а здоровому – сладкой и вкусной. Они оба будут по-своему правы. Общепризнанной истины и единого блага просто не бывает. Носителем знаний и справедливости является не только мудрец, но и каждый отдельный человек. Эту мысль Протагор выразил в формуле, которая воспринималась современниками как своеобразный лозунг софистов:</w:t>
      </w:r>
    </w:p>
    <w:p>
      <w:pPr>
        <w:pStyle w:val="TextBodyIndent"/>
        <w:keepNext w:val="true"/>
        <w:widowControl w:val="false"/>
        <w:spacing w:lineRule="auto" w:line="360" w:before="0" w:after="0"/>
        <w:ind w:firstLine="709"/>
        <w:jc w:val="both"/>
        <w:rPr/>
      </w:pPr>
      <w:r>
        <w:rPr>
          <w:sz w:val="28"/>
        </w:rPr>
        <w:t>“</w:t>
      </w:r>
      <w:r>
        <w:rPr>
          <w:sz w:val="28"/>
        </w:rPr>
        <w:t>Мера всех вещей – человек, существующих, что они существуют, а несуществующих, что не существуют”.</w:t>
      </w:r>
    </w:p>
    <w:p>
      <w:pPr>
        <w:pStyle w:val="TextBodyIndent"/>
        <w:keepNext w:val="true"/>
        <w:widowControl w:val="false"/>
        <w:spacing w:lineRule="auto" w:line="360" w:before="0" w:after="0"/>
        <w:ind w:firstLine="709"/>
        <w:jc w:val="both"/>
        <w:rPr/>
      </w:pPr>
      <w:r>
        <w:rPr>
          <w:sz w:val="28"/>
        </w:rPr>
        <w:t xml:space="preserve">Развивая представления об относительности и условности морали, </w:t>
      </w:r>
      <w:r>
        <w:rPr>
          <w:iCs/>
          <w:sz w:val="28"/>
        </w:rPr>
        <w:t>Горгий</w:t>
      </w:r>
      <w:r>
        <w:rPr>
          <w:sz w:val="28"/>
        </w:rPr>
        <w:t xml:space="preserve"> выделял добродетель для мужчины и женщины, свободного и раба, добродетель для каждого возраста, рода занятий и конкретного дела. Софисты старшего поколения наполнили учение о морали индивидуалистическим содержанием. Справедливость поступков предлагалось оценивать в зависимости от условий места и времени, состояния человека и т.д. Подобного рода концепции, отрицающие существование абсолютного единого блага, получили позднее название этического релятивизма.</w:t>
      </w:r>
    </w:p>
    <w:p>
      <w:pPr>
        <w:pStyle w:val="TextBodyIndent"/>
        <w:keepNext w:val="true"/>
        <w:widowControl w:val="false"/>
        <w:spacing w:lineRule="auto" w:line="360" w:before="0" w:after="0"/>
        <w:ind w:firstLine="709"/>
        <w:jc w:val="both"/>
        <w:rPr/>
      </w:pPr>
      <w:r>
        <w:rPr>
          <w:sz w:val="28"/>
        </w:rPr>
        <w:t>В духе требований окрепшей рабовладельческой демократии старшие софисты развивали учение о законе. Они утверждали, что законы, по сути дела, являются той высшей справедливостью, на которую не может претендовать ни один человек, каким бы мудрым и добродетельным он ни был. Закон есть выражение согласованной, “взаимной справедливости” (Протагор), нечто вроде суммы индивидуальных добродетелей. Исходя из этого, старшие софисты пополнили политическую теорию определением закона как договора, как совместного Установления граждан или народа.</w:t>
      </w:r>
    </w:p>
    <w:p>
      <w:pPr>
        <w:pStyle w:val="TextBodyIndent"/>
        <w:keepNext w:val="true"/>
        <w:widowControl w:val="false"/>
        <w:spacing w:lineRule="auto" w:line="360" w:before="0" w:after="0"/>
        <w:ind w:firstLine="709"/>
        <w:jc w:val="both"/>
        <w:rPr/>
      </w:pPr>
      <w:r>
        <w:rPr>
          <w:iCs/>
          <w:sz w:val="28"/>
        </w:rPr>
        <w:t>Гиппий</w:t>
      </w:r>
      <w:r>
        <w:rPr>
          <w:sz w:val="28"/>
        </w:rPr>
        <w:t xml:space="preserve"> под законом понимал “то, что граждане по общему соглашению написали, установив, что должно делать и от чего надо воздерживаться”. </w:t>
      </w:r>
      <w:r>
        <w:rPr>
          <w:iCs/>
          <w:sz w:val="28"/>
        </w:rPr>
        <w:t>Антифонт</w:t>
      </w:r>
      <w:r>
        <w:rPr>
          <w:sz w:val="28"/>
        </w:rPr>
        <w:t xml:space="preserve"> приравнивал справедливость к исполнению закона. Справедливость заключается в том, чтобы “не нарушать законы государства, в котором состоишь гражданином”. Предписания законов – результат соглашения.</w:t>
      </w:r>
    </w:p>
    <w:p>
      <w:pPr>
        <w:pStyle w:val="TextBodyIndent"/>
        <w:keepNext w:val="true"/>
        <w:widowControl w:val="false"/>
        <w:spacing w:lineRule="auto" w:line="360" w:before="0" w:after="0"/>
        <w:ind w:firstLine="709"/>
        <w:jc w:val="both"/>
        <w:rPr/>
      </w:pPr>
      <w:r>
        <w:rPr>
          <w:sz w:val="28"/>
        </w:rPr>
        <w:t xml:space="preserve">Сохранившиеся источники показывают, что некоторые софисты использовали противопоставление законов и природы для критики существующих полисных порядков. Законы, рассуждал Антифонт, искусственны и произвольны, тогда как в природе все происходит само собой, по необходимости. Эллины, почитая знатных, поступают, словно варвары. “По природе мы все во всех отношениях равны, притом (одинаково) и варвары, и эллины. Уместно обратить внимание на то, что у всех людей нужды от природы одинаковы”. Один из младших софистов </w:t>
      </w:r>
      <w:r>
        <w:rPr>
          <w:iCs/>
          <w:sz w:val="28"/>
        </w:rPr>
        <w:t>Алкидамант</w:t>
      </w:r>
      <w:r>
        <w:rPr>
          <w:sz w:val="28"/>
        </w:rPr>
        <w:t xml:space="preserve"> заявлял, что “бог сделал всех свободными, природа никого не сделала рабом”.</w:t>
      </w:r>
    </w:p>
    <w:p>
      <w:pPr>
        <w:pStyle w:val="TextBodyIndent"/>
        <w:keepNext w:val="true"/>
        <w:widowControl w:val="false"/>
        <w:spacing w:lineRule="auto" w:line="360" w:before="0" w:after="0"/>
        <w:ind w:firstLine="709"/>
        <w:jc w:val="both"/>
        <w:rPr/>
      </w:pPr>
      <w:r>
        <w:rPr>
          <w:sz w:val="28"/>
        </w:rPr>
        <w:t>Приведенные высказывания Антифонта и Алкидаманта представляют собой не что иное, как простейшую форму моральной критики привилегий аристократии и свободных граждан. Было бы ошибкой усматривать здесь нечто большее – осуждение рабства, признание естественных прав человека, равенства всех людей и т.п. Политической мысли рабовладельческой демократии не были известны представления о всеобщем равенстве. Не случайно провозглашение равенства эллинов и варваров у Антифонта соседствует с высказыванием, где понятие “варвар” употреблено в качестве синонима человеческой низости. Антифонт повторяет здесь распространенные суждения о превосходстве греческой культуры над варварским миром. “Естественное равенство” софистов отнюдь не исключало рабства по “закону” или “умственному превосходству”.</w:t>
      </w:r>
    </w:p>
    <w:p>
      <w:pPr>
        <w:pStyle w:val="TextBodyIndent"/>
        <w:keepNext w:val="true"/>
        <w:widowControl w:val="false"/>
        <w:spacing w:lineRule="auto" w:line="360" w:before="0" w:after="0"/>
        <w:ind w:firstLine="709"/>
        <w:jc w:val="both"/>
        <w:rPr/>
      </w:pPr>
      <w:r>
        <w:rPr>
          <w:sz w:val="28"/>
        </w:rPr>
        <w:t>Положение Алкидаманта, процитированное выше, содержит не осуждение рабства, а полемический выпад против аристократических теорий, в которых рабство обосновывалось ссылками на природу (см. § 3, раздел об Аристотеле). Отрицание варварства и рабства по природе было выгодно прежде всего торгово-промышленной прослойке, состоявшей из неполноправных граждан, метеков (иностранцев), вольноотпущенников и др. Не обладая гражданскими правами в полисах, они добивались для себя привилегий, вытекавших из “свободного рождения”, равенства с гражданами и возможности владеть рабами на “законных” основаниях. Представления о рабстве по установлению (по “закону”) разделялись широкими кругами демократии и составляли отличительную особенность оправдания ими рабства.</w:t>
      </w:r>
    </w:p>
    <w:p>
      <w:pPr>
        <w:pStyle w:val="TextBodyIndent"/>
        <w:keepNext w:val="true"/>
        <w:widowControl w:val="false"/>
        <w:spacing w:lineRule="auto" w:line="360" w:before="0" w:after="0"/>
        <w:ind w:firstLine="709"/>
        <w:jc w:val="both"/>
        <w:rPr/>
      </w:pPr>
      <w:r>
        <w:rPr>
          <w:sz w:val="28"/>
        </w:rPr>
        <w:t>В первой половине IV в. до н.э. софистика как движение преимущественно сторонников демократии вырождается. Преподавательская деятельность софистов все больше ограничивалась областью риторики (искусства красноречия), теории доказательств, логики. Возможностью такого обучения не преминула воспользоваться аристократия. Среди младших софистов были поэтому представители и демократии (Алкидамант, Ликофрон), и аристократического лагеря (Калликл).</w:t>
      </w:r>
    </w:p>
    <w:p>
      <w:pPr>
        <w:pStyle w:val="TextBodyIndent"/>
        <w:keepNext w:val="true"/>
        <w:widowControl w:val="false"/>
        <w:spacing w:lineRule="auto" w:line="360" w:before="0" w:after="0"/>
        <w:ind w:firstLine="709"/>
        <w:jc w:val="both"/>
        <w:rPr/>
      </w:pPr>
      <w:r>
        <w:rPr>
          <w:sz w:val="28"/>
        </w:rPr>
        <w:t>Под влиянием критики со стороны идейных противников, в первую очередь Платона и Аристотеля, термин “софистика” приобретает значение мнимой, поверхностной философии и со временем становится именем нарицательным для обозначения всякого рода словесных и логических передержек.</w:t>
      </w:r>
    </w:p>
    <w:p>
      <w:pPr>
        <w:pStyle w:val="TextBodyIndent"/>
        <w:keepNext w:val="true"/>
        <w:widowControl w:val="false"/>
        <w:spacing w:lineRule="auto" w:line="360" w:before="0" w:after="0"/>
        <w:ind w:firstLine="709"/>
        <w:jc w:val="both"/>
        <w:rPr/>
      </w:pPr>
      <w:r>
        <w:rPr>
          <w:sz w:val="28"/>
        </w:rPr>
        <w:t>Разработку политико-правовых идей демократии в IV в. до н.э. продолжили ораторы во главе с Демосфеном. В своих речах они подчеркивали равенство граждан, незыблемость закона как гаранта гражданских прав, защищали права собственников на свое имущество, указывая на положительную роль богатства в государственной жизни, доказывали преимущества демократического строя по сравнению с другими формами государства, а также призывали к объединению греческих полисов под властью Афин.</w:t>
      </w:r>
    </w:p>
    <w:p>
      <w:pPr>
        <w:pStyle w:val="TextBodyIndent"/>
        <w:keepNext w:val="true"/>
        <w:widowControl w:val="false"/>
        <w:spacing w:lineRule="auto" w:line="360" w:before="0" w:after="0"/>
        <w:ind w:firstLine="709"/>
        <w:jc w:val="both"/>
        <w:rPr/>
      </w:pPr>
      <w:r>
        <w:rPr>
          <w:sz w:val="28"/>
        </w:rPr>
        <w:t>Идейное наследие древнегреческой демократии послужило одним из источников политико-правовых концепций Нового времени.</w:t>
      </w:r>
    </w:p>
    <w:p>
      <w:pPr>
        <w:pStyle w:val="TextBodyIndent"/>
        <w:keepNext w:val="true"/>
        <w:widowControl w:val="false"/>
        <w:spacing w:lineRule="auto" w:line="360" w:before="0" w:after="0"/>
        <w:ind w:firstLine="709"/>
        <w:jc w:val="both"/>
        <w:rPr>
          <w:sz w:val="28"/>
        </w:rPr>
      </w:pPr>
      <w:r>
        <w:rPr>
          <w:sz w:val="28"/>
        </w:rPr>
      </w:r>
    </w:p>
    <w:p>
      <w:pPr>
        <w:pStyle w:val="Heading2"/>
        <w:widowControl w:val="false"/>
        <w:spacing w:lineRule="auto" w:line="360" w:before="0" w:after="0"/>
        <w:ind w:firstLine="709"/>
        <w:jc w:val="center"/>
        <w:rPr/>
      </w:pPr>
      <w:r>
        <w:rPr>
          <w:rFonts w:cs="Times New Roman;Times New Roman" w:ascii="Times New Roman;Times New Roman" w:hAnsi="Times New Roman;Times New Roman"/>
          <w:i w:val="false"/>
          <w:sz w:val="28"/>
        </w:rPr>
        <w:t>§ 3. Политические и правовые учения аристократии. Платон и Аристотель</w:t>
      </w:r>
    </w:p>
    <w:p>
      <w:pPr>
        <w:pStyle w:val="TextBodyIndent"/>
        <w:keepNext w:val="true"/>
        <w:widowControl w:val="false"/>
        <w:spacing w:lineRule="auto" w:line="360" w:before="0" w:after="0"/>
        <w:ind w:firstLine="709"/>
        <w:jc w:val="both"/>
        <w:rPr>
          <w:rFonts w:ascii="Times New Roman;Times New Roman" w:hAnsi="Times New Roman;Times New Roman" w:cs="Times New Roman;Times New Roman"/>
          <w:i/>
          <w:i/>
          <w:sz w:val="28"/>
        </w:rPr>
      </w:pPr>
      <w:r>
        <w:rPr>
          <w:rFonts w:cs="Times New Roman;Times New Roman"/>
          <w:i/>
          <w:sz w:val="28"/>
        </w:rPr>
      </w:r>
    </w:p>
    <w:p>
      <w:pPr>
        <w:pStyle w:val="TextBodyIndent"/>
        <w:keepNext w:val="true"/>
        <w:widowControl w:val="false"/>
        <w:spacing w:lineRule="auto" w:line="360" w:before="0" w:after="0"/>
        <w:ind w:firstLine="709"/>
        <w:jc w:val="both"/>
        <w:rPr/>
      </w:pPr>
      <w:r>
        <w:rPr>
          <w:sz w:val="28"/>
        </w:rPr>
        <w:t>Кризис мифологического мировоззрения и развитие философии заставили идеологов аристократической верхушки пересмотреть свои устаревшие взгляды, создать философские доктрины, способные противостоять идеям демократического лагеря. Своего наивысшего развития идеология древнегреческой аристократии достигает в философии Платона и Аристотеля.</w:t>
      </w:r>
    </w:p>
    <w:p>
      <w:pPr>
        <w:pStyle w:val="TextBodyIndent"/>
        <w:keepNext w:val="true"/>
        <w:widowControl w:val="false"/>
        <w:spacing w:lineRule="auto" w:line="360" w:before="0" w:after="0"/>
        <w:ind w:firstLine="709"/>
        <w:jc w:val="both"/>
        <w:rPr/>
      </w:pPr>
      <w:r>
        <w:rPr>
          <w:iCs/>
          <w:sz w:val="28"/>
        </w:rPr>
        <w:t>Платон</w:t>
      </w:r>
      <w:r>
        <w:rPr>
          <w:sz w:val="28"/>
        </w:rPr>
        <w:t xml:space="preserve"> (427–347 гг. до н.э.) – родоначальник философии объективного идеализма. Его взгляды сложились под влиянием Сократа, знаменитого мудреца, проводившего жизнь в беседах и спорах на афинских площадях. Содержание этих бесед нашло отражение в ранних произведениях Платона, которые обычно выделяют в особую группу так называемых сократических диалогов.</w:t>
      </w:r>
    </w:p>
    <w:p>
      <w:pPr>
        <w:pStyle w:val="TextBodyIndent"/>
        <w:keepNext w:val="true"/>
        <w:widowControl w:val="false"/>
        <w:spacing w:lineRule="auto" w:line="360" w:before="0" w:after="0"/>
        <w:ind w:firstLine="709"/>
        <w:jc w:val="both"/>
        <w:rPr/>
      </w:pPr>
      <w:r>
        <w:rPr>
          <w:sz w:val="28"/>
        </w:rPr>
        <w:t>После казни Сократа в 399 г. до н.э. Платон покинул Афины и совершил ряд путешествий, в том числе в Египет и Южную Италию. Вернувшись, он основал в пригороде Афин философскую школу под названием “Академия”. Диалоги и письма, написанные Платоном после создания Академии, относят к зрелым произведениям мыслителя.</w:t>
      </w:r>
    </w:p>
    <w:p>
      <w:pPr>
        <w:pStyle w:val="TextBodyIndent"/>
        <w:keepNext w:val="true"/>
        <w:widowControl w:val="false"/>
        <w:spacing w:lineRule="auto" w:line="360" w:before="0" w:after="0"/>
        <w:ind w:firstLine="709"/>
        <w:jc w:val="both"/>
        <w:rPr/>
      </w:pPr>
      <w:r>
        <w:rPr>
          <w:sz w:val="28"/>
        </w:rPr>
        <w:t>Сердцевину платоновской философии составляет теория идей. Миру чувственных предметов и явлений Платон противопоставил особый мир идей, или общих понятий, которые якобы существуют где-то за пределами неба. Бестелесные идеи вечны и неизменны, им присуще истинное бытие. Наш мир, пояснял Платон, занимает как бы среднее положение между “подлинным бытием” и миром небытия. Точно так же и человек: до того как вселиться в телесную оболочку, его душа пребывала в царстве идей. Знания человека об окружающей природе, согласно Платону, не могут быть истинными. Достоверное знание дают только воспоминания души о том, что она созерцала, находясь в мире истинно сущего. Объективный идеализм Платона смыкался с религией и мистикой. Философия в его трудах, особенно поздних, приобретала черты теологии. Возражая софистам как представителям наивного материализма, Платон без обиняков писал: “Пусть у нас мерой всех вещей будет главным образом бог, гораздо более, чем какой-либо человек, вопреки утверждению некоторых”.</w:t>
      </w:r>
    </w:p>
    <w:p>
      <w:pPr>
        <w:pStyle w:val="TextBodyIndent"/>
        <w:keepNext w:val="true"/>
        <w:widowControl w:val="false"/>
        <w:spacing w:lineRule="auto" w:line="360" w:before="0" w:after="0"/>
        <w:ind w:firstLine="709"/>
        <w:jc w:val="both"/>
        <w:rPr/>
      </w:pPr>
      <w:r>
        <w:rPr>
          <w:sz w:val="28"/>
        </w:rPr>
        <w:t>Политико-правовым вопросам посвящены самые крупные диалоги Платона “Государство” и “Законы”.</w:t>
      </w:r>
    </w:p>
    <w:p>
      <w:pPr>
        <w:pStyle w:val="TextBodyIndent"/>
        <w:keepNext w:val="true"/>
        <w:widowControl w:val="false"/>
        <w:spacing w:lineRule="auto" w:line="360" w:before="0" w:after="0"/>
        <w:ind w:firstLine="709"/>
        <w:jc w:val="both"/>
        <w:rPr/>
      </w:pPr>
      <w:r>
        <w:rPr>
          <w:sz w:val="28"/>
        </w:rPr>
        <w:t>В диалоге “Государство” идеальный государственный строй Платон рассматривал по аналогии с космосом и человеческой душой. Подобно тому как в душе человека есть три начала, так и в государстве должно быть три сословия. Разумному началу души в идеальном государстве соответствуют правители-философы, яростному началу – воины, вожделеющему – земледельцы и ремесленники. Сословное деление общества Платон объявил условием прочности государства как совместного поселения граждан. Самовольный переход из низшего сословия в высшее недопустим и является величайшим преступлением, ибо каждый человек должен заниматься тем делом, к которому он предназначен от природы. “Заниматься своим делом и не вмешиваться в чужие – это и есть справедливость”.</w:t>
      </w:r>
    </w:p>
    <w:p>
      <w:pPr>
        <w:pStyle w:val="TextBodyIndent"/>
        <w:keepNext w:val="true"/>
        <w:widowControl w:val="false"/>
        <w:spacing w:lineRule="auto" w:line="360" w:before="0" w:after="0"/>
        <w:ind w:firstLine="709"/>
        <w:jc w:val="both"/>
        <w:rPr/>
      </w:pPr>
      <w:r>
        <w:rPr>
          <w:sz w:val="28"/>
        </w:rPr>
        <w:t>Платоновское определение справедливости было призвано оправдать общественное неравенство, деление людей на высших и низших от рождения. В подкрепление своего аристократического идеала Платон предлагал внушать гражданам мифы о том, как бог примешал в датой людей частицы металлов: в души тех из них, что способны править и потому наиболее ценны, он примешал золота, в души их помощников – серебра, а в души земледельцев и ремесленников – железа и меди. Если же у последних родится ребенок с примесью благородных металлов, то его перевод в высшие разряды возможен только по инициативе правителей. Во главе государства, утверждал Платон, необходимо поставить философов, причастных к вечному благу и способных воплотить небесный мир идей в земной жизни. “Пока в государствах не будут царствовать философы либо так называемые нынешние цари и владыки не станут благородно и основательно философствовать.., до тех пор государствам не избавиться от зол”. В проекте идеальной организации власти Платон отходит от принципов “аристократии крови” и заменяет ее “аристократией духа”. Обосновывая эту идею, он наделил философов-правителей качествами духовной элиты – интеллектуальной исключительностью, нравственным совершенством и т.п.</w:t>
      </w:r>
    </w:p>
    <w:p>
      <w:pPr>
        <w:pStyle w:val="TextBodyIndent"/>
        <w:keepNext w:val="true"/>
        <w:widowControl w:val="false"/>
        <w:spacing w:lineRule="auto" w:line="360" w:before="0" w:after="0"/>
        <w:ind w:firstLine="709"/>
        <w:jc w:val="both"/>
        <w:rPr/>
      </w:pPr>
      <w:r>
        <w:rPr>
          <w:sz w:val="28"/>
        </w:rPr>
        <w:t>Механизму осуществления власти (ее устройству, роли закона) Платон не придавал в диалоге “Государство” особого значения. В частности, по поводу формы правления в образцовом государстве сказано лишь то, что оно может быть либо монархией, если править будет один философ, либо аристократией, если правителей будет несколько. Основное внимание здесь уделяется Проблемам воспитания и образа жизни граждан. , Чтобы достигнуть единомыслия и сплоченности двух высших сословий, образующих вместе класс стражей государства, Платон устанавливает для них общность имущества и быта. “Прежде всего никто не должен обладать никакой частной собственностью, если в том нет крайней необходимости. Затем ни у кого не должно быть такого жилища или кладовой, куда не имел бы доступа всякий желающий”. Продовольственные запасы стражи получают от третьего сословия в виде натуральных поставок. Денег у стражей нет. Жить и питаться они должны сообща, как во время военных походов. Стражам запрещается иметь семью, для них вводится общность жен и детей.</w:t>
      </w:r>
    </w:p>
    <w:p>
      <w:pPr>
        <w:pStyle w:val="TextBodyIndent"/>
        <w:keepNext w:val="true"/>
        <w:widowControl w:val="false"/>
        <w:spacing w:lineRule="auto" w:line="360" w:before="0" w:after="0"/>
        <w:ind w:firstLine="709"/>
        <w:jc w:val="both"/>
        <w:rPr/>
      </w:pPr>
      <w:r>
        <w:rPr>
          <w:sz w:val="28"/>
        </w:rPr>
        <w:t>Образ жизни третьего сословия Платон освещал под углом зрения многообразия общественных потребностей и разделения труда. Гражданам третьего сословия разрешалось иметь частную собственность, деньги, торговать на рынках и т.п. Гениально предугадав значение разделения труда в экономической жизни общества, Платон</w:t>
      </w:r>
      <w:r>
        <w:rPr>
          <w:bCs/>
          <w:sz w:val="28"/>
        </w:rPr>
        <w:t xml:space="preserve"> </w:t>
      </w:r>
      <w:r>
        <w:rPr>
          <w:sz w:val="28"/>
        </w:rPr>
        <w:t>тем не менее выступал за ограничение хозяйственной активности и сохранение аграрно замкнутого, самодостаточного государства. Производственную деятельность земледельцев и ремесленников предполагалось поддерживать на уровне, который позволил бы обеспечить средний достаток для всех членов общества и в то же время исключить возможность возвышения богатых над стражами. Преодоление в обществе имущественного расслоения – важнейшая социально-экономическая особенность идеального строя, отличающая его от всех остальных, порочных, государств. В последних “заключены два враждующих между собой государства: одно – бедняков, другое – богачей”.</w:t>
      </w:r>
    </w:p>
    <w:p>
      <w:pPr>
        <w:pStyle w:val="TextBodyIndent"/>
        <w:keepNext w:val="true"/>
        <w:widowControl w:val="false"/>
        <w:spacing w:lineRule="auto" w:line="360" w:before="0" w:after="0"/>
        <w:ind w:firstLine="709"/>
        <w:jc w:val="both"/>
        <w:rPr/>
      </w:pPr>
      <w:r>
        <w:rPr>
          <w:sz w:val="28"/>
        </w:rPr>
        <w:t>Прообразом идеального государственного строя для Платона послужила аристократическая Спарта, точнее, сохранявшиеся там патриархальные отношения – организация жизни господствующего класса по образцу военного лагеря, пережитки общинной собственности, группового брака и др.</w:t>
      </w:r>
    </w:p>
    <w:p>
      <w:pPr>
        <w:pStyle w:val="TextBodyIndent"/>
        <w:keepNext w:val="true"/>
        <w:widowControl w:val="false"/>
        <w:spacing w:lineRule="auto" w:line="360" w:before="0" w:after="0"/>
        <w:ind w:firstLine="709"/>
        <w:jc w:val="both"/>
        <w:rPr/>
      </w:pPr>
      <w:r>
        <w:rPr>
          <w:sz w:val="28"/>
        </w:rPr>
        <w:t>Характеризуя извращенные формы государства, Платон располагал их в порядке возрастающей деградации по сравнению с идеалом.</w:t>
      </w:r>
    </w:p>
    <w:p>
      <w:pPr>
        <w:pStyle w:val="TextBodyIndent"/>
        <w:keepNext w:val="true"/>
        <w:widowControl w:val="false"/>
        <w:spacing w:lineRule="auto" w:line="360" w:before="0" w:after="0"/>
        <w:ind w:firstLine="709"/>
        <w:jc w:val="both"/>
        <w:rPr/>
      </w:pPr>
      <w:r>
        <w:rPr>
          <w:sz w:val="28"/>
        </w:rPr>
        <w:t>Вырождение аристократии мудрых, по его словам, влечет за собой утверждение частной собственности и обращение в рабов свободных земледельцев из третьего сословия. Так возникает критско-спартанский тип государства, или тимократия (от “тиме” – честь), господство сильнейших воинов. Государство с тимократическим правлением будет вечно воевать.</w:t>
      </w:r>
    </w:p>
    <w:p>
      <w:pPr>
        <w:pStyle w:val="TextBodyIndent"/>
        <w:keepNext w:val="true"/>
        <w:widowControl w:val="false"/>
        <w:spacing w:lineRule="auto" w:line="360" w:before="0" w:after="0"/>
        <w:ind w:firstLine="709"/>
        <w:jc w:val="both"/>
        <w:rPr/>
      </w:pPr>
      <w:r>
        <w:rPr>
          <w:sz w:val="28"/>
        </w:rPr>
        <w:t>Следующий вид государственного устройства – олигархия – появляется в результате скопления богатства у частных лиц. Этот строй основан на имущественном цензе. Власть захватывают немногие богатые, тогда как бедняки не участвуют в управлении. Олигархическое государство, раздираемое враждой богачей и бедняков, будет постоянно воевать само с собой.</w:t>
      </w:r>
    </w:p>
    <w:p>
      <w:pPr>
        <w:pStyle w:val="TextBodyIndent"/>
        <w:keepNext w:val="true"/>
        <w:widowControl w:val="false"/>
        <w:spacing w:lineRule="auto" w:line="360" w:before="0" w:after="0"/>
        <w:ind w:firstLine="709"/>
        <w:jc w:val="both"/>
        <w:rPr/>
      </w:pPr>
      <w:r>
        <w:rPr>
          <w:sz w:val="28"/>
        </w:rPr>
        <w:t>Победа бедняков приводит к установлению демократии – власти народа. Общественные должности при демократии замещаются по жребию, вследствие чего государство опьяняется свободой в неразбавленном виде, сверх всякой меры. В демократии царят своеволие и безначалие.</w:t>
      </w:r>
    </w:p>
    <w:p>
      <w:pPr>
        <w:pStyle w:val="TextBodyIndent"/>
        <w:keepNext w:val="true"/>
        <w:widowControl w:val="false"/>
        <w:spacing w:lineRule="auto" w:line="360" w:before="0" w:after="0"/>
        <w:ind w:firstLine="709"/>
        <w:jc w:val="both"/>
        <w:rPr/>
      </w:pPr>
      <w:r>
        <w:rPr>
          <w:sz w:val="28"/>
        </w:rPr>
        <w:t>Наконец, чрезмерная свобода обращается в свою противоположность – чрезмерное рабство. Устанавливается тирания, наихудший вид государства. Власть тиранов держится на вероломстве и насилии. Тиранический строй – это самое тяжелое заболевание государства, полное отсутствие в нем каких бы то ни было добродетелей.</w:t>
      </w:r>
    </w:p>
    <w:p>
      <w:pPr>
        <w:pStyle w:val="TextBodyIndent"/>
        <w:keepNext w:val="true"/>
        <w:widowControl w:val="false"/>
        <w:spacing w:lineRule="auto" w:line="360" w:before="0" w:after="0"/>
        <w:ind w:firstLine="709"/>
        <w:jc w:val="both"/>
        <w:rPr/>
      </w:pPr>
      <w:r>
        <w:rPr>
          <w:sz w:val="28"/>
        </w:rPr>
        <w:t>Главной причиной смены всех форм государства Платон считал порчу человеческих нравов. Выход из порочных состояний общества он связывал с возвратом к изначальному строю – правлению мудрых.</w:t>
      </w:r>
    </w:p>
    <w:p>
      <w:pPr>
        <w:pStyle w:val="TextBodyIndent"/>
        <w:keepNext w:val="true"/>
        <w:widowControl w:val="false"/>
        <w:spacing w:lineRule="auto" w:line="360" w:before="0" w:after="0"/>
        <w:ind w:firstLine="709"/>
        <w:jc w:val="both"/>
        <w:rPr/>
      </w:pPr>
      <w:r>
        <w:rPr>
          <w:sz w:val="28"/>
        </w:rPr>
        <w:t>Нарисованная философом картина перехода от одного государства к другому, по существу, являлась понятийно-логической схемой. Вместе с тем в ней отражены реальные процессы, имевшие место в древнегреческих государствах (закабаление илотов в Спарте, рост имущественного неравенства и др.), что придавало этой схеме вид исторической концепции. Идеологически она была направлена против демократических учений о совершенствовании общественной жизни по мере развития знаний. Платон стремился опорочить любые изменения в обществе, отклоняющиеся от стародавних порядков, проводил идею циклического развития истории.</w:t>
      </w:r>
    </w:p>
    <w:p>
      <w:pPr>
        <w:pStyle w:val="TextBodyIndent"/>
        <w:keepNext w:val="true"/>
        <w:widowControl w:val="false"/>
        <w:spacing w:lineRule="auto" w:line="360" w:before="0" w:after="0"/>
        <w:ind w:firstLine="709"/>
        <w:jc w:val="both"/>
        <w:rPr/>
      </w:pPr>
      <w:r>
        <w:rPr>
          <w:sz w:val="28"/>
        </w:rPr>
        <w:t>Диалог “Законы” является последним сочинением Платона. Его написанию предшествовали неудавшиеся попытки философа реализовать в Сиракузах, греческой колонии на Сицилии, первоначальный проект наилучшего государства. В “Законах” Платон изображает “второй по достоинству” государственный строй, приближая его к действительности греческих полисов.</w:t>
      </w:r>
    </w:p>
    <w:p>
      <w:pPr>
        <w:pStyle w:val="TextBodyIndent"/>
        <w:keepNext w:val="true"/>
        <w:widowControl w:val="false"/>
        <w:spacing w:lineRule="auto" w:line="360" w:before="0" w:after="0"/>
        <w:ind w:firstLine="709"/>
        <w:jc w:val="both"/>
        <w:rPr/>
      </w:pPr>
      <w:r>
        <w:rPr>
          <w:sz w:val="28"/>
        </w:rPr>
        <w:t>Основные отличия диалога “Законы” от диалога “Государство” таковы.</w:t>
      </w:r>
    </w:p>
    <w:p>
      <w:pPr>
        <w:pStyle w:val="TextBodyIndent"/>
        <w:keepNext w:val="true"/>
        <w:widowControl w:val="false"/>
        <w:spacing w:lineRule="auto" w:line="360" w:before="0" w:after="0"/>
        <w:ind w:firstLine="709"/>
        <w:jc w:val="both"/>
        <w:rPr/>
      </w:pPr>
      <w:r>
        <w:rPr>
          <w:sz w:val="28"/>
        </w:rPr>
        <w:t>Во-первых, Платон отказывается от коллективной собственности философов и воинов и устанавливает для граждан единый порядок пользования имуществом. Земля является собственностью государства. Она делится на равные по плодородию участки. Каждый гражданин получает земельный надел и дом, которыми пользуется на правах владения. Все остальные виды имущества граждане могут приобретать в частную собственность, но ее размеры ограничены. Для удобства расчетов (при замещении государственных должностей, комплектовании войска и т.п.) предусматривается точное число граждан – 5040. В это число входят только владельцы земли; ремесленники и торговцы гражданскими правами не обладают.</w:t>
      </w:r>
    </w:p>
    <w:p>
      <w:pPr>
        <w:pStyle w:val="TextBodyIndent"/>
        <w:keepNext w:val="true"/>
        <w:widowControl w:val="false"/>
        <w:spacing w:lineRule="auto" w:line="360" w:before="0" w:after="0"/>
        <w:ind w:firstLine="709"/>
        <w:jc w:val="both"/>
        <w:rPr/>
      </w:pPr>
      <w:r>
        <w:rPr>
          <w:sz w:val="28"/>
        </w:rPr>
        <w:t>Во-вторых, деление граждан на сословия заменяется градацией по имущественному цензу. Политические права граждане приобретают в зависимости от размеров имущества, записавшись в один из четырех классов. Разбогатев или обеднев, они переходят в другой класс. Все вместе граждане образуют правящее сословие. Помимо занятий в собственном хозяйстве, им вменяются в обязанность служба в войске, отправление тех или иных государственных должностей, участие в совместных трапезах (сисситиях), жертвоприношения и т.п.</w:t>
      </w:r>
    </w:p>
    <w:p>
      <w:pPr>
        <w:pStyle w:val="TextBodyIndent"/>
        <w:keepNext w:val="true"/>
        <w:widowControl w:val="false"/>
        <w:spacing w:lineRule="auto" w:line="360" w:before="0" w:after="0"/>
        <w:ind w:firstLine="709"/>
        <w:jc w:val="both"/>
        <w:rPr/>
      </w:pPr>
      <w:r>
        <w:rPr>
          <w:sz w:val="28"/>
        </w:rPr>
        <w:t>В-третьих, производственные потребности земледелия предполагается теперь полностью обеспечить за счет рабского труда (в диалоге “Государство” рабы упоминались, но Платон не нашел для них места в экономике идеального полиса). Во “втором по достоинству” государстве “земледелие предоставлено рабам, собирающим с земли жатву, достаточную, чтобы люди жили в довольстве”. Вместе с признанием рабства у Платона появляется и пренебрежительное отношение к производительному труду. Предвидя выступления невольников, Платон советует землевладельцам приобретать как можно меньше рабов одной национальности и не провоцировать их недовольство жестоким обращением. Ремесленное производство, как и в первом проекте, занимает подчиненное по отношению к земледелию положение.</w:t>
      </w:r>
    </w:p>
    <w:p>
      <w:pPr>
        <w:pStyle w:val="TextBodyIndent"/>
        <w:keepNext w:val="true"/>
        <w:widowControl w:val="false"/>
        <w:spacing w:lineRule="auto" w:line="360" w:before="0" w:after="0"/>
        <w:ind w:firstLine="709"/>
        <w:jc w:val="both"/>
        <w:rPr/>
      </w:pPr>
      <w:r>
        <w:rPr>
          <w:sz w:val="28"/>
        </w:rPr>
        <w:t>В-четвертых, Платон подробно описывает в диалоге организацию государственной власти и законы наилучшего строя. В отличие от первого проекта, здесь проводятся идеи смешанной формы государства и сочетания моральных методов осуществления власти с правовыми.</w:t>
      </w:r>
    </w:p>
    <w:p>
      <w:pPr>
        <w:pStyle w:val="TextBodyIndent"/>
        <w:keepNext w:val="true"/>
        <w:widowControl w:val="false"/>
        <w:spacing w:lineRule="auto" w:line="360" w:before="0" w:after="0"/>
        <w:ind w:firstLine="709"/>
        <w:jc w:val="both"/>
        <w:rPr/>
      </w:pPr>
      <w:r>
        <w:rPr>
          <w:sz w:val="28"/>
        </w:rPr>
        <w:t>Идеальным государственным устройством Платон называет правление, где совмещены начала демократии и монархии. К таким началам относятся: демократический принцип арифметического равенства (выборы по большинству голосов) и монархический принцип геометрического равенства (выбор по заслугам и достоинству). Демократические начала государства находят свое выражение в деятельности народного собрания. На сочетании демократических и монархических принципов строятся выборы коллегии 37 правителей и Совета из 360 членов. Замыкает иерархию государственных органов тайное “ночное собрание”, в которое входят 10 самых мудрых и престарелых стражей. Им вручается верховная власть в государстве.</w:t>
      </w:r>
    </w:p>
    <w:p>
      <w:pPr>
        <w:pStyle w:val="TextBodyIndent"/>
        <w:keepNext w:val="true"/>
        <w:widowControl w:val="false"/>
        <w:spacing w:lineRule="auto" w:line="360" w:before="0" w:after="0"/>
        <w:ind w:firstLine="709"/>
        <w:jc w:val="both"/>
        <w:rPr/>
      </w:pPr>
      <w:r>
        <w:rPr>
          <w:sz w:val="28"/>
        </w:rPr>
        <w:t>Все выборные государственные органы и правители обязаны действовать в точном соответствии с законом. Что же касается мудрецов из “ночного собрания”, то они причастны к божественной истине и в этом смысле стоят над законом. Согласившись с тем, что общественную жизнь необходимо урегулировать нормами писаного права, Платон не мог по своим идейным соображениям допустить верховенство закона над религиозной моралью. “Ведь если бы по воле божественной судьбы появился когда-нибудь человек, достаточно способный по своей природе к усвоению этих взглядов, – писал Платон, – то он вовсе не нуждался бы в законах, которые бы им управляли. Ни закон, ни какой бы то ни было распорядок не стоят выше знания”.</w:t>
      </w:r>
    </w:p>
    <w:p>
      <w:pPr>
        <w:pStyle w:val="TextBodyIndent"/>
        <w:keepNext w:val="true"/>
        <w:widowControl w:val="false"/>
        <w:spacing w:lineRule="auto" w:line="360" w:before="0" w:after="0"/>
        <w:ind w:firstLine="709"/>
        <w:jc w:val="both"/>
        <w:rPr/>
      </w:pPr>
      <w:r>
        <w:rPr>
          <w:sz w:val="28"/>
        </w:rPr>
        <w:t>Рассматривая взгляды философа на закон, следует избегать их модернизации. Дело в том, что отдельные положения древних мыслителей, взятые вне своего контекста, могут использоваться при обосновании современных концепций государства и права. Так, в частности, произошло с высказываниями Платона о необходимости утверждения закона в общественной жизни, на которые нередко ссылаются сторонники теории правового государства. В диалоге “Законы” Платон писал: “Я вижу близкую гибель того государства, где закон не имеет силы и находится под чьей-либо властью. Там же, где закон – владыка над правителями, а они – его рабы, я усматриваю спасение государства и все блага, какие только могут даровать государствам боги”. Под законом здесь понимается не что иное, как совокупность религиозно-нравственных норм, установленных мудрыми людьми государства в качестве ориентира для остальных граждан. В приведенном фрагменте речь идет о подчинении правителей божественным законам (точнее, установлениям легендарного Кроноса, правившего людьми в глубокой древности).</w:t>
      </w:r>
    </w:p>
    <w:p>
      <w:pPr>
        <w:pStyle w:val="TextBodyIndent"/>
        <w:keepNext w:val="true"/>
        <w:widowControl w:val="false"/>
        <w:spacing w:lineRule="auto" w:line="360" w:before="0" w:after="0"/>
        <w:ind w:firstLine="709"/>
        <w:jc w:val="both"/>
        <w:rPr/>
      </w:pPr>
      <w:r>
        <w:rPr>
          <w:sz w:val="28"/>
        </w:rPr>
        <w:t>В диалоге “Политик” Платон выделил формы государства, основанные на законе. По его словам, монархия, аристократия и демократия опираются на закон, тогда как тирания, олигархия и извращенная демократия управляются вопреки существующим в них законам и обычаям. Однако все перечисленные формы правления, как подчеркивалось в диалоге, являются отступлениями от идеального, “подлинного” государства, где политик единолично осуществляет власть, “руководствуясь знанием”. Смысловое содержание учения Платона не совпадает с современными формулами правового государства.</w:t>
      </w:r>
    </w:p>
    <w:p>
      <w:pPr>
        <w:pStyle w:val="TextBodyIndent"/>
        <w:keepNext w:val="true"/>
        <w:widowControl w:val="false"/>
        <w:spacing w:lineRule="auto" w:line="360" w:before="0" w:after="0"/>
        <w:ind w:firstLine="709"/>
        <w:jc w:val="both"/>
        <w:rPr/>
      </w:pPr>
      <w:r>
        <w:rPr>
          <w:sz w:val="28"/>
        </w:rPr>
        <w:t>Социально-политические программы Платона зафиксировали изменения в политическом сознании наследственной знати, происходившие в процессе ее перерастания из родовой аристократии в землевладельческую. Завоевав экономическое и политическое господство в условиях общинной собственности, родовая аристократия ревностно охраняла патриархальные порядки, особенно в земледелии – традиционной сфере своего влияния. В ходе последующего развития она приспособилась к отношениям частной собственности и рабства, признала необходимость закона, но продолжала твердо настаивать на сохранении полисного землевладения. Именно этим объясняется ее стремление законсервировать полис как форму государственного устройства, сохранить его экономическую независимость, или самодостаточность, предотвратить территориальное расширение государства. Изложенные в диалогах Платона социально-политические программы являлись с этой точки зрения консервативными.</w:t>
      </w:r>
    </w:p>
    <w:p>
      <w:pPr>
        <w:pStyle w:val="TextBodyIndent"/>
        <w:keepNext w:val="true"/>
        <w:widowControl w:val="false"/>
        <w:spacing w:lineRule="auto" w:line="360" w:before="0" w:after="0"/>
        <w:ind w:firstLine="709"/>
        <w:jc w:val="both"/>
        <w:rPr/>
      </w:pPr>
      <w:r>
        <w:rPr>
          <w:sz w:val="28"/>
        </w:rPr>
        <w:t xml:space="preserve">Разработку идеологии полисной землевладельческой знати продолжил великий древнегреческий философ </w:t>
      </w:r>
      <w:r>
        <w:rPr>
          <w:iCs/>
          <w:sz w:val="28"/>
        </w:rPr>
        <w:t>Аристотель</w:t>
      </w:r>
      <w:r>
        <w:rPr>
          <w:sz w:val="28"/>
        </w:rPr>
        <w:t xml:space="preserve"> (384 – 322 гг. до н.э.). Он родился в небольшой греческой колонии Стагире (отсюда второе имя философа, упоминаемое в литературе, – Стагирит). Юношей Аристотель отправился в Афины и вступил в платоновскую Академию, где сначала учился, а потом преподавал многие годы.</w:t>
      </w:r>
    </w:p>
    <w:p>
      <w:pPr>
        <w:pStyle w:val="TextBodyIndent"/>
        <w:keepNext w:val="true"/>
        <w:widowControl w:val="false"/>
        <w:spacing w:lineRule="auto" w:line="360" w:before="0" w:after="0"/>
        <w:ind w:firstLine="709"/>
        <w:jc w:val="both"/>
        <w:rPr/>
      </w:pPr>
      <w:r>
        <w:rPr>
          <w:sz w:val="28"/>
        </w:rPr>
        <w:t>После смерти учителя Аристотель странствовал по городам Малой Азии. Затем около трех лет он провел в Македонии, исполняя обязанности воспитателя наследника царского престола – будущего знаменитого полководца Александра Македонского. По возвращении в Афины он открыл собственную философскую школу – Ликей. Свое политико-правовое учение Аристотель изложил в трактатах “Политика” и “Никомахова этика”. К ним примыкает сочинение “Афинская полития”, содержащее исторический очерк развития государственного устройства Афин.</w:t>
      </w:r>
    </w:p>
    <w:p>
      <w:pPr>
        <w:pStyle w:val="TextBodyIndent"/>
        <w:keepNext w:val="true"/>
        <w:widowControl w:val="false"/>
        <w:spacing w:lineRule="auto" w:line="360" w:before="0" w:after="0"/>
        <w:ind w:firstLine="709"/>
        <w:jc w:val="both"/>
        <w:rPr/>
      </w:pPr>
      <w:r>
        <w:rPr>
          <w:sz w:val="28"/>
        </w:rPr>
        <w:t>Философские воззрения мыслителя сформировались в ходе полемики с Платоном. Аристотель считал, что Платон глубоко заблуждался, допустив существование особого мира идей, или понятий. Такое допущение приводит к удвоению мира, к отрыву сущности от явления. Порвав с наивным платоновским идеализмом, препятствовавшим развитию естественнонаучных знаний, Аристотель приступил к созданию системы идеалистической метафизики.</w:t>
      </w:r>
    </w:p>
    <w:p>
      <w:pPr>
        <w:pStyle w:val="TextBodyIndent"/>
        <w:keepNext w:val="true"/>
        <w:widowControl w:val="false"/>
        <w:spacing w:lineRule="auto" w:line="360" w:before="0" w:after="0"/>
        <w:ind w:firstLine="709"/>
        <w:jc w:val="both"/>
        <w:rPr/>
      </w:pPr>
      <w:r>
        <w:rPr>
          <w:sz w:val="28"/>
        </w:rPr>
        <w:t>Согласно его взглядам, каждая вещь состоит из материи и формы. Например, в медном шаре медь является материей, тогда как форма шара придает данной вещи именно тот конкретный вид, который позволяет отличить ее от других предметов, а следовательно, и познать. Форма – это сущность предмета, источник его существования как отдельной вещи, его целевое назначение. Материя пассивна и приобретает законченный вид только благодаря форме, благодаря действующей в природе целесообразности. Изучение природных закономерностей у Аристотеля подменяется телеологией – учением о целесообразном строении мира.</w:t>
      </w:r>
    </w:p>
    <w:p>
      <w:pPr>
        <w:pStyle w:val="TextBodyIndent"/>
        <w:keepNext w:val="true"/>
        <w:widowControl w:val="false"/>
        <w:spacing w:lineRule="auto" w:line="360" w:before="0" w:after="0"/>
        <w:ind w:firstLine="709"/>
        <w:jc w:val="both"/>
        <w:rPr/>
      </w:pPr>
      <w:r>
        <w:rPr>
          <w:sz w:val="28"/>
        </w:rPr>
        <w:t>Положение о предустановленных в природе целях составило методологическую основу политико-правовой теории Аристотеля. Государство, частная собственность, рабство и другие социальные явления рассматривались им как естественные, существующие от природы.Уже самой методологией исследования государства и права эта концепция была направлена против демократических учений о возникновении и совершенствовании общества.</w:t>
      </w:r>
    </w:p>
    <w:p>
      <w:pPr>
        <w:pStyle w:val="TextBodyIndent"/>
        <w:keepNext w:val="true"/>
        <w:widowControl w:val="false"/>
        <w:spacing w:lineRule="auto" w:line="360" w:before="0" w:after="0"/>
        <w:ind w:firstLine="709"/>
        <w:jc w:val="both"/>
        <w:rPr/>
      </w:pPr>
      <w:r>
        <w:rPr>
          <w:sz w:val="28"/>
        </w:rPr>
        <w:t>Государство, по Аристотелю, образуется вследствие природного влечения людей к общению. Первым видом общения, отчасти свойственным и животным, является семья; из нескольких семей возникает селение, или род; наконец, объединение нескольких селений составляет государство – высшую форму человеческого общежития. В государстве полностью реализуется изначально заложенное в людях влечение к совместной жизни. Человек, гласит знаменитое изречение философа, “по природе своей есть существо политическое”.</w:t>
      </w:r>
    </w:p>
    <w:p>
      <w:pPr>
        <w:pStyle w:val="TextBodyIndent"/>
        <w:keepNext w:val="true"/>
        <w:widowControl w:val="false"/>
        <w:spacing w:lineRule="auto" w:line="360" w:before="0" w:after="0"/>
        <w:ind w:firstLine="709"/>
        <w:jc w:val="both"/>
        <w:rPr/>
      </w:pPr>
      <w:r>
        <w:rPr>
          <w:sz w:val="28"/>
        </w:rPr>
        <w:t>В отличие от семьи и селения, основанных на стремлении к продолжению рода и на отцовской власти, государство образуется благодаря моральному общению между людьми. Политическое сообщество опирается на единомыслие граждан в отношении добродетели. Государство не есть общность местожительства, оно не создается для предотвращения взаимных обид или ради удобств обмена. Конечно, все эти условия должны быть налицо для существования государства, но даже и при наличии всех их, вместе взятых, еще не будет государства; оно появляется лишь тогда, когда образуется общение между семьями и родами ради благой жизни”. Как наиболее совершенная форма совместной жизни, государство предшествует телеологически семье и селению, т.е. является целью их существования.</w:t>
      </w:r>
    </w:p>
    <w:p>
      <w:pPr>
        <w:pStyle w:val="TextBodyIndent"/>
        <w:keepNext w:val="true"/>
        <w:widowControl w:val="false"/>
        <w:spacing w:lineRule="auto" w:line="360" w:before="0" w:after="0"/>
        <w:ind w:firstLine="709"/>
        <w:jc w:val="both"/>
        <w:rPr/>
      </w:pPr>
      <w:r>
        <w:rPr>
          <w:sz w:val="28"/>
        </w:rPr>
        <w:t>Подытоживая свои рассуждения по поводу различных видов общежития, Аристотель дает государству следующее определение: государство – это “общение подобных друг другу людей ради достижения возможно лучшей жизни”. Аристотель вкладывал в данное определение вполне конкретное содержание. Под людьми здесь подразумевались только свободные граждане греческих полисов. Варваров и рабов он просто не считал за людей, достойных общения с гражданами государства. Неразвитые в духовном отношении, варвары не способны к государственной жизни; их удел – быть рабами у греков. “Варвар и раб по природе своей понятия тождественные”. Аристотель, таким образом, открыто защищал в политической теории интересы рабовладельцев. Государство представлялось ему объединением свободных граждан, совместно управляющих делами рабовладельческого общества.</w:t>
      </w:r>
    </w:p>
    <w:p>
      <w:pPr>
        <w:pStyle w:val="TextBodyIndent"/>
        <w:keepNext w:val="true"/>
        <w:widowControl w:val="false"/>
        <w:spacing w:lineRule="auto" w:line="360" w:before="0" w:after="0"/>
        <w:ind w:firstLine="709"/>
        <w:jc w:val="both"/>
        <w:rPr/>
      </w:pPr>
      <w:r>
        <w:rPr>
          <w:sz w:val="28"/>
        </w:rPr>
        <w:t>В обоснование рабства Аристотель приводит несколько доводов. Решающий среди них – естественные (природные) различия между людьми. На страницах “Политики” неоднократно подчеркивается, что рабство установлено природой, что варвары, обладая могучим телом и слабым умом, способны исключительно к физическому труду. Аристотель призывал порабощать варваров силой, охотиться на них, как на диких животных. “Такая война, – говорил он, – по природе своей справедлива”.</w:t>
      </w:r>
    </w:p>
    <w:p>
      <w:pPr>
        <w:pStyle w:val="TextBodyIndent"/>
        <w:keepNext w:val="true"/>
        <w:widowControl w:val="false"/>
        <w:spacing w:lineRule="auto" w:line="360" w:before="0" w:after="0"/>
        <w:ind w:firstLine="709"/>
        <w:jc w:val="both"/>
        <w:rPr/>
      </w:pPr>
      <w:r>
        <w:rPr>
          <w:sz w:val="28"/>
        </w:rPr>
        <w:t>Аргументацию рабства “от природы” дополняют доводы экономического порядка. Рабство, с этой точки зрения, вызвано потребностями ведения хозяйства и производственной деятельности. “Если бы ткацкие челноки сами ткали, а плектры сами играли на кифаре, тогда и зодчие не нуждались бы в работниках, а господам не нужны были бы рабы”.</w:t>
      </w:r>
    </w:p>
    <w:p>
      <w:pPr>
        <w:pStyle w:val="TextBodyIndent"/>
        <w:keepNext w:val="true"/>
        <w:widowControl w:val="false"/>
        <w:spacing w:lineRule="auto" w:line="360" w:before="0" w:after="0"/>
        <w:ind w:firstLine="709"/>
        <w:jc w:val="both"/>
        <w:rPr/>
      </w:pPr>
      <w:r>
        <w:rPr>
          <w:sz w:val="28"/>
        </w:rPr>
        <w:t>Частная собственность, подобно рабству, коренится в природе и является элементом семьи. Аристотель выступал решительным противником обобществления имущества, предлагаемого Платоном. “Трудно выразить словами, сколько наслаждения в сознании того, что нечто принадлежит тебе”. Общность имущества он находил, кроме того, экономически несостоятельной, препятствующей развитию в человеке хозяйственных наклонностей. “Люди заботятся всего более о том, что принадлежит лично им; менее заботятся они о том, что является общим”. К этим аргументам в защиту частной собственности обращались впоследствии многие идеологи.</w:t>
      </w:r>
    </w:p>
    <w:p>
      <w:pPr>
        <w:pStyle w:val="TextBodyIndent"/>
        <w:keepNext w:val="true"/>
        <w:widowControl w:val="false"/>
        <w:spacing w:lineRule="auto" w:line="360" w:before="0" w:after="0"/>
        <w:ind w:firstLine="709"/>
        <w:jc w:val="both"/>
        <w:rPr/>
      </w:pPr>
      <w:r>
        <w:rPr>
          <w:sz w:val="28"/>
        </w:rPr>
        <w:t>Главную задачу политической теории Аристотель видел в том, чтобы отыскать совершенное государственное устройство. С этой целью он подробно разбирал существовавшие формы государства, их недостатки и причины государственных переворотов.</w:t>
      </w:r>
    </w:p>
    <w:p>
      <w:pPr>
        <w:pStyle w:val="TextBodyIndent"/>
        <w:keepNext w:val="true"/>
        <w:widowControl w:val="false"/>
        <w:spacing w:lineRule="auto" w:line="360" w:before="0" w:after="0"/>
        <w:ind w:firstLine="709"/>
        <w:jc w:val="both"/>
        <w:rPr/>
      </w:pPr>
      <w:r>
        <w:rPr>
          <w:sz w:val="28"/>
        </w:rPr>
        <w:t>Классификация форм государства в “Политике” проводится по двум критериям: по числу правящих лиц и осуществляемой в государстве цели. В зависимости от числа властвующих Аристотель выделяет правление одного, немногих и большинства. По второму критерию выделяются правильные государства, где верховная власть преследует цели общего блага граждан, и неправильные, где правители руководствуются интересами личной выгоды. Наложение этих классификаций друг на друга дает шесть видов государственного устройства. К правильным государствам относятся монархия, аристократия и полития; к неправильным – тирания, олигархия и демократия.</w:t>
      </w:r>
    </w:p>
    <w:p>
      <w:pPr>
        <w:pStyle w:val="TextBodyIndent"/>
        <w:keepNext w:val="true"/>
        <w:widowControl w:val="false"/>
        <w:spacing w:lineRule="auto" w:line="360" w:before="0" w:after="0"/>
        <w:ind w:firstLine="709"/>
        <w:jc w:val="both"/>
        <w:rPr/>
      </w:pPr>
      <w:r>
        <w:rPr>
          <w:sz w:val="28"/>
        </w:rPr>
        <w:t>Сам по себе этот перечень форм государства не оригинален. Примерно такую же классификацию, но проведенную по другим основаниям, можно найти в диалоге Платона “Политик”. Новым в теории Аристотеля было то, что он попытался свести все многообразие государственных форм к двум основным – олигархии и демократии. Их порождением или смешением являются все остальные разновидности власти.</w:t>
      </w:r>
    </w:p>
    <w:p>
      <w:pPr>
        <w:pStyle w:val="TextBodyIndent"/>
        <w:keepNext w:val="true"/>
        <w:widowControl w:val="false"/>
        <w:spacing w:lineRule="auto" w:line="360" w:before="0" w:after="0"/>
        <w:ind w:firstLine="709"/>
        <w:jc w:val="both"/>
        <w:rPr/>
      </w:pPr>
      <w:r>
        <w:rPr>
          <w:sz w:val="28"/>
        </w:rPr>
        <w:t>В олигархии власть принадлежит богатым, в демократии – неимущим. Говоря о демократии и олигархии, Аристотель отступает от формальных критериев их разграничения и выдвигает на первый план признак имущественного положения властвующих. Богатые и неимущие, указывал философ, составляют как бы два полюса, диаметрально противоположные части любого государства, так что в зависимости от перевеса той или иной стороны устанавливается и соответствующая форма правления. Коренная причина политической неустойчивости, мятежей и смены форм государства заключается в отсутствии надлежащего равенства. Олигархия усугубляет существующее неравенство, а демократия чрезмерно уравнивает богатых и простой народ. В своих рассуждениях о демократии и олигархии Аристотель вплотную подходит к пониманию социальных противоречий, определявших развитие рабовладельческого государства.</w:t>
      </w:r>
    </w:p>
    <w:p>
      <w:pPr>
        <w:pStyle w:val="TextBodyIndent"/>
        <w:keepNext w:val="true"/>
        <w:widowControl w:val="false"/>
        <w:spacing w:lineRule="auto" w:line="360" w:before="0" w:after="0"/>
        <w:ind w:firstLine="709"/>
        <w:jc w:val="both"/>
        <w:rPr/>
      </w:pPr>
      <w:r>
        <w:rPr>
          <w:sz w:val="28"/>
        </w:rPr>
        <w:t>Политические симпатии Аристотеля – на стороне политии, смешанной формы государства, возникающей из сочетания олигархии и демократии.</w:t>
      </w:r>
    </w:p>
    <w:p>
      <w:pPr>
        <w:pStyle w:val="TextBodyIndent"/>
        <w:keepNext w:val="true"/>
        <w:widowControl w:val="false"/>
        <w:spacing w:lineRule="auto" w:line="360" w:before="0" w:after="0"/>
        <w:ind w:firstLine="709"/>
        <w:jc w:val="both"/>
        <w:rPr/>
      </w:pPr>
      <w:r>
        <w:rPr>
          <w:sz w:val="28"/>
        </w:rPr>
        <w:t>Экономически полития представляет собой строй, при котором преобладает собственность средних размеров, что позволяет не только гарантировать самодостаточность семей, но и ослабить противоречия между богатством и бедностью. Экономику как умение правильно вести домохозяйство Аристотель противопоставляет хрематистике, или искусству накопления ради наживы. Аристотель осуждает неуемную страсть к богатству, расширенную торговлю, ростовщичество и т.п. Помимо ограничения размеров собственности в совершенном государстве предусматриваются совместные трапезы и другие мероприятия, призванные обеспечить солидарность зажиточных граждан и свободной бедноты. “Лучше, чтобы собственность была частной, а пользование ею – общим”, – утверждал Аристотель.</w:t>
      </w:r>
    </w:p>
    <w:p>
      <w:pPr>
        <w:pStyle w:val="TextBodyIndent"/>
        <w:keepNext w:val="true"/>
        <w:widowControl w:val="false"/>
        <w:spacing w:lineRule="auto" w:line="360" w:before="0" w:after="0"/>
        <w:ind w:firstLine="709"/>
        <w:jc w:val="both"/>
        <w:rPr/>
      </w:pPr>
      <w:r>
        <w:rPr>
          <w:sz w:val="28"/>
        </w:rPr>
        <w:t>Социальной опорой власти в политии выступают собственники земли. Как и Платон в “Законах”, Аристотель исключает из числа граждан лиц, занятых физическим трудом. Гражданская доблесть, заявлял он, подходит “только к тем, кто избавлен от работ, необходимых для насущного пропитания”. Хотя землепашцы, ремесленники и поденщики нужны в государстве, однако важнейшими его частями являются воины и правители. При политии власть “сосредоточивается в руках воинов, которые вооружаются на собственный счет”. Они обладают гражданскими правами в полном объеме. Некоторые, весьма урезанные права граждан предоставляются также земледельческому демосу – крестьянам.</w:t>
      </w:r>
    </w:p>
    <w:p>
      <w:pPr>
        <w:pStyle w:val="TextBodyIndent"/>
        <w:keepNext w:val="true"/>
        <w:widowControl w:val="false"/>
        <w:spacing w:lineRule="auto" w:line="360" w:before="0" w:after="0"/>
        <w:ind w:firstLine="709"/>
        <w:jc w:val="both"/>
        <w:rPr/>
      </w:pPr>
      <w:r>
        <w:rPr>
          <w:sz w:val="28"/>
        </w:rPr>
        <w:t>Политически этот строй характеризуется сочетанием демократических и олигархических методов осуществления власти. Аристотель различает в связи с этим два вида справедливости: уравнивающую и распределяющую.</w:t>
      </w:r>
    </w:p>
    <w:p>
      <w:pPr>
        <w:pStyle w:val="TextBodyIndent"/>
        <w:keepNext w:val="true"/>
        <w:widowControl w:val="false"/>
        <w:spacing w:lineRule="auto" w:line="360" w:before="0" w:after="0"/>
        <w:ind w:firstLine="709"/>
        <w:jc w:val="both"/>
        <w:rPr/>
      </w:pPr>
      <w:r>
        <w:rPr>
          <w:sz w:val="28"/>
        </w:rPr>
        <w:t>Уравнивающая справедливость, принципом которой является “арифметическая пропорция”, затрагивает отношения обмена, возмещения ущерба, назначение наказаний за имущественные преступления и т.п. Закон при этом “обращает внимание лишь на различие ущерба, а с лицами обходится как с равными во всем”. Напротив, при распределяющей справедливости учитывается положение человека в обществе. Ее принципом служит “геометрическая пропорция” – воздаяние по достоинству и заслугам. Применяется распределяющая справедливость в политических отношениях, при выдвижении на должности, назначении наказаний за преступления против чести и достоинства. Например, если ударит начальник, то ответный удар наносить не следует, если же ударят начальника, то следует не только ударить, но и подвергнуть каре.</w:t>
      </w:r>
    </w:p>
    <w:p>
      <w:pPr>
        <w:pStyle w:val="TextBodyIndent"/>
        <w:keepNext w:val="true"/>
        <w:widowControl w:val="false"/>
        <w:spacing w:lineRule="auto" w:line="360" w:before="0" w:after="0"/>
        <w:ind w:firstLine="709"/>
        <w:jc w:val="both"/>
        <w:rPr/>
      </w:pPr>
      <w:r>
        <w:rPr>
          <w:sz w:val="28"/>
        </w:rPr>
        <w:t>Большое значение Аристотель придавал размерам и географическому положению идеального государства. Его территория должна быть достаточной для удовлетворения потребностей населения и одновременно легко обозримой. Число граждан следует ограничить так, чтобы они “знали друг друга”. Политическим идеалом Аристотеля был самодостаточный экономически обособленный полис. Наилучшие условия для совершенного государства создает умеренный климат Эллады.</w:t>
      </w:r>
    </w:p>
    <w:p>
      <w:pPr>
        <w:pStyle w:val="TextBodyIndent"/>
        <w:keepNext w:val="true"/>
        <w:widowControl w:val="false"/>
        <w:spacing w:lineRule="auto" w:line="360" w:before="0" w:after="0"/>
        <w:ind w:firstLine="709"/>
        <w:jc w:val="both"/>
        <w:rPr/>
      </w:pPr>
      <w:r>
        <w:rPr>
          <w:sz w:val="28"/>
        </w:rPr>
        <w:t>Концепция Аристотеля служила теоретическим оправданием привилегий и власти землевладельческой аристократии. Несмотря на его заверения в том, что демократия и олигархия в политии смешаны “по половине” и даже с “уклоном в сторону демократии”, аристократические элементы в наилучшем государстве получили явное преобладание.</w:t>
      </w:r>
    </w:p>
    <w:p>
      <w:pPr>
        <w:pStyle w:val="TextBodyIndent"/>
        <w:keepNext w:val="true"/>
        <w:widowControl w:val="false"/>
        <w:spacing w:lineRule="auto" w:line="360" w:before="0" w:after="0"/>
        <w:ind w:firstLine="709"/>
        <w:jc w:val="both"/>
        <w:rPr/>
      </w:pPr>
      <w:r>
        <w:rPr>
          <w:sz w:val="28"/>
        </w:rPr>
        <w:t>Участие народа в управлении обставлено здесь такими оговорками, которые практически лишают его возможности решать государственные дела. Свободнорожденные, не обладающие богатством или добродетелью, не допускаются к занятию высших должностей. Аристотель соглашается предоставить им право участвовать в совещательной и судебной власти, но с условием, что у народной массы не будет решающего голоса.</w:t>
      </w:r>
    </w:p>
    <w:p>
      <w:pPr>
        <w:pStyle w:val="TextBodyIndent"/>
        <w:keepNext w:val="true"/>
        <w:widowControl w:val="false"/>
        <w:spacing w:lineRule="auto" w:line="360" w:before="0" w:after="0"/>
        <w:ind w:firstLine="709"/>
        <w:jc w:val="both"/>
        <w:rPr/>
      </w:pPr>
      <w:r>
        <w:rPr>
          <w:sz w:val="28"/>
        </w:rPr>
        <w:t>В качестве примеров смешанного государственного строя в “Политике” названы аристократическая Спарта, Крит, а также “прародительская” демократия, введенная в Афинах реформами Солона.</w:t>
      </w:r>
    </w:p>
    <w:p>
      <w:pPr>
        <w:pStyle w:val="TextBodyIndent"/>
        <w:keepNext w:val="true"/>
        <w:widowControl w:val="false"/>
        <w:spacing w:lineRule="auto" w:line="360" w:before="0" w:after="0"/>
        <w:ind w:firstLine="709"/>
        <w:jc w:val="both"/>
        <w:rPr/>
      </w:pPr>
      <w:r>
        <w:rPr>
          <w:sz w:val="28"/>
        </w:rPr>
        <w:t>Правовая теория Аристотеля была подчинена тем же идеологическим целям, что и учение о государстве. Право он отождествляет с политической справедливостью, подчеркивая тем самым его связь с государством как моральным общением между свободными гражданами. Вне политического общения права не существует. “Люди, не находящиеся в подобных отношениях, не могут и иметь относительно друг друга политической справедливости”. Право отсутствует поэтому в отношениях господ и рабов, отцов и детей, при деспотической власти.</w:t>
      </w:r>
    </w:p>
    <w:p>
      <w:pPr>
        <w:pStyle w:val="TextBodyIndent"/>
        <w:keepNext w:val="true"/>
        <w:widowControl w:val="false"/>
        <w:spacing w:lineRule="auto" w:line="360" w:before="0" w:after="0"/>
        <w:ind w:firstLine="709"/>
        <w:jc w:val="both"/>
        <w:rPr/>
      </w:pPr>
      <w:r>
        <w:rPr>
          <w:sz w:val="28"/>
        </w:rPr>
        <w:t>Политическое право делится на естественное и условное (установленное). “Естественное право – то, которое везде имеет одинаковое значение и не зависит от признания или непризнания его. Условное право то, которое первоначально могло быть без существенного различия таким или иным, но раз оно определено [это безразличие прекращается]”. Предписания естественного права Аристотель нигде специально не перечисляет, но, по смыслу его концепции, к таковым относятся все общественные явления, существующие “от природы”: семья, рабство, частная собственность, война греков с варварами и др. Под условным правом он понимает законы, установленные в государстве, включая сюда как писаные законы, так и неписаное обычное право. Естественное право стоит выше закона; среди законов важнее неписаные, основанные на обычае.</w:t>
      </w:r>
    </w:p>
    <w:p>
      <w:pPr>
        <w:pStyle w:val="TextBodyIndent"/>
        <w:keepNext w:val="true"/>
        <w:widowControl w:val="false"/>
        <w:spacing w:lineRule="auto" w:line="360" w:before="0" w:after="0"/>
        <w:ind w:firstLine="709"/>
        <w:jc w:val="both"/>
        <w:rPr/>
      </w:pPr>
      <w:r>
        <w:rPr>
          <w:sz w:val="28"/>
        </w:rPr>
        <w:t>Аристотель подчеркивал, что постановления народного собрания и правителей не являются законами в собственном смысле слова и не должны содержать предписаний общего характера. “Закон должен властвовать над всем; должностным же лицам и народному собранию следует предоставить обсуждение частных вопросов”.</w:t>
      </w:r>
    </w:p>
    <w:p>
      <w:pPr>
        <w:pStyle w:val="TextBodyIndent"/>
        <w:keepNext w:val="true"/>
        <w:widowControl w:val="false"/>
        <w:spacing w:lineRule="auto" w:line="360" w:before="0" w:after="0"/>
        <w:ind w:firstLine="709"/>
        <w:jc w:val="both"/>
        <w:rPr/>
      </w:pPr>
      <w:r>
        <w:rPr>
          <w:sz w:val="28"/>
        </w:rPr>
        <w:t>Направленная против учений рабовладельческой демократии, аристотелевская концепция была призвана умалить значение писаных законов, подчинить их нормам обычного права и предустановленной в природе справедливости. “Законы, основанные на обычае, имеют большее значение и касаются более важных дел, нежели законы писаные”, – утверждал философ.</w:t>
      </w:r>
    </w:p>
    <w:p>
      <w:pPr>
        <w:pStyle w:val="TextBodyIndent"/>
        <w:keepNext w:val="true"/>
        <w:widowControl w:val="false"/>
        <w:spacing w:lineRule="auto" w:line="360" w:before="0" w:after="0"/>
        <w:ind w:firstLine="709"/>
        <w:jc w:val="both"/>
        <w:rPr/>
      </w:pPr>
      <w:r>
        <w:rPr>
          <w:sz w:val="28"/>
        </w:rPr>
        <w:t>Политико-правовая теория Аристотеля суммировала развитие взглядов землевладельческой аристократии в Древней Греции. По мере проникновения частной собственности и рабовладельческих отношений в земледелие идеологи полисной знати последовательно перешли от традиционных воззрений к признанию экономической роли рабства, правовых методов регулирования общественной жизни (“Законы” Платона), к апологии частной собственности и равенства граждан перед законом в сфере имущественных отношений (в “Этике” Аристотеля). Выше этого подняться они не могли. Аристократия, связанная с полисной системой землевладения, способна была удержать господствующие позиции лишь при условии сохранения натурального хозяйства, “умеренной” или “средней” собственности и патриархальных полисных традиций и обычаев в сфере управления. Аристотель не случайно повторял за Платоном, что для аристократии, обладающей “избытком добродетели”, законы не нужны.</w:t>
      </w:r>
    </w:p>
    <w:p>
      <w:pPr>
        <w:pStyle w:val="TextBodyIndent"/>
        <w:keepNext w:val="true"/>
        <w:widowControl w:val="false"/>
        <w:spacing w:lineRule="auto" w:line="360" w:before="0" w:after="0"/>
        <w:ind w:firstLine="709"/>
        <w:jc w:val="both"/>
        <w:rPr>
          <w:sz w:val="28"/>
        </w:rPr>
      </w:pPr>
      <w:r>
        <w:rPr>
          <w:sz w:val="28"/>
        </w:rPr>
      </w:r>
    </w:p>
    <w:p>
      <w:pPr>
        <w:pStyle w:val="Heading2"/>
        <w:widowControl w:val="false"/>
        <w:spacing w:lineRule="auto" w:line="360" w:before="0" w:after="0"/>
        <w:ind w:firstLine="709"/>
        <w:jc w:val="center"/>
        <w:rPr/>
      </w:pPr>
      <w:r>
        <w:rPr>
          <w:rFonts w:cs="Times New Roman;Times New Roman" w:ascii="Times New Roman;Times New Roman" w:hAnsi="Times New Roman;Times New Roman"/>
          <w:i w:val="false"/>
          <w:sz w:val="28"/>
        </w:rPr>
        <w:t>§ 4. Политические и правовые учения в период упадка древнегреческих государств</w:t>
      </w:r>
    </w:p>
    <w:p>
      <w:pPr>
        <w:pStyle w:val="TextBodyIndent"/>
        <w:keepNext w:val="true"/>
        <w:widowControl w:val="false"/>
        <w:spacing w:lineRule="auto" w:line="360" w:before="0" w:after="0"/>
        <w:ind w:firstLine="709"/>
        <w:jc w:val="both"/>
        <w:rPr>
          <w:rFonts w:ascii="Times New Roman;Times New Roman" w:hAnsi="Times New Roman;Times New Roman" w:cs="Times New Roman;Times New Roman"/>
          <w:i/>
          <w:i/>
          <w:sz w:val="28"/>
        </w:rPr>
      </w:pPr>
      <w:r>
        <w:rPr>
          <w:rFonts w:cs="Times New Roman;Times New Roman"/>
          <w:i/>
          <w:sz w:val="28"/>
        </w:rPr>
      </w:r>
    </w:p>
    <w:p>
      <w:pPr>
        <w:pStyle w:val="TextBodyIndent"/>
        <w:keepNext w:val="true"/>
        <w:widowControl w:val="false"/>
        <w:spacing w:lineRule="auto" w:line="360" w:before="0" w:after="0"/>
        <w:ind w:firstLine="709"/>
        <w:jc w:val="both"/>
        <w:rPr/>
      </w:pPr>
      <w:r>
        <w:rPr>
          <w:sz w:val="28"/>
        </w:rPr>
        <w:t>С середины IV в. до н.э. древнегреческие государства попадают в зависимость от Македонии и приходят в упадок. Рамки полисной системы, сложившейся в классический период истории Древней Греции, оказались слишком тесными для рабовладельческих отношений. Развитие рабовладения требовало создания крупных военно-бюрократических монархий, наподобие Македонии. С походов Александра Македонского начинается период эллинизма – период греческой экспансии на Восток и образования обширных государств как переходной ступени к рабовладельческой империи. Во II в. до н.э. Греция была завоевана Римом.</w:t>
      </w:r>
    </w:p>
    <w:p>
      <w:pPr>
        <w:pStyle w:val="TextBodyIndent"/>
        <w:keepNext w:val="true"/>
        <w:widowControl w:val="false"/>
        <w:spacing w:lineRule="auto" w:line="360" w:before="0" w:after="0"/>
        <w:ind w:firstLine="709"/>
        <w:jc w:val="both"/>
        <w:rPr/>
      </w:pPr>
      <w:r>
        <w:rPr>
          <w:sz w:val="28"/>
        </w:rPr>
        <w:t>Кризис полисных учреждений и утрата государствами независимости породили среди граждан настроения упадничества, неуверенности, аполитизма. Эллинистические монархии представлялись свободному греку, воспитанному в полисных традициях, настолько громадными, что он ощущал себя беспомощным и неспособным повлиять на исход общественных событий. В сознании рабовладельческих кругов начинает процветать индивидуализм; проповедь морального освобождения соседствует с преклонением перед государством, с обожествлением личности монарха. Теоретическое изучение политики деградирует, уступая место моральным наставлениям или религиозной мистике. Сравнительно новыми в политической теории того времени были идеи космополитизма, мирового господства и всемирной монархии.</w:t>
      </w:r>
    </w:p>
    <w:p>
      <w:pPr>
        <w:pStyle w:val="TextBodyIndent"/>
        <w:keepNext w:val="true"/>
        <w:widowControl w:val="false"/>
        <w:spacing w:lineRule="auto" w:line="360" w:before="0" w:after="0"/>
        <w:ind w:firstLine="709"/>
        <w:jc w:val="both"/>
        <w:rPr/>
      </w:pPr>
      <w:r>
        <w:rPr>
          <w:iCs/>
          <w:sz w:val="28"/>
        </w:rPr>
        <w:t>Эпикур</w:t>
      </w:r>
      <w:r>
        <w:rPr>
          <w:sz w:val="28"/>
        </w:rPr>
        <w:t xml:space="preserve"> (341–270 гг. до н.э.) в социально-политической теории отстаивал идеи рабовладельческой демократии. Как и другие сторонники демократического правления, он полагал, что законы и государство существуют не от природы, а по установлению. “Справедливость не существует сама по себе; это – договор о том, чтобы не причинять и не терпеть вреда, заключенный при общении людей и всегда применительно к тем местам, где он заключается”. Право и государство суть продукты договора, результат соглашения.</w:t>
      </w:r>
    </w:p>
    <w:p>
      <w:pPr>
        <w:pStyle w:val="TextBodyIndent"/>
        <w:keepNext w:val="true"/>
        <w:widowControl w:val="false"/>
        <w:spacing w:lineRule="auto" w:line="360" w:before="0" w:after="0"/>
        <w:ind w:firstLine="709"/>
        <w:jc w:val="both"/>
        <w:rPr/>
      </w:pPr>
      <w:r>
        <w:rPr>
          <w:sz w:val="28"/>
        </w:rPr>
        <w:t>Следуя релятивистским взглядам на общественные установления, Эпикур настойчиво подчеркивал относительный и условный характер справедливости, воплощенной в законах различных государств. “В применении к особенностям места и обстоятельств справедливость не бывает для всех одна и та же”. Его учение отрицает всякую возможность существования естественного права, которое предшествовало бы договору. О естественном праве, по его мнению, можно говорить лишь применительно к договору, который служит пограничной чертой, разделяющей то время, когда люди жили, подобно животным, не имея законов, и эпоху общественной, государственной жизни. Эпикур относил договор о взаимной пользе, по-видимому, одновременно и к естественным явлениям, и к искусственным образованиям.</w:t>
      </w:r>
    </w:p>
    <w:p>
      <w:pPr>
        <w:pStyle w:val="TextBodyIndent"/>
        <w:keepNext w:val="true"/>
        <w:widowControl w:val="false"/>
        <w:spacing w:lineRule="auto" w:line="360" w:before="0" w:after="0"/>
        <w:ind w:firstLine="709"/>
        <w:jc w:val="both"/>
        <w:rPr/>
      </w:pPr>
      <w:r>
        <w:rPr>
          <w:sz w:val="28"/>
        </w:rPr>
        <w:t>Воззрения Эпикура отличались от предшествующих учений демократии призывом избегать политической деятельности. Счастье человека он усматривал в отсутствии страданий, в полной невозмутимости или безмятежности духа. Для достижения этой цели философ предлагал устраниться от общественных дел, обрести независимость от общества и посвятить жизнь моральному самосовершенствованию. Своих последователей он учил “жить незаметно”. Эти положения Эпикура, переносившие центр тяжести общественной теории в область морали, выражали крайний индивидуализм и безразличие к политике, которые были характерны для идеологии рабовладельческой демократии в период эллинизма.</w:t>
      </w:r>
    </w:p>
    <w:p>
      <w:pPr>
        <w:pStyle w:val="TextBodyIndent"/>
        <w:keepNext w:val="true"/>
        <w:widowControl w:val="false"/>
        <w:spacing w:lineRule="auto" w:line="360" w:before="0" w:after="0"/>
        <w:ind w:firstLine="709"/>
        <w:jc w:val="both"/>
        <w:rPr/>
      </w:pPr>
      <w:r>
        <w:rPr>
          <w:sz w:val="28"/>
        </w:rPr>
        <w:t xml:space="preserve">Против философии Эпикура выступили </w:t>
      </w:r>
      <w:r>
        <w:rPr>
          <w:iCs/>
          <w:sz w:val="28"/>
        </w:rPr>
        <w:t>стоики.</w:t>
      </w:r>
      <w:r>
        <w:rPr>
          <w:sz w:val="28"/>
        </w:rPr>
        <w:t xml:space="preserve"> Термин “стоицизм” происходит от слова “стоя” (колоннада, галерея) – от названия портика в Афинах, где преподавал основатель школы Зенон Китайский (ок. 336– ок. 264 гг. до н.э.).</w:t>
      </w:r>
    </w:p>
    <w:p>
      <w:pPr>
        <w:pStyle w:val="TextBodyIndent"/>
        <w:keepNext w:val="true"/>
        <w:widowControl w:val="false"/>
        <w:spacing w:lineRule="auto" w:line="360" w:before="0" w:after="0"/>
        <w:ind w:firstLine="709"/>
        <w:jc w:val="both"/>
        <w:rPr/>
      </w:pPr>
      <w:r>
        <w:rPr>
          <w:sz w:val="28"/>
        </w:rPr>
        <w:t>Стоики явились продолжателями платоновско-аристотелевской линии в философии. Мироздание, согласно их взглядам, управляется судьбой, высшим божественным разумом. В мире царит строжайшая необходимость, исключающая свободу воли. Человеку не остается ничего другого, как добровольно подчиниться неотвратимой судьбе. Того, кто повинуется ей, судьба ведет, а непокорного тащит. Судьба в учении стоиков отождествляется с божественным естественным законом.</w:t>
      </w:r>
    </w:p>
    <w:p>
      <w:pPr>
        <w:pStyle w:val="TextBodyIndent"/>
        <w:keepNext w:val="true"/>
        <w:widowControl w:val="false"/>
        <w:spacing w:lineRule="auto" w:line="360" w:before="0" w:after="0"/>
        <w:ind w:firstLine="709"/>
        <w:jc w:val="both"/>
        <w:rPr/>
      </w:pPr>
      <w:r>
        <w:rPr>
          <w:sz w:val="28"/>
        </w:rPr>
        <w:t>Вслед за Аристотелем стоики утверждали, что общественные установления и государство коренятся в природе, что человек от природы склонен к общению. Отражая изменения в государственной жизни современного им общества, стоики истолковали эти положения Аристотеля расширительно. Они отказались от узкополисной трактовки общественной жизни. Естественное право мыслилось ими как универсальный, общемировой закон, государство – как мировое сообщество. В духе космополитических представлений того времени Зенон из Кития учил, что всех людей должно считать гражданами одного государства.</w:t>
      </w:r>
    </w:p>
    <w:p>
      <w:pPr>
        <w:pStyle w:val="TextBodyIndent"/>
        <w:keepNext w:val="true"/>
        <w:widowControl w:val="false"/>
        <w:spacing w:lineRule="auto" w:line="360" w:before="0" w:after="0"/>
        <w:ind w:firstLine="709"/>
        <w:jc w:val="both"/>
        <w:rPr/>
      </w:pPr>
      <w:r>
        <w:rPr>
          <w:sz w:val="28"/>
        </w:rPr>
        <w:t>В противоположность эпикурейцам последователи стоицизма не отрицали общественную деятельность. Благо государства ценилось ими выше, чем благо индивида. Доводя до предела эту мысль, навеянную идеями Платона и Аристотеля, стоики заявляли, что добродетельный человек не остановится перед тем, чтобы принести себя в жертву государству.</w:t>
      </w:r>
    </w:p>
    <w:p>
      <w:pPr>
        <w:pStyle w:val="TextBodyIndent"/>
        <w:keepNext w:val="true"/>
        <w:widowControl w:val="false"/>
        <w:spacing w:lineRule="auto" w:line="360" w:before="0" w:after="0"/>
        <w:ind w:firstLine="709"/>
        <w:jc w:val="both"/>
        <w:rPr/>
      </w:pPr>
      <w:r>
        <w:rPr>
          <w:sz w:val="28"/>
        </w:rPr>
        <w:t xml:space="preserve">В философии и этике стоицизма нашли свое преломление взгляды аристократической верхушки рабовладельческого общества периода образования эллинистических монархий. Религиозные искания стоиков, их призывы покориться судьбе оказались в то же время созвучными настроениям, охватившим широкие круги древнегреческого общества в условиях его кризиса. Под влиянием стоицизма сформировалась концепция </w:t>
      </w:r>
      <w:r>
        <w:rPr>
          <w:iCs/>
          <w:sz w:val="28"/>
        </w:rPr>
        <w:t>Полибия</w:t>
      </w:r>
      <w:r>
        <w:rPr>
          <w:sz w:val="28"/>
        </w:rPr>
        <w:t xml:space="preserve"> (примерно 200–120 гг. до н.э.), последнего крупного политического мыслителя Древней Греции. Основной мотив написанной им “Истории” в 40 книгах – путь римлян к мировому господству.</w:t>
      </w:r>
    </w:p>
    <w:p>
      <w:pPr>
        <w:pStyle w:val="TextBodyIndent"/>
        <w:keepNext w:val="true"/>
        <w:widowControl w:val="false"/>
        <w:spacing w:lineRule="auto" w:line="360" w:before="0" w:after="0"/>
        <w:ind w:firstLine="709"/>
        <w:jc w:val="both"/>
        <w:rPr/>
      </w:pPr>
      <w:r>
        <w:rPr>
          <w:sz w:val="28"/>
        </w:rPr>
        <w:t>Истолкование исторического процесса у Полибия опирается на представления стоиков о циклическом развитии мира. Он исходит из того, что общественная жизнь существует от природы и направляется судьбой. Подобно живым организмам, всякое общество проходит состояния возрастания, расцвета и, наконец, упадка. Завершаясь, этот процесс повторяется сначала. Развитие общества Полибий трактует как бесконечное движение по кругу, в ходе которого “формы правления меняются, переходят одна в другую и снова возвращаются”.</w:t>
      </w:r>
    </w:p>
    <w:p>
      <w:pPr>
        <w:pStyle w:val="TextBodyIndent"/>
        <w:keepNext w:val="true"/>
        <w:widowControl w:val="false"/>
        <w:spacing w:lineRule="auto" w:line="360" w:before="0" w:after="0"/>
        <w:ind w:firstLine="709"/>
        <w:jc w:val="both"/>
        <w:rPr/>
      </w:pPr>
      <w:r>
        <w:rPr>
          <w:sz w:val="28"/>
        </w:rPr>
        <w:t xml:space="preserve">Круговорот политической жизни проявляется в последовательной смене шести форм государства. Первой возникает </w:t>
      </w:r>
      <w:r>
        <w:rPr>
          <w:iCs/>
          <w:sz w:val="28"/>
        </w:rPr>
        <w:t>монархия –</w:t>
      </w:r>
      <w:r>
        <w:rPr>
          <w:sz w:val="28"/>
        </w:rPr>
        <w:t xml:space="preserve"> единоличное правление вождя или царя, основанное на разуме. Разлагаясь, монархия переходит в противоположную ей форму государства – в </w:t>
      </w:r>
      <w:r>
        <w:rPr>
          <w:iCs/>
          <w:sz w:val="28"/>
        </w:rPr>
        <w:t>тиранию.</w:t>
      </w:r>
      <w:r>
        <w:rPr>
          <w:sz w:val="28"/>
        </w:rPr>
        <w:t xml:space="preserve"> Недовольство тиранами приводит к тому, что благородные мужи свергают при поддержке народа ненавистного правителя. Так устанавливается </w:t>
      </w:r>
      <w:r>
        <w:rPr>
          <w:iCs/>
          <w:sz w:val="28"/>
        </w:rPr>
        <w:t>аристократия –</w:t>
      </w:r>
      <w:r>
        <w:rPr>
          <w:sz w:val="28"/>
        </w:rPr>
        <w:t xml:space="preserve"> власть немногих, преследующих интересы общего блага. Аристократия в свою очередь постепенно вырождается в </w:t>
      </w:r>
      <w:r>
        <w:rPr>
          <w:iCs/>
          <w:sz w:val="28"/>
        </w:rPr>
        <w:t>олигархию,</w:t>
      </w:r>
      <w:r>
        <w:rPr>
          <w:sz w:val="28"/>
        </w:rPr>
        <w:t xml:space="preserve"> где правят немногие, используя власть для стяжательства. Своим поведением они возбуждают недовольство толпы, что неизбежно приводит к очередному перевороту. Народ, не веря больше в правление царей или немногих, возлагает заботы о государстве на самого себя и учреждает </w:t>
      </w:r>
      <w:r>
        <w:rPr>
          <w:iCs/>
          <w:sz w:val="28"/>
        </w:rPr>
        <w:t>демократию.</w:t>
      </w:r>
      <w:r>
        <w:rPr>
          <w:sz w:val="28"/>
        </w:rPr>
        <w:t xml:space="preserve"> Ее извращением является </w:t>
      </w:r>
      <w:r>
        <w:rPr>
          <w:iCs/>
          <w:sz w:val="28"/>
        </w:rPr>
        <w:t>охлократия</w:t>
      </w:r>
      <w:r>
        <w:rPr>
          <w:sz w:val="28"/>
        </w:rPr>
        <w:t xml:space="preserve"> (господство черни, толпы) – худшая форма государства. “Тогда водворяется господство силы, а собирающаяся вокруг вождя толпа совершает убийства, изгнания, переделы земли, пока не одичает совершенно и снова не обретет себе властителя и самодержца”. Развитие государства возвращается тем самым к своему началу и повторяется, проходя через те же ступени.</w:t>
      </w:r>
    </w:p>
    <w:p>
      <w:pPr>
        <w:pStyle w:val="TextBodyIndent"/>
        <w:keepNext w:val="true"/>
        <w:widowControl w:val="false"/>
        <w:spacing w:lineRule="auto" w:line="360" w:before="0" w:after="0"/>
        <w:ind w:firstLine="709"/>
        <w:jc w:val="both"/>
        <w:rPr/>
      </w:pPr>
      <w:r>
        <w:rPr>
          <w:sz w:val="28"/>
        </w:rPr>
        <w:t>Преодолеть круговорот политических форм способен только мудрый законодатель. Для этого ему необходимо, уверял Полибий, установить смешанную форму государства, сочетающую начала монархии, аристократии и демократии, чтобы каждая власть служила противодействием другой. Такое государство “неизменно пребывало бы в состоянии равномерного колебания и равновесия”. Исторические примеры смешанного строя Полибий нашел в аристократической Спарте, Карфагене, на Крите. При этом он особо выделял политическое устройство Рима, где представлены все три основных элемента: монархический (консулат), аристократический (сенат) и демократический (народное собрание). Правильным сочетанием и равновесием этих властей Полибий и объяснял могущество римской державы, покорившей “почти весь известный мир”.</w:t>
      </w:r>
    </w:p>
    <w:p>
      <w:pPr>
        <w:pStyle w:val="TextBodyIndent"/>
        <w:keepNext w:val="true"/>
        <w:widowControl w:val="false"/>
        <w:spacing w:lineRule="auto" w:line="360" w:before="0" w:after="0"/>
        <w:ind w:firstLine="709"/>
        <w:jc w:val="both"/>
        <w:rPr/>
      </w:pPr>
      <w:r>
        <w:rPr>
          <w:sz w:val="28"/>
        </w:rPr>
        <w:t>Теоретические взгляды Полибия на развитие государства противоречили его же собственным наблюдениям над конкретными фактами из истории возникновения различных видов государственной власти. Его построения, как и предшествующие теории “смешанного государства” (Платона, Аристотеля), были призваны обосновать господство аристократии. Творивший в эпоху утраты греческими полисами независимости, Полибий выступал с аристократических позиций проримской ориентации и призывал греков подчиниться завоевателям.</w:t>
      </w:r>
    </w:p>
    <w:p>
      <w:pPr>
        <w:pStyle w:val="TextBodyIndent"/>
        <w:keepNext w:val="true"/>
        <w:widowControl w:val="false"/>
        <w:spacing w:lineRule="auto" w:line="360" w:before="0" w:after="0"/>
        <w:ind w:firstLine="709"/>
        <w:jc w:val="both"/>
        <w:rPr/>
      </w:pPr>
      <w:r>
        <w:rPr>
          <w:sz w:val="28"/>
        </w:rPr>
        <w:t>Политическая концепция Полибия послужила одним из связующих звеньев между политико-правовыми учениями Древней Греции и Древнего Рима.</w:t>
      </w:r>
    </w:p>
    <w:p>
      <w:pPr>
        <w:pStyle w:val="TextBodyIndent"/>
        <w:keepNext w:val="true"/>
        <w:widowControl w:val="false"/>
        <w:spacing w:lineRule="auto" w:line="360" w:before="0" w:after="0"/>
        <w:ind w:firstLine="709"/>
        <w:jc w:val="both"/>
        <w:rPr>
          <w:sz w:val="28"/>
        </w:rPr>
      </w:pPr>
      <w:r>
        <w:rPr>
          <w:sz w:val="28"/>
        </w:rPr>
      </w:r>
    </w:p>
    <w:p>
      <w:pPr>
        <w:pStyle w:val="Heading2"/>
        <w:widowControl w:val="false"/>
        <w:spacing w:lineRule="auto" w:line="360" w:before="0" w:after="0"/>
        <w:ind w:firstLine="709"/>
        <w:jc w:val="center"/>
        <w:rPr/>
      </w:pPr>
      <w:r>
        <w:rPr>
          <w:rFonts w:cs="Times New Roman;Times New Roman" w:ascii="Times New Roman;Times New Roman" w:hAnsi="Times New Roman;Times New Roman"/>
          <w:i w:val="false"/>
          <w:sz w:val="28"/>
        </w:rPr>
        <w:t>§ 5. Заключение</w:t>
      </w:r>
    </w:p>
    <w:p>
      <w:pPr>
        <w:pStyle w:val="TextBodyIndent"/>
        <w:keepNext w:val="true"/>
        <w:widowControl w:val="false"/>
        <w:spacing w:lineRule="auto" w:line="360" w:before="0" w:after="0"/>
        <w:ind w:firstLine="709"/>
        <w:jc w:val="both"/>
        <w:rPr>
          <w:rFonts w:ascii="Times New Roman;Times New Roman" w:hAnsi="Times New Roman;Times New Roman" w:cs="Times New Roman;Times New Roman"/>
          <w:i/>
          <w:i/>
          <w:sz w:val="28"/>
        </w:rPr>
      </w:pPr>
      <w:r>
        <w:rPr>
          <w:rFonts w:cs="Times New Roman;Times New Roman"/>
          <w:i/>
          <w:sz w:val="28"/>
        </w:rPr>
      </w:r>
    </w:p>
    <w:p>
      <w:pPr>
        <w:pStyle w:val="TextBodyIndent"/>
        <w:keepNext w:val="true"/>
        <w:widowControl w:val="false"/>
        <w:spacing w:lineRule="auto" w:line="360" w:before="0" w:after="0"/>
        <w:ind w:firstLine="709"/>
        <w:jc w:val="both"/>
        <w:rPr/>
      </w:pPr>
      <w:r>
        <w:rPr>
          <w:sz w:val="28"/>
        </w:rPr>
        <w:t>В античной Греции философия стала мировоззренческой основой политических и правовых учений. Это предопределило постановку таких вопросов, как причины возникновения государства и законов, их взаимодействие и общие закономерности развития. Теоретический подход к изучению политики и права в древнегреческих учениях отделяется от практико-прикладных описаний техники государственного управления. Всякое действительное знание, в том числе и политическое, утверждал Аристотель, имеет дело с общим и существующим по необходимости. Вот почему “мудрость и искусство управлять государством не будут тождественны”. Следуя этому идеалу истинного знания, философы стремились оформить свои взгляды на государство и право в виде политической теории, преобразовать их в единый комплекс взаимосвязанных понятий и доказательств. Именно у древнегреческих философов мы находим первые в истории определения государства и закона, классификации форм государственной власти, концепции перехода от одного политического устройства к другому.</w:t>
      </w:r>
    </w:p>
    <w:p>
      <w:pPr>
        <w:pStyle w:val="TextBodyIndent"/>
        <w:keepNext w:val="true"/>
        <w:widowControl w:val="false"/>
        <w:spacing w:lineRule="auto" w:line="360" w:before="0" w:after="0"/>
        <w:ind w:firstLine="709"/>
        <w:jc w:val="both"/>
        <w:rPr/>
      </w:pPr>
      <w:r>
        <w:rPr>
          <w:sz w:val="28"/>
        </w:rPr>
        <w:t>Громадное влияние на последующее развитие политико-правовой идеологии оказало учение Платона. Под его воздействием складывались философские и социально-политические взгляды Аристотеля, стоиков, Цицерона и других представителей античной политической мысли. Выдвинутые Платоном идеи “правления философов” и “мудрых законов” были восприняты многими мыслителями эпохи Просвещения.</w:t>
      </w:r>
    </w:p>
    <w:p>
      <w:pPr>
        <w:pStyle w:val="TextBodyIndent"/>
        <w:keepNext w:val="true"/>
        <w:widowControl w:val="false"/>
        <w:spacing w:lineRule="auto" w:line="360" w:before="0" w:after="0"/>
        <w:ind w:firstLine="709"/>
        <w:jc w:val="both"/>
        <w:rPr/>
      </w:pPr>
      <w:r>
        <w:rPr>
          <w:sz w:val="28"/>
        </w:rPr>
        <w:t>Платоновский проект общности имущества активно обсуждали ранние представители социализма – Т. Мор, Т. Кампанелла и др. На этом основании некоторые исследователи называли Платона “родоначальником коммунизма”. В действительности платоновские построения не содержат коммунистического идеала, ибо общность имущества у него распространяется лишь на узкую прослойку стражей-правителей и не составляет экономической основы проектируемого общественного строя. Истолкование его доктрины в качестве коммунистической является таким же анахронизмом, как и попытки обнаружить в ней идейные истоки современного тоталитаризма.</w:t>
      </w:r>
    </w:p>
    <w:p>
      <w:pPr>
        <w:pStyle w:val="TextBodyIndent"/>
        <w:keepNext w:val="true"/>
        <w:widowControl w:val="false"/>
        <w:spacing w:lineRule="auto" w:line="360" w:before="0" w:after="0"/>
        <w:ind w:firstLine="709"/>
        <w:jc w:val="both"/>
        <w:rPr/>
      </w:pPr>
      <w:r>
        <w:rPr>
          <w:sz w:val="28"/>
        </w:rPr>
        <w:t>Далеко за пределы античности вышло влияние политико-правовых идей Аристотеля.</w:t>
      </w:r>
    </w:p>
    <w:p>
      <w:pPr>
        <w:pStyle w:val="TextBodyIndent"/>
        <w:keepNext w:val="true"/>
        <w:widowControl w:val="false"/>
        <w:spacing w:lineRule="auto" w:line="360" w:before="0" w:after="0"/>
        <w:ind w:firstLine="709"/>
        <w:jc w:val="both"/>
        <w:rPr/>
      </w:pPr>
      <w:r>
        <w:rPr>
          <w:sz w:val="28"/>
        </w:rPr>
        <w:t>Широкое распространение в последующей политической мысли получило предложенное им определение государства как объединения граждан ради общего блага. Взятое вне своего контекста, оно оказалось весьма удобным, поскольку позволяло защищать различные социальные интересы. Оставалось только уточнить, кого следует включать в состав граждан и что нужно понимать под общим благом. Отдаленные отголоски этого определения слышны в современных концепциях государства всеобщего благоденствия.</w:t>
      </w:r>
    </w:p>
    <w:p>
      <w:pPr>
        <w:pStyle w:val="TextBodyIndent"/>
        <w:keepNext w:val="true"/>
        <w:widowControl w:val="false"/>
        <w:spacing w:lineRule="auto" w:line="360" w:before="0" w:after="0"/>
        <w:ind w:firstLine="709"/>
        <w:jc w:val="both"/>
        <w:rPr/>
      </w:pPr>
      <w:r>
        <w:rPr>
          <w:sz w:val="28"/>
        </w:rPr>
        <w:t>В политическую идеологию средневековья и Нового времени из аристотелевского учения перешли классификация форм государства, положения о причинах смены политических состояний, смешанном государственном устройстве. Представления Аристотеля о естественном и условном праве дали мощный толчок развитию естественно-правовых концепций.</w:t>
      </w:r>
    </w:p>
    <w:p>
      <w:pPr>
        <w:pStyle w:val="TextBodyIndent"/>
        <w:keepNext w:val="true"/>
        <w:widowControl w:val="false"/>
        <w:spacing w:lineRule="auto" w:line="360" w:before="0" w:after="0"/>
        <w:ind w:firstLine="709"/>
        <w:jc w:val="both"/>
        <w:rPr/>
      </w:pPr>
      <w:r>
        <w:rPr>
          <w:sz w:val="28"/>
        </w:rPr>
        <w:t>Античная политико-правовая идеология сделала первые шаги по осмыслению политической свободы. Государство и законы в Древней Греции начинают рассматриваться как установления, созданные самим человеком и призванные служить его интересам. Подобного рода представления, однако, относились только к свободным гражданам государства и сопровождались обоснованием подневольного положения рабов. Расширение гражданских свобод в Античном мире происходило за счет развития рабовладельческих отношений.</w:t>
      </w:r>
      <w:r>
        <w:br w:type="page"/>
      </w:r>
    </w:p>
    <w:p>
      <w:pPr>
        <w:pStyle w:val="Heading1"/>
        <w:widowControl w:val="false"/>
        <w:spacing w:lineRule="auto" w:line="360" w:before="0" w:after="0"/>
        <w:ind w:firstLine="709"/>
        <w:rPr/>
      </w:pPr>
      <w:r>
        <w:rPr>
          <w:rFonts w:cs="Times New Roman;Times New Roman" w:ascii="Times New Roman;Times New Roman" w:hAnsi="Times New Roman;Times New Roman"/>
        </w:rPr>
        <w:t>Глава 4. ПОЛИТИЧЕСКИЕ И ПРАВОВЫЕ УЧЕНИЯ В ДРЕВНЕМ РИМЕ</w:t>
      </w:r>
    </w:p>
    <w:p>
      <w:pPr>
        <w:pStyle w:val="Normal"/>
        <w:keepNext w:val="true"/>
        <w:widowControl w:val="false"/>
        <w:spacing w:lineRule="auto" w:line="360"/>
        <w:ind w:firstLine="709"/>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Heading2"/>
        <w:widowControl w:val="false"/>
        <w:spacing w:lineRule="auto" w:line="360" w:before="0" w:after="0"/>
        <w:ind w:firstLine="709"/>
        <w:jc w:val="center"/>
        <w:rPr/>
      </w:pPr>
      <w:r>
        <w:rPr>
          <w:rFonts w:cs="Times New Roman;Times New Roman" w:ascii="Times New Roman;Times New Roman" w:hAnsi="Times New Roman;Times New Roman"/>
          <w:i w:val="false"/>
          <w:sz w:val="28"/>
        </w:rPr>
        <w:t>§ 1. Введение</w:t>
      </w:r>
    </w:p>
    <w:p>
      <w:pPr>
        <w:pStyle w:val="TextBodyIndent"/>
        <w:keepNext w:val="true"/>
        <w:widowControl w:val="false"/>
        <w:spacing w:lineRule="auto" w:line="360" w:before="0" w:after="0"/>
        <w:ind w:firstLine="709"/>
        <w:jc w:val="both"/>
        <w:rPr>
          <w:rFonts w:ascii="Times New Roman;Times New Roman" w:hAnsi="Times New Roman;Times New Roman" w:cs="Times New Roman;Times New Roman"/>
          <w:i/>
          <w:i/>
          <w:sz w:val="28"/>
        </w:rPr>
      </w:pPr>
      <w:r>
        <w:rPr>
          <w:rFonts w:cs="Times New Roman;Times New Roman"/>
          <w:i/>
          <w:sz w:val="28"/>
        </w:rPr>
      </w:r>
    </w:p>
    <w:p>
      <w:pPr>
        <w:pStyle w:val="TextBodyIndent"/>
        <w:keepNext w:val="true"/>
        <w:widowControl w:val="false"/>
        <w:spacing w:lineRule="auto" w:line="360" w:before="0" w:after="0"/>
        <w:ind w:firstLine="709"/>
        <w:jc w:val="both"/>
        <w:rPr/>
      </w:pPr>
      <w:r>
        <w:rPr>
          <w:sz w:val="28"/>
        </w:rPr>
        <w:t>В римском обществе рабовладельческий способ производства достигает высшей ступени своего развития. Начиная с III в. до н. э. образование крупных поместий (латифундий), основанных на эксплуатации рабского труда, потребовало массового притока рабов, расширения государственной территории и проведения завоевательской политики. За исторически короткий срок Рим превратился из государства-полиса с республиканским правлением в крупнейшую рабовладельческую империю Организация империи была завершена в I в. до н.э.</w:t>
      </w:r>
    </w:p>
    <w:p>
      <w:pPr>
        <w:pStyle w:val="TextBodyIndent"/>
        <w:keepNext w:val="true"/>
        <w:widowControl w:val="false"/>
        <w:spacing w:lineRule="auto" w:line="360" w:before="0" w:after="0"/>
        <w:ind w:firstLine="709"/>
        <w:jc w:val="both"/>
        <w:rPr/>
      </w:pPr>
      <w:r>
        <w:rPr>
          <w:sz w:val="28"/>
        </w:rPr>
        <w:t>Одновременно с утверждением и развитием рабовладельческого строя в римском обществе вызревали противоречия, обострявшиеся в периоды гражданских войн и массовых выступлений рабов (восстание под руководством Спартака 74–71 гг. до н э. и др.).</w:t>
      </w:r>
    </w:p>
    <w:p>
      <w:pPr>
        <w:pStyle w:val="TextBodyIndent"/>
        <w:keepNext w:val="true"/>
        <w:widowControl w:val="false"/>
        <w:spacing w:lineRule="auto" w:line="360" w:before="0" w:after="0"/>
        <w:ind w:firstLine="709"/>
        <w:jc w:val="both"/>
        <w:rPr/>
      </w:pPr>
      <w:r>
        <w:rPr>
          <w:sz w:val="28"/>
        </w:rPr>
        <w:t>С конца II в. н.э. римское общество вступает в состояние кризиса, вызванного противоречиями между потребностями развивающегося производства и невозможностью повысить производительность рабского труда. Некогда могущественное римское государство распадается на Западную империю и Восточную империю, получившую позднее название Византии В V в. территория Италии была завоевана германскими племенами, и Западная Римская империя прекратила свое существование.</w:t>
      </w:r>
    </w:p>
    <w:p>
      <w:pPr>
        <w:pStyle w:val="TextBodyIndent"/>
        <w:keepNext w:val="true"/>
        <w:widowControl w:val="false"/>
        <w:spacing w:lineRule="auto" w:line="360" w:before="0" w:after="0"/>
        <w:ind w:firstLine="709"/>
        <w:jc w:val="both"/>
        <w:rPr/>
      </w:pPr>
      <w:r>
        <w:rPr>
          <w:sz w:val="28"/>
        </w:rPr>
        <w:t>Политико-правовые учения Древнего Рима имели много общего с политическими учениями античной Греции. Сходство политической мысли древних греков и римлян определялось не только тем, что идеологические концепции в этих странах формировались на основе однотипных социально-экономических отношений, но и глубокой преемственностью в развитии их культуры. Древний Рим, долгое время остававшийся на периферии Античного мира, вынужден был подтягиваться до уровня передовых полисов Греции, перенимать ее культуру. Завоевание Римом греческих полисов положило начало эллинизации римского общества, т.е. широкому распространению греческой культуры среди римлян. В эпоху империи эти процессы переплетались с процессами взаимовлияния греческих, восточных и собственно римских культурных традиций.</w:t>
      </w:r>
    </w:p>
    <w:p>
      <w:pPr>
        <w:pStyle w:val="TextBodyIndent"/>
        <w:keepNext w:val="true"/>
        <w:widowControl w:val="false"/>
        <w:spacing w:lineRule="auto" w:line="360" w:before="0" w:after="0"/>
        <w:ind w:firstLine="709"/>
        <w:jc w:val="both"/>
        <w:rPr/>
      </w:pPr>
      <w:r>
        <w:rPr>
          <w:sz w:val="28"/>
        </w:rPr>
        <w:t>Политико-правовые учения в Древнем Риме формировались на основе философских направлений, которые были перенесены из Греции. В своих наставлениях по философии римские мыслители обычно воспроизводили греческие учения, изменяя и приспосабливая их применительно к римским условиям. При разработке политических концепций римские авторы опирались на заимствованные из греческих источников представления о формах государства, о соотношении закона и справедливости, о естественном праве и др.</w:t>
      </w:r>
    </w:p>
    <w:p>
      <w:pPr>
        <w:pStyle w:val="TextBodyIndent"/>
        <w:keepNext w:val="true"/>
        <w:widowControl w:val="false"/>
        <w:spacing w:lineRule="auto" w:line="360" w:before="0" w:after="0"/>
        <w:ind w:firstLine="709"/>
        <w:jc w:val="both"/>
        <w:rPr/>
      </w:pPr>
      <w:r>
        <w:rPr>
          <w:sz w:val="28"/>
        </w:rPr>
        <w:t>Новизна и оригинальность политических воззрений римских мыслителей заключались в том, что ими были выдвинуты идеи, соответствующие отношениям зрелого рабовладельческого общества. Можно выделить два круга идеологических представлений, в которых наиболее ярко проявилось своеобразие римской политико-правовой мысли.</w:t>
      </w:r>
    </w:p>
    <w:p>
      <w:pPr>
        <w:pStyle w:val="TextBodyIndent"/>
        <w:keepNext w:val="true"/>
        <w:widowControl w:val="false"/>
        <w:spacing w:lineRule="auto" w:line="360" w:before="0" w:after="0"/>
        <w:ind w:firstLine="709"/>
        <w:jc w:val="both"/>
        <w:rPr/>
      </w:pPr>
      <w:r>
        <w:rPr>
          <w:sz w:val="28"/>
        </w:rPr>
        <w:t>К первому из них следует отнести изменения в политической теории, обусловленные развитием отношений частной собственности и рабства. Возникновение крупной земельной собственности и концентрация богатства, сопровождавшаяся углублением социальных антагонизмов, поставили господствующие классы перед необходимостью усилить правовую защиту имущественных отношений. Осознание этой потребности вызывало у них повышенный интерес к правовым средствам закрепления своего господства, порождало представления о том, что государство служит для защиты имущества и держится на согласии граждан относительно права. В произведениях сторонников рабовладельческой знати общим местом становятся определения раба как вещи, как “говорящего орудия” и т.п.</w:t>
      </w:r>
    </w:p>
    <w:p>
      <w:pPr>
        <w:pStyle w:val="TextBodyIndent"/>
        <w:keepNext w:val="true"/>
        <w:widowControl w:val="false"/>
        <w:spacing w:lineRule="auto" w:line="360" w:before="0" w:after="0"/>
        <w:ind w:firstLine="709"/>
        <w:jc w:val="both"/>
        <w:rPr/>
      </w:pPr>
      <w:r>
        <w:rPr>
          <w:sz w:val="28"/>
        </w:rPr>
        <w:t>Результатом практической деятельности юристов по толкованию законов явилось обособление юриспруденции в самостоятельную отрасль знаний. Со временем она приобретает статус источника права. В трудах римских юристов получают детальное обоснование институты и нормы действующего права, в том числе правовой статус свободных и рабов, классификация имущественных сделок, содержание права собственности и порядок наследования.</w:t>
      </w:r>
    </w:p>
    <w:p>
      <w:pPr>
        <w:pStyle w:val="TextBodyIndent"/>
        <w:keepNext w:val="true"/>
        <w:widowControl w:val="false"/>
        <w:spacing w:lineRule="auto" w:line="360" w:before="0" w:after="0"/>
        <w:ind w:firstLine="709"/>
        <w:jc w:val="both"/>
        <w:rPr/>
      </w:pPr>
      <w:r>
        <w:rPr>
          <w:sz w:val="28"/>
        </w:rPr>
        <w:t>Ко второму кругу следует отнести изменения в политической теории, отражавшие перестройку государственного механизма в эпоху империи, когда республиканская форма правления была заменена промонархическим режимом. Правящая верхушка отказалась в этот период от политических идеалов, которым следовала полисная аристократия. Для официальной идеологии Римской империи характерны идеи космополитизма, мирового владычества римлян, а также концепции неограниченной императорской власти и государственный культ правящего императора.</w:t>
      </w:r>
    </w:p>
    <w:p>
      <w:pPr>
        <w:pStyle w:val="TextBodyIndent"/>
        <w:keepNext w:val="true"/>
        <w:widowControl w:val="false"/>
        <w:spacing w:lineRule="auto" w:line="360" w:before="0" w:after="0"/>
        <w:ind w:firstLine="709"/>
        <w:jc w:val="both"/>
        <w:rPr/>
      </w:pPr>
      <w:r>
        <w:rPr>
          <w:sz w:val="28"/>
        </w:rPr>
        <w:t>Значительное влияние на идеологию римского общества оказала философия стоиков. Ее последователи (Сенека, Марк Аврелий) рассуждали о “духовном равенстве” всех людей, включая господ и рабов, их бессилии изменить судьбу, о необходимости подчиниться мировому закону. Мистические стороны и пессимизм учения стоиков усиливались с нарастанием кризиса рабовладельческого строя. Многие идеи стоицизма были восприняты христианством – идейным течением, зародившимся среди социальных низов Римской империи.</w:t>
      </w:r>
    </w:p>
    <w:p>
      <w:pPr>
        <w:pStyle w:val="TextBodyIndent"/>
        <w:keepNext w:val="true"/>
        <w:widowControl w:val="false"/>
        <w:spacing w:lineRule="auto" w:line="360" w:before="0" w:after="0"/>
        <w:ind w:firstLine="709"/>
        <w:jc w:val="both"/>
        <w:rPr/>
      </w:pPr>
      <w:r>
        <w:rPr>
          <w:sz w:val="28"/>
        </w:rPr>
        <w:t>На протяжении II–III вв. христианская религия постепенно утратила свой первоначальный бунтарский дух, а в IV в. была возведена в ранг официальной идеологии римского государства.</w:t>
      </w:r>
      <w:r>
        <w:br w:type="page"/>
      </w:r>
    </w:p>
    <w:p>
      <w:pPr>
        <w:pStyle w:val="Heading2"/>
        <w:widowControl w:val="false"/>
        <w:spacing w:lineRule="auto" w:line="360" w:before="0" w:after="0"/>
        <w:ind w:firstLine="709"/>
        <w:jc w:val="center"/>
        <w:rPr/>
      </w:pPr>
      <w:r>
        <w:rPr>
          <w:rFonts w:cs="Times New Roman;Times New Roman" w:ascii="Times New Roman;Times New Roman" w:hAnsi="Times New Roman;Times New Roman"/>
          <w:i w:val="false"/>
          <w:sz w:val="28"/>
        </w:rPr>
        <w:t>§ 2. Политические и правовые учения рабовладельческой аристократии. Цицерон. Римские юристы</w:t>
      </w:r>
    </w:p>
    <w:p>
      <w:pPr>
        <w:pStyle w:val="TextBodyIndent"/>
        <w:keepNext w:val="true"/>
        <w:widowControl w:val="false"/>
        <w:spacing w:lineRule="auto" w:line="360" w:before="0" w:after="0"/>
        <w:ind w:firstLine="709"/>
        <w:jc w:val="both"/>
        <w:rPr>
          <w:rFonts w:ascii="Times New Roman;Times New Roman" w:hAnsi="Times New Roman;Times New Roman" w:cs="Times New Roman;Times New Roman"/>
          <w:i/>
          <w:i/>
          <w:sz w:val="28"/>
        </w:rPr>
      </w:pPr>
      <w:r>
        <w:rPr>
          <w:rFonts w:cs="Times New Roman;Times New Roman"/>
          <w:i/>
          <w:sz w:val="28"/>
        </w:rPr>
      </w:r>
    </w:p>
    <w:p>
      <w:pPr>
        <w:pStyle w:val="TextBodyIndent"/>
        <w:keepNext w:val="true"/>
        <w:widowControl w:val="false"/>
        <w:spacing w:lineRule="auto" w:line="360" w:before="0" w:after="0"/>
        <w:ind w:firstLine="709"/>
        <w:jc w:val="both"/>
        <w:rPr/>
      </w:pPr>
      <w:r>
        <w:rPr>
          <w:sz w:val="28"/>
        </w:rPr>
        <w:t>В римском рабовладельческом обществе господствующее положение занимала землевладельческая аристократия. По мере укрепления своих позиций она оттесняла как старую наследственную знать, так и зажиточную верхушку торгово-промышленных слоев. Если в государствах-полисах политические конфликты среди свободных определялись главным образом столкновениями между родовитой знатью и лагерем демократии, то теперь, с утверждением частной собственности на землю, решающим становится противоборство крупных и мелких земельных собственников.</w:t>
      </w:r>
    </w:p>
    <w:p>
      <w:pPr>
        <w:pStyle w:val="TextBodyIndent"/>
        <w:keepNext w:val="true"/>
        <w:widowControl w:val="false"/>
        <w:spacing w:lineRule="auto" w:line="360" w:before="0" w:after="0"/>
        <w:ind w:firstLine="709"/>
        <w:jc w:val="both"/>
        <w:rPr/>
      </w:pPr>
      <w:r>
        <w:rPr>
          <w:sz w:val="28"/>
        </w:rPr>
        <w:t xml:space="preserve">Виднейшим идеологом римской аристократии в период республики был знаменитый оратор </w:t>
      </w:r>
      <w:r>
        <w:rPr>
          <w:iCs/>
          <w:sz w:val="28"/>
        </w:rPr>
        <w:t>Марк Туллий Цицерон</w:t>
      </w:r>
      <w:r>
        <w:rPr>
          <w:sz w:val="28"/>
        </w:rPr>
        <w:t xml:space="preserve"> (106–43 гг. до н.э.). Свое политико-правовое учение он изложил, подражая Платону, в диалогах “О государстве” и “О законах”. Некоторые аспекты государственно-правовой проблематики затрагиваются им также в сочинениях по этике (например, в трактате “Об обязанностях”) и в многочисленных речах.</w:t>
      </w:r>
    </w:p>
    <w:p>
      <w:pPr>
        <w:pStyle w:val="TextBodyIndent"/>
        <w:keepNext w:val="true"/>
        <w:widowControl w:val="false"/>
        <w:spacing w:lineRule="auto" w:line="360" w:before="0" w:after="0"/>
        <w:ind w:firstLine="709"/>
        <w:jc w:val="both"/>
        <w:rPr/>
      </w:pPr>
      <w:r>
        <w:rPr>
          <w:sz w:val="28"/>
        </w:rPr>
        <w:t>Цицерон исходит из общих для всех сторонников аристократии представлений о естественном происхождении государства. Следуя Аристотелю и стоикам, он утверждал, что гражданские общины возникают не по установлению, а от природы, ибо люди наделены богами стремлением к общению. Первой причиной для объединения людей в государство послужила “не столько их слабость, сколько, так сказать, врожденная потребность жить вместе”. В духе аристократических учений своего времени Цицерон настаивал на том, чтобы государственная власть была вручена мудрецам, способным приблизиться к постижению мирового божественного разума. Государство могло бы стать вечным, уверял мыслитель, если бы люди жили по заветам и обычаям отцов. Целью государства, согласно его концепции, является охрана имущественных интересов граждан.</w:t>
      </w:r>
    </w:p>
    <w:p>
      <w:pPr>
        <w:pStyle w:val="TextBodyIndent"/>
        <w:keepNext w:val="true"/>
        <w:widowControl w:val="false"/>
        <w:spacing w:lineRule="auto" w:line="360" w:before="0" w:after="0"/>
        <w:ind w:firstLine="709"/>
        <w:jc w:val="both"/>
        <w:rPr/>
      </w:pPr>
      <w:r>
        <w:rPr>
          <w:sz w:val="28"/>
        </w:rPr>
        <w:t>Аналогичным образом решаются им и вопросы, касающиеся происхождения и сущности права. “Истинный и первый закон, способный приказывать и воспрещать, есть прямой разум всевышнего Юпитера”, – утверждал Цицерон. Этот высший, естественный и неписаный закон возникает задолго до того, как люди объединились в гражданские общины, и его нельзя изменить голосованием народа или решением судей (здесь – откровенный выпад против учений рабовладельческой демократии). Законы государства должны соответствовать установленному в природе божественному порядку – в противном случае они не имеют законной силы. На страже божественного естественного закона обязаны стоять жрецы. Возникновение права, подчеркивал Цицерон, “следует выводить из понятия закона. Ибо закон есть сила природы, он – ум и сознание мудрого человека, он – мерило права и бесправия”. Права мудрых и достойных граждан, включая право собственности, вытекают непосредственно из природы, из естественного закона.</w:t>
      </w:r>
    </w:p>
    <w:p>
      <w:pPr>
        <w:pStyle w:val="TextBodyIndent"/>
        <w:keepNext w:val="true"/>
        <w:widowControl w:val="false"/>
        <w:spacing w:lineRule="auto" w:line="360" w:before="0" w:after="0"/>
        <w:ind w:firstLine="709"/>
        <w:jc w:val="both"/>
        <w:rPr/>
      </w:pPr>
      <w:r>
        <w:rPr>
          <w:sz w:val="28"/>
        </w:rPr>
        <w:t>Сквозь этот строй типично аристократических представлений пробиваются вместе с тем ростки принципиально иной доктрины. В явном противоречии с собственными исходными положениями Цицерон утверждал, что государство является не только естественным организмом, но и искусственным образованием, “народным установлением”. Цицерон признает равенство всех людей от природы и возможность достижения мудрости каждым, кто получит образование. Имущественные и социальные различия между людьми, с этой точки зрения, возникают не от рождения, а в силу установившихся в обществе отношений. “Частной собственности, – заявлял Цицерон, полемизируя с последователями Аристотеля, – не бывает от природы”. Она возникает на основании либо давнишнего завладения, либо победы в войне, либо закона и соглашения. Положительно оценивая значение богатства и договоров в жизни общества, Цицерон приходит к выводу, что государство “держится на кредите”.</w:t>
      </w:r>
    </w:p>
    <w:p>
      <w:pPr>
        <w:pStyle w:val="TextBodyIndent"/>
        <w:keepNext w:val="true"/>
        <w:widowControl w:val="false"/>
        <w:spacing w:lineRule="auto" w:line="360" w:before="0" w:after="0"/>
        <w:ind w:firstLine="709"/>
        <w:jc w:val="both"/>
        <w:rPr/>
      </w:pPr>
      <w:r>
        <w:rPr>
          <w:sz w:val="28"/>
        </w:rPr>
        <w:t>Эти и другие подобные им положения были заимствованы мыслителем из идеологии полисной демократии. Развивая их, Цицерон определяет государство (</w:t>
      </w:r>
      <w:r>
        <w:rPr>
          <w:iCs/>
          <w:sz w:val="28"/>
        </w:rPr>
        <w:t>res publica</w:t>
      </w:r>
      <w:r>
        <w:rPr>
          <w:sz w:val="28"/>
        </w:rPr>
        <w:t xml:space="preserve">) как </w:t>
      </w:r>
      <w:r>
        <w:rPr>
          <w:iCs/>
          <w:sz w:val="28"/>
        </w:rPr>
        <w:t>дело народа,</w:t>
      </w:r>
      <w:r>
        <w:rPr>
          <w:sz w:val="28"/>
        </w:rPr>
        <w:t xml:space="preserve"> где под народом понимается “соединение многих людей, связанных между собой согласием в вопросах права и общностью интересов”. В трактовке Цицерона право выступает основой государства, его определяющим началом. Государство в таком понимании оказывается уже не только моральным сообществом свободных граждан (каким оно представлялось Платону и Аристотелю), но и правовым сообществом. Предложенное Цицероном понятие государства сыграло значительную роль в последующем развитии политико-правовой теории.</w:t>
      </w:r>
    </w:p>
    <w:p>
      <w:pPr>
        <w:pStyle w:val="TextBodyIndent"/>
        <w:keepNext w:val="true"/>
        <w:widowControl w:val="false"/>
        <w:spacing w:lineRule="auto" w:line="360" w:before="0" w:after="0"/>
        <w:ind w:firstLine="709"/>
        <w:jc w:val="both"/>
        <w:rPr/>
      </w:pPr>
      <w:r>
        <w:rPr>
          <w:sz w:val="28"/>
        </w:rPr>
        <w:t>Цицерон, говоря о народе в своем определении государства, имел в виду исключительно землевладельцев и крупных торговцев. Об этом красноречиво свидетельствует приводимый в трактате “Об обязанностях” перечень занятий и профессий, не достойных свободного человека. Цицерон относит к числу презренных людей ростовщиков, мелких торговцев, владельцев ремесленных мастерских, а также всех трудящихся. С такими людьми, занятыми “грязным делом”, у достойных граждан не может быть никаких общих интересов.</w:t>
      </w:r>
    </w:p>
    <w:p>
      <w:pPr>
        <w:pStyle w:val="TextBodyIndent"/>
        <w:keepNext w:val="true"/>
        <w:widowControl w:val="false"/>
        <w:spacing w:lineRule="auto" w:line="360" w:before="0" w:after="0"/>
        <w:ind w:firstLine="709"/>
        <w:jc w:val="both"/>
        <w:rPr/>
      </w:pPr>
      <w:r>
        <w:rPr>
          <w:sz w:val="28"/>
        </w:rPr>
        <w:t>Политический идеал Цицерона – аристократическая сенатская республика. В общетеоретическом плане он обосновывает свой идеал учением о смешанной форме правления. Ссылаясь на греческих мыслителей, Цицерон различает три основные формы государства: царскую власть –- монархию, власть оптиматов – аристократию и власть народа – демократию. Среди них лучшей, по мнению Цицерона, является монархия. Каждая из этих простых форм власти неизбежно вырождается, что приводит к возникновению таких порочных состояний государства, как тирания, господство клики богатых и власть толпы (черни). Порочные состояния, собственно, не являются уже формами государства, поскольку там царят произвол и насилие, и, следовательно, распадается само государство как объединение свободных граждан.</w:t>
      </w:r>
    </w:p>
    <w:p>
      <w:pPr>
        <w:pStyle w:val="TextBodyIndent"/>
        <w:keepNext w:val="true"/>
        <w:widowControl w:val="false"/>
        <w:spacing w:lineRule="auto" w:line="360" w:before="0" w:after="0"/>
        <w:ind w:firstLine="709"/>
        <w:jc w:val="both"/>
        <w:rPr/>
      </w:pPr>
      <w:r>
        <w:rPr>
          <w:sz w:val="28"/>
        </w:rPr>
        <w:t>Наиболее совершенной и устойчивой формой правления Цицерон считал смешанное государство, сочетающее начала монархии, аристократии и демократии. К такому строю, по его мнению, приближалась Римская республика во времена “отцов” и “дедов”. Монархические начала были представлены в ней властью консулов, аристократические – правлением сената, демократические - народным собранием и властью трибунов. В этой части учение Цицерона не выходило за рамки древнегреческих концепций круговорота государственных форм (Платон, Полибий) и политических идеалов знати, требовавшей реставрации староустойных порядков.</w:t>
      </w:r>
    </w:p>
    <w:p>
      <w:pPr>
        <w:pStyle w:val="TextBodyIndent"/>
        <w:keepNext w:val="true"/>
        <w:widowControl w:val="false"/>
        <w:spacing w:lineRule="auto" w:line="360" w:before="0" w:after="0"/>
        <w:ind w:firstLine="709"/>
        <w:jc w:val="both"/>
        <w:rPr/>
      </w:pPr>
      <w:r>
        <w:rPr>
          <w:sz w:val="28"/>
        </w:rPr>
        <w:t>Цицерон творил в период становления Римской империи. Поддерживая и одобряя захватнические войны Рима, Цицерон отказывается от идеалов замкнутого, самодовлеющего полиса. Под влиянием стоиков он пропагандирует идеи космополитизма и мирового государства.</w:t>
      </w:r>
    </w:p>
    <w:p>
      <w:pPr>
        <w:pStyle w:val="TextBodyIndent"/>
        <w:keepNext w:val="true"/>
        <w:widowControl w:val="false"/>
        <w:spacing w:lineRule="auto" w:line="360" w:before="0" w:after="0"/>
        <w:ind w:firstLine="709"/>
        <w:jc w:val="both"/>
        <w:rPr/>
      </w:pPr>
      <w:r>
        <w:rPr>
          <w:sz w:val="28"/>
        </w:rPr>
        <w:t>В правовой теории переход к империи нашел отражение в представлениях о составе и разновидностях права, действующего в римском государстве. Сочинения Цицерона являются самыми ранними произведениями римской литературы, где проводится различие между естественным правом, правом народов и правом римских граждан.</w:t>
      </w:r>
    </w:p>
    <w:p>
      <w:pPr>
        <w:pStyle w:val="TextBodyIndent"/>
        <w:keepNext w:val="true"/>
        <w:widowControl w:val="false"/>
        <w:spacing w:lineRule="auto" w:line="360" w:before="0" w:after="0"/>
        <w:ind w:firstLine="709"/>
        <w:jc w:val="both"/>
        <w:rPr>
          <w:sz w:val="28"/>
        </w:rPr>
      </w:pPr>
      <w:r>
        <w:rPr>
          <w:sz w:val="28"/>
        </w:rPr>
        <w:t xml:space="preserve">Правовые воззрения рабовладельческой аристократии получили свое практическое воплощение в деятельности </w:t>
      </w:r>
      <w:r>
        <w:rPr>
          <w:iCs/>
          <w:sz w:val="28"/>
        </w:rPr>
        <w:t>римских юристов.</w:t>
      </w:r>
    </w:p>
    <w:p>
      <w:pPr>
        <w:pStyle w:val="TextBodyIndent"/>
        <w:keepNext w:val="true"/>
        <w:widowControl w:val="false"/>
        <w:spacing w:lineRule="auto" w:line="360" w:before="0" w:after="0"/>
        <w:ind w:firstLine="709"/>
        <w:jc w:val="both"/>
        <w:rPr/>
      </w:pPr>
      <w:r>
        <w:rPr>
          <w:sz w:val="28"/>
        </w:rPr>
        <w:t>Светская юриспруденция как самостоятельная отрасль знаний сложилась в Древнем Риме во II–I вв. до н.э. По своему характеру и направленности она явилась специфическим порождением идеологии тех слоев рабовладельческой знати, которые были заинтересованы в усилении правовой охраны частной собственности и в то же время выступали против расширения законодательной деятельности государства в сфере имущественных отношений, полагаясь больше на советы и консультации немногих избранных юристов (“право мудрых”), чем на писаный закон.</w:t>
      </w:r>
    </w:p>
    <w:p>
      <w:pPr>
        <w:pStyle w:val="TextBodyIndent"/>
        <w:keepNext w:val="true"/>
        <w:widowControl w:val="false"/>
        <w:spacing w:lineRule="auto" w:line="360" w:before="0" w:after="0"/>
        <w:ind w:firstLine="709"/>
        <w:jc w:val="both"/>
        <w:rPr/>
      </w:pPr>
      <w:r>
        <w:rPr>
          <w:sz w:val="28"/>
        </w:rPr>
        <w:t>Расцвет римской юриспруденции приходится на эпоху ранней империи (I в. до н.э. – III в. н.э.). В этот период императоры, стремясь ограничить законодательную власть сената, предоставляют наиболее выдающимся юристам право давать разъяснения и толкования действующих правовых норм, обязательные для всех должностных лиц и судей. Разъяснения правоведов приравниваются тем самым к закону. Со второй половины III в., когда законодательная власть сосредоточивается в руках императоров, пожалование такой привилегии прекращается, и римская юриспруденция приходит в упадок.</w:t>
      </w:r>
    </w:p>
    <w:p>
      <w:pPr>
        <w:pStyle w:val="TextBodyIndent"/>
        <w:keepNext w:val="true"/>
        <w:widowControl w:val="false"/>
        <w:spacing w:lineRule="auto" w:line="360" w:before="0" w:after="0"/>
        <w:ind w:firstLine="709"/>
        <w:jc w:val="both"/>
        <w:rPr/>
      </w:pPr>
      <w:r>
        <w:rPr>
          <w:sz w:val="28"/>
        </w:rPr>
        <w:t>К числу самых известных юристов периода ранней империи принадлежали Гай, Папиниан, Павел, Ульпиан и Модестин. Пространные выдержки из написанных ими сочинений содержат Дигесты Юстиниана.</w:t>
      </w:r>
    </w:p>
    <w:p>
      <w:pPr>
        <w:pStyle w:val="TextBodyIndent"/>
        <w:keepNext w:val="true"/>
        <w:widowControl w:val="false"/>
        <w:spacing w:lineRule="auto" w:line="360" w:before="0" w:after="0"/>
        <w:ind w:firstLine="709"/>
        <w:jc w:val="both"/>
        <w:rPr/>
      </w:pPr>
      <w:r>
        <w:rPr>
          <w:sz w:val="28"/>
        </w:rPr>
        <w:t>Понятие права юристы выводили, подобно Цицерону, из стоической идеи мирового, всеобщего закона природы. Согласно определению Цельса, принятому многими римскими юристами, право – это искусство добра и справедливости (</w:t>
      </w:r>
      <w:r>
        <w:rPr>
          <w:iCs/>
          <w:sz w:val="28"/>
        </w:rPr>
        <w:t>ars boni et aequi</w:t>
      </w:r>
      <w:r>
        <w:rPr>
          <w:sz w:val="28"/>
        </w:rPr>
        <w:t>). Правосудие, уточнял Ульпиан, есть “познание божественных и человеческих дел, наука о справедливом и несправедливом”.</w:t>
      </w:r>
    </w:p>
    <w:p>
      <w:pPr>
        <w:pStyle w:val="TextBodyIndent"/>
        <w:keepNext w:val="true"/>
        <w:widowControl w:val="false"/>
        <w:spacing w:lineRule="auto" w:line="360" w:before="0" w:after="0"/>
        <w:ind w:firstLine="709"/>
        <w:jc w:val="both"/>
        <w:rPr/>
      </w:pPr>
      <w:r>
        <w:rPr>
          <w:sz w:val="28"/>
        </w:rPr>
        <w:t>Приведенные высказывания свидетельствуют, что юристы не отделяли еще право от нравственности. Как и другие последователи стоицизма, они считали источником права мировой божественный разум.</w:t>
      </w:r>
    </w:p>
    <w:p>
      <w:pPr>
        <w:pStyle w:val="TextBodyIndent"/>
        <w:keepNext w:val="true"/>
        <w:widowControl w:val="false"/>
        <w:spacing w:lineRule="auto" w:line="360" w:before="0" w:after="0"/>
        <w:ind w:firstLine="709"/>
        <w:jc w:val="both"/>
        <w:rPr/>
      </w:pPr>
      <w:r>
        <w:rPr>
          <w:sz w:val="28"/>
        </w:rPr>
        <w:t>В составе права, действовавшего в Римской империи, юристы выделяли три части: естественное право (</w:t>
      </w:r>
      <w:r>
        <w:rPr>
          <w:iCs/>
          <w:sz w:val="28"/>
        </w:rPr>
        <w:t>ius naturale</w:t>
      </w:r>
      <w:r>
        <w:rPr>
          <w:sz w:val="28"/>
        </w:rPr>
        <w:t>), право народов (</w:t>
      </w:r>
      <w:r>
        <w:rPr>
          <w:iCs/>
          <w:sz w:val="28"/>
        </w:rPr>
        <w:t>ius gentium</w:t>
      </w:r>
      <w:r>
        <w:rPr>
          <w:sz w:val="28"/>
        </w:rPr>
        <w:t>) и право граждан (</w:t>
      </w:r>
      <w:r>
        <w:rPr>
          <w:iCs/>
          <w:sz w:val="28"/>
        </w:rPr>
        <w:t>ius civile</w:t>
      </w:r>
      <w:r>
        <w:rPr>
          <w:sz w:val="28"/>
        </w:rPr>
        <w:t>).</w:t>
      </w:r>
    </w:p>
    <w:p>
      <w:pPr>
        <w:pStyle w:val="TextBodyIndent"/>
        <w:keepNext w:val="true"/>
        <w:widowControl w:val="false"/>
        <w:spacing w:lineRule="auto" w:line="360" w:before="0" w:after="0"/>
        <w:ind w:firstLine="709"/>
        <w:jc w:val="both"/>
        <w:rPr/>
      </w:pPr>
      <w:r>
        <w:rPr>
          <w:iCs/>
          <w:sz w:val="28"/>
        </w:rPr>
        <w:t>Естественное право,</w:t>
      </w:r>
      <w:r>
        <w:rPr>
          <w:sz w:val="28"/>
        </w:rPr>
        <w:t xml:space="preserve"> по их представлениям, распространяется как на людей, так и на животных. К его установлениям относятся брак, семья и воспитание детей. По естественному праву все рождаются свободными.</w:t>
      </w:r>
    </w:p>
    <w:p>
      <w:pPr>
        <w:pStyle w:val="TextBodyIndent"/>
        <w:keepNext w:val="true"/>
        <w:widowControl w:val="false"/>
        <w:spacing w:lineRule="auto" w:line="360" w:before="0" w:after="0"/>
        <w:ind w:firstLine="709"/>
        <w:jc w:val="both"/>
        <w:rPr/>
      </w:pPr>
      <w:r>
        <w:rPr>
          <w:iCs/>
          <w:sz w:val="28"/>
        </w:rPr>
        <w:t>Право народов,</w:t>
      </w:r>
      <w:r>
        <w:rPr>
          <w:sz w:val="28"/>
        </w:rPr>
        <w:t xml:space="preserve"> в отличие от естественного, охватывает правила, которые мировой разум установил для людей. Римляне используют это право в своих отношениях с покоренными народами и соседними государствами. Правом народов введены война, рабство, основание царств, международная торговля и другие установления.</w:t>
      </w:r>
    </w:p>
    <w:p>
      <w:pPr>
        <w:pStyle w:val="TextBodyIndent"/>
        <w:keepNext w:val="true"/>
        <w:widowControl w:val="false"/>
        <w:spacing w:lineRule="auto" w:line="360" w:before="0" w:after="0"/>
        <w:ind w:firstLine="709"/>
        <w:jc w:val="both"/>
        <w:rPr/>
      </w:pPr>
      <w:r>
        <w:rPr>
          <w:iCs/>
          <w:sz w:val="28"/>
        </w:rPr>
        <w:t>Право граждан,</w:t>
      </w:r>
      <w:r>
        <w:rPr>
          <w:sz w:val="28"/>
        </w:rPr>
        <w:t xml:space="preserve"> или цивильное право, регулирует отношения между свободными римлянами. Цивильное право, указывал Гай, является “собственным правом государства”. Источниками этого права Папиниан называл законы, решения плебеев, постановления сената, декреты принцепса и “мнения мудрых”.</w:t>
      </w:r>
    </w:p>
    <w:p>
      <w:pPr>
        <w:pStyle w:val="TextBodyIndent"/>
        <w:keepNext w:val="true"/>
        <w:widowControl w:val="false"/>
        <w:spacing w:lineRule="auto" w:line="360" w:before="0" w:after="0"/>
        <w:ind w:firstLine="709"/>
        <w:jc w:val="both"/>
        <w:rPr/>
      </w:pPr>
      <w:r>
        <w:rPr>
          <w:sz w:val="28"/>
        </w:rPr>
        <w:t>Разграничение права народов и права граждан, проведенное в римской юриспруденции, имело цель оправдать рабство, агрессивные войны и неравенство завоеванных народов по отношению к римлянам.</w:t>
      </w:r>
    </w:p>
    <w:p>
      <w:pPr>
        <w:pStyle w:val="TextBodyIndent"/>
        <w:keepNext w:val="true"/>
        <w:widowControl w:val="false"/>
        <w:spacing w:lineRule="auto" w:line="360" w:before="0" w:after="0"/>
        <w:ind w:firstLine="709"/>
        <w:jc w:val="both"/>
        <w:rPr/>
      </w:pPr>
      <w:r>
        <w:rPr>
          <w:sz w:val="28"/>
        </w:rPr>
        <w:t>Право в Древнем Риме делилось на частное и публичное. По знаменитой формуле Ульпиана, публичное право относится к положению государства, частное – к пользе отдельных лиц. Частное право, считал он, включает в себя предписания права естественного, предписания права народов и предписания права цивильного.</w:t>
      </w:r>
    </w:p>
    <w:p>
      <w:pPr>
        <w:pStyle w:val="TextBodyIndent"/>
        <w:keepNext w:val="true"/>
        <w:widowControl w:val="false"/>
        <w:spacing w:lineRule="auto" w:line="360" w:before="0" w:after="0"/>
        <w:ind w:firstLine="709"/>
        <w:jc w:val="both"/>
        <w:rPr/>
      </w:pPr>
      <w:r>
        <w:rPr>
          <w:sz w:val="28"/>
        </w:rPr>
        <w:t>Основное внимание юристы уделяли частному праву. В их трудах были заложены основы теории гражданского права – цивилистики. Разрешая споры по гражданским делам, юристы разграничили виды сделок, выработали формулы исков, определили правомочия собственника и других субъектов права.</w:t>
      </w:r>
    </w:p>
    <w:p>
      <w:pPr>
        <w:pStyle w:val="TextBodyIndent"/>
        <w:keepNext w:val="true"/>
        <w:widowControl w:val="false"/>
        <w:spacing w:lineRule="auto" w:line="360" w:before="0" w:after="0"/>
        <w:ind w:firstLine="709"/>
        <w:jc w:val="both"/>
        <w:rPr/>
      </w:pPr>
      <w:r>
        <w:rPr>
          <w:sz w:val="28"/>
        </w:rPr>
        <w:t>К изучению публичного права римская юриспруденция обратилась в I – II вв., когда правоведы, получившие привилегию официального толкования закона, выступили в поддержку императорского режима. В публичном праве они проводили идеи неограниченных полномочий принцепса, передачи ему законодательной власти.</w:t>
      </w:r>
    </w:p>
    <w:p>
      <w:pPr>
        <w:pStyle w:val="TextBodyIndent"/>
        <w:keepNext w:val="true"/>
        <w:widowControl w:val="false"/>
        <w:spacing w:lineRule="auto" w:line="360" w:before="0" w:after="0"/>
        <w:ind w:firstLine="709"/>
        <w:jc w:val="both"/>
        <w:rPr/>
      </w:pPr>
      <w:r>
        <w:rPr>
          <w:sz w:val="28"/>
        </w:rPr>
        <w:t>Вследствие рецепции римского частного права его принципы были усвоены теоретической юриспруденцией во многих странах континентальной Европы. Под влиянием римской цивилистики сложились классические правовые доктрины XVIII – XIX вв., наделившие собственника абсолютным правом распоряжаться принадлежащей ему вещью по своему усмотрению.</w:t>
      </w:r>
    </w:p>
    <w:p>
      <w:pPr>
        <w:pStyle w:val="TextBodyIndent"/>
        <w:keepNext w:val="true"/>
        <w:widowControl w:val="false"/>
        <w:spacing w:lineRule="auto" w:line="360" w:before="0" w:after="0"/>
        <w:ind w:firstLine="709"/>
        <w:jc w:val="both"/>
        <w:rPr>
          <w:sz w:val="28"/>
        </w:rPr>
      </w:pPr>
      <w:r>
        <w:rPr>
          <w:sz w:val="28"/>
        </w:rPr>
      </w:r>
    </w:p>
    <w:p>
      <w:pPr>
        <w:pStyle w:val="Heading2"/>
        <w:widowControl w:val="false"/>
        <w:spacing w:lineRule="auto" w:line="360" w:before="0" w:after="0"/>
        <w:ind w:firstLine="709"/>
        <w:jc w:val="center"/>
        <w:rPr/>
      </w:pPr>
      <w:r>
        <w:rPr>
          <w:rFonts w:cs="Times New Roman;Times New Roman" w:ascii="Times New Roman;Times New Roman" w:hAnsi="Times New Roman;Times New Roman"/>
          <w:i w:val="false"/>
          <w:sz w:val="28"/>
        </w:rPr>
        <w:t>§ 3. Политические и правовые идеи первоначального христианства</w:t>
      </w:r>
    </w:p>
    <w:p>
      <w:pPr>
        <w:pStyle w:val="TextBodyIndent"/>
        <w:keepNext w:val="true"/>
        <w:widowControl w:val="false"/>
        <w:spacing w:lineRule="auto" w:line="360" w:before="0" w:after="0"/>
        <w:ind w:firstLine="709"/>
        <w:jc w:val="both"/>
        <w:rPr>
          <w:rFonts w:ascii="Times New Roman;Times New Roman" w:hAnsi="Times New Roman;Times New Roman" w:cs="Times New Roman;Times New Roman"/>
          <w:i/>
          <w:i/>
          <w:sz w:val="28"/>
        </w:rPr>
      </w:pPr>
      <w:r>
        <w:rPr>
          <w:rFonts w:cs="Times New Roman;Times New Roman"/>
          <w:i/>
          <w:sz w:val="28"/>
        </w:rPr>
      </w:r>
    </w:p>
    <w:p>
      <w:pPr>
        <w:pStyle w:val="TextBodyIndent"/>
        <w:keepNext w:val="true"/>
        <w:widowControl w:val="false"/>
        <w:spacing w:lineRule="auto" w:line="360" w:before="0" w:after="0"/>
        <w:ind w:firstLine="709"/>
        <w:jc w:val="both"/>
        <w:rPr/>
      </w:pPr>
      <w:r>
        <w:rPr>
          <w:sz w:val="28"/>
        </w:rPr>
        <w:t>В I в. нашей эры в Римской империи сложилась и стала быстро распространяться новая религия – христианство. В развитии организации христиан обычно различаются два этапа: “апостольская церковь” (примерно I– II вв.) и пришедшая ей на смену (примерно во второй половине II в.) “епископальная церковь”. Эволюция церковной организации сопровождалась, очевидно, изменением политико-правовой идеологии христиан, однако в книгах Нового завета содержатся как первоначальные, так и последующие идеи христианства 1–11 вв. В произведениях раннехристианской литературы (Откровение Иоанна – “Апокалипсис”) осуждались рабовладельческий Рим – “великий город, царствующий над земными царями”, римские императоры (особенно “зверь-антихрист Нерон” – гонитель христиан), цари, вельможи, тысяченачальники, богатые, купцы. Христиане мечтали об уничтожении “великой блудницы вавилонской” – Римской империи, которую они называли “царством дьявола”, “дьявольским миром зла и насилия”: “Горе, горе тебе, великий город Вавилон, город крепкий! Ибо в один час пришел суд твой”.</w:t>
      </w:r>
    </w:p>
    <w:p>
      <w:pPr>
        <w:pStyle w:val="TextBodyIndent"/>
        <w:keepNext w:val="true"/>
        <w:widowControl w:val="false"/>
        <w:spacing w:lineRule="auto" w:line="360" w:before="0" w:after="0"/>
        <w:ind w:firstLine="709"/>
        <w:jc w:val="both"/>
        <w:rPr/>
      </w:pPr>
      <w:r>
        <w:rPr>
          <w:sz w:val="28"/>
        </w:rPr>
        <w:t>Христиане ждали пришествия мессии, Христа – избавителя, божьего посланника, который в схватке со “зверем-императором” сокрушит царство зла, повергнет угнетателей в “геенну огненную”. Затем установится обещанное пророками “тысячелетнее царство”, где трудящиеся “не будут уже ни алкать, ни жаждать, и не будет палить их солнце и никакой зной”.</w:t>
      </w:r>
    </w:p>
    <w:p>
      <w:pPr>
        <w:pStyle w:val="TextBodyIndent"/>
        <w:keepNext w:val="true"/>
        <w:widowControl w:val="false"/>
        <w:spacing w:lineRule="auto" w:line="360" w:before="0" w:after="0"/>
        <w:ind w:firstLine="709"/>
        <w:jc w:val="both"/>
        <w:rPr/>
      </w:pPr>
      <w:r>
        <w:rPr>
          <w:sz w:val="28"/>
        </w:rPr>
        <w:t>В ожидании мессии проповедовались смирение и непротивление злу насилием: “Никому не воздавайте злом за зло”, “любите врагов ваших, благотворите ненавидящих вас. Благословляйте проклинающих вас и молитесь за обижающих вас. Ударившему тебя по щеке подставь и другую; и отнимающему у тебя верхнюю одежду не препятствуй взять и рубашку”. Вместе с тем в произведениях христианской письменности сохранились намеки на вооруженные отряды христиан (“не мир я принести пришел, но меч”), на их боевые схватки с римскими оккупантами (“имя же им – легион”). Главное же – ожидание скорого, с сегодня на завтра, пришествия мессии: “Се, гряду скоро, и возмездие мое со мною, чтобы воздать каждому по делам его”.</w:t>
      </w:r>
    </w:p>
    <w:p>
      <w:pPr>
        <w:pStyle w:val="TextBodyIndent"/>
        <w:keepNext w:val="true"/>
        <w:widowControl w:val="false"/>
        <w:spacing w:lineRule="auto" w:line="360" w:before="0" w:after="0"/>
        <w:ind w:firstLine="709"/>
        <w:jc w:val="both"/>
        <w:rPr/>
      </w:pPr>
      <w:r>
        <w:rPr>
          <w:sz w:val="28"/>
        </w:rPr>
        <w:t>В ожидании скорого пришествия мессии христиане стремились обособиться от царства зла в своих общинах. Христианство провозгласило равенство приверженцев новой религии. В дискуссиях христианских общин была преодолена идея богоизбранности только отдельных народов. Общины были организованы на демократических началах. Не было духовенства, предметов культа, обрядов. Верующие отдавали общине свое имущество, за общий счет устраивались общественные трапезы. Связь между общинами поддерживали странствующие проповедники (апостолы), не имевшие привилегий. Община кормила апостола несколько дней, после чего он должен был либо идти дальше, либо работать вместе с другими:</w:t>
      </w:r>
    </w:p>
    <w:p>
      <w:pPr>
        <w:pStyle w:val="TextBodyIndent"/>
        <w:keepNext w:val="true"/>
        <w:widowControl w:val="false"/>
        <w:spacing w:lineRule="auto" w:line="360" w:before="0" w:after="0"/>
        <w:ind w:firstLine="709"/>
        <w:jc w:val="both"/>
        <w:rPr/>
      </w:pPr>
      <w:r>
        <w:rPr>
          <w:sz w:val="28"/>
        </w:rPr>
        <w:t>“</w:t>
      </w:r>
      <w:r>
        <w:rPr>
          <w:sz w:val="28"/>
        </w:rPr>
        <w:t>Если кто не хочет трудиться, тот и не ешь”. В христианском учении в религиозной форме были выражены некоторые общечеловеческие ценности, элементарные нормы нравственности и справедливости: “И как хотите, чтобы с вами поступали люди, так и вы поступайте с ними”, – говорится в Новом завете. Там же содержатся заповеди: не убивай, не кради, не лжесвидетельствуй, не прелюбодействуй, не пожелай чужого, люби ближнего, как самого себя. В Новом завете содержится осуждение богатых: “Удобнее верблюду (канату) пройти сквозь игольное ушко, нежели богатому войти в царствие божие”; “послушайте, вы, богатые, плачьте и рыдайте о бедствиях ваших, находящих на вас... вот плата, удержанная вами у работников, пожавших поля ваши, вопет; и вопли жнецов дошли до слуха господа”.</w:t>
      </w:r>
    </w:p>
    <w:p>
      <w:pPr>
        <w:pStyle w:val="TextBodyIndent"/>
        <w:keepNext w:val="true"/>
        <w:widowControl w:val="false"/>
        <w:spacing w:lineRule="auto" w:line="360" w:before="0" w:after="0"/>
        <w:ind w:firstLine="709"/>
        <w:jc w:val="both"/>
        <w:rPr/>
      </w:pPr>
      <w:r>
        <w:rPr>
          <w:sz w:val="28"/>
        </w:rPr>
        <w:t>В I–II вв. сеть христианских общин раскинулась по всей Римской империи. Ряды приверженцев новой религии, дававшей духовное утешение и надежду, неуклонно росли. Со II в. христианские общины пополнялись выходцами из имущих и образованных слоев общества. Богатые и честолюбивые люди по-своему ощущали и переживали гнет Римской империи, кризис рабовладельческого строя, всеобщую апатию и деморализацию, тоже искали духовного утешения и освобождения. Это привело к изменению социального состава, организационных принципов и идеологии христианских общин. Эволюция христианства предопределялась разочарованием в надеждах на скорый приход мессии.</w:t>
      </w:r>
    </w:p>
    <w:p>
      <w:pPr>
        <w:pStyle w:val="TextBodyIndent"/>
        <w:keepNext w:val="true"/>
        <w:widowControl w:val="false"/>
        <w:spacing w:lineRule="auto" w:line="360" w:before="0" w:after="0"/>
        <w:ind w:firstLine="709"/>
        <w:jc w:val="both"/>
        <w:rPr/>
      </w:pPr>
      <w:r>
        <w:rPr>
          <w:sz w:val="28"/>
        </w:rPr>
        <w:t>К середине II в. в христианстве берет верх то направление, которое делало упор на мистические стороны учения. Складывается отделенный от массы верующих церковный аппарат. Руководство общинами переходит в руки епископов, пресвитеров, дьяконов, образовавших стоящий над верующими клир (духовенство). Епископами назначались, как правило, состоятельные люди: “Ибо кто не умеет управлять собственным домом, тот будет ли пещись о церкви божией?”. Епископы различных общин установили между собой прочные связи; таким образом была создана вселенская церковь. “Вне церкви нет спасения”, “без епископа нет церкви”, “на епископа должно смотреть, как на самого господа”, – учило духовенство.</w:t>
      </w:r>
    </w:p>
    <w:p>
      <w:pPr>
        <w:pStyle w:val="TextBodyIndent"/>
        <w:keepNext w:val="true"/>
        <w:widowControl w:val="false"/>
        <w:spacing w:lineRule="auto" w:line="360" w:before="0" w:after="0"/>
        <w:ind w:firstLine="709"/>
        <w:jc w:val="both"/>
        <w:rPr/>
      </w:pPr>
      <w:r>
        <w:rPr>
          <w:sz w:val="28"/>
        </w:rPr>
        <w:t>Присвоив монопольное право проповедовать и толковать христианское учение, духовенство разработало сложную систему обрядов, служб, догм, используя ряд положений других религий (например, митраизма) и философских школ (например, стоиков, гностиков). Общие трапезы были заменены причащением, апостолы – слугами и гонцами епископов, равенство верующих – противоположностью между клиром и мирянами.</w:t>
      </w:r>
    </w:p>
    <w:p>
      <w:pPr>
        <w:pStyle w:val="TextBodyIndent"/>
        <w:keepNext w:val="true"/>
        <w:widowControl w:val="false"/>
        <w:spacing w:lineRule="auto" w:line="360" w:before="0" w:after="0"/>
        <w:ind w:firstLine="709"/>
        <w:jc w:val="both"/>
        <w:rPr/>
      </w:pPr>
      <w:r>
        <w:rPr>
          <w:sz w:val="28"/>
        </w:rPr>
        <w:t>В христианской литературе II–III вв. большое место занимает апологетика. Христианские авторы стремятся уверить императоров, что новая религия не только не опасна рабовладельческому государству, но и является его надежным союзником.</w:t>
      </w:r>
    </w:p>
    <w:p>
      <w:pPr>
        <w:pStyle w:val="TextBodyIndent"/>
        <w:keepNext w:val="true"/>
        <w:widowControl w:val="false"/>
        <w:spacing w:lineRule="auto" w:line="360" w:before="0" w:after="0"/>
        <w:ind w:firstLine="709"/>
        <w:jc w:val="both"/>
        <w:rPr/>
      </w:pPr>
      <w:r>
        <w:rPr>
          <w:sz w:val="28"/>
        </w:rPr>
        <w:t>Первоначальное осуждение императорской власти уже во II в. свелось к религиозной оппозиции насаждавшемуся властью культу императоров, требованию поклоняться им, как богам. “Отдавайте кесарю кесарево, а божие – богу”, – дальше призыва уклоняться от официального культа императоров, исправно уплачивая, однако, подати, церковь не шла. В то же время эта оппозиционность компенсировалась отчаянными призывами подчиняться властям и начальствам: “Всякая душа да будет покорна высшим властям; ибо нет власти не от бога, существующие же власти от бога установлены. Посему противящийся власти противится божию установлению”; “бога бойтесь, царя чтите. Слуги, со всяким страхом повинуйтесь господам, не только добрым и кротким, но и суровым”; “ рабы, повинуйтесь господам своим по плоти со страхом и трепетом, в простоте сердца вашего, как Христу. Не с видимою только услужливостью... но как рабы христовы, исполняя волю божию от души. Служа с усердием, как господу, а не как человекам”.</w:t>
      </w:r>
    </w:p>
    <w:p>
      <w:pPr>
        <w:pStyle w:val="TextBodyIndent"/>
        <w:keepNext w:val="true"/>
        <w:widowControl w:val="false"/>
        <w:spacing w:lineRule="auto" w:line="360" w:before="0" w:after="0"/>
        <w:ind w:firstLine="709"/>
        <w:jc w:val="both"/>
        <w:rPr/>
      </w:pPr>
      <w:r>
        <w:rPr>
          <w:sz w:val="28"/>
        </w:rPr>
        <w:t>Церковь настойчиво стремилась к союзу с императорской властью. С IV в. императоры уже вынуждены считаться с церковью и даже искать у нее поддержки. При императоре Константине христианство было объявлено равноправной с другими религиями (313 г.), а затем господствующей (324 г.) религией.</w:t>
      </w:r>
    </w:p>
    <w:p>
      <w:pPr>
        <w:pStyle w:val="TextBodyIndent"/>
        <w:keepNext w:val="true"/>
        <w:widowControl w:val="false"/>
        <w:spacing w:lineRule="auto" w:line="360" w:before="0" w:after="0"/>
        <w:ind w:firstLine="709"/>
        <w:jc w:val="both"/>
        <w:rPr/>
      </w:pPr>
      <w:r>
        <w:rPr>
          <w:sz w:val="28"/>
        </w:rPr>
        <w:t xml:space="preserve">Эволюция христианства сопровождалась ожесточенной борьбой между церковью и различными </w:t>
      </w:r>
      <w:r>
        <w:rPr>
          <w:iCs/>
          <w:sz w:val="28"/>
        </w:rPr>
        <w:t xml:space="preserve">ересями </w:t>
      </w:r>
      <w:r>
        <w:rPr>
          <w:sz w:val="28"/>
        </w:rPr>
        <w:t>(ересь – вероучение, основанное на некоторых общих с официальной церковью догматах, но оппозиционное, отличное от церковного).</w:t>
      </w:r>
    </w:p>
    <w:p>
      <w:pPr>
        <w:pStyle w:val="TextBodyIndent"/>
        <w:keepNext w:val="true"/>
        <w:widowControl w:val="false"/>
        <w:spacing w:lineRule="auto" w:line="360" w:before="0" w:after="0"/>
        <w:ind w:firstLine="709"/>
        <w:jc w:val="both"/>
        <w:rPr/>
      </w:pPr>
      <w:r>
        <w:rPr>
          <w:sz w:val="28"/>
        </w:rPr>
        <w:t>Так, во второй половине II в. в Малой Азии возникла секта монтанистов, продолжавших проповедовать ненависть к Римской империи, предвещать близкое пришествие мессии, конец “мира зла и насилия”, установление “тысячелетнего царства”: “Мы не хотим больше оставаться в рабстве, мы желаем скорее царствовать”. В общинах монтанистов сохранялись общие трапезы, демократические порядки раннехристианских общин.</w:t>
      </w:r>
    </w:p>
    <w:p>
      <w:pPr>
        <w:pStyle w:val="TextBodyIndent"/>
        <w:keepNext w:val="true"/>
        <w:widowControl w:val="false"/>
        <w:spacing w:lineRule="auto" w:line="360" w:before="0" w:after="0"/>
        <w:ind w:firstLine="709"/>
        <w:jc w:val="both"/>
        <w:rPr/>
      </w:pPr>
      <w:r>
        <w:rPr>
          <w:sz w:val="28"/>
        </w:rPr>
        <w:t>Тогда же возникли антицерковные секты гностиков (гносис – знание), соединявшие ряд положений христианства с учением о “логосе” в духе философии неоплатонизма и стоиков. Некоторые гностики (Эпифан) учили, что общественное неравенство противоречит божественному закону справедливости: “Бог не делает различия между богатым и бедным и правителем народа, между неразумными и разумными, женщинами и мужчинами, свободными и рабами... ибо никто не может отнять у своего ближнего его долю света, чтобы самому наслаждаться двойной”. Божественному закону справедливости Эпифан противопоставлял человеческий закон, учредивший частную собственность: “мое” и “твое” пришло в мир через законы, так что теперь нигде нет общности.</w:t>
      </w:r>
    </w:p>
    <w:p>
      <w:pPr>
        <w:pStyle w:val="TextBodyIndent"/>
        <w:keepNext w:val="true"/>
        <w:widowControl w:val="false"/>
        <w:spacing w:lineRule="auto" w:line="360" w:before="0" w:after="0"/>
        <w:ind w:firstLine="709"/>
        <w:jc w:val="both"/>
        <w:rPr/>
      </w:pPr>
      <w:r>
        <w:rPr>
          <w:sz w:val="28"/>
        </w:rPr>
        <w:t>Еретики широко использовали апелляцию к текстам писания, отвечавшим настроениям масс. С IV в. в Северной Африке возникло движение рабов, колонов и свободных бедняков, называвших себя агонистиками (борцы, воины христовы). Вооруженные дубинками (ибо, согласно писанию, “все, взявшие меч, мечом погибнут”) агонистики нападали на усадьбы богачей, уничтожали кабальные документы, убивали владельцев латифундий или заставляли их работать на мельницах и в каменоломнях (“если кто не хочет трудиться, тот и не ешь”). Епископы писали, что “по их решению и приказу рабы и господа менялись положениями”, призывали государство к жестокому подавлению этих движений.</w:t>
      </w:r>
    </w:p>
    <w:p>
      <w:pPr>
        <w:pStyle w:val="TextBodyIndent"/>
        <w:keepNext w:val="true"/>
        <w:widowControl w:val="false"/>
        <w:spacing w:lineRule="auto" w:line="360" w:before="0" w:after="0"/>
        <w:ind w:firstLine="709"/>
        <w:jc w:val="both"/>
        <w:rPr>
          <w:sz w:val="28"/>
        </w:rPr>
      </w:pPr>
      <w:r>
        <w:rPr>
          <w:sz w:val="28"/>
        </w:rPr>
      </w:r>
    </w:p>
    <w:p>
      <w:pPr>
        <w:pStyle w:val="Heading2"/>
        <w:widowControl w:val="false"/>
        <w:spacing w:lineRule="auto" w:line="360" w:before="0" w:after="0"/>
        <w:ind w:firstLine="709"/>
        <w:jc w:val="center"/>
        <w:rPr/>
      </w:pPr>
      <w:r>
        <w:rPr>
          <w:rFonts w:cs="Times New Roman;Times New Roman" w:ascii="Times New Roman;Times New Roman" w:hAnsi="Times New Roman;Times New Roman"/>
          <w:i w:val="false"/>
          <w:sz w:val="28"/>
        </w:rPr>
        <w:t>§ 4. Зарождение теократических доктрин. Августин Блаженный</w:t>
      </w:r>
    </w:p>
    <w:p>
      <w:pPr>
        <w:pStyle w:val="TextBodyIndent"/>
        <w:keepNext w:val="true"/>
        <w:widowControl w:val="false"/>
        <w:spacing w:lineRule="auto" w:line="360" w:before="0" w:after="0"/>
        <w:ind w:firstLine="709"/>
        <w:jc w:val="both"/>
        <w:rPr>
          <w:rFonts w:ascii="Times New Roman;Times New Roman" w:hAnsi="Times New Roman;Times New Roman" w:cs="Times New Roman;Times New Roman"/>
          <w:i/>
          <w:i/>
          <w:sz w:val="28"/>
        </w:rPr>
      </w:pPr>
      <w:r>
        <w:rPr>
          <w:rFonts w:cs="Times New Roman;Times New Roman"/>
          <w:i/>
          <w:sz w:val="28"/>
        </w:rPr>
      </w:r>
    </w:p>
    <w:p>
      <w:pPr>
        <w:pStyle w:val="TextBodyIndent"/>
        <w:keepNext w:val="true"/>
        <w:widowControl w:val="false"/>
        <w:spacing w:lineRule="auto" w:line="360" w:before="0" w:after="0"/>
        <w:ind w:firstLine="709"/>
        <w:jc w:val="both"/>
        <w:rPr/>
      </w:pPr>
      <w:r>
        <w:rPr>
          <w:sz w:val="28"/>
        </w:rPr>
        <w:t>Признание христианства государственной религией не исключало того, что между императорской властью и церковью временами возникали трения. С одной стороны, императоры не были чужды взгляда на священников как на своих чиновников, обязанных исполнять императорские веления; порой императоры притязали на авторитарные решения даже и чисто религиозных вопросов. С другой стороны, духовенство, сильное своей организацией и идейным влиянием, отнюдь не желало превращаться в послушных исполнителей велений светской власти. Более того, церковь притязала не только на полную независимость в религиозных делах, но и на участие в политической власти, требуя помощи государства в насаждении христианства, в борьбе с ересями, в умножении и охране церковных богатств.</w:t>
      </w:r>
    </w:p>
    <w:p>
      <w:pPr>
        <w:pStyle w:val="TextBodyIndent"/>
        <w:keepNext w:val="true"/>
        <w:widowControl w:val="false"/>
        <w:spacing w:lineRule="auto" w:line="360" w:before="0" w:after="0"/>
        <w:ind w:firstLine="709"/>
        <w:jc w:val="both"/>
        <w:rPr>
          <w:sz w:val="28"/>
        </w:rPr>
      </w:pPr>
      <w:r>
        <w:rPr>
          <w:sz w:val="28"/>
        </w:rPr>
        <w:t xml:space="preserve">Притязания церкви на участие в государственной власти обосновывались так называемыми </w:t>
      </w:r>
      <w:r>
        <w:rPr>
          <w:iCs/>
          <w:sz w:val="28"/>
        </w:rPr>
        <w:t>теократическими теориями.</w:t>
      </w:r>
    </w:p>
    <w:p>
      <w:pPr>
        <w:pStyle w:val="TextBodyIndent"/>
        <w:keepNext w:val="true"/>
        <w:widowControl w:val="false"/>
        <w:spacing w:lineRule="auto" w:line="360" w:before="0" w:after="0"/>
        <w:ind w:firstLine="709"/>
        <w:jc w:val="both"/>
        <w:rPr/>
      </w:pPr>
      <w:r>
        <w:rPr>
          <w:sz w:val="28"/>
        </w:rPr>
        <w:t xml:space="preserve">Одним из первых теоретиков теократии был константинопольский епископ </w:t>
      </w:r>
      <w:r>
        <w:rPr>
          <w:iCs/>
          <w:sz w:val="28"/>
        </w:rPr>
        <w:t>Иоанн Златоуст</w:t>
      </w:r>
      <w:r>
        <w:rPr>
          <w:sz w:val="28"/>
        </w:rPr>
        <w:t xml:space="preserve"> (345–407 гг.). Из слов апостола “всякая власть от бога”, рассуждал Златоуст, не следует, что каждый князь лично ставится богом – богом дан лишь общий принцип власти. Библейские сказания свидетельствуют, что цари, вмешивавшиеся в дела церкви, – не истинные цари, они несли наказания за такое вмешательство. Из этого следует назидание: “Оставайся в своих границах – одни пределы царства, другие священства. Однако последнее больше первого... Царю вверено земное, мне небесное, царю поручены тела, священнику души... Последнего княжество выше; поэтому царь преклоняет голову под руку священника”.</w:t>
      </w:r>
    </w:p>
    <w:p>
      <w:pPr>
        <w:pStyle w:val="TextBodyIndent"/>
        <w:keepNext w:val="true"/>
        <w:widowControl w:val="false"/>
        <w:spacing w:lineRule="auto" w:line="360" w:before="0" w:after="0"/>
        <w:ind w:firstLine="709"/>
        <w:jc w:val="both"/>
        <w:rPr/>
      </w:pPr>
      <w:r>
        <w:rPr>
          <w:sz w:val="28"/>
        </w:rPr>
        <w:t xml:space="preserve">Заметной вехой в развитии политико-правовой идеологии христианской церкви в эпоху рабовладения было учение гиппонского (Северная Африка) епископа </w:t>
      </w:r>
      <w:r>
        <w:rPr>
          <w:iCs/>
          <w:sz w:val="28"/>
        </w:rPr>
        <w:t>Аврелия Августина</w:t>
      </w:r>
      <w:r>
        <w:rPr>
          <w:sz w:val="28"/>
        </w:rPr>
        <w:t xml:space="preserve"> (354–430 гг.), прозванного православной церковью “Блаженный”, а католической – признанного святым и учителем церкви.</w:t>
      </w:r>
    </w:p>
    <w:p>
      <w:pPr>
        <w:pStyle w:val="TextBodyIndent"/>
        <w:keepNext w:val="true"/>
        <w:widowControl w:val="false"/>
        <w:spacing w:lineRule="auto" w:line="360" w:before="0" w:after="0"/>
        <w:ind w:firstLine="709"/>
        <w:jc w:val="both"/>
        <w:rPr/>
      </w:pPr>
      <w:r>
        <w:rPr>
          <w:sz w:val="28"/>
        </w:rPr>
        <w:t>В произведении “О граде божием” Августин писал, что в мире существует два государства: “божий град” (церковь) и “град земной” (государство). Церковь “странствует по земле, имея цель на небе”, “церковь и теперь есть царствие небесное”. Только к ней подходит определение государства, данное Цицероном, так как лишь в церкви – право и общая польза, истинная справедливость, мир и покой. К граду божию принадлежит первый праведник – Авель. Основателем града земного был братоубийца Каин; государство – создание человеческое, его цель – временная, оно создано насилием, держится принуждением: “При отсутствии справедливости, что такое государства, как не большие разбойничьи шайки, так же как и самые разбойничьи шайки что такое, как не государства в миниатюре”.</w:t>
      </w:r>
    </w:p>
    <w:p>
      <w:pPr>
        <w:pStyle w:val="TextBodyIndent"/>
        <w:keepNext w:val="true"/>
        <w:widowControl w:val="false"/>
        <w:spacing w:lineRule="auto" w:line="360" w:before="0" w:after="0"/>
        <w:ind w:firstLine="709"/>
        <w:jc w:val="both"/>
        <w:rPr/>
      </w:pPr>
      <w:r>
        <w:rPr>
          <w:sz w:val="28"/>
        </w:rPr>
        <w:t>Оправдание государства в том, утверждал Августин, что оно поддерживает земной, временный порядок, причем и тут государства разные: есть два вида земных царств.</w:t>
      </w:r>
    </w:p>
    <w:p>
      <w:pPr>
        <w:pStyle w:val="TextBodyIndent"/>
        <w:keepNext w:val="true"/>
        <w:widowControl w:val="false"/>
        <w:spacing w:lineRule="auto" w:line="360" w:before="0" w:after="0"/>
        <w:ind w:firstLine="709"/>
        <w:jc w:val="both"/>
        <w:rPr/>
      </w:pPr>
      <w:r>
        <w:rPr>
          <w:sz w:val="28"/>
        </w:rPr>
        <w:t>Одни – организации насилия и разбоя, они начинаются с братоубийцы Каина, продолжаются братоубийцей Ромулом, олицетворяют грех, несправедливость, насилие, “общество нечестивых”. Другие царства – это “христианские государства”, власть которых основана на заботе о подвластных.</w:t>
      </w:r>
    </w:p>
    <w:p>
      <w:pPr>
        <w:pStyle w:val="TextBodyIndent"/>
        <w:keepNext w:val="true"/>
        <w:widowControl w:val="false"/>
        <w:spacing w:lineRule="auto" w:line="360" w:before="0" w:after="0"/>
        <w:ind w:firstLine="709"/>
        <w:jc w:val="both"/>
        <w:rPr/>
      </w:pPr>
      <w:r>
        <w:rPr>
          <w:sz w:val="28"/>
        </w:rPr>
        <w:t>В конечном счете оправдание государства – в служении церкви, в помощи небесному граду направлять мир земной к миру небесному, сохранять и поддерживать единство образа человеческих мыслей и желаний.</w:t>
      </w:r>
    </w:p>
    <w:p>
      <w:pPr>
        <w:pStyle w:val="TextBodyIndent"/>
        <w:keepNext w:val="true"/>
        <w:widowControl w:val="false"/>
        <w:spacing w:lineRule="auto" w:line="360" w:before="0" w:after="0"/>
        <w:ind w:firstLine="709"/>
        <w:jc w:val="both"/>
        <w:rPr/>
      </w:pPr>
      <w:r>
        <w:rPr>
          <w:sz w:val="28"/>
        </w:rPr>
        <w:t>Августин – один из первых церковников, призывавших насильственно приобщать к христианской церкви, вооруженным путем искоренять ереси. Он настаивал на присылке в Африку войск для подавления агонистиков: “Дерзость мужиков восстает против их владельцев”.</w:t>
      </w:r>
    </w:p>
    <w:p>
      <w:pPr>
        <w:pStyle w:val="TextBodyIndent"/>
        <w:keepNext w:val="true"/>
        <w:widowControl w:val="false"/>
        <w:spacing w:lineRule="auto" w:line="360" w:before="0" w:after="0"/>
        <w:ind w:firstLine="709"/>
        <w:jc w:val="both"/>
        <w:rPr/>
      </w:pPr>
      <w:r>
        <w:rPr>
          <w:sz w:val="28"/>
        </w:rPr>
        <w:t xml:space="preserve">Источник зла – свободная воля людей, влекущая их от единства к множеству. В делах веры это очень опасно: “Прежде чем понимать, мы должны верить”. Еретики хуже отравителей, они враги единства. Коль скоро цель христианского государства – благо, государство, если неверие не поддается убеждению, должно “принуждать людей, а не учить”. “Вы думаете, что никого не следует принуждать к правде, однако читаете у св. Луки, что господин сказал своим слугам: принудьте войти всех, кого найдете”. </w:t>
      </w:r>
      <w:r>
        <w:rPr>
          <w:iCs/>
          <w:sz w:val="28"/>
        </w:rPr>
        <w:t xml:space="preserve">(Эти слова – compelle intrare – “принуди войти” в Cредние века сделались девизом инквизиции. </w:t>
      </w:r>
      <w:r>
        <w:rPr>
          <w:sz w:val="28"/>
        </w:rPr>
        <w:t>–</w:t>
      </w:r>
      <w:r>
        <w:rPr>
          <w:iCs/>
          <w:sz w:val="28"/>
        </w:rPr>
        <w:t xml:space="preserve"> Прим. авт.)</w:t>
      </w:r>
      <w:r>
        <w:rPr>
          <w:sz w:val="28"/>
        </w:rPr>
        <w:t xml:space="preserve"> Правда, рассуждал он, Христос никого не принуждал, но “был ли тогда император, который бы верил во Христа и мог бы служить ему в благочестии, издавая законы против нечестия”. Во времена Августина большая часть населения Римской империи держалась прежних, языческих культов. Церковь тревожили и неподвластные ей христианские секты еретиков. Поэтому Августин призывал использовать принуждение для крещения язычников и искоренения ересей: “Как же могут цари служить господу в страхе иначе, чем воспрещая и карая в благочестивой строгости то, что противоречит велениям господа?”</w:t>
      </w:r>
    </w:p>
    <w:p>
      <w:pPr>
        <w:pStyle w:val="TextBodyIndent"/>
        <w:keepNext w:val="true"/>
        <w:widowControl w:val="false"/>
        <w:spacing w:lineRule="auto" w:line="360" w:before="0" w:after="0"/>
        <w:ind w:firstLine="709"/>
        <w:jc w:val="both"/>
        <w:rPr/>
      </w:pPr>
      <w:r>
        <w:rPr>
          <w:sz w:val="28"/>
        </w:rPr>
        <w:t>Оправдание государства, по Августину, – и в поддержании социального порядка: “Никак не следует о нем (боге) думать, чтобы законам его провидения были чужды человеческие царства, владычество людей и их рабство”. Августин выдвинул новый довод в обоснование рабства. Рабство не создано ни природой, ни правом народов – “имя рабства заслужила вина, а не природа”. Источник рабства – прегрешение библейского Хама: “Грех – первая причина рабства, и это бывает не иначе, как по суду божию, у которого нет неправды”. Источник рабства отдельных людей – военный плен, причем и это имеет оправдание, поскольку войны, по учению Августина, не противоречат божьим заповедям.</w:t>
      </w:r>
    </w:p>
    <w:p>
      <w:pPr>
        <w:pStyle w:val="TextBodyIndent"/>
        <w:keepNext w:val="true"/>
        <w:widowControl w:val="false"/>
        <w:spacing w:lineRule="auto" w:line="360" w:before="0" w:after="0"/>
        <w:ind w:firstLine="709"/>
        <w:jc w:val="both"/>
        <w:rPr/>
      </w:pPr>
      <w:r>
        <w:rPr>
          <w:sz w:val="28"/>
        </w:rPr>
        <w:t>Божественным установлением являются и частная собственность, имущественное неравенство, деление на бедных и богатых. “Кто сотворил тех и других? – Господь! Богатого – чтобы помочь бедному, бедного – чтобы испытать богатого”. В произведениях Августина христианское вероучение открыто и откровенно приспосабливается к самым земным интересам власть имущих. “Сколько богатые обязаны Христу, который возмещает им убыток: если был у них неверный раб, Христос обращает его и не говорит ему: оставь своего господина”.</w:t>
      </w:r>
    </w:p>
    <w:p>
      <w:pPr>
        <w:pStyle w:val="TextBodyIndent"/>
        <w:keepNext w:val="true"/>
        <w:widowControl w:val="false"/>
        <w:spacing w:lineRule="auto" w:line="360" w:before="0" w:after="0"/>
        <w:ind w:firstLine="709"/>
        <w:jc w:val="both"/>
        <w:rPr/>
      </w:pPr>
      <w:r>
        <w:rPr>
          <w:sz w:val="28"/>
        </w:rPr>
        <w:t>Характеризуя “христианское государство” как образец “земного града”, Августин писал: “Государство лучше всего устрояется и хранится, будучи основано и связано верой и прочным согласием, когда все любят общее благо; высшее же благо есть бог”. Практически образцом этого идеала явилось рабовладельческое христианское государство, управляемое при участии духовенства, насильственно подавляющее инакомыслие, ведущее агрессивные войны. Оправдывая последние, Августин дал обстоятельное толкование заповеди “не убий”. Его перетолкование свелось к тому, что “ее отнюдь не преступают те, которые ведут войны по полномочию от бога”.</w:t>
      </w:r>
    </w:p>
    <w:p>
      <w:pPr>
        <w:pStyle w:val="TextBodyIndent"/>
        <w:keepNext w:val="true"/>
        <w:widowControl w:val="false"/>
        <w:spacing w:lineRule="auto" w:line="360" w:before="0" w:after="0"/>
        <w:ind w:firstLine="709"/>
        <w:jc w:val="both"/>
        <w:rPr/>
      </w:pPr>
      <w:r>
        <w:rPr>
          <w:sz w:val="28"/>
        </w:rPr>
        <w:t>Теократические идеи Августина в определенной мере осуществились в Восточной Римской империи (Византии). Тесный союз церкви и государства, переплетение их механизмов создали теократическую империю, задержавшую распад рабовладельческого строя.</w:t>
      </w:r>
    </w:p>
    <w:p>
      <w:pPr>
        <w:pStyle w:val="TextBodyIndent"/>
        <w:keepNext w:val="true"/>
        <w:widowControl w:val="false"/>
        <w:spacing w:lineRule="auto" w:line="360" w:before="0" w:after="0"/>
        <w:ind w:firstLine="709"/>
        <w:jc w:val="both"/>
        <w:rPr>
          <w:sz w:val="28"/>
        </w:rPr>
      </w:pPr>
      <w:r>
        <w:rPr>
          <w:sz w:val="28"/>
        </w:rPr>
      </w:r>
    </w:p>
    <w:p>
      <w:pPr>
        <w:pStyle w:val="Heading2"/>
        <w:widowControl w:val="false"/>
        <w:spacing w:lineRule="auto" w:line="360" w:before="0" w:after="0"/>
        <w:ind w:firstLine="709"/>
        <w:jc w:val="center"/>
        <w:rPr/>
      </w:pPr>
      <w:r>
        <w:rPr>
          <w:rFonts w:cs="Times New Roman;Times New Roman" w:ascii="Times New Roman;Times New Roman" w:hAnsi="Times New Roman;Times New Roman"/>
          <w:i w:val="false"/>
          <w:sz w:val="28"/>
        </w:rPr>
        <w:t>§ 5. Заключение</w:t>
      </w:r>
    </w:p>
    <w:p>
      <w:pPr>
        <w:pStyle w:val="TextBodyIndent"/>
        <w:keepNext w:val="true"/>
        <w:widowControl w:val="false"/>
        <w:spacing w:lineRule="auto" w:line="360" w:before="0" w:after="0"/>
        <w:ind w:firstLine="709"/>
        <w:jc w:val="both"/>
        <w:rPr>
          <w:rFonts w:ascii="Times New Roman;Times New Roman" w:hAnsi="Times New Roman;Times New Roman" w:cs="Times New Roman;Times New Roman"/>
          <w:i/>
          <w:i/>
          <w:sz w:val="28"/>
        </w:rPr>
      </w:pPr>
      <w:r>
        <w:rPr>
          <w:rFonts w:cs="Times New Roman;Times New Roman"/>
          <w:i/>
          <w:sz w:val="28"/>
        </w:rPr>
      </w:r>
    </w:p>
    <w:p>
      <w:pPr>
        <w:pStyle w:val="TextBodyIndent"/>
        <w:keepNext w:val="true"/>
        <w:widowControl w:val="false"/>
        <w:spacing w:lineRule="auto" w:line="360" w:before="0" w:after="0"/>
        <w:ind w:firstLine="709"/>
        <w:jc w:val="both"/>
        <w:rPr/>
      </w:pPr>
      <w:r>
        <w:rPr>
          <w:sz w:val="28"/>
        </w:rPr>
        <w:t>Политико-правовая идеология Древнего Рима, складывавшаяся под сильным влиянием идей греческих мыслителей, разработала ряд своеобразных конструкций, оставивших заметный след в истории политических и правовых учений. Среди них – знаменитое определение государства (“дело народное”), данное Цицероном, а также его идея о праве (законе) как связи, основе общества. Значительное влияние на обособление теории права от философии оказали логико-правовые конструкции римских юристов, разработка ими догмы права.</w:t>
      </w:r>
    </w:p>
    <w:p>
      <w:pPr>
        <w:pStyle w:val="TextBodyIndent"/>
        <w:keepNext w:val="true"/>
        <w:widowControl w:val="false"/>
        <w:spacing w:lineRule="auto" w:line="360" w:before="0" w:after="0"/>
        <w:ind w:firstLine="709"/>
        <w:jc w:val="both"/>
        <w:rPr/>
      </w:pPr>
      <w:r>
        <w:rPr>
          <w:sz w:val="28"/>
        </w:rPr>
        <w:t>Проблема преодоления политического отчуждения в политико-правовой идеологии Древнего Рима выражена слабо. Терминологически она намечена определением государства как “дела народного”, теоретически – оправданием системы сдержек и противовесов, предупреждающих вырождение республики в тиранию. Цицерон определял право как связь общества (народа), но в его понимании оно распространялось лишь на свободных; кроме того, он же утверждал, что при грохоте оружия (в период войны) умолкают законы.</w:t>
      </w:r>
    </w:p>
    <w:p>
      <w:pPr>
        <w:pStyle w:val="TextBodyIndent"/>
        <w:keepNext w:val="true"/>
        <w:widowControl w:val="false"/>
        <w:spacing w:lineRule="auto" w:line="360" w:before="0" w:after="0"/>
        <w:ind w:firstLine="709"/>
        <w:jc w:val="both"/>
        <w:rPr/>
      </w:pPr>
      <w:r>
        <w:rPr>
          <w:sz w:val="28"/>
        </w:rPr>
        <w:t>Совершенно исключительное значение в истории общественно-политической мысли принадлежит христианству. Сложность самого процесса становления новой мировой религии, отражение этой сложности в христианском каноне (Новый завет) обусловили и долговременное господство христианства в Европе, и возможность использования его в средние века в прямо противоположных целях: от апологии рабства (Августин) и крепостничества (Фома Аквинский) до обоснования демократически-революционных (табориты) и коммунистических (Томас Мюнцер) программ.</w:t>
      </w:r>
      <w:r>
        <w:br w:type="page"/>
      </w:r>
    </w:p>
    <w:p>
      <w:pPr>
        <w:pStyle w:val="TextBodyIndent"/>
        <w:keepNext w:val="true"/>
        <w:widowControl w:val="false"/>
        <w:spacing w:lineRule="auto" w:line="360" w:before="0" w:after="0"/>
        <w:ind w:firstLine="709"/>
        <w:jc w:val="center"/>
        <w:rPr/>
      </w:pPr>
      <w:r>
        <w:rPr>
          <w:b/>
          <w:sz w:val="28"/>
        </w:rPr>
        <w:t>Глава 5. ПОЛИТИЧЕСКИЕ И ПРАВОВЫЕ УЧЕНИЯ В ЗАПАДНОЙ ЕВРОПЕ В ПЕРИОД СРЕДНИХ ВЕКОВ</w:t>
      </w:r>
    </w:p>
    <w:p>
      <w:pPr>
        <w:pStyle w:val="Normal"/>
        <w:keepNext w:val="true"/>
        <w:widowControl w:val="false"/>
        <w:spacing w:lineRule="auto" w:line="360"/>
        <w:ind w:firstLine="709"/>
        <w:jc w:val="center"/>
        <w:rPr>
          <w:b/>
          <w:b/>
          <w:sz w:val="28"/>
        </w:rPr>
      </w:pPr>
      <w:r>
        <w:rPr>
          <w:b/>
          <w:sz w:val="28"/>
        </w:rPr>
      </w:r>
    </w:p>
    <w:p>
      <w:pPr>
        <w:pStyle w:val="Heading2"/>
        <w:widowControl w:val="false"/>
        <w:spacing w:lineRule="auto" w:line="360" w:before="0" w:after="0"/>
        <w:ind w:firstLine="709"/>
        <w:jc w:val="center"/>
        <w:rPr/>
      </w:pPr>
      <w:r>
        <w:rPr>
          <w:rFonts w:cs="Times New Roman;Times New Roman" w:ascii="Times New Roman;Times New Roman" w:hAnsi="Times New Roman;Times New Roman"/>
          <w:i w:val="false"/>
          <w:sz w:val="28"/>
        </w:rPr>
        <w:t>§ 1.Введение</w:t>
      </w:r>
    </w:p>
    <w:p>
      <w:pPr>
        <w:pStyle w:val="TextBodyIndent"/>
        <w:keepNext w:val="true"/>
        <w:widowControl w:val="false"/>
        <w:spacing w:lineRule="auto" w:line="360" w:before="0" w:after="0"/>
        <w:ind w:firstLine="709"/>
        <w:jc w:val="both"/>
        <w:rPr>
          <w:rFonts w:ascii="Times New Roman;Times New Roman" w:hAnsi="Times New Roman;Times New Roman" w:cs="Times New Roman;Times New Roman"/>
          <w:i/>
          <w:i/>
          <w:sz w:val="28"/>
        </w:rPr>
      </w:pPr>
      <w:r>
        <w:rPr>
          <w:rFonts w:cs="Times New Roman;Times New Roman"/>
          <w:i/>
          <w:sz w:val="28"/>
        </w:rPr>
      </w:r>
    </w:p>
    <w:p>
      <w:pPr>
        <w:pStyle w:val="TextBodyIndent"/>
        <w:keepNext w:val="true"/>
        <w:widowControl w:val="false"/>
        <w:spacing w:lineRule="auto" w:line="360" w:before="0" w:after="0"/>
        <w:ind w:firstLine="709"/>
        <w:jc w:val="both"/>
        <w:rPr/>
      </w:pPr>
      <w:r>
        <w:rPr>
          <w:sz w:val="28"/>
        </w:rPr>
        <w:t>Падение Западной Римской империи (476 г.) завершило период истории Древнего мира и положило начало истории средних веков. В странах Западной Европы периода раннего средневековья (V–Х вв.) постепенно складывался сословно-феодальный строй.</w:t>
      </w:r>
    </w:p>
    <w:p>
      <w:pPr>
        <w:pStyle w:val="TextBodyIndent"/>
        <w:keepNext w:val="true"/>
        <w:widowControl w:val="false"/>
        <w:spacing w:lineRule="auto" w:line="360" w:before="0" w:after="0"/>
        <w:ind w:firstLine="709"/>
        <w:jc w:val="both"/>
        <w:rPr/>
      </w:pPr>
      <w:r>
        <w:rPr>
          <w:sz w:val="28"/>
        </w:rPr>
        <w:t>К IX–Х вв. Западная Европа раздробилась на множество мелких феодальных государств, почти не зависимых от центральной власти королей и императоров. Сложились иерархическая структура землевладения, связанная с отношениями сюзеренитета и вассалитета, а также сословный строй. Каждое сословие занимало в феодальной иерархии строго определенное место, права (привилегии) и обязанности предопределялись местом в этой иерархии: от привилегированного дворянства, особенно высшего, до обремененного массой повинностей крестьянства.</w:t>
      </w:r>
    </w:p>
    <w:p>
      <w:pPr>
        <w:pStyle w:val="TextBodyIndent"/>
        <w:keepNext w:val="true"/>
        <w:widowControl w:val="false"/>
        <w:spacing w:lineRule="auto" w:line="360" w:before="0" w:after="0"/>
        <w:ind w:firstLine="709"/>
        <w:jc w:val="both"/>
        <w:rPr/>
      </w:pPr>
      <w:r>
        <w:rPr>
          <w:sz w:val="28"/>
        </w:rPr>
        <w:t>Особое место в феодальном обществе Западной Европы занимала католическая церковь. Церкви принадлежало около трети земель, население которых находилось в феодальной зависимости. Сама церковь была организована по феодальному образцу по принципу строгой иерархии, на монархических началах возглавлялась римским папой. У католической церкви были свои суды, вооруженные силы; ряд норм, установленных церковью, имел юридическое значение (каноническое право). Духовенство было привилегированным сословием феодального общества, а церковь – важной частью феодальной структуры.</w:t>
      </w:r>
    </w:p>
    <w:p>
      <w:pPr>
        <w:pStyle w:val="TextBodyIndent"/>
        <w:keepNext w:val="true"/>
        <w:widowControl w:val="false"/>
        <w:spacing w:lineRule="auto" w:line="360" w:before="0" w:after="0"/>
        <w:ind w:firstLine="709"/>
        <w:jc w:val="both"/>
        <w:rPr/>
      </w:pPr>
      <w:r>
        <w:rPr>
          <w:sz w:val="28"/>
        </w:rPr>
        <w:t>В период феодальной раздробленности католицизм был единственной силой, объединяющей западноевропейский мир. Будучи мощной экономически и политически, церковь играла господствующую роль в идеологии средневекового общества. Отсутствие резкой границы между рабовладельческим и феодальным обществами давало возможность использовать апологетику рабства для оправдания крепостничества. Мировоззрение средних веков было богословским, теологическим мировоззрением. Античные культура, политика, этика, искусство высокомерно отвергались церковью как языческая премудрость, ненужная, а то и вредная в свете учения Христа. Занятия философией допускались только в школах, созданных церковью, функционировавших под ее руководством и контролем; поэтому школьное (схоластическое) знание и образование были богословскими от начала до конца. Одной из центральных проблем схоластики было соотношение веры и разума, религии и философии; проблема безоговорочно решалась в пользу веры и религии, догматы которой не могут быть опровергнуты разумом и не требуют философского подтверждения. Высшим и чуть ли не единственным источником истины признавалось священное писание, тексты которого были исходным пунктом и важнейшим аргументом в схоластических рассуждениях, причем схоластика ориентировалась даже не столько на св. писание, сколько на догматы официального вероучения католической церкви, опирающиеся на строго определенные и истолкованные тексты.</w:t>
      </w:r>
    </w:p>
    <w:p>
      <w:pPr>
        <w:pStyle w:val="TextBodyIndent"/>
        <w:keepNext w:val="true"/>
        <w:widowControl w:val="false"/>
        <w:spacing w:lineRule="auto" w:line="360" w:before="0" w:after="0"/>
        <w:ind w:firstLine="709"/>
        <w:jc w:val="both"/>
        <w:rPr/>
      </w:pPr>
      <w:r>
        <w:rPr>
          <w:sz w:val="28"/>
        </w:rPr>
        <w:t>Идеологическое господство религии и церкви обусловило то обстоятельство, что основные направления политико-правовой идеологии феодального общества Западной Европы выступали в религиозном облачении. Общей идейной основой всех политических и правовых доктрин средневековья были религиозные представления, тексты св. писания. Идеологи господствующих классов-сословий ссылками на Библию стремились обосновать сословное неравенство, привилегии феодалов, зависимое положение крестьян. Этой цели служили тексты о “покорности рабов своим господам”, “богоустановленности власти”, “непротивлении злу насилием”, содержащиеся в Новом завете. Крестьянство и горожане свой протест против феодального строя выражали в еретических движениях.</w:t>
      </w:r>
    </w:p>
    <w:p>
      <w:pPr>
        <w:pStyle w:val="TextBodyIndent"/>
        <w:keepNext w:val="true"/>
        <w:widowControl w:val="false"/>
        <w:spacing w:lineRule="auto" w:line="360" w:before="0" w:after="0"/>
        <w:ind w:firstLine="709"/>
        <w:jc w:val="both"/>
        <w:rPr/>
      </w:pPr>
      <w:r>
        <w:rPr>
          <w:sz w:val="28"/>
        </w:rPr>
        <w:t>Ни господствующая идеология, ни ереси не придавали проблемам государства и права ведущего значения по той причине, что первая защищала власть в любом ее проявлении, а право сводила к проявлениям власти, ереси же взывали к истинной христовой церкви как общине верующих, сосредоточившей в себе власть, отождествляя право с религиозными нормами всеобщего равенства, справедливости, взаимопомощи.</w:t>
      </w:r>
    </w:p>
    <w:p>
      <w:pPr>
        <w:pStyle w:val="TextBodyIndent"/>
        <w:keepNext w:val="true"/>
        <w:widowControl w:val="false"/>
        <w:spacing w:lineRule="auto" w:line="360" w:before="0" w:after="0"/>
        <w:ind w:firstLine="709"/>
        <w:jc w:val="both"/>
        <w:rPr>
          <w:sz w:val="28"/>
        </w:rPr>
      </w:pPr>
      <w:r>
        <w:rPr>
          <w:sz w:val="28"/>
        </w:rPr>
        <w:t xml:space="preserve">В большей мере проблемы государства и права обсуждались в процессе и результате борьбы за власть и привилегии между католическим духовенством и светскими феодалами. Католическая церковь во главе с римским папой притязала на решающее участие в политической власти; эти притязания обосновывались </w:t>
      </w:r>
      <w:r>
        <w:rPr>
          <w:iCs/>
          <w:sz w:val="28"/>
        </w:rPr>
        <w:t>теократическими теориями.</w:t>
      </w:r>
    </w:p>
    <w:p>
      <w:pPr>
        <w:pStyle w:val="TextBodyIndent"/>
        <w:keepNext w:val="true"/>
        <w:widowControl w:val="false"/>
        <w:spacing w:lineRule="auto" w:line="360" w:before="0" w:after="0"/>
        <w:ind w:firstLine="709"/>
        <w:jc w:val="both"/>
        <w:rPr/>
      </w:pPr>
      <w:r>
        <w:rPr>
          <w:sz w:val="28"/>
        </w:rPr>
        <w:t>Суть этих теорий сводилась к тому, что государство занимает подчиненное по отношению к церкви положение, из чего следует, что светские правители должны быть подчинены церкви не только как простые верующие, но и в ряде отношений по осуществлению политической власти.</w:t>
      </w:r>
    </w:p>
    <w:p>
      <w:pPr>
        <w:pStyle w:val="TextBodyIndent"/>
        <w:keepNext w:val="true"/>
        <w:widowControl w:val="false"/>
        <w:spacing w:lineRule="auto" w:line="360" w:before="0" w:after="0"/>
        <w:ind w:firstLine="709"/>
        <w:jc w:val="both"/>
        <w:rPr/>
      </w:pPr>
      <w:r>
        <w:rPr>
          <w:sz w:val="28"/>
        </w:rPr>
        <w:t>В обоснование использовались доводы Августина Аврелия (см. гл. 4), теория “нравственного закона”, согласно которой церкви принадлежит право оценивать и “судить” действия императора не только как христианина, но и как носителя власти.</w:t>
      </w:r>
    </w:p>
    <w:p>
      <w:pPr>
        <w:pStyle w:val="TextBodyIndent"/>
        <w:keepNext w:val="true"/>
        <w:widowControl w:val="false"/>
        <w:spacing w:lineRule="auto" w:line="360" w:before="0" w:after="0"/>
        <w:ind w:firstLine="709"/>
        <w:jc w:val="both"/>
        <w:rPr/>
      </w:pPr>
      <w:r>
        <w:rPr>
          <w:sz w:val="28"/>
        </w:rPr>
        <w:t>Широко распространены были “теория двух мечей”, основанная на произвольном соединении и толковании цитат из евангелий (император получает свой меч от церкви и потому должен служить ей своим мечом) и “теория солнца и луны” (как луна получает свой блеск от солнца, так королевская власть заимствует свой блеск и авторитет от папы).</w:t>
      </w:r>
    </w:p>
    <w:p>
      <w:pPr>
        <w:pStyle w:val="TextBodyIndent"/>
        <w:keepNext w:val="true"/>
        <w:widowControl w:val="false"/>
        <w:spacing w:lineRule="auto" w:line="360" w:before="0" w:after="0"/>
        <w:ind w:firstLine="709"/>
        <w:jc w:val="both"/>
        <w:rPr/>
      </w:pPr>
      <w:r>
        <w:rPr>
          <w:sz w:val="28"/>
        </w:rPr>
        <w:t>Церковью использовались различные фальшивки – например, “Дарение Константина” (подложная грамота от имени императора Константина I, который будто бы еще в IV в. передал римским папам власть над Западной Римской империей) и “Лжеисидоровы декреталии” (где говорится, что короли и императоры еще с первых веков христианства подчинялись папам как преемникам Христа и апостола Петра).</w:t>
      </w:r>
    </w:p>
    <w:p>
      <w:pPr>
        <w:pStyle w:val="TextBodyIndent"/>
        <w:keepNext w:val="true"/>
        <w:widowControl w:val="false"/>
        <w:spacing w:lineRule="auto" w:line="360" w:before="0" w:after="0"/>
        <w:ind w:firstLine="709"/>
        <w:jc w:val="both"/>
        <w:rPr/>
      </w:pPr>
      <w:r>
        <w:rPr>
          <w:sz w:val="28"/>
        </w:rPr>
        <w:t>Императоры и короли стремились обосновать свою независимость от церкви в светских делах; одним из острых вопросов была инвеститура (право назначать епископов). Защищаясь от притязаний церкви, императоры и короли ссылались на тексты того же писания о богоустановленности всякой (т.е. и их) власти (“существующие же власти богом установлены”). Они по-своему толковали “теорию двух мечей” – меч светской власти не зависит от церкви, поскольку Христос говорил: “Царство мое не от мира сего”.</w:t>
      </w:r>
    </w:p>
    <w:p>
      <w:pPr>
        <w:pStyle w:val="TextBodyIndent"/>
        <w:keepNext w:val="true"/>
        <w:widowControl w:val="false"/>
        <w:spacing w:lineRule="auto" w:line="360" w:before="0" w:after="0"/>
        <w:ind w:firstLine="709"/>
        <w:jc w:val="both"/>
        <w:rPr/>
      </w:pPr>
      <w:r>
        <w:rPr>
          <w:sz w:val="28"/>
        </w:rPr>
        <w:t xml:space="preserve">С теоретической поддержкой королевской власти в ее борьбе с феодальной раздробленностью и попытками церкви вмешиваться в дела светской власти с XII в. выступали </w:t>
      </w:r>
      <w:r>
        <w:rPr>
          <w:iCs/>
          <w:sz w:val="28"/>
        </w:rPr>
        <w:t>средневековые юристы (легисты).</w:t>
      </w:r>
      <w:r>
        <w:rPr>
          <w:sz w:val="28"/>
        </w:rPr>
        <w:t xml:space="preserve"> В XI–XII вв. в Болонье сложилась школа глоссаторов, изучавших и преподававших римское право (“глосса” – замечание, пояснение). В споре императоров и церкви легисты-глоссаторы выступали на стороне светской власти. Большинство легистов утверждало, что народ передал всю власть императорам, власть которых неограниченна и наследственна. Ссылаясь на законы Римской империи, где воля императоров считалась высшим законом, легисты полагали главным источником права законы, установленные светской властью императоров, королей, городов. Аналогичные идеи с XIV в. обосновывали постглоссаторы, комментаторы, применявшие правила схоластической логики к обработке материала, собранного глоссаторами. Некоторые юристы средних веков считали свободу естественным правом, а рабство – порождением насилия. В целом доктрина легистов отвечала интересам императоров, а также горожан, тяготившихся зависимостью от церковной власти.</w:t>
      </w:r>
    </w:p>
    <w:p>
      <w:pPr>
        <w:pStyle w:val="TextBodyIndent"/>
        <w:keepNext w:val="true"/>
        <w:widowControl w:val="false"/>
        <w:spacing w:lineRule="auto" w:line="360" w:before="0" w:after="0"/>
        <w:ind w:firstLine="709"/>
        <w:jc w:val="both"/>
        <w:rPr/>
      </w:pPr>
      <w:r>
        <w:rPr>
          <w:sz w:val="28"/>
        </w:rPr>
        <w:t xml:space="preserve">Защита легистами независимости светской власти вызывала раздражение католической церкви, запретившей духовенству изучение римского права, а также преподавание его в Парижском университете. В противовес школам легистов в XII в. была создана школа </w:t>
      </w:r>
      <w:r>
        <w:rPr>
          <w:iCs/>
          <w:sz w:val="28"/>
        </w:rPr>
        <w:t>канонистов,</w:t>
      </w:r>
      <w:r>
        <w:rPr>
          <w:sz w:val="28"/>
        </w:rPr>
        <w:t xml:space="preserve"> систематизировавших папские декреты и буллы, решения церковных соборов, высказывания отцов церкви, положения Библии. Естественное право они отождествляли с божественным законом, изложенным в священных книгах, а единственным источником человеческого права считали обычай. Канонисты одобряли старые решения синодов (IX в.), строго запрещавшие епископам и аббатам наделять свободой рабов или посвящать их в духовный сан. Канонисты грозили анафемой тем, кто поощрял рабов к бегству или помогал беглым рабам.</w:t>
      </w:r>
    </w:p>
    <w:p>
      <w:pPr>
        <w:pStyle w:val="TextBodyIndent"/>
        <w:keepNext w:val="true"/>
        <w:widowControl w:val="false"/>
        <w:spacing w:lineRule="auto" w:line="360" w:before="0" w:after="0"/>
        <w:ind w:firstLine="709"/>
        <w:jc w:val="both"/>
        <w:rPr/>
      </w:pPr>
      <w:r>
        <w:rPr>
          <w:sz w:val="28"/>
        </w:rPr>
        <w:t>Борьба римских пап и императоров порой принимала довольно острые формы; католическая церковь взывала к подданным и вассалам неугодных ей правителей, освобождая их от присяги; короли и императоры в борьбе с церковными феодалами прибегали к вооруженной силе; однако всегда, когда движения народных масс принимали опасный характер, церковь и государство выступали совместно: короли и императоры помогали искоренять ереси, духовенство помогало подавлять крестьянские восстания.</w:t>
      </w:r>
    </w:p>
    <w:p>
      <w:pPr>
        <w:pStyle w:val="TextBodyIndent"/>
        <w:keepNext w:val="true"/>
        <w:widowControl w:val="false"/>
        <w:spacing w:lineRule="auto" w:line="360" w:before="0" w:after="0"/>
        <w:ind w:firstLine="709"/>
        <w:jc w:val="both"/>
        <w:rPr>
          <w:sz w:val="28"/>
        </w:rPr>
      </w:pPr>
      <w:r>
        <w:rPr>
          <w:sz w:val="28"/>
        </w:rPr>
      </w:r>
    </w:p>
    <w:p>
      <w:pPr>
        <w:pStyle w:val="Heading2"/>
        <w:widowControl w:val="false"/>
        <w:spacing w:lineRule="auto" w:line="360" w:before="0" w:after="0"/>
        <w:ind w:firstLine="709"/>
        <w:jc w:val="center"/>
        <w:rPr/>
      </w:pPr>
      <w:r>
        <w:rPr>
          <w:rFonts w:cs="Times New Roman;Times New Roman" w:ascii="Times New Roman;Times New Roman" w:hAnsi="Times New Roman;Times New Roman"/>
          <w:i w:val="false"/>
          <w:sz w:val="28"/>
        </w:rPr>
        <w:t>§ 2. Политико-правовая теория средневековой схоластики. Фома Аквинский</w:t>
      </w:r>
    </w:p>
    <w:p>
      <w:pPr>
        <w:pStyle w:val="TextBodyIndent"/>
        <w:keepNext w:val="true"/>
        <w:widowControl w:val="false"/>
        <w:spacing w:lineRule="auto" w:line="360" w:before="0" w:after="0"/>
        <w:ind w:firstLine="709"/>
        <w:jc w:val="both"/>
        <w:rPr>
          <w:rFonts w:ascii="Times New Roman;Times New Roman" w:hAnsi="Times New Roman;Times New Roman" w:cs="Times New Roman;Times New Roman"/>
          <w:i/>
          <w:i/>
          <w:sz w:val="28"/>
        </w:rPr>
      </w:pPr>
      <w:r>
        <w:rPr>
          <w:rFonts w:cs="Times New Roman;Times New Roman"/>
          <w:i/>
          <w:sz w:val="28"/>
        </w:rPr>
      </w:r>
    </w:p>
    <w:p>
      <w:pPr>
        <w:pStyle w:val="TextBodyIndent"/>
        <w:keepNext w:val="true"/>
        <w:widowControl w:val="false"/>
        <w:spacing w:lineRule="auto" w:line="360" w:before="0" w:after="0"/>
        <w:ind w:firstLine="709"/>
        <w:jc w:val="both"/>
        <w:rPr>
          <w:sz w:val="28"/>
        </w:rPr>
      </w:pPr>
      <w:r>
        <w:rPr>
          <w:sz w:val="28"/>
        </w:rPr>
        <w:t xml:space="preserve">В XI–XIII вв. по всей Европе прокатилась первая волна еретических движений, серьезно пошатнувшая веру в святость и незыблемость сословно-феодальных устоев (см. § 3). Резкая критика сословного строя и его идеологии. Со стороны еретиков потребовала нового идеологического обоснования феодализма. Эту задачу стремился осуществить крупнейший идеолог католицизма доминиканский монах </w:t>
      </w:r>
      <w:r>
        <w:rPr>
          <w:iCs/>
          <w:sz w:val="28"/>
        </w:rPr>
        <w:t>Фома Аквинский</w:t>
      </w:r>
      <w:r>
        <w:rPr>
          <w:sz w:val="28"/>
        </w:rPr>
        <w:t xml:space="preserve"> (1225 или 1226-1274 гг.). </w:t>
      </w:r>
      <w:r>
        <w:rPr>
          <w:iCs/>
          <w:sz w:val="28"/>
        </w:rPr>
        <w:t>(Целью доминиканского ордена была борьба с ересями “при помощи костров и силлогизмов”.- Прим. авт.)</w:t>
      </w:r>
    </w:p>
    <w:p>
      <w:pPr>
        <w:pStyle w:val="TextBodyIndent"/>
        <w:keepNext w:val="true"/>
        <w:widowControl w:val="false"/>
        <w:spacing w:lineRule="auto" w:line="360" w:before="0" w:after="0"/>
        <w:ind w:firstLine="709"/>
        <w:jc w:val="both"/>
        <w:rPr/>
      </w:pPr>
      <w:r>
        <w:rPr>
          <w:sz w:val="28"/>
        </w:rPr>
        <w:t>В духе средневековой схоластики Фома рассматривает философию как служанку богословия (</w:t>
      </w:r>
      <w:r>
        <w:rPr>
          <w:iCs/>
          <w:sz w:val="28"/>
        </w:rPr>
        <w:t>ancilla theologiae</w:t>
      </w:r>
      <w:r>
        <w:rPr>
          <w:sz w:val="28"/>
        </w:rPr>
        <w:t>). Он за активное вторжение церкви в философию и науку, против концепции “двух истин”, дававшей известный простор поиску “земной истины”, низшей по отношению к истине “небесной” (постигаемой откровением и верой), но не зависящей от нее, а порой даже и приходящей с ней в противоречие. Впоследствии идеологи католицизма ставили Фоме Аквинскому в заслугу обращение к науке и философии, широкую эрудицию, обширную логическую аргументацию, интерес к наследию античной культуры. Однако от соединения науки с религией выигрывала только последняя; наука, втискиваемая в прокрустово ложе схоластического теоретизирования, вообще теряла способность к самостоятельному развитию. Первым из средневековых философов Западной Европы Фома Аквинский широко использовал труды Аристотеля.</w:t>
      </w:r>
    </w:p>
    <w:p>
      <w:pPr>
        <w:pStyle w:val="TextBodyIndent"/>
        <w:keepNext w:val="true"/>
        <w:widowControl w:val="false"/>
        <w:spacing w:lineRule="auto" w:line="360" w:before="0" w:after="0"/>
        <w:ind w:firstLine="709"/>
        <w:jc w:val="both"/>
        <w:rPr/>
      </w:pPr>
      <w:r>
        <w:rPr>
          <w:sz w:val="28"/>
        </w:rPr>
        <w:t>Основные произведения Аристотеля стали известны в Западной Европе в конце XII – начале XIII в., когда они были переведены с арабского языка на латынь. Вместе с идеями Аристотеля европейские мыслители поначалу восприняли идеи арабских философов, особенно учение Аверроэса о “двойственной истине” (см. гл. 6, § 3). Именно против этого учения (“аверроэсизма”), как отмечено, активно возражал Фома Аквинский.</w:t>
      </w:r>
    </w:p>
    <w:p>
      <w:pPr>
        <w:pStyle w:val="TextBodyIndent"/>
        <w:keepNext w:val="true"/>
        <w:widowControl w:val="false"/>
        <w:spacing w:lineRule="auto" w:line="360" w:before="0" w:after="0"/>
        <w:ind w:firstLine="709"/>
        <w:jc w:val="both"/>
        <w:rPr/>
      </w:pPr>
      <w:r>
        <w:rPr>
          <w:sz w:val="28"/>
        </w:rPr>
        <w:t>У Аристотеля Фома Аквинский взял, прежде всего, учение об “активной форме”, дающей жизнь “пассивной материи”. Согласно учению Фомы, мир основан на иерархии форм (от бога – чистого разума к духовному миру и, наконец, к материальному), из которых высшие формы дают жизнь низшим. Во главе иерархии (земли и неба) стоит бог, установивший принцип подчинения низших форм высшим. Духовный мир возглавляется папой как наместником бога. По тому же иерархическому принципу организовано и общество; подданные подчиняются царям и светским властям, рабы должны подчиняться господам.</w:t>
      </w:r>
    </w:p>
    <w:p>
      <w:pPr>
        <w:pStyle w:val="TextBodyIndent"/>
        <w:keepNext w:val="true"/>
        <w:widowControl w:val="false"/>
        <w:spacing w:lineRule="auto" w:line="360" w:before="0" w:after="0"/>
        <w:ind w:firstLine="709"/>
        <w:jc w:val="both"/>
        <w:rPr/>
      </w:pPr>
      <w:r>
        <w:rPr>
          <w:sz w:val="28"/>
        </w:rPr>
        <w:t>Большое место в политико-правовой доктрине Фомы занимает учение о законах, их видах и соподчиненности.</w:t>
      </w:r>
    </w:p>
    <w:p>
      <w:pPr>
        <w:pStyle w:val="TextBodyIndent"/>
        <w:keepNext w:val="true"/>
        <w:widowControl w:val="false"/>
        <w:spacing w:lineRule="auto" w:line="360" w:before="0" w:after="0"/>
        <w:ind w:firstLine="709"/>
        <w:jc w:val="both"/>
        <w:rPr/>
      </w:pPr>
      <w:r>
        <w:rPr>
          <w:sz w:val="28"/>
        </w:rPr>
        <w:t>Закон определяется как общее правило для достижения цели, правило, которым кто-либо побуждается к действию или к воздержанию от него. Взяв у Аристотеля деление законов на естественные (они самоочевидны) и положительные (писаные), Фома Аквинский дополнил его делением на законы человеческие (определяют порядок общественной жизни) и божественные (указывают пути достижения “небесного блаженства”). Из сочетания этих двух классификаций выводятся четыре вида законов: вечный (божественный естественный), естественный (человеческий естественный), человеческий (человеческий положительный) и божественный (божественный положительный).</w:t>
      </w:r>
    </w:p>
    <w:p>
      <w:pPr>
        <w:pStyle w:val="TextBodyIndent"/>
        <w:keepNext w:val="true"/>
        <w:widowControl w:val="false"/>
        <w:spacing w:lineRule="auto" w:line="360" w:before="0" w:after="0"/>
        <w:ind w:firstLine="709"/>
        <w:jc w:val="both"/>
        <w:rPr/>
      </w:pPr>
      <w:r>
        <w:rPr>
          <w:iCs/>
          <w:sz w:val="28"/>
        </w:rPr>
        <w:t>Вечным законом</w:t>
      </w:r>
      <w:r>
        <w:rPr>
          <w:sz w:val="28"/>
        </w:rPr>
        <w:t xml:space="preserve"> Фома называет “сам божественный разум, управляющий миром”; этот закон лежит в основе всего мирового порядка, природы и общества.</w:t>
      </w:r>
    </w:p>
    <w:p>
      <w:pPr>
        <w:pStyle w:val="TextBodyIndent"/>
        <w:keepNext w:val="true"/>
        <w:widowControl w:val="false"/>
        <w:spacing w:lineRule="auto" w:line="360" w:before="0" w:after="0"/>
        <w:ind w:firstLine="709"/>
        <w:jc w:val="both"/>
        <w:rPr/>
      </w:pPr>
      <w:r>
        <w:rPr>
          <w:iCs/>
          <w:sz w:val="28"/>
        </w:rPr>
        <w:t>Естественный закон</w:t>
      </w:r>
      <w:r>
        <w:rPr>
          <w:sz w:val="28"/>
        </w:rPr>
        <w:t xml:space="preserve"> трактуется как отражение вечного закона человеческим разумом; к нему относятся законы общежития, стремление к самосохранению и продолжению рода.</w:t>
      </w:r>
    </w:p>
    <w:p>
      <w:pPr>
        <w:pStyle w:val="TextBodyIndent"/>
        <w:keepNext w:val="true"/>
        <w:widowControl w:val="false"/>
        <w:spacing w:lineRule="auto" w:line="360" w:before="0" w:after="0"/>
        <w:ind w:firstLine="709"/>
        <w:jc w:val="both"/>
        <w:rPr/>
      </w:pPr>
      <w:r>
        <w:rPr>
          <w:iCs/>
          <w:sz w:val="28"/>
        </w:rPr>
        <w:t>Человеческий закон,</w:t>
      </w:r>
      <w:r>
        <w:rPr>
          <w:sz w:val="28"/>
        </w:rPr>
        <w:t xml:space="preserve"> под которым Фома разумел действовавшее феодальное право, он рассматривал как выражение требований естественного закона и подкрепление их принуждением, санкцией. Необходимость человеческого закона обосновывалась тем, что люди вследствие грехопадения имеют извращенную волю, свобода которой сводится к возможности творить зло; для обеспечения незыблемости требований естественного закона необходимо принуждение людей к добродетели путем применения силы и страха наказания.</w:t>
      </w:r>
    </w:p>
    <w:p>
      <w:pPr>
        <w:pStyle w:val="TextBodyIndent"/>
        <w:keepNext w:val="true"/>
        <w:widowControl w:val="false"/>
        <w:spacing w:lineRule="auto" w:line="360" w:before="0" w:after="0"/>
        <w:ind w:firstLine="709"/>
        <w:jc w:val="both"/>
        <w:rPr/>
      </w:pPr>
      <w:r>
        <w:rPr>
          <w:sz w:val="28"/>
        </w:rPr>
        <w:t xml:space="preserve">Наконец, к </w:t>
      </w:r>
      <w:r>
        <w:rPr>
          <w:iCs/>
          <w:sz w:val="28"/>
        </w:rPr>
        <w:t>божественному,</w:t>
      </w:r>
      <w:r>
        <w:rPr>
          <w:sz w:val="28"/>
        </w:rPr>
        <w:t xml:space="preserve"> или откровенному, </w:t>
      </w:r>
      <w:r>
        <w:rPr>
          <w:iCs/>
          <w:sz w:val="28"/>
        </w:rPr>
        <w:t>закону,</w:t>
      </w:r>
      <w:r>
        <w:rPr>
          <w:sz w:val="28"/>
        </w:rPr>
        <w:t xml:space="preserve"> Фома относил Библию.</w:t>
      </w:r>
    </w:p>
    <w:p>
      <w:pPr>
        <w:pStyle w:val="TextBodyIndent"/>
        <w:keepNext w:val="true"/>
        <w:widowControl w:val="false"/>
        <w:spacing w:lineRule="auto" w:line="360" w:before="0" w:after="0"/>
        <w:ind w:firstLine="709"/>
        <w:jc w:val="both"/>
        <w:rPr/>
      </w:pPr>
      <w:r>
        <w:rPr>
          <w:sz w:val="28"/>
        </w:rPr>
        <w:t>Практически суть этой концепции сводится к тому, что предписания действующего (человеческого) закона в конечном счете вытекают из воли и разума бога; потому нарушение феодального закона не только влечет принуждение и наказание, но и является тяжким грехом.</w:t>
      </w:r>
    </w:p>
    <w:p>
      <w:pPr>
        <w:pStyle w:val="TextBodyIndent"/>
        <w:keepNext w:val="true"/>
        <w:widowControl w:val="false"/>
        <w:spacing w:lineRule="auto" w:line="360" w:before="0" w:after="0"/>
        <w:ind w:firstLine="709"/>
        <w:jc w:val="both"/>
        <w:rPr/>
      </w:pPr>
      <w:r>
        <w:rPr>
          <w:sz w:val="28"/>
        </w:rPr>
        <w:t>Большое внимание Фома Аквинский уделяет обоснованию сословного неравенства. Одним из основных лозунгов еретических движений была идея равенства во Христе, толкуемого как отрицание сословных привилегий, осуждение приниженного положения крестьян. Обоснованию сословно-феодальных привилегий в учении Фомы служило возведение иерархии в ранг божественного установления. Для обоснования же феодальной зависимости крестьян использовались не только тексты св. писания, обращенные к рабам, но и все вообще доводы в защиту рабства, созданные до того идеологией эксплуататорских классов. “Рабство установлено природой”, “оно необходимо для обеспечения досуга” (оба довода взяты у Аристотеля), “рабство установлено “правом народов” (довод римских юристов), “источник рабства – грех” (Августин Блаженный).</w:t>
      </w:r>
    </w:p>
    <w:p>
      <w:pPr>
        <w:pStyle w:val="TextBodyIndent"/>
        <w:keepNext w:val="true"/>
        <w:widowControl w:val="false"/>
        <w:spacing w:lineRule="auto" w:line="360" w:before="0" w:after="0"/>
        <w:ind w:firstLine="709"/>
        <w:jc w:val="both"/>
        <w:rPr/>
      </w:pPr>
      <w:r>
        <w:rPr>
          <w:sz w:val="28"/>
        </w:rPr>
        <w:t>По учению Фомы Аквинского, человеческий закон не должен противоречить естественному. Поскольку последний понимался только как правила общежития (у людей нет другого средства самозащиты кроме общества), сохранения жизни и продолжения рода, необходимость соответствия человеческого закона естественному означала, что правители не должны распускать общество, запрещать жизнь, брак, деторождение.</w:t>
      </w:r>
    </w:p>
    <w:p>
      <w:pPr>
        <w:pStyle w:val="TextBodyIndent"/>
        <w:keepNext w:val="true"/>
        <w:widowControl w:val="false"/>
        <w:spacing w:lineRule="auto" w:line="360" w:before="0" w:after="0"/>
        <w:ind w:firstLine="709"/>
        <w:jc w:val="both"/>
        <w:rPr/>
      </w:pPr>
      <w:r>
        <w:rPr>
          <w:sz w:val="28"/>
        </w:rPr>
        <w:t xml:space="preserve">Католическая церковь почитает Фому Аквинского как святого, его учение считается официальной доктриной католицизма. Последователи этого учения называются неотомистами, неосхоластиками. Неотомизм как современная католическая теория права усматривает в концепции Фомы Аквинского возведение в ранг высших ценностей прав и достоинств человека, защиту прав и свобод личности от произвола власти. Нетрудно заметить, однако, что эти права и свободы в концепции Фомы оказались столь умеренными (только право на жизнь и продолжение рода), что никак не противоречили устоям феодализма, почти бесправному положению зависимых крестьян, обремененных массой повинностей и обязанностей перед сеньором и церковью. Католическая теория права XX в, во-первых, восприняла идею “возрожденного естественного права”, сложившуюся </w:t>
      </w:r>
      <w:r>
        <w:rPr>
          <w:iCs/>
          <w:sz w:val="28"/>
        </w:rPr>
        <w:t>вне</w:t>
      </w:r>
      <w:r>
        <w:rPr>
          <w:sz w:val="28"/>
        </w:rPr>
        <w:t xml:space="preserve"> теологии, во-вторых, значительно расширила представление о содержании прав и свобод человека в духе современной цивилизации. Только в существенно обновленном виде неотомизм смог использовать идеи естественного права для критики свойственного идеологам национал-социализма и других тоталитарных режимов взгляда на право как на произвольное, ничем не ограниченное “веление государственной власти”.</w:t>
      </w:r>
    </w:p>
    <w:p>
      <w:pPr>
        <w:pStyle w:val="TextBodyIndent"/>
        <w:keepNext w:val="true"/>
        <w:widowControl w:val="false"/>
        <w:spacing w:lineRule="auto" w:line="360" w:before="0" w:after="0"/>
        <w:ind w:firstLine="709"/>
        <w:jc w:val="both"/>
        <w:rPr/>
      </w:pPr>
      <w:r>
        <w:rPr>
          <w:sz w:val="28"/>
        </w:rPr>
        <w:t>Достаточно практично для своего времени Фома ставит вопрос о возможности противоречий закона человеческого другим видам законов. Как быть, если правитель предписывает нечто, противоречащее естественному закону? Ответ Фомы категоричен: во избежание смуты надо подчиняться и таким предписаниям, поскольку сохранение общежития основано на господстве и подчинении; не исключено также, что произвольные действия правителя – зло, ниспосланное подданным за грехи, в любом случае сопротивление – грех. “Ведь Петр учит нас смиренно подчиняться не только добрым и честным, но даже, – как сказано во втором послании Петра, – дурным господам”.</w:t>
      </w:r>
    </w:p>
    <w:p>
      <w:pPr>
        <w:pStyle w:val="TextBodyIndent"/>
        <w:keepNext w:val="true"/>
        <w:widowControl w:val="false"/>
        <w:spacing w:lineRule="auto" w:line="360" w:before="0" w:after="0"/>
        <w:ind w:firstLine="709"/>
        <w:jc w:val="both"/>
        <w:rPr/>
      </w:pPr>
      <w:r>
        <w:rPr>
          <w:sz w:val="28"/>
        </w:rPr>
        <w:t>Если, однако, произвол правителей по отношению к подданным хотя и не одобряется, но и не влечет никаких последствий, то, согласно учению Фомы, иначе обстоит дело при произвольных действиях власти, противоречащих божественному закону. Когда произвол правителя направляется против церкви и ее учения – правителю нельзя повиноваться; в таких случаях церковь может низложить тирана, его же подданные освобождаются от присяги. Тезис о верховенстве божественных (а по существу – церковных) законов использовался Фомой Аквинским для обоснования теократических притязаний католической церкви. Подчинение светских феодалов божественному закону, настойчиво подчеркивал Фома, особенно важно в деле защиты религии – если государи карают фальшивомонетчиков, то тем строже они должны наказывать за “порчу веры”, за ереси.</w:t>
      </w:r>
    </w:p>
    <w:p>
      <w:pPr>
        <w:pStyle w:val="TextBodyIndent"/>
        <w:keepNext w:val="true"/>
        <w:widowControl w:val="false"/>
        <w:spacing w:lineRule="auto" w:line="360" w:before="0" w:after="0"/>
        <w:ind w:firstLine="709"/>
        <w:jc w:val="both"/>
        <w:rPr/>
      </w:pPr>
      <w:r>
        <w:rPr>
          <w:sz w:val="28"/>
        </w:rPr>
        <w:t>Учение Фомы Аквинского о государственной власти давало более тонкое обоснование теократическим теориям. Как отмечено, светские правители, ссылаясь на то же св. писание (“нет власти не от бога; существующие же власти от бога установлены”), нередко оспаривали правомерность попыток церкви ограничить их власть или судить о ее законности.</w:t>
      </w:r>
    </w:p>
    <w:p>
      <w:pPr>
        <w:pStyle w:val="TextBodyIndent"/>
        <w:keepNext w:val="true"/>
        <w:widowControl w:val="false"/>
        <w:spacing w:lineRule="auto" w:line="360" w:before="0" w:after="0"/>
        <w:ind w:firstLine="709"/>
        <w:jc w:val="both"/>
        <w:rPr/>
      </w:pPr>
      <w:r>
        <w:rPr>
          <w:sz w:val="28"/>
        </w:rPr>
        <w:t>В духе средневековой схоластики Фома Аквинский различает три элемента государственной власти: сущность, происхождение, использование.</w:t>
      </w:r>
    </w:p>
    <w:p>
      <w:pPr>
        <w:pStyle w:val="TextBodyIndent"/>
        <w:keepNext w:val="true"/>
        <w:widowControl w:val="false"/>
        <w:spacing w:lineRule="auto" w:line="360" w:before="0" w:after="0"/>
        <w:ind w:firstLine="709"/>
        <w:jc w:val="both"/>
        <w:rPr/>
      </w:pPr>
      <w:r>
        <w:rPr>
          <w:sz w:val="28"/>
        </w:rPr>
        <w:t>Сущность власти, т.е. порядок управления (господства и подчинения), установлен богом; именно так следует понимать слова апостола Павла: “Существующие же власти от бога установлены”. Однако, продолжает Фома, отсюда, конечно, не следует, что каждый отдельный правитель поставлен непосредственно богом и богом же совершено каждое действие правителя. Князь может оказаться узурпатором, тираном, безумцем; он, как и каждый человек, имеет свободную волю, т.е. способность творить зло. В этих случаях суждение о законности происхождения и использования власти правителя принадлежит церкви. Высказывая такое суждение, даже и ведущее к низложению правителя, церковь не посягает на божественный принцип власти, необходимый для общежития. В делах религии, касающихся спасения души, рассуждает Фома, следует подчиняться церковной власти, а не светской. Власть последней распространяется лишь на земные цели, гражданские блага. В одном из сочинений Фома писал, что и духовная и светская власти “соединяются в лице папы, который стоит на вершине обеих властей”.</w:t>
      </w:r>
    </w:p>
    <w:p>
      <w:pPr>
        <w:pStyle w:val="TextBodyIndent"/>
        <w:keepNext w:val="true"/>
        <w:widowControl w:val="false"/>
        <w:spacing w:lineRule="auto" w:line="360" w:before="0" w:after="0"/>
        <w:ind w:firstLine="709"/>
        <w:jc w:val="both"/>
        <w:rPr/>
      </w:pPr>
      <w:r>
        <w:rPr>
          <w:sz w:val="28"/>
        </w:rPr>
        <w:t>Воспроизводя аристотелевскую классификацию форм государства (монархия, аристократия, полития; тирания, олигархия, демократия), Фома придает значение лишь некоторым из этих форм. Основным признаком государственной власти является право издания законов. В правильных формах существует законность (господство справедливости) и признается общее благо; в неправильных – наоборот.</w:t>
      </w:r>
    </w:p>
    <w:p>
      <w:pPr>
        <w:pStyle w:val="TextBodyIndent"/>
        <w:keepNext w:val="true"/>
        <w:widowControl w:val="false"/>
        <w:spacing w:lineRule="auto" w:line="360" w:before="0" w:after="0"/>
        <w:ind w:firstLine="709"/>
        <w:jc w:val="both"/>
        <w:rPr/>
      </w:pPr>
      <w:r>
        <w:rPr>
          <w:sz w:val="28"/>
        </w:rPr>
        <w:t>Фому Аквинского интересуют не столько различные модификации сочетаний олигархии и демократии, сколько общие отличия республик от монархий. Монархия была наиболее типичной формой феодального государства; значительным разнообразием отличались формы городских республик, к которым Фома относился отрицательно. Он против разнообразия, он за единство: в мире царствует один бог, в теле – одно сердце, в душе – разум, у пчел – царица. Монархия – наиболее естественная форма правления, ибо всякое множество происходит от единства. “Наилучшим образом управляется то человеческое множество, которое управляется одним, – пишет Фома. – Это подтверждается на опыте. Ибо провинции или города-государства, которыми управляет не один, одолеваемы раздорами и пребывают в волнении, не зная мира”.</w:t>
      </w:r>
    </w:p>
    <w:p>
      <w:pPr>
        <w:pStyle w:val="TextBodyIndent"/>
        <w:keepNext w:val="true"/>
        <w:widowControl w:val="false"/>
        <w:spacing w:lineRule="auto" w:line="360" w:before="0" w:after="0"/>
        <w:ind w:firstLine="709"/>
        <w:jc w:val="both"/>
        <w:rPr/>
      </w:pPr>
      <w:r>
        <w:rPr>
          <w:sz w:val="28"/>
        </w:rPr>
        <w:t>Республику Фома считает государством, раздираемым беспорядками, борьбой партий и группировок, пролагающей путь тирании. В тиранию может выродиться и монархия, но, рассуждает Фома, против вырождения царя в тирана могут быть приняты меры. Громадное значение Фома придает религиозно-нравственному воздействию церкви на монарха, обещаниям ему “наивысшей награды от бога”, полагающейся добродетельному и справедливому царю. Наконец, существует возможность сместить тирана “по всеобщему решению”, когда подданные освобождаются от обязанности повиноваться (католическая церковь не раз обращалась к подданным с призывом не повиноваться тому или иному неугодному ей феодальному правителю).</w:t>
      </w:r>
    </w:p>
    <w:p>
      <w:pPr>
        <w:pStyle w:val="TextBodyIndent"/>
        <w:keepNext w:val="true"/>
        <w:widowControl w:val="false"/>
        <w:spacing w:lineRule="auto" w:line="360" w:before="0" w:after="0"/>
        <w:ind w:firstLine="709"/>
        <w:jc w:val="both"/>
        <w:rPr/>
      </w:pPr>
      <w:r>
        <w:rPr>
          <w:sz w:val="28"/>
        </w:rPr>
        <w:t>Политико-правовая концепция Фомы Аквинского была основательной апологией западноевропейского феодализма. Не только оправдание казней и гонений еретиков, но и принципиальное обоснование церковного контроля за развитием науки и философии, подчинение последней мертвящим догмам католицизма, возведение господства и подчинения в одну из основ мироздания, прославление подсказанной феодальным строем иерархии как универсального принципа строения общества и природы, обширное обоснование феодального права как божественного установления, исчерпывающая аргументация “рабства” (т.е. крепостничества), концепция государства, вмещающая теократические устремления католической церкви, – все это предопределило господство учения Фомы Аквинского в католической феодальной идеологии, вплоть до провозглашения его “святым”, “ангелическим доктором”. Специальной энцикликой папы римского в 1879 г. учение Фомы Аквинского объявлено “единственно истинной философией католицизма”.</w:t>
      </w:r>
    </w:p>
    <w:p>
      <w:pPr>
        <w:pStyle w:val="TextBodyIndent"/>
        <w:keepNext w:val="true"/>
        <w:widowControl w:val="false"/>
        <w:spacing w:lineRule="auto" w:line="360" w:before="0" w:after="0"/>
        <w:ind w:firstLine="709"/>
        <w:jc w:val="both"/>
        <w:rPr>
          <w:sz w:val="28"/>
        </w:rPr>
      </w:pPr>
      <w:r>
        <w:rPr>
          <w:sz w:val="28"/>
        </w:rPr>
      </w:r>
    </w:p>
    <w:p>
      <w:pPr>
        <w:pStyle w:val="Heading2"/>
        <w:widowControl w:val="false"/>
        <w:spacing w:lineRule="auto" w:line="360" w:before="0" w:after="0"/>
        <w:ind w:firstLine="709"/>
        <w:jc w:val="center"/>
        <w:rPr/>
      </w:pPr>
      <w:r>
        <w:rPr>
          <w:rFonts w:cs="Times New Roman;Times New Roman" w:ascii="Times New Roman;Times New Roman" w:hAnsi="Times New Roman;Times New Roman"/>
          <w:i w:val="false"/>
          <w:sz w:val="28"/>
        </w:rPr>
        <w:t>§ 3. Политические и правовые идеи средневековых ересей</w:t>
      </w:r>
    </w:p>
    <w:p>
      <w:pPr>
        <w:pStyle w:val="TextBodyIndent"/>
        <w:keepNext w:val="true"/>
        <w:widowControl w:val="false"/>
        <w:spacing w:lineRule="auto" w:line="360" w:before="0" w:after="0"/>
        <w:ind w:firstLine="709"/>
        <w:jc w:val="both"/>
        <w:rPr>
          <w:rFonts w:ascii="Times New Roman;Times New Roman" w:hAnsi="Times New Roman;Times New Roman" w:cs="Times New Roman;Times New Roman"/>
          <w:i/>
          <w:i/>
          <w:sz w:val="28"/>
        </w:rPr>
      </w:pPr>
      <w:r>
        <w:rPr>
          <w:rFonts w:cs="Times New Roman;Times New Roman"/>
          <w:i/>
          <w:sz w:val="28"/>
        </w:rPr>
      </w:r>
    </w:p>
    <w:p>
      <w:pPr>
        <w:pStyle w:val="TextBodyIndent"/>
        <w:keepNext w:val="true"/>
        <w:widowControl w:val="false"/>
        <w:spacing w:lineRule="auto" w:line="360" w:before="0" w:after="0"/>
        <w:ind w:firstLine="709"/>
        <w:jc w:val="both"/>
        <w:rPr/>
      </w:pPr>
      <w:r>
        <w:rPr>
          <w:sz w:val="28"/>
        </w:rPr>
        <w:t>В период средних веков формой политико-правовой идеологии, оппозиционной феодализму, были еретические движения. Ереси оперировали тем же комплексом богословских понятий, что и церковь; однако из св. писания ими делались антицерковные и антифеодальные выводы. Немалое значение имел и такой довод: то, чего нет в священном писании (церковная иерархия, монастыри, папство и др.), – все это человеческое измышление, не соответствующее воле бога; поэтому одним из средств борьбы католической церкви против ересей стал (1231 г.) запрет мирянам читать Библию. Часть доводов опиралась на логико-рационалистическое основание. Все еретики считали себя истинными христианами и выступали прежде всего против духовенства и церкви, извратившей, по их мнению, подлинное учение Христа.</w:t>
      </w:r>
    </w:p>
    <w:p>
      <w:pPr>
        <w:pStyle w:val="TextBodyIndent"/>
        <w:keepNext w:val="true"/>
        <w:widowControl w:val="false"/>
        <w:spacing w:lineRule="auto" w:line="360" w:before="0" w:after="0"/>
        <w:ind w:firstLine="709"/>
        <w:jc w:val="both"/>
        <w:rPr/>
      </w:pPr>
      <w:r>
        <w:rPr>
          <w:sz w:val="28"/>
        </w:rPr>
        <w:t xml:space="preserve">Первое крупное еретическое движение началось в Х в. в Болгарии. Протест болгарского крестьянства против закрепощения феодалами выразился в движении </w:t>
      </w:r>
      <w:r>
        <w:rPr>
          <w:iCs/>
          <w:sz w:val="28"/>
        </w:rPr>
        <w:t>богомилов.</w:t>
      </w:r>
      <w:r>
        <w:rPr>
          <w:sz w:val="28"/>
        </w:rPr>
        <w:t xml:space="preserve"> Богомилы (“милые богу люди”, “христиане”) обратили внимание на то, что уже в самом начале Нового завета ясно сказано о двух потусторонних силах: доброму богу Христу противостоит злой дьявол, которому, как там же сказано, принадлежат все царства мира. Из сопоставления этих идей с текстом – “никто не может служить двум господам.. Не можете служить богу и Маммоне (богатству)” – с непреложностью следует, что дьявол (злой бог) и есть богатство. Выводы из этого делались достаточно конкретные: в богомильских сказаниях образно описано, как дьявол, когда изгнанный из рая Адам стал пахать землю, взял с него “кабальную запись” – на него и на все его потомство, поскольку земля присвоена им, дьяволом. С тех пор крестьяне и пребывают в кабале у слуг дьявола, захвативших пахотные земли. В учении богомилов немало и от здоровой крестьянской логики: кому приятно видеть крест, на котором казнен сын божий? Конечно же, не богу, а именно дьяволу; поэтому крестами – орудиями казни украшают себя богатые, особенно церковь, продавшаяся дьяволу.</w:t>
      </w:r>
    </w:p>
    <w:p>
      <w:pPr>
        <w:pStyle w:val="TextBodyIndent"/>
        <w:keepNext w:val="true"/>
        <w:widowControl w:val="false"/>
        <w:spacing w:lineRule="auto" w:line="360" w:before="0" w:after="0"/>
        <w:ind w:firstLine="709"/>
        <w:jc w:val="both"/>
        <w:rPr/>
      </w:pPr>
      <w:r>
        <w:rPr>
          <w:sz w:val="28"/>
        </w:rPr>
        <w:t>В бескомпромиссной борьбе с феодальной церковью и всем феодальным строем богомилы создали по раннехристианскому образцу собственную организацию. Их проповедники (“апостолы”) неустанно провозглашали мятежные идеи: “Учат же своих не повиноваться властелям своим, – писал современник богомильского движения, – проклинают богатых, царя ненавидят, ругают старейшин, порицают боляр, считают царских слуг мерзкими богу и всякому рабу не велят работать на своего господина”.</w:t>
      </w:r>
    </w:p>
    <w:p>
      <w:pPr>
        <w:pStyle w:val="TextBodyIndent"/>
        <w:keepNext w:val="true"/>
        <w:widowControl w:val="false"/>
        <w:spacing w:lineRule="auto" w:line="360" w:before="0" w:after="0"/>
        <w:ind w:firstLine="709"/>
        <w:jc w:val="both"/>
        <w:rPr/>
      </w:pPr>
      <w:r>
        <w:rPr>
          <w:sz w:val="28"/>
        </w:rPr>
        <w:t>Богомильское учение вскоре после возникновения распространилось в других странах. В Х–ХI вв. под его влиянием возникли еретические движения в Византии, Сербии, Боснии, Киевской Руси. Особенно сильное воздействие это учение оказало на идеологию стран Западной Европы, в первую очередь Южной Франции и Северной Италии, где процветали города, были развиты культура, ремесло, торговля. Проповедь “добрых людей”, катаров, патаренов, альбигойцев (так еретиков называли на Западе), имела успех у горожан, отдельных групп дворянства и крестьян; к концу XII в. католическая церковь потеряла влияние на юге Франции и севере Италии. Для искоренения ереси римские папы организовали ряд крестовых походов (альбигойские войны), учредили инквизицию и нищенствующие ордена (доминиканцы и францисканцы).</w:t>
      </w:r>
    </w:p>
    <w:p>
      <w:pPr>
        <w:pStyle w:val="TextBodyIndent"/>
        <w:keepNext w:val="true"/>
        <w:widowControl w:val="false"/>
        <w:spacing w:lineRule="auto" w:line="360" w:before="0" w:after="0"/>
        <w:ind w:firstLine="709"/>
        <w:jc w:val="both"/>
        <w:rPr/>
      </w:pPr>
      <w:r>
        <w:rPr>
          <w:sz w:val="28"/>
        </w:rPr>
        <w:t>Новые волны еретических движений начались во второй половине XIV в. К тому времени во всех странах Западной Европы существовали развитые города. Бюргерство, уже ставшее признанным сословием, имело достаточно возможностей для борьбы со светскими феодалами при помощи своих привилегий, с помощью оружия или в сословных собраниях; поэтому городская оппозиция выступала более против церковных феодалов. Значительно радикальнее были требования крестьянства и городских низов. В связи с этим принято различать два основных типа ереси: бюргерскую и крестьянско-плебейскую.</w:t>
      </w:r>
    </w:p>
    <w:p>
      <w:pPr>
        <w:pStyle w:val="TextBodyIndent"/>
        <w:keepNext w:val="true"/>
        <w:widowControl w:val="false"/>
        <w:spacing w:lineRule="auto" w:line="360" w:before="0" w:after="0"/>
        <w:ind w:firstLine="709"/>
        <w:jc w:val="both"/>
        <w:rPr/>
      </w:pPr>
      <w:r>
        <w:rPr>
          <w:iCs/>
          <w:sz w:val="28"/>
        </w:rPr>
        <w:t>Бюргерская</w:t>
      </w:r>
      <w:r>
        <w:rPr>
          <w:sz w:val="28"/>
        </w:rPr>
        <w:t xml:space="preserve"> ересь, выражавшая интересы горожан и части низшего дворянства, была направлена главным образом против католической церкви и духовенства, на богатства и политическое положение которых она нападала. Эта ересь требовала восстановления простого строя раннехристианской церкви, упразднения монахов, прелатов, римской курии. </w:t>
      </w:r>
      <w:r>
        <w:rPr>
          <w:iCs/>
          <w:sz w:val="28"/>
        </w:rPr>
        <w:t>Крестьянско-плебейская</w:t>
      </w:r>
      <w:r>
        <w:rPr>
          <w:sz w:val="28"/>
        </w:rPr>
        <w:t xml:space="preserve"> ересь выступала за всеобщее равенство людей, за упразднение феодальных привилегий и сословного строя.</w:t>
      </w:r>
    </w:p>
    <w:p>
      <w:pPr>
        <w:pStyle w:val="TextBodyIndent"/>
        <w:keepNext w:val="true"/>
        <w:widowControl w:val="false"/>
        <w:spacing w:lineRule="auto" w:line="360" w:before="0" w:after="0"/>
        <w:ind w:firstLine="709"/>
        <w:jc w:val="both"/>
        <w:rPr/>
      </w:pPr>
      <w:r>
        <w:rPr>
          <w:sz w:val="28"/>
        </w:rPr>
        <w:t xml:space="preserve">Одним из первых представителей бюргерской ереси был профессор Оксфордского университета </w:t>
      </w:r>
      <w:r>
        <w:rPr>
          <w:iCs/>
          <w:sz w:val="28"/>
        </w:rPr>
        <w:t>Джон Уиклиф,</w:t>
      </w:r>
      <w:r>
        <w:rPr>
          <w:sz w:val="28"/>
        </w:rPr>
        <w:t xml:space="preserve"> выступавший в конце XIV в. против зависимости английской церкви от папской курии и вмешательства церкви в дела государства. Уиклиф осуждал церковную иерархию и церковное богатство, утверждая, что они противоречат писанию. Одновременно с учением Уиклифа в Англии возникло движение </w:t>
      </w:r>
      <w:r>
        <w:rPr>
          <w:iCs/>
          <w:sz w:val="28"/>
        </w:rPr>
        <w:t>лоллардов,</w:t>
      </w:r>
      <w:r>
        <w:rPr>
          <w:sz w:val="28"/>
        </w:rPr>
        <w:t xml:space="preserve"> требовавших передачи земель крестьянским общинам и ликвидации крепостного права. Их учение играло видную роль при подготовке крупнейшего крестьянского восстания Уота Тайлера (1381 г.), одним из вождей которого был проповедник Джон Болл. Ссылаясь на писание, лолларды осуждали сословное неравенство. “Откуда же взялись их права, – говорил Джон Болл о дворянах, – если они не были плодом узурпации? Ведь в те времена, когда Адам копал землю, а Ева пряла, не было и речи о дворянах”. Учение лоллардов, представлявшее собой крестьянско-плебейскую ересь, было направлено против феодального строя в целом.</w:t>
      </w:r>
    </w:p>
    <w:p>
      <w:pPr>
        <w:pStyle w:val="TextBodyIndent"/>
        <w:keepNext w:val="true"/>
        <w:widowControl w:val="false"/>
        <w:spacing w:lineRule="auto" w:line="360" w:before="0" w:after="0"/>
        <w:ind w:firstLine="709"/>
        <w:jc w:val="both"/>
        <w:rPr/>
      </w:pPr>
      <w:r>
        <w:rPr>
          <w:sz w:val="28"/>
        </w:rPr>
        <w:t xml:space="preserve">Вскоре после подавления движения лоллардов началась Реформация в Чехии. Начало Реформации было положено выступлением </w:t>
      </w:r>
      <w:r>
        <w:rPr>
          <w:iCs/>
          <w:sz w:val="28"/>
        </w:rPr>
        <w:t>Яна Гуса</w:t>
      </w:r>
      <w:r>
        <w:rPr>
          <w:sz w:val="28"/>
        </w:rPr>
        <w:t xml:space="preserve"> против привилегий духовенства, десятины и церковных богатств. После вероломной казни Гуса (1415 г.) развернулась национально-чешская крестьянская война против немецкого дворянства и верховной власти германского императора. В гуситском движении вскоре определились два течения – чашники и табориты.</w:t>
      </w:r>
    </w:p>
    <w:p>
      <w:pPr>
        <w:pStyle w:val="TextBodyIndent"/>
        <w:keepNext w:val="true"/>
        <w:widowControl w:val="false"/>
        <w:spacing w:lineRule="auto" w:line="360" w:before="0" w:after="0"/>
        <w:ind w:firstLine="709"/>
        <w:jc w:val="both"/>
        <w:rPr/>
      </w:pPr>
      <w:r>
        <w:rPr>
          <w:sz w:val="28"/>
        </w:rPr>
        <w:t xml:space="preserve">Программа </w:t>
      </w:r>
      <w:r>
        <w:rPr>
          <w:iCs/>
          <w:sz w:val="28"/>
        </w:rPr>
        <w:t>чашников</w:t>
      </w:r>
      <w:r>
        <w:rPr>
          <w:sz w:val="28"/>
        </w:rPr>
        <w:t xml:space="preserve"> сводилась к ликвидации привилегий духовенства, лишению церкви светской власти, секуляризации (передаче светской власти) церковных богатств и признанию самостоятельности чешской церкви.</w:t>
      </w:r>
    </w:p>
    <w:p>
      <w:pPr>
        <w:pStyle w:val="TextBodyIndent"/>
        <w:keepNext w:val="true"/>
        <w:widowControl w:val="false"/>
        <w:spacing w:lineRule="auto" w:line="360" w:before="0" w:after="0"/>
        <w:ind w:firstLine="709"/>
        <w:jc w:val="both"/>
        <w:rPr/>
      </w:pPr>
      <w:r>
        <w:rPr>
          <w:sz w:val="28"/>
        </w:rPr>
        <w:t xml:space="preserve">Значительно радикальнее были требования </w:t>
      </w:r>
      <w:r>
        <w:rPr>
          <w:iCs/>
          <w:sz w:val="28"/>
        </w:rPr>
        <w:t>таборитов,</w:t>
      </w:r>
      <w:r>
        <w:rPr>
          <w:sz w:val="28"/>
        </w:rPr>
        <w:t xml:space="preserve"> которые выступали против католической церкви и церковной иерархии; одновременно ими был выдвинут ряд антифеодальных лозунгов – уничтожение привилегий как немецкого, так и чешского дворянства, ликвидация крепостного права и феодальных повинностей и т.д. Возрождая идеи раннего христианства, табориты утверждали, что скоро наступит “тысячелетнее царство”, в котором все будут равны и совместно будут решать общие дела.</w:t>
      </w:r>
    </w:p>
    <w:p>
      <w:pPr>
        <w:pStyle w:val="TextBodyIndent"/>
        <w:keepNext w:val="true"/>
        <w:widowControl w:val="false"/>
        <w:spacing w:lineRule="auto" w:line="360" w:before="0" w:after="0"/>
        <w:ind w:firstLine="709"/>
        <w:jc w:val="both"/>
        <w:rPr/>
      </w:pPr>
      <w:r>
        <w:rPr>
          <w:sz w:val="28"/>
        </w:rPr>
        <w:t>Борьба с чашниками и отсутствие единства в собственной среде привели к поражению таборитов; но их лозунги вскоре были использованы Томасом Мюнцером во время Реформации в Германии.</w:t>
      </w:r>
    </w:p>
    <w:p>
      <w:pPr>
        <w:pStyle w:val="TextBodyIndent"/>
        <w:keepNext w:val="true"/>
        <w:widowControl w:val="false"/>
        <w:spacing w:lineRule="auto" w:line="360" w:before="0" w:after="0"/>
        <w:ind w:firstLine="709"/>
        <w:jc w:val="both"/>
        <w:rPr>
          <w:sz w:val="28"/>
        </w:rPr>
      </w:pPr>
      <w:r>
        <w:rPr>
          <w:sz w:val="28"/>
        </w:rPr>
      </w:r>
    </w:p>
    <w:p>
      <w:pPr>
        <w:pStyle w:val="Heading2"/>
        <w:widowControl w:val="false"/>
        <w:spacing w:lineRule="auto" w:line="360" w:before="0" w:after="0"/>
        <w:ind w:firstLine="709"/>
        <w:jc w:val="center"/>
        <w:rPr/>
      </w:pPr>
      <w:r>
        <w:rPr>
          <w:rFonts w:cs="Times New Roman;Times New Roman" w:ascii="Times New Roman;Times New Roman" w:hAnsi="Times New Roman;Times New Roman"/>
          <w:i w:val="false"/>
          <w:sz w:val="28"/>
        </w:rPr>
        <w:t>§ 4. Учение о законах и государстве Марсилия Падуанского</w:t>
      </w:r>
    </w:p>
    <w:p>
      <w:pPr>
        <w:pStyle w:val="TextBodyIndent"/>
        <w:keepNext w:val="true"/>
        <w:widowControl w:val="false"/>
        <w:spacing w:lineRule="auto" w:line="360" w:before="0" w:after="0"/>
        <w:ind w:firstLine="709"/>
        <w:jc w:val="both"/>
        <w:rPr>
          <w:rFonts w:ascii="Times New Roman;Times New Roman" w:hAnsi="Times New Roman;Times New Roman" w:cs="Times New Roman;Times New Roman"/>
          <w:i/>
          <w:i/>
          <w:sz w:val="28"/>
        </w:rPr>
      </w:pPr>
      <w:r>
        <w:rPr>
          <w:rFonts w:cs="Times New Roman;Times New Roman"/>
          <w:i/>
          <w:sz w:val="28"/>
        </w:rPr>
      </w:r>
    </w:p>
    <w:p>
      <w:pPr>
        <w:pStyle w:val="TextBodyIndent"/>
        <w:keepNext w:val="true"/>
        <w:widowControl w:val="false"/>
        <w:spacing w:lineRule="auto" w:line="360" w:before="0" w:after="0"/>
        <w:ind w:firstLine="709"/>
        <w:jc w:val="both"/>
        <w:rPr/>
      </w:pPr>
      <w:r>
        <w:rPr>
          <w:sz w:val="28"/>
        </w:rPr>
        <w:t xml:space="preserve">Яркое и своеобразное теоретическое выражение протест против притязаний католической церкви на светскую власть нашел в учении </w:t>
      </w:r>
      <w:r>
        <w:rPr>
          <w:iCs/>
          <w:sz w:val="28"/>
        </w:rPr>
        <w:t>Марсилия Падуанского</w:t>
      </w:r>
      <w:r>
        <w:rPr>
          <w:sz w:val="28"/>
        </w:rPr>
        <w:t xml:space="preserve"> (ок. 1280-1343 гг.).</w:t>
      </w:r>
    </w:p>
    <w:p>
      <w:pPr>
        <w:pStyle w:val="TextBodyIndent"/>
        <w:keepNext w:val="true"/>
        <w:widowControl w:val="false"/>
        <w:spacing w:lineRule="auto" w:line="360" w:before="0" w:after="0"/>
        <w:ind w:firstLine="709"/>
        <w:jc w:val="both"/>
        <w:rPr/>
      </w:pPr>
      <w:r>
        <w:rPr>
          <w:sz w:val="28"/>
        </w:rPr>
        <w:t>Богослов и медик Марсилий Падуанский, бывший одно время ректором Парижского университета, написал книгу “Защитник мира” (1324 г.). Книга выдержана в схоластической манере; автор рассуждает о небесных и земных целях человека, о законах, определяющих пути достижения этих целей; эти рассуждения были изложены в виде толкования модной тогда “Политики” Аристотеля и в духе времени сопровождались ссылками на св. писание. Однако автор обосновывал ряд идей, далеко опередивших его время.</w:t>
      </w:r>
    </w:p>
    <w:p>
      <w:pPr>
        <w:pStyle w:val="TextBodyIndent"/>
        <w:keepNext w:val="true"/>
        <w:widowControl w:val="false"/>
        <w:spacing w:lineRule="auto" w:line="360" w:before="0" w:after="0"/>
        <w:ind w:firstLine="709"/>
        <w:jc w:val="both"/>
        <w:rPr/>
      </w:pPr>
      <w:r>
        <w:rPr>
          <w:sz w:val="28"/>
        </w:rPr>
        <w:t>Марсилий Падуанский резко критикует теократические теории: основная причина войн, смут и возмущений, мешающих мирному, упорядоченному общежитию (одна из основных земных целей), – неверные представления о соотношении церкви и государства, божественного и человеческого законов. Попытки церкви вмешаться в дела светской власти сеют раздоры и лишают мира европейские государства, особенно Италию. Эта причина раздоров не описана Аристотелем, которому вообще не была известна высшая цель, определяемая божественным законом.</w:t>
      </w:r>
    </w:p>
    <w:p>
      <w:pPr>
        <w:pStyle w:val="TextBodyIndent"/>
        <w:keepNext w:val="true"/>
        <w:widowControl w:val="false"/>
        <w:spacing w:lineRule="auto" w:line="360" w:before="0" w:after="0"/>
        <w:ind w:firstLine="709"/>
        <w:jc w:val="both"/>
        <w:rPr/>
      </w:pPr>
      <w:r>
        <w:rPr>
          <w:sz w:val="28"/>
        </w:rPr>
        <w:t>Марсилий Падуанский различает два вида законов по их цели, содержанию и способам обеспечения.</w:t>
      </w:r>
    </w:p>
    <w:p>
      <w:pPr>
        <w:pStyle w:val="TextBodyIndent"/>
        <w:keepNext w:val="true"/>
        <w:widowControl w:val="false"/>
        <w:spacing w:lineRule="auto" w:line="360" w:before="0" w:after="0"/>
        <w:ind w:firstLine="709"/>
        <w:jc w:val="both"/>
        <w:rPr/>
      </w:pPr>
      <w:r>
        <w:rPr>
          <w:iCs/>
          <w:sz w:val="28"/>
        </w:rPr>
        <w:t>Божественный закон</w:t>
      </w:r>
      <w:r>
        <w:rPr>
          <w:sz w:val="28"/>
        </w:rPr>
        <w:t xml:space="preserve"> указывает пути достижения вечного блаженства, определяет различия между грехами и заслугами перед богом, а также наказания и награды в потустороннем мире, где судьей является Христос. Цель </w:t>
      </w:r>
      <w:r>
        <w:rPr>
          <w:iCs/>
          <w:sz w:val="28"/>
        </w:rPr>
        <w:t>человеческого закона –</w:t>
      </w:r>
      <w:r>
        <w:rPr>
          <w:sz w:val="28"/>
        </w:rPr>
        <w:t xml:space="preserve"> правда и общее благо, прочность и твердость власти; различая правомерное и неправомерное, он устанавливает справедливость; соблюдение человеческого закона обеспечивается принуждением. Из различения двух видов законов проистекают разграничения целей, сфер и методов деятельности церкви и государства.</w:t>
      </w:r>
    </w:p>
    <w:p>
      <w:pPr>
        <w:pStyle w:val="TextBodyIndent"/>
        <w:keepNext w:val="true"/>
        <w:widowControl w:val="false"/>
        <w:spacing w:lineRule="auto" w:line="360" w:before="0" w:after="0"/>
        <w:ind w:firstLine="709"/>
        <w:jc w:val="both"/>
        <w:rPr/>
      </w:pPr>
      <w:r>
        <w:rPr>
          <w:sz w:val="28"/>
        </w:rPr>
        <w:t>К ведению церкви относятся только божественные, но не человеческие законы; служа высшей цели, церковь не должна вмешиваться в “мирские дела” (Христос говорил: “Царство мое не от мира сего”). Духовенство имеет право только учить, проповедовать христианское вероучение, но никак не принуждать; наказывать грешников, нарушителей божественного закона, может только бог, установивший этот закон (к тому же, только богу известны все деяния и помыслы, ему чужда человеческая логика и т.п.).</w:t>
      </w:r>
    </w:p>
    <w:p>
      <w:pPr>
        <w:pStyle w:val="TextBodyIndent"/>
        <w:keepNext w:val="true"/>
        <w:widowControl w:val="false"/>
        <w:spacing w:lineRule="auto" w:line="360" w:before="0" w:after="0"/>
        <w:ind w:firstLine="709"/>
        <w:jc w:val="both"/>
        <w:rPr/>
      </w:pPr>
      <w:r>
        <w:rPr>
          <w:sz w:val="28"/>
        </w:rPr>
        <w:t>Из почти одинаковых с концепцией Фомы Аквинского посылок (деление законов на божественные и человеческие по их цели) вытекали прямо противоположные выводы: учение Марсилия Падуанского отрицало правомерность церковного суда, инквизиционных трибуналов, какого бы то ни было принуждения в делах религии. Даже еретик, по учению Марсилия Падуанского, может быть наказан только богом на том свете. В земной жизни еретика можно изгнать из государства, если его учение вредно для общежития; но и это (изгнание) может осуществить лишь князь, но никак не священник (“медик душ”), которому принадлежит единственное право – учить и увещевать. Отсюда же вытекало крайне радикальное для того времени требование свободы совести. Марсилий Падуанский высказывался также за реформу церкви, за выборность священников, отмену ряда привилегий пап.</w:t>
      </w:r>
    </w:p>
    <w:p>
      <w:pPr>
        <w:pStyle w:val="TextBodyIndent"/>
        <w:keepNext w:val="true"/>
        <w:widowControl w:val="false"/>
        <w:spacing w:lineRule="auto" w:line="360" w:before="0" w:after="0"/>
        <w:ind w:firstLine="709"/>
        <w:jc w:val="both"/>
        <w:rPr/>
      </w:pPr>
      <w:r>
        <w:rPr>
          <w:sz w:val="28"/>
        </w:rPr>
        <w:t>Весьма своеобразно для своего времени решает Марсилий Падуанский и вопрос о человеческом законе. Человеческий закон должен приниматься народом – под народом понимается “совокупность граждан или важнейшая их часть”. Такой порядок принятия и изменения человеческих законов предопределяется их целью: принятые народом законы выражают общее благо; народ лучше повинуется тем законам, которые сам для себя создал; эти законы всем известны; большинству (общества) принадлежит наибольшая сила для принуждения непокорных к соблюдению законов; наконец, каждый может заметить упущения и предложить способы их устранения. Столь же своеобразно Марсилием Падуанским решается проблема правительства, приводящего законы в исполнение. Во-первых, выдвигается и обосновывается принцип подзаконности всех действий правительства, которое для того и создано, чтобы исполнять законы, определяющие цели и порядок общежития. Во-вторых, исполнитель законов должен избираться тем же, кем закон установлен, т.е. народом.</w:t>
      </w:r>
    </w:p>
    <w:p>
      <w:pPr>
        <w:pStyle w:val="TextBodyIndent"/>
        <w:keepNext w:val="true"/>
        <w:widowControl w:val="false"/>
        <w:spacing w:lineRule="auto" w:line="360" w:before="0" w:after="0"/>
        <w:ind w:firstLine="709"/>
        <w:jc w:val="both"/>
        <w:rPr/>
      </w:pPr>
      <w:r>
        <w:rPr>
          <w:sz w:val="28"/>
        </w:rPr>
        <w:t>Теоретическое обоснование принадлежности народу законодательной власти, строгой подзаконности деятельности правительства, выборности народом главы исполнительной власти – все это в теоретическом плане далеко опережало время Марсилия Падуанского, предвосхищая лозунги революций XVII–XVIII вв. В доктрине же XIV в. эти идеи исходили из практики управления городских республик, опирались на отдельные мысли Аристотеля, были созвучны порядку избрания императора Священной Римской империи, наконец, изложены были в схоластической манере. Так, обосновывая выборность правителя, Марсилий Падуанский разбирает и сопоставляет 13 доводов в пользу наследственной и избирательной монархий (в результате наилучшей признается избирательная монархия, где пожизненно избранный народом и ответственный перед ним правитель правит на основе законов). Многократно говорится о народе как о совокупности или о большинстве граждан, но в том же сочинении определяются сословия: военные, священники, судьи (главные, почетные сословия); земледельцы, ремесленники, купцы (простой народ). Отсюда многообразие оценок идей Марсилия Падуанского: от оценки его как идеолога средневекового бюргерства, или, по крайней мере, сторонника сословно-представительной монархии до оценки его лишь как приверженца Людвига Баварского, стремившегося быть избранным в императоры Римской империи.</w:t>
      </w:r>
    </w:p>
    <w:p>
      <w:pPr>
        <w:pStyle w:val="TextBodyIndent"/>
        <w:keepNext w:val="true"/>
        <w:widowControl w:val="false"/>
        <w:spacing w:lineRule="auto" w:line="360" w:before="0" w:after="0"/>
        <w:ind w:firstLine="709"/>
        <w:jc w:val="both"/>
        <w:rPr>
          <w:sz w:val="28"/>
        </w:rPr>
      </w:pPr>
      <w:r>
        <w:rPr>
          <w:sz w:val="28"/>
        </w:rPr>
      </w:r>
    </w:p>
    <w:p>
      <w:pPr>
        <w:pStyle w:val="Heading2"/>
        <w:widowControl w:val="false"/>
        <w:spacing w:lineRule="auto" w:line="360" w:before="0" w:after="0"/>
        <w:ind w:firstLine="709"/>
        <w:jc w:val="center"/>
        <w:rPr/>
      </w:pPr>
      <w:r>
        <w:rPr>
          <w:rFonts w:cs="Times New Roman;Times New Roman" w:ascii="Times New Roman;Times New Roman" w:hAnsi="Times New Roman;Times New Roman"/>
          <w:i w:val="false"/>
          <w:sz w:val="28"/>
        </w:rPr>
        <w:t>§ 5. Заключение</w:t>
      </w:r>
    </w:p>
    <w:p>
      <w:pPr>
        <w:pStyle w:val="TextBodyIndent"/>
        <w:keepNext w:val="true"/>
        <w:widowControl w:val="false"/>
        <w:spacing w:lineRule="auto" w:line="360" w:before="0" w:after="0"/>
        <w:ind w:firstLine="709"/>
        <w:jc w:val="both"/>
        <w:rPr>
          <w:rFonts w:ascii="Times New Roman;Times New Roman" w:hAnsi="Times New Roman;Times New Roman" w:cs="Times New Roman;Times New Roman"/>
          <w:i/>
          <w:i/>
          <w:sz w:val="28"/>
        </w:rPr>
      </w:pPr>
      <w:r>
        <w:rPr>
          <w:rFonts w:cs="Times New Roman;Times New Roman"/>
          <w:i/>
          <w:sz w:val="28"/>
        </w:rPr>
      </w:r>
    </w:p>
    <w:p>
      <w:pPr>
        <w:pStyle w:val="TextBodyIndent"/>
        <w:keepNext w:val="true"/>
        <w:widowControl w:val="false"/>
        <w:spacing w:lineRule="auto" w:line="360" w:before="0" w:after="0"/>
        <w:ind w:firstLine="709"/>
        <w:jc w:val="both"/>
        <w:rPr/>
      </w:pPr>
      <w:r>
        <w:rPr>
          <w:sz w:val="28"/>
        </w:rPr>
        <w:t>Средние века – период спада в истории политических и правовых учений по сравнению с Античным миром. Перемещение центра тяжести в общественном сознании от государства к церкви, устремленность значительной части этого сознания к потусторонним, внеземным идеалам, господство догматического мышления, строго ориентированного на тексты св. писания и каноны церкви, – все это резко сужало тематику и содержание политико-правовых доктрин. Но и в период средневековья политико-правовая идеология была далека от застоя. Выведение на первый план проблемы соотношения церкви и государства неизбежно порождало споры о сущности, целях и задачах государства, о его отличии от церкви. Логически это вело к постановке и решению проблем государственного суверенитета. Споры о соотношении церкви и государства сопровождались также выявлением различий между собственно правом как сферой государственной деятельности и законами совести, веры, морали, обращенными во внутренний мир человека. В наиболее радикальных теориях той эпохи уже провозглашались свобода совести и невмешательство церкви в государственные дела.</w:t>
      </w:r>
    </w:p>
    <w:p>
      <w:pPr>
        <w:pStyle w:val="TextBodyIndent"/>
        <w:keepNext w:val="true"/>
        <w:widowControl w:val="false"/>
        <w:spacing w:lineRule="auto" w:line="360" w:before="0" w:after="0"/>
        <w:ind w:firstLine="709"/>
        <w:jc w:val="both"/>
        <w:rPr/>
      </w:pPr>
      <w:r>
        <w:rPr>
          <w:sz w:val="28"/>
        </w:rPr>
        <w:t>В средние века человек был настолько подчинен церкви и государству, что только от дуализма духовной и светской властей что-то выигрывала его свобода: борьба церкви за политическую власть компрометировала идею неограниченности прав светских правителей, и, наоборот, отстаивание суверенности светских властей сеяло идеи хоть какого-то выхода из-под духовного диктата церкви.</w:t>
      </w:r>
    </w:p>
    <w:p>
      <w:pPr>
        <w:pStyle w:val="TextBodyIndent"/>
        <w:keepNext w:val="true"/>
        <w:widowControl w:val="false"/>
        <w:spacing w:lineRule="auto" w:line="360" w:before="0" w:after="0"/>
        <w:ind w:firstLine="709"/>
        <w:jc w:val="both"/>
        <w:rPr/>
      </w:pPr>
      <w:r>
        <w:rPr>
          <w:sz w:val="28"/>
        </w:rPr>
        <w:t>В целом политико-правовая идеология средневековья мало сделала для развития идей свободы и равенства людей. Общества стран Западной Европы были организованы как монархическо-церковные сословные иерархии. Каждая ступень этой иерархии имела свой правовой статус, тесно привязывающий членов даже и высших ступеней феодальной пирамиды к своему месту в сословной структуре. Республиканский воздух городов делал свободным от крепостнического гнета, но не освобождал от гнета церкви, цеховой регламентации, сословных обязанностей и ограничений. Идеи свободы и равенства были перенесены более всего в сферу религиозных исканий, где мечты о преодолении чуждой народу власти церкви и государства принимали форму идей непосредственной власти бога.</w:t>
      </w:r>
    </w:p>
    <w:p>
      <w:pPr>
        <w:pStyle w:val="TextBodyIndent"/>
        <w:keepNext w:val="true"/>
        <w:widowControl w:val="false"/>
        <w:spacing w:lineRule="auto" w:line="360" w:before="0" w:after="0"/>
        <w:ind w:firstLine="709"/>
        <w:jc w:val="both"/>
        <w:rPr/>
      </w:pPr>
      <w:r>
        <w:rPr>
          <w:sz w:val="28"/>
        </w:rPr>
        <w:t>Демократические тенденции раннего христианства нашли развитие в идеологии ряда еретических движений средних веков. Применяя к государству и праву тексты св. писания о равенстве верующих перед богом, радикальные ереси обосновывали равенство людей перед законом и их право участвовать в решении не только церковных, но и государственных дел.</w:t>
      </w:r>
      <w:r>
        <w:br w:type="page"/>
      </w:r>
    </w:p>
    <w:p>
      <w:pPr>
        <w:pStyle w:val="Heading1"/>
        <w:widowControl w:val="false"/>
        <w:spacing w:lineRule="auto" w:line="360" w:before="0" w:after="0"/>
        <w:ind w:firstLine="709"/>
        <w:rPr/>
      </w:pPr>
      <w:r>
        <w:rPr>
          <w:rFonts w:cs="Times New Roman;Times New Roman" w:ascii="Times New Roman;Times New Roman" w:hAnsi="Times New Roman;Times New Roman"/>
        </w:rPr>
        <w:t>Глава 6. ПОЛИТИЧЕСКИЕ И ПРАВОВЫЕ УЧЕНИЯ В СТРАНАХ АРАБСКОГО ВОСТОКА В ПЕРИОД СРЕДНИХ ВЕКОВ</w:t>
      </w:r>
    </w:p>
    <w:p>
      <w:pPr>
        <w:pStyle w:val="Normal"/>
        <w:keepNext w:val="true"/>
        <w:widowControl w:val="false"/>
        <w:spacing w:lineRule="auto" w:line="360"/>
        <w:ind w:firstLine="709"/>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Heading2"/>
        <w:widowControl w:val="false"/>
        <w:spacing w:lineRule="auto" w:line="360" w:before="0" w:after="0"/>
        <w:ind w:firstLine="709"/>
        <w:jc w:val="center"/>
        <w:rPr/>
      </w:pPr>
      <w:r>
        <w:rPr>
          <w:rFonts w:cs="Times New Roman;Times New Roman" w:ascii="Times New Roman;Times New Roman" w:hAnsi="Times New Roman;Times New Roman"/>
          <w:i w:val="false"/>
          <w:sz w:val="28"/>
        </w:rPr>
        <w:t>§ 1.Введение</w:t>
      </w:r>
    </w:p>
    <w:p>
      <w:pPr>
        <w:pStyle w:val="TextBodyIndent"/>
        <w:keepNext w:val="true"/>
        <w:widowControl w:val="false"/>
        <w:spacing w:lineRule="auto" w:line="360" w:before="0" w:after="0"/>
        <w:ind w:firstLine="709"/>
        <w:jc w:val="both"/>
        <w:rPr>
          <w:rFonts w:ascii="Times New Roman;Times New Roman" w:hAnsi="Times New Roman;Times New Roman" w:cs="Times New Roman;Times New Roman"/>
          <w:i/>
          <w:i/>
          <w:sz w:val="28"/>
        </w:rPr>
      </w:pPr>
      <w:r>
        <w:rPr>
          <w:rFonts w:cs="Times New Roman;Times New Roman"/>
          <w:i/>
          <w:sz w:val="28"/>
        </w:rPr>
      </w:r>
    </w:p>
    <w:p>
      <w:pPr>
        <w:pStyle w:val="TextBodyIndent"/>
        <w:keepNext w:val="true"/>
        <w:widowControl w:val="false"/>
        <w:spacing w:lineRule="auto" w:line="360" w:before="0" w:after="0"/>
        <w:ind w:firstLine="709"/>
        <w:jc w:val="both"/>
        <w:rPr/>
      </w:pPr>
      <w:r>
        <w:rPr>
          <w:sz w:val="28"/>
        </w:rPr>
        <w:t>В начале VII в. население Аравии переживало смену эпох. Распадались древние государства, перемещались торговые пути, смешивались старые и новые социальные группы. Родоплеменной строй постепенно сменялся феодальным. Традиционные племенные культы теряли значение под натиском идей монотеистических религий (иудаизма и христианства). В этих исторических условиях складывалась новая мировая религия – ислам.</w:t>
      </w:r>
    </w:p>
    <w:p>
      <w:pPr>
        <w:pStyle w:val="TextBodyIndent"/>
        <w:keepNext w:val="true"/>
        <w:widowControl w:val="false"/>
        <w:spacing w:lineRule="auto" w:line="360" w:before="0" w:after="0"/>
        <w:ind w:firstLine="709"/>
        <w:jc w:val="both"/>
        <w:rPr/>
      </w:pPr>
      <w:r>
        <w:rPr>
          <w:sz w:val="28"/>
        </w:rPr>
        <w:t>Согласно преданию, в 610 г. житель Мекки Мухаммед (ок. 570–632 гг.) выступил против древнеарабского многобожия, с проповедью покорности единому богу – Аллаху (ислам по-арабски – “покорность”). Поначалу он подвергался преследованиям со стороны местной знати; в 622 г. Мухаммед и его сторонники были вынуждены переселиться из Мекки в Медину; с этого года ведется мусульманское летоисчисление. Проповеди Мухаммеда, возвестившего относительно простую религию, притязавшую на постижение полного откровения и обещавшую спасение ее приверженцам, довольно быстро сплотили общину верующих. Через несколько лет Мединская община мусульман (муслим – “преданный”, т.е. предавший себя Аллаху) выросла, стала центром объединения Аравии, своеобразным теократическим государством, превратившимся при преемниках Мухаммеда – халифах – в обширный Арабский халифат. К середине VIII в. халифы распространили свою власть на Северную Африку, Сирию, Палестину, Ирак, Иран, Пиренейский полуостров, Закавказье и Среднюю Азию. Господствующий в громадном Арабском халифате ислам стал мировой религией. Политическая обстановка в Арабском халифате была нестабильной. В борьбе лидеров мусульманской общины за власть сменялись династии халифов; центральная власть была неспособна осуществить фактическую централизацию необозримого государства, раскинувшегося на громадном пространстве от Испании до Бухары, Индии и границ Китая. В разных концах арабо-мусульманской империи возникали местные халифаты и иные государственные образования. Эти перевороты и социальные движения протекали, как правило, под идейным знаменем какого-либо из многочисленных направлений ислама, вскоре после возникновения разделившегося на множество сект, течений, толков и ответвлений. Острые социальные и политические противоречия нашли отражение в политико-правовых учениях и доктринах, большая часть которых была облечена в религиозную форму.</w:t>
      </w:r>
    </w:p>
    <w:p>
      <w:pPr>
        <w:pStyle w:val="TextBodyIndent"/>
        <w:keepNext w:val="true"/>
        <w:widowControl w:val="false"/>
        <w:spacing w:lineRule="auto" w:line="360" w:before="0" w:after="0"/>
        <w:ind w:firstLine="709"/>
        <w:jc w:val="both"/>
        <w:rPr/>
      </w:pPr>
      <w:r>
        <w:rPr>
          <w:sz w:val="28"/>
        </w:rPr>
        <w:t>Религия наложила отпечаток и на политико-правовые доктрины ряда философов и ученых Арабского Востока, испытавших также сильное влияние античной философии, особенно философских систем Платона и Аристотеля.</w:t>
      </w:r>
    </w:p>
    <w:p>
      <w:pPr>
        <w:pStyle w:val="TextBodyIndent"/>
        <w:keepNext w:val="true"/>
        <w:widowControl w:val="false"/>
        <w:spacing w:lineRule="auto" w:line="360" w:before="0" w:after="0"/>
        <w:ind w:firstLine="709"/>
        <w:jc w:val="both"/>
        <w:rPr>
          <w:sz w:val="28"/>
        </w:rPr>
      </w:pPr>
      <w:r>
        <w:rPr>
          <w:sz w:val="28"/>
        </w:rPr>
      </w:r>
    </w:p>
    <w:p>
      <w:pPr>
        <w:pStyle w:val="Heading2"/>
        <w:widowControl w:val="false"/>
        <w:spacing w:lineRule="auto" w:line="360" w:before="0" w:after="0"/>
        <w:ind w:firstLine="709"/>
        <w:jc w:val="center"/>
        <w:rPr/>
      </w:pPr>
      <w:r>
        <w:rPr>
          <w:rFonts w:cs="Times New Roman;Times New Roman" w:ascii="Times New Roman;Times New Roman" w:hAnsi="Times New Roman;Times New Roman"/>
          <w:i w:val="false"/>
          <w:sz w:val="28"/>
        </w:rPr>
        <w:t>§ 2. Политико-правовые направления в исламе</w:t>
      </w:r>
    </w:p>
    <w:p>
      <w:pPr>
        <w:pStyle w:val="TextBodyIndent"/>
        <w:keepNext w:val="true"/>
        <w:widowControl w:val="false"/>
        <w:spacing w:lineRule="auto" w:line="360" w:before="0" w:after="0"/>
        <w:ind w:firstLine="709"/>
        <w:jc w:val="both"/>
        <w:rPr>
          <w:rFonts w:ascii="Times New Roman;Times New Roman" w:hAnsi="Times New Roman;Times New Roman" w:cs="Times New Roman;Times New Roman"/>
          <w:i/>
          <w:i/>
          <w:sz w:val="28"/>
        </w:rPr>
      </w:pPr>
      <w:r>
        <w:rPr>
          <w:rFonts w:cs="Times New Roman;Times New Roman"/>
          <w:i/>
          <w:sz w:val="28"/>
        </w:rPr>
      </w:r>
    </w:p>
    <w:p>
      <w:pPr>
        <w:pStyle w:val="TextBodyIndent"/>
        <w:keepNext w:val="true"/>
        <w:widowControl w:val="false"/>
        <w:spacing w:lineRule="auto" w:line="360" w:before="0" w:after="0"/>
        <w:ind w:firstLine="709"/>
        <w:jc w:val="both"/>
        <w:rPr/>
      </w:pPr>
      <w:r>
        <w:rPr>
          <w:sz w:val="28"/>
        </w:rPr>
        <w:t>Источниками вероучения ислама являются Коран (запись проповедей, наставлений и изречений Мухаммеда) и Сунна (рассказы о высказываниях и поступках Мухаммеда). Коран и Сунна – основа религиозных, правовых и моральных норм, регулирующих все стороны жизни мусульманина, определяющих "правильный путь к цели" (шариат).</w:t>
      </w:r>
    </w:p>
    <w:p>
      <w:pPr>
        <w:pStyle w:val="TextBodyIndent"/>
        <w:keepNext w:val="true"/>
        <w:widowControl w:val="false"/>
        <w:spacing w:lineRule="auto" w:line="360" w:before="0" w:after="0"/>
        <w:ind w:firstLine="709"/>
        <w:jc w:val="both"/>
        <w:rPr/>
      </w:pPr>
      <w:r>
        <w:rPr>
          <w:sz w:val="28"/>
        </w:rPr>
        <w:t>Особенность ислама в том, что Коран и Сунна считаются действующим правом. Предполагается, что в них содержатся решения всех вопросов, возникающих в жизни.</w:t>
      </w:r>
    </w:p>
    <w:p>
      <w:pPr>
        <w:pStyle w:val="TextBodyIndent"/>
        <w:keepNext w:val="true"/>
        <w:widowControl w:val="false"/>
        <w:spacing w:lineRule="auto" w:line="360" w:before="0" w:after="0"/>
        <w:ind w:firstLine="709"/>
        <w:jc w:val="both"/>
        <w:rPr/>
      </w:pPr>
      <w:r>
        <w:rPr>
          <w:sz w:val="28"/>
        </w:rPr>
        <w:t>Как и всякая религия, ислам содержит ряд положений, привлекательных для широких масс верующих. Мухаммед проповедовал религиозное единство арабов, братство верующих, необходимость соблюдать элементарные общепризнанные нормы морали. В некоторых мекканских сурах Корана осуждаются жадность и нечестность богатых и власть имущих. Кораном запрещено ростовщичество: "Аллах разрешил торговлю и запретил рост"; "уничтожает Аллах рост и выращивает милостыню". Одна из обязанностей мусульманина – уплата обязательного налога на имущество и доходы, который должен расходоваться на нужды общины, для помощи беднякам и малоимущим. Каждому состоятельному мусульманину предписана добровольная милостыня, пожертвования для нищих, бедняков, путешествующих, участников войны за веру, для выкупа мусульман, находящихся в неволе.</w:t>
      </w:r>
    </w:p>
    <w:p>
      <w:pPr>
        <w:pStyle w:val="TextBodyIndent"/>
        <w:keepNext w:val="true"/>
        <w:widowControl w:val="false"/>
        <w:spacing w:lineRule="auto" w:line="360" w:before="0" w:after="0"/>
        <w:ind w:firstLine="709"/>
        <w:jc w:val="both"/>
        <w:rPr/>
      </w:pPr>
      <w:r>
        <w:rPr>
          <w:sz w:val="28"/>
        </w:rPr>
        <w:t>Вместе с тем Коран оправдывал социальное и имущественное неравенство. "Мы, – говорит Аллах устами пророка Мухаммеда, – разделили среди них (людей) их пропитание в жизни ближней и возвысили одних степенями над другими, чтобы одни из них брали других в услужение". Коран считал законным рабство. Порицая ненасытную жадность богачей, Коран осуждал и завистливость бедняков: "Не засматривайся очами твоими на те блага, какими наделяем мы некоторые семейства". За посягательство на собственность Коран определил жестокое наказание: "Вору и воровке отсекайте руки за то, что сделали они, в назидание от бога".</w:t>
      </w:r>
    </w:p>
    <w:p>
      <w:pPr>
        <w:pStyle w:val="TextBodyIndent"/>
        <w:keepNext w:val="true"/>
        <w:widowControl w:val="false"/>
        <w:spacing w:lineRule="auto" w:line="360" w:before="0" w:after="0"/>
        <w:ind w:firstLine="709"/>
        <w:jc w:val="both"/>
        <w:rPr/>
      </w:pPr>
      <w:r>
        <w:rPr>
          <w:sz w:val="28"/>
        </w:rPr>
        <w:t>Коран и Сунна предписывают безусловную покорность властям: "Верующие! Повинуйтесь Аллаху, повинуйтесь посланнику его и тем из вас, которые имеют власть". Власть изображается как божественное установление: "Поистине Аллах дарует свою власть, кому пожелает".</w:t>
      </w:r>
    </w:p>
    <w:p>
      <w:pPr>
        <w:pStyle w:val="TextBodyIndent"/>
        <w:keepNext w:val="true"/>
        <w:widowControl w:val="false"/>
        <w:spacing w:lineRule="auto" w:line="360" w:before="0" w:after="0"/>
        <w:ind w:firstLine="709"/>
        <w:jc w:val="both"/>
        <w:rPr/>
      </w:pPr>
      <w:r>
        <w:rPr>
          <w:sz w:val="28"/>
        </w:rPr>
        <w:t>Теоретически признавалось, что власть принадлежит общине верующих либо ее (выборному или наследственному) предводителю, единолично или при опоре на совет авторитетных знатоков религии и права, направляющих поведение верующих на правильный путь. Все течения ислама смыслом и основой власти считают осуществление религиозных предписаний, а саму власть – чем-то второстепенным и производным по отношению к праву, источник которого – Коран и Сунна. Духовная и светская власти считаются едиными, хотя церковь и государство в мусульманских странах не во всем и не всегда совпадают, причем между ними порой возникали острые конфликты.</w:t>
      </w:r>
    </w:p>
    <w:p>
      <w:pPr>
        <w:pStyle w:val="TextBodyIndent"/>
        <w:keepNext w:val="true"/>
        <w:widowControl w:val="false"/>
        <w:spacing w:lineRule="auto" w:line="360" w:before="0" w:after="0"/>
        <w:ind w:firstLine="709"/>
        <w:jc w:val="both"/>
        <w:rPr/>
      </w:pPr>
      <w:r>
        <w:rPr>
          <w:sz w:val="28"/>
        </w:rPr>
        <w:t>У мусульман нет иерархически организованного сословия духовенства, аналогичного католическому или православному, но есть "люди религии". К ним относятся проповедники, знатоки и учителя богословия, теории и практики мусульманского права, кади и муфтии, вершившие суд по шариату, служители мечетей, руководители общин, братств. "Люди религии" (мусульманское духовенство) имели громадное влияние на массу верующих, считали своим правом и обязанностью контролировать и направлять политику халифов, султанов, эмиров, других носителей светской власти.</w:t>
      </w:r>
    </w:p>
    <w:p>
      <w:pPr>
        <w:pStyle w:val="TextBodyIndent"/>
        <w:keepNext w:val="true"/>
        <w:widowControl w:val="false"/>
        <w:spacing w:lineRule="auto" w:line="360" w:before="0" w:after="0"/>
        <w:ind w:firstLine="709"/>
        <w:jc w:val="both"/>
        <w:rPr/>
      </w:pPr>
      <w:r>
        <w:rPr>
          <w:sz w:val="28"/>
        </w:rPr>
        <w:t>В исламе существует ряд направлений и течений, каждое из которых притязало на истинное исповедание религии. Тесная связь государства и общины верующих, богословия и права, религии и политики предопределила прямую зависимость большинства религиозных течений и сект ислама от политических раздоров и борьбы за власть. Политические перевороты нередко опирались на движения народных масс против угнетения; во главе этих движений чаще всего стояло мусульманское духовенство, придерживающееся одного из направлений ислама.</w:t>
      </w:r>
    </w:p>
    <w:p>
      <w:pPr>
        <w:pStyle w:val="TextBodyIndent"/>
        <w:keepNext w:val="true"/>
        <w:widowControl w:val="false"/>
        <w:spacing w:lineRule="auto" w:line="360" w:before="0" w:after="0"/>
        <w:ind w:firstLine="709"/>
        <w:jc w:val="both"/>
        <w:rPr/>
      </w:pPr>
      <w:r>
        <w:rPr>
          <w:sz w:val="28"/>
        </w:rPr>
        <w:t>В процессе борьбы за власть в халифате уже в первые десятилетия существования ислама в нем произошли расколы и определилось несколько крупных направлений.</w:t>
      </w:r>
    </w:p>
    <w:p>
      <w:pPr>
        <w:pStyle w:val="TextBodyIndent"/>
        <w:keepNext w:val="true"/>
        <w:widowControl w:val="false"/>
        <w:spacing w:lineRule="auto" w:line="360" w:before="0" w:after="0"/>
        <w:ind w:firstLine="709"/>
        <w:jc w:val="both"/>
        <w:rPr/>
      </w:pPr>
      <w:r>
        <w:rPr>
          <w:iCs/>
          <w:sz w:val="28"/>
        </w:rPr>
        <w:t>Сунниты</w:t>
      </w:r>
      <w:r>
        <w:rPr>
          <w:sz w:val="28"/>
        </w:rPr>
        <w:t xml:space="preserve"> считают, что халиф избран общиной или ее представителями. </w:t>
      </w:r>
      <w:r>
        <w:rPr>
          <w:iCs/>
          <w:sz w:val="28"/>
        </w:rPr>
        <w:t>Шииты</w:t>
      </w:r>
      <w:r>
        <w:rPr>
          <w:sz w:val="28"/>
        </w:rPr>
        <w:t xml:space="preserve"> признают законными халифами только четвертого халифа Али (родственника Мухаммеда) и его прямых потомков, считают их власть божественным установлением и отстаивают принцип передачи власти по наследству.</w:t>
      </w:r>
    </w:p>
    <w:p>
      <w:pPr>
        <w:pStyle w:val="TextBodyIndent"/>
        <w:keepNext w:val="true"/>
        <w:widowControl w:val="false"/>
        <w:spacing w:lineRule="auto" w:line="360" w:before="0" w:after="0"/>
        <w:ind w:firstLine="709"/>
        <w:jc w:val="both"/>
        <w:rPr/>
      </w:pPr>
      <w:r>
        <w:rPr>
          <w:sz w:val="28"/>
        </w:rPr>
        <w:t>Сунниты признают Коран и Сунну, придерживаются религиозно-правовых правил согласно одному из четырех толков, различия между которыми – в методах толкования текстов Корана и Сунны при решениях вопросов шариата.</w:t>
      </w:r>
    </w:p>
    <w:p>
      <w:pPr>
        <w:pStyle w:val="TextBodyIndent"/>
        <w:keepNext w:val="true"/>
        <w:widowControl w:val="false"/>
        <w:spacing w:lineRule="auto" w:line="360" w:before="0" w:after="0"/>
        <w:ind w:firstLine="709"/>
        <w:jc w:val="both"/>
        <w:rPr/>
      </w:pPr>
      <w:r>
        <w:rPr>
          <w:sz w:val="28"/>
        </w:rPr>
        <w:t>Поскольку эти тексты не содержат оценок и решений многих вопросов и ситуаций, возникающих в жизни, при разборе ряда дел поначалу допускался иджтихад – самостоятельное суждение авторитетных правоведов, подчиненное определенным правилам и приемам, к которым относятся кияс (суждение по аналогии) и иджма (единодушное мнение знатоков права, считающееся мнением всей общины верующих).</w:t>
      </w:r>
    </w:p>
    <w:p>
      <w:pPr>
        <w:pStyle w:val="TextBodyIndent"/>
        <w:keepNext w:val="true"/>
        <w:widowControl w:val="false"/>
        <w:spacing w:lineRule="auto" w:line="360" w:before="0" w:after="0"/>
        <w:ind w:firstLine="709"/>
        <w:jc w:val="both"/>
        <w:rPr/>
      </w:pPr>
      <w:r>
        <w:rPr>
          <w:sz w:val="28"/>
        </w:rPr>
        <w:t>В процессе развития мусульманского правоведения (фикх – право и доктрина права) в суннизме к Х в. сложилось несколько мазхабов (влиятельных религиозно-правовых школ). Ханбалиты (наиболее строгий мазхаб) признают источником права только Коран и Сунну, отвергают все логико-рационалистические истолкования догматов веры и права. Ханафиты (самый распространенный мазхаб) признают Коран, Сунну, иджму, кияс, т.е. шире других школ допускают рационалистические методы формирования норм фикха-права. Еще два мазхаба (шафииты и маликиты) занимают промежуточное положение между названными.</w:t>
      </w:r>
    </w:p>
    <w:p>
      <w:pPr>
        <w:pStyle w:val="TextBodyIndent"/>
        <w:keepNext w:val="true"/>
        <w:widowControl w:val="false"/>
        <w:spacing w:lineRule="auto" w:line="360" w:before="0" w:after="0"/>
        <w:ind w:firstLine="709"/>
        <w:jc w:val="both"/>
        <w:rPr/>
      </w:pPr>
      <w:r>
        <w:rPr>
          <w:sz w:val="28"/>
        </w:rPr>
        <w:t>В разных частях арабского мира действовали (и поныне действуют) разные доктрины, определяющие приемы толкования – применения права. В конце концов суннитские богословы решили, что число правовых школ достигло критической точки. После создания четырех толков и выработки исламской догматики (X в.) было признано невозможным дальнейшее развитие богословия, права, морали, социальных установлении. "Двери иджтихада были закрыты". Люди религии строго стояли на страже таклида (традиция, подражание, недопущение новшеств). Это привело к длительному застою в культуре, экономике, науке тех областей и районов, где господствовал ислам.</w:t>
      </w:r>
    </w:p>
    <w:p>
      <w:pPr>
        <w:pStyle w:val="TextBodyIndent"/>
        <w:keepNext w:val="true"/>
        <w:widowControl w:val="false"/>
        <w:spacing w:lineRule="auto" w:line="360" w:before="0" w:after="0"/>
        <w:ind w:firstLine="709"/>
        <w:jc w:val="both"/>
        <w:rPr/>
      </w:pPr>
      <w:r>
        <w:rPr>
          <w:sz w:val="28"/>
        </w:rPr>
        <w:t>Суннизм – преобладающее течение ислама, официальное вероисповедание в ряде средневековых государств Арабского Востока. Теократическая трактовка власти в суннизме претерпевала изменения: если вначале халифы считались преемниками Мухаммеда, то при Омейядах они были объявлены наместниками самого Аллаха, а затем в Аббасидском халифате сложилась концепция перепоручения светской власти султанам и эмирам (халиф – "прямой представитель Аллаха" – оставался мусульманским первосвященником); наконец, халифами стали именоваться султаны в Оттоманской империи.</w:t>
      </w:r>
    </w:p>
    <w:p>
      <w:pPr>
        <w:pStyle w:val="TextBodyIndent"/>
        <w:keepNext w:val="true"/>
        <w:widowControl w:val="false"/>
        <w:spacing w:lineRule="auto" w:line="360" w:before="0" w:after="0"/>
        <w:ind w:firstLine="709"/>
        <w:jc w:val="both"/>
        <w:rPr/>
      </w:pPr>
      <w:r>
        <w:rPr>
          <w:sz w:val="28"/>
        </w:rPr>
        <w:t>Шииты (аш-шиа – "сторонники") считают Али и его потомков единственно законными халифами – имамами, преемниками Мухаммеда. Они признают Коран и те части Сунны, которые относятся к Али. Шииты делятся на ряд ветвей, сект, течений. Одна из особенностей шиизма – вера в "скрытого имама" (им считается двенадцатый шиитский халиф, пропавший без вести в IX в.), который должен явиться как махди (аналогично иудеохристианскому мессии) и наполнить мир справедливостью (у суннитов явление махди знаменует конец света). Ряд шиитских сект наделяет людей религии правом говорить от имени "скрытого имама"; это придает шиитскому духовенству особый авторитет в глазах верующих.</w:t>
      </w:r>
    </w:p>
    <w:p>
      <w:pPr>
        <w:pStyle w:val="TextBodyIndent"/>
        <w:keepNext w:val="true"/>
        <w:widowControl w:val="false"/>
        <w:spacing w:lineRule="auto" w:line="360" w:before="0" w:after="0"/>
        <w:ind w:firstLine="709"/>
        <w:jc w:val="both"/>
        <w:rPr/>
      </w:pPr>
      <w:r>
        <w:rPr>
          <w:sz w:val="28"/>
        </w:rPr>
        <w:t>В отличие от суннитов шиитские богословы-правоведы считают, что "врата иджтихада" всегда открыты. На основании Корана и ахбаров (так называются те хадисы Сунны, которые шииты признают достоверными) шиитские муджтахиды имеют право по запросу общины выносить фетву – предписание по правовому вопросу.</w:t>
      </w:r>
    </w:p>
    <w:p>
      <w:pPr>
        <w:pStyle w:val="TextBodyIndent"/>
        <w:keepNext w:val="true"/>
        <w:widowControl w:val="false"/>
        <w:spacing w:lineRule="auto" w:line="360" w:before="0" w:after="0"/>
        <w:ind w:firstLine="709"/>
        <w:jc w:val="both"/>
        <w:rPr/>
      </w:pPr>
      <w:r>
        <w:rPr>
          <w:sz w:val="28"/>
        </w:rPr>
        <w:t>Во многих мусульманских странах шииты составляли меньшинство; оппозиционность шиитов господствующим династиям, культ "мучеников", мессианские чаяния нередко делали их вдохновителями и руководителями народных движений. Под влиянием шиитов менялись династии, в разных концах мусульманского мира возникали теократические имаматы, возглавляемые потомками Али. Тесная связь религиозной и политико-правовой идеологий ислама средних веков, громадное влияние "людей религии" на массы верующих, бурная и нестабильная политическая жизнь Арабского Востока вели к тому, что в результате смен династий и правителей оппозиционные секты становились господствующими и, наоборот, ранее официальное исповедание объявлялось еретическим.</w:t>
      </w:r>
    </w:p>
    <w:p>
      <w:pPr>
        <w:pStyle w:val="TextBodyIndent"/>
        <w:keepNext w:val="true"/>
        <w:widowControl w:val="false"/>
        <w:spacing w:lineRule="auto" w:line="360" w:before="0" w:after="0"/>
        <w:ind w:firstLine="709"/>
        <w:jc w:val="both"/>
        <w:rPr/>
      </w:pPr>
      <w:r>
        <w:rPr>
          <w:sz w:val="28"/>
        </w:rPr>
        <w:t>Политических успехов нередко добивалась тщательно законспирированная и хорошо организованная шиитская секта – "исмаилиты", которая, возглавляя широкие народные движения, основала обширный Фатимидский халифат (Х–ХП вв.) и ряд других государственных образований. Возникавшие под лозунгами борьбы против несправедливости, угнетения и неравенства, эти государства в условиях господствовавшего феодализма неизбежно становились орудием угнетения и эксплуатации.</w:t>
      </w:r>
    </w:p>
    <w:p>
      <w:pPr>
        <w:pStyle w:val="TextBodyIndent"/>
        <w:keepNext w:val="true"/>
        <w:widowControl w:val="false"/>
        <w:spacing w:lineRule="auto" w:line="360" w:before="0" w:after="0"/>
        <w:ind w:firstLine="709"/>
        <w:jc w:val="both"/>
        <w:rPr/>
      </w:pPr>
      <w:r>
        <w:rPr>
          <w:sz w:val="28"/>
        </w:rPr>
        <w:t xml:space="preserve">В ходе борьбы за власть в халифате еще во второй половине VII в. возник </w:t>
      </w:r>
      <w:r>
        <w:rPr>
          <w:iCs/>
          <w:sz w:val="28"/>
        </w:rPr>
        <w:t>хариджизм.</w:t>
      </w:r>
      <w:r>
        <w:rPr>
          <w:sz w:val="28"/>
        </w:rPr>
        <w:t xml:space="preserve"> В отличие от шиитов хариджиты утверждали, что халифом может быть избран любой мусульманин. От суннитов они отличались тем, что настаивали на реальной выборности халифов и их ответственности перед общиной верующих. По учению хариджитов, каждая община может избрать себе имамахалифа и имеет право сместить его. Отстаивая равенство мусульман, хариджиты считали, что халифом может быть избран любой верующий. Некоторые выступления хариджитов, как и исмаилитов, приводили к успеху. Опираясь на широкие массовые движения, руководители сект захватывали власть и создавали длительно существующие государственные образования (государство Рустемидов в Северной Африке в VIII–Х вв.). Религиозный фанатизм и нетерпимость хариджитов, практикуемые ими "религиозные убийства" (вплоть до убийств женщин и детей) существенно ослабляли силу движений, которые они стремились возглавить, часто вели их к расколам на враждующие между собой секты.</w:t>
      </w:r>
    </w:p>
    <w:p>
      <w:pPr>
        <w:pStyle w:val="TextBodyIndent"/>
        <w:keepNext w:val="true"/>
        <w:widowControl w:val="false"/>
        <w:spacing w:lineRule="auto" w:line="360" w:before="0" w:after="0"/>
        <w:ind w:firstLine="709"/>
        <w:jc w:val="both"/>
        <w:rPr>
          <w:sz w:val="28"/>
        </w:rPr>
      </w:pPr>
      <w:r>
        <w:rPr>
          <w:sz w:val="28"/>
        </w:rPr>
      </w:r>
    </w:p>
    <w:p>
      <w:pPr>
        <w:pStyle w:val="Heading2"/>
        <w:widowControl w:val="false"/>
        <w:spacing w:lineRule="auto" w:line="360" w:before="0" w:after="0"/>
        <w:ind w:firstLine="709"/>
        <w:jc w:val="center"/>
        <w:rPr/>
      </w:pPr>
      <w:r>
        <w:rPr>
          <w:rFonts w:cs="Times New Roman;Times New Roman" w:ascii="Times New Roman;Times New Roman" w:hAnsi="Times New Roman;Times New Roman"/>
          <w:i w:val="false"/>
          <w:sz w:val="28"/>
        </w:rPr>
        <w:t>§ 3. Политико-правовые идеи в трудах арабских философов</w:t>
      </w:r>
    </w:p>
    <w:p>
      <w:pPr>
        <w:pStyle w:val="TextBodyIndent"/>
        <w:keepNext w:val="true"/>
        <w:widowControl w:val="false"/>
        <w:spacing w:lineRule="auto" w:line="360" w:before="0" w:after="0"/>
        <w:ind w:firstLine="709"/>
        <w:jc w:val="both"/>
        <w:rPr>
          <w:rFonts w:ascii="Times New Roman;Times New Roman" w:hAnsi="Times New Roman;Times New Roman" w:cs="Times New Roman;Times New Roman"/>
          <w:i/>
          <w:i/>
          <w:sz w:val="28"/>
        </w:rPr>
      </w:pPr>
      <w:r>
        <w:rPr>
          <w:rFonts w:cs="Times New Roman;Times New Roman"/>
          <w:i/>
          <w:sz w:val="28"/>
        </w:rPr>
      </w:r>
    </w:p>
    <w:p>
      <w:pPr>
        <w:pStyle w:val="TextBodyIndent"/>
        <w:keepNext w:val="true"/>
        <w:widowControl w:val="false"/>
        <w:spacing w:lineRule="auto" w:line="360" w:before="0" w:after="0"/>
        <w:ind w:firstLine="709"/>
        <w:jc w:val="both"/>
        <w:rPr/>
      </w:pPr>
      <w:r>
        <w:rPr>
          <w:sz w:val="28"/>
        </w:rPr>
        <w:t>Стремительное расширение Арабского халифата вовлекло в сферу арабской культуры наследие античной (особенно греческой) философии, научные достижения завоеванных стран и народов. В IX в. Багдад превратился в крупный научный центр с рядом школ, библиотек, научных обществ. Второй центр арабской культуры сложился на Пиренейском полуострове, в Кордове. На арабский язык были переведены произведения античных врачей, классические труды по математике и астрономии, а также философские трактаты Платона, Аристотеля и их последователей.</w:t>
      </w:r>
    </w:p>
    <w:p>
      <w:pPr>
        <w:pStyle w:val="TextBodyIndent"/>
        <w:keepNext w:val="true"/>
        <w:widowControl w:val="false"/>
        <w:spacing w:lineRule="auto" w:line="360" w:before="0" w:after="0"/>
        <w:ind w:firstLine="709"/>
        <w:jc w:val="both"/>
        <w:rPr/>
      </w:pPr>
      <w:r>
        <w:rPr>
          <w:sz w:val="28"/>
        </w:rPr>
        <w:t xml:space="preserve">Соотношение религии и философии в исламе своеобразно. Некоторые мусульманские богословы уже в VIII– IX вв. пытались разработать религиозную философию, основанную на символико-аллегорическом толковании Корана. Однако основная масса "людей религии" настороженно относилась к рационалистическому подходу к проблемам ислама. Теоретики религиозной философии ислама то подвергались гонениям, то поддерживались властями, пока, наконец, калам – теоретическое мусульманское богословие, аналогичное христианской схоластике, – не получил признание и относительно широкое распространение в Х в. С того же времени с каламом успешно конкурирует направление, стремящееся осмыслить природу и общество на основе трудов Аристотеля и других античных мыслителей. Труды представителей "восточной перипатетики" </w:t>
      </w:r>
      <w:r>
        <w:rPr>
          <w:iCs/>
          <w:sz w:val="28"/>
        </w:rPr>
        <w:t>(перипатетиками называли учеников и последователей Аристотеля, по преданию преподававшего свое учение во время прогулок; греч. "перипатос" – прогулка, хождение. - Прим. авт.)</w:t>
      </w:r>
      <w:r>
        <w:rPr>
          <w:sz w:val="28"/>
        </w:rPr>
        <w:t xml:space="preserve"> были посвящены преимущественно естественно-научным дисциплинам (медицине, географии, астрономии, химии, математике и др.). Затрагивались ими и политико-правовые проблемы, которые решались с учетом религиозно-политической жизни Арабского Востока.</w:t>
      </w:r>
    </w:p>
    <w:p>
      <w:pPr>
        <w:pStyle w:val="TextBodyIndent"/>
        <w:keepNext w:val="true"/>
        <w:widowControl w:val="false"/>
        <w:spacing w:lineRule="auto" w:line="360" w:before="0" w:after="0"/>
        <w:ind w:firstLine="709"/>
        <w:jc w:val="both"/>
        <w:rPr/>
      </w:pPr>
      <w:r>
        <w:rPr>
          <w:sz w:val="28"/>
        </w:rPr>
        <w:t xml:space="preserve">В общих чертах своеобразное соотношение философии и религии ислама обозначил "первый философ арабов" – среднеазиатский тюрк </w:t>
      </w:r>
      <w:r>
        <w:rPr>
          <w:iCs/>
          <w:sz w:val="28"/>
        </w:rPr>
        <w:t>аль-Фараби</w:t>
      </w:r>
      <w:r>
        <w:rPr>
          <w:sz w:val="28"/>
        </w:rPr>
        <w:t xml:space="preserve"> (870–950 гг.). Широкую известность Фараби принесли его комментарии трудов Аристотеля, в связи с чем еще при жизни ему было присвоено почетное имя "Аристотель Востока", "Второй учитель".</w:t>
      </w:r>
    </w:p>
    <w:p>
      <w:pPr>
        <w:pStyle w:val="TextBodyIndent"/>
        <w:keepNext w:val="true"/>
        <w:widowControl w:val="false"/>
        <w:spacing w:lineRule="auto" w:line="360" w:before="0" w:after="0"/>
        <w:ind w:firstLine="709"/>
        <w:jc w:val="both"/>
        <w:rPr/>
      </w:pPr>
      <w:r>
        <w:rPr>
          <w:sz w:val="28"/>
        </w:rPr>
        <w:t>Аль-Фараби исходил из того, что истина постигается философией посредством "доказательных рассуждений". Но философов, которым доступно истинное знание, немного; большая часть людей занята повседневным трудом и способна приобрести знания лишь посредством "поэтических", "риторических" образов и речений. Поэтому для "широкой публики" необходима оперирующая такими образами и речениями религия, представляющая собой важное "политическое искусство", без которого невозможно общество.</w:t>
      </w:r>
    </w:p>
    <w:p>
      <w:pPr>
        <w:pStyle w:val="TextBodyIndent"/>
        <w:keepNext w:val="true"/>
        <w:widowControl w:val="false"/>
        <w:spacing w:lineRule="auto" w:line="360" w:before="0" w:after="0"/>
        <w:ind w:firstLine="709"/>
        <w:jc w:val="both"/>
        <w:rPr/>
      </w:pPr>
      <w:r>
        <w:rPr>
          <w:sz w:val="28"/>
        </w:rPr>
        <w:t>В трудах Фараби предпринимается попытка изложить проект идеального общества (города-государства).</w:t>
      </w:r>
    </w:p>
    <w:p>
      <w:pPr>
        <w:pStyle w:val="TextBodyIndent"/>
        <w:keepNext w:val="true"/>
        <w:widowControl w:val="false"/>
        <w:spacing w:lineRule="auto" w:line="360" w:before="0" w:after="0"/>
        <w:ind w:firstLine="709"/>
        <w:jc w:val="both"/>
        <w:rPr/>
      </w:pPr>
      <w:r>
        <w:rPr>
          <w:sz w:val="28"/>
        </w:rPr>
        <w:t>Человеческие общества Фараби классифицирует на великое (объединение всех людей, народов, населяющих землю), среднее (общество определенного народа) и малое (объединение людей в отдельные города). Взяв за исходное моральные категории добра, зла, отношения к труду, он делит города-государства на добродетельные, коллективные и невежественные.</w:t>
      </w:r>
    </w:p>
    <w:p>
      <w:pPr>
        <w:pStyle w:val="TextBodyIndent"/>
        <w:keepNext w:val="true"/>
        <w:widowControl w:val="false"/>
        <w:spacing w:lineRule="auto" w:line="360" w:before="0" w:after="0"/>
        <w:ind w:firstLine="709"/>
        <w:jc w:val="both"/>
        <w:rPr/>
      </w:pPr>
      <w:r>
        <w:rPr>
          <w:sz w:val="28"/>
        </w:rPr>
        <w:t>В добродетельных городах-государствах общественная жизнь построена на принципах высокой нравственности людей, которые, помогая друг другу, достигают истинного счастья.</w:t>
      </w:r>
    </w:p>
    <w:p>
      <w:pPr>
        <w:pStyle w:val="TextBodyIndent"/>
        <w:keepNext w:val="true"/>
        <w:widowControl w:val="false"/>
        <w:spacing w:lineRule="auto" w:line="360" w:before="0" w:after="0"/>
        <w:ind w:firstLine="709"/>
        <w:jc w:val="both"/>
        <w:rPr/>
      </w:pPr>
      <w:r>
        <w:rPr>
          <w:sz w:val="28"/>
        </w:rPr>
        <w:t>Фараби пишет о пяти слоях населения в добродетельном государстве: 1) мудрецы и другие достойные лица; 2) люди религии, поэты, музыканты, писцы; 3) счетоводы, геометры, врачи, астрологи и т.п.; 4) воины – ратники, стражники и т.п.; 5) богатые люди, земледельцы, скотоводы, купцы и т.п. В добродетельном государстве все эти слои населения связаны дружбой, взаимными интересами, справедливым отношением друг к другу.</w:t>
      </w:r>
    </w:p>
    <w:p>
      <w:pPr>
        <w:pStyle w:val="TextBodyIndent"/>
        <w:keepNext w:val="true"/>
        <w:widowControl w:val="false"/>
        <w:spacing w:lineRule="auto" w:line="360" w:before="0" w:after="0"/>
        <w:ind w:firstLine="709"/>
        <w:jc w:val="both"/>
        <w:rPr/>
      </w:pPr>
      <w:r>
        <w:rPr>
          <w:sz w:val="28"/>
        </w:rPr>
        <w:t>Добродетельный город возглавляет философ-правитель, способный познать начала, управляющие природой и обществом, и передать эти знания населению в образно-символической, т.е. религиозной, форме.</w:t>
      </w:r>
    </w:p>
    <w:p>
      <w:pPr>
        <w:pStyle w:val="TextBodyIndent"/>
        <w:keepNext w:val="true"/>
        <w:widowControl w:val="false"/>
        <w:spacing w:lineRule="auto" w:line="360" w:before="0" w:after="0"/>
        <w:ind w:firstLine="709"/>
        <w:jc w:val="both"/>
        <w:rPr/>
      </w:pPr>
      <w:r>
        <w:rPr>
          <w:sz w:val="28"/>
        </w:rPr>
        <w:t>Политико-правовое учение аль-Фараби сильно отличается от доктрин западноевропейских мыслителей как по содержанию теории, так и по программным положениям. Политическая жизнь Арабского халифата не давала оснований для обсуждения традиционных для европейской мысли проблем различных форм правления, соотношения церкви и государства, государства и права, но настоятельно требовала обсуждения моральных качеств и компетентности правителя, задач и способов осуществления его власти. Что касается политического устройства, то за его основу бралась оказывающая влияние на власть мусульманская община – скрепленное шариатом территориальное объединение верующих. Морально-религиозные качества общины, по аль-Фараби, тоже важны для оценки города-государства; так, коллективный город, занимающий промежуточное положение между добродетельным и невежественным городами, Фараби описывает близко к критическому изображению демократии у Платона.</w:t>
      </w:r>
    </w:p>
    <w:p>
      <w:pPr>
        <w:pStyle w:val="TextBodyIndent"/>
        <w:keepNext w:val="true"/>
        <w:widowControl w:val="false"/>
        <w:spacing w:lineRule="auto" w:line="360" w:before="0" w:after="0"/>
        <w:ind w:firstLine="709"/>
        <w:jc w:val="both"/>
        <w:rPr/>
      </w:pPr>
      <w:r>
        <w:rPr>
          <w:sz w:val="28"/>
        </w:rPr>
        <w:t xml:space="preserve">Концепция "двух истин" получила широкое обоснование в трудах </w:t>
      </w:r>
      <w:r>
        <w:rPr>
          <w:iCs/>
          <w:sz w:val="28"/>
        </w:rPr>
        <w:t>Аверроэса</w:t>
      </w:r>
      <w:r>
        <w:rPr>
          <w:sz w:val="28"/>
        </w:rPr>
        <w:t xml:space="preserve"> (Ибн Рошд, 1126–1198 гг.; </w:t>
      </w:r>
      <w:r>
        <w:rPr>
          <w:iCs/>
          <w:sz w:val="28"/>
        </w:rPr>
        <w:t>про Аверроэса говорили: "Аристотель объяснил природу, а Аверроэс – Аристотеля" - прим. авт.</w:t>
      </w:r>
      <w:r>
        <w:rPr>
          <w:sz w:val="28"/>
        </w:rPr>
        <w:t>). Согласно этой концепции, необходимой для "широкой публики" является религия, в образно символической форме доводящая до всеобщего сведения нормы и правила общежития. Философия, постигающая "начала" (законы природы и общества), доступна лишь ученым, оперирующим доказательными суждениями. Поэтому существуют две истины – философии и религии, противоречия между которыми снимаются аллегорическим "толкованием, сведением к общим началам. Такая концепция создавала достаточные просторы для свободного развития естественных наук; не случайно у арабов большое развитие получили медицина, химия, астрономия, математика.</w:t>
      </w:r>
    </w:p>
    <w:p>
      <w:pPr>
        <w:pStyle w:val="TextBodyIndent"/>
        <w:keepNext w:val="true"/>
        <w:widowControl w:val="false"/>
        <w:spacing w:lineRule="auto" w:line="360" w:before="0" w:after="0"/>
        <w:ind w:firstLine="709"/>
        <w:jc w:val="both"/>
        <w:rPr/>
      </w:pPr>
      <w:r>
        <w:rPr>
          <w:sz w:val="28"/>
        </w:rPr>
        <w:t>Применительно к политике концепция "двух истин", с учетом реалий арабского мира, не шла далее идеи философа-правителя, получившей воплощение в трудах аль-Фараби, Авиценны (Ибн Сина, ок. 980–1037 гг.) и других арабских мыслителей.</w:t>
      </w:r>
    </w:p>
    <w:p>
      <w:pPr>
        <w:pStyle w:val="TextBodyIndent"/>
        <w:keepNext w:val="true"/>
        <w:widowControl w:val="false"/>
        <w:spacing w:lineRule="auto" w:line="360" w:before="0" w:after="0"/>
        <w:ind w:firstLine="709"/>
        <w:jc w:val="both"/>
        <w:rPr/>
      </w:pPr>
      <w:r>
        <w:rPr>
          <w:sz w:val="28"/>
        </w:rPr>
        <w:t xml:space="preserve">С учетом той же идеи в XIV в. очень своеобразную концепцию развития государства разработал выдающийся арабский историк </w:t>
      </w:r>
      <w:r>
        <w:rPr>
          <w:iCs/>
          <w:sz w:val="28"/>
        </w:rPr>
        <w:t>Ибн-Хальдун</w:t>
      </w:r>
      <w:r>
        <w:rPr>
          <w:sz w:val="28"/>
        </w:rPr>
        <w:t xml:space="preserve"> (1332–1406 гг.). Его перу принадлежит получивший широкую известность труд "Большая история" ("Книга поучительных примеров"). Идеи Ибн-Хальдуна о государстве сложились под влиянием Аристотеля и его среднеазиатских последователей.</w:t>
      </w:r>
    </w:p>
    <w:p>
      <w:pPr>
        <w:pStyle w:val="TextBodyIndent"/>
        <w:keepNext w:val="true"/>
        <w:widowControl w:val="false"/>
        <w:spacing w:lineRule="auto" w:line="360" w:before="0" w:after="0"/>
        <w:ind w:firstLine="709"/>
        <w:jc w:val="both"/>
        <w:rPr/>
      </w:pPr>
      <w:r>
        <w:rPr>
          <w:sz w:val="28"/>
        </w:rPr>
        <w:t>Ибн-Хальдун различал общество и государство, стремился выявить их соотношение и закономерности развития. Согласно его концепции, люди создали общество для совместного добывания средств к жизни, поскольку способность одного человека недостаточна для удовлетворения его потребности в пропитании. Разделение труда – первейший фактор объединения; люди объединяются также для защиты от внешней опасности и обеспечения общей безопасности от возможных проявлений агрессивной природы самих людей, объединившихся в общества. На общество влияют климат и другие природные факторы, но главное – формы хозяйства, способ производства: "Условия, в которых живут поколения, различаются в зависимости от того, как люди добывают средства к существованию". В связи с этим Ибн-Хальдун различает два этапа (состояния) общества: 1) примитивное, или "сельское", когда люди занимаются только земледелием и скотоводством, и 2) цивилизованное, или "городское", когда получают развитие ремесла, торговля, науки, искусства. На первом этапе люди производят "только то, что достаточно для существования без какого-либо избытка". Развитие разделения труда и объединение усилий многих людей создают производство избытка, который порождает роскошь, обусловливает переход общества ко второму этапу (состоянию).</w:t>
      </w:r>
    </w:p>
    <w:p>
      <w:pPr>
        <w:pStyle w:val="TextBodyIndent"/>
        <w:keepNext w:val="true"/>
        <w:widowControl w:val="false"/>
        <w:spacing w:lineRule="auto" w:line="360" w:before="0" w:after="0"/>
        <w:ind w:firstLine="709"/>
        <w:jc w:val="both"/>
        <w:rPr/>
      </w:pPr>
      <w:r>
        <w:rPr>
          <w:sz w:val="28"/>
        </w:rPr>
        <w:t>Развитие общества обусловливает эволюцию устройства и задач государственной власти. В примитивном ("сельском") состоянии формой общества является организация кровных родственников на началах полного равенства. В таком обществе предводитель – только первый среди равных; за ним следуют без принуждения. Проблема распределения продуктов перед этой организацией вообще не стоит – производится только необходимое. Производство излишков и роскоши ведет к возникновению организации, основанной на неравенстве и принуждении. Второму этапу, состоянию общества соответствует владычество (власть-собственность). "Владычество же – это верховенство и властвование с помощью принуждения". Поскольку один человек владычествовать не в силах, он создает группировку, самую сильную в обществе. Опираясь на эту группировку, владыка покоряет подданных, собирает деньги в казну. "Налоги и поборы образуют материю государства".</w:t>
      </w:r>
    </w:p>
    <w:p>
      <w:pPr>
        <w:pStyle w:val="TextBodyIndent"/>
        <w:keepNext w:val="true"/>
        <w:widowControl w:val="false"/>
        <w:spacing w:lineRule="auto" w:line="360" w:before="0" w:after="0"/>
        <w:ind w:firstLine="709"/>
        <w:jc w:val="both"/>
        <w:rPr/>
      </w:pPr>
      <w:r>
        <w:rPr>
          <w:sz w:val="28"/>
        </w:rPr>
        <w:t>Поначалу носитель власти опирается на членов своего рода; затем склонность властителя к самообожествлению и стремление к единовластию ведут к отстранению от власти родственной правителю группы, к созданию искусственной группировки лиц, служащих ему за деньги.</w:t>
      </w:r>
    </w:p>
    <w:p>
      <w:pPr>
        <w:pStyle w:val="TextBodyIndent"/>
        <w:keepNext w:val="true"/>
        <w:widowControl w:val="false"/>
        <w:spacing w:lineRule="auto" w:line="360" w:before="0" w:after="0"/>
        <w:ind w:firstLine="709"/>
        <w:jc w:val="both"/>
        <w:rPr/>
      </w:pPr>
      <w:r>
        <w:rPr>
          <w:sz w:val="28"/>
        </w:rPr>
        <w:t>Государство отрывается от основы, на которой возникло, правители отделяются от простого народа; происходит "закрытие двери перед массой из-за страха быть убитыми выступающими против власти и другими людьми". Стремление владыки опереться на чуждые народу элементы является хронической болезнью государства, ведущей к его гибели. С одной стороны, для содержания искусственной группы, на которую опирается владыка, он взимает все большие и большие налоги, изымая у подданных не только излишки, но и необходимое, вмешивается в торговлю, с помощью принуждения скупает товары по самым низким ценам и продает по самым высоким. Это ведет к упадку рынков, убивает надежды подданных, связанные с торговлей, подрывает стимулы к труду. Разрушение экономики ослабляет государство:</w:t>
      </w:r>
    </w:p>
    <w:p>
      <w:pPr>
        <w:pStyle w:val="TextBodyIndent"/>
        <w:keepNext w:val="true"/>
        <w:widowControl w:val="false"/>
        <w:spacing w:lineRule="auto" w:line="360" w:before="0" w:after="0"/>
        <w:ind w:firstLine="709"/>
        <w:jc w:val="both"/>
        <w:rPr/>
      </w:pPr>
      <w:r>
        <w:rPr>
          <w:sz w:val="28"/>
        </w:rPr>
        <w:t>"Государство – форма общества, с необходимостью приходящая в упадок, если пришла в упадок его материя". С другой стороны, искусственная группа – зыбкая опора власти: "Незначительны те, которые за денежное вознаграждение согласятся умереть. Это становится немощью государства и сламывает его".</w:t>
      </w:r>
    </w:p>
    <w:p>
      <w:pPr>
        <w:pStyle w:val="TextBodyIndent"/>
        <w:keepNext w:val="true"/>
        <w:widowControl w:val="false"/>
        <w:spacing w:lineRule="auto" w:line="360" w:before="0" w:after="0"/>
        <w:ind w:firstLine="709"/>
        <w:jc w:val="both"/>
        <w:rPr/>
      </w:pPr>
      <w:r>
        <w:rPr>
          <w:sz w:val="28"/>
        </w:rPr>
        <w:t>Отсюда Ибн-Хальдун делает вывод о неизбежности гибели любого государства, средний возраст которого он определяет в 120 лет соответственно смене трех поколений правящей династии: первому поколению свойственны простота нравов и относительное равенство; второе поколение уже изнежено роскошью, живет в условиях неравенства и взаимной враждебности, трусливо, неспособно к самозащите, нуждается в наемной армии и охране; при третьем поколении происходят окончательная деградация, разрушение государства, распад его на более мелкие или захват другим государством. Обычно конец одного и начало другого цикла наступают в результате захвата кочевниками цивилизованных областей. Ссылаясь на историю арабов, персов и берберов, Ибн-Хальдун пишет, что, создав новое государство, завоеватели "предаются самоизнурению" и истощают общество. "Рано или поздно неизбежно наступает дряхлость империй, которые, как и люди, растут, достигают зрелого возраста, а затем клонятся к упадку"</w:t>
      </w:r>
    </w:p>
    <w:p>
      <w:pPr>
        <w:pStyle w:val="TextBodyIndent"/>
        <w:keepNext w:val="true"/>
        <w:widowControl w:val="false"/>
        <w:spacing w:lineRule="auto" w:line="360" w:before="0" w:after="0"/>
        <w:ind w:firstLine="709"/>
        <w:jc w:val="both"/>
        <w:rPr/>
      </w:pPr>
      <w:r>
        <w:rPr>
          <w:sz w:val="28"/>
        </w:rPr>
        <w:t>В течение жизни трех поколений государство проходит пять этапов- 1) возникновение новой принудительной власти взамен прежней; 2) расправа правителя с теми, кто помог ему прийти к власти, сосредоточение власти в одних руках; 3) расцвет государства; утверждение порядка, спокойствия и уверенности; 4) переход к насилию и деспотическим методам для подавления оппозиции; 5) упадок и гибель государства.</w:t>
      </w:r>
    </w:p>
    <w:p>
      <w:pPr>
        <w:pStyle w:val="TextBodyIndent"/>
        <w:keepNext w:val="true"/>
        <w:widowControl w:val="false"/>
        <w:spacing w:lineRule="auto" w:line="360" w:before="0" w:after="0"/>
        <w:ind w:firstLine="709"/>
        <w:jc w:val="both"/>
        <w:rPr/>
      </w:pPr>
      <w:r>
        <w:rPr>
          <w:sz w:val="28"/>
        </w:rPr>
        <w:t>Ибн-Хальдун делит государства с учетом их политики, религии, отношений между правящим и управляемыми на три типа: 1) "естественная монархия" – это деспотическое государство, осуществляющее только интересы правителей, опирающееся на силу; 2) "политическая монархия", которая проводит разумную политику, защищает земные интересы подданных, но остается для подданных "чужой", поскольку не связана с ними общей религией; 3) "халифат" – государство, защищающее веру, поддерживающее земной порядок, мусульманская община со "своим" правителем.</w:t>
      </w:r>
    </w:p>
    <w:p>
      <w:pPr>
        <w:pStyle w:val="TextBodyIndent"/>
        <w:keepNext w:val="true"/>
        <w:widowControl w:val="false"/>
        <w:spacing w:lineRule="auto" w:line="360" w:before="0" w:after="0"/>
        <w:ind w:firstLine="709"/>
        <w:jc w:val="both"/>
        <w:rPr/>
      </w:pPr>
      <w:r>
        <w:rPr>
          <w:sz w:val="28"/>
        </w:rPr>
        <w:t>В трудах Ибн-Хальдуна немало наблюдений и выводов о влиянии на общество, государство и право географической среды, разделения труда, экономики, культуры.</w:t>
      </w:r>
      <w:r>
        <w:br w:type="page"/>
      </w:r>
    </w:p>
    <w:p>
      <w:pPr>
        <w:pStyle w:val="Heading2"/>
        <w:widowControl w:val="false"/>
        <w:spacing w:lineRule="auto" w:line="360" w:before="0" w:after="0"/>
        <w:ind w:firstLine="709"/>
        <w:jc w:val="center"/>
        <w:rPr/>
      </w:pPr>
      <w:r>
        <w:rPr>
          <w:rFonts w:cs="Times New Roman;Times New Roman" w:ascii="Times New Roman;Times New Roman" w:hAnsi="Times New Roman;Times New Roman"/>
          <w:i w:val="false"/>
          <w:sz w:val="28"/>
        </w:rPr>
        <w:t>§ 4. Заключение</w:t>
      </w:r>
    </w:p>
    <w:p>
      <w:pPr>
        <w:pStyle w:val="TextBodyIndent"/>
        <w:keepNext w:val="true"/>
        <w:widowControl w:val="false"/>
        <w:spacing w:lineRule="auto" w:line="360" w:before="0" w:after="0"/>
        <w:ind w:firstLine="709"/>
        <w:jc w:val="both"/>
        <w:rPr>
          <w:rFonts w:ascii="Times New Roman;Times New Roman" w:hAnsi="Times New Roman;Times New Roman" w:cs="Times New Roman;Times New Roman"/>
          <w:i/>
          <w:i/>
          <w:sz w:val="28"/>
        </w:rPr>
      </w:pPr>
      <w:r>
        <w:rPr>
          <w:rFonts w:cs="Times New Roman;Times New Roman"/>
          <w:i/>
          <w:sz w:val="28"/>
        </w:rPr>
      </w:r>
    </w:p>
    <w:p>
      <w:pPr>
        <w:pStyle w:val="TextBodyIndent"/>
        <w:keepNext w:val="true"/>
        <w:widowControl w:val="false"/>
        <w:spacing w:lineRule="auto" w:line="360" w:before="0" w:after="0"/>
        <w:ind w:firstLine="709"/>
        <w:jc w:val="both"/>
        <w:rPr/>
      </w:pPr>
      <w:r>
        <w:rPr>
          <w:sz w:val="28"/>
        </w:rPr>
        <w:t>Общим для политико-правовой идеологии стран Арабского Востока и Западной Европы было то, что та и другая строились на основе господствующего религиозного мировоззрения и в своих программных положениях отражали институты феодального общества. Однако доктрины исламских теоретиков значительно отличались от учений западноевропейских мыслителей как по содержанию политико-правовых теорий, так и по программным положениям. В странах ислама более, чем в средневековой Европе, была выражена тесная, доходящая до тождества связь религии и политики по той причине, что действующее право содержалось в Коране, а власть рассматривалась лишь как средство его осуществления. Поэтому в теоретических построениях исламских мыслителей не было места для обсуждения проблем происхождения, устройства, форм государства, соотношения государства и права, церкви и государства, права светского и права канонического, ряда других проблем, волновавших умы западноевропейских теоретиков. Место этих проблем заняли вопросы о нравственно-религиозных качествах носителей власти, об их связях с мусульманской общиной или с преемниками Пророка. Все это обусловило и особенности творчества арабских философов, весьма далеких от религиозного скептицизма и вольнодумства. Религия рассматривалась ими как реально существующая и необходимая связь мусульманских общин, социальная и духовная основа права, государства, политики. Отнюдь не посягая на эту основу, арабские мыслители разработали гениальное для того времени учение о "двух истинах", обосновывавшее независимость науки и философии от религии и власти Поэтому в развитии естественных наук, а также в изучении реалистических сторон философии Аристоюля арабские ученые средних веков далеко опередили современных им европейских мыслителей.</w:t>
      </w:r>
    </w:p>
    <w:p>
      <w:pPr>
        <w:pStyle w:val="TextBodyIndent"/>
        <w:keepNext w:val="true"/>
        <w:widowControl w:val="false"/>
        <w:spacing w:lineRule="auto" w:line="360" w:before="0" w:after="0"/>
        <w:ind w:firstLine="709"/>
        <w:jc w:val="both"/>
        <w:rPr/>
      </w:pPr>
      <w:r>
        <w:rPr>
          <w:sz w:val="28"/>
        </w:rPr>
        <w:t>Вместе с тем политико-правовой идеологии ислама присущи качества, способные существенно замедлить социальное, политическое и духовное развитие стран и регионов, где эта идеология господствует. Как отмечено, уже в средние века стремления народных масс освободиться от угнетательской власти выражались в форме борьбы одного исламского вероучения против другого. И чем сильнее было стремление упразднить то или иное конкретное государство или заменить его другим, тем ревностнее и фанатичнее отстаивалось миропонимание "своей" ветви ислама. Поэтому на смену политическому отчуждению неизбежно шло отчуждение религиозное, порождающее в свою очередь новую разновидность государства, все так же противостоящего обществу и народу. В ряде стран и регионов эта тенденция не только не была изжита, но усилилась в последующие века.</w:t>
      </w:r>
    </w:p>
    <w:p>
      <w:pPr>
        <w:pStyle w:val="TextBodyIndent"/>
        <w:keepNext w:val="true"/>
        <w:widowControl w:val="false"/>
        <w:spacing w:lineRule="auto" w:line="360" w:before="0" w:after="0"/>
        <w:ind w:firstLine="709"/>
        <w:jc w:val="both"/>
        <w:rPr/>
      </w:pPr>
      <w:r>
        <w:rPr>
          <w:sz w:val="28"/>
        </w:rPr>
        <w:t>Современный мусульманский фундаментализм</w:t>
      </w:r>
      <w:r>
        <w:rPr>
          <w:rStyle w:val="FootnoteCharacters"/>
          <w:sz w:val="28"/>
        </w:rPr>
        <w:t>[1]</w:t>
      </w:r>
      <w:r>
        <w:rPr>
          <w:sz w:val="28"/>
        </w:rPr>
        <w:t>, распространившийся в ряде стран, выступает против модернизации ислама, за неуклонное соблюдение традиционных норм религии и права.</w:t>
      </w:r>
      <w:r>
        <w:br w:type="page"/>
      </w:r>
    </w:p>
    <w:p>
      <w:pPr>
        <w:pStyle w:val="Heading1"/>
        <w:widowControl w:val="false"/>
        <w:spacing w:lineRule="auto" w:line="360" w:before="0" w:after="0"/>
        <w:ind w:firstLine="709"/>
        <w:rPr/>
      </w:pPr>
      <w:r>
        <w:rPr>
          <w:rFonts w:cs="Times New Roman;Times New Roman" w:ascii="Times New Roman;Times New Roman" w:hAnsi="Times New Roman;Times New Roman"/>
        </w:rPr>
        <w:t>Глава 7. ПОЛИТИЧЕСКИЕ И ПРАВОВЫЕ УЧЕНИЯ В РОССИИ В ПЕРИОД ВОЗНИКНОВЕНИЯ И РАЗВИТИЯ ФЕОДАЛИЗМА И ОБРАЗОВАНИЯ ЕДИНОГО РУССКОГО ГОСУДАРСТВА</w:t>
      </w:r>
    </w:p>
    <w:p>
      <w:pPr>
        <w:pStyle w:val="Normal"/>
        <w:keepNext w:val="true"/>
        <w:widowControl w:val="false"/>
        <w:spacing w:lineRule="auto" w:line="360"/>
        <w:ind w:firstLine="709"/>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Heading2"/>
        <w:widowControl w:val="false"/>
        <w:spacing w:lineRule="auto" w:line="360" w:before="0" w:after="0"/>
        <w:ind w:firstLine="709"/>
        <w:jc w:val="center"/>
        <w:rPr/>
      </w:pPr>
      <w:r>
        <w:rPr>
          <w:rFonts w:cs="Times New Roman;Times New Roman" w:ascii="Times New Roman;Times New Roman" w:hAnsi="Times New Roman;Times New Roman"/>
          <w:i w:val="false"/>
          <w:sz w:val="28"/>
        </w:rPr>
        <w:t>§ 1. Введение</w:t>
      </w:r>
    </w:p>
    <w:p>
      <w:pPr>
        <w:pStyle w:val="TextBodyIndent"/>
        <w:keepNext w:val="true"/>
        <w:widowControl w:val="false"/>
        <w:spacing w:lineRule="auto" w:line="360" w:before="0" w:after="0"/>
        <w:ind w:firstLine="709"/>
        <w:jc w:val="both"/>
        <w:rPr>
          <w:rFonts w:ascii="Times New Roman;Times New Roman" w:hAnsi="Times New Roman;Times New Roman" w:cs="Times New Roman;Times New Roman"/>
          <w:i/>
          <w:i/>
          <w:sz w:val="28"/>
        </w:rPr>
      </w:pPr>
      <w:r>
        <w:rPr>
          <w:rFonts w:cs="Times New Roman;Times New Roman"/>
          <w:i/>
          <w:sz w:val="28"/>
        </w:rPr>
      </w:r>
    </w:p>
    <w:p>
      <w:pPr>
        <w:pStyle w:val="TextBodyIndent"/>
        <w:keepNext w:val="true"/>
        <w:widowControl w:val="false"/>
        <w:spacing w:lineRule="auto" w:line="360" w:before="0" w:after="0"/>
        <w:ind w:firstLine="709"/>
        <w:jc w:val="both"/>
        <w:rPr/>
      </w:pPr>
      <w:r>
        <w:rPr>
          <w:sz w:val="28"/>
        </w:rPr>
        <w:t>Формирование и развитие древнерусской политико-правовой идеологии проходило в условиях становления феодального общества и возникновения государственности, осложненных внешней опасностью. Важными факторами были образование к 882 г. государства – Киевской Руси и принятие в 988 г. христианства.</w:t>
      </w:r>
    </w:p>
    <w:p>
      <w:pPr>
        <w:pStyle w:val="TextBodyIndent"/>
        <w:keepNext w:val="true"/>
        <w:widowControl w:val="false"/>
        <w:spacing w:lineRule="auto" w:line="360" w:before="0" w:after="0"/>
        <w:ind w:firstLine="709"/>
        <w:jc w:val="both"/>
        <w:rPr/>
      </w:pPr>
      <w:r>
        <w:rPr>
          <w:sz w:val="28"/>
        </w:rPr>
        <w:t>Развивающиеся социальные противоречия, порой выливавшиеся в восстания городских низов Киева во второй половине XI – начале XII в., необходимость отражения внешней угрозы со стороны кочевников и упрочения независимости государства, гегемонию над которым пыталась установить Византия, были главными источниками, питавшими основное содержание политической идеологии того времени. Идеи независимости Русского государства, его единства, сильной княжеской власти становятся ведущими в политической литературе Киевской Руси. В дальнейшем по мере упрочения феодальных отношений, развития процессов феодальной раздробленности и усиления внешней опасности все более настойчиво начинают пропагандироваться идеи единения всех русских земель (сначала вокруг Киева, а затем Москвы) и смягчения социальных противоречий путем умерения эксплуатации и угнетения.</w:t>
      </w:r>
    </w:p>
    <w:p>
      <w:pPr>
        <w:pStyle w:val="TextBodyIndent"/>
        <w:keepNext w:val="true"/>
        <w:widowControl w:val="false"/>
        <w:spacing w:lineRule="auto" w:line="360" w:before="0" w:after="0"/>
        <w:ind w:firstLine="709"/>
        <w:jc w:val="both"/>
        <w:rPr>
          <w:sz w:val="28"/>
        </w:rPr>
      </w:pPr>
      <w:r>
        <w:rPr>
          <w:sz w:val="28"/>
        </w:rPr>
      </w:r>
    </w:p>
    <w:p>
      <w:pPr>
        <w:pStyle w:val="Heading2"/>
        <w:widowControl w:val="false"/>
        <w:spacing w:lineRule="auto" w:line="360" w:before="0" w:after="0"/>
        <w:ind w:firstLine="709"/>
        <w:jc w:val="center"/>
        <w:rPr/>
      </w:pPr>
      <w:r>
        <w:rPr>
          <w:rFonts w:cs="Times New Roman;Times New Roman" w:ascii="Times New Roman;Times New Roman" w:hAnsi="Times New Roman;Times New Roman"/>
          <w:i w:val="false"/>
          <w:sz w:val="28"/>
        </w:rPr>
        <w:t>§ 2. Политические и правовые идеи Древней Руси</w:t>
      </w:r>
    </w:p>
    <w:p>
      <w:pPr>
        <w:pStyle w:val="TextBodyIndent"/>
        <w:keepNext w:val="true"/>
        <w:widowControl w:val="false"/>
        <w:spacing w:lineRule="auto" w:line="360" w:before="0" w:after="0"/>
        <w:ind w:firstLine="709"/>
        <w:jc w:val="both"/>
        <w:rPr>
          <w:rFonts w:ascii="Times New Roman;Times New Roman" w:hAnsi="Times New Roman;Times New Roman" w:cs="Times New Roman;Times New Roman"/>
          <w:i/>
          <w:i/>
          <w:sz w:val="28"/>
        </w:rPr>
      </w:pPr>
      <w:r>
        <w:rPr>
          <w:rFonts w:cs="Times New Roman;Times New Roman"/>
          <w:i/>
          <w:sz w:val="28"/>
        </w:rPr>
      </w:r>
    </w:p>
    <w:p>
      <w:pPr>
        <w:pStyle w:val="TextBodyIndent"/>
        <w:keepNext w:val="true"/>
        <w:widowControl w:val="false"/>
        <w:spacing w:lineRule="auto" w:line="360" w:before="0" w:after="0"/>
        <w:ind w:firstLine="709"/>
        <w:jc w:val="both"/>
        <w:rPr/>
      </w:pPr>
      <w:r>
        <w:rPr>
          <w:sz w:val="28"/>
        </w:rPr>
        <w:t>Зарождение древнерусской политической идеологии связано с летописями, появившимися в первой половине XI в. Опираясь на устные сказания, летописцы (главным образом Киево-Печерского монастыря) пытались восстановить историческое прошлое и объяснить настоящее Руси. В середине XI в. появляется первое чисто политическое произведение – “Слово о законе и благодати” киевского митрополита Иллариона, стремившегося теоретически обосновать независимость Киевского государства от Византии и идею сильной княжеской власти. В “Слове” излагается выдержанная в религиозном духе фантастическая концепция всемирной истории, которая делится на два периода – Ветхого завета и Нового завета. Период Ветхого завета – период богоизбранности одного, иудейского народа, период подчинения закону. Сменивший его период Нового завета – период благодати, когда христианство стало достоянием всех народов, принявших его свободно и добровольно. Русский народ приобщился к христианству по собственному почину, а не под влиянием Византии. Тем самым он вошел в равноправную семью народов и не нуждается ни в чьей опеке. Илларион восхваляет князя Владимира Святославича (Крестителя), могучее и независимое Киевское государство, обосновывает главенство киевского князя над всеми остальными русскими князьями.</w:t>
      </w:r>
    </w:p>
    <w:p>
      <w:pPr>
        <w:pStyle w:val="TextBodyIndent"/>
        <w:keepNext w:val="true"/>
        <w:widowControl w:val="false"/>
        <w:spacing w:lineRule="auto" w:line="360" w:before="0" w:after="0"/>
        <w:ind w:firstLine="709"/>
        <w:jc w:val="both"/>
        <w:rPr/>
      </w:pPr>
      <w:r>
        <w:rPr>
          <w:sz w:val="28"/>
        </w:rPr>
        <w:t>Линия, намеченная Илларионом, получила отражение в последующих летописях, послуживших основой для “Повести временных лет” (начало XII в.), созданной, предположительно, монахом Киево-Печерского монастыря Нестором. Если Илларион в “Слове” стремился дать теоретическое обоснование независимости Русского государства и сильной княжеской власти, то Нестор в “Повести” дает их историческое обоснование.</w:t>
      </w:r>
    </w:p>
    <w:p>
      <w:pPr>
        <w:pStyle w:val="TextBodyIndent"/>
        <w:keepNext w:val="true"/>
        <w:widowControl w:val="false"/>
        <w:spacing w:lineRule="auto" w:line="360" w:before="0" w:after="0"/>
        <w:ind w:firstLine="709"/>
        <w:jc w:val="both"/>
        <w:rPr/>
      </w:pPr>
      <w:r>
        <w:rPr>
          <w:sz w:val="28"/>
        </w:rPr>
        <w:t>Излагая историю славянских племен, описывая основание Киева и возникновение Киевского государства, автор “Повести” стремится опровергнуть византийскую идею о возникновении Киевского государства в результате крещения Руси под влиянием Византии. В летописи утверждается, что киевские князья происходят от варяжского князя Рюрика, который якобы был призван славянами для управления ими и установления порядка на русской земле. С Рюрика и начинается русская государственность, и его наследники – киевские князья по праву являются старшими среди всех русских князей.</w:t>
      </w:r>
    </w:p>
    <w:p>
      <w:pPr>
        <w:pStyle w:val="TextBodyIndent"/>
        <w:keepNext w:val="true"/>
        <w:widowControl w:val="false"/>
        <w:spacing w:lineRule="auto" w:line="360" w:before="0" w:after="0"/>
        <w:ind w:firstLine="709"/>
        <w:jc w:val="both"/>
        <w:rPr/>
      </w:pPr>
      <w:r>
        <w:rPr>
          <w:sz w:val="28"/>
        </w:rPr>
        <w:t>Эти рассуждения летописца были использованы в XVIII–XIX вв. для создания “норманнской теории” происхождения Русского государства. Необоснованность этой теории показывал еще М.В. Ломоносов. Но нужно иметь в виду, что сам автор “Повести временных лет” стремился опровергнуть византийскую идею “несамостоятельности” Русского государства варяжской трактовкой “несамостоятельности”. Этим решались насущные политические задачи: отвергались притязания Византии на гегемонию над Киевской Русью, повышалось значение власти киевских князей, подчеркивались их старшинство и недопустимость усобиц между князьями в условиях наметившейся в это время тенденции к феодальной раздробленности.</w:t>
      </w:r>
    </w:p>
    <w:p>
      <w:pPr>
        <w:pStyle w:val="TextBodyIndent"/>
        <w:keepNext w:val="true"/>
        <w:widowControl w:val="false"/>
        <w:spacing w:lineRule="auto" w:line="360" w:before="0" w:after="0"/>
        <w:ind w:firstLine="709"/>
        <w:jc w:val="both"/>
        <w:rPr/>
      </w:pPr>
      <w:r>
        <w:rPr>
          <w:sz w:val="28"/>
        </w:rPr>
        <w:t>В “Повести” прямо осуждаются княжеские усобицы, ослабляющие Русь перед лицом внешнего врага. Князья-братья призываются к единению и подчинению старшему брату – киевскому князю. Касаясь самого способа добиться решения этих задач, следует заметить, что в раннем средневековье Западной Европы идея о том, что правящая династия происходит от могущественных иностранных правителей, была довольно широко распространена. Она способствовала усилению власти монархов в условиях феодальной раздробленности. Этому же ходу рассуждений и следовал автор “Повести”, обращаясь к варягам (норманнам), чьи походы оставили заметный след в истории Западной Европы.</w:t>
      </w:r>
    </w:p>
    <w:p>
      <w:pPr>
        <w:pStyle w:val="TextBodyIndent"/>
        <w:keepNext w:val="true"/>
        <w:widowControl w:val="false"/>
        <w:spacing w:lineRule="auto" w:line="360" w:before="0" w:after="0"/>
        <w:ind w:firstLine="709"/>
        <w:jc w:val="both"/>
        <w:rPr/>
      </w:pPr>
      <w:r>
        <w:rPr>
          <w:sz w:val="28"/>
        </w:rPr>
        <w:t>Наметившаяся к XII в. тенденция к феодальной раздробленности вызывала все большее беспокойство передовых политических деятелей. Оно нашло отражение в “Поучении” князя Владимира Мономаха своим сыновьям. Усилиями Владимира временно возродилось начавшееся клониться к упадку величие Киевской Руси, были приостановлены процессы, ведущие к ее раздробленности, несколько сглажены острые социальные противоречия. Эти обстоятельства и нашли отражение в его “Поучении” – завещании сыновьям быть мудрыми князьями, продолжать политику укрепления и единения Русского государства, умиротворения внутренних раздоров в нем. Мудрый князь, по “Поучению”, должен заботиться о мире в своем княжестве. Для этого нужно не забывать об “убогих”, не позволять “сильным” погубить простого человека, быть милостивым в суде. Мудрый князь должен быть верен своему слову, клятве, данной братьям (другим князьям), и избегать усобиц. Особенно должен он заботиться о военном могуществе своего государства, быть храбрым воином и ни в чем не давать себе “упокоя”. Социальные (забота об “убогих”) и политические (избегать усобиц, усиливать военную мощь) мотивы “Поучения” Владимира Мономаха нашли отклик в последующем развитии политической и правовой идеологии.</w:t>
      </w:r>
    </w:p>
    <w:p>
      <w:pPr>
        <w:pStyle w:val="TextBodyIndent"/>
        <w:keepNext w:val="true"/>
        <w:widowControl w:val="false"/>
        <w:spacing w:lineRule="auto" w:line="360" w:before="0" w:after="0"/>
        <w:ind w:firstLine="709"/>
        <w:jc w:val="both"/>
        <w:rPr/>
      </w:pPr>
      <w:r>
        <w:rPr>
          <w:sz w:val="28"/>
        </w:rPr>
        <w:t>Характерно, что в “Русскую Правду” (XI–XIII вв.) – памятник права раннего феодального общества, отразивший и закрепивший становление феодальных отношений, социальной дифференциации, феодального землевладения и феодальной зависимости – в период правления Владимира Мономаха вводятся статьи, ограничивающие сроки взимания процентов по денежным долгам, и сокращаются проценты по долгам, уплачиваемым натурой (медом, житом). Запрещается и бить смерда без вины. Значение этих статей не следует переоценивать. Они были лишь откликом на конкретную политическую ситуацию и сыграли временную роль как попытка смягчить нарастающие социальные антагонизмы. “Русская Правда” как кодекс раннего феодального права закрепила эксплуатацию холопов, закупов и других категорий населения, попавших в феодальную зависимость. Но появление этих статей отражало требования угнетенных масс, их стремление если и не к освобождению от эксплуатации, то, по крайней мере, к ее ограничению.</w:t>
      </w:r>
    </w:p>
    <w:p>
      <w:pPr>
        <w:pStyle w:val="TextBodyIndent"/>
        <w:keepNext w:val="true"/>
        <w:widowControl w:val="false"/>
        <w:spacing w:lineRule="auto" w:line="360" w:before="0" w:after="0"/>
        <w:ind w:firstLine="709"/>
        <w:jc w:val="both"/>
        <w:rPr/>
      </w:pPr>
      <w:r>
        <w:rPr>
          <w:sz w:val="28"/>
        </w:rPr>
        <w:t>Показательно, что эти же мотивы со временем появляются и в летописях Великого Новгорода, превратившегося в боярскую республику. В Новгородской летописи “Повесть временных лет” была заменена “Начальным сводом”. Для “Свода” характерно критическое отношение к княжеской власти. Корыстные современные князья противопоставляются справедливым князьям прежних времен. В этом нельзя не видеть стремления правящей новгородской верхушки обосновать ограничение княжеской власти в республике. Но в этом отражаются и настроения простых людей – ушедшие в прошлое порядки доклассового общества им представляются справедливыми. О том же говорят и отмечаемые в летописи преимущества власти вече, а также появившиеся позже записи в летописи, с симпатией описывающие борьбу простонародья против засилия “больших людей”.</w:t>
      </w:r>
    </w:p>
    <w:p>
      <w:pPr>
        <w:pStyle w:val="TextBodyIndent"/>
        <w:keepNext w:val="true"/>
        <w:widowControl w:val="false"/>
        <w:spacing w:lineRule="auto" w:line="360" w:before="0" w:after="0"/>
        <w:ind w:firstLine="709"/>
        <w:jc w:val="both"/>
        <w:rPr/>
      </w:pPr>
      <w:r>
        <w:rPr>
          <w:sz w:val="28"/>
        </w:rPr>
        <w:t>Вторая половина XII – первая половина XIII вв. (время, предшествовавшее татаро-монгольскому нашествию) характеризуются феодальной раздробленностью Руси и углублением феодальной эксплуатации. В политической литературе усиливаются призывы к единению всех сил русской земли, идеи борьбы против феодальной раздробленности, ослаблявшей Русское государство, и боярского засилия. Громадный след в русской политической идеологии оставило “Слово о полку Игореве”, написанное неизвестным автором после неудачного похода новгород-северского князя Игоря Святославича против половцев в 1185 г.</w:t>
      </w:r>
    </w:p>
    <w:p>
      <w:pPr>
        <w:pStyle w:val="TextBodyIndent"/>
        <w:keepNext w:val="true"/>
        <w:widowControl w:val="false"/>
        <w:spacing w:lineRule="auto" w:line="360" w:before="0" w:after="0"/>
        <w:ind w:firstLine="709"/>
        <w:jc w:val="both"/>
        <w:rPr/>
      </w:pPr>
      <w:r>
        <w:rPr>
          <w:sz w:val="28"/>
        </w:rPr>
        <w:t>Основная патриотическая идея “Слова” – идея единства земли русской, кровной связи всех ее частей, общности интересов перед лицом внешней угрозы. Автор, сопоставляя славное прошлое Руси с ее тяжелым настоящим, видит главную причину всех бед в княжеских усобицах. В “Слове” резко осуждаются корыстные раздоры между князьями-братьями: “Ибо стали брат брату (говорить): “Это мое! А то тоже мое”. Княжеская корысть – “малое”. За ним князья забыли о “великом” – величии и независимости Руси: “И начали сами себе крамолу ковать, а поганые на Русскую землю со всех сторон приходили с победами”. От имени киевского князя Святослава автор “Слова” обращается ко всем русским князьям со страстным призывом забыть о раздорах, объединиться и совместно выступить за землю русскую. В этом он видит великую и насущную национальную задачу. Созвучие требованиям времени, ясность, убедительность и последовательность проведения основной идеи определили значение “Слова” в истории передовой русской политической мысли, влияние на ее развитие в XIII–XV вв.</w:t>
      </w:r>
    </w:p>
    <w:p>
      <w:pPr>
        <w:pStyle w:val="TextBodyIndent"/>
        <w:keepNext w:val="true"/>
        <w:widowControl w:val="false"/>
        <w:spacing w:lineRule="auto" w:line="360" w:before="0" w:after="0"/>
        <w:ind w:firstLine="709"/>
        <w:jc w:val="both"/>
        <w:rPr/>
      </w:pPr>
      <w:r>
        <w:rPr>
          <w:sz w:val="28"/>
        </w:rPr>
        <w:t>Логика единства земли русской, пронизывающая “Слово о полку Игореве”, должна была привести и привела к исторически в то время оправданной идее единовластия, сильной княжеской власти. Эта идея, рассматриваемая главным образом в плане внутриполитических и социальных отношений, выражена в другом произведении литературы XII–XIII вв. – “Молении Даниила Заточника”.</w:t>
      </w:r>
    </w:p>
    <w:p>
      <w:pPr>
        <w:pStyle w:val="TextBodyIndent"/>
        <w:keepNext w:val="true"/>
        <w:widowControl w:val="false"/>
        <w:spacing w:lineRule="auto" w:line="360" w:before="0" w:after="0"/>
        <w:ind w:firstLine="709"/>
        <w:jc w:val="both"/>
        <w:rPr/>
      </w:pPr>
      <w:r>
        <w:rPr>
          <w:sz w:val="28"/>
        </w:rPr>
        <w:t>Автор “Моления” находится в заточении и обращается к князю (в первой дошедшей до нас редакции произведения – к основателю Москвы Юрию Долгорукому, во второй – к переяславскому князю Ярославу Всеволодичу) с просьбой защитить его от притеснений и освободить из заточения. Беды Даниила и всех “сирот” – от произвола, чинимого боярами, княжескими слугами, богачами. Все свои надежды на личное освобождение и установление порядка в государстве он связывает с сильной княжеской властью: “Яко же дуб крепится множеством корней, тако и град наш, твоею державою”. Установление единовластия князя – основная идея произведения. “Орел птица – царь над всеми птицами, – пишет автор, – а осетр над рыбами, а лев над зверьми, а ты, княже, над переяславцами”. Единовластие князя, по мнению Даниила, – единственное средство возвеличения государства, установления твердого порядка и избавления простых людей от бедствий. Даниил рисует образ мудрого и решительного князя, советующегося с образованными и умными людьми хотя и незнатного происхождения, избегающего феодальных усобиц и заботящегося о благосостоянии своих подданных, защищающего их от произвола.</w:t>
      </w:r>
    </w:p>
    <w:p>
      <w:pPr>
        <w:pStyle w:val="TextBodyIndent"/>
        <w:keepNext w:val="true"/>
        <w:widowControl w:val="false"/>
        <w:spacing w:lineRule="auto" w:line="360" w:before="0" w:after="0"/>
        <w:ind w:firstLine="709"/>
        <w:jc w:val="both"/>
        <w:rPr/>
      </w:pPr>
      <w:r>
        <w:rPr>
          <w:sz w:val="28"/>
        </w:rPr>
        <w:t>Идеализация мудрого единовластного князя, князя – избавителя от всех бед созвучна широко распространившимся позже “царистским иллюзиям” русского крестьянства.</w:t>
      </w:r>
      <w:r>
        <w:br w:type="page"/>
      </w:r>
    </w:p>
    <w:p>
      <w:pPr>
        <w:pStyle w:val="Heading2"/>
        <w:widowControl w:val="false"/>
        <w:spacing w:lineRule="auto" w:line="360" w:before="0" w:after="0"/>
        <w:ind w:firstLine="709"/>
        <w:jc w:val="center"/>
        <w:rPr/>
      </w:pPr>
      <w:r>
        <w:rPr>
          <w:rFonts w:cs="Times New Roman;Times New Roman" w:ascii="Times New Roman;Times New Roman" w:hAnsi="Times New Roman;Times New Roman"/>
          <w:i w:val="false"/>
          <w:sz w:val="28"/>
        </w:rPr>
        <w:t>§ 3. Основные направления политической мысли в период образования Московского царства</w:t>
      </w:r>
    </w:p>
    <w:p>
      <w:pPr>
        <w:pStyle w:val="TextBodyIndent"/>
        <w:keepNext w:val="true"/>
        <w:widowControl w:val="false"/>
        <w:spacing w:lineRule="auto" w:line="360" w:before="0" w:after="0"/>
        <w:ind w:firstLine="709"/>
        <w:jc w:val="both"/>
        <w:rPr>
          <w:rFonts w:ascii="Times New Roman;Times New Roman" w:hAnsi="Times New Roman;Times New Roman" w:cs="Times New Roman;Times New Roman"/>
          <w:i/>
          <w:i/>
          <w:sz w:val="28"/>
        </w:rPr>
      </w:pPr>
      <w:r>
        <w:rPr>
          <w:rFonts w:cs="Times New Roman;Times New Roman"/>
          <w:i/>
          <w:sz w:val="28"/>
        </w:rPr>
      </w:r>
    </w:p>
    <w:p>
      <w:pPr>
        <w:pStyle w:val="TextBodyIndent"/>
        <w:keepNext w:val="true"/>
        <w:widowControl w:val="false"/>
        <w:spacing w:lineRule="auto" w:line="360" w:before="0" w:after="0"/>
        <w:ind w:firstLine="709"/>
        <w:jc w:val="both"/>
        <w:rPr/>
      </w:pPr>
      <w:r>
        <w:rPr>
          <w:sz w:val="28"/>
        </w:rPr>
        <w:t>Развитие Руси было заторможено феодальной раздробленностью, а затем татаро-монгольским игом почти на два с половиной века. Причины бедствий, постигших русский народ, его борьба против поработителей становятся основными темами летописных произведений. Среди них выделяются “Повесть о разорении Рязани Батыем” и “Задонщина великого князя господина Дмитрия Ивановича и брата его князя Володимира Андреевича”, более известная под названием “Задонщина”.</w:t>
      </w:r>
    </w:p>
    <w:p>
      <w:pPr>
        <w:pStyle w:val="TextBodyIndent"/>
        <w:keepNext w:val="true"/>
        <w:widowControl w:val="false"/>
        <w:spacing w:lineRule="auto" w:line="360" w:before="0" w:after="0"/>
        <w:ind w:firstLine="709"/>
        <w:jc w:val="both"/>
        <w:rPr/>
      </w:pPr>
      <w:r>
        <w:rPr>
          <w:sz w:val="28"/>
        </w:rPr>
        <w:t>И в том, и в другом произведении вполне определенно чувствуется влияние и идейного содержания, и самой литературной формы “Слова о полку Игореве”. В “Повести” главная причина трагедии Рязани – в нежелании владимирского князя помочь рязанскому, т.е. в раздробленности земли русской. Одновременно автор высоко ценит доблесть рязанцев, погибших, но не сдавшихся жестокому врагу: “Лутче нам смертию живота купити, нежели в поганой воли быти”.</w:t>
      </w:r>
    </w:p>
    <w:p>
      <w:pPr>
        <w:pStyle w:val="TextBodyIndent"/>
        <w:keepNext w:val="true"/>
        <w:widowControl w:val="false"/>
        <w:spacing w:lineRule="auto" w:line="360" w:before="0" w:after="0"/>
        <w:ind w:firstLine="709"/>
        <w:jc w:val="both"/>
        <w:rPr/>
      </w:pPr>
      <w:r>
        <w:rPr>
          <w:sz w:val="28"/>
        </w:rPr>
        <w:t>“</w:t>
      </w:r>
      <w:r>
        <w:rPr>
          <w:sz w:val="28"/>
        </w:rPr>
        <w:t>Задонщина” описывает Куликовскую битву 1380 г. – первую крупную победу русских над татаро-монголами, положившую начало освобождению Руси. Для автора “Задонщины”, как и для автора “Слова о полку Игореве”, речь идет об общенародном деле и его успех – результат единения всех сил земли русской. Русь, ослабленная княжескими усобицами, потерпела поражение в походе Игоря, Русь объединяющаяся торжествует победу на Куликовом поле. И в “Задонщине” звучит горячий призыв к объединению как залогу побед над поработителями. Но если автор “Слова” обращается с этим призывом ко всем русским князьям и видит центром объединения Киев, то автор “Задонщины” обращается уже только к великому князю Московскому и центром объединения русских земель во имя освобождения и независимости он видит Москву.</w:t>
      </w:r>
    </w:p>
    <w:p>
      <w:pPr>
        <w:pStyle w:val="TextBodyIndent"/>
        <w:keepNext w:val="true"/>
        <w:widowControl w:val="false"/>
        <w:spacing w:lineRule="auto" w:line="360" w:before="0" w:after="0"/>
        <w:ind w:firstLine="709"/>
        <w:jc w:val="both"/>
        <w:rPr/>
      </w:pPr>
      <w:r>
        <w:rPr>
          <w:sz w:val="28"/>
        </w:rPr>
        <w:t>Роль, сыгранная Москвой в изгнании татаро-монголов, усилила стремление русских земель к объединению вокруг нее. Москва – центр освободительной борьбы – становится силой, обеспечивающей объединение этих земель в единое государство. Однако в связи с этим встала сложная внутриполитическая проблема – преодоления сопротивления “княжат” и набравшего в условиях раздробленности силу боярства. Кроме того, двойной гнет, легший на закрепощенное крестьянство (татаро-монгольский и княжеско-боярский), не ослаб – то, что шло захватчикам, стало достоянием собственных поработителей. Эти главные социальные конфликты, конфликты между сторонниками и противниками создания единого государства и между эксплуататорами и эксплуатируемыми, и стали определять ведущие направления развития русской политической идеологии в XV–XVI вв. Если до этого основное внимание уделялось внешнеполитическим проблемам, то теперь они как самостоятельный фактор постепенно отступают на второй план, увязываются с решением внутриполитических задач.</w:t>
      </w:r>
    </w:p>
    <w:p>
      <w:pPr>
        <w:pStyle w:val="TextBodyIndent"/>
        <w:keepNext w:val="true"/>
        <w:widowControl w:val="false"/>
        <w:spacing w:lineRule="auto" w:line="360" w:before="0" w:after="0"/>
        <w:ind w:firstLine="709"/>
        <w:jc w:val="both"/>
        <w:rPr/>
      </w:pPr>
      <w:r>
        <w:rPr>
          <w:sz w:val="28"/>
        </w:rPr>
        <w:t xml:space="preserve">Усиление власти великих князей московских, успехи политики объединения русских земель и борьбы против считавших себя наследниками Золотой Орды казанских ханов отразились в принятии Иваном III титула “самодержец Всея Руси”, а затем присоединении и титула “государь Всея Руси”, власть которого имеет божественное происхождение – “поставление имеем от бога”. Столь очевидное признание решительно возросшей роли Москвы, возглавившей Русское государство как государство независимое, получило обоснование в ряде произведений политической литературы: “Повесть о Флорентийском соборе”, “Послание о Мономаховом венце”, “Сказание о князьях Владимирских”. Эти произведения были связаны общей идеей величия власти московских государей, являвшихся якобы наследниками римского императора Августа и получивших знаки царского достоинства (скипетр, державу и корону) от византийского императора Константина Мономаха. Эта идея нашла развитие и завершение в </w:t>
      </w:r>
      <w:r>
        <w:rPr>
          <w:iCs/>
          <w:sz w:val="28"/>
        </w:rPr>
        <w:t>теории “Москва – третий Рим”,</w:t>
      </w:r>
      <w:r>
        <w:rPr>
          <w:sz w:val="28"/>
        </w:rPr>
        <w:t xml:space="preserve"> обоснованной псковским монахом Филофеем в начале XVI в.</w:t>
      </w:r>
    </w:p>
    <w:p>
      <w:pPr>
        <w:pStyle w:val="TextBodyIndent"/>
        <w:keepNext w:val="true"/>
        <w:widowControl w:val="false"/>
        <w:spacing w:lineRule="auto" w:line="360" w:before="0" w:after="0"/>
        <w:ind w:firstLine="709"/>
        <w:jc w:val="both"/>
        <w:rPr/>
      </w:pPr>
      <w:r>
        <w:rPr>
          <w:sz w:val="28"/>
        </w:rPr>
        <w:t>По этой теории история человечества представляет собой историю трех великих всемирных государств, чье возникновение, возвеличение и дальнейшая судьба направлялись волей бога. Первое из них (Рим) пало из-за ереси. Второе (Византия) было завоевано турками из-за греко-католической унии 1439 г., заключенной на Флорентийском соборе. Третьим Римом после этого стала Москва – хранительница православия. Она будет им до предначертанного богом конца света, “а четвертому не быти”, и московский государь – “высокопрестольный”, “вседержавный”, “богоизбранный” наследник власти великих государств.</w:t>
      </w:r>
    </w:p>
    <w:p>
      <w:pPr>
        <w:pStyle w:val="TextBodyIndent"/>
        <w:keepNext w:val="true"/>
        <w:widowControl w:val="false"/>
        <w:spacing w:lineRule="auto" w:line="360" w:before="0" w:after="0"/>
        <w:ind w:firstLine="709"/>
        <w:jc w:val="both"/>
        <w:rPr/>
      </w:pPr>
      <w:r>
        <w:rPr>
          <w:sz w:val="28"/>
        </w:rPr>
        <w:t>В теории “Москва – третий Рим” можно усмотреть определенный внешнеполитический аспект: Московское государство не только великое, независимое государство, но и государство, которое может претендовать на объединение под своей властью всех народов, исповедующих православную веру. Однако такой аспект не соответствовал условиям времени. Поэтому больший резонанс имел внутриполитический аспект, возвышающий власть московских государей над удельными князьями.</w:t>
      </w:r>
    </w:p>
    <w:p>
      <w:pPr>
        <w:pStyle w:val="TextBodyIndent"/>
        <w:keepNext w:val="true"/>
        <w:widowControl w:val="false"/>
        <w:spacing w:lineRule="auto" w:line="360" w:before="0" w:after="0"/>
        <w:ind w:firstLine="709"/>
        <w:jc w:val="both"/>
        <w:rPr/>
      </w:pPr>
      <w:r>
        <w:rPr>
          <w:sz w:val="28"/>
        </w:rPr>
        <w:t>Именно этот аспект вызвал ожесточенное сопротивление удельных князей и боярства. Вокруг него разгорелась острая идейная борьба, принявшая при Иване III религиозную форму и продолженная при Иване IV уже со светскими аргументами.</w:t>
      </w:r>
    </w:p>
    <w:p>
      <w:pPr>
        <w:pStyle w:val="TextBodyIndent"/>
        <w:keepNext w:val="true"/>
        <w:widowControl w:val="false"/>
        <w:spacing w:lineRule="auto" w:line="360" w:before="0" w:after="0"/>
        <w:ind w:firstLine="709"/>
        <w:jc w:val="both"/>
        <w:rPr/>
      </w:pPr>
      <w:r>
        <w:rPr>
          <w:sz w:val="28"/>
        </w:rPr>
        <w:t xml:space="preserve">Религиозная форма борьбы была связана с тем, что церковь, получившая освобождение от дани татаро-монголам, приобрела со временем большие богатства. Церковное землевладение превратилось в одно из самых значительных на Руси. Эти “мирские интересы” церкви побудили ее активно включиться в политическую борьбу и привели к расколу церковников на сторонников боярской оппозиции, выступавших против самодержавной власти, и их противников, поддерживавших усиление власти московских государей. Первые – получили название “нестяжатели”, вторые – “иосифляне”. Наиболее видными нестяжателями были монах Кирилло-Белозерского монастыря, основавший скит на реке Соре, Нил Сорский, его ученик Вассиан Косой и монах Афонского монастыря Максим Грек. Руководителем иосифлян стал игумен Волоколамского монастыря </w:t>
      </w:r>
      <w:r>
        <w:rPr>
          <w:iCs/>
          <w:sz w:val="28"/>
        </w:rPr>
        <w:t xml:space="preserve">Иосиф Волоцкий, </w:t>
      </w:r>
      <w:r>
        <w:rPr>
          <w:sz w:val="28"/>
        </w:rPr>
        <w:t>чьим именем и было названо движение.</w:t>
      </w:r>
    </w:p>
    <w:p>
      <w:pPr>
        <w:pStyle w:val="TextBodyIndent"/>
        <w:keepNext w:val="true"/>
        <w:widowControl w:val="false"/>
        <w:spacing w:lineRule="auto" w:line="360" w:before="0" w:after="0"/>
        <w:ind w:firstLine="709"/>
        <w:jc w:val="both"/>
        <w:rPr/>
      </w:pPr>
      <w:r>
        <w:rPr>
          <w:sz w:val="28"/>
        </w:rPr>
        <w:t>Конфликт в церковной среде возник из-за вопроса, должна ли церковь обладать богатством. Но с ним был органически связан важный политический вопрос, должна ли церковь поддерживать усиление царской власти.</w:t>
      </w:r>
    </w:p>
    <w:p>
      <w:pPr>
        <w:pStyle w:val="TextBodyIndent"/>
        <w:keepNext w:val="true"/>
        <w:widowControl w:val="false"/>
        <w:spacing w:lineRule="auto" w:line="360" w:before="0" w:after="0"/>
        <w:ind w:firstLine="709"/>
        <w:jc w:val="both"/>
        <w:rPr/>
      </w:pPr>
      <w:r>
        <w:rPr>
          <w:sz w:val="28"/>
        </w:rPr>
        <w:t>Нестяжатели утверждали, что церковь обязана заботиться только о духовном, а не о мирском. Поэтому ей не должны принадлежать земли с холопами и смердами. Клиру подобает жить плодами своих трудов, а он погряз в мирских заботах, “сребролюбии”, “стяжательстве” – присвоении чужого труда. Алчность монахов, эксплуатация монастырских крестьян резко критикуются нестяжателями: настоящие святые не владели землями, бог поучал продать свои имения, а деньги раздать нищим. Падение нравов в монастырях вызвано стремлением к мирским, а не к духовным благам, к богатству, к приобретению сел с крестьянами.</w:t>
      </w:r>
    </w:p>
    <w:p>
      <w:pPr>
        <w:pStyle w:val="TextBodyIndent"/>
        <w:keepNext w:val="true"/>
        <w:widowControl w:val="false"/>
        <w:spacing w:lineRule="auto" w:line="360" w:before="0" w:after="0"/>
        <w:ind w:firstLine="709"/>
        <w:jc w:val="both"/>
        <w:rPr/>
      </w:pPr>
      <w:r>
        <w:rPr>
          <w:sz w:val="28"/>
        </w:rPr>
        <w:t>Не порицая богатства бояр, эксплуатацию ими крестьян, критикуя за это только церковь, способствовавшую возвышению царской власти, нестяжатели (Максим Грек) осуждают и последнюю за злоупотребления, неправосудие, “бесчиния”. Государь должен быть добрым, советующимся со “спешниками” – князьями и боярами. На церковном соборе 1503 г. нестяжатели, отстаивавшие противодействие боярства усилению центральной государственной власти, потерпели поражение от иосифлян. Глава иосифлян Иосиф Волоцкий утверждал, что власть царю дана богом и поэтому не ограничена никакой другой властью. Царь “властью подобен вышнему богу”, он обладает правом жизни и смерти, и подданные его обязаны смиренно ему повиноваться во всем. Не ограничена ничем и власть московских государей над удельными князьями: московские цари – “всея русские земли государям государи”.</w:t>
      </w:r>
    </w:p>
    <w:p>
      <w:pPr>
        <w:pStyle w:val="TextBodyIndent"/>
        <w:keepNext w:val="true"/>
        <w:widowControl w:val="false"/>
        <w:spacing w:lineRule="auto" w:line="360" w:before="0" w:after="0"/>
        <w:ind w:firstLine="709"/>
        <w:jc w:val="both"/>
        <w:rPr/>
      </w:pPr>
      <w:r>
        <w:rPr>
          <w:sz w:val="28"/>
        </w:rPr>
        <w:t>Бог дает царю также власть для защиты веры, и царь обязан преследовать еретиков. Царь должен защищать церковь, ее имущество. Царь, посягающий на церковные богатства, – “не божий слуга”, но дьявол, и не царь, “но мучитель”, ибо “церкви богатство – божье богатство”. Церковь и должна быть богатой, чтобы ее обряды показывали величие бога и чтобы во имя бога помогать бедным и нищим. Сочетая, таким образом, идеи усиления царской власти с защитой интересов церкви, Иосиф Волоцкий призывал их к союзу, направленному против ограничения царской власти и посягательств на церковные богатства.</w:t>
      </w:r>
    </w:p>
    <w:p>
      <w:pPr>
        <w:pStyle w:val="TextBodyIndent"/>
        <w:keepNext w:val="true"/>
        <w:widowControl w:val="false"/>
        <w:spacing w:lineRule="auto" w:line="360" w:before="0" w:after="0"/>
        <w:ind w:firstLine="709"/>
        <w:jc w:val="both"/>
        <w:rPr/>
      </w:pPr>
      <w:r>
        <w:rPr>
          <w:sz w:val="28"/>
        </w:rPr>
        <w:t xml:space="preserve">Борьба за укрепление самодержавия, за упразднение некоторых сохранившихся еще боярско-княжеских привилегий усилилась в период правления Ивана IV, утратив религиозную оболочку, маскировавшую ее подлинный смысл. Наиболее отчетливо столкновение тенденций проявилось в полемике между Иваном IV и князем Андреем Курбским. Многие аргументы, использовавшиеся Иваном ГУ в этой полемике, а также реформы, проведенные им, были теоретически подготовлены в челобитных царю </w:t>
      </w:r>
      <w:r>
        <w:rPr>
          <w:iCs/>
          <w:sz w:val="28"/>
        </w:rPr>
        <w:t>Ивана Пересветова,</w:t>
      </w:r>
      <w:r>
        <w:rPr>
          <w:sz w:val="28"/>
        </w:rPr>
        <w:t xml:space="preserve"> содержавших практически политическую программу назревших преобразований.</w:t>
      </w:r>
    </w:p>
    <w:p>
      <w:pPr>
        <w:pStyle w:val="TextBodyIndent"/>
        <w:keepNext w:val="true"/>
        <w:widowControl w:val="false"/>
        <w:spacing w:lineRule="auto" w:line="360" w:before="0" w:after="0"/>
        <w:ind w:firstLine="709"/>
        <w:jc w:val="both"/>
        <w:rPr/>
      </w:pPr>
      <w:r>
        <w:rPr>
          <w:sz w:val="28"/>
        </w:rPr>
        <w:t>Служилый дворянин Пересветов был выходцем из русских земель, входивших в то время в состав Великого княжества Литовского. До приезда в Россию он служил польскому, венгерскому, чешскому королям и молдавскому воеводе. В своих челобитных (около 1550 г.) Ивану IV Пересветов жалуется на притеснения его боярами и просит “оборонить от насильства сильных людей”.</w:t>
      </w:r>
    </w:p>
    <w:p>
      <w:pPr>
        <w:pStyle w:val="TextBodyIndent"/>
        <w:keepNext w:val="true"/>
        <w:widowControl w:val="false"/>
        <w:spacing w:lineRule="auto" w:line="360" w:before="0" w:after="0"/>
        <w:ind w:firstLine="709"/>
        <w:jc w:val="both"/>
        <w:rPr/>
      </w:pPr>
      <w:r>
        <w:rPr>
          <w:sz w:val="28"/>
        </w:rPr>
        <w:t>Но не только в этих жалобах и просьбах подлинный смысл челобитных Пересветова. В отличие от Даниила Заточника он не только просит облегчить его участь, но и пытается провести идею моральной ответственности царя за благополучие подданных и государства. С этой целью в своих челобитных Пересветов излагает ряд сказаний. Характерно, что он почти не прибегает к богословским аргументам, не ссылается на “отцов церкви”, ограничиваясь авторитетом бога и Евангелия, а иногда даже апокрифов.</w:t>
      </w:r>
    </w:p>
    <w:p>
      <w:pPr>
        <w:pStyle w:val="TextBodyIndent"/>
        <w:keepNext w:val="true"/>
        <w:widowControl w:val="false"/>
        <w:spacing w:lineRule="auto" w:line="360" w:before="0" w:after="0"/>
        <w:ind w:firstLine="709"/>
        <w:jc w:val="both"/>
        <w:rPr/>
      </w:pPr>
      <w:r>
        <w:rPr>
          <w:sz w:val="28"/>
        </w:rPr>
        <w:t>Бояре, вельможи притесняют Пересветова, простых людей не только в России, но и в тех странах, где он служил. Везде они не заботятся о государстве, везде заботятся только о себе. Везде они стремятся ограничить власть государя. Излагая “Сказание о царе Константине” [</w:t>
      </w:r>
      <w:r>
        <w:rPr>
          <w:iCs/>
          <w:sz w:val="28"/>
        </w:rPr>
        <w:t>Константин XI (или XII) Палеолог – последний византийский император; погиб во время штурма Константинополя (1453 г.) войсками турецкого султана Мехмеда II (“Магмета-султана” – по терминологии челобитных Пересветова).- Прим. авт.</w:t>
      </w:r>
      <w:r>
        <w:rPr>
          <w:sz w:val="28"/>
        </w:rPr>
        <w:t>], Пересветов подчеркивает, что главная причина падения Византии и завоевания ее турками – засилие предателей-вельмож. Намекая на годы малолетства Ивана Грозного, Пересветов вопреки историческим фактам утверждает, что византийские вельможи “лукавством” подчинили своему влиянию малолетнего царя Константина (на самом деле он стал византийским императором в зрелом возрасте). Взимая “с правого и неправого”, вельможи “казны свои наполнили златом и серебром и многоценными камнями”. В результате, пишет Пересветов, “царство его оскудело и казна царева”. Продолжая эту мысль, он прямо указывает, что “вельможи русского царя сами богатеют и ленивеют, а царство оскужают”.</w:t>
      </w:r>
    </w:p>
    <w:p>
      <w:pPr>
        <w:pStyle w:val="TextBodyIndent"/>
        <w:keepNext w:val="true"/>
        <w:widowControl w:val="false"/>
        <w:spacing w:lineRule="auto" w:line="360" w:before="0" w:after="0"/>
        <w:ind w:firstLine="709"/>
        <w:jc w:val="both"/>
        <w:rPr/>
      </w:pPr>
      <w:r>
        <w:rPr>
          <w:sz w:val="28"/>
        </w:rPr>
        <w:t>Боярское засилье – причина не только материального оскудения государства, казны, но и ослабления военного могущества страны. Бояре “крепко за веру христианскую не стоят и люто против недруга смертною игрою не играют”. Византийские вельможи поработили страну, а “в котором царстве люди порабощены, и в том царстве люди не храбры и в бою не смелы против недруга”. Как результат – Византия завоевана “безбожным Магметом-султаном”.</w:t>
      </w:r>
    </w:p>
    <w:p>
      <w:pPr>
        <w:pStyle w:val="TextBodyIndent"/>
        <w:keepNext w:val="true"/>
        <w:widowControl w:val="false"/>
        <w:spacing w:lineRule="auto" w:line="360" w:before="0" w:after="0"/>
        <w:ind w:firstLine="709"/>
        <w:jc w:val="both"/>
        <w:rPr/>
      </w:pPr>
      <w:r>
        <w:rPr>
          <w:sz w:val="28"/>
        </w:rPr>
        <w:t>Охарактеризовав таким образом гибельные для государства последствия боярского засилия, Пересветов обосновывает необходимость коренного изменения внутренней и внешней политики русского государя. Настоящая опора царской власти в борьбе с внутренними и внешними врагами – служилое дворянство, “воинники”, страдающие от бояр-вельмож, верные царю, готовые “против недруга государства играть смертной игрой”. Не знатность рода и богатство, а личные заслуги перед царем, преданность ему и храбрость должны определять положение “воинника” на государевой службе: “Кто царю верно служит, хотя и меньшего колена, и он его на величество подымает и имя ему велико дает и жалования ему много прибавляет”. Пересветов настоятельно повторяет, что именно “воинниками” царь “силен и славен”. Союз между ними и царской властью – необходимое условие проведения назревших социально-политических преобразований в Русском государстве.</w:t>
      </w:r>
    </w:p>
    <w:p>
      <w:pPr>
        <w:pStyle w:val="TextBodyIndent"/>
        <w:keepNext w:val="true"/>
        <w:widowControl w:val="false"/>
        <w:spacing w:lineRule="auto" w:line="360" w:before="0" w:after="0"/>
        <w:ind w:firstLine="709"/>
        <w:jc w:val="both"/>
        <w:rPr/>
      </w:pPr>
      <w:r>
        <w:rPr>
          <w:sz w:val="28"/>
        </w:rPr>
        <w:t>Намечая необходимые, по его мнению, преобразования, Пересветов в “Сказании о Магмете-султане” ставит в пример проведенные этим султаном реформы: “Есть ли к той истинной вере християнской да правда турсская, ино бы с ними ангелы беседовали”. Эта “правда” – в отмене наместничества и системы кормлений, в изгнании из судов судей-мздоимцев и установлении правосудия, в военной реформе, запрещении кабального холопства.</w:t>
      </w:r>
    </w:p>
    <w:p>
      <w:pPr>
        <w:pStyle w:val="TextBodyIndent"/>
        <w:keepNext w:val="true"/>
        <w:widowControl w:val="false"/>
        <w:spacing w:lineRule="auto" w:line="360" w:before="0" w:after="0"/>
        <w:ind w:firstLine="709"/>
        <w:jc w:val="both"/>
        <w:rPr/>
      </w:pPr>
      <w:r>
        <w:rPr>
          <w:sz w:val="28"/>
        </w:rPr>
        <w:t>Наместничество должно быть отменено, так как ослабляет власть государя, ведет к усобицам. Пересветов писал (ссылаясь на времена малолетства Ивана Грозного), что наместничество привело к тому, что царь “усобную войну на царство свое напущает”. Необходимо отменить и систему кормлений – она причина упадка государства и неправедного обогащения боярства. Для укрепления финансовой системы государства все доходы нужно собирать в царскую казну. Сборщики налогов должны получать жалованье из казны. Для проведения судебной реформы нужно назначать судей, которые бы не пошлинами с суда обогащались, а денежное жалованье получали из казны и руководствовались царскими “судебными книгами”. Неправедных же судей нужно казнить.</w:t>
      </w:r>
    </w:p>
    <w:p>
      <w:pPr>
        <w:pStyle w:val="TextBodyIndent"/>
        <w:keepNext w:val="true"/>
        <w:widowControl w:val="false"/>
        <w:spacing w:lineRule="auto" w:line="360" w:before="0" w:after="0"/>
        <w:ind w:firstLine="709"/>
        <w:jc w:val="both"/>
        <w:rPr/>
      </w:pPr>
      <w:r>
        <w:rPr>
          <w:sz w:val="28"/>
        </w:rPr>
        <w:t>Особое место в предложениях Пересветова занимает военная реформа. XVI в. в истории России – время войн с Крымским и Казанским ханствами, Швецией, Ливонским орденом, Литвой и Польшей. Войны, продолжавшиеся в целом около полувека, привели к громадному материальному и политическому напряжению и показали, что необходимы укрепление и реорганизация армии. Пересветов рекомендует царю создать постоянное войско, находящееся на денежном содержании – “жаловании государевым годовым”. Ведущую роль в армии должны играть служилые дворяне. Для поднятия боеспособности следует войско обучать “науке воинской” и установить в нем строжайшую дисциплину – кто бежит с поля боя, будет казнен “царские смертною казнью”. Важное место в войске должны занимать стрельцы, вооруженные огнестрельным оружием, “огненою стрельбою гораздо ученою”. Опираясь на сильное войско, царь сможет решить насущные внешнеполитические задачи. В канун казанского похода 1549–1550 гг. Пересветов советует Ивану IV “послати войско на Казань”. В отношении же “крымского царя” он рекомендует оборонительную тактику.</w:t>
      </w:r>
    </w:p>
    <w:p>
      <w:pPr>
        <w:pStyle w:val="TextBodyIndent"/>
        <w:keepNext w:val="true"/>
        <w:widowControl w:val="false"/>
        <w:spacing w:lineRule="auto" w:line="360" w:before="0" w:after="0"/>
        <w:ind w:firstLine="709"/>
        <w:jc w:val="both"/>
        <w:rPr/>
      </w:pPr>
      <w:r>
        <w:rPr>
          <w:sz w:val="28"/>
        </w:rPr>
        <w:t>В связи с предложениями Пересветова провести военную реформу следует рассматривать и высказываемые им идеи ограничения кабального холопства. Порабощение боярами холопов не только наносит ущерб материальному благосостоянию государства, но и ослабляет армию, основную массу которой составляют холопы: “Которая страна порабощена, те люди не храбры”. Не выступая против феодальной зависимости крестьян в целом, против крепостной зависимости крестьян, полученных дворянами за службу царю, он считает необходимым уничтожить “кабальные записи” холопов.</w:t>
      </w:r>
    </w:p>
    <w:p>
      <w:pPr>
        <w:pStyle w:val="TextBodyIndent"/>
        <w:keepNext w:val="true"/>
        <w:widowControl w:val="false"/>
        <w:spacing w:lineRule="auto" w:line="360" w:before="0" w:after="0"/>
        <w:ind w:firstLine="709"/>
        <w:jc w:val="both"/>
        <w:rPr/>
      </w:pPr>
      <w:r>
        <w:rPr>
          <w:sz w:val="28"/>
        </w:rPr>
        <w:t>Для укрепления государства, усиления царской власти Пересветов рекомендует следовать примеру Магмета-султана. В проведении своих реформ Магмет-султан был жесток и грозен. Это, по мнению Пересветова, вполне оправданно – “без таковые грозы правды в царство не можно ввести”. Сильная, неограниченная и при необходимости жестокая царская власть – залог величия государства, его процветания: “Царь кроток и смирен на царстве своем, и царство его оскудеет и слава его низится. Царь на царство грозен и мудр, царство его ширеет и имя его славно по всем землям”.</w:t>
      </w:r>
    </w:p>
    <w:p>
      <w:pPr>
        <w:pStyle w:val="TextBodyIndent"/>
        <w:keepNext w:val="true"/>
        <w:widowControl w:val="false"/>
        <w:spacing w:lineRule="auto" w:line="360" w:before="0" w:after="0"/>
        <w:ind w:firstLine="709"/>
        <w:jc w:val="both"/>
        <w:rPr/>
      </w:pPr>
      <w:r>
        <w:rPr>
          <w:sz w:val="28"/>
        </w:rPr>
        <w:t>Антибоярская направленность программы Пересветова отражала чаяния формирующегося дворянства, связывавшего свои надежды с сильной царской властью. То, о чем писал Пересветов, во многом оказалось реализованным в реформах Ивана IV – поместной, приказной, финансовой, военной – и в Судебнике 1550 г. Совпали с политикой царя и наметки внешнеполитической программы Пересветова – завоевание Казани. Близким царю оказалось и рекомендованное Пересветовым средство осуществления преобразований: “Как конь под царем без узды, так царство без угрозы”.</w:t>
      </w:r>
    </w:p>
    <w:p>
      <w:pPr>
        <w:pStyle w:val="TextBodyIndent"/>
        <w:keepNext w:val="true"/>
        <w:widowControl w:val="false"/>
        <w:spacing w:lineRule="auto" w:line="360" w:before="0" w:after="0"/>
        <w:ind w:firstLine="709"/>
        <w:jc w:val="both"/>
        <w:rPr/>
      </w:pPr>
      <w:r>
        <w:rPr>
          <w:sz w:val="28"/>
        </w:rPr>
        <w:t>Произведения Пересветова содержали программу укрепления и развития самодержавия. Некоторые его предложения были осуществлены много позже: так, военные реформы Ивана IV еще не ликвидировали систему местничества в армии и поместного ее обеспечения; применение постоянного войска широко распространилось только к началу XVIII в. – времени торжества абсолютизма. Некоторые предложения Пересветова не отвечали политике феодально-самодержавного государства. К ним относится, например, предложение об уничтожении холопства – холопами владели и бояре, и дворяне.</w:t>
      </w:r>
    </w:p>
    <w:p>
      <w:pPr>
        <w:pStyle w:val="TextBodyIndent"/>
        <w:keepNext w:val="true"/>
        <w:widowControl w:val="false"/>
        <w:spacing w:lineRule="auto" w:line="360" w:before="0" w:after="0"/>
        <w:ind w:firstLine="709"/>
        <w:jc w:val="both"/>
        <w:rPr/>
      </w:pPr>
      <w:r>
        <w:rPr>
          <w:sz w:val="28"/>
        </w:rPr>
        <w:t>Пересветов не получил ничего, что просил в своих челобитных у царя для себя, но многие его идеи оказались созвучными идеям Ивана IV и были использованы в борьбе последнего за укрепление самодержавия.</w:t>
      </w:r>
    </w:p>
    <w:p>
      <w:pPr>
        <w:pStyle w:val="TextBodyIndent"/>
        <w:keepNext w:val="true"/>
        <w:widowControl w:val="false"/>
        <w:spacing w:lineRule="auto" w:line="360" w:before="0" w:after="0"/>
        <w:ind w:firstLine="709"/>
        <w:jc w:val="both"/>
        <w:rPr/>
      </w:pPr>
      <w:r>
        <w:rPr>
          <w:sz w:val="28"/>
        </w:rPr>
        <w:t xml:space="preserve">Наиболее видным представителем оппозиции усилению царской власти стал князь </w:t>
      </w:r>
      <w:r>
        <w:rPr>
          <w:iCs/>
          <w:sz w:val="28"/>
        </w:rPr>
        <w:t>Курбский –</w:t>
      </w:r>
      <w:r>
        <w:rPr>
          <w:sz w:val="28"/>
        </w:rPr>
        <w:t xml:space="preserve"> один из сподвижников Ивана IV, происходивший из древнего княжеского рода, член “Избранной рады”, участвовавшей некоторое время в управлении государством. Командуя русской армией в Ливонской войне, Курбский узнал о грозившей ему опале и бежал в Литву. В своих трех письмах Ивану IV и написанной в эмиграции “Истории о великом князе Московском” Курбский пытается оправдать свое бегство, ссылаясь на феодальное право “отъезда”, на царские притеснения и казни бояр. Он обвиняет Ивана IV в том, что последний “правил не по старине”, что он жесток, несправедлив, находится под влиянием “лукавых монахов” – иосифлян. Именно они порекомендовали не иметь при себе советников “мудрейших себя”, быть “твердым на царстве”. Самодержавие царя, царские реформы Курбский отвергает, противопоставляя им идеального государя, правящего с “Избранной радой”, советующегося “с Думой и боярами своими”, не посягающего на феодальные вольности и привилегии, в том числе и на право “отъезда”. Он утверждал, ссылаясь на Цицерона, что нет государства, если не действуют законы, нет правосудия, не соблюдаются старые обычаи.</w:t>
      </w:r>
    </w:p>
    <w:p>
      <w:pPr>
        <w:pStyle w:val="TextBodyIndent"/>
        <w:keepNext w:val="true"/>
        <w:widowControl w:val="false"/>
        <w:spacing w:lineRule="auto" w:line="360" w:before="0" w:after="0"/>
        <w:ind w:firstLine="709"/>
        <w:jc w:val="both"/>
        <w:rPr/>
      </w:pPr>
      <w:r>
        <w:rPr>
          <w:sz w:val="28"/>
        </w:rPr>
        <w:t>Конечно, Курбский не ратовал за восстановление порядков феодальной раздробленности, за полное восстановление старины. Преимущества централизации государства были очевидны даже для боярской олигархии Она стремилась лишь к ограничению самодержавия, власти царя, разделению ее между царем и боярством Главная тема писем Курбского – тирания Грозного. Он обвиняет царя в жестокости, в злодеяниях и видит причину всех зол в личных качествах Ивана IV.</w:t>
      </w:r>
    </w:p>
    <w:p>
      <w:pPr>
        <w:pStyle w:val="TextBodyIndent"/>
        <w:keepNext w:val="true"/>
        <w:widowControl w:val="false"/>
        <w:spacing w:lineRule="auto" w:line="360" w:before="0" w:after="0"/>
        <w:ind w:firstLine="709"/>
        <w:jc w:val="both"/>
        <w:rPr/>
      </w:pPr>
      <w:r>
        <w:rPr>
          <w:sz w:val="28"/>
        </w:rPr>
        <w:t>Протест Курбского против укрепления самодержавия, стремление ограничить царскую власть аристократическим советом вызвали резкий отпор Ивана IV. В письмах к Курбскому Иван IV использует идеи иосифлян и отдельные аргументы челобитных Пересветова для обоснования самодержавной власти царя.</w:t>
      </w:r>
    </w:p>
    <w:p>
      <w:pPr>
        <w:pStyle w:val="TextBodyIndent"/>
        <w:keepNext w:val="true"/>
        <w:widowControl w:val="false"/>
        <w:spacing w:lineRule="auto" w:line="360" w:before="0" w:after="0"/>
        <w:ind w:firstLine="709"/>
        <w:jc w:val="both"/>
        <w:rPr/>
      </w:pPr>
      <w:r>
        <w:rPr>
          <w:sz w:val="28"/>
        </w:rPr>
        <w:t>Царская власть – от бога, и сопротивление ей – “божьему повелению” сопротивление. “Самодержавства божьим изволением почтен от высокого князя Володимира”, – писал Иван IV Курбскому, обосновывая законность и верховенство своей власти. Любые ее ограничения им решительно отвергаются: российские самодержцы изначала сами владеют всем государством, а не бояре и вельможи. Они ведут к ослаблению государства – “горе граду им же мнози овладевают”, к княжеским усобицам и произволу. Напрасно Курбский ссылается на право “отъезда”. Его бегство – это измена отечеству и царю. Он простой подданный, холоп царя, и царь волен миловать или казнить его. Царская опала, казни бояр-изменников оправданны – “таких собак везде казнят”.</w:t>
      </w:r>
    </w:p>
    <w:p>
      <w:pPr>
        <w:pStyle w:val="TextBodyIndent"/>
        <w:keepNext w:val="true"/>
        <w:widowControl w:val="false"/>
        <w:spacing w:lineRule="auto" w:line="360" w:before="0" w:after="0"/>
        <w:ind w:firstLine="709"/>
        <w:jc w:val="both"/>
        <w:rPr/>
      </w:pPr>
      <w:r>
        <w:rPr>
          <w:sz w:val="28"/>
        </w:rPr>
        <w:t>Последовательно развивая идею сильной, ничем не ограниченной самодержавной власти, Иван IV идет дальше иосифлян, отказывая церкви во вмешательстве в государственные дела: “Ино святительская власть, ино царское правление”.</w:t>
      </w:r>
    </w:p>
    <w:p>
      <w:pPr>
        <w:pStyle w:val="TextBodyIndent"/>
        <w:keepNext w:val="true"/>
        <w:widowControl w:val="false"/>
        <w:spacing w:lineRule="auto" w:line="360" w:before="0" w:after="0"/>
        <w:ind w:firstLine="709"/>
        <w:jc w:val="both"/>
        <w:rPr/>
      </w:pPr>
      <w:r>
        <w:rPr>
          <w:sz w:val="28"/>
        </w:rPr>
        <w:t>Переписка Ивана IV с Курбским – отражение острой идейной борьбы вокруг социальных и политических преобразований, осуществленных Иваном Грозным, а также лютых казней и злодеяний, совершенных по приказу царя.</w:t>
      </w:r>
    </w:p>
    <w:p>
      <w:pPr>
        <w:pStyle w:val="TextBodyIndent"/>
        <w:keepNext w:val="true"/>
        <w:widowControl w:val="false"/>
        <w:spacing w:lineRule="auto" w:line="360" w:before="0" w:after="0"/>
        <w:ind w:firstLine="709"/>
        <w:jc w:val="both"/>
        <w:rPr>
          <w:sz w:val="28"/>
        </w:rPr>
      </w:pPr>
      <w:r>
        <w:rPr>
          <w:sz w:val="28"/>
        </w:rPr>
      </w:r>
    </w:p>
    <w:p>
      <w:pPr>
        <w:pStyle w:val="Heading2"/>
        <w:widowControl w:val="false"/>
        <w:spacing w:lineRule="auto" w:line="360" w:before="0" w:after="0"/>
        <w:ind w:firstLine="709"/>
        <w:jc w:val="center"/>
        <w:rPr/>
      </w:pPr>
      <w:r>
        <w:rPr>
          <w:rFonts w:cs="Times New Roman;Times New Roman" w:ascii="Times New Roman;Times New Roman" w:hAnsi="Times New Roman;Times New Roman"/>
          <w:i w:val="false"/>
          <w:sz w:val="28"/>
        </w:rPr>
        <w:t>§ 4. Политическая идеология борьбы против феодальной эксплуатации</w:t>
      </w:r>
    </w:p>
    <w:p>
      <w:pPr>
        <w:pStyle w:val="TextBodyIndent"/>
        <w:keepNext w:val="true"/>
        <w:widowControl w:val="false"/>
        <w:spacing w:lineRule="auto" w:line="360" w:before="0" w:after="0"/>
        <w:ind w:firstLine="709"/>
        <w:jc w:val="both"/>
        <w:rPr>
          <w:rFonts w:ascii="Times New Roman;Times New Roman" w:hAnsi="Times New Roman;Times New Roman" w:cs="Times New Roman;Times New Roman"/>
          <w:i/>
          <w:i/>
          <w:sz w:val="28"/>
        </w:rPr>
      </w:pPr>
      <w:r>
        <w:rPr>
          <w:rFonts w:cs="Times New Roman;Times New Roman"/>
          <w:i/>
          <w:sz w:val="28"/>
        </w:rPr>
      </w:r>
    </w:p>
    <w:p>
      <w:pPr>
        <w:pStyle w:val="TextBodyIndent"/>
        <w:keepNext w:val="true"/>
        <w:widowControl w:val="false"/>
        <w:spacing w:lineRule="auto" w:line="360" w:before="0" w:after="0"/>
        <w:ind w:firstLine="709"/>
        <w:jc w:val="both"/>
        <w:rPr/>
      </w:pPr>
      <w:r>
        <w:rPr>
          <w:sz w:val="28"/>
        </w:rPr>
        <w:t>Оппозиционные феодализму движения, борьба народных масс против феодальной эксплуатации в России, как и в странах Западной Европы, в это время приобрели поначалу религиозную форму – вылились в еретическое движение. Достоверные данные о довольно широком распространении ересей в России относятся к XIV– XV вв., когда возникли псковско-новгородские ереси “стригольников”, а затем “жидовствующих”. Отрицая основные догматы христианской религии о божественном происхождении Христа, его втором пришествии и др., еретики требовали отмены права церкви брать плату за совершение религиозных обрядов, осуждали строительство дорогостоящих храмов, поклонение иконам, накопление церквями богатств. По своему социальному содержанию эти ереси были близки к бюргерским ересям в Западной Европе. Часть “стригольников” шла дальше, осуждая богатство и имущественное неравенство вообще, проповедуя имущественное и социальное равенство людей, аскетический образ жизни.</w:t>
      </w:r>
    </w:p>
    <w:p>
      <w:pPr>
        <w:pStyle w:val="TextBodyIndent"/>
        <w:keepNext w:val="true"/>
        <w:widowControl w:val="false"/>
        <w:spacing w:lineRule="auto" w:line="360" w:before="0" w:after="0"/>
        <w:ind w:firstLine="709"/>
        <w:jc w:val="both"/>
        <w:rPr/>
      </w:pPr>
      <w:r>
        <w:rPr>
          <w:sz w:val="28"/>
        </w:rPr>
        <w:t>По мере распространения ересей среди народных масс официальная церковь (иосифляне) и государство предпринимали все более жесткие меры для расправы с еретиками. В XVI в. появляются московские ереси Матвея Башкина и Феодосия Косого.</w:t>
      </w:r>
    </w:p>
    <w:p>
      <w:pPr>
        <w:pStyle w:val="TextBodyIndent"/>
        <w:keepNext w:val="true"/>
        <w:widowControl w:val="false"/>
        <w:spacing w:lineRule="auto" w:line="360" w:before="0" w:after="0"/>
        <w:ind w:firstLine="709"/>
        <w:jc w:val="both"/>
        <w:rPr/>
      </w:pPr>
      <w:r>
        <w:rPr>
          <w:sz w:val="28"/>
        </w:rPr>
        <w:t>Критика официальной церкви с ее “стяжательством” у Башкина соединялась с критикой феодального неравенства и эксплуатации. Он утверждал, что вера требует любить ближнего, как самого себя, что Христос всех людей называл братьями. На деле же “мы у себя христиан держим рабами” (сам Башкин отпустил своих холопов на волю). Ересь Башкина была осуждена церковным собором 1553 г., а сам он заточен в Волоколамский монастырь.</w:t>
      </w:r>
    </w:p>
    <w:p>
      <w:pPr>
        <w:pStyle w:val="TextBodyIndent"/>
        <w:keepNext w:val="true"/>
        <w:widowControl w:val="false"/>
        <w:spacing w:lineRule="auto" w:line="360" w:before="0" w:after="0"/>
        <w:ind w:firstLine="709"/>
        <w:jc w:val="both"/>
        <w:rPr/>
      </w:pPr>
      <w:r>
        <w:rPr>
          <w:sz w:val="28"/>
        </w:rPr>
        <w:t>В это же время начал проповедовать более радикальное еретическое учение Феодосий Косой. Отрицая церковные обряды, поклонение иконам, требуя разрушения храмов, отказываясь подчиниться официальной церкви, Феодосий отрицал и необходимость повиноваться любой существующей власти. “Не подобает же, – говорил он, – в христианах властем быти и воевати”. Феодосий призывал к созданию такого “христианского общества”, где не было бы ни богатых, ни бедных и люди подчинялись бы только богу. Ересь Феодосия Косого приближалась по своему типу к крестьянско-плебейским ересям Западной Европы. Спасаясь от угрозы осуждения, Феодосий вынужден был бежать в Литву.</w:t>
      </w:r>
    </w:p>
    <w:p>
      <w:pPr>
        <w:pStyle w:val="TextBodyIndent"/>
        <w:keepNext w:val="true"/>
        <w:widowControl w:val="false"/>
        <w:spacing w:lineRule="auto" w:line="360" w:before="0" w:after="0"/>
        <w:ind w:firstLine="709"/>
        <w:jc w:val="both"/>
        <w:rPr/>
      </w:pPr>
      <w:r>
        <w:rPr>
          <w:sz w:val="28"/>
        </w:rPr>
        <w:t>Развитие феодальной зависимости и рост эксплуатации крестьянства в XVII в. привели к восстаниям Восставшие крестьяне требовали уничтожения феодального произвола, кабалы и бесправия. Их стремление к освобождению порой сопровождалось надеждами на помощь “доброго царя”. В названный период это было характерно для идеологии восстания (1606–1609 гг.) Ивана Болотникова и крестьянской войны под руководством Степана Разина, начавшейся в 1667 г.</w:t>
      </w:r>
    </w:p>
    <w:p>
      <w:pPr>
        <w:pStyle w:val="TextBodyIndent"/>
        <w:keepNext w:val="true"/>
        <w:widowControl w:val="false"/>
        <w:spacing w:lineRule="auto" w:line="360" w:before="0" w:after="0"/>
        <w:ind w:firstLine="709"/>
        <w:jc w:val="both"/>
        <w:rPr/>
      </w:pPr>
      <w:r>
        <w:rPr>
          <w:sz w:val="28"/>
        </w:rPr>
        <w:t>Восстание Болотникова было направлено против “боярского царя” Василия Ивановича Шуйского, чинившего “обиды” крестьянам и простонародью в городах, и в защиту прав царевича Дмитрия, якобы находившегося среди восставших; затем среди восставших появился самозванец “Лжепетр” (якобы царевич Петр – умерший к тому времени сын царя Федора Ивановича, в действительности Илья Коровин), обещавший быть “хорошим царем” и дать крестьянам вольность. Болотников призывал “побивати бояр”, обещал восставшим вотчины и поместья, боярство и воеводства.</w:t>
      </w:r>
    </w:p>
    <w:p>
      <w:pPr>
        <w:pStyle w:val="TextBodyIndent"/>
        <w:keepNext w:val="true"/>
        <w:widowControl w:val="false"/>
        <w:spacing w:lineRule="auto" w:line="360" w:before="0" w:after="0"/>
        <w:ind w:firstLine="709"/>
        <w:jc w:val="both"/>
        <w:rPr/>
      </w:pPr>
      <w:r>
        <w:rPr>
          <w:sz w:val="28"/>
        </w:rPr>
        <w:t>Крестьянская война под руководством Степана Разина, сохраняя царистские идеи (Разин распространял слух, что у него находится царевич Алексей), по своим лозунгам была более радикальной. Разин тоже призывал к истреблению бояр, дворян, приказных людей, к уничтожению приказных изб и документов, но еще и обещал восставшим свободу и избавление от притеснения господ. Восставшие создавали свои органы управления типа “казачьего круга” со своими “головами”.</w:t>
      </w:r>
    </w:p>
    <w:p>
      <w:pPr>
        <w:pStyle w:val="TextBodyIndent"/>
        <w:keepNext w:val="true"/>
        <w:widowControl w:val="false"/>
        <w:spacing w:lineRule="auto" w:line="360" w:before="0" w:after="0"/>
        <w:ind w:firstLine="709"/>
        <w:jc w:val="both"/>
        <w:rPr>
          <w:sz w:val="28"/>
        </w:rPr>
      </w:pPr>
      <w:r>
        <w:rPr>
          <w:sz w:val="28"/>
        </w:rPr>
      </w:r>
    </w:p>
    <w:p>
      <w:pPr>
        <w:pStyle w:val="Heading2"/>
        <w:widowControl w:val="false"/>
        <w:spacing w:lineRule="auto" w:line="360" w:before="0" w:after="0"/>
        <w:ind w:firstLine="709"/>
        <w:jc w:val="center"/>
        <w:rPr/>
      </w:pPr>
      <w:r>
        <w:rPr>
          <w:rFonts w:cs="Times New Roman;Times New Roman" w:ascii="Times New Roman;Times New Roman" w:hAnsi="Times New Roman;Times New Roman"/>
          <w:i w:val="false"/>
          <w:sz w:val="28"/>
        </w:rPr>
        <w:t>§ 5. Заключение</w:t>
      </w:r>
    </w:p>
    <w:p>
      <w:pPr>
        <w:pStyle w:val="TextBodyIndent"/>
        <w:keepNext w:val="true"/>
        <w:widowControl w:val="false"/>
        <w:spacing w:lineRule="auto" w:line="360" w:before="0" w:after="0"/>
        <w:ind w:firstLine="709"/>
        <w:jc w:val="both"/>
        <w:rPr>
          <w:rFonts w:ascii="Times New Roman;Times New Roman" w:hAnsi="Times New Roman;Times New Roman" w:cs="Times New Roman;Times New Roman"/>
          <w:i/>
          <w:i/>
          <w:sz w:val="28"/>
        </w:rPr>
      </w:pPr>
      <w:r>
        <w:rPr>
          <w:rFonts w:cs="Times New Roman;Times New Roman"/>
          <w:i/>
          <w:sz w:val="28"/>
        </w:rPr>
      </w:r>
    </w:p>
    <w:p>
      <w:pPr>
        <w:pStyle w:val="TextBodyIndent"/>
        <w:keepNext w:val="true"/>
        <w:widowControl w:val="false"/>
        <w:spacing w:lineRule="auto" w:line="360" w:before="0" w:after="0"/>
        <w:ind w:firstLine="709"/>
        <w:jc w:val="both"/>
        <w:rPr/>
      </w:pPr>
      <w:r>
        <w:rPr>
          <w:sz w:val="28"/>
        </w:rPr>
        <w:t>Русская политическая мысль в XI–XVI вв. прошла большой путь развития. Характерными ее чертами были практически-политическая направленность, стремление ответить на основные вопросы своего времени, показать пути их решения. Характерным было и своеобразное сочетание религиозных идей и светской аргументации в политических сочинениях. Конечно, теология была господствующим мировоззрением; но в принципе средневековая схоластика, свойственная почти всему соответствующему периоду в Западной Европе, не играла ведущей роли.</w:t>
      </w:r>
    </w:p>
    <w:p>
      <w:pPr>
        <w:pStyle w:val="TextBodyIndent"/>
        <w:keepNext w:val="true"/>
        <w:widowControl w:val="false"/>
        <w:spacing w:lineRule="auto" w:line="360" w:before="0" w:after="0"/>
        <w:ind w:firstLine="709"/>
        <w:jc w:val="both"/>
        <w:rPr/>
      </w:pPr>
      <w:r>
        <w:rPr>
          <w:sz w:val="28"/>
        </w:rPr>
        <w:t>В развитии русской политической мысли этого времени можно выделить два основных этапа: XI–XIII и XIV–XVI вв. На первом этапе преобладало внимание к внешнеполитическим проблемам – идея независимости Русского государства прослеживается начиная со “Слова о законе и благодати”. Органически связанной с ней была внутриполитическая проблематика – задачи преодоления феодальной раздробленности, идея единства земли Русской. Своеобразным аккумулятором ведущих проблем стало замечательнейшее произведение древнерусской литературы “Слово о полку Игореве”, проникнутое, несмотря на поражение Игоря, патриотизмом и историческим оптимизмом, верой в русский народ, в его силу и будущее.</w:t>
      </w:r>
    </w:p>
    <w:p>
      <w:pPr>
        <w:pStyle w:val="TextBodyIndent"/>
        <w:keepNext w:val="true"/>
        <w:widowControl w:val="false"/>
        <w:spacing w:lineRule="auto" w:line="360" w:before="0" w:after="0"/>
        <w:ind w:firstLine="709"/>
        <w:jc w:val="both"/>
        <w:rPr/>
      </w:pPr>
      <w:r>
        <w:rPr>
          <w:sz w:val="28"/>
        </w:rPr>
        <w:t>На втором этапе, после освобождения от татаро-монгольского ига, преодоления феодальной раздробленности, на первый план выдвигаются внутриполитические проблемы. С нарастающей силой развиваются идеи сильной самодержавной власти, ломающей все виды оппозиции (боярской, церковной, народной) усилению самодержавной власти царя, насаждающей крепостничество, проводящей активную внешнюю политику для укрепления своей независимости и могущества.</w:t>
      </w:r>
    </w:p>
    <w:p>
      <w:pPr>
        <w:pStyle w:val="TextBodyIndent"/>
        <w:keepNext w:val="true"/>
        <w:widowControl w:val="false"/>
        <w:spacing w:lineRule="auto" w:line="360" w:before="0" w:after="0"/>
        <w:ind w:firstLine="709"/>
        <w:jc w:val="both"/>
        <w:rPr/>
      </w:pPr>
      <w:r>
        <w:rPr>
          <w:sz w:val="28"/>
        </w:rPr>
        <w:t>Исторические условия развития страны порождали и поддерживали идею государственной власти, стоящей высоко над народом. Необходимость защиты, а затем освобождения Руси от иноземных захватчиков, раздоры удельных князей, жесткие формы феодального закрепощения крестьянства – все это способствовало становлению и укреплению самодержавия царей. К тому же в России не было дуализма духовной и светской властей, как в странах Западной Европы. Феодальная православная церковь, добившись гарантий незыблемости церковных имуществ, в целом служила укреплению самодержавия. В господствовавших теориях был резко выражен полумистический взгляд на царскую власть как на нечто незыблемое, сверхъестественное. Модификацией этого взгляда, выражавшего крайнюю степень политического отчуждения, были и царистские иллюзии крестьянских движений XVII в.</w:t>
      </w:r>
      <w:r>
        <w:br w:type="page"/>
      </w:r>
    </w:p>
    <w:p>
      <w:pPr>
        <w:pStyle w:val="Heading1"/>
        <w:widowControl w:val="false"/>
        <w:spacing w:lineRule="auto" w:line="360" w:before="0" w:after="0"/>
        <w:ind w:firstLine="709"/>
        <w:rPr/>
      </w:pPr>
      <w:r>
        <w:rPr>
          <w:rFonts w:cs="Times New Roman;Times New Roman" w:ascii="Times New Roman;Times New Roman" w:hAnsi="Times New Roman;Times New Roman"/>
        </w:rPr>
        <w:t>Глава 8. ПОЛИТИЧЕСКИЕ И ПРАВОВЫЕ УЧЕНИЯ В ЗАПАДНОЙ ЕВРОПЕ В XVI в.</w:t>
      </w:r>
    </w:p>
    <w:p>
      <w:pPr>
        <w:pStyle w:val="Normal"/>
        <w:keepNext w:val="true"/>
        <w:widowControl w:val="false"/>
        <w:spacing w:lineRule="auto" w:line="360"/>
        <w:ind w:firstLine="709"/>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Heading2"/>
        <w:widowControl w:val="false"/>
        <w:spacing w:lineRule="auto" w:line="360" w:before="0" w:after="0"/>
        <w:ind w:firstLine="709"/>
        <w:jc w:val="center"/>
        <w:rPr/>
      </w:pPr>
      <w:r>
        <w:rPr>
          <w:rFonts w:cs="Times New Roman;Times New Roman" w:ascii="Times New Roman;Times New Roman" w:hAnsi="Times New Roman;Times New Roman"/>
          <w:i w:val="false"/>
          <w:sz w:val="28"/>
        </w:rPr>
        <w:t>§ 1. Введение</w:t>
      </w:r>
    </w:p>
    <w:p>
      <w:pPr>
        <w:pStyle w:val="TextBodyIndent"/>
        <w:keepNext w:val="true"/>
        <w:widowControl w:val="false"/>
        <w:spacing w:lineRule="auto" w:line="360" w:before="0" w:after="0"/>
        <w:ind w:firstLine="709"/>
        <w:jc w:val="both"/>
        <w:rPr>
          <w:rFonts w:ascii="Times New Roman;Times New Roman" w:hAnsi="Times New Roman;Times New Roman" w:cs="Times New Roman;Times New Roman"/>
          <w:i/>
          <w:i/>
          <w:sz w:val="28"/>
        </w:rPr>
      </w:pPr>
      <w:r>
        <w:rPr>
          <w:rFonts w:cs="Times New Roman;Times New Roman"/>
          <w:i/>
          <w:sz w:val="28"/>
        </w:rPr>
      </w:r>
    </w:p>
    <w:p>
      <w:pPr>
        <w:pStyle w:val="TextBodyIndent"/>
        <w:keepNext w:val="true"/>
        <w:widowControl w:val="false"/>
        <w:spacing w:lineRule="auto" w:line="360" w:before="0" w:after="0"/>
        <w:ind w:firstLine="709"/>
        <w:jc w:val="both"/>
        <w:rPr/>
      </w:pPr>
      <w:r>
        <w:rPr>
          <w:sz w:val="28"/>
        </w:rPr>
        <w:t>XVI в. – век великих духовных, культурных, политических, религиозных перемен и потрясений в жизни Европы. В ряде стран (Франция, Испания, Австро-Германия, Англия, Россия и др.) складывались большие и сильные дворянские монархии. В процессе преодоления феодальной раздробленности лишались прежней власти и привилегий крупные феодалы. Централизованные абсолютистские государства способствовали образованию и консолидации наций, притязали на объединение и представительство нации, народа, страны. Одновременно падал политический авторитет католической церкви, до того бывшей единственной объединяющей силой Западной и Центральной Европы. Еще больший урон был причинен ее духовной монополии, религиозному и теологическому авторитету. Религиозные движения, требующие восстановления апостольской церкви, в XVI в. приняли массовый характер, охватили почти всю Западную Европу, переросли в ряде стран в религиозные войны. Эти войны нередко сливались с попытками крупных феодалов восстановить былую власть и независимость либо с народными движениями против дворянских привилегий, сословного строя, феодальной зависимости крестьянства.</w:t>
      </w:r>
    </w:p>
    <w:p>
      <w:pPr>
        <w:pStyle w:val="TextBodyIndent"/>
        <w:keepNext w:val="true"/>
        <w:widowControl w:val="false"/>
        <w:spacing w:lineRule="auto" w:line="360" w:before="0" w:after="0"/>
        <w:ind w:firstLine="709"/>
        <w:jc w:val="both"/>
        <w:rPr/>
      </w:pPr>
      <w:r>
        <w:rPr>
          <w:sz w:val="28"/>
        </w:rPr>
        <w:t>Рядом с борьбой религиозных течений усиливалась и развивалась рационалистическая критика религиозного мировоззрения. К концу XV в. культура Возрождения (Ренессанса), зародившаяся в итальянских городах-государствах еще в XIV в., распространилась в других странах Западной Европы.</w:t>
      </w:r>
    </w:p>
    <w:p>
      <w:pPr>
        <w:pStyle w:val="TextBodyIndent"/>
        <w:keepNext w:val="true"/>
        <w:widowControl w:val="false"/>
        <w:spacing w:lineRule="auto" w:line="360" w:before="0" w:after="0"/>
        <w:ind w:firstLine="709"/>
        <w:jc w:val="both"/>
        <w:rPr/>
      </w:pPr>
      <w:r>
        <w:rPr>
          <w:sz w:val="28"/>
        </w:rPr>
        <w:t>Бурные процессы той эпохи обусловили глубокие изменения в идеологии западноевропейского общества.</w:t>
      </w:r>
    </w:p>
    <w:p>
      <w:pPr>
        <w:pStyle w:val="TextBodyIndent"/>
        <w:keepNext w:val="true"/>
        <w:widowControl w:val="false"/>
        <w:spacing w:lineRule="auto" w:line="360" w:before="0" w:after="0"/>
        <w:ind w:firstLine="709"/>
        <w:jc w:val="both"/>
        <w:rPr/>
      </w:pPr>
      <w:r>
        <w:rPr>
          <w:sz w:val="28"/>
        </w:rPr>
        <w:t>В XVI в. естествознание, философия, реалистическое искусство достигли успехов; однако своеобразие этой эпохи заключалось в том, что общественные силы, боровшиеся против феодализма и освящавшей его церкви, еще не порвали с религиозным мировоззрением. Общим лозунгом массовых антифеодальных движений был призыв к церковной реформе, к возрождению истинного, первоначального христианства, искаженного духовенством. В своеобразных условиях XVI в. священное писание стало идейным оружием в борьбе против католической церкви и феодального строя, а его перевод с латыни на народный язык – средством революционной агитации и пропаганды. Текстами писания реформаторы обосновывали требование возрождения апостольской церкви; крестьянство и городские низы находили в Новом завете идеи равенства и “тысячелетнего царства”, не знающего феодальной иерархии, эксплуатации, социальных антагонизмов. Реформация, начавшаяся в Германии, охватила ряд стран Западной и Центральной Европы.</w:t>
      </w:r>
    </w:p>
    <w:p>
      <w:pPr>
        <w:pStyle w:val="TextBodyIndent"/>
        <w:keepNext w:val="true"/>
        <w:widowControl w:val="false"/>
        <w:spacing w:lineRule="auto" w:line="360" w:before="0" w:after="0"/>
        <w:ind w:firstLine="709"/>
        <w:jc w:val="both"/>
        <w:rPr/>
      </w:pPr>
      <w:r>
        <w:rPr>
          <w:sz w:val="28"/>
        </w:rPr>
        <w:t xml:space="preserve">В том же веке общей для всех западноевропейских стран стала культура Возрождения. Предпосылкой и основой Возрождения был </w:t>
      </w:r>
      <w:r>
        <w:rPr>
          <w:iCs/>
          <w:sz w:val="28"/>
        </w:rPr>
        <w:t>гуманизм –</w:t>
      </w:r>
      <w:r>
        <w:rPr>
          <w:sz w:val="28"/>
        </w:rPr>
        <w:t xml:space="preserve"> стремление ряда ученых, философов, политиков, деятелей искусства заменить традиционное для средневековой схоластики исследование текстов Библии, постановлений Соборов и сочинений отцов церкви изучением человека, его психологии и морали. Представители гуманизма противопоставляли церковно-схоластической учености (</w:t>
      </w:r>
      <w:r>
        <w:rPr>
          <w:iCs/>
          <w:sz w:val="28"/>
        </w:rPr>
        <w:t>studia divina</w:t>
      </w:r>
      <w:r>
        <w:rPr>
          <w:sz w:val="28"/>
        </w:rPr>
        <w:t>) светские науки и образование (</w:t>
      </w:r>
      <w:r>
        <w:rPr>
          <w:iCs/>
          <w:sz w:val="28"/>
        </w:rPr>
        <w:t>studia humana</w:t>
      </w:r>
      <w:r>
        <w:rPr>
          <w:sz w:val="28"/>
        </w:rPr>
        <w:t>). Светские (гуманитарные) науки изучали не бога с его ипостасями, а человека, его отношения с другими людьми и стремления, используя при этом не схоластически применяемый силлогизм, а наблюдение, опыт, рационалистические оценки и выводы. Гуманизм естественно обусловил резкое повышение интереса к античному наследию. Если Реформация апеллировала к первоначальному христианству, не знавшему иерархии и сложных обрядов католической церкви, то гуманизм органически связан с возрождением античной (дохристианской) древности, когда философия и наука не были служанками богословия, а человеческая природа не толковалась как средоточие зла и греховности. Дополнительным стимулом к изучению античного наследия стало бегство в Западную Европу после взятия Константинополя турками (1453 г.) сотен и тысяч образованных греков; поселившись в разных странах, они преподавали греческий язык и создали первые переводы лучших трудов классиков античной Греции.</w:t>
      </w:r>
    </w:p>
    <w:p>
      <w:pPr>
        <w:pStyle w:val="TextBodyIndent"/>
        <w:keepNext w:val="true"/>
        <w:widowControl w:val="false"/>
        <w:spacing w:lineRule="auto" w:line="360" w:before="0" w:after="0"/>
        <w:ind w:firstLine="709"/>
        <w:jc w:val="both"/>
        <w:rPr/>
      </w:pPr>
      <w:r>
        <w:rPr>
          <w:sz w:val="28"/>
        </w:rPr>
        <w:t>Гуманизм XV–XVI вв. не стал движением, охватившим широкие массы народа. Культура Возрождения была достоянием относительно немногочисленного слоя образованных людей разных стран Европы, связанных общими научными, философскими, эстетическими интересами, общавшихся при помощи общеевропейского языка того времени – латыни. Большинство гуманистов отрицательно относилось к религиозным движениям, в том числе реформационным, участники которых в свою очередь признавали только религиозную форму идеологии и были враждебны деизму и атеизму.</w:t>
      </w:r>
    </w:p>
    <w:p>
      <w:pPr>
        <w:pStyle w:val="TextBodyIndent"/>
        <w:keepNext w:val="true"/>
        <w:widowControl w:val="false"/>
        <w:spacing w:lineRule="auto" w:line="360" w:before="0" w:after="0"/>
        <w:ind w:firstLine="709"/>
        <w:jc w:val="both"/>
        <w:rPr>
          <w:sz w:val="28"/>
        </w:rPr>
      </w:pPr>
      <w:r>
        <w:rPr>
          <w:sz w:val="28"/>
        </w:rPr>
      </w:r>
    </w:p>
    <w:p>
      <w:pPr>
        <w:pStyle w:val="Heading2"/>
        <w:widowControl w:val="false"/>
        <w:spacing w:lineRule="auto" w:line="360" w:before="0" w:after="0"/>
        <w:ind w:firstLine="709"/>
        <w:jc w:val="center"/>
        <w:rPr/>
      </w:pPr>
      <w:r>
        <w:rPr>
          <w:rFonts w:cs="Times New Roman;Times New Roman" w:ascii="Times New Roman;Times New Roman" w:hAnsi="Times New Roman;Times New Roman"/>
          <w:i w:val="false"/>
          <w:sz w:val="28"/>
        </w:rPr>
        <w:t>§ 2. Учение Н. Макиавелли о государстве и политике</w:t>
      </w:r>
    </w:p>
    <w:p>
      <w:pPr>
        <w:pStyle w:val="TextBodyIndent"/>
        <w:keepNext w:val="true"/>
        <w:widowControl w:val="false"/>
        <w:spacing w:lineRule="auto" w:line="360" w:before="0" w:after="0"/>
        <w:ind w:firstLine="709"/>
        <w:jc w:val="both"/>
        <w:rPr>
          <w:rFonts w:ascii="Times New Roman;Times New Roman" w:hAnsi="Times New Roman;Times New Roman" w:cs="Times New Roman;Times New Roman"/>
          <w:i/>
          <w:i/>
          <w:sz w:val="28"/>
        </w:rPr>
      </w:pPr>
      <w:r>
        <w:rPr>
          <w:rFonts w:cs="Times New Roman;Times New Roman"/>
          <w:i/>
          <w:sz w:val="28"/>
        </w:rPr>
      </w:r>
    </w:p>
    <w:p>
      <w:pPr>
        <w:pStyle w:val="TextBodyIndent"/>
        <w:keepNext w:val="true"/>
        <w:widowControl w:val="false"/>
        <w:spacing w:lineRule="auto" w:line="360" w:before="0" w:after="0"/>
        <w:ind w:firstLine="709"/>
        <w:jc w:val="both"/>
        <w:rPr/>
      </w:pPr>
      <w:r>
        <w:rPr>
          <w:sz w:val="28"/>
        </w:rPr>
        <w:t xml:space="preserve">Одним из первых теоретиков новой эпохи был итальянец </w:t>
      </w:r>
      <w:r>
        <w:rPr>
          <w:iCs/>
          <w:sz w:val="28"/>
        </w:rPr>
        <w:t>Никколо Макиавелли</w:t>
      </w:r>
      <w:r>
        <w:rPr>
          <w:sz w:val="28"/>
        </w:rPr>
        <w:t xml:space="preserve"> (1469–1527 гг.). Макиавелли [</w:t>
      </w:r>
      <w:r>
        <w:rPr>
          <w:iCs/>
          <w:sz w:val="28"/>
        </w:rPr>
        <w:t>В ряде изданий последних лет эта фамилия пишется – Макьявелли</w:t>
      </w:r>
      <w:r>
        <w:rPr>
          <w:sz w:val="28"/>
        </w:rPr>
        <w:t xml:space="preserve">. - </w:t>
      </w:r>
      <w:r>
        <w:rPr>
          <w:iCs/>
          <w:sz w:val="28"/>
        </w:rPr>
        <w:t>Прим. авт</w:t>
      </w:r>
      <w:r>
        <w:rPr>
          <w:sz w:val="28"/>
        </w:rPr>
        <w:t>.] долгое время был должностным лицом Флорентийской республики, имеющим доступ к ряду государственных тайн. Жизнь и деятельность Макиавелли относятся к периоду начавшегося упадка Италии, до XVI в. бывшей самой передовой страной Западной Европы. В северной и средней Италии еще в XII–XIII вв. сложились города-республики (Венеция, Флоренция, Генуя и др.) с развитой ремесленной и торговой экономикой. Промышленная и торговая верхушка этих городов сумела, опираясь на народ, подчинить себе феодалов своего округа, создать свою коммунальную государственность. Однако перемещение главных торговых путей в связи с открытием Америки, развитие производства в других странах Европы вели к упадку итальянской промышленности и торговли, подрывали силы буржуазии итальянских городов. В Италии не сложилось единое государство – на ее территории существовали городские республики, папское государство, а также владения Испании. Раздробленная Италия подвергалась нашествиям иноземных войск; в ряде городов-государств силами феодальной реакции учреждались тирании, опиравшиеся на наемные войска. После установления во Флоренции синьории Медичи Макиавелли был лишен должности. Последний период жизни он занимался литературной деятельностью. Кроме сочинений на темы политические (“Рассуждения на первую декаду Тита Ливия”, “Государь”, “О военном искусстве” и др.) и исторические (“История Флоренции”), его перу принадлежит ряд художественных произведений.</w:t>
      </w:r>
    </w:p>
    <w:p>
      <w:pPr>
        <w:pStyle w:val="TextBodyIndent"/>
        <w:keepNext w:val="true"/>
        <w:widowControl w:val="false"/>
        <w:spacing w:lineRule="auto" w:line="360" w:before="0" w:after="0"/>
        <w:ind w:firstLine="709"/>
        <w:jc w:val="both"/>
        <w:rPr/>
      </w:pPr>
      <w:r>
        <w:rPr>
          <w:sz w:val="28"/>
        </w:rPr>
        <w:t>Сочинениями Макиавелли положено начало политико-правовой идеологии Нового времени. Его политическое учение было свободно от теологии; оно основано на изучении деятельности современных ему правительств, опыта государств Античного мира, на представлениях Макиавелли об интересах и стремлениях участников политической жизни. Макиавелли утверждал, что изучение прошлого дает возможность предвидеть будущее или по примеру древних определить средства и способы действий, полезных в настоящем. “Чтобы знать, что должно случиться, достаточно проследить, что было... Это происходит от того, – пояснял Макиавелли, – что все человеческие дела делаются людьми, которые имели и всегда будут иметь одни и те же страсти и поэтому они неизбежно должны давать одинаковые результаты”.</w:t>
      </w:r>
    </w:p>
    <w:p>
      <w:pPr>
        <w:pStyle w:val="TextBodyIndent"/>
        <w:keepNext w:val="true"/>
        <w:widowControl w:val="false"/>
        <w:spacing w:lineRule="auto" w:line="360" w:before="0" w:after="0"/>
        <w:ind w:firstLine="709"/>
        <w:jc w:val="both"/>
        <w:rPr/>
      </w:pPr>
      <w:r>
        <w:rPr>
          <w:sz w:val="28"/>
        </w:rPr>
        <w:t>Природа человека одинакова во всех государствах и у всех народов; интерес является наиболее общей причиной человеческих действий, из которых складываются их отношения, учреждения, история. Для того чтобы управлять людьми, надо знать причины их поступков, их стремления и интересы. Устройство государства и его деятельность должны основываться на изучении природы человека, его психологии и влечений.</w:t>
      </w:r>
    </w:p>
    <w:p>
      <w:pPr>
        <w:pStyle w:val="TextBodyIndent"/>
        <w:keepNext w:val="true"/>
        <w:widowControl w:val="false"/>
        <w:spacing w:lineRule="auto" w:line="360" w:before="0" w:after="0"/>
        <w:ind w:firstLine="709"/>
        <w:jc w:val="both"/>
        <w:rPr/>
      </w:pPr>
      <w:r>
        <w:rPr>
          <w:sz w:val="28"/>
        </w:rPr>
        <w:t>“</w:t>
      </w:r>
      <w:r>
        <w:rPr>
          <w:sz w:val="28"/>
        </w:rPr>
        <w:t>Природа создала людей таким образом, – писал Макиавелли, – что люди могут желать всего, но не могут всего достигнуть”. Из-за этого люди беспокойны, честолюбивы, подозрительны и никогда не довольствуются своей долей. Поэтому в политике всегда следует рассчитывать на худшее, а не на доброе и идеальное.</w:t>
      </w:r>
    </w:p>
    <w:p>
      <w:pPr>
        <w:pStyle w:val="TextBodyIndent"/>
        <w:keepNext w:val="true"/>
        <w:widowControl w:val="false"/>
        <w:spacing w:lineRule="auto" w:line="360" w:before="0" w:after="0"/>
        <w:ind w:firstLine="709"/>
        <w:jc w:val="both"/>
        <w:rPr/>
      </w:pPr>
      <w:r>
        <w:rPr>
          <w:sz w:val="28"/>
        </w:rPr>
        <w:t>Государство (независимо от его формы) Макиавелли рассматривал как некое отношение между правительством и подданными, опирающееся на страх или любовь последних. Государство незыблемо, если правительство не дает повода к заговорам и возмущениям, если страх подданных не перерастает в ненависть, а любовь – в презрение.</w:t>
      </w:r>
    </w:p>
    <w:p>
      <w:pPr>
        <w:pStyle w:val="TextBodyIndent"/>
        <w:keepNext w:val="true"/>
        <w:widowControl w:val="false"/>
        <w:spacing w:lineRule="auto" w:line="360" w:before="0" w:after="0"/>
        <w:ind w:firstLine="709"/>
        <w:jc w:val="both"/>
        <w:rPr/>
      </w:pPr>
      <w:r>
        <w:rPr>
          <w:sz w:val="28"/>
        </w:rPr>
        <w:t>В центре внимания Макиавелли – реальная способность правительства повелевать подданными. В книге “Государь” и других сочинениях содержится ряд правил, практических рекомендаций, основанных на его представлении о страстях и стремлениях людей и социальных групп, на примерах истории и современной ему практики итальянских и других государств.</w:t>
      </w:r>
    </w:p>
    <w:p>
      <w:pPr>
        <w:pStyle w:val="TextBodyIndent"/>
        <w:keepNext w:val="true"/>
        <w:widowControl w:val="false"/>
        <w:spacing w:lineRule="auto" w:line="360" w:before="0" w:after="0"/>
        <w:ind w:firstLine="709"/>
        <w:jc w:val="both"/>
        <w:rPr/>
      </w:pPr>
      <w:r>
        <w:rPr>
          <w:sz w:val="28"/>
        </w:rPr>
        <w:t>Целью государства и основой его прочности Макиавелли считал безопасность личности и незыблемость собственности. “Человек, которого лишают какой-либо выгоды, никогда не забывает этого: достаточно малейшей надобности, чтобы напомнить ему это; а так как его надобности возобновляются с каждым днем, то он вспоминает это каждый день”. Самое опасное для правителя, неустанно повторял Макиавелли, – посягать на имущество подданных – это неизбежно порождает ненависть (а ведь никогда не ограбишь так, чтобы не осталось и ножа). “Даже когда государь считает нужным лишить кого-либо жизни, он может сделать это, если налицо подходящее обоснование и очевидна причина, но он должен остерегаться посягать на чужое добро... Люди скорее забудут смерть отца, чем потерю наследства”.</w:t>
      </w:r>
    </w:p>
    <w:p>
      <w:pPr>
        <w:pStyle w:val="TextBodyIndent"/>
        <w:keepNext w:val="true"/>
        <w:widowControl w:val="false"/>
        <w:spacing w:lineRule="auto" w:line="360" w:before="0" w:after="0"/>
        <w:ind w:firstLine="709"/>
        <w:jc w:val="both"/>
        <w:rPr/>
      </w:pPr>
      <w:r>
        <w:rPr>
          <w:sz w:val="28"/>
        </w:rPr>
        <w:t>Незыблемость частной собственности, как и безопасность личности, Макиавелли называл благами свободы, считал целью и основой прочности государства. По его учению, блага свободы наилучшим образом обеспечены в республике. В свободных землях и странах, рассуждал Макиавелли, богатства все время увеличиваются: “Ибо каждый человек в этих странах, не задумываясь, приумножает и приобретает блага, которыми рассчитывает затем свободно пользоваться. Следствием этого оказывается то, что все граждане, соревнуясь друг с другом, заботятся как о частных, так и об общественных интересах и что общее их благосостояние на диво растет”.</w:t>
      </w:r>
    </w:p>
    <w:p>
      <w:pPr>
        <w:pStyle w:val="TextBodyIndent"/>
        <w:keepNext w:val="true"/>
        <w:widowControl w:val="false"/>
        <w:spacing w:lineRule="auto" w:line="360" w:before="0" w:after="0"/>
        <w:ind w:firstLine="709"/>
        <w:jc w:val="both"/>
        <w:rPr/>
      </w:pPr>
      <w:r>
        <w:rPr>
          <w:sz w:val="28"/>
        </w:rPr>
        <w:t>Макиавелли воспроизводит идеи Полибия о возникновении государства и круговороте форм правления; вслед за античными авторами он отдает предпочтение смешанной (из монархии, аристократии и демократии) форме.</w:t>
      </w:r>
    </w:p>
    <w:p>
      <w:pPr>
        <w:pStyle w:val="TextBodyIndent"/>
        <w:keepNext w:val="true"/>
        <w:widowControl w:val="false"/>
        <w:spacing w:lineRule="auto" w:line="360" w:before="0" w:after="0"/>
        <w:ind w:firstLine="709"/>
        <w:jc w:val="both"/>
        <w:rPr/>
      </w:pPr>
      <w:r>
        <w:rPr>
          <w:sz w:val="28"/>
        </w:rPr>
        <w:t>Особенность учения Макиавелли в том, что смешанную республику он считал результатом и средством согласования стремлений и интересов борющихся социальных групп. “В каждой республике всегда бывают два противоположных направления: одно – народное, другое – высших классов; из этого разделения вытекают все законы, издававшиеся в интересах свободы”. Предпосланные всему учению о государстве рассуждения о природе человека (индивида) Макиавелли существенно дополняет исследованием общественной психологии социальных групп, борющихся за влияние в государстве. В Древнем Риме смешанная республика сложилась в результате борьбы и компромиссов народа и аристократии, но их непримиримые распри вокруг аграрного закона погубили республику. В истории Флоренции раздоры простого народа (пополанов) и знатных людей (нобилей) с самого начала носили бескомпромиссный характер; этим обусловлена непрочность Флорентийской республики.</w:t>
      </w:r>
    </w:p>
    <w:p>
      <w:pPr>
        <w:pStyle w:val="TextBodyIndent"/>
        <w:keepNext w:val="true"/>
        <w:widowControl w:val="false"/>
        <w:spacing w:lineRule="auto" w:line="360" w:before="0" w:after="0"/>
        <w:ind w:firstLine="709"/>
        <w:jc w:val="both"/>
        <w:rPr/>
      </w:pPr>
      <w:r>
        <w:rPr>
          <w:sz w:val="28"/>
        </w:rPr>
        <w:t>Макиавелли стремился опровергнуть общее мнение историков о порочности народа. Народные массы постояннее, честнее, мудрее и рассудительнее государя. Если единоличный правитель лучше создает законы, устраивает новый строй и новые учреждения, то народ лучше сохраняет учрежденный строй. Народ нередко ошибается в общих вопросах, но очень редко – в частных. “При избрании должностных лиц, например, народ делает несравненно лучший выбор, нежели государь”. Даже взбунтовавшийся народ менее страшен, чем необузданный тиран: мятежный народ можно уговорить словом – от тирана можно избавиться только железом; бунт народа страшен тем, что может породить тирана, – тиран уже наличное зло; жестокость народа направлена против тех, кто может посягнуть на общее благо, “жестокость государя направлена против тех, кто, как он опасается, может посягнуть на его собственное, личное благо”.</w:t>
      </w:r>
    </w:p>
    <w:p>
      <w:pPr>
        <w:pStyle w:val="TextBodyIndent"/>
        <w:keepNext w:val="true"/>
        <w:widowControl w:val="false"/>
        <w:spacing w:lineRule="auto" w:line="360" w:before="0" w:after="0"/>
        <w:ind w:firstLine="709"/>
        <w:jc w:val="both"/>
        <w:rPr/>
      </w:pPr>
      <w:r>
        <w:rPr>
          <w:sz w:val="28"/>
        </w:rPr>
        <w:t>От народа отличается знать. “Нет города, где не обособились бы два этих начала: знать желает подчинять и угнетать народ, народ не желает находиться в подчинении и угнетении”. Если бы не сопротивление народа, аристократы античного Рима погубили бы свободное государство лет на триста раньше; честолюбивые устремления знати – источник беспокойства и смут в государстве. Макиавелли все же считал знать неизбежной и нужной частью государства. Из среды аристократов выдвигаются государственные деятели, должностные лица, военачальники; совершенное подавление пополанами флорентийских нобилей, писал Макиавелли в “Истории Флоренции”, привело к угасанию воинской доблести и душевного величия, а тем самым к ослаблению и унижению Флоренции.</w:t>
      </w:r>
    </w:p>
    <w:p>
      <w:pPr>
        <w:pStyle w:val="TextBodyIndent"/>
        <w:keepNext w:val="true"/>
        <w:widowControl w:val="false"/>
        <w:spacing w:lineRule="auto" w:line="360" w:before="0" w:after="0"/>
        <w:ind w:firstLine="709"/>
        <w:jc w:val="both"/>
        <w:rPr/>
      </w:pPr>
      <w:r>
        <w:rPr>
          <w:sz w:val="28"/>
        </w:rPr>
        <w:t>Свободное государство должно быть основано на компромиссах народа и знати; суть “смешанной республики” в том и состоит, что система государственных органов включает аристократические и демократические учреждения, каждое из которых, выражая и защищая интересы соответствующей части населения, сдерживает посягательства на эти интересы другой его части.</w:t>
      </w:r>
    </w:p>
    <w:p>
      <w:pPr>
        <w:pStyle w:val="TextBodyIndent"/>
        <w:keepNext w:val="true"/>
        <w:widowControl w:val="false"/>
        <w:spacing w:lineRule="auto" w:line="360" w:before="0" w:after="0"/>
        <w:ind w:firstLine="709"/>
        <w:jc w:val="both"/>
        <w:rPr/>
      </w:pPr>
      <w:r>
        <w:rPr>
          <w:sz w:val="28"/>
        </w:rPr>
        <w:t>Вместе с тем Макиавелли с ненавистью отзывался о феодальном дворянстве и призывал к его уничтожению. “Дворянами именуются те, кто праздно живет на доходы со своих огромных поместий, нимало не заботясь ни об обработке земли, ни о том, чтобы необходимым трудом заработать себе на жизнь. Подобные люди вредны во всякой республике и в каждой стране. Однако самыми вредными из них являются те, которые помимо указанных поместий владеют замками и имеют повинующихся им подданных”. Засилье дворян, которыми переполнены Неаполитанское королевство, Римская область, Романья, Ломбардия, мешает возрождению Италии. Из-за дворян там не было ни республики, ни политической жизни; “подобная порода людей – решительный враг всякой гражданственности”. “Желающий создать республику там, где имеется большое количество дворян, не сумеет осуществить свой замысел, не уничтожив всех их до единого”.</w:t>
      </w:r>
    </w:p>
    <w:p>
      <w:pPr>
        <w:pStyle w:val="TextBodyIndent"/>
        <w:keepNext w:val="true"/>
        <w:widowControl w:val="false"/>
        <w:spacing w:lineRule="auto" w:line="360" w:before="0" w:after="0"/>
        <w:ind w:firstLine="709"/>
        <w:jc w:val="both"/>
        <w:rPr/>
      </w:pPr>
      <w:r>
        <w:rPr>
          <w:sz w:val="28"/>
        </w:rPr>
        <w:t>На пути к созданию будущей свободной Итальянской республики много препятствий. Освобождение страны от иноземных войск и наемников, от мелких тиранов и многочисленных дворян, от папского государства и интриг католической церкви, поддерживающей раздробленность страны, требует крайних мер, проводимых абсолютной и чрезвычайной властью единоличного правителя, уничтожающего укоренившиеся пороки, учреждающего мудрые законы и порядки. Этой проблеме посвящено наиболее известное произведение Макиавелли “Государь” (в иных переводах – “Князь”; дословно – “О принцепсе”).</w:t>
      </w:r>
    </w:p>
    <w:p>
      <w:pPr>
        <w:pStyle w:val="TextBodyIndent"/>
        <w:keepNext w:val="true"/>
        <w:widowControl w:val="false"/>
        <w:spacing w:lineRule="auto" w:line="360" w:before="0" w:after="0"/>
        <w:ind w:firstLine="709"/>
        <w:jc w:val="both"/>
        <w:rPr/>
      </w:pPr>
      <w:r>
        <w:rPr>
          <w:sz w:val="28"/>
        </w:rPr>
        <w:t>Законодательству и праву Макиавелли придавал большое значение – благодаря законам Ликурга Спарта просуществовала 800 лет. Ненарушимость законов он связывал с обеспечением общественной безопасности, а тем самым спокойствия народа: “Когда народ увидит, что никто ни при каких обстоятельствах не нарушает данных ему законов, он очень скоро начнет жить жизнью спокойной и довольной”. Но для Макиавелли право – орудие власти, выражение силы. Во всех государствах основой власти “служат хорошие законы и хорошее войско. Но хороших законов не бывает там, где нет хорошего войска, и наоборот, где есть хорошее войско, там хороши и законы”. Поэтому главным помыслом, заботой и делом правителя должны стать война, военная организация и военная наука – “ибо война есть единственная обязанность, которую правитель не может возложить на другого”. Макиавелли против наемных войск; создание армии, состоящей только из итальянцев, он рассматривал как одно из первоочередных условий создания общенационального государства.</w:t>
      </w:r>
    </w:p>
    <w:p>
      <w:pPr>
        <w:pStyle w:val="TextBodyIndent"/>
        <w:keepNext w:val="true"/>
        <w:widowControl w:val="false"/>
        <w:spacing w:lineRule="auto" w:line="360" w:before="0" w:after="0"/>
        <w:ind w:firstLine="709"/>
        <w:jc w:val="both"/>
        <w:rPr/>
      </w:pPr>
      <w:r>
        <w:rPr>
          <w:sz w:val="28"/>
        </w:rPr>
        <w:t>Важным средством политики Макиавелли считал религию. Религия, рассуждал Макиавелли, – могучее средство воздействия на умы и нравы людей. Именно поэтому все основатели государств и мудрые законодатели ссылались на волю богов. Там, где есть хорошая религия, легко создать армию. В Древнем Риме “религия помогала командовать войсками, воодушевлять народ, сдерживать людей добродетельных и посрамлять порочных”. Государство должно использовать религию для руководства подданными.</w:t>
      </w:r>
    </w:p>
    <w:p>
      <w:pPr>
        <w:pStyle w:val="TextBodyIndent"/>
        <w:keepNext w:val="true"/>
        <w:widowControl w:val="false"/>
        <w:spacing w:lineRule="auto" w:line="360" w:before="0" w:after="0"/>
        <w:ind w:firstLine="709"/>
        <w:jc w:val="both"/>
        <w:rPr/>
      </w:pPr>
      <w:r>
        <w:rPr>
          <w:sz w:val="28"/>
        </w:rPr>
        <w:t>Макиавелли, однако, не одобряет современное ему христианство, проповедующее смирение, самоуничижение, презрение к делам человеческим. “Религия античная почитала высшее благо в величии духа, в силе тела и во всем том, что делает людей чрезвычайно сильными. А если наша религия и требует от нас силы, то лишь для того, чтобы мы были в состоянии терпеть, а не для того, чтобы мы совершали мужественные деяния. Такой образ жизни сделал, по-моему, мир слабым и отдал его во власть негодяям: они могут безбоязненно распоряжаться в нем как угодно, видя, что все люди, желая попасть в рай, больше помышляют о том, как бы стерпеть побои, нежели о том, как бы за них расплатиться”. Макиавелли порицал католическую церковь и духовенство: “Дурные примеры папской курии лишили нашу страну всякого благочестия и всякой религии”. Кроме того, писал Макиавелли, католическая церковь держала и держит страну раздробленной. В канун Реформации Макиавелли прозорливо предсказывал, что католическая религия “близка либо к своей гибели, либо к мучительным испытаниям”.</w:t>
      </w:r>
    </w:p>
    <w:p>
      <w:pPr>
        <w:pStyle w:val="TextBodyIndent"/>
        <w:keepNext w:val="true"/>
        <w:widowControl w:val="false"/>
        <w:spacing w:lineRule="auto" w:line="360" w:before="0" w:after="0"/>
        <w:ind w:firstLine="709"/>
        <w:jc w:val="both"/>
        <w:rPr/>
      </w:pPr>
      <w:r>
        <w:rPr>
          <w:sz w:val="28"/>
        </w:rPr>
        <w:t>Рассматривая религию как одно из средств управления людьми, Макиавелли допускал преобразование христианства так, чтобы оно служило прославлению и защите отечества. Отличие его позиции от позиции приверженцев Реформации в том, что образцом и основой религиозной реформы он считал не идеи первоначального христианства, а античную религию, всецело подчиненную целям политики. Не политика на службе религии, а религия на службе политики – такой взгляд резко расходился со средневековыми представлениями о соотношении церкви и государства.</w:t>
      </w:r>
    </w:p>
    <w:p>
      <w:pPr>
        <w:pStyle w:val="TextBodyIndent"/>
        <w:keepNext w:val="true"/>
        <w:widowControl w:val="false"/>
        <w:spacing w:lineRule="auto" w:line="360" w:before="0" w:after="0"/>
        <w:ind w:firstLine="709"/>
        <w:jc w:val="both"/>
        <w:rPr/>
      </w:pPr>
      <w:r>
        <w:rPr>
          <w:sz w:val="28"/>
        </w:rPr>
        <w:t>В противоположность католическим богословам, стремившимся подчинить учение о праве и государстве христианской этике, Макиавелли уделял политику от морали. Политика (учреждение, организация и деятельность государства) рассматривалась как особая сфера человеческой деятельности, имеющая свои закономерности, которые должны быть изучены и осмыслены, а не выведены из св. писания или сконструированы умозрительно. Такой подход к изучению государства был громадным шагом вперед в развитии политико-правовой теории.</w:t>
      </w:r>
    </w:p>
    <w:p>
      <w:pPr>
        <w:pStyle w:val="TextBodyIndent"/>
        <w:keepNext w:val="true"/>
        <w:widowControl w:val="false"/>
        <w:spacing w:lineRule="auto" w:line="360" w:before="0" w:after="0"/>
        <w:ind w:firstLine="709"/>
        <w:jc w:val="both"/>
        <w:rPr/>
      </w:pPr>
      <w:r>
        <w:rPr>
          <w:sz w:val="28"/>
        </w:rPr>
        <w:t>Прогрессивное по методологической основе политическое учение Макиавелли несло на себе отпечаток эпохи. Это особенно ярко выразилось во взглядах Макиавелли на методы осуществления государственной власти, способы и приемы политической деятельности.</w:t>
      </w:r>
    </w:p>
    <w:p>
      <w:pPr>
        <w:pStyle w:val="TextBodyIndent"/>
        <w:keepNext w:val="true"/>
        <w:widowControl w:val="false"/>
        <w:spacing w:lineRule="auto" w:line="360" w:before="0" w:after="0"/>
        <w:ind w:firstLine="709"/>
        <w:jc w:val="both"/>
        <w:rPr/>
      </w:pPr>
      <w:r>
        <w:rPr>
          <w:sz w:val="28"/>
        </w:rPr>
        <w:t>В произведениях Макиавелли политика не только отделялась от морали, но и противопоставлялась общераспространенным представлениям о должном и недолжном, постыдном и похвальном, человечном и бесчеловечном, позорном и почетном. Деятельность государства он исследовал как такую сферу проявления интересов, чувств, настроений людей, социальных общностей и правительств, в которой действуют особые правила, не тождественные нормам морали, регулирующей отношения между частными лицами. Поступки основателей государств, завоевателей, узурпаторов престола, создателей законов, политических деятелей вообще, рассуждал Макиавелли, должны оцениваться не с точки зрения морали, а по их результатам, по их отношению к благу государства.</w:t>
      </w:r>
    </w:p>
    <w:p>
      <w:pPr>
        <w:pStyle w:val="TextBodyIndent"/>
        <w:keepNext w:val="true"/>
        <w:widowControl w:val="false"/>
        <w:spacing w:lineRule="auto" w:line="360" w:before="0" w:after="0"/>
        <w:ind w:firstLine="709"/>
        <w:jc w:val="both"/>
        <w:rPr/>
      </w:pPr>
      <w:r>
        <w:rPr>
          <w:sz w:val="28"/>
        </w:rPr>
        <w:t>Макиавелли стремился обосновать несовместимость политических правил и элементарных норм морали и их принципиальную противоположность.</w:t>
      </w:r>
    </w:p>
    <w:p>
      <w:pPr>
        <w:pStyle w:val="TextBodyIndent"/>
        <w:keepNext w:val="true"/>
        <w:widowControl w:val="false"/>
        <w:spacing w:lineRule="auto" w:line="360" w:before="0" w:after="0"/>
        <w:ind w:firstLine="709"/>
        <w:jc w:val="both"/>
        <w:rPr/>
      </w:pPr>
      <w:r>
        <w:rPr>
          <w:sz w:val="28"/>
        </w:rPr>
        <w:t>Государства, писал Макиавелли, создаются и сохраняются не только при помощи военной силы; методами осуществления власти являются также хитрость, коварство, обман. “Надо знать, что с врагом можно бороться двумя способами: во-первых, законами, во-вторых, силой. Первый способ присущ человеку, второй – зверю; но так как первого часто недостаточно, то приходится прибегать и ко второму. Отсюда следует, что государь должен усвоить то, что заключено в природе и человека, и зверя... – поучал Макиавелли. – Из всех зверей пусть государь уподобится двум: льву и лисе. Лев боится капканов, а лиса – волков, следовательно, надо быть подобным лисе, чтобы уметь обойти капканы, и льву, чтобы отпугнуть волков”.</w:t>
      </w:r>
    </w:p>
    <w:p>
      <w:pPr>
        <w:pStyle w:val="TextBodyIndent"/>
        <w:keepNext w:val="true"/>
        <w:widowControl w:val="false"/>
        <w:spacing w:lineRule="auto" w:line="360" w:before="0" w:after="0"/>
        <w:ind w:firstLine="709"/>
        <w:jc w:val="both"/>
        <w:rPr/>
      </w:pPr>
      <w:r>
        <w:rPr>
          <w:sz w:val="28"/>
        </w:rPr>
        <w:t>Государственный деятель не должен быть всегда верен договорам: “Мы знаем по опыту, что в наше время великие дела удавались лишь тем, кто не старался сдержать данное слово и умел, кого нужно, обвести вокруг пальца... Разумный правитель не может и не должен оставаться верным своему обещанию, если это вредит его интересам и если отпали причины, побудившие его дать обещание”.</w:t>
      </w:r>
    </w:p>
    <w:p>
      <w:pPr>
        <w:pStyle w:val="TextBodyIndent"/>
        <w:keepNext w:val="true"/>
        <w:widowControl w:val="false"/>
        <w:spacing w:lineRule="auto" w:line="360" w:before="0" w:after="0"/>
        <w:ind w:firstLine="709"/>
        <w:jc w:val="both"/>
        <w:rPr/>
      </w:pPr>
      <w:r>
        <w:rPr>
          <w:sz w:val="28"/>
        </w:rPr>
        <w:t>Идеалом государственного деятеля, которым Макиавелли восхищался, был герцог Романьи Чезаре Борджиа, стремившийся расширить свои владения вероломными и жестокими способами, типичными для феодалов эпохи позднего средневековья. Ссылаясь на деяния романьского герцога и ставя их в пример, Макиавелли писал, что для укрепления и расширения государства политик должен уметь решаться на великие, виртуозные злодейства, подлости и предательства, требующие, как он считал, мужества, геройства, широты души. В политике единственным критерием оценки действий правителя государства является укрепление власти, расширение границ государства. Для достижения этой цели правитель должен использовать все средства, в том числе аморальные: “Пусть обвиняют его поступки, лишь бы оправдывали результаты, и он всегда будет оправдан, если результаты окажутся хороши”.</w:t>
      </w:r>
    </w:p>
    <w:p>
      <w:pPr>
        <w:pStyle w:val="TextBodyIndent"/>
        <w:keepNext w:val="true"/>
        <w:widowControl w:val="false"/>
        <w:spacing w:lineRule="auto" w:line="360" w:before="0" w:after="0"/>
        <w:ind w:firstLine="709"/>
        <w:jc w:val="both"/>
        <w:rPr/>
      </w:pPr>
      <w:r>
        <w:rPr>
          <w:sz w:val="28"/>
        </w:rPr>
        <w:t>При всем том, учил Макиавелли, вероломство и жестокость должны совершаться так, чтобы не подрывался авторитет верховной власти. Отсюда вытекает одно из излюбленных Макиавелли правил политики: “Людей следует либо ласкать, либо изничтожать, ибо за малое зло человек может отомстить, а за большое – не может”. “Следует или вовсе не обижать никого, или удовлетворять своей злобе и ненависти одним ударом, а потом успокоить людей и возвратить им уверенность в безопасности”. Лучше убить, чем грозить, – грозя, создаешь и предупреждаешь врага, убивая – отделываешься от врага окончательно. Лучше жестокость, чем милосердие: от наказаний и расправ страдают отдельные лица, милосердие же ведет к беспорядку, порождающему грабежи и убийства, от которых страдает все население. Лучше быть скупым, чем щедрым, – щедрый обирает многих, чтобы одарить немногих, скупым же недовольны немногие, а народ не обременен излишними поборами. Лучше внушать страх, чем любовь, – любят государей по собственному усмотрению, боятся – по усмотрению государей, мудрому правителю лучше рассчитывать на то, что зависит от него.</w:t>
      </w:r>
    </w:p>
    <w:p>
      <w:pPr>
        <w:pStyle w:val="TextBodyIndent"/>
        <w:keepNext w:val="true"/>
        <w:widowControl w:val="false"/>
        <w:spacing w:lineRule="auto" w:line="360" w:before="0" w:after="0"/>
        <w:ind w:firstLine="709"/>
        <w:jc w:val="both"/>
        <w:rPr/>
      </w:pPr>
      <w:r>
        <w:rPr>
          <w:sz w:val="28"/>
        </w:rPr>
        <w:t>Все обиды и жестокости надо учинять разом: “Чем меньше их распробуют, тем меньше от них вреда; благодеяния же полезно оказывать мало-помалу, чтобы их распробовали как можно лучше”. Дела, неугодные подданным, государи должны возлагать на других, а угодные – исполнять сами.</w:t>
      </w:r>
    </w:p>
    <w:p>
      <w:pPr>
        <w:pStyle w:val="TextBodyIndent"/>
        <w:keepNext w:val="true"/>
        <w:widowControl w:val="false"/>
        <w:spacing w:lineRule="auto" w:line="360" w:before="0" w:after="0"/>
        <w:ind w:firstLine="709"/>
        <w:jc w:val="both"/>
        <w:rPr/>
      </w:pPr>
      <w:r>
        <w:rPr>
          <w:sz w:val="28"/>
        </w:rPr>
        <w:t>Рекомендуя правителям государства в зависимости от того, куда дует ветер фортуны, “по возможности не удаляться от добра, но при надобности не чураться и зла”, Макиавелли в то же время советовал государям притворяться носителями нравственных и религиозных добродетелей. В государственной деятельности, поучал Макиавелли, “всегда в выигрыше оказывался тот, кто имел лисью натуру. Однако натуру эту надо еще уметь прикрыть, надо быть изрядным обманщиком и лицемером”. “Самое главное для государя – постараться всеми своими поступками создать себе славу великого человека, наделенного умом выдающимся... Каждый знает, каков ты с виду, немногим известно, каков ты на самом деле, и эти последние не посмеют оспорить мнение большинства, за спиной которого стоит государство”.</w:t>
      </w:r>
    </w:p>
    <w:p>
      <w:pPr>
        <w:pStyle w:val="TextBodyIndent"/>
        <w:keepNext w:val="true"/>
        <w:widowControl w:val="false"/>
        <w:spacing w:lineRule="auto" w:line="360" w:before="0" w:after="0"/>
        <w:ind w:firstLine="709"/>
        <w:jc w:val="both"/>
        <w:rPr/>
      </w:pPr>
      <w:r>
        <w:rPr>
          <w:sz w:val="28"/>
        </w:rPr>
        <w:t>Эти и аналогичные рекомендации Макиавелли черпал из современной ему политической практики.</w:t>
      </w:r>
    </w:p>
    <w:p>
      <w:pPr>
        <w:pStyle w:val="TextBodyIndent"/>
        <w:keepNext w:val="true"/>
        <w:widowControl w:val="false"/>
        <w:spacing w:lineRule="auto" w:line="360" w:before="0" w:after="0"/>
        <w:ind w:firstLine="709"/>
        <w:jc w:val="both"/>
        <w:rPr/>
      </w:pPr>
      <w:r>
        <w:rPr>
          <w:sz w:val="28"/>
        </w:rPr>
        <w:t>В период позднего средневековья феодальные отношения во всех странах образовывали запутанный клубок прав и обязанностей, порождающий непрекращающиеся конфликты феодалов, непрерывную борьбу между королевской властью и вассалами, вереницу измен, предательских убийств, отравлений, коварных интриг, прикрываемых поэтическим именем рыцарства, рассуждающего о дворянской чести и дворянской верности.</w:t>
      </w:r>
    </w:p>
    <w:p>
      <w:pPr>
        <w:pStyle w:val="TextBodyIndent"/>
        <w:keepNext w:val="true"/>
        <w:widowControl w:val="false"/>
        <w:spacing w:lineRule="auto" w:line="360" w:before="0" w:after="0"/>
        <w:ind w:firstLine="709"/>
        <w:jc w:val="both"/>
        <w:rPr/>
      </w:pPr>
      <w:r>
        <w:rPr>
          <w:sz w:val="28"/>
        </w:rPr>
        <w:t>Именно эту практику Макиавелли поднял на теоретический уровень “высокой политики” и попытался дать ей своеобразные оправдания. Многие рекомендации Макиавелли послужили практическим руководством для беспринципных политиков; поэтому “макиавеллизм” стал символом политического коварства.</w:t>
      </w:r>
    </w:p>
    <w:p>
      <w:pPr>
        <w:pStyle w:val="TextBodyIndent"/>
        <w:keepNext w:val="true"/>
        <w:widowControl w:val="false"/>
        <w:spacing w:lineRule="auto" w:line="360" w:before="0" w:after="0"/>
        <w:ind w:firstLine="709"/>
        <w:jc w:val="both"/>
        <w:rPr/>
      </w:pPr>
      <w:r>
        <w:rPr>
          <w:sz w:val="28"/>
        </w:rPr>
        <w:t>Произведения Макиавелли оказали громадное влияние на последующее развитие политико-правовой идеологии. В них сформулированы и обоснованы главные программные требования буржуазии: незыблемость частной собственности, безопасность личности и имущества, республика как наилучшее средство обеспечения “благ свободы”, осуждение феодального дворянства, подчинение религии политике и ряд других. Наиболее проницательные идеологи буржуазии высоко оценили методологию Макиавелли, в особенности освобождение политики от теологии, рационалистическое объяснение государства и права, стремление определить их связь с интересами людей. Названные положения Макиавелли были восприняты д развиты последующими теоретиками (Спиноза, Руссо и др.). Камнем преткновения для этих теоретиков явились, однако, “макиавеллизм” и его оценка.</w:t>
      </w:r>
    </w:p>
    <w:p>
      <w:pPr>
        <w:pStyle w:val="TextBodyIndent"/>
        <w:keepNext w:val="true"/>
        <w:widowControl w:val="false"/>
        <w:spacing w:lineRule="auto" w:line="360" w:before="0" w:after="0"/>
        <w:ind w:firstLine="709"/>
        <w:jc w:val="both"/>
        <w:rPr/>
      </w:pPr>
      <w:r>
        <w:rPr>
          <w:sz w:val="28"/>
        </w:rPr>
        <w:t>Делались попытки противопоставить наиболее известную книгу “Государь”, в которой определяются “чрезвычайные меры” для объединения Италии, другим произведениям Макиавелли, усмотреть противоречие между ними. Попытки неудачны, поскольку другие его сочинения содержат такие же рекомендации, причем специально оговорено, что способы усиления могущества государей и республик тождественны. “Всегда, когда приходится обсуждать вопрос, от которого единственно зависит спасение государства, – писал Макиавелли, – не следует останавливаться ни перед каким соображением справедливости и несправедливости, человечности или жестокости, славы или позора, – но отбросив всякие соображения, решиться на то, что спасает и поддерживает свободу”.</w:t>
      </w:r>
    </w:p>
    <w:p>
      <w:pPr>
        <w:pStyle w:val="TextBodyIndent"/>
        <w:keepNext w:val="true"/>
        <w:widowControl w:val="false"/>
        <w:spacing w:lineRule="auto" w:line="360" w:before="0" w:after="0"/>
        <w:ind w:firstLine="709"/>
        <w:jc w:val="both"/>
        <w:rPr/>
      </w:pPr>
      <w:r>
        <w:rPr>
          <w:sz w:val="28"/>
        </w:rPr>
        <w:t>Неудачны и попытки истолковать книгу “Государь” как обличительный памфлет против тиранов, разоблачающий их повадки, либо представить “макиавеллизм” как искажение подлинных идей Макиавелли.</w:t>
      </w:r>
    </w:p>
    <w:p>
      <w:pPr>
        <w:pStyle w:val="TextBodyIndent"/>
        <w:keepNext w:val="true"/>
        <w:widowControl w:val="false"/>
        <w:spacing w:lineRule="auto" w:line="360" w:before="0" w:after="0"/>
        <w:ind w:firstLine="709"/>
        <w:jc w:val="both"/>
        <w:rPr>
          <w:sz w:val="28"/>
        </w:rPr>
      </w:pPr>
      <w:r>
        <w:rPr>
          <w:sz w:val="28"/>
        </w:rPr>
        <w:t>Суть дела в том, что рассуждения Макиавелли о способах и приемах политической деятельности предопределялись не только спецификой исторических условий того времени, но и сущностью методов власти меньшинства, опирающегося на насилие. Политика господствующих классов всегда стремилась найти идейную опору в общественной морали и теоретическое обоснование в философии. Макиавелли поменял местами опору и обоснование: его поиск теоретических основ эффективности политики правящего меньшинства неизбежно привел к противопоставлению принципов такой политики общепризнанным элементарным нормам морали, к обоснованию конкретных рекомендаций, приноровленных к практике противостоящих народу правительств. Именно поэтому труды Макиавелли оказали влияние не только на развитие политико-правовой теории, но и на реальную политику ряда государственных деятелей, одни из которых (Ришелье, Наполеон, Муссолини) открыто признавали это влияние, другие же, следуя практическим рекомендациям Макиавелли, его же лицемерно порицали (“Анти-Макиавелли” Фридриха II Прусского). В одном из своих строго секретных писем для членов Политбюро ЦК РКП(б) Ленин называл Макиавелли умным писателем по государственным вопросам, справедливо говорившим о способах достижения известной политической цели. [</w:t>
      </w:r>
      <w:r>
        <w:rPr>
          <w:iCs/>
          <w:sz w:val="28"/>
        </w:rPr>
        <w:t>См.: Известия ЦК КПСС. 1990. № 4. С. 191-192.]</w:t>
      </w:r>
    </w:p>
    <w:p>
      <w:pPr>
        <w:pStyle w:val="TextBodyIndent"/>
        <w:keepNext w:val="true"/>
        <w:widowControl w:val="false"/>
        <w:spacing w:lineRule="auto" w:line="360" w:before="0" w:after="0"/>
        <w:ind w:firstLine="709"/>
        <w:jc w:val="both"/>
        <w:rPr>
          <w:sz w:val="28"/>
        </w:rPr>
      </w:pPr>
      <w:r>
        <w:rPr>
          <w:sz w:val="28"/>
        </w:rPr>
      </w:r>
    </w:p>
    <w:p>
      <w:pPr>
        <w:pStyle w:val="Heading2"/>
        <w:widowControl w:val="false"/>
        <w:spacing w:lineRule="auto" w:line="360" w:before="0" w:after="0"/>
        <w:ind w:firstLine="709"/>
        <w:jc w:val="center"/>
        <w:rPr/>
      </w:pPr>
      <w:r>
        <w:rPr>
          <w:rFonts w:cs="Times New Roman;Times New Roman" w:ascii="Times New Roman;Times New Roman" w:hAnsi="Times New Roman;Times New Roman"/>
          <w:i w:val="false"/>
          <w:sz w:val="28"/>
        </w:rPr>
        <w:t>§ 3. Политико-правовые идеи Реформации</w:t>
      </w:r>
    </w:p>
    <w:p>
      <w:pPr>
        <w:pStyle w:val="TextBodyIndent"/>
        <w:keepNext w:val="true"/>
        <w:widowControl w:val="false"/>
        <w:spacing w:lineRule="auto" w:line="360" w:before="0" w:after="0"/>
        <w:ind w:firstLine="709"/>
        <w:jc w:val="both"/>
        <w:rPr>
          <w:rFonts w:ascii="Times New Roman;Times New Roman" w:hAnsi="Times New Roman;Times New Roman" w:cs="Times New Roman;Times New Roman"/>
          <w:i/>
          <w:i/>
          <w:sz w:val="28"/>
        </w:rPr>
      </w:pPr>
      <w:r>
        <w:rPr>
          <w:rFonts w:cs="Times New Roman;Times New Roman"/>
          <w:i/>
          <w:sz w:val="28"/>
        </w:rPr>
      </w:r>
    </w:p>
    <w:p>
      <w:pPr>
        <w:pStyle w:val="TextBodyIndent"/>
        <w:keepNext w:val="true"/>
        <w:widowControl w:val="false"/>
        <w:spacing w:lineRule="auto" w:line="360" w:before="0" w:after="0"/>
        <w:ind w:firstLine="709"/>
        <w:jc w:val="both"/>
        <w:rPr/>
      </w:pPr>
      <w:r>
        <w:rPr>
          <w:sz w:val="28"/>
        </w:rPr>
        <w:t xml:space="preserve">В XVI в. ряд стран Западной и Центральной Европы охватила </w:t>
      </w:r>
      <w:r>
        <w:rPr>
          <w:iCs/>
          <w:sz w:val="28"/>
        </w:rPr>
        <w:t>Реформация</w:t>
      </w:r>
      <w:r>
        <w:rPr>
          <w:sz w:val="28"/>
        </w:rPr>
        <w:t xml:space="preserve"> (лат. </w:t>
      </w:r>
      <w:r>
        <w:rPr>
          <w:iCs/>
          <w:sz w:val="28"/>
        </w:rPr>
        <w:t>reformatio</w:t>
      </w:r>
      <w:r>
        <w:rPr>
          <w:sz w:val="28"/>
        </w:rPr>
        <w:t xml:space="preserve"> – преобразование, перестройка) – массовое движение против католической церкви, объединявшей всю феодальную Западную Европу в одно огромное целое и окружавшей феодальный строй ореолом святости.</w:t>
      </w:r>
    </w:p>
    <w:p>
      <w:pPr>
        <w:pStyle w:val="TextBodyIndent"/>
        <w:keepNext w:val="true"/>
        <w:widowControl w:val="false"/>
        <w:spacing w:lineRule="auto" w:line="360" w:before="0" w:after="0"/>
        <w:ind w:firstLine="709"/>
        <w:jc w:val="both"/>
        <w:rPr/>
      </w:pPr>
      <w:r>
        <w:rPr>
          <w:sz w:val="28"/>
        </w:rPr>
        <w:t xml:space="preserve">Начало Реформации в Германии положил профессор Виттенбергского университета доктор богословия </w:t>
      </w:r>
      <w:r>
        <w:rPr>
          <w:iCs/>
          <w:sz w:val="28"/>
        </w:rPr>
        <w:t>Мартин Лютер</w:t>
      </w:r>
      <w:r>
        <w:rPr>
          <w:sz w:val="28"/>
        </w:rPr>
        <w:t xml:space="preserve"> (1483–1546 гг.). 31 октября 1517 г. он прибил к дверям церкви свои “95 тезисов” с протестом против продажи индульгенций. В последующих диспутах разногласия с Римом привели к полному разрыву с ним. Опираясь на св. писание, Лютер доказывал, что вся иерархия католической церкви, монашество, большинство обрядов и служб не .основаны на “подлинном слове божьем”, “истинном евангелии”. Вопреки учению католицизма о необходимости совершать для спасения души различные обряды, Лютер, ссылаясь на послания апостола Павла, утверждал, что “человек оправдывается одной верой”. То, что относится к религии, – дело совести христианина; источник веры – священное писание, “чистое слово божье” (Лютер перевел Библию на немецкий язык). Все, что находило подтверждение в текстах Библии, считалось непререкаемым и священным; остальное рассматривалось как человеческое установление, подлежащее рациональной оценке и критике. В результате отвергались “церковное предание” и сама католическая церковь.</w:t>
      </w:r>
    </w:p>
    <w:p>
      <w:pPr>
        <w:pStyle w:val="TextBodyIndent"/>
        <w:keepNext w:val="true"/>
        <w:widowControl w:val="false"/>
        <w:spacing w:lineRule="auto" w:line="360" w:before="0" w:after="0"/>
        <w:ind w:firstLine="709"/>
        <w:jc w:val="both"/>
        <w:rPr/>
      </w:pPr>
      <w:r>
        <w:rPr>
          <w:sz w:val="28"/>
        </w:rPr>
        <w:t>Отношение Лютера к светской власти основано на представлении, что человек живет в двух сферах: в сфере “евангелия” (религиозная сфера, отношение к царству небесному) и в сфере “закона” (царство земное, государство). В сочинении “О светской власти” (1523 г.) Лютер писал, что если бы весь мир состоял из подлинных христиан (т.е. из истинно верующих), то не было бы необходимости ни в князьях, ни в королях, ни в мече, ни в законе. Однако только меньшая часть людей ведет себя по-христиански; злых всегда больше, чем благочестивых. Поэтому бог учредил два правления – духовное (для истинно верующих) и светское (сдерживающее злых, заставляющее их сохранять внешний мир и спокойствие). Истинный христианин не нуждается ни в праве, ни в мече, но он должен заботиться о других людях; поэтому, раз меч полезен и необходим для охраны мира, христианин платит налоги, почитает начальство, служит, делает все, что идет на пользу светской власти. “Если ты видишь, – писал Лютер, – что не хватает палачей, стражников, судей, господ или правителей, а ты сочтешь себя способным (к этому занятию), то предложи свои услуги и займись этим, чтобы не пренебрегали властями, без которых нельзя обойтись...” Главное в том, чтобы христианин не использовал меч в своекорыстных интересах; при соблюдении этого условия “стражники, палачи, адвокаты и прочий сброд”, писал Лютер, могут быть христианами, поскольку власть и меч – служба божья, и потому “они должны быть теми, кто бы разыскивал, обвинял, мучил и убивал злых, защищал, прощал добрых, отвечал за них и спасал их”.</w:t>
      </w:r>
    </w:p>
    <w:p>
      <w:pPr>
        <w:pStyle w:val="TextBodyIndent"/>
        <w:keepNext w:val="true"/>
        <w:widowControl w:val="false"/>
        <w:spacing w:lineRule="auto" w:line="360" w:before="0" w:after="0"/>
        <w:ind w:firstLine="709"/>
        <w:jc w:val="both"/>
        <w:rPr/>
      </w:pPr>
      <w:r>
        <w:rPr>
          <w:sz w:val="28"/>
        </w:rPr>
        <w:t>Часто ссылаясь на слова апостолов Петра и Павла о богоустановленности власти, данной для наказания преступников, страшной не для добрых, но для злых, Лютер оправдывал светскую власть во всех ее непривлекательных проявлениях: “Знай также, – писал Лютер, – что с сотворения мира мудрый князь – птица редкая, и еще более редок князь благочестивый. Обыкновенно они либо величайшие глупцы, либо крупнейшие злодеи на земле; всегда нужно ждать от них наихудшего, редко – чего-либо хорошего. ...Если же князю удается быть умным, благочестивым или христианином, то это величайшее чудо, вернейший знак милости Божией для данной страны”.</w:t>
      </w:r>
    </w:p>
    <w:p>
      <w:pPr>
        <w:pStyle w:val="TextBodyIndent"/>
        <w:keepNext w:val="true"/>
        <w:widowControl w:val="false"/>
        <w:spacing w:lineRule="auto" w:line="360" w:before="0" w:after="0"/>
        <w:ind w:firstLine="709"/>
        <w:jc w:val="both"/>
        <w:rPr>
          <w:sz w:val="28"/>
        </w:rPr>
      </w:pPr>
      <w:r>
        <w:rPr>
          <w:sz w:val="28"/>
        </w:rPr>
        <w:t xml:space="preserve">Однако устами апостолов бог повелел подчиняться любой власти, без которой невозможно существование человечества: “Поскольку весь мир зол, и среди тысячи едва ли найдешь одного истинного христианина, то люди пожирали бы друг друга, и некому было бы защищать женщин и детей, накормить их и поставить на службу Богу, и мир опустел бы”. </w:t>
      </w:r>
    </w:p>
    <w:p>
      <w:pPr>
        <w:pStyle w:val="TextBodyIndent"/>
        <w:keepNext w:val="true"/>
        <w:widowControl w:val="false"/>
        <w:spacing w:lineRule="auto" w:line="360" w:before="0" w:after="0"/>
        <w:ind w:firstLine="709"/>
        <w:jc w:val="both"/>
        <w:rPr/>
      </w:pPr>
      <w:r>
        <w:rPr>
          <w:sz w:val="28"/>
        </w:rPr>
        <w:t>Но законы светской власти простираются не далее тела и имущества, того, что является внешним на земле. Светская власть не имеет ни права, ни силы диктовать законы душам: “Все, связанное с верой, – свободное дело, и к этому никто не может принуждаться, – писал Лютер. – ...Делом совести каждого является то, как он верит или не верит”.</w:t>
      </w:r>
    </w:p>
    <w:p>
      <w:pPr>
        <w:pStyle w:val="TextBodyIndent"/>
        <w:keepNext w:val="true"/>
        <w:widowControl w:val="false"/>
        <w:spacing w:lineRule="auto" w:line="360" w:before="0" w:after="0"/>
        <w:ind w:firstLine="709"/>
        <w:jc w:val="both"/>
        <w:rPr/>
      </w:pPr>
      <w:r>
        <w:rPr>
          <w:sz w:val="28"/>
        </w:rPr>
        <w:t>Выступая против привилегий католического духовенства, Лютер отстаивал самостоятельность государства по отношению к церкви. Служба священников –– распространение божьего слова, поучение христиан; во всех внешних делах они должны подчиняться государству; “светская христианская власть должна исполнять свою службу беспрепятственно, не опасаясь затронуть папу, епископа, священника: кто виноват, тот и отвечай”. Одним из основных положений лютеранства является независимость светской власти от папства. Человек свободно ищет истину, уповая на внутреннюю религиозность; в делах веры невозможно принуждение.</w:t>
      </w:r>
    </w:p>
    <w:p>
      <w:pPr>
        <w:pStyle w:val="TextBodyIndent"/>
        <w:keepNext w:val="true"/>
        <w:widowControl w:val="false"/>
        <w:spacing w:lineRule="auto" w:line="360" w:before="0" w:after="0"/>
        <w:ind w:firstLine="709"/>
        <w:jc w:val="both"/>
        <w:rPr/>
      </w:pPr>
      <w:r>
        <w:rPr>
          <w:sz w:val="28"/>
        </w:rPr>
        <w:t>Духовенство не является каким-то особым “чином”, независимым от светской власти. Лютер призывал королей и князей к вооруженной борьбе против пап, кардиналов, всего католического духовенства.</w:t>
      </w:r>
    </w:p>
    <w:p>
      <w:pPr>
        <w:pStyle w:val="TextBodyIndent"/>
        <w:keepNext w:val="true"/>
        <w:widowControl w:val="false"/>
        <w:spacing w:lineRule="auto" w:line="360" w:before="0" w:after="0"/>
        <w:ind w:firstLine="709"/>
        <w:jc w:val="both"/>
        <w:rPr/>
      </w:pPr>
      <w:r>
        <w:rPr>
          <w:sz w:val="28"/>
        </w:rPr>
        <w:t xml:space="preserve">Реформация в Германии, как до того в Англии и в Чехии, послужила сигналом к всеобщему движению крестьянства и городских низов, которые не видели оправдания сословному неравенству, феодальной иерархии, бесчисленным повинностям и поборам; они требовали возвращения к практике христианского равенства не только в церковной, но и в общественной жизни. В 1524 г. началось всеобщее восстание крестьянства южной и средней Германии против церковных и светских феодалов; одним из вождей крестьянской войны был </w:t>
      </w:r>
      <w:r>
        <w:rPr>
          <w:iCs/>
          <w:sz w:val="28"/>
        </w:rPr>
        <w:t>Томас Мюнцер</w:t>
      </w:r>
      <w:r>
        <w:rPr>
          <w:sz w:val="28"/>
        </w:rPr>
        <w:t xml:space="preserve"> (ок. 1490–1525 гг.). Начавшуюся Реформацию и крестьянское движение Мюнцер толковал наиболее радикальным образом; в “Пражском воззвании” он призывал к полному социальному перевороту и установлению народной власти. По мнению Энгельса, политическая программа Мюнцера была близка к коммунизму. “Под царством божьим, – писал Энгельс, – Мюнцер понимал не что иное, как общественный строй, в котором больше не будет существовать ни классовых различий, ни частной собственности, ни обособленной, противостоящей членам общества и чуждой им государственной власти”.</w:t>
      </w:r>
    </w:p>
    <w:p>
      <w:pPr>
        <w:pStyle w:val="TextBodyIndent"/>
        <w:keepNext w:val="true"/>
        <w:widowControl w:val="false"/>
        <w:spacing w:lineRule="auto" w:line="360" w:before="0" w:after="0"/>
        <w:ind w:firstLine="709"/>
        <w:jc w:val="both"/>
        <w:rPr/>
      </w:pPr>
      <w:r>
        <w:rPr>
          <w:sz w:val="28"/>
        </w:rPr>
        <w:t>Высоко оценивая деятельность и программу Мюнцера, Энгельс характеризовал неудачу с осуществлением этой программы в одном из городов Германии как трагичную и гибельную для любого политического вождя попытку осуществить идеи, для реализации которых нет общественно-исторических условий.</w:t>
      </w:r>
    </w:p>
    <w:p>
      <w:pPr>
        <w:pStyle w:val="TextBodyIndent"/>
        <w:keepNext w:val="true"/>
        <w:widowControl w:val="false"/>
        <w:spacing w:lineRule="auto" w:line="360" w:before="0" w:after="0"/>
        <w:ind w:firstLine="709"/>
        <w:jc w:val="both"/>
        <w:rPr>
          <w:sz w:val="28"/>
        </w:rPr>
      </w:pPr>
      <w:r>
        <w:rPr>
          <w:sz w:val="28"/>
        </w:rPr>
        <w:t xml:space="preserve">В 1529 г. католики добились на 2-м Шпейерском рейхстаге (ландтаге) решения об отмене права князей решать вопрос о религии своих подданных (т.е., по существу, признавать государственной религией не католичество, а лютеранство). Несколько князей и представителей городов подали императору протест против этого решения, ссылаясь, в частности, на то, что вопрос о религии – дело совести, а не предмет решения большинством голосов. С тех пор приверженцев церквей и религиозных учений, созданных Реформацией, называют </w:t>
      </w:r>
      <w:r>
        <w:rPr>
          <w:iCs/>
          <w:sz w:val="28"/>
        </w:rPr>
        <w:t>протестантами.</w:t>
      </w:r>
    </w:p>
    <w:p>
      <w:pPr>
        <w:pStyle w:val="TextBodyIndent"/>
        <w:keepNext w:val="true"/>
        <w:widowControl w:val="false"/>
        <w:spacing w:lineRule="auto" w:line="360" w:before="0" w:after="0"/>
        <w:ind w:firstLine="709"/>
        <w:jc w:val="both"/>
        <w:rPr/>
      </w:pPr>
      <w:r>
        <w:rPr>
          <w:sz w:val="28"/>
        </w:rPr>
        <w:t>Война католиков и лютеран на территории Германии завершилась Аугсбургским религиозным миром (1555 г.), согласно которому лютеранство становилось равноправной католичеству религией по принципу: “чья страна, того и вера” (</w:t>
      </w:r>
      <w:r>
        <w:rPr>
          <w:iCs/>
          <w:sz w:val="28"/>
        </w:rPr>
        <w:t>cujus regio, ejus religio</w:t>
      </w:r>
      <w:r>
        <w:rPr>
          <w:sz w:val="28"/>
        </w:rPr>
        <w:t>). Реформация нанесла тяжелый удар католической церкви; протестантизм</w:t>
      </w:r>
      <w:r>
        <w:rPr>
          <w:sz w:val="28"/>
          <w:vertAlign w:val="superscript"/>
        </w:rPr>
        <w:t xml:space="preserve"> </w:t>
      </w:r>
      <w:r>
        <w:rPr>
          <w:sz w:val="28"/>
        </w:rPr>
        <w:t>приняли ряд германских княжеств и городов, а также скандинавские государства.</w:t>
      </w:r>
    </w:p>
    <w:p>
      <w:pPr>
        <w:pStyle w:val="TextBodyIndent"/>
        <w:keepNext w:val="true"/>
        <w:widowControl w:val="false"/>
        <w:spacing w:lineRule="auto" w:line="360" w:before="0" w:after="0"/>
        <w:ind w:firstLine="709"/>
        <w:jc w:val="both"/>
        <w:rPr/>
      </w:pPr>
      <w:r>
        <w:rPr>
          <w:sz w:val="28"/>
        </w:rPr>
        <w:t xml:space="preserve">Распространение лютеранства в его борьбе с католицизмом стало идейной предпосылкой возникновения более радикальных религиозно-политических течений Реформации. Таким течением стал кальвинизм. </w:t>
      </w:r>
      <w:r>
        <w:rPr>
          <w:iCs/>
          <w:sz w:val="28"/>
        </w:rPr>
        <w:t>Жан Кальвин</w:t>
      </w:r>
      <w:r>
        <w:rPr>
          <w:sz w:val="28"/>
        </w:rPr>
        <w:t xml:space="preserve"> (1509–1564 гг.) основал в Женеве новую церковь. Община верующих управлялась выборной консисторией, состоящей из пресвитеров (старейшин), проповедников и диаконов. Поначалу в кальвинизме были сильны теократические тенденции (попытки поставить консистории выше государственных органов); в конечном счете утвердилась идея независимости кальвинистской церкви от государства, право церкви судить о ряде действий государственной власти. В кальвинизме последовательно и отчетливо выражены основные положения протестантской этики, составившей, по определению известного социолога Макса Вебера, “дух капитализма”. К ним относятся культ предприимчивости и трудолюбия, безусловная деловая честность, верность данному слову и заключенному соглашению, личный аскетизм, отделение домашнего хозяйства от промысла и вложение всей прибыли в дело.</w:t>
      </w:r>
    </w:p>
    <w:p>
      <w:pPr>
        <w:pStyle w:val="TextBodyIndent"/>
        <w:keepNext w:val="true"/>
        <w:widowControl w:val="false"/>
        <w:spacing w:lineRule="auto" w:line="360" w:before="0" w:after="0"/>
        <w:ind w:firstLine="709"/>
        <w:jc w:val="both"/>
        <w:rPr/>
      </w:pPr>
      <w:r>
        <w:rPr>
          <w:sz w:val="28"/>
        </w:rPr>
        <w:t>Одной из центральных идей Кальвина была идея абсолютного предопределения – судьба каждого человека определена богом. Это учение призывало верующих к активной деятельности, ибо, с одной стороны, если человек обречен на неудачу, то ему ничто не повредит сверх того, что и так предопределено; с другой стороны, никто не может точно знать, “избран” он или нет, однако успех в делах может быть истолкован как возможное доказательство избранности. В XVI–XVII вв. кальвинизм широко распространился в Швейцарии, Нидерландах, Франции, Шотландии, Польше, Англии, в североамериканских колониях.</w:t>
      </w:r>
    </w:p>
    <w:p>
      <w:pPr>
        <w:pStyle w:val="TextBodyIndent"/>
        <w:keepNext w:val="true"/>
        <w:widowControl w:val="false"/>
        <w:spacing w:lineRule="auto" w:line="360" w:before="0" w:after="0"/>
        <w:ind w:firstLine="709"/>
        <w:jc w:val="both"/>
        <w:rPr/>
      </w:pPr>
      <w:r>
        <w:rPr>
          <w:sz w:val="28"/>
        </w:rPr>
        <w:t xml:space="preserve">В результате Реформации от католической церкви почти одновременно отпали несколько миллионов людей. В борьбе против протестантства развернулась </w:t>
      </w:r>
      <w:r>
        <w:rPr>
          <w:iCs/>
          <w:sz w:val="28"/>
        </w:rPr>
        <w:t>Контрреформация.</w:t>
      </w:r>
      <w:r>
        <w:rPr>
          <w:sz w:val="28"/>
        </w:rPr>
        <w:t xml:space="preserve"> Были усилены преследования еретиков и инакомыслящих в католических странах, реорганизована инквизиция, учрежден Индекс запрещенных книг (официальный список сочинений, чтение которых карается отлучением от церкви), мирянам запрещалось читать и обсуждать св. писание. Тридентский собор (1545– 1563 гг.), определивший меры борьбы с Реформацией, подтвердил значение философских сочинений Фомы Аквинского, который вскоре был провозглашен одним из учителей церкви; популяризация его учения положила начало так называемой второй схоластике, подготовке иезуитами учебников “облегченной” схоластической философии.</w:t>
      </w:r>
    </w:p>
    <w:p>
      <w:pPr>
        <w:pStyle w:val="TextBodyIndent"/>
        <w:keepNext w:val="true"/>
        <w:widowControl w:val="false"/>
        <w:spacing w:lineRule="auto" w:line="360" w:before="0" w:after="0"/>
        <w:ind w:firstLine="709"/>
        <w:jc w:val="both"/>
        <w:rPr/>
      </w:pPr>
      <w:r>
        <w:rPr>
          <w:sz w:val="28"/>
        </w:rPr>
        <w:t xml:space="preserve">Главным орудием католической реакции стало “Общество Иисуса”, основанное испанским дворянином Игнатием Лойолой, вскоре превратившееся в монашеский орден </w:t>
      </w:r>
      <w:r>
        <w:rPr>
          <w:iCs/>
          <w:sz w:val="28"/>
        </w:rPr>
        <w:t>иезуитов –</w:t>
      </w:r>
      <w:r>
        <w:rPr>
          <w:sz w:val="28"/>
        </w:rPr>
        <w:t xml:space="preserve"> “боевой отряд воинствующей церкви”, как они были названы в папской булле об утверждении Устава ордена (1540 г.). Особенность ордена в том, что иезуиты не обособлялись от мирской жизни. Оставаясь в обществе, они должны были добиваться влияния на государей, сановников, делая все для укрепления авторитета католицизма и его распространения. Для завоевания власти над умами иезуиты стремились овладеть просвещением и наукой, став “орденом ученых”. В ряде стран они создали широкую сеть школ, заняли ведущие позиции в области образования.</w:t>
      </w:r>
    </w:p>
    <w:p>
      <w:pPr>
        <w:pStyle w:val="TextBodyIndent"/>
        <w:keepNext w:val="true"/>
        <w:widowControl w:val="false"/>
        <w:spacing w:lineRule="auto" w:line="360" w:before="0" w:after="0"/>
        <w:ind w:firstLine="709"/>
        <w:jc w:val="both"/>
        <w:rPr/>
      </w:pPr>
      <w:r>
        <w:rPr>
          <w:sz w:val="28"/>
        </w:rPr>
        <w:t>Основное правило Устава ордена иезуитов – особый обет послушания, полное самоотречение, решительный отказ от собственной воли, безусловное и беззаветное повиновение начальникам ордена. “Если церковь утверждает, что то, что нам кажется белым, есть черное, мы должны немедленно согласиться с этим! – поучал Лойола. – Подчиненный должен смотреть на старшего, как на самого Христа. ...Надо совершить грех, смертный или простой, если начальник того требует во имя господа нашего Иисуса Христа или в силу обета повиновения”. Допустимость любых средств для достижения целей ордена (как их представлял себе Генерал ордена), слепое повиновение и строгая дисциплина иезуитов использовались для политических интриг с целью восстановления влияния католицизма. Иезуиты проникали в окружение монархов, склоняли их к борьбе с протестантством, устраняли неугодных советников и правителей, организовывали и оправдывали покушения на неугодных католической церкви королей. “Кому дозволена цель, тому дозволены и средства”, “цель оправдывает средства”, – поучали моралисты ордена, разработавшие специальные правила, дававшие возможность истолковать любой проступок как благодеяние. В некоторых государствах иезуиты добились восстановления католицизма. Протестантских или сочувствующих протестантизму монархов иезуиты нередко именовали тиранами, возбуждали против них недовольство знати и народа. Практической теорией иезуитов стал “макиавеллизм”, руководствуясь которым они же и выступали с лицемерным осуждением Макиавелли (в 1559 г. произведения Макиавелли осуждены римским папой и вскоре внесены в “Индекс запрещенных книг”). Интриги иезуитов, их участие в убийствах монархов вызывали такое негодование, что они изгонялись из ряда стран, а их орден временами запрещался Ватиканом.</w:t>
      </w:r>
    </w:p>
    <w:p>
      <w:pPr>
        <w:pStyle w:val="TextBodyIndent"/>
        <w:keepNext w:val="true"/>
        <w:widowControl w:val="false"/>
        <w:spacing w:lineRule="auto" w:line="360" w:before="0" w:after="0"/>
        <w:ind w:firstLine="709"/>
        <w:jc w:val="both"/>
        <w:rPr>
          <w:sz w:val="28"/>
        </w:rPr>
      </w:pPr>
      <w:r>
        <w:rPr>
          <w:sz w:val="28"/>
        </w:rPr>
      </w:r>
    </w:p>
    <w:p>
      <w:pPr>
        <w:pStyle w:val="Heading2"/>
        <w:widowControl w:val="false"/>
        <w:spacing w:lineRule="auto" w:line="360" w:before="0" w:after="0"/>
        <w:ind w:firstLine="709"/>
        <w:jc w:val="center"/>
        <w:rPr/>
      </w:pPr>
      <w:r>
        <w:rPr>
          <w:rFonts w:cs="Times New Roman;Times New Roman" w:ascii="Times New Roman;Times New Roman" w:hAnsi="Times New Roman;Times New Roman"/>
          <w:i w:val="false"/>
          <w:sz w:val="28"/>
        </w:rPr>
        <w:t>§ 4. Политические идеи тираноборцев. Этьен де Ла Боэси</w:t>
      </w:r>
    </w:p>
    <w:p>
      <w:pPr>
        <w:pStyle w:val="TextBodyIndent"/>
        <w:keepNext w:val="true"/>
        <w:widowControl w:val="false"/>
        <w:spacing w:lineRule="auto" w:line="360" w:before="0" w:after="0"/>
        <w:ind w:firstLine="709"/>
        <w:jc w:val="both"/>
        <w:rPr>
          <w:rFonts w:ascii="Times New Roman;Times New Roman" w:hAnsi="Times New Roman;Times New Roman" w:cs="Times New Roman;Times New Roman"/>
          <w:i/>
          <w:i/>
          <w:sz w:val="28"/>
        </w:rPr>
      </w:pPr>
      <w:r>
        <w:rPr>
          <w:rFonts w:cs="Times New Roman;Times New Roman"/>
          <w:i/>
          <w:sz w:val="28"/>
        </w:rPr>
      </w:r>
    </w:p>
    <w:p>
      <w:pPr>
        <w:pStyle w:val="TextBodyIndent"/>
        <w:keepNext w:val="true"/>
        <w:widowControl w:val="false"/>
        <w:spacing w:lineRule="auto" w:line="360" w:before="0" w:after="0"/>
        <w:ind w:firstLine="709"/>
        <w:jc w:val="both"/>
        <w:rPr/>
      </w:pPr>
      <w:r>
        <w:rPr>
          <w:sz w:val="28"/>
        </w:rPr>
        <w:t>Во Франции становление единой централизованной монархии было осложнено во второй половине XVI в. религиозными войнами между католиками и гугенотами (французские кальвинисты), в ходе которых резко усилились сепаратистские тенденции, особенно на юге страны, а также попытки крупных феодалов отстоять и укрепить свою независимость от королевской власти.</w:t>
      </w:r>
    </w:p>
    <w:p>
      <w:pPr>
        <w:pStyle w:val="TextBodyIndent"/>
        <w:keepNext w:val="true"/>
        <w:widowControl w:val="false"/>
        <w:spacing w:lineRule="auto" w:line="360" w:before="0" w:after="0"/>
        <w:ind w:firstLine="709"/>
        <w:jc w:val="both"/>
        <w:rPr/>
      </w:pPr>
      <w:r>
        <w:rPr>
          <w:sz w:val="28"/>
        </w:rPr>
        <w:t xml:space="preserve">После Варфоломеевской ночи (1572 г.) в среде гугенотов появились произведения </w:t>
      </w:r>
      <w:r>
        <w:rPr>
          <w:iCs/>
          <w:sz w:val="28"/>
        </w:rPr>
        <w:t>монархомахов (тираноборцев),</w:t>
      </w:r>
      <w:r>
        <w:rPr>
          <w:sz w:val="28"/>
        </w:rPr>
        <w:t xml:space="preserve"> осуждавших тиранию короля преимущественно с позиций феодальной аристократии. Монархомахи требовали ограничения власти короля сословными учреждениями, предоставления народу права смещать и выбирать монархов, призывали к сопротивлению тиранам. Рассуждая о свободе и правах народа, монархомахи имели в виду лишь привилегии крупной аристократии. “Когда мы говорим о народе, – писал один из них, – то понимаем под этим словом не весь народ, а лишь его представителей: герцогов, принцев, оптиматов и вообще всех деятелей на государственном поприще”. Восстание против тирана и его убийство, по мысли монархомахов, допустимо и правомерно только по инициативе и под руководством должностных лиц аристократии: “Берегитесь господства черни или крайностей демократии, которая стремится к уничтожению дворянства”. Кроме монархомахов-протестантов (Гетман, Ланге, Без и др.) за ослабление королевской власти выступали монархомахикатолики, в том числе иезуиты. Показательно, что некоторые монархомахи порицали Макиавелли, приписывая ему защиту тирании.</w:t>
      </w:r>
    </w:p>
    <w:p>
      <w:pPr>
        <w:pStyle w:val="TextBodyIndent"/>
        <w:keepNext w:val="true"/>
        <w:widowControl w:val="false"/>
        <w:spacing w:lineRule="auto" w:line="360" w:before="0" w:after="0"/>
        <w:ind w:firstLine="709"/>
        <w:jc w:val="both"/>
        <w:rPr/>
      </w:pPr>
      <w:r>
        <w:rPr>
          <w:sz w:val="28"/>
        </w:rPr>
        <w:t xml:space="preserve">В целом монархомахи представляли реакционно-феодальное направление. Однако некоторые произведения тираноборческой литературы по содержанию и историческим судьбам выходили за пределы защиты узкосословных интересов аристократической знати. К числу таких произведений относится трактат “Рассуждение о добровольном рабстве”, написанный около 1548 г. и изданный гугенотами вскоре после Варфоломеевской ночи. Автор трактата </w:t>
      </w:r>
      <w:r>
        <w:rPr>
          <w:iCs/>
          <w:sz w:val="28"/>
        </w:rPr>
        <w:t>Этьен де Ла Боэси</w:t>
      </w:r>
      <w:r>
        <w:rPr>
          <w:sz w:val="28"/>
        </w:rPr>
        <w:t xml:space="preserve"> (1530–1563 гг.) в ярких красках описывал постыдное и бедственное положение народа и страны под игом тирании, которая противоречит природе, свободе и равенству людей. Тирания возникает различными способами (договор, сила, наследование) и держится привычкой народа к рабству. Это рабство является добровольным, поскольку впавший в привычное заблуждение народ содержит тирана, терпит его прихоти и злодеяния.</w:t>
      </w:r>
    </w:p>
    <w:p>
      <w:pPr>
        <w:pStyle w:val="TextBodyIndent"/>
        <w:keepNext w:val="true"/>
        <w:widowControl w:val="false"/>
        <w:spacing w:lineRule="auto" w:line="360" w:before="0" w:after="0"/>
        <w:ind w:firstLine="709"/>
        <w:jc w:val="both"/>
        <w:rPr/>
      </w:pPr>
      <w:r>
        <w:rPr>
          <w:sz w:val="28"/>
        </w:rPr>
        <w:t>В начале трактата резкая критика тирании сочетается с наивными рассуждениями, что опорой тирана является лишь несознательность подданных: если бы все сразу просветились, власти тирана, конечно, тут же пришел бы конец.</w:t>
      </w:r>
    </w:p>
    <w:p>
      <w:pPr>
        <w:pStyle w:val="TextBodyIndent"/>
        <w:keepNext w:val="true"/>
        <w:widowControl w:val="false"/>
        <w:spacing w:lineRule="auto" w:line="360" w:before="0" w:after="0"/>
        <w:ind w:firstLine="709"/>
        <w:jc w:val="both"/>
        <w:rPr/>
      </w:pPr>
      <w:r>
        <w:rPr>
          <w:sz w:val="28"/>
        </w:rPr>
        <w:t>Иная концепция излагается во второй половине трактата. Тиран, утверждает Ла Боэси, опирается на нескольких пользующихся его милостями приближенных, каждый из которых, в свою очередь, имеет своих приближенных, и так далее. В результате “сотни тысяч, миллионы связаны этой цепью с тираном ...ради этого создаются новые должности и новые ведомства, которые все учреждаются на деле не ради реформы правосудия, а для того, чтобы служить новой опорой тирании”. Описывая, по сути дела, становление административно-военного аппарата абсолютной монархии, Ла Боэси рассуждает уже не о “добровольном рабстве”, а о порабощении “одних подданных с помощью других”.</w:t>
      </w:r>
    </w:p>
    <w:p>
      <w:pPr>
        <w:pStyle w:val="TextBodyIndent"/>
        <w:keepNext w:val="true"/>
        <w:widowControl w:val="false"/>
        <w:spacing w:lineRule="auto" w:line="360" w:before="0" w:after="0"/>
        <w:ind w:firstLine="709"/>
        <w:jc w:val="both"/>
        <w:rPr/>
      </w:pPr>
      <w:r>
        <w:rPr>
          <w:sz w:val="28"/>
        </w:rPr>
        <w:t>Сила тирана в том, что он, создавая себе приближенных и сторонников, раскалывает народ: “В конечном счете оказывается, что людей, которым тирания выгодна, почти столько же, сколько и тех, которым дорога свобода”.</w:t>
      </w:r>
    </w:p>
    <w:p>
      <w:pPr>
        <w:pStyle w:val="TextBodyIndent"/>
        <w:keepNext w:val="true"/>
        <w:widowControl w:val="false"/>
        <w:spacing w:lineRule="auto" w:line="360" w:before="0" w:after="0"/>
        <w:ind w:firstLine="709"/>
        <w:jc w:val="both"/>
        <w:rPr/>
      </w:pPr>
      <w:r>
        <w:rPr>
          <w:sz w:val="28"/>
        </w:rPr>
        <w:t>Государство, считал Ла Боэси, это объединение тиранов, из которых высшие опираются на низших и в то же время при случае грабят их.</w:t>
      </w:r>
    </w:p>
    <w:p>
      <w:pPr>
        <w:pStyle w:val="TextBodyIndent"/>
        <w:keepNext w:val="true"/>
        <w:widowControl w:val="false"/>
        <w:spacing w:lineRule="auto" w:line="360" w:before="0" w:after="0"/>
        <w:ind w:firstLine="709"/>
        <w:jc w:val="both"/>
        <w:rPr/>
      </w:pPr>
      <w:r>
        <w:rPr>
          <w:sz w:val="28"/>
        </w:rPr>
        <w:t>Суть тирании, ее “секрет и основу” Ла Боэси видел, таким образом, в организованной иерархии связанных общей выгодой с тираном и между собой прислужников тирании, каждый из которых стремится “обеспечить себе долю в добыче и быть самим маленьким тиранчиком при большом тиране”.</w:t>
      </w:r>
    </w:p>
    <w:p>
      <w:pPr>
        <w:pStyle w:val="TextBodyIndent"/>
        <w:keepNext w:val="true"/>
        <w:widowControl w:val="false"/>
        <w:spacing w:lineRule="auto" w:line="360" w:before="0" w:after="0"/>
        <w:ind w:firstLine="709"/>
        <w:jc w:val="both"/>
        <w:rPr/>
      </w:pPr>
      <w:r>
        <w:rPr>
          <w:sz w:val="28"/>
        </w:rPr>
        <w:t>Резкое осуждение тирании с позиций естественного равенства и свободы людей, критика ряда реальных качеств абсолютной монархии (фаворитизм, рост бюрократической иерархии, отсутствие законности, гарантий прав личности, посягательство деспотического государства на имущество состоятельных лиц и др.) обусловили долговременную жизнь трактата; трактат переиздавался неоднократно, в том числе два года подряд (1789 и 1790 гг.) в начале Французской революции.</w:t>
      </w:r>
    </w:p>
    <w:p>
      <w:pPr>
        <w:pStyle w:val="TextBodyIndent"/>
        <w:keepNext w:val="true"/>
        <w:widowControl w:val="false"/>
        <w:spacing w:lineRule="auto" w:line="360" w:before="0" w:after="0"/>
        <w:ind w:firstLine="709"/>
        <w:jc w:val="both"/>
        <w:rPr>
          <w:sz w:val="28"/>
        </w:rPr>
      </w:pPr>
      <w:r>
        <w:rPr>
          <w:sz w:val="28"/>
        </w:rPr>
      </w:r>
    </w:p>
    <w:p>
      <w:pPr>
        <w:pStyle w:val="Heading2"/>
        <w:widowControl w:val="false"/>
        <w:spacing w:lineRule="auto" w:line="360" w:before="0" w:after="0"/>
        <w:ind w:firstLine="709"/>
        <w:jc w:val="center"/>
        <w:rPr/>
      </w:pPr>
      <w:r>
        <w:rPr>
          <w:rFonts w:cs="Times New Roman;Times New Roman" w:ascii="Times New Roman;Times New Roman" w:hAnsi="Times New Roman;Times New Roman"/>
          <w:i w:val="false"/>
          <w:sz w:val="28"/>
        </w:rPr>
        <w:t>§ 5. Теория государственного суверенитета. Политическое учение Ж. Бодена</w:t>
      </w:r>
    </w:p>
    <w:p>
      <w:pPr>
        <w:pStyle w:val="TextBodyIndent"/>
        <w:keepNext w:val="true"/>
        <w:widowControl w:val="false"/>
        <w:spacing w:lineRule="auto" w:line="360" w:before="0" w:after="0"/>
        <w:ind w:firstLine="709"/>
        <w:jc w:val="both"/>
        <w:rPr>
          <w:rFonts w:ascii="Times New Roman;Times New Roman" w:hAnsi="Times New Roman;Times New Roman" w:cs="Times New Roman;Times New Roman"/>
          <w:i/>
          <w:i/>
          <w:sz w:val="28"/>
        </w:rPr>
      </w:pPr>
      <w:r>
        <w:rPr>
          <w:rFonts w:cs="Times New Roman;Times New Roman"/>
          <w:i/>
          <w:sz w:val="28"/>
        </w:rPr>
      </w:r>
    </w:p>
    <w:p>
      <w:pPr>
        <w:pStyle w:val="TextBodyIndent"/>
        <w:keepNext w:val="true"/>
        <w:widowControl w:val="false"/>
        <w:spacing w:lineRule="auto" w:line="360" w:before="0" w:after="0"/>
        <w:ind w:firstLine="709"/>
        <w:jc w:val="both"/>
        <w:rPr/>
      </w:pPr>
      <w:r>
        <w:rPr>
          <w:sz w:val="28"/>
        </w:rPr>
        <w:t>Религиозные войны существенно мешали развитию промышленности и торговли; Франция распадалась на ряд враждующих и воюющих лагерей.</w:t>
      </w:r>
    </w:p>
    <w:p>
      <w:pPr>
        <w:pStyle w:val="TextBodyIndent"/>
        <w:keepNext w:val="true"/>
        <w:widowControl w:val="false"/>
        <w:spacing w:lineRule="auto" w:line="360" w:before="0" w:after="0"/>
        <w:ind w:firstLine="709"/>
        <w:jc w:val="both"/>
        <w:rPr/>
      </w:pPr>
      <w:r>
        <w:rPr>
          <w:sz w:val="28"/>
        </w:rPr>
        <w:t xml:space="preserve">С обоснованием абсолютизма и критикой монархомахов в период религиозных войн выступил </w:t>
      </w:r>
      <w:r>
        <w:rPr>
          <w:iCs/>
          <w:sz w:val="28"/>
        </w:rPr>
        <w:t xml:space="preserve">Жан Боден </w:t>
      </w:r>
      <w:r>
        <w:rPr>
          <w:sz w:val="28"/>
        </w:rPr>
        <w:t>(1530–1596 гг.). Юрист по образованию, депутат третьего сословия на Генеральных штатах в Блуа, Боден выступал против феодальной децентрализации, против религиозного фанатизма. В сочинении “Шесть книг о государстве” (издано на французском языке в 1576 г., по латыни для всей Европы в 1584 г.) Боден впервые сформулировал и широко обосновал понятие суверенитета как существенного признака государства: “Суверенитет – это абсолютная и постоянная власть государства... Абсолютная, не связанная никакими законами власть над гражданами и подданными”.</w:t>
      </w:r>
    </w:p>
    <w:p>
      <w:pPr>
        <w:pStyle w:val="TextBodyIndent"/>
        <w:keepNext w:val="true"/>
        <w:widowControl w:val="false"/>
        <w:spacing w:lineRule="auto" w:line="360" w:before="0" w:after="0"/>
        <w:ind w:firstLine="709"/>
        <w:jc w:val="both"/>
        <w:rPr/>
      </w:pPr>
      <w:r>
        <w:rPr>
          <w:sz w:val="28"/>
        </w:rPr>
        <w:t>Власть государства постоянна и абсолютна; это – высшая и независимая власть как внутри страны, так и в отношениях с зарубежными державами. Выше носителя суверенной власти – только бог и законы природы.</w:t>
      </w:r>
    </w:p>
    <w:p>
      <w:pPr>
        <w:pStyle w:val="TextBodyIndent"/>
        <w:keepNext w:val="true"/>
        <w:widowControl w:val="false"/>
        <w:spacing w:lineRule="auto" w:line="360" w:before="0" w:after="0"/>
        <w:ind w:firstLine="709"/>
        <w:jc w:val="both"/>
        <w:rPr/>
      </w:pPr>
      <w:r>
        <w:rPr>
          <w:sz w:val="28"/>
        </w:rPr>
        <w:t>Суверенитет, по Бодену, означает прежде всего независимость государства от папы римского, от церкви, от германского императора, от сословий, от другого государства. Суверенитет как верховная власть включает права издавать и отменять законы, объявлять войну и заключать мир, назначать высших должностных лиц, осуществлять верховный суд, право помилования, права чеканить монету, устанавливать меры и веса, взимать подати.</w:t>
      </w:r>
    </w:p>
    <w:p>
      <w:pPr>
        <w:pStyle w:val="TextBodyIndent"/>
        <w:keepNext w:val="true"/>
        <w:widowControl w:val="false"/>
        <w:spacing w:lineRule="auto" w:line="360" w:before="0" w:after="0"/>
        <w:ind w:firstLine="709"/>
        <w:jc w:val="both"/>
        <w:rPr/>
      </w:pPr>
      <w:r>
        <w:rPr>
          <w:sz w:val="28"/>
        </w:rPr>
        <w:t>В учении о государстве Боден во многом следует Аристотелю, но не Аристотелю, искаженному и мистифицированному средневековой схоластикой, а подлинному Аристотелю, осмысленному в свете последующей истории политико-правовых учреждений.</w:t>
      </w:r>
    </w:p>
    <w:p>
      <w:pPr>
        <w:pStyle w:val="TextBodyIndent"/>
        <w:keepNext w:val="true"/>
        <w:widowControl w:val="false"/>
        <w:spacing w:lineRule="auto" w:line="360" w:before="0" w:after="0"/>
        <w:ind w:firstLine="709"/>
        <w:jc w:val="both"/>
        <w:rPr/>
      </w:pPr>
      <w:r>
        <w:rPr>
          <w:sz w:val="28"/>
        </w:rPr>
        <w:t>Государство Боден определяет как правовое управление многими семьями и тем, что у них общее, на основе суверенной власти. Государство – именно правовое управление, сообразное со справедливостью и законами природы; правом оно отличается, как отмечал Цицерон, от шайки разбойников или пиратов, с которыми нельзя заключать союзов, вступать в соглашения, вести войну, заключать мир, на которых не распространяются общие законы войны.</w:t>
      </w:r>
    </w:p>
    <w:p>
      <w:pPr>
        <w:pStyle w:val="TextBodyIndent"/>
        <w:keepNext w:val="true"/>
        <w:widowControl w:val="false"/>
        <w:spacing w:lineRule="auto" w:line="360" w:before="0" w:after="0"/>
        <w:ind w:firstLine="709"/>
        <w:jc w:val="both"/>
        <w:rPr/>
      </w:pPr>
      <w:r>
        <w:rPr>
          <w:sz w:val="28"/>
        </w:rPr>
        <w:t>Семью Боден называет основанием и ячейкой государства. Государство – совокупность именно семей, а не отдельных лиц; если они не будут соединены в семейства, то вымрут, а народ, составляющий государство, не умирает. Подобно Аристотелю, он различает в семье три вида властеотношений: супружеские, родительские и господские. В отличие от Аристотеля Боден не был сторонником рабства. Он считал рабство не всегда естественным, источником смут и волнений в государстве. Боден стоял за постепенную отмену близких к рабству отношений феодальной зависимости там, где они еще сохранялись.</w:t>
      </w:r>
    </w:p>
    <w:p>
      <w:pPr>
        <w:pStyle w:val="TextBodyIndent"/>
        <w:keepNext w:val="true"/>
        <w:widowControl w:val="false"/>
        <w:spacing w:lineRule="auto" w:line="360" w:before="0" w:after="0"/>
        <w:ind w:firstLine="709"/>
        <w:jc w:val="both"/>
        <w:rPr/>
      </w:pPr>
      <w:r>
        <w:rPr>
          <w:sz w:val="28"/>
        </w:rPr>
        <w:t>Боден – один из первых критиков “Утопии”. Одобряя некоторые мысли “незабвенного канцлера Англии Т. Мора” о государственных порядках Утопии (см. § б), Боден настойчиво оспаривает его главную идею. Государство, основанное на общности имущества, писал Боден, “было бы прямо противоположно законам бога и природы”. Частная собственность связана с законами природы, поскольку “естественный закон запрещает брать чужое”. “Имущественное равенство гибельно для государств”, – неустанно повторял Боден. Богатые и бедные существуют в каждом государстве; если попытаться уравнять их, признать недействительными обязательства, отменить контракты и долги, “то нельзя ждать ничего, кроме полного разрушения государства, ибо утрачиваются какие бы то ни было узы, связывающие одного человека с другим”.</w:t>
      </w:r>
    </w:p>
    <w:p>
      <w:pPr>
        <w:pStyle w:val="TextBodyIndent"/>
        <w:keepNext w:val="true"/>
        <w:widowControl w:val="false"/>
        <w:spacing w:lineRule="auto" w:line="360" w:before="0" w:after="0"/>
        <w:ind w:firstLine="709"/>
        <w:jc w:val="both"/>
        <w:rPr/>
      </w:pPr>
      <w:r>
        <w:rPr>
          <w:sz w:val="28"/>
        </w:rPr>
        <w:t>Первостепенное значение Боден придавал форме государства. Он отвергает распространенное деление форм государства на правильные и неправильные, поскольку оно выражает лишь субъективную оценку существующих государств. Сторонники власти одного человека называют ее “монархия”, противники – “тирания”. Приверженцы власти меньшинства именуют такую власть “аристократия”, недовольные ею – “олигархия” и т. д. Между тем, рассуждал Боден, суть дела только в том, кому принадлежит суверенитет, реальная власть: одному, немногим или большинству. На том же основании Боден отрицает смешанную форму государства – власть никак не разделить “поровну”, какой-то элемент будет иметь решающее значение в государстве; кому принадлежит высшая власть принимать законы, таково и есть государство в целом.</w:t>
      </w:r>
    </w:p>
    <w:p>
      <w:pPr>
        <w:pStyle w:val="TextBodyIndent"/>
        <w:keepNext w:val="true"/>
        <w:widowControl w:val="false"/>
        <w:spacing w:lineRule="auto" w:line="360" w:before="0" w:after="0"/>
        <w:ind w:firstLine="709"/>
        <w:jc w:val="both"/>
        <w:rPr/>
      </w:pPr>
      <w:r>
        <w:rPr>
          <w:sz w:val="28"/>
        </w:rPr>
        <w:t>Рассматривая различные формы государства, Боден пишет, что целесообразность и прочность каждой из них зависит от исторических и природных особенностей разных стран и народов. На севере живут народы храбрые, создавшие сильное войско; у южных народов развит ум, поэтому там процветают науки. На севере опорой правительства является сила, в средней полосе – разум и справедливость, на юге – религия. На государство влияют также горы, равнины, плодородие и бесплодие почвы. Храбрые жители севера и горцы создали демократию либо выборную монархию; изнеженные обитатели юга и равнин легко подчиняются монархии. Народы востока – ближе к южным, запада – к северным.</w:t>
      </w:r>
    </w:p>
    <w:p>
      <w:pPr>
        <w:pStyle w:val="TextBodyIndent"/>
        <w:keepNext w:val="true"/>
        <w:widowControl w:val="false"/>
        <w:spacing w:lineRule="auto" w:line="360" w:before="0" w:after="0"/>
        <w:ind w:firstLine="709"/>
        <w:jc w:val="both"/>
        <w:rPr/>
      </w:pPr>
      <w:r>
        <w:rPr>
          <w:sz w:val="28"/>
        </w:rPr>
        <w:t>К демократии Боден относился отрицательно: в демократическом государстве очень много законов и властей, а общее дело в упадке; толпа, народ – “зверь многоглавый и лишенный рассудка” – не может постановить что-нибудь хорошее, преследует богатых, искореняет и изгоняет лучших, избирает худших.</w:t>
      </w:r>
    </w:p>
    <w:p>
      <w:pPr>
        <w:pStyle w:val="TextBodyIndent"/>
        <w:keepNext w:val="true"/>
        <w:widowControl w:val="false"/>
        <w:spacing w:lineRule="auto" w:line="360" w:before="0" w:after="0"/>
        <w:ind w:firstLine="709"/>
        <w:jc w:val="both"/>
        <w:rPr/>
      </w:pPr>
      <w:r>
        <w:rPr>
          <w:sz w:val="28"/>
        </w:rPr>
        <w:t>Не одобрял Боден и аристократию, государство, где власть принадлежит коллегии знатных: среди аристократов умных людей мало, в результате правит глупое большинство; принятие решений связано с раздорами, с борьбой партий и группировок; государство недостаточно энергично подавляет возмущения народа, вечно восстающего против вельмож. По тем же причинам аристократия немыслима в большом государстве.</w:t>
      </w:r>
    </w:p>
    <w:p>
      <w:pPr>
        <w:pStyle w:val="TextBodyIndent"/>
        <w:keepNext w:val="true"/>
        <w:widowControl w:val="false"/>
        <w:spacing w:lineRule="auto" w:line="360" w:before="0" w:after="0"/>
        <w:ind w:firstLine="709"/>
        <w:jc w:val="both"/>
        <w:rPr/>
      </w:pPr>
      <w:r>
        <w:rPr>
          <w:sz w:val="28"/>
        </w:rPr>
        <w:t>Наилучшей формой государства Боден считал монархию. Монарх так же естественно, как бог Вселенной, без помех повелевает подданными; он обладает властью по собственному праву (вначале приобретенному силой, затем передаваемому по праву наследования). “Кроме бога нет никого, более высокого на земле, чем суверенные монархи. Они поставлены самим богом как его наместники, дабы править другими”.</w:t>
      </w:r>
    </w:p>
    <w:p>
      <w:pPr>
        <w:pStyle w:val="TextBodyIndent"/>
        <w:keepNext w:val="true"/>
        <w:widowControl w:val="false"/>
        <w:spacing w:lineRule="auto" w:line="360" w:before="0" w:after="0"/>
        <w:ind w:firstLine="709"/>
        <w:jc w:val="both"/>
        <w:rPr/>
      </w:pPr>
      <w:r>
        <w:rPr>
          <w:sz w:val="28"/>
        </w:rPr>
        <w:t>Упоминания о боге не играют решающей роли в аргументации Бодена. Он ссылается на то, что о прочности и естественности монархии свидетельствует исторический опыт – монархии существуют тысячи лет и это никого не удивляет; если же республика просуществует всего лет триста-четыреста, то все уже поражаются такому диву, настолько естественному порядку вещей противоречит долговременное существование республики. Боден утверждал, что монархия особенно необходима в больших государствах. В монархии обеспечены компетентность (советуют многие) и энергичность власти (решает один).</w:t>
      </w:r>
    </w:p>
    <w:p>
      <w:pPr>
        <w:pStyle w:val="TextBodyIndent"/>
        <w:keepNext w:val="true"/>
        <w:widowControl w:val="false"/>
        <w:spacing w:lineRule="auto" w:line="360" w:before="0" w:after="0"/>
        <w:ind w:firstLine="709"/>
        <w:jc w:val="both"/>
        <w:rPr/>
      </w:pPr>
      <w:r>
        <w:rPr>
          <w:sz w:val="28"/>
        </w:rPr>
        <w:t>Ссылаясь на разум и историю, Боден писал, что первоначально все государства созданы завоеванием и насилием (а не путем добровольного соглашения, как утверждали некоторые тираноборцы). В результате справедливой войны возникли господские (вотчинные) государства, в которых монарх правит подданными как отец семьей. Таковы монархии Востока.</w:t>
      </w:r>
    </w:p>
    <w:p>
      <w:pPr>
        <w:pStyle w:val="TextBodyIndent"/>
        <w:keepNext w:val="true"/>
        <w:widowControl w:val="false"/>
        <w:spacing w:lineRule="auto" w:line="360" w:before="0" w:after="0"/>
        <w:ind w:firstLine="709"/>
        <w:jc w:val="both"/>
        <w:rPr/>
      </w:pPr>
      <w:r>
        <w:rPr>
          <w:sz w:val="28"/>
        </w:rPr>
        <w:t>В Европе, рассуждал Боден, господские государства превратились в “законные монархии”, в которых народ повинуется законам монарха, а монарх – законам природы, оставляя подданным естественную свободу и собственность. Монарх не должен нарушать “законы бога и законы природы”, которые возникли раньше всех государств и присущи всем народам. Монарх, по мнению Бодена, должен быть верен слову, соблюдать договоры и обещания, установления о престолонаследии, о неотчуждаемости государственного достояния, уважать личную свободу, семейные отношения, вероисповедания (чем больше их будет, тем лучше, – меньше возможностей создания влиятельных враждующих группировок), неприкосновенность имущества.</w:t>
      </w:r>
    </w:p>
    <w:p>
      <w:pPr>
        <w:pStyle w:val="TextBodyIndent"/>
        <w:keepNext w:val="true"/>
        <w:widowControl w:val="false"/>
        <w:spacing w:lineRule="auto" w:line="360" w:before="0" w:after="0"/>
        <w:ind w:firstLine="709"/>
        <w:jc w:val="both"/>
        <w:rPr/>
      </w:pPr>
      <w:r>
        <w:rPr>
          <w:sz w:val="28"/>
        </w:rPr>
        <w:t>Боден оспаривал распространенное среди тираноборцев мнение, что монархия должна быть избирательной – в период выборов неизбежны смуты, раздоры и междоусобицы; выборный монарх не заботится об общем достоянии, поскольку неизвестно, кто сменит его на престоле; этих недостатков лишена наследственная монархия, которая к тому же во Франции является традиционной (тираноборцы пытались доказать, что ранее монархи были выборными).</w:t>
      </w:r>
    </w:p>
    <w:p>
      <w:pPr>
        <w:pStyle w:val="TextBodyIndent"/>
        <w:keepNext w:val="true"/>
        <w:widowControl w:val="false"/>
        <w:spacing w:lineRule="auto" w:line="360" w:before="0" w:after="0"/>
        <w:ind w:firstLine="709"/>
        <w:jc w:val="both"/>
        <w:rPr/>
      </w:pPr>
      <w:r>
        <w:rPr>
          <w:sz w:val="28"/>
        </w:rPr>
        <w:t>Боден считал наилучшей королевскую монархию – государство, в котором верховная власть (суверенитет) целиком принадлежит монарху, а управление страной (порядок назначения на должности) сложное, т. е. сочетающее принципы аристократические (на ряд должностей, преимущественно в суде и войске, король назначает только знатных) и демократические (некоторые должности доступны всем). Мудрым учреждением королевской монархии Боден называл Генеральные штаты. Они соединяют сословия (духовенство, дворянство, третье сословие), умеряют, но не ограничивают верховную власть. Они улучшают управление страной, предавая гласности злоупотребления должностных лиц, высказывая различные мнения. Хотя Генеральные штаты могут давать королю только советы, а принимать решения не могут, государь не вправе облагать подданных податями без их согласия, ибо, по естественному закону, никто не имеет права брать чужое достояние без воли владельца, утверждал Боден. Лишь в самом крайнем случае монарх может самолично налагать налоги для пользы государства (но Боден готов признать за подданными право пассивного сопротивления тирану в виде отказа платить подати).</w:t>
      </w:r>
    </w:p>
    <w:p>
      <w:pPr>
        <w:pStyle w:val="TextBodyIndent"/>
        <w:keepNext w:val="true"/>
        <w:widowControl w:val="false"/>
        <w:spacing w:lineRule="auto" w:line="360" w:before="0" w:after="0"/>
        <w:ind w:firstLine="709"/>
        <w:jc w:val="both"/>
        <w:rPr/>
      </w:pPr>
      <w:r>
        <w:rPr>
          <w:sz w:val="28"/>
        </w:rPr>
        <w:t>Исходя из разработанной им концепции суверенитета, Боден ставил вопрос о сложных государствах. Он различал два вида государственных соединений. К соединениям, основанным на неравенстве, он относил государственные образования, включающие части, находящиеся в вассальной или иной зависимости от суверена, а также федерацию, которая, по мысли Бодена, основана на неравенстве, ибо суверенитетом обладает только союз в целом, а не отдельные его части (примером федерации он считал Священную Римскую империю германской нации). Второй вид соединений государств основан на равенстве – такова Швейцарская конфедерация, каждый из членов которой сохраняет суверенитет.</w:t>
      </w:r>
    </w:p>
    <w:p>
      <w:pPr>
        <w:pStyle w:val="TextBodyIndent"/>
        <w:keepNext w:val="true"/>
        <w:widowControl w:val="false"/>
        <w:spacing w:lineRule="auto" w:line="360" w:before="0" w:after="0"/>
        <w:ind w:firstLine="709"/>
        <w:jc w:val="both"/>
        <w:rPr>
          <w:sz w:val="28"/>
        </w:rPr>
      </w:pPr>
      <w:r>
        <w:rPr>
          <w:sz w:val="28"/>
        </w:rPr>
      </w:r>
    </w:p>
    <w:p>
      <w:pPr>
        <w:pStyle w:val="Heading2"/>
        <w:widowControl w:val="false"/>
        <w:spacing w:lineRule="auto" w:line="360" w:before="0" w:after="0"/>
        <w:ind w:firstLine="709"/>
        <w:jc w:val="center"/>
        <w:rPr/>
      </w:pPr>
      <w:r>
        <w:rPr>
          <w:rFonts w:cs="Times New Roman;Times New Roman" w:ascii="Times New Roman;Times New Roman" w:hAnsi="Times New Roman;Times New Roman"/>
          <w:i w:val="false"/>
          <w:sz w:val="28"/>
        </w:rPr>
        <w:t>§ 6. Политико-правовые идеи раннего социализма. “Утопия” Томаса Мора. “Город Солнца” Томмазо Кампанеллы</w:t>
      </w:r>
    </w:p>
    <w:p>
      <w:pPr>
        <w:pStyle w:val="TextBodyIndent"/>
        <w:keepNext w:val="true"/>
        <w:widowControl w:val="false"/>
        <w:spacing w:lineRule="auto" w:line="360" w:before="0" w:after="0"/>
        <w:ind w:firstLine="709"/>
        <w:jc w:val="center"/>
        <w:rPr>
          <w:rFonts w:ascii="Times New Roman;Times New Roman" w:hAnsi="Times New Roman;Times New Roman" w:cs="Times New Roman;Times New Roman"/>
          <w:b/>
          <w:b/>
          <w:i/>
          <w:i/>
          <w:sz w:val="28"/>
        </w:rPr>
      </w:pPr>
      <w:r>
        <w:rPr>
          <w:rFonts w:cs="Times New Roman;Times New Roman"/>
          <w:b/>
          <w:i/>
          <w:sz w:val="28"/>
        </w:rPr>
      </w:r>
    </w:p>
    <w:p>
      <w:pPr>
        <w:pStyle w:val="TextBodyIndent"/>
        <w:keepNext w:val="true"/>
        <w:widowControl w:val="false"/>
        <w:spacing w:lineRule="auto" w:line="360" w:before="0" w:after="0"/>
        <w:ind w:firstLine="709"/>
        <w:jc w:val="both"/>
        <w:rPr/>
      </w:pPr>
      <w:r>
        <w:rPr>
          <w:sz w:val="28"/>
        </w:rPr>
        <w:t>Возрождение античного наследия повысило интерес к книге Платона “Государство”. Развитие идей Платона об общности имуществ привело к появлению произведений, заложивших основы социализма Нового времени. Существенным новшеством теорий раннего социализма было умозрительное распространение общности имуществ на всех граждан (а не только на философов и воинов, как у Платона), а также обоснование демократических учреждений в государствах, базирующихся на общественной собственности.</w:t>
      </w:r>
    </w:p>
    <w:p>
      <w:pPr>
        <w:pStyle w:val="TextBodyIndent"/>
        <w:keepNext w:val="true"/>
        <w:widowControl w:val="false"/>
        <w:spacing w:lineRule="auto" w:line="360" w:before="0" w:after="0"/>
        <w:ind w:firstLine="709"/>
        <w:jc w:val="both"/>
        <w:rPr/>
      </w:pPr>
      <w:r>
        <w:rPr>
          <w:sz w:val="28"/>
        </w:rPr>
        <w:t>В 1516 г. была опубликована “Золотая книга, столь же полезная, как и забавная, о наилучшем устройстве государства и о новом острове Утопии”. [</w:t>
      </w:r>
      <w:r>
        <w:rPr>
          <w:iCs/>
          <w:sz w:val="28"/>
        </w:rPr>
        <w:t>Утопия по-гречески – “место, которого нет”. - Прим. авт.</w:t>
      </w:r>
      <w:r>
        <w:rPr>
          <w:sz w:val="28"/>
        </w:rPr>
        <w:t xml:space="preserve">] Автор книги – англичанин </w:t>
      </w:r>
      <w:r>
        <w:rPr>
          <w:iCs/>
          <w:sz w:val="28"/>
        </w:rPr>
        <w:t>Томас Мор</w:t>
      </w:r>
      <w:r>
        <w:rPr>
          <w:sz w:val="28"/>
        </w:rPr>
        <w:t xml:space="preserve"> (1478–1535 гг.), правовед по образованию, прославился как блестящий адвокат, был избран в парламент, затем занимал должность судьи, помощника шерифа г. Лондона и другие должности. “Утопия” создана во время поездки во Фландрию в составе посольства.</w:t>
      </w:r>
    </w:p>
    <w:p>
      <w:pPr>
        <w:pStyle w:val="TextBodyIndent"/>
        <w:keepNext w:val="true"/>
        <w:widowControl w:val="false"/>
        <w:spacing w:lineRule="auto" w:line="360" w:before="0" w:after="0"/>
        <w:ind w:firstLine="709"/>
        <w:jc w:val="both"/>
        <w:rPr/>
      </w:pPr>
      <w:r>
        <w:rPr>
          <w:sz w:val="28"/>
        </w:rPr>
        <w:t>Сочинение написано в виде диалога: мореплаватель рассказывает автору и другим лицам о различных народах и странах, в том числе об острове Утопии .</w:t>
      </w:r>
    </w:p>
    <w:p>
      <w:pPr>
        <w:pStyle w:val="TextBodyIndent"/>
        <w:keepNext w:val="true"/>
        <w:widowControl w:val="false"/>
        <w:spacing w:lineRule="auto" w:line="360" w:before="0" w:after="0"/>
        <w:ind w:firstLine="709"/>
        <w:jc w:val="both"/>
        <w:rPr/>
      </w:pPr>
      <w:r>
        <w:rPr>
          <w:sz w:val="28"/>
        </w:rPr>
        <w:t>В первой части сочинения Мор дал резкую критику огораживания и кровавого законодательства современной ему Англии. Порицая бессмысленную жестокость многочисленных законов, направленных против краж и бродяжничества, Мор остро ставит вопрос о причинах преступности в современном ему обществе. Основная причина всех вообще пороков и бедствий, считал Mop, – частная собственность и обусловленные ею противоречия интересов личности и общества, богатых и бедных, праздности и изнурительного труда, роскоши и нищеты. Частная собственность и деньги порождают преступления, которые “подвергаются ежедневной каре, но не обузданию”, общество само “создает воров и одновременно их карает”.</w:t>
      </w:r>
    </w:p>
    <w:p>
      <w:pPr>
        <w:pStyle w:val="TextBodyIndent"/>
        <w:keepNext w:val="true"/>
        <w:widowControl w:val="false"/>
        <w:spacing w:lineRule="auto" w:line="360" w:before="0" w:after="0"/>
        <w:ind w:firstLine="709"/>
        <w:jc w:val="both"/>
        <w:rPr/>
      </w:pPr>
      <w:r>
        <w:rPr>
          <w:sz w:val="28"/>
        </w:rPr>
        <w:t>Взгляд на собственность как основу общества, определяющую его структуру, психологию, нравы, учреждения, законы, позволил Мору сделать ряд новых выводов о сущности государства и права. “При неоднократном и внимательном созерцании всех процветающих ныне государств, – писал Mop, – я могу клятвенно утверждать, что они представляются не чем иным, как неким заговором богачей, ратующих под именем и вывеской государства о своих личных выгодах”. Богачи используют государство “во-первых, для того, чтобы удержать без страха потери то, что стяжали разными мошенническими хитростями, а затем для того, чтобы откупить себе за возможно дешевую плату работу и труд всех бедняков и эксплуатировать их, как вьючный скот. Раз богачи постановили от имени государства, значит, также и от имени бедных, соблюдать эти ухищрения, они становятся уже законами”.</w:t>
      </w:r>
    </w:p>
    <w:p>
      <w:pPr>
        <w:pStyle w:val="TextBodyIndent"/>
        <w:keepNext w:val="true"/>
        <w:widowControl w:val="false"/>
        <w:spacing w:lineRule="auto" w:line="360" w:before="0" w:after="0"/>
        <w:ind w:firstLine="709"/>
        <w:jc w:val="both"/>
        <w:rPr/>
      </w:pPr>
      <w:r>
        <w:rPr>
          <w:sz w:val="28"/>
        </w:rPr>
        <w:t>Автор “Утопии” одним из первых подчеркнул и то, что сложность и запутанность законодательства, охрана его жесточайшими наказаниями отвечают интересам богачей и направлены против трудящихся. Уже сами условия жизни простого народа, его приниженное положение не дают возможности разобраться в сложном законодательстве, истолковать и понять его запутанные положения. “Да ему и жизни на это не хватит, – писал Mop, – так как она занята у него добыванием пропитания”. Эгоизмом богачей обусловлено также применение суровых, несправедливых наказаний к неимущим, перед которыми стоит “жестокая необходимость сперва воровать, а потом погибать”.</w:t>
      </w:r>
    </w:p>
    <w:p>
      <w:pPr>
        <w:pStyle w:val="TextBodyIndent"/>
        <w:keepNext w:val="true"/>
        <w:widowControl w:val="false"/>
        <w:spacing w:lineRule="auto" w:line="360" w:before="0" w:after="0"/>
        <w:ind w:firstLine="709"/>
        <w:jc w:val="both"/>
        <w:rPr/>
      </w:pPr>
      <w:r>
        <w:rPr>
          <w:sz w:val="28"/>
        </w:rPr>
        <w:t>Во второй части книги описываются учреждения и нравы жителей острова Утопии, находящегося в Новом Свете, где-то в южном полушарии. В Утопии существует общность имуществ и всеобщая обязательность труда; это коренным образом отличает общественный и политический строй утопийцев от порядков всех других государств.</w:t>
      </w:r>
    </w:p>
    <w:p>
      <w:pPr>
        <w:pStyle w:val="TextBodyIndent"/>
        <w:keepNext w:val="true"/>
        <w:widowControl w:val="false"/>
        <w:spacing w:lineRule="auto" w:line="360" w:before="0" w:after="0"/>
        <w:ind w:firstLine="709"/>
        <w:jc w:val="both"/>
        <w:rPr/>
      </w:pPr>
      <w:r>
        <w:rPr>
          <w:sz w:val="28"/>
        </w:rPr>
        <w:t>Утопия – своеобразная федерация 54 городов. Утопийский сенат (по три представителя от каждого города) обсуждает общие дела острова – перераспределение продуктов, рабочей силы, прием иностранных посольств и др.</w:t>
      </w:r>
    </w:p>
    <w:p>
      <w:pPr>
        <w:pStyle w:val="TextBodyIndent"/>
        <w:keepNext w:val="true"/>
        <w:widowControl w:val="false"/>
        <w:spacing w:lineRule="auto" w:line="360" w:before="0" w:after="0"/>
        <w:ind w:firstLine="709"/>
        <w:jc w:val="both"/>
        <w:rPr/>
      </w:pPr>
      <w:r>
        <w:rPr>
          <w:sz w:val="28"/>
        </w:rPr>
        <w:t>Устройство и управление каждого из городов одинаковы. В городе 6000 семей; в семье – от 10 до 16 взрослых. Каждая семья занимается определенным ремеслом (разрешен переход из одной семьи в другую). Для работы в прилегающей к городу сельской местности образуются “деревенские семьи” (от 40 взрослых), в которых житель города обязан проработать не менее двух лет (поощряются горожане, остающиеся в деревенской семье сверх этого срока).</w:t>
      </w:r>
    </w:p>
    <w:p>
      <w:pPr>
        <w:pStyle w:val="TextBodyIndent"/>
        <w:keepNext w:val="true"/>
        <w:widowControl w:val="false"/>
        <w:spacing w:lineRule="auto" w:line="360" w:before="0" w:after="0"/>
        <w:ind w:firstLine="709"/>
        <w:jc w:val="both"/>
        <w:rPr/>
      </w:pPr>
      <w:r>
        <w:rPr>
          <w:sz w:val="28"/>
        </w:rPr>
        <w:t>Должностные лица в Утопии выборные. Каждые 30 семей избирают на год филарха (сифогранта); во главе 10 филархов стоит протофиларх (транибор). Протофилархи избираются из числа ученых. Они образуют городской сенат, возглавляемый князем. Князь (принцепс) избирается филархами города из кандидатов, предложенных народом. Должность князя несменяема, если он не заподозрен в стремлении к тирании. Наиболее важные дела города решают народные собрания; они же избирают большую часть должностных лиц и заслушивают их отчеты.</w:t>
      </w:r>
    </w:p>
    <w:p>
      <w:pPr>
        <w:pStyle w:val="TextBodyIndent"/>
        <w:keepNext w:val="true"/>
        <w:widowControl w:val="false"/>
        <w:spacing w:lineRule="auto" w:line="360" w:before="0" w:after="0"/>
        <w:ind w:firstLine="709"/>
        <w:jc w:val="both"/>
        <w:rPr/>
      </w:pPr>
      <w:r>
        <w:rPr>
          <w:sz w:val="28"/>
        </w:rPr>
        <w:t>При описании государственных учреждений Утопии Мор во многом следовал античным образцам (государство-город, смешанная республика и др.). Вместе с тем он высказал ряд суждений о коренном изменении задач и методов деятельности государства, основанного на общественной собственности. Органы власти Утопии осуществляют общее руководство народным хозяйством и образованием. Именно поэтому должностные лица избираются из среды ученых (траниборы – члены городских сенатов); по той же причине создаются специальные учреждения для координации производства и потребления в масштабах страны (общеутопийский сенат).</w:t>
      </w:r>
    </w:p>
    <w:p>
      <w:pPr>
        <w:pStyle w:val="TextBodyIndent"/>
        <w:keepNext w:val="true"/>
        <w:widowControl w:val="false"/>
        <w:spacing w:lineRule="auto" w:line="360" w:before="0" w:after="0"/>
        <w:ind w:firstLine="709"/>
        <w:jc w:val="both"/>
        <w:rPr/>
      </w:pPr>
      <w:r>
        <w:rPr>
          <w:sz w:val="28"/>
        </w:rPr>
        <w:t>Томас Мор подчеркивает демократизм учреждений утопийцев: “Между собой они живут дружно, так как ни один чиновник не проявляет надменности и не внушает страха. Их называют отцами, и они ведут себя достойно. Должный почет им утопийцы оказывают добровольно, и его не приходится требовать насильно”. Когда возможно, государство сокращает и без того короткий (шестичасовой) рабочий день. В Утопии существует широкая веротерпимость. Там много сект и религий. Запрещено лишь возбуждать религиозный фанатизм, осуждачь верования других (однако атеисты не могут занимать должности, а также публично защищать безбожие).</w:t>
      </w:r>
    </w:p>
    <w:p>
      <w:pPr>
        <w:pStyle w:val="TextBodyIndent"/>
        <w:keepNext w:val="true"/>
        <w:widowControl w:val="false"/>
        <w:spacing w:lineRule="auto" w:line="360" w:before="0" w:after="0"/>
        <w:ind w:firstLine="709"/>
        <w:jc w:val="both"/>
        <w:rPr/>
      </w:pPr>
      <w:r>
        <w:rPr>
          <w:sz w:val="28"/>
        </w:rPr>
        <w:t>Всюду, где можно, государство стремится обойтись без запретов и регламентации, ограничивающих свободу граждан. Имеются общественные столовые, но можно готовить пищу дома. “Хотя никому не запрещено обедать дома, но никто не делает этого охотно, потому что считается непристойным и глупым тратить труд на приготовление худшей еды, когда во дворце, отстоящем так близко, готова роскошная и обильная”. Государство широко использует меры поощрения лиц, совершающих полезные для общества действия. В Утопии окружены всеобщим почетом граждане, добровольно исполняющие особо трудные или неприятные работы. Вместе с тем обязанность сифогрантов – наблюдать, чтобы никто не сидел праздно, а чтобы каждый усердно занимался своим ремеслом.</w:t>
      </w:r>
    </w:p>
    <w:p>
      <w:pPr>
        <w:pStyle w:val="TextBodyIndent"/>
        <w:keepNext w:val="true"/>
        <w:widowControl w:val="false"/>
        <w:spacing w:lineRule="auto" w:line="360" w:before="0" w:after="0"/>
        <w:ind w:firstLine="709"/>
        <w:jc w:val="both"/>
        <w:rPr/>
      </w:pPr>
      <w:r>
        <w:rPr>
          <w:sz w:val="28"/>
        </w:rPr>
        <w:t>Новы и оригинальны рассуждения Мора о праве в Утопии. Поскольку в Утопии нет частной собственности, споры между утопийцами редки и преступления немногочисленны; поэтому утопийцы не нуждаются в обширном и сложном законодательстве. “У утопийцев законоведом является всякий, ведь... у них законов мало, и, кроме того, они признают всякий закон тем более справедливым, чем проще его толкование... Утопийцы считают в высшей степени несправедливым связывать каких-нибудь людей такими законами, численность которых превосходит возможность их прочтения или темнота – доступность понимания для всякого”.</w:t>
      </w:r>
    </w:p>
    <w:p>
      <w:pPr>
        <w:pStyle w:val="TextBodyIndent"/>
        <w:keepNext w:val="true"/>
        <w:widowControl w:val="false"/>
        <w:spacing w:lineRule="auto" w:line="360" w:before="0" w:after="0"/>
        <w:ind w:firstLine="709"/>
        <w:jc w:val="both"/>
        <w:rPr/>
      </w:pPr>
      <w:r>
        <w:rPr>
          <w:sz w:val="28"/>
        </w:rPr>
        <w:t>Очень своеобразно для своего времени Мор решает проблему наказания. Протестуя против применения смертной казни за кражу, Мор противопоставлял жестокому законодательству современной ему Англии законы живущего где-то на востоке народа, по которым преступников не казнят, а присуждают к общественным работам. Аналогичное законодательство существует в Утопии; утопийцы, совершившие тяжкое преступление, обращаются в “рабство”.</w:t>
      </w:r>
    </w:p>
    <w:p>
      <w:pPr>
        <w:pStyle w:val="TextBodyIndent"/>
        <w:keepNext w:val="true"/>
        <w:widowControl w:val="false"/>
        <w:spacing w:lineRule="auto" w:line="360" w:before="0" w:after="0"/>
        <w:ind w:firstLine="709"/>
        <w:jc w:val="both"/>
        <w:rPr/>
      </w:pPr>
      <w:r>
        <w:rPr>
          <w:sz w:val="28"/>
        </w:rPr>
        <w:t>Рабство, о котором идет речь в “Утопии”, – совсем не то рабство, которое было известно Античному миру, – оно не пожизненно (князь или народ могут смягчить или прекратить рабство раскаявшихся и исправившихся преступников) и не наследственно. “По мнению утопийцев, оно является достаточно суровым для преступников и более выгодным для государства, чем спешить убить виновных и немедленно устранить их. Труд этих лиц приносит более пользы, чем их казнь, а с другой стороны, пример их отпугивает на более продолжительное время других от совершения подобного позорного деяния”. Рабами становятся также военнопленные, взятые с оружием в руках, и осужденные на казнь преступники, купленные в других странах. Рабы закованы в золотые цепи (чтобы воспитать общественное презрение к драгоценным металлам) и выполняют неприятные работы (убой и свежевание скота и т.п.). Однако рядом с ними трудятся свободные утопийцы, добровольно выполняющие грязные работы: “Чем более они несут рабский труд, тем больший почет получают от остальных”. Основная мысль Мора сводится к тому, что принудительные работы – более гуманная мера наказания, чем широко распространенная в его время смертная казнь.</w:t>
      </w:r>
    </w:p>
    <w:p>
      <w:pPr>
        <w:pStyle w:val="TextBodyIndent"/>
        <w:keepNext w:val="true"/>
        <w:widowControl w:val="false"/>
        <w:spacing w:lineRule="auto" w:line="360" w:before="0" w:after="0"/>
        <w:ind w:firstLine="709"/>
        <w:jc w:val="both"/>
        <w:rPr/>
      </w:pPr>
      <w:r>
        <w:rPr>
          <w:sz w:val="28"/>
        </w:rPr>
        <w:t>К войнам Мор относился резко отрицательно. Политике феодальных монархов, помышлявших в основном о завоеваниях и военной славе, он противопоставлял миролюбие утопийцев. “Утопийцы сильно гнушаются войною, как деянием воистину зверским ...вопреки обычаю почти у всех народов, они ничего не считают в такой степени бесславным, как славу, добытую войной”.</w:t>
      </w:r>
    </w:p>
    <w:p>
      <w:pPr>
        <w:pStyle w:val="TextBodyIndent"/>
        <w:keepNext w:val="true"/>
        <w:widowControl w:val="false"/>
        <w:spacing w:lineRule="auto" w:line="360" w:before="0" w:after="0"/>
        <w:ind w:firstLine="709"/>
        <w:jc w:val="both"/>
        <w:rPr/>
      </w:pPr>
      <w:r>
        <w:rPr>
          <w:sz w:val="28"/>
        </w:rPr>
        <w:t>Основным препятствием на пути учреждения нового строя Т. Мор считал жадность и гордость богачей. Он рассчитывал на разум (рационалистическое обоснование преимуществ общественной собственности, всеобщего равенства и общего труда) и случай (в сочинении Мора – философ Утоп, основавший новое государство и учредивший его законы).</w:t>
      </w:r>
    </w:p>
    <w:p>
      <w:pPr>
        <w:pStyle w:val="TextBodyIndent"/>
        <w:keepNext w:val="true"/>
        <w:widowControl w:val="false"/>
        <w:spacing w:lineRule="auto" w:line="360" w:before="0" w:after="0"/>
        <w:ind w:firstLine="709"/>
        <w:jc w:val="both"/>
        <w:rPr/>
      </w:pPr>
      <w:r>
        <w:rPr>
          <w:sz w:val="28"/>
        </w:rPr>
        <w:t>Другие произведения Т. Мора не столь значительны, как “Утопия”, принесшая ему всемирную славу. Вскоре после опубликования этой книги английский король Генрих VIII приблизил к себе Мора, назначая его на высокие государственные должности вплоть до высшей – лорда-канцлера. Разрыв Генриха VIII с римским папой явился одной из причин отставки Мора, отрицательно относившегося к Реформации. Мор был казнен по обвинению в государственной измене за отказ присягнуть королю как главе церкви. Получилось, что Мор пострадал за веру; это было использовано католической церковью, канонизировавшей автора “Утопии” (1886 г.).</w:t>
      </w:r>
    </w:p>
    <w:p>
      <w:pPr>
        <w:pStyle w:val="TextBodyIndent"/>
        <w:keepNext w:val="true"/>
        <w:widowControl w:val="false"/>
        <w:spacing w:lineRule="auto" w:line="360" w:before="0" w:after="0"/>
        <w:ind w:firstLine="709"/>
        <w:jc w:val="both"/>
        <w:rPr/>
      </w:pPr>
      <w:r>
        <w:rPr>
          <w:sz w:val="28"/>
        </w:rPr>
        <w:t>Последующие теоретики раннего социализма испытали на себе сильное влияние “Утопии”, в том числе и новых идей о государстве и праве.</w:t>
      </w:r>
    </w:p>
    <w:p>
      <w:pPr>
        <w:pStyle w:val="TextBodyIndent"/>
        <w:keepNext w:val="true"/>
        <w:widowControl w:val="false"/>
        <w:spacing w:lineRule="auto" w:line="360" w:before="0" w:after="0"/>
        <w:ind w:firstLine="709"/>
        <w:jc w:val="both"/>
        <w:rPr/>
      </w:pPr>
      <w:r>
        <w:rPr>
          <w:sz w:val="28"/>
        </w:rPr>
        <w:t xml:space="preserve">Эти идеи получили дальнейшее развитие в произведениях </w:t>
      </w:r>
      <w:r>
        <w:rPr>
          <w:iCs/>
          <w:sz w:val="28"/>
        </w:rPr>
        <w:t>Томмазо (Джиана Доменико) Кампанеллы</w:t>
      </w:r>
      <w:r>
        <w:rPr>
          <w:sz w:val="28"/>
        </w:rPr>
        <w:t xml:space="preserve"> (1568–1639 гг.). Доминиканский монах Кампанелла был заключен в тюрьму за участие в подготовке восстания против испанского ига в Калабрии (южная Италия). В тюрьмах, где он провел около 27 лет, Кампанелла написал, в числе других произведений, “Город Солнца” (издано в 1623 г.).</w:t>
      </w:r>
    </w:p>
    <w:p>
      <w:pPr>
        <w:pStyle w:val="TextBodyIndent"/>
        <w:keepNext w:val="true"/>
        <w:widowControl w:val="false"/>
        <w:spacing w:lineRule="auto" w:line="360" w:before="0" w:after="0"/>
        <w:ind w:firstLine="709"/>
        <w:jc w:val="both"/>
        <w:rPr/>
      </w:pPr>
      <w:r>
        <w:rPr>
          <w:sz w:val="28"/>
        </w:rPr>
        <w:t>При описании общественного строя Города Солнца Кампанелла во многом следует “Утопии” Томаса Мора. Город находится где-то на острове около экватора. Он основан народом, решившим “вести философский образ жизни общиной”. Здесь нет частной собственности, все трудятся в соответствии со своими природными склонностями, труд почетен. Воспитание и обучение связаны с производительным трудом, организуются и регулируются государством.</w:t>
      </w:r>
    </w:p>
    <w:p>
      <w:pPr>
        <w:pStyle w:val="TextBodyIndent"/>
        <w:keepNext w:val="true"/>
        <w:widowControl w:val="false"/>
        <w:spacing w:lineRule="auto" w:line="360" w:before="0" w:after="0"/>
        <w:ind w:firstLine="709"/>
        <w:jc w:val="both"/>
        <w:rPr/>
      </w:pPr>
      <w:r>
        <w:rPr>
          <w:sz w:val="28"/>
        </w:rPr>
        <w:t>Мысли Кампанеллы о наилучшем общественном строе отличаются от взглядов Мора тем, что Кампанелла, подобно Платону, пытался распространить принцип общности на брачно-семейные отношения; соответственно этому производственной ячейкой в Городе Солнца является не семья, а мастерская или бригада. Всячески подчеркивая вслед за Мором почетность труда, Кампанелла осуждает рабство; поэтому преступников в Городе Солнца не присуждают к общественным работам. Вместе с тем в описании порядков Города Солнца значительно резче, чем в “Утопии”, сказались уравнительность и грубый аскетизм. Вся жизнь соляриев (жителей Города Солнца) тщательно регламентирована. Они носят одинаковую одежду, получают одинаковую пищу (только в общественных столовых), военным строем отправляются работать, питаться, отдыхать, развлекаться.</w:t>
      </w:r>
    </w:p>
    <w:p>
      <w:pPr>
        <w:pStyle w:val="TextBodyIndent"/>
        <w:keepNext w:val="true"/>
        <w:widowControl w:val="false"/>
        <w:spacing w:lineRule="auto" w:line="360" w:before="0" w:after="0"/>
        <w:ind w:firstLine="709"/>
        <w:jc w:val="both"/>
        <w:rPr/>
      </w:pPr>
      <w:r>
        <w:rPr>
          <w:sz w:val="28"/>
        </w:rPr>
        <w:t>Кампанелла полагал, что в обществе, основанном на общей собственности, сохранится государство. Однако государство, им описанное, резко отличалось от всего, что было известно истории политической мысли и государственных учреждений. Власть и управление в Городе Солнца основываются на трех принципах: 1) главными задачами нового государства будут организация производства и распределения, управление воспитанием граждан; 2) эти задачи государства обусловливают значительную роль ученых в осуществлении власти и управления; 3) новый общественный строй требует участия народа в управлении государством. Мор, наметивший эти принципы, считал возможным их осуществление в рамках соответствующим образом модифицированной смешанной республики, воспроизводящей ряд характерных черт античных и средневековых городских республик. Кампанелла же изображает совершенно новую организацию государственной власти, не имеющую аналогии в истории.</w:t>
      </w:r>
    </w:p>
    <w:p>
      <w:pPr>
        <w:pStyle w:val="TextBodyIndent"/>
        <w:keepNext w:val="true"/>
        <w:widowControl w:val="false"/>
        <w:spacing w:lineRule="auto" w:line="360" w:before="0" w:after="0"/>
        <w:ind w:firstLine="709"/>
        <w:jc w:val="both"/>
        <w:rPr/>
      </w:pPr>
      <w:r>
        <w:rPr>
          <w:sz w:val="28"/>
        </w:rPr>
        <w:t>Ученые и лица, сведущие в какой-либо отрасли знания или искусства, образуют централизованную иерархию должностных лиц. Во главе Города стоит верховный правитель – “Солнце” (“Метафизик”) – всесторонне образованный человек, сведущий во всех науках, искусствах, ремеслах. Соответственно трем главным атрибутам бытия (мощь, мудрость, любовь) ему помогают три соправителя: “Пон” (“Сила” – ведает военным делом), “Син” (“Мудрость” – руководит развитием наук), “Мор” (“Любовь” – управляет воспитанием, деторождением, сельским хозяйством, производством продуктов питания, одежды и др.).</w:t>
      </w:r>
    </w:p>
    <w:p>
      <w:pPr>
        <w:pStyle w:val="TextBodyIndent"/>
        <w:keepNext w:val="true"/>
        <w:widowControl w:val="false"/>
        <w:spacing w:lineRule="auto" w:line="360" w:before="0" w:after="0"/>
        <w:ind w:firstLine="709"/>
        <w:jc w:val="both"/>
        <w:rPr/>
      </w:pPr>
      <w:r>
        <w:rPr>
          <w:sz w:val="28"/>
        </w:rPr>
        <w:t>Коллегии высших должностных лиц подчинены лица, ведающие узкими специальностями (таковы, в частности, Агроном, Скотовод, Воспитатель, Экономист, Перспективист, Геометр, Поэт, Астроном). Имеются начальники отрядов, главные мастера; существуют и такие должности, как Правосудие (уголовное и гражданское), Мужество, Великодушие, Усердие, Бодрость, и т. д. Власть должностных лиц опирается на всеобщее уважение и добровольное подчинение; они распоряжаются при производстве работ, решают споры, наказывают нарушителей порядка, поощряют достойных, воспитывают и обучают подрастающее поколение.</w:t>
      </w:r>
    </w:p>
    <w:p>
      <w:pPr>
        <w:pStyle w:val="TextBodyIndent"/>
        <w:keepNext w:val="true"/>
        <w:widowControl w:val="false"/>
        <w:spacing w:lineRule="auto" w:line="360" w:before="0" w:after="0"/>
        <w:ind w:firstLine="709"/>
        <w:jc w:val="both"/>
        <w:rPr/>
      </w:pPr>
      <w:r>
        <w:rPr>
          <w:sz w:val="28"/>
        </w:rPr>
        <w:t>В Городе Солнца дважды в лунный месяц созывается общее собрание всех соляриев, достигших 20-летнего возраста. На Большом Совете, как называется это собрание, каждому предлагается высказаться о том, какие есть в государстве недочеты. На Большом Совете обсуждаются все важные вопросы жизни государства.</w:t>
      </w:r>
    </w:p>
    <w:p>
      <w:pPr>
        <w:pStyle w:val="TextBodyIndent"/>
        <w:keepNext w:val="true"/>
        <w:widowControl w:val="false"/>
        <w:spacing w:lineRule="auto" w:line="360" w:before="0" w:after="0"/>
        <w:ind w:firstLine="709"/>
        <w:jc w:val="both"/>
        <w:rPr/>
      </w:pPr>
      <w:r>
        <w:rPr>
          <w:sz w:val="28"/>
        </w:rPr>
        <w:t>Весьма оригинальны мысли Кампанеллы о способах сочетания демократии и правления ученых-специалистов. Кандидатуры на тот или иной пост предлагаются воспитателями, старшими мастерами, начальниками отрядов и другими должностными лицами, знающими, кто из соляриев к какой должности более пригоден; в Большом Совете каждый может высказаться за или против избрания; решение о назначении на должность выносится коллегией должностных лиц (четыре главных правителя, руководители соответствующих наук или ремесел, начальники отрядов).</w:t>
      </w:r>
    </w:p>
    <w:p>
      <w:pPr>
        <w:pStyle w:val="TextBodyIndent"/>
        <w:keepNext w:val="true"/>
        <w:widowControl w:val="false"/>
        <w:spacing w:lineRule="auto" w:line="360" w:before="0" w:after="0"/>
        <w:ind w:firstLine="709"/>
        <w:jc w:val="both"/>
        <w:rPr/>
      </w:pPr>
      <w:r>
        <w:rPr>
          <w:sz w:val="28"/>
        </w:rPr>
        <w:t>Большому Совету принадлежит право поддержать или, наоборот, предотвратить назначение какого-либо лица; еще обширнее права Совета в контроле, критике и смене должностных лиц – здесь ему принадлежит решающее слово. Как видно, Кампанелла, считавший, что для исполнения той или иной должности необходимы специальные познания, четко понимал, что даже и наличие таких познаний не дает права оставаться в должности лицу, не завоевавшему популярности у сограждан.</w:t>
      </w:r>
    </w:p>
    <w:p>
      <w:pPr>
        <w:pStyle w:val="TextBodyIndent"/>
        <w:keepNext w:val="true"/>
        <w:widowControl w:val="false"/>
        <w:spacing w:lineRule="auto" w:line="360" w:before="0" w:after="0"/>
        <w:ind w:firstLine="709"/>
        <w:jc w:val="both"/>
        <w:rPr/>
      </w:pPr>
      <w:r>
        <w:rPr>
          <w:sz w:val="28"/>
        </w:rPr>
        <w:t>Должностным лицам помогают советом так называемые жрецы, которые определяют дни посева и жатвы, ведут летопись, занимаются научными изысканиями (в том числе модной тогда астрологией, которую Кампанелла в духе времени считал важной наукой).</w:t>
      </w:r>
    </w:p>
    <w:p>
      <w:pPr>
        <w:pStyle w:val="TextBodyIndent"/>
        <w:keepNext w:val="true"/>
        <w:widowControl w:val="false"/>
        <w:spacing w:lineRule="auto" w:line="360" w:before="0" w:after="0"/>
        <w:ind w:firstLine="709"/>
        <w:jc w:val="both"/>
        <w:rPr/>
      </w:pPr>
      <w:r>
        <w:rPr>
          <w:sz w:val="28"/>
        </w:rPr>
        <w:t>В Городе Солнца существуют право, правосудие, наказания. Законы немногочисленны, кратки и ясны. Текст законов вырезан на колоннах у дверей храма, где осуществляется правосудие. Солярии спорят друг с другом почти исключительно по вопросам чести. “Они преследуют у себя неблагодарность, злобу, отказ в должном уважении друг к другу, леность, уныние, гневливость, шутовство, ложь, которая для них ненавистнее чумы”. Процесс гласный, устный, быстрый. Для уличения необходимо пять свидетелей (это определяется тем, что солярии всегда ходят и работают отрядами). Пытка и судебные поединки, свойственные феодальному процессу, не допускаются. Наказания воздаются по справедливости и соответственно проступку.</w:t>
      </w:r>
    </w:p>
    <w:p>
      <w:pPr>
        <w:pStyle w:val="TextBodyIndent"/>
        <w:keepNext w:val="true"/>
        <w:widowControl w:val="false"/>
        <w:spacing w:lineRule="auto" w:line="360" w:before="0" w:after="0"/>
        <w:ind w:firstLine="709"/>
        <w:jc w:val="both"/>
        <w:rPr/>
      </w:pPr>
      <w:r>
        <w:rPr>
          <w:sz w:val="28"/>
        </w:rPr>
        <w:t>Кампанелла порицал аморализм политиков и тиранов, придумавших понятие “государственная необходимость”, которое сводится к выгодному только им правилу – “для сохранения и приобретения власти можно преступить любой закон”. Кампанелла с горечью писал:</w:t>
      </w:r>
    </w:p>
    <w:p>
      <w:pPr>
        <w:pStyle w:val="TextBodyIndent"/>
        <w:keepNext w:val="true"/>
        <w:widowControl w:val="false"/>
        <w:spacing w:lineRule="auto" w:line="360" w:before="0" w:after="0"/>
        <w:ind w:firstLine="709"/>
        <w:jc w:val="both"/>
        <w:rPr/>
      </w:pPr>
      <w:r>
        <w:rPr>
          <w:sz w:val="28"/>
        </w:rPr>
        <w:t>“</w:t>
      </w:r>
      <w:r>
        <w:rPr>
          <w:sz w:val="28"/>
        </w:rPr>
        <w:t>Государи почитают Макиавелли за Евангелие. Ведь никто не верит ни в Библию, ни в Коран, ни в Евангелие, а все ученые и государи суть политики – макиавеллисты”.</w:t>
      </w:r>
    </w:p>
    <w:p>
      <w:pPr>
        <w:pStyle w:val="TextBodyIndent"/>
        <w:keepNext w:val="true"/>
        <w:widowControl w:val="false"/>
        <w:spacing w:lineRule="auto" w:line="360" w:before="0" w:after="0"/>
        <w:ind w:firstLine="709"/>
        <w:jc w:val="both"/>
        <w:rPr/>
      </w:pPr>
      <w:r>
        <w:rPr>
          <w:sz w:val="28"/>
        </w:rPr>
        <w:t>Представления Кампанеллы о путях утверждения нового общества туманны. Город Солнца основан неким мифическим народом, сведущим в философии и астрологии. По мере распространения необходимых познаний весь мир придет к тому, что будет жить согласно их (соляриев) обычаям. Порядки Города Солнца он называет, как и Утопию Томаса Мора, “образцом для посильного подражания”, государственным устройством, “открытым посредством философских умозаключений”.</w:t>
      </w:r>
    </w:p>
    <w:p>
      <w:pPr>
        <w:pStyle w:val="TextBodyIndent"/>
        <w:keepNext w:val="true"/>
        <w:widowControl w:val="false"/>
        <w:spacing w:lineRule="auto" w:line="360" w:before="0" w:after="0"/>
        <w:ind w:firstLine="709"/>
        <w:jc w:val="both"/>
        <w:rPr>
          <w:sz w:val="28"/>
        </w:rPr>
      </w:pPr>
      <w:r>
        <w:rPr>
          <w:sz w:val="28"/>
        </w:rPr>
      </w:r>
    </w:p>
    <w:p>
      <w:pPr>
        <w:pStyle w:val="Heading2"/>
        <w:widowControl w:val="false"/>
        <w:spacing w:lineRule="auto" w:line="360" w:before="0" w:after="0"/>
        <w:ind w:firstLine="709"/>
        <w:jc w:val="center"/>
        <w:rPr/>
      </w:pPr>
      <w:r>
        <w:rPr>
          <w:rFonts w:cs="Times New Roman;Times New Roman" w:ascii="Times New Roman;Times New Roman" w:hAnsi="Times New Roman;Times New Roman"/>
          <w:i w:val="false"/>
          <w:sz w:val="28"/>
        </w:rPr>
        <w:t>§ 7. Заключение</w:t>
      </w:r>
    </w:p>
    <w:p>
      <w:pPr>
        <w:pStyle w:val="TextBodyIndent"/>
        <w:keepNext w:val="true"/>
        <w:widowControl w:val="false"/>
        <w:spacing w:lineRule="auto" w:line="360" w:before="0" w:after="0"/>
        <w:ind w:firstLine="709"/>
        <w:jc w:val="both"/>
        <w:rPr>
          <w:rFonts w:ascii="Times New Roman;Times New Roman" w:hAnsi="Times New Roman;Times New Roman" w:cs="Times New Roman;Times New Roman"/>
          <w:i/>
          <w:i/>
          <w:sz w:val="28"/>
        </w:rPr>
      </w:pPr>
      <w:r>
        <w:rPr>
          <w:rFonts w:cs="Times New Roman;Times New Roman"/>
          <w:i/>
          <w:sz w:val="28"/>
        </w:rPr>
      </w:r>
    </w:p>
    <w:p>
      <w:pPr>
        <w:pStyle w:val="TextBodyIndent"/>
        <w:keepNext w:val="true"/>
        <w:widowControl w:val="false"/>
        <w:spacing w:lineRule="auto" w:line="360" w:before="0" w:after="0"/>
        <w:ind w:firstLine="709"/>
        <w:jc w:val="both"/>
        <w:rPr/>
      </w:pPr>
      <w:r>
        <w:rPr>
          <w:sz w:val="28"/>
        </w:rPr>
        <w:t>Новое политико-правовое мышление наметило тенденцию перехода от сословного к гражданскому обществу в общеевропейском масштабе. В XVI в. обозначились правовые и политические основы гражданского общества. Во-первых, утверждалась идея природного, морального, правового, религиозного равенства людей, идея, лежащая в основе и новых политико-правовых концепций, и массовых религиозно-политических движений. Во-вторых, после почти полуторатысячелетнего перерыва государство рассматривалось как общественное явление, не только самостоятельное по отношению к религии и церкви, но и даже имеющее превосходство над ними.</w:t>
      </w:r>
    </w:p>
    <w:p>
      <w:pPr>
        <w:pStyle w:val="TextBodyIndent"/>
        <w:keepNext w:val="true"/>
        <w:widowControl w:val="false"/>
        <w:spacing w:lineRule="auto" w:line="360" w:before="0" w:after="0"/>
        <w:ind w:firstLine="709"/>
        <w:jc w:val="both"/>
        <w:rPr/>
      </w:pPr>
      <w:r>
        <w:rPr>
          <w:sz w:val="28"/>
        </w:rPr>
        <w:t>Новая политико-правовая идеология основывалась на рационалистической методологии и изучении государственно-правовой практики. За главную предпосылку, обусловливающую необходимость и деятельность государства, бралась “природа человека”, его склонности и интересы. Государство и право логически выводились из этой посылки, рассматривались в связи с интересами людей, их отношениями, историей и природной средой. Эти методологические положения были подчинены задаче обоснования антифеодальной программы, ряда общечеловеческих ценностей. Такова идея личности, освобожденной от феодальных оков и наделенной рядом прав и свобод. Концепция прав человека сложилась на последующих этапах развития политико-правовой идеологии, но ее теоретические основы заложены в трудах мыслителей XVI в.</w:t>
      </w:r>
    </w:p>
    <w:p>
      <w:pPr>
        <w:pStyle w:val="TextBodyIndent"/>
        <w:keepNext w:val="true"/>
        <w:widowControl w:val="false"/>
        <w:spacing w:lineRule="auto" w:line="360" w:before="0" w:after="0"/>
        <w:ind w:firstLine="709"/>
        <w:jc w:val="both"/>
        <w:rPr/>
      </w:pPr>
      <w:r>
        <w:rPr>
          <w:sz w:val="28"/>
        </w:rPr>
        <w:t>В XVI в. речь шла еще преимущественно о преодолении религиозного и церковного отчуждения: опирающиеся на многовековую традицию церковь и религия, когда-то созданные людьми, превратились в чуждую им силу противостоящего народу духовенства, иррациональных обрядов, догм. Стремление преодолеть это отчуждение и породило Реформацию. Большинством реформаторов проблема политического отчуждения рассматривалась как производная от религиозной и церковной проблем.</w:t>
      </w:r>
    </w:p>
    <w:p>
      <w:pPr>
        <w:pStyle w:val="TextBodyIndent"/>
        <w:keepNext w:val="true"/>
        <w:widowControl w:val="false"/>
        <w:spacing w:lineRule="auto" w:line="360" w:before="0" w:after="0"/>
        <w:ind w:firstLine="709"/>
        <w:jc w:val="both"/>
        <w:rPr/>
      </w:pPr>
      <w:r>
        <w:rPr>
          <w:sz w:val="28"/>
        </w:rPr>
        <w:t>В то же время раскованность мысли в период Возрождения положила начало созданию множества рационалистических политико-правовых концепций. Среди теоретиков той эпохи наиболее значителен Макиавелли, однако он много сделал для теоретического обоснования политического отчуждения. Коль скоро сфера политики – это область деятельности политиков, то народ от политики неизбежно отчужден. Именно поэтому Макиавелли – республиканец, а не демократ: он высоко ценит нравственные качества народа, но народу в государстве не отводится активная роль (только утверждение законов, выбор должностных лиц, оценка их деятельности, охрана государственного строя). Можно истолковать концепцию смешанной республики как идею защиты гражданского общества от произвольной власти тирана; но сама власть в любом ее виде и проявлении рассматривается как нечто принципиально отделенное от общества хотя бы теми особыми правилами, которыми она должна руководствоваться, проводя политику. Поэтому для исследования политики как таковой труды Макиавелли имеют непреходящее значение. Но проблема политического отчуждения в его концепции вечна и неразрешима.</w:t>
      </w:r>
    </w:p>
    <w:p>
      <w:pPr>
        <w:pStyle w:val="TextBodyIndent"/>
        <w:keepNext w:val="true"/>
        <w:widowControl w:val="false"/>
        <w:spacing w:lineRule="auto" w:line="360" w:before="0" w:after="0"/>
        <w:ind w:firstLine="709"/>
        <w:jc w:val="both"/>
        <w:rPr/>
      </w:pPr>
      <w:r>
        <w:rPr>
          <w:sz w:val="28"/>
        </w:rPr>
        <w:t>Многие программные идеи XVI в. получили развитие в буржуазной политико-правовой идеологии последующих веков; таковы идеи незыблемости частной собственности и договорных отношений, свободы промыслов и торговли, осуществление которых при формальном равенстве лиц образует капиталистический вариант гражданского общества. Для XVI в. эти идеи и тенденции их реализации были прогрессивны, поскольку вели к сокрушению феодально-сословного строя. Но в том же веке стали складываться теории, отрицавшие не только феодально-сословное общество, но и любой строй, основанный на частной собственности и имущественном неравенстве. Взгляд на платоновскую общность имуществ как на основу рационально организованного общества с самого начала был коррективом к буржуазному образу гражданского общества, содержал идею его социализации.</w:t>
      </w:r>
    </w:p>
    <w:p>
      <w:pPr>
        <w:pStyle w:val="TextBodyIndent"/>
        <w:keepNext w:val="true"/>
        <w:widowControl w:val="false"/>
        <w:spacing w:lineRule="auto" w:line="360" w:before="0" w:after="0"/>
        <w:ind w:firstLine="709"/>
        <w:jc w:val="both"/>
        <w:rPr/>
      </w:pPr>
      <w:r>
        <w:rPr>
          <w:sz w:val="28"/>
        </w:rPr>
        <w:t>Ранние социалисты теоретически доказывали недостаточность лишь формального равенства людей. Идея производства и распределения на основе общественной собственности более всего была порождена стремлением достичь социального равенства и свободы людей, их материальной обеспеченности. Но в условиях низкого уровня развития производства это равенство в их трудах доводилось до уравнительности (даже одинаковой пищи и одежды), ограничения потребностей членов общества. Необходимость государственного или общественного руководства экономикой, не знающей товарно-денежных отношений, порождала мысль о детальной законодательной регламентации отношений производства и потребления, быта и образования. Неумение найти стимулы к труду в обществе без конкуренции и частной собственности вело к преувеличению возможностей прямого государственного принуждения и надзора над процессом труда. Получилось так, что стремление преодолеть антагонизмы общества, порожденные частной собственностью, привело к умозрительному конструированию общества, совпадающего с государством. Это государство при всей необычности для того времени его демократических форм все же противостояло народу, поддерживая раз навсегда разработанный философский идеал. Именно поэтому Кампанелла, идеи которого по всем положениям отличались от взглядов Макиавелли, сходится с ним в определении форм и степени участия народа в управлении государством: народ в Городе Солнца все же не определяет политику, а, скорее, лишь оценивает ее.</w:t>
      </w:r>
      <w:r>
        <w:br w:type="page"/>
      </w:r>
    </w:p>
    <w:p>
      <w:pPr>
        <w:pStyle w:val="Heading1"/>
        <w:widowControl w:val="false"/>
        <w:spacing w:lineRule="auto" w:line="360" w:before="0" w:after="0"/>
        <w:ind w:firstLine="709"/>
        <w:rPr/>
      </w:pPr>
      <w:r>
        <w:rPr>
          <w:rFonts w:cs="Times New Roman;Times New Roman" w:ascii="Times New Roman;Times New Roman" w:hAnsi="Times New Roman;Times New Roman"/>
        </w:rPr>
        <w:t>Глава 9. ПОЛИТИЧЕСКИЕ И ПРАВОВЫЕ УЧЕНИЯ В ГОЛЛАНДИИ И АНГЛИИ В ПЕРИОД РАННИХ БУРЖУАЗНЫХ РЕВОЛЮЦИЙ</w:t>
      </w:r>
    </w:p>
    <w:p>
      <w:pPr>
        <w:pStyle w:val="Normal"/>
        <w:keepNext w:val="true"/>
        <w:widowControl w:val="false"/>
        <w:spacing w:lineRule="auto" w:line="360"/>
        <w:ind w:firstLine="709"/>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Heading2"/>
        <w:widowControl w:val="false"/>
        <w:spacing w:lineRule="auto" w:line="360" w:before="0" w:after="0"/>
        <w:ind w:firstLine="709"/>
        <w:jc w:val="center"/>
        <w:rPr/>
      </w:pPr>
      <w:r>
        <w:rPr>
          <w:rFonts w:cs="Times New Roman;Times New Roman" w:ascii="Times New Roman;Times New Roman" w:hAnsi="Times New Roman;Times New Roman"/>
          <w:i w:val="false"/>
          <w:sz w:val="28"/>
        </w:rPr>
        <w:t>§ 1.Введение</w:t>
      </w:r>
    </w:p>
    <w:p>
      <w:pPr>
        <w:pStyle w:val="TextBodyIndent"/>
        <w:keepNext w:val="true"/>
        <w:widowControl w:val="false"/>
        <w:spacing w:lineRule="auto" w:line="360" w:before="0" w:after="0"/>
        <w:ind w:firstLine="709"/>
        <w:jc w:val="both"/>
        <w:rPr>
          <w:rFonts w:ascii="Times New Roman;Times New Roman" w:hAnsi="Times New Roman;Times New Roman" w:cs="Times New Roman;Times New Roman"/>
          <w:i/>
          <w:i/>
          <w:sz w:val="28"/>
        </w:rPr>
      </w:pPr>
      <w:r>
        <w:rPr>
          <w:rFonts w:cs="Times New Roman;Times New Roman"/>
          <w:i/>
          <w:sz w:val="28"/>
        </w:rPr>
      </w:r>
    </w:p>
    <w:p>
      <w:pPr>
        <w:pStyle w:val="TextBodyIndent"/>
        <w:keepNext w:val="true"/>
        <w:widowControl w:val="false"/>
        <w:spacing w:lineRule="auto" w:line="360" w:before="0" w:after="0"/>
        <w:ind w:firstLine="709"/>
        <w:jc w:val="both"/>
        <w:rPr/>
      </w:pPr>
      <w:r>
        <w:rPr>
          <w:sz w:val="28"/>
        </w:rPr>
        <w:t>В XVII в. в Западной Европе началось революционное низвержение сословно-феодального строя. От начала революции в Англии исчисляется Новое время – период истории, сменивший средневековье.</w:t>
      </w:r>
    </w:p>
    <w:p>
      <w:pPr>
        <w:pStyle w:val="TextBodyIndent"/>
        <w:keepNext w:val="true"/>
        <w:widowControl w:val="false"/>
        <w:spacing w:lineRule="auto" w:line="360" w:before="0" w:after="0"/>
        <w:ind w:firstLine="709"/>
        <w:jc w:val="both"/>
        <w:rPr/>
      </w:pPr>
      <w:r>
        <w:rPr>
          <w:sz w:val="28"/>
        </w:rPr>
        <w:t>Идеологическим знаменем антифеодальных движений в Голландии, Англии и в других странах было протестантство. На основе кальвинизма сформировался особый тип личности – носитель новой протестантской этики, предписывающей личный аскетизм, трудолюбие и деловую честность. Сосредоточившись в городах, труженики-кальвинисты, объединенные религией, общностью интересов и деловыми связями, стремились освободиться от гнета и посягательств на их жизнь и свободу католической церкви и дворянско-монархических государств. Первой страной, успешно осуществившей революцию, была Голландия (Нидерланды, Республика Соединенных провинций), выдержавшая многолетнюю (1565–1609 гг.) освободительную войну против феодальной Испании, пытавшейся мечом и огнем искоренить распространившийся в Нидерландах кальвинизм. Вторая буржуазная революция произошла в Англии (“Великий мятеж” 1642–1649 гг. и “Славная революция” 1688–1689 гг.). Идеологическим знаменем этих революций был кальвинизм, но их концептуальным выражением и итогом стали теории естественного права и общественного договора, основанные на рационализме.</w:t>
      </w:r>
    </w:p>
    <w:p>
      <w:pPr>
        <w:pStyle w:val="TextBodyIndent"/>
        <w:keepNext w:val="true"/>
        <w:widowControl w:val="false"/>
        <w:spacing w:lineRule="auto" w:line="360" w:before="0" w:after="0"/>
        <w:ind w:firstLine="709"/>
        <w:jc w:val="both"/>
        <w:rPr/>
      </w:pPr>
      <w:r>
        <w:rPr>
          <w:sz w:val="28"/>
        </w:rPr>
        <w:t>Рационализм, т.е. оценка общественных отношений с позиций “здравого разума”, применение к ним правил логики (типа: если все люди равны по природе, в чем смысл и оправдание сословных привилегий?) были могучим орудием критики феодальных отношений, несправедливость которых становилась очевидной, когда к ним прилагалась мерка природного равенства людей.</w:t>
      </w:r>
    </w:p>
    <w:p>
      <w:pPr>
        <w:pStyle w:val="TextBodyIndent"/>
        <w:keepNext w:val="true"/>
        <w:widowControl w:val="false"/>
        <w:spacing w:lineRule="auto" w:line="360" w:before="0" w:after="0"/>
        <w:ind w:firstLine="709"/>
        <w:jc w:val="both"/>
        <w:rPr/>
      </w:pPr>
      <w:r>
        <w:rPr>
          <w:sz w:val="28"/>
        </w:rPr>
        <w:t>Социальной основой революций XVII в. были горожане (растущая буржуазия) и угнетенное феодалами крестьянство.</w:t>
      </w:r>
    </w:p>
    <w:p>
      <w:pPr>
        <w:pStyle w:val="TextBodyIndent"/>
        <w:keepNext w:val="true"/>
        <w:widowControl w:val="false"/>
        <w:spacing w:lineRule="auto" w:line="360" w:before="0" w:after="0"/>
        <w:ind w:firstLine="709"/>
        <w:jc w:val="both"/>
        <w:rPr/>
      </w:pPr>
      <w:r>
        <w:rPr>
          <w:sz w:val="28"/>
        </w:rPr>
        <w:t xml:space="preserve">Классическим воплощением нового мировоззрения явилась </w:t>
      </w:r>
      <w:r>
        <w:rPr>
          <w:iCs/>
          <w:sz w:val="28"/>
        </w:rPr>
        <w:t>теория естественного права.</w:t>
      </w:r>
      <w:r>
        <w:rPr>
          <w:sz w:val="28"/>
        </w:rPr>
        <w:t xml:space="preserve"> Эта теория стала складываться в XVII в. и сразу же получила широкое распространение. Ее идейные истоки восходят к трудам ранних буржуазных мыслителей, особенно к их попыткам построить политико-правовую теорию на исследовании природы и страстей человека. Теория естественного права основана на признании всех людей равными (от природы) и наделенными (природой же) естественными страстями, стремлениями, разумом. Законы природы определяют предписания естественного права, которому должно соответствовать положительное (позитивное, волеустановленное) право. Антифеодальный характер теории естественного права состоял уже в том, что все люди признавались равными, и это (естественное равенство людей) было возведено в обязательный принцип положительного, т.е. действующего, права.</w:t>
      </w:r>
    </w:p>
    <w:p>
      <w:pPr>
        <w:pStyle w:val="TextBodyIndent"/>
        <w:keepNext w:val="true"/>
        <w:widowControl w:val="false"/>
        <w:spacing w:lineRule="auto" w:line="360" w:before="0" w:after="0"/>
        <w:ind w:firstLine="709"/>
        <w:jc w:val="both"/>
        <w:rPr>
          <w:sz w:val="28"/>
        </w:rPr>
      </w:pPr>
      <w:r>
        <w:rPr>
          <w:sz w:val="28"/>
        </w:rPr>
      </w:r>
    </w:p>
    <w:p>
      <w:pPr>
        <w:pStyle w:val="Heading2"/>
        <w:widowControl w:val="false"/>
        <w:spacing w:lineRule="auto" w:line="360" w:before="0" w:after="0"/>
        <w:ind w:firstLine="709"/>
        <w:jc w:val="center"/>
        <w:rPr/>
      </w:pPr>
      <w:r>
        <w:rPr>
          <w:rFonts w:cs="Times New Roman;Times New Roman" w:ascii="Times New Roman;Times New Roman" w:hAnsi="Times New Roman;Times New Roman"/>
          <w:i w:val="false"/>
          <w:sz w:val="28"/>
        </w:rPr>
        <w:t>§ 2. Возникновение теории естественного права. Учение Г. Гроция о праве и государстве</w:t>
      </w:r>
    </w:p>
    <w:p>
      <w:pPr>
        <w:pStyle w:val="TextBodyIndent"/>
        <w:keepNext w:val="true"/>
        <w:widowControl w:val="false"/>
        <w:spacing w:lineRule="auto" w:line="360" w:before="0" w:after="0"/>
        <w:ind w:firstLine="709"/>
        <w:jc w:val="both"/>
        <w:rPr>
          <w:rFonts w:ascii="Times New Roman;Times New Roman" w:hAnsi="Times New Roman;Times New Roman" w:cs="Times New Roman;Times New Roman"/>
          <w:i/>
          <w:i/>
          <w:sz w:val="28"/>
        </w:rPr>
      </w:pPr>
      <w:r>
        <w:rPr>
          <w:rFonts w:cs="Times New Roman;Times New Roman"/>
          <w:i/>
          <w:sz w:val="28"/>
        </w:rPr>
      </w:r>
    </w:p>
    <w:p>
      <w:pPr>
        <w:pStyle w:val="TextBodyIndent"/>
        <w:keepNext w:val="true"/>
        <w:widowControl w:val="false"/>
        <w:spacing w:lineRule="auto" w:line="360" w:before="0" w:after="0"/>
        <w:ind w:firstLine="709"/>
        <w:jc w:val="both"/>
        <w:rPr/>
      </w:pPr>
      <w:r>
        <w:rPr>
          <w:sz w:val="28"/>
        </w:rPr>
        <w:t xml:space="preserve">Первым крупным теоретиком школы естественного права был нидерландский ученый </w:t>
      </w:r>
      <w:r>
        <w:rPr>
          <w:iCs/>
          <w:sz w:val="28"/>
        </w:rPr>
        <w:t>Гуго Гроций</w:t>
      </w:r>
      <w:r>
        <w:rPr>
          <w:sz w:val="28"/>
        </w:rPr>
        <w:t xml:space="preserve"> (1583–1645 гг.).</w:t>
      </w:r>
    </w:p>
    <w:p>
      <w:pPr>
        <w:pStyle w:val="TextBodyIndent"/>
        <w:keepNext w:val="true"/>
        <w:widowControl w:val="false"/>
        <w:spacing w:lineRule="auto" w:line="360" w:before="0" w:after="0"/>
        <w:ind w:firstLine="709"/>
        <w:jc w:val="both"/>
        <w:rPr/>
      </w:pPr>
      <w:r>
        <w:rPr>
          <w:sz w:val="28"/>
        </w:rPr>
        <w:t>Нидерланды XVII в. представляли собой наиболее развитую страну того времени. В результате успешной борьбы против гнета испанского короля и феодалов Нидерланды добились независимости и создания республики. Между группами горожан и дворянства Нидерландов шла борьба за власть, нередко в форме столкновений кальвинистских сект. Приняв участие в этой борьбе, Гроций был осужден сторонниками враждебной группировки и вынужден эмигрировать во Францию. Там он написал знаменитый трактат “О праве войны и мира. Три книги” (1625 г.).</w:t>
      </w:r>
    </w:p>
    <w:p>
      <w:pPr>
        <w:pStyle w:val="TextBodyIndent"/>
        <w:keepNext w:val="true"/>
        <w:widowControl w:val="false"/>
        <w:spacing w:lineRule="auto" w:line="360" w:before="0" w:after="0"/>
        <w:ind w:firstLine="709"/>
        <w:jc w:val="both"/>
        <w:rPr/>
      </w:pPr>
      <w:r>
        <w:rPr>
          <w:sz w:val="28"/>
        </w:rPr>
        <w:t>Цель трактата – решение актуальных проблем международного права. Разбор теоретических проблем войны и мира потребовал решения более общих вопросов о праве, справедливости, их источниках, формах существования, методах изучения. В результате Гроцием была разработана политико-правовая доктрина, основанная на новой методологии, содержащая оригинальные решения ряда проблем общей теории права и государства, а также некоторые радикальные для того времени программные положения.</w:t>
      </w:r>
    </w:p>
    <w:p>
      <w:pPr>
        <w:pStyle w:val="TextBodyIndent"/>
        <w:keepNext w:val="true"/>
        <w:widowControl w:val="false"/>
        <w:spacing w:lineRule="auto" w:line="360" w:before="0" w:after="0"/>
        <w:ind w:firstLine="709"/>
        <w:jc w:val="both"/>
        <w:rPr/>
      </w:pPr>
      <w:r>
        <w:rPr>
          <w:sz w:val="28"/>
        </w:rPr>
        <w:t>Исходный пункт учения Греция – природа человека, социальные качества людей. Греции различает право естественное и право волеустановленное.</w:t>
      </w:r>
    </w:p>
    <w:p>
      <w:pPr>
        <w:pStyle w:val="TextBodyIndent"/>
        <w:keepNext w:val="true"/>
        <w:widowControl w:val="false"/>
        <w:spacing w:lineRule="auto" w:line="360" w:before="0" w:after="0"/>
        <w:ind w:firstLine="709"/>
        <w:jc w:val="both"/>
        <w:rPr/>
      </w:pPr>
      <w:r>
        <w:rPr>
          <w:sz w:val="28"/>
        </w:rPr>
        <w:t>Источником естественного права является человеческий разум, в котором заложено стремление к спокойному общению человека с другими людьми. На этой основе Греции определяет предписания естественного права (требования разума), к которым относит “как воздержание от чужого имущества, так и возвращение полученной чужой вещи и возмещение извлеченной из нее выгоды, обязанность соблюдения обещаний, возмещение ущерба, причиненного по нашей вине, а также воздаяние людям заслуженного наказания”.</w:t>
      </w:r>
    </w:p>
    <w:p>
      <w:pPr>
        <w:pStyle w:val="TextBodyIndent"/>
        <w:keepNext w:val="true"/>
        <w:widowControl w:val="false"/>
        <w:spacing w:lineRule="auto" w:line="360" w:before="0" w:after="0"/>
        <w:ind w:firstLine="709"/>
        <w:jc w:val="both"/>
        <w:rPr/>
      </w:pPr>
      <w:r>
        <w:rPr>
          <w:sz w:val="28"/>
        </w:rPr>
        <w:t>Волеустановленное право (оно делится на человеческое и божественное) должно соответствовать предписаниям естественного права.</w:t>
      </w:r>
    </w:p>
    <w:p>
      <w:pPr>
        <w:pStyle w:val="TextBodyIndent"/>
        <w:keepNext w:val="true"/>
        <w:widowControl w:val="false"/>
        <w:spacing w:lineRule="auto" w:line="360" w:before="0" w:after="0"/>
        <w:ind w:firstLine="709"/>
        <w:jc w:val="both"/>
        <w:rPr/>
      </w:pPr>
      <w:r>
        <w:rPr>
          <w:sz w:val="28"/>
        </w:rPr>
        <w:t>Греции писал, что он не стремится затрагивать жгучие вопросы современности и будущего: “Поистине признаюсь, что, говоря о праве, я отвлекался мыслью от всякого отдельного факта, подобно математикам, которые рассматривают фигуры, отвлекаясь от тел”. Однако уже исходная, стержневая категория его доктрины – понятие и содержание справедливости и естественного права – раскрывается через те частноправовые институты, воплощение которых в законодательстве имело первостепенную важность для становления гражданского общества и для развивающейся буржуазии. “Общество, – утверждал Гроций, – преследует ту цель, чтобы пользование своим достоянием было обеспечено каждому общими силами и с общего согласия”. Поэтому справедливость как условие общежития “целиком состоит в воздержании от посягательств на чужое достояние”.</w:t>
      </w:r>
    </w:p>
    <w:p>
      <w:pPr>
        <w:pStyle w:val="TextBodyIndent"/>
        <w:keepNext w:val="true"/>
        <w:widowControl w:val="false"/>
        <w:spacing w:lineRule="auto" w:line="360" w:before="0" w:after="0"/>
        <w:ind w:firstLine="709"/>
        <w:jc w:val="both"/>
        <w:rPr/>
      </w:pPr>
      <w:r>
        <w:rPr>
          <w:sz w:val="28"/>
        </w:rPr>
        <w:t>Противопоставление Гроцием требований естественного права нормам права волеустановленного, т. е. существовавшим в большинстве стран феодальным правовым институтам, явилось орудием критики феодального права и феодального строя в целом. Сам Гроций еще не делал из теории естественного права радикальных выводов; но теоретические основы для таких выводов, сделанных впоследствии идеологами революционной буржуазии, заложены были Гроцием.</w:t>
      </w:r>
    </w:p>
    <w:p>
      <w:pPr>
        <w:pStyle w:val="TextBodyIndent"/>
        <w:keepNext w:val="true"/>
        <w:widowControl w:val="false"/>
        <w:spacing w:lineRule="auto" w:line="360" w:before="0" w:after="0"/>
        <w:ind w:firstLine="709"/>
        <w:jc w:val="both"/>
        <w:rPr/>
      </w:pPr>
      <w:r>
        <w:rPr>
          <w:sz w:val="28"/>
        </w:rPr>
        <w:t>В трудах Греция нередки ссылки на бога и св. писание; однако бог в его доктрине откровенно подчинен законам природы: “Естественное же право столь незыблемо, что не может быть изменено даже самим богом... Подобно тому, как бог не может сделать, чтобы дважды два не равнялось четырем, так точно он не может зло по внутреннему смыслу обратить в добро”. Поэтому естественному праву должно соответствовать не только человеческое, но и божественное волеустановленное право (т.е. предписания религии).</w:t>
      </w:r>
    </w:p>
    <w:p>
      <w:pPr>
        <w:pStyle w:val="TextBodyIndent"/>
        <w:keepNext w:val="true"/>
        <w:widowControl w:val="false"/>
        <w:spacing w:lineRule="auto" w:line="360" w:before="0" w:after="0"/>
        <w:ind w:firstLine="709"/>
        <w:jc w:val="both"/>
        <w:rPr/>
      </w:pPr>
      <w:r>
        <w:rPr>
          <w:sz w:val="28"/>
        </w:rPr>
        <w:t>Согласно Гроцию, некогда существовало “естественное состояние”, когда не было ни государства, ни частной собственности. Развитие человечества, утрата им первоначальной простоты, стремление людей к общению, их способность руководствоваться разумом побудили их заключить договор о создании государства.</w:t>
      </w:r>
    </w:p>
    <w:p>
      <w:pPr>
        <w:pStyle w:val="TextBodyIndent"/>
        <w:keepNext w:val="true"/>
        <w:widowControl w:val="false"/>
        <w:spacing w:lineRule="auto" w:line="360" w:before="0" w:after="0"/>
        <w:ind w:firstLine="709"/>
        <w:jc w:val="both"/>
        <w:rPr/>
      </w:pPr>
      <w:r>
        <w:rPr>
          <w:sz w:val="28"/>
        </w:rPr>
        <w:t>Теория договорного происхождения государства резко противостояла феодальным концепциям “богоустановленности” власти. “Первоначально люди объединились в государство не по божественному повелению, – писал Гроций, – но добровольно, убедившись на опыте в бессилии отдельных рассеянных семейств против насилия, откуда ведет свое происхождение гражданская власть”.</w:t>
      </w:r>
    </w:p>
    <w:p>
      <w:pPr>
        <w:pStyle w:val="TextBodyIndent"/>
        <w:keepNext w:val="true"/>
        <w:widowControl w:val="false"/>
        <w:spacing w:lineRule="auto" w:line="360" w:before="0" w:after="0"/>
        <w:ind w:firstLine="709"/>
        <w:jc w:val="both"/>
        <w:rPr/>
      </w:pPr>
      <w:r>
        <w:rPr>
          <w:sz w:val="28"/>
        </w:rPr>
        <w:t>Идея договорного возникновения государства высказывалась в истории политико-правовой мысли задолго до Греция; в практике средних веков договоры между феодалами, между феодалами и городами были формой, источником права, в том числе и публичного права. Но только у Греция договор о создании государства рассматривается как исходное понятие теории государства, как основа самого государства, длящихся отношений власти и подчинения. Начиная с Гроция почти все теоретические построения XVII–XVIII вв., объясняющие сущность, причины, способы создания государства, исходили из этой посылки.</w:t>
      </w:r>
    </w:p>
    <w:p>
      <w:pPr>
        <w:pStyle w:val="TextBodyIndent"/>
        <w:keepNext w:val="true"/>
        <w:widowControl w:val="false"/>
        <w:spacing w:lineRule="auto" w:line="360" w:before="0" w:after="0"/>
        <w:ind w:firstLine="709"/>
        <w:jc w:val="both"/>
        <w:rPr/>
      </w:pPr>
      <w:r>
        <w:rPr>
          <w:sz w:val="28"/>
        </w:rPr>
        <w:t>Государство Гроций определял как “совершенный союз свободных людей, заключенный ради соблюдения права и общей пользы”. Признаком государства является верховная власть, к атрибутам которой Гроций, подобно Бодену, относил издание законов (в области как религиозной, так и светской), правосудие, назначение должностных лиц и руководство их деятельностью, взимание налогов, вопросы войны и мира, заключение международных договоров.</w:t>
      </w:r>
    </w:p>
    <w:p>
      <w:pPr>
        <w:pStyle w:val="TextBodyIndent"/>
        <w:keepNext w:val="true"/>
        <w:widowControl w:val="false"/>
        <w:spacing w:lineRule="auto" w:line="360" w:before="0" w:after="0"/>
        <w:ind w:firstLine="709"/>
        <w:jc w:val="both"/>
        <w:rPr/>
      </w:pPr>
      <w:r>
        <w:rPr>
          <w:sz w:val="28"/>
        </w:rPr>
        <w:t>Первостепенное внимание к проблемам международного права требовало специального исследования вопроса о носителе верховной власти, а тем самым о формах правления. Выводы Гроция в этой части довольно умеренны. Каждая существующая форма правления имеет своим источником общественный договор, считал он, поэтому носителем суверенитета являются лицо, или группа лиц, или собрание либо сочетание лиц и собраний, обладающие атрибутами верховной власти. Носители верховной власти представляют государство не только в международных связях, но и в отношениях с собственным народом. При создании государства народ мог избрать любую форму правления; но, избрав ее, народ должен повиноваться правителям и не может без их согласия изменить форму правления, ибо договоры, согласно естественному праву, должны исполняться. Поэтому Гроций считал правомерной любую существующую форму правления и отрицал право подданных сопротивляться хотя бы и несправедливым предписаниям власти.</w:t>
      </w:r>
    </w:p>
    <w:p>
      <w:pPr>
        <w:pStyle w:val="TextBodyIndent"/>
        <w:keepNext w:val="true"/>
        <w:widowControl w:val="false"/>
        <w:spacing w:lineRule="auto" w:line="360" w:before="0" w:after="0"/>
        <w:ind w:firstLine="709"/>
        <w:jc w:val="both"/>
        <w:rPr/>
      </w:pPr>
      <w:r>
        <w:rPr>
          <w:sz w:val="28"/>
        </w:rPr>
        <w:t>Однако в эту концепцию Гроций вносит ряд существенных коррективов. Во-первых, народ может изменить образ правления, если это право (явно или неявно) оставлено за ним общественным договором либо если договор расторгнут правителями государства. Во-вторых, что более существенно для доктрины, при особых обстоятельствах право народа преобразовать государство вытекает из существа общественного договора. Поскольку при заключении общественного договора люди вряд ли возложили на себя “суровую обязанность при всех обстоятельствах предпочесть смерть необходимости вооруженного сопротивления насилию начальствующих лиц”, подданные вправе считать общественный договор расторгнутым в случае “крайней необходимости”, “большой и явной опасности”, грозящей подданным со стороны правителей государства. К таким случаям относится тот, когда “царь, проникнутый чисто враждебным духом, замышляет гибель всего народа”. В частности, замечал Гроций, явно имея в виду борьбу Нидерландов против гнета феодальной Испании, правомерно сопротивление монарху, если “ради благополучия одного народа он задумает гибель другого, чтобы устроить там колонии”.</w:t>
      </w:r>
    </w:p>
    <w:p>
      <w:pPr>
        <w:pStyle w:val="TextBodyIndent"/>
        <w:keepNext w:val="true"/>
        <w:widowControl w:val="false"/>
        <w:spacing w:lineRule="auto" w:line="360" w:before="0" w:after="0"/>
        <w:ind w:firstLine="709"/>
        <w:jc w:val="both"/>
        <w:rPr/>
      </w:pPr>
      <w:r>
        <w:rPr>
          <w:sz w:val="28"/>
        </w:rPr>
        <w:t>Прогрессивны также международно-правовые взгляды Гроция. Главной причиной написания “Трех книг о праве войны и мира” было стремление Гроция доказать, что во время войны глас закона не заглушается грохотом оружия. Естественное право сохраняет свое действие и во время войн, о чем, печалился Гроций, нередко забывали его современники: “Я был свидетелем такого безобразия на войне между христианами, которое позорно даже для варваров, а именно: сплошь и рядом берутся за оружие по ничтожным поводам, а то и вовсе без всякого повода, а раз начав войну, не соблюдают даже божеских, не говоря уже о человеческих, законов, как если бы в силу общего закона разнузданное неистовство вступило на путь всевозможных злодеяний”.</w:t>
      </w:r>
    </w:p>
    <w:p>
      <w:pPr>
        <w:pStyle w:val="TextBodyIndent"/>
        <w:keepNext w:val="true"/>
        <w:widowControl w:val="false"/>
        <w:spacing w:lineRule="auto" w:line="360" w:before="0" w:after="0"/>
        <w:ind w:firstLine="709"/>
        <w:jc w:val="both"/>
        <w:rPr/>
      </w:pPr>
      <w:r>
        <w:rPr>
          <w:sz w:val="28"/>
        </w:rPr>
        <w:t>Гроций осуждал агрессивные, захватнические войны, считал, что их зачинщики должны нести ответственность. Если же война началась, то она должна вестись ради заключения мира и подчиняться принципам естественного права. Одним из принципов международного права Гроций считал незыблемость договоров между государствами.</w:t>
      </w:r>
    </w:p>
    <w:p>
      <w:pPr>
        <w:pStyle w:val="TextBodyIndent"/>
        <w:keepNext w:val="true"/>
        <w:widowControl w:val="false"/>
        <w:spacing w:lineRule="auto" w:line="360" w:before="0" w:after="0"/>
        <w:ind w:firstLine="709"/>
        <w:jc w:val="both"/>
        <w:rPr/>
      </w:pPr>
      <w:r>
        <w:rPr>
          <w:sz w:val="28"/>
        </w:rPr>
        <w:t>Книга Гроция уже в 1627 г. по распоряжению папы была внесена в Индекс запрещенных книг; тем не менее за 30 последующих лет вышло более 40 ее различных изданий. Разработанная Гроцием теория естественного права и идея общественного договора сразу же приобрели интернациональный характер; после Гроция крупнейшим их теоретиком был англичанин Т. Гоббс (см. § 3), делавший, однако, из концепции общественного договора выводы в защиту абсолютизма и уподоблявший подданных рабам государства. С этими выводами резко полемизировал нидерландский философ Спиноза (см. § 4).</w:t>
      </w:r>
    </w:p>
    <w:p>
      <w:pPr>
        <w:pStyle w:val="TextBodyIndent"/>
        <w:keepNext w:val="true"/>
        <w:widowControl w:val="false"/>
        <w:spacing w:lineRule="auto" w:line="360" w:before="0" w:after="0"/>
        <w:ind w:firstLine="709"/>
        <w:jc w:val="both"/>
        <w:rPr>
          <w:sz w:val="28"/>
        </w:rPr>
      </w:pPr>
      <w:r>
        <w:rPr>
          <w:sz w:val="28"/>
        </w:rPr>
      </w:r>
    </w:p>
    <w:p>
      <w:pPr>
        <w:pStyle w:val="Heading2"/>
        <w:widowControl w:val="false"/>
        <w:spacing w:lineRule="auto" w:line="360" w:before="0" w:after="0"/>
        <w:ind w:firstLine="709"/>
        <w:jc w:val="center"/>
        <w:rPr/>
      </w:pPr>
      <w:r>
        <w:rPr>
          <w:rFonts w:cs="Times New Roman;Times New Roman" w:ascii="Times New Roman;Times New Roman" w:hAnsi="Times New Roman;Times New Roman"/>
          <w:i w:val="false"/>
          <w:sz w:val="28"/>
        </w:rPr>
        <w:t>§ 3. Основные направления политической и правовой идеологии в период английской буржуазной революции 1642–1649 гг.</w:t>
      </w:r>
    </w:p>
    <w:p>
      <w:pPr>
        <w:pStyle w:val="TextBodyIndent"/>
        <w:keepNext w:val="true"/>
        <w:widowControl w:val="false"/>
        <w:spacing w:lineRule="auto" w:line="360" w:before="0" w:after="0"/>
        <w:ind w:firstLine="709"/>
        <w:jc w:val="both"/>
        <w:rPr>
          <w:rFonts w:ascii="Times New Roman;Times New Roman" w:hAnsi="Times New Roman;Times New Roman" w:cs="Times New Roman;Times New Roman"/>
          <w:i/>
          <w:i/>
          <w:sz w:val="28"/>
        </w:rPr>
      </w:pPr>
      <w:r>
        <w:rPr>
          <w:rFonts w:cs="Times New Roman;Times New Roman"/>
          <w:i/>
          <w:sz w:val="28"/>
        </w:rPr>
      </w:r>
    </w:p>
    <w:p>
      <w:pPr>
        <w:pStyle w:val="TextBodyIndent"/>
        <w:keepNext w:val="true"/>
        <w:widowControl w:val="false"/>
        <w:spacing w:lineRule="auto" w:line="360" w:before="0" w:after="0"/>
        <w:ind w:firstLine="709"/>
        <w:jc w:val="both"/>
        <w:rPr/>
      </w:pPr>
      <w:r>
        <w:rPr>
          <w:sz w:val="28"/>
        </w:rPr>
        <w:t xml:space="preserve">В середине XVII в. произошла революция в Англии. Для идеологии различных политических группировок, выступавших в годы революции (1642–1649 гг.), характерно использование религиозных форм. Идеологическим знаменем революционных сил являлся кальвинизм в его различных разновидностях. Одним из требований революции была “чистка” англиканской церкви от остатков католицизма; поэтому противники короля назывались пуританами (от английского </w:t>
      </w:r>
      <w:r>
        <w:rPr>
          <w:iCs/>
          <w:sz w:val="28"/>
        </w:rPr>
        <w:t>pure</w:t>
      </w:r>
      <w:r>
        <w:rPr>
          <w:sz w:val="28"/>
        </w:rPr>
        <w:t xml:space="preserve"> или от латинского </w:t>
      </w:r>
      <w:r>
        <w:rPr>
          <w:iCs/>
          <w:sz w:val="28"/>
        </w:rPr>
        <w:t>purus</w:t>
      </w:r>
      <w:r>
        <w:rPr>
          <w:sz w:val="28"/>
        </w:rPr>
        <w:t xml:space="preserve"> – чистый). Наряду с религиозными доводами идеологи революции использовали положения теории естественного права, ссылались на прирожденные права англичан; широкое распространение получила также идея договорного происхождения государственной власти.</w:t>
      </w:r>
    </w:p>
    <w:p>
      <w:pPr>
        <w:pStyle w:val="TextBodyIndent"/>
        <w:keepNext w:val="true"/>
        <w:widowControl w:val="false"/>
        <w:spacing w:lineRule="auto" w:line="360" w:before="0" w:after="0"/>
        <w:ind w:firstLine="709"/>
        <w:jc w:val="both"/>
        <w:rPr/>
      </w:pPr>
      <w:r>
        <w:rPr>
          <w:sz w:val="28"/>
        </w:rPr>
        <w:t>В процессе развития революции выявились различия интересов участвующих в ней классов, их разные представления о целях и задачах общей борьбы против сословно-феодального строя, государства и права. Этим обусловлены различия основных направлений политико-правовой идеологии, выразившиеся преимущественно в программных требованиях и наложившие отпечаток на способы их обоснования.</w:t>
      </w:r>
    </w:p>
    <w:p>
      <w:pPr>
        <w:pStyle w:val="TextBodyIndent"/>
        <w:keepNext w:val="true"/>
        <w:widowControl w:val="false"/>
        <w:spacing w:lineRule="auto" w:line="360" w:before="0" w:after="0"/>
        <w:ind w:firstLine="709"/>
        <w:jc w:val="both"/>
        <w:rPr/>
      </w:pPr>
      <w:r>
        <w:rPr>
          <w:sz w:val="28"/>
        </w:rPr>
        <w:t>Теория естественного права в целом отвергалась сторонниками короля, которые ссылались на священное писание (“нет власти, кроме как от бога”).</w:t>
      </w:r>
    </w:p>
    <w:p>
      <w:pPr>
        <w:pStyle w:val="TextBodyIndent"/>
        <w:keepNext w:val="true"/>
        <w:widowControl w:val="false"/>
        <w:spacing w:lineRule="auto" w:line="360" w:before="0" w:after="0"/>
        <w:ind w:firstLine="709"/>
        <w:jc w:val="both"/>
        <w:rPr/>
      </w:pPr>
      <w:r>
        <w:rPr>
          <w:sz w:val="28"/>
        </w:rPr>
        <w:t xml:space="preserve">Среди защитников абсолютизма в период революции очень сложную позицию занимал английский философ-материалист </w:t>
      </w:r>
      <w:r>
        <w:rPr>
          <w:iCs/>
          <w:sz w:val="28"/>
        </w:rPr>
        <w:t>Томас Гоббс</w:t>
      </w:r>
      <w:r>
        <w:rPr>
          <w:sz w:val="28"/>
        </w:rPr>
        <w:t xml:space="preserve"> (1588–1679 гг.). Он написал ряд произведений; основное из них – “Левиафан, или материя, форма и власть государства” (1651 г.).</w:t>
      </w:r>
    </w:p>
    <w:p>
      <w:pPr>
        <w:pStyle w:val="TextBodyIndent"/>
        <w:keepNext w:val="true"/>
        <w:widowControl w:val="false"/>
        <w:spacing w:lineRule="auto" w:line="360" w:before="0" w:after="0"/>
        <w:ind w:firstLine="709"/>
        <w:jc w:val="both"/>
        <w:rPr/>
      </w:pPr>
      <w:r>
        <w:rPr>
          <w:sz w:val="28"/>
        </w:rPr>
        <w:t>Учение о праве и государстве Гоббс стремился превратить в столь же точную науку, как геометрия, которая “является матерью всех естественных наук”. Математический метод, по Гоббсу, свободен от субъективных оценок. Учения о праве и справедливости постоянно оспариваются как пером, так и мечом, между тем как учение о линиях и фигурах не подлежит спору, ибо не задевает интересы людей, особенно власть имущих (если бы теорема Пифагора противоречила интересам власть имущих, то все книги по геометрии были бы сожжены). Однако намерение Гоббса создать свободное от субъективных оценок политико-правовое учение оказалось несбыточным; при всей абстрактности исходных позиций его учения и логичности выводов из этих позиций и выводы, и сами исходные позиции несли на себе четкий отпечаток бурной политической борьбы в Англии той эпохи.</w:t>
      </w:r>
    </w:p>
    <w:p>
      <w:pPr>
        <w:pStyle w:val="TextBodyIndent"/>
        <w:keepNext w:val="true"/>
        <w:widowControl w:val="false"/>
        <w:spacing w:lineRule="auto" w:line="360" w:before="0" w:after="0"/>
        <w:ind w:firstLine="709"/>
        <w:jc w:val="both"/>
        <w:rPr/>
      </w:pPr>
      <w:r>
        <w:rPr>
          <w:sz w:val="28"/>
        </w:rPr>
        <w:t>Гоббс строил свое учение на изучении природы и страстей человека. Мнение Гоббса об этих страстях и природе крайне пессимистично: людям присущи соперничество (стремление к наживе), недоверие (стремление к безопасности), любовь к славе (честолюбие). Эти страсти делают людей врагами: “человек человеку – волк” (</w:t>
      </w:r>
      <w:r>
        <w:rPr>
          <w:iCs/>
          <w:sz w:val="28"/>
        </w:rPr>
        <w:t>homo homini lupus est</w:t>
      </w:r>
      <w:r>
        <w:rPr>
          <w:sz w:val="28"/>
        </w:rPr>
        <w:t>). Поэтому в естественном состоянии, где нет власти, держащей людей в страхе, они находятся в “состоянии войны всех против всех” (</w:t>
      </w:r>
      <w:r>
        <w:rPr>
          <w:iCs/>
          <w:sz w:val="28"/>
        </w:rPr>
        <w:t>bellum omnia contra omnes</w:t>
      </w:r>
      <w:r>
        <w:rPr>
          <w:sz w:val="28"/>
        </w:rPr>
        <w:t>).</w:t>
      </w:r>
    </w:p>
    <w:p>
      <w:pPr>
        <w:pStyle w:val="TextBodyIndent"/>
        <w:keepNext w:val="true"/>
        <w:widowControl w:val="false"/>
        <w:spacing w:lineRule="auto" w:line="360" w:before="0" w:after="0"/>
        <w:ind w:firstLine="709"/>
        <w:jc w:val="both"/>
        <w:rPr/>
      </w:pPr>
      <w:r>
        <w:rPr>
          <w:sz w:val="28"/>
        </w:rPr>
        <w:t>Определенное влияние на учение Гоббса оказали и острые классовые столкновения в гражданской войне: “Соперничество в добывании богатств, почестей, командования или другой власти, – писал Гоббс, – приводит к распрям, вражде и войне, ибо один конкурент идет к достижению своего желания путем убийства, подчинения, вытеснения или отталкивания другого”.</w:t>
      </w:r>
    </w:p>
    <w:p>
      <w:pPr>
        <w:pStyle w:val="TextBodyIndent"/>
        <w:keepNext w:val="true"/>
        <w:widowControl w:val="false"/>
        <w:spacing w:lineRule="auto" w:line="360" w:before="0" w:after="0"/>
        <w:ind w:firstLine="709"/>
        <w:jc w:val="both"/>
        <w:rPr/>
      </w:pPr>
      <w:r>
        <w:rPr>
          <w:sz w:val="28"/>
        </w:rPr>
        <w:t>Пагубность “состояния войны всех против всех” понуждает людей искать путь к прекращению естественного состояния; этот путь указывают естественные законы, предписания разума (по Гоббсу, естественное право – свобода делать все для самосохранения; естественный закон – запрет делать то, что пагубно для жизни).</w:t>
      </w:r>
    </w:p>
    <w:p>
      <w:pPr>
        <w:pStyle w:val="TextBodyIndent"/>
        <w:keepNext w:val="true"/>
        <w:widowControl w:val="false"/>
        <w:spacing w:lineRule="auto" w:line="360" w:before="0" w:after="0"/>
        <w:ind w:firstLine="709"/>
        <w:jc w:val="both"/>
        <w:rPr/>
      </w:pPr>
      <w:r>
        <w:rPr>
          <w:sz w:val="28"/>
        </w:rPr>
        <w:t>Естественные законы гласят, что следует искать мира; в этих целях всем нужно взаимно отказаться от права на все; “люди должны выполнять заключенные ими соглашения”.</w:t>
      </w:r>
    </w:p>
    <w:p>
      <w:pPr>
        <w:pStyle w:val="TextBodyIndent"/>
        <w:keepNext w:val="true"/>
        <w:widowControl w:val="false"/>
        <w:spacing w:lineRule="auto" w:line="360" w:before="0" w:after="0"/>
        <w:ind w:firstLine="709"/>
        <w:jc w:val="both"/>
        <w:rPr/>
      </w:pPr>
      <w:r>
        <w:rPr>
          <w:sz w:val="28"/>
        </w:rPr>
        <w:t>Отказываясь от естественных прав (т. е. свободы делать все для самосохранения), люди переносят их на государство, сущность которого Гоббс определял как “единое лицо, ответственным за действия которого сделало себя путем взаимного договора между собой огромное множество людей, с тем, чтобы это лицо могло использовать силу и средства всех их так, как оно сочтет это необходимым для их мира и общей защиты”.</w:t>
      </w:r>
    </w:p>
    <w:p>
      <w:pPr>
        <w:pStyle w:val="TextBodyIndent"/>
        <w:keepNext w:val="true"/>
        <w:widowControl w:val="false"/>
        <w:spacing w:lineRule="auto" w:line="360" w:before="0" w:after="0"/>
        <w:ind w:firstLine="709"/>
        <w:jc w:val="both"/>
        <w:rPr/>
      </w:pPr>
      <w:r>
        <w:rPr>
          <w:sz w:val="28"/>
        </w:rPr>
        <w:t>Государство – это великий Левиафан (библейское чудовище), искусственный человек или земной бог; верховная власть – душа государства, судьи и чиновники – суставы, советники – память; законы – разум и воля, искусственные цепи, прикрепленные одним концом к устам суверена, другим – к ушам подданных; награды и наказания – нервы, благосостояние граждан – сила, безопасность народа – занятие, гражданский мир – здоровье, смута – болезнь, гражданская война – смерть.</w:t>
      </w:r>
    </w:p>
    <w:p>
      <w:pPr>
        <w:pStyle w:val="TextBodyIndent"/>
        <w:keepNext w:val="true"/>
        <w:widowControl w:val="false"/>
        <w:spacing w:lineRule="auto" w:line="360" w:before="0" w:after="0"/>
        <w:ind w:firstLine="709"/>
        <w:jc w:val="both"/>
        <w:rPr/>
      </w:pPr>
      <w:r>
        <w:rPr>
          <w:sz w:val="28"/>
        </w:rPr>
        <w:t>Власть суверена абсолютна: ему принадлежат право издания законов, контроль за их соблюдением, установление налогов, назначение чиновников и судей; даже мысли подданных подчинены суверену – правитель государства определяет, какая религия или секта истинна, а какая нет.</w:t>
      </w:r>
    </w:p>
    <w:p>
      <w:pPr>
        <w:pStyle w:val="TextBodyIndent"/>
        <w:keepNext w:val="true"/>
        <w:widowControl w:val="false"/>
        <w:spacing w:lineRule="auto" w:line="360" w:before="0" w:after="0"/>
        <w:ind w:firstLine="709"/>
        <w:jc w:val="both"/>
        <w:rPr/>
      </w:pPr>
      <w:r>
        <w:rPr>
          <w:sz w:val="28"/>
        </w:rPr>
        <w:t>Гоббс, подобно Бодену, признает только три формы государства. Он отдает предпочтение неограниченной монархии (благо монарха тождественно благу государства, право наследования придает государству искусственную вечность жизни и т.д.).</w:t>
      </w:r>
    </w:p>
    <w:p>
      <w:pPr>
        <w:pStyle w:val="TextBodyIndent"/>
        <w:keepNext w:val="true"/>
        <w:widowControl w:val="false"/>
        <w:spacing w:lineRule="auto" w:line="360" w:before="0" w:after="0"/>
        <w:ind w:firstLine="709"/>
        <w:jc w:val="both"/>
        <w:rPr/>
      </w:pPr>
      <w:r>
        <w:rPr>
          <w:sz w:val="28"/>
        </w:rPr>
        <w:t>В период революции и гражданской войны Гоббс осуждал смуты, мятежи, попытки парламента ограничить власть короля. Однако концепция Гоббса не пользовалась популярностью у сторонников короля. Дело не только в методологии учения Гоббса, решительно противостоявшего теологической идеологии абсолютизма. Не менее важно, что консервативная политическая программа в концепции Гоббса соединялась с обоснованием и защитой прогрессивных для того времени принципов частного права.</w:t>
      </w:r>
    </w:p>
    <w:p>
      <w:pPr>
        <w:pStyle w:val="TextBodyIndent"/>
        <w:keepNext w:val="true"/>
        <w:widowControl w:val="false"/>
        <w:spacing w:lineRule="auto" w:line="360" w:before="0" w:after="0"/>
        <w:ind w:firstLine="709"/>
        <w:jc w:val="both"/>
        <w:rPr/>
      </w:pPr>
      <w:r>
        <w:rPr>
          <w:sz w:val="28"/>
        </w:rPr>
        <w:t>То, что Гоббс писал об абсолютности государственной власти, относилось более всего к области публичного, политического права. Обеспечение мира и безопасности требует, по Гоббсу, возложения на подданных в области политических отношений одних лишь обязанностей, предоставления суверену – только прав. Однако же в области частноправовых отношений подданным должны предоставляться широкая правовая инициатива, система прав, свобод и их гарантий.</w:t>
      </w:r>
    </w:p>
    <w:p>
      <w:pPr>
        <w:pStyle w:val="TextBodyIndent"/>
        <w:keepNext w:val="true"/>
        <w:widowControl w:val="false"/>
        <w:spacing w:lineRule="auto" w:line="360" w:before="0" w:after="0"/>
        <w:ind w:firstLine="709"/>
        <w:jc w:val="both"/>
        <w:rPr/>
      </w:pPr>
      <w:r>
        <w:rPr>
          <w:sz w:val="28"/>
        </w:rPr>
        <w:t>Отсутствие у подданных каких-либо прав по отношению к суверену толкуется Гоббсом как правовое равенство лиц в их взаимных отношениях. Гоббс отнюдь не сторонник феодально-сословного деления общества на привилегированных и непривилегированных. В отношениях между подданными суверен должен обеспечить равную для всех справедливость (“принцип которой гласит, что нельзя отнимать ни у кого того, что ему принадлежит”), незыблемость договоров, беспристрастную защиту для каждого в суде, определить равные налоги. Одна из задач государственной власти – обеспечение той собственности, “которую люди приобрели путем взаимных договоров взамен отказа от универсального права”. Частная собственность, по Гоббсу, является условием общежития, “необходимым средством к миру”. Собственность, не забывает добавить Гоббс, не гарантирована от посягательств на нее со стороны суверена, но это относится более всего к установлению налогов, которые должны взиматься с подданных без каких-либо исключений и привилегий.</w:t>
      </w:r>
    </w:p>
    <w:p>
      <w:pPr>
        <w:pStyle w:val="TextBodyIndent"/>
        <w:keepNext w:val="true"/>
        <w:widowControl w:val="false"/>
        <w:spacing w:lineRule="auto" w:line="360" w:before="0" w:after="0"/>
        <w:ind w:firstLine="709"/>
        <w:jc w:val="both"/>
        <w:rPr/>
      </w:pPr>
      <w:r>
        <w:rPr>
          <w:sz w:val="28"/>
        </w:rPr>
        <w:t>Неограниченность власти и прав правителя государства не означает в концепции Гоббса апологии абсолютизма континентального образца с его сословным неравенством, всеобщей опекой и тотальной регламентацией. Гоббс призывал суверена поощрять всякого рода промыслы и все отрасли промышленности, но предлагавшиеся им методы далеки от политики протекционизма.</w:t>
      </w:r>
    </w:p>
    <w:p>
      <w:pPr>
        <w:pStyle w:val="TextBodyIndent"/>
        <w:keepNext w:val="true"/>
        <w:widowControl w:val="false"/>
        <w:spacing w:lineRule="auto" w:line="360" w:before="0" w:after="0"/>
        <w:ind w:firstLine="709"/>
        <w:jc w:val="both"/>
        <w:rPr/>
      </w:pPr>
      <w:r>
        <w:rPr>
          <w:sz w:val="28"/>
        </w:rPr>
        <w:t>В трудах Гоббса содержится понимание свободы как права делать все то, что не запрещено законом: “Там, где суверен не предписал никаких правил, подданный свободен делать или не делать согласно своему собственному усмотрению”. Цель законов не в том, чтобы удержать от всяких действий, а в том, чтобы дать им правильное направление. Законы подобны изгородям по краям дороги, поэтому лишний закон вреден и не нужен. Все, что не запрещено и не предписано законом, предоставлено усмотрению подданных; таковы “свобода покупать и продавать и иным образом заключать договоры друг с другом, выбирать свое местопребывание, свою пищу, свой образ жизни, наставлять своих детей по своему усмотрению и т.д.”. Рассуждая об отношениях подданных между собой, Гоббс обосновывал ряд конкретных требований в области права: равный для всех суд присяжных, гарантии права на защиту, соразмерность наказания преступлению и др.</w:t>
      </w:r>
    </w:p>
    <w:p>
      <w:pPr>
        <w:pStyle w:val="TextBodyIndent"/>
        <w:keepNext w:val="true"/>
        <w:widowControl w:val="false"/>
        <w:spacing w:lineRule="auto" w:line="360" w:before="0" w:after="0"/>
        <w:ind w:firstLine="709"/>
        <w:jc w:val="both"/>
        <w:rPr/>
      </w:pPr>
      <w:r>
        <w:rPr>
          <w:sz w:val="28"/>
        </w:rPr>
        <w:t>Оценка доктрины Гоббса в истории политической мысли остается дискуссионной. Некоторые исследователи усматривают в учении Гоббса различные противоречия. Либеральные демократы считают ошибкой Гоббса отрицание политических прав и свобод; сторонники тоталитаризма, напротив, видят противоречия в допущении Гоббсом прав и свобод подданных в области частного права. Между тем доктрина Гоббса противоречива не более чем обоснованный им политико-правовой идеал – гражданское общество, охраняемое авторитарной властью. В концепции Гоббса нет оправдания тоталитаризма:</w:t>
      </w:r>
    </w:p>
    <w:p>
      <w:pPr>
        <w:pStyle w:val="TextBodyIndent"/>
        <w:keepNext w:val="true"/>
        <w:widowControl w:val="false"/>
        <w:spacing w:lineRule="auto" w:line="360" w:before="0" w:after="0"/>
        <w:ind w:firstLine="709"/>
        <w:jc w:val="both"/>
        <w:rPr/>
      </w:pPr>
      <w:r>
        <w:rPr>
          <w:sz w:val="28"/>
        </w:rPr>
        <w:t>“</w:t>
      </w:r>
      <w:r>
        <w:rPr>
          <w:sz w:val="28"/>
        </w:rPr>
        <w:t>Граждане пользуются тем большей свободой, чем больше дел законы оставляют на их усмотрение, – писал Гоббс. – Граждане цепенеют, если не делают ничего без прямого предписания закона... Законы установлены не для устрашения, а для направления человеческих действий, подобно тому как природа поставила берега не для задержания течения реки, а для того, чтобы направлять его”. Представления о возможности и необходимости сочетания неограниченной власти суверена и гражданских прав подданных были присущи не только Гоббсу. Даже в обращении к подданным с эшафота Карл I заявил толпе собравшихся англичан: “Ваши вольности и свобода заключаются в наличии правительства, в тех законах, которые наилучше обеспечивают вам жизнь и сохранность имущества. Это проистекает не из участия в управлении, которое никак вам не надлежит. Подданный и государь – это совершенно различные понятия”. В последующие века не было недостатка в предположениях, что основой гражданского общества (или его учредителем) может и должна быть авторитарная власть.</w:t>
      </w:r>
    </w:p>
    <w:p>
      <w:pPr>
        <w:pStyle w:val="TextBodyIndent"/>
        <w:keepNext w:val="true"/>
        <w:widowControl w:val="false"/>
        <w:spacing w:lineRule="auto" w:line="360" w:before="0" w:after="0"/>
        <w:ind w:firstLine="709"/>
        <w:jc w:val="both"/>
        <w:rPr/>
      </w:pPr>
      <w:r>
        <w:rPr>
          <w:sz w:val="28"/>
        </w:rPr>
        <w:t>Особенность учения Гоббса в том, что гарантией правопорядка и законности он считал неограниченную власть короля, с осуждением отнесся к гражданской войне, усмотрев в ней возрождение пагубного состояния “войны всех против всех”. Поскольку же такая война, по его теории, вытекала из всеобщей враждебности индивидов, Гоббс и выступал в защиту “королевского всемогущества”. Что касается пессимистических взглядов Гоббса на “природу человека” (люди злы) и основанных на этом выводов о необходимости государства, то аналогичные взгляды и выводы были свойственны ряду его современников, в том числе М. Лютеру, которого, насколько известно, никто не упрекал в “реакционности политических взглядов”.</w:t>
      </w:r>
    </w:p>
    <w:p>
      <w:pPr>
        <w:pStyle w:val="TextBodyIndent"/>
        <w:keepNext w:val="true"/>
        <w:widowControl w:val="false"/>
        <w:spacing w:lineRule="auto" w:line="360" w:before="0" w:after="0"/>
        <w:ind w:firstLine="709"/>
        <w:jc w:val="both"/>
        <w:rPr/>
      </w:pPr>
      <w:r>
        <w:rPr>
          <w:sz w:val="28"/>
        </w:rPr>
        <w:t>Важно отметить, что, по Гоббсу, цель государства (безопасность индивидов) достижима не только при абсолютной монархии: “Там, где известная форма правления уже установилась, – писал он, – не приходится рассуждать о том, какая из трех форм правления является наилучшей, а всегда следует предпочитать, поддерживать и считать наилучшей существующую”. Не случайно эволюция взглядов Гоббса завершилась признанием новой власти (протектората Кромвеля), установившейся в Англии в результате свержения монархии. Если государство распалось, заявлял Гоббс, право свергнутого монарха остается, но обязанности подданных уничтожаются; они вправе искать себе любого защитника. Это положение Гоббс сформулировал в виде одного из естественных законов и адресовал солдатам армии свергнутого короля: “Солдат может искать своей защиты там, где он больше всего надеется получить ее, и может законным образом отдать себя в подданство новому господину”.</w:t>
      </w:r>
    </w:p>
    <w:p>
      <w:pPr>
        <w:pStyle w:val="TextBodyIndent"/>
        <w:keepNext w:val="true"/>
        <w:widowControl w:val="false"/>
        <w:spacing w:lineRule="auto" w:line="360" w:before="0" w:after="0"/>
        <w:ind w:firstLine="709"/>
        <w:jc w:val="both"/>
        <w:rPr/>
      </w:pPr>
      <w:r>
        <w:rPr>
          <w:sz w:val="28"/>
        </w:rPr>
        <w:t>Реакционные феодалы Англии отрицательно относились к теории Гоббса. После реставрации Стюартов и смерти Гоббса его сочинения в Англии были запрещены.</w:t>
      </w:r>
    </w:p>
    <w:p>
      <w:pPr>
        <w:pStyle w:val="TextBodyIndent"/>
        <w:keepNext w:val="true"/>
        <w:widowControl w:val="false"/>
        <w:spacing w:lineRule="auto" w:line="360" w:before="0" w:after="0"/>
        <w:ind w:firstLine="709"/>
        <w:jc w:val="both"/>
        <w:rPr/>
      </w:pPr>
      <w:r>
        <w:rPr>
          <w:sz w:val="28"/>
        </w:rPr>
        <w:t xml:space="preserve">Ведущей партией революции были </w:t>
      </w:r>
      <w:r>
        <w:rPr>
          <w:iCs/>
          <w:sz w:val="28"/>
        </w:rPr>
        <w:t>индепенденты</w:t>
      </w:r>
      <w:r>
        <w:rPr>
          <w:sz w:val="28"/>
        </w:rPr>
        <w:t xml:space="preserve"> (</w:t>
      </w:r>
      <w:r>
        <w:rPr>
          <w:iCs/>
          <w:sz w:val="28"/>
        </w:rPr>
        <w:t>independent</w:t>
      </w:r>
      <w:r>
        <w:rPr>
          <w:sz w:val="28"/>
        </w:rPr>
        <w:t xml:space="preserve"> – независимый). Политико-правовые взгляды индепендентов выражены в памфлетах великого английского поэта </w:t>
      </w:r>
      <w:r>
        <w:rPr>
          <w:iCs/>
          <w:sz w:val="28"/>
        </w:rPr>
        <w:t>Джона Мильтона</w:t>
      </w:r>
      <w:r>
        <w:rPr>
          <w:sz w:val="28"/>
        </w:rPr>
        <w:t xml:space="preserve"> (1608–1674 гг.). Мильтон защищал свободу совести и равноправие всех религий, кроме католической. Опровергая доводы идеологов абсолютизма в защиту прав короля, Мильтон писал, что государство создано по велению бога общественным соглашением народа, который, в силу прирожденной свободы людей, имеет право управлять собой и создать тот образ правления, какой ему угодно. Для защиты общего блага народ назначил правителей, королей и сановников, над которыми поставил законы. Если короли говорят, что их власть от бога, то от бога же и свобода народа, власть которого первична, основана на прирожденных правах. Король же, правящий тиранически, – нарушитель договора и законов. Когда тирана судят вместо того, чтобы просто убить, – это проявление кротости и милосердия народа. Такими доводами Мильтон оправдывал революцию и казнь короля.</w:t>
      </w:r>
    </w:p>
    <w:p>
      <w:pPr>
        <w:pStyle w:val="TextBodyIndent"/>
        <w:keepNext w:val="true"/>
        <w:widowControl w:val="false"/>
        <w:spacing w:lineRule="auto" w:line="360" w:before="0" w:after="0"/>
        <w:ind w:firstLine="709"/>
        <w:jc w:val="both"/>
        <w:rPr/>
      </w:pPr>
      <w:r>
        <w:rPr>
          <w:sz w:val="28"/>
        </w:rPr>
        <w:t xml:space="preserve">В целом индепенденты не были сторонниками широкой демократии; поначалу они стремились утвердить в Англии конституционную монархию, затем (после 1649 г.) республику с цензовым избирательным правом. В выступлениях “грандов” (так называли высших офицеров, сторонников Кромвеля), практических политиков и руководителей этой группировки, содержится характерная аргументация против демократических программ. Наиболее ясно и конкретно позицию индепендентов вырячил в дискуссии с левеллерами (см. ниже) зять Кромвеля генерал-комиссар </w:t>
      </w:r>
      <w:r>
        <w:rPr>
          <w:iCs/>
          <w:sz w:val="28"/>
        </w:rPr>
        <w:t>Генри Айртон</w:t>
      </w:r>
      <w:r>
        <w:rPr>
          <w:sz w:val="28"/>
        </w:rPr>
        <w:t xml:space="preserve"> (1611–1651 гг.). “Все главное, о чем я говорю, сводится к необходимости считаться с собственностью. Ведь она является важнейшей основой всего королевства, и если вы, – обращался он к левеллерам, – уничтожите ее, вы уничтожите все”.</w:t>
      </w:r>
    </w:p>
    <w:p>
      <w:pPr>
        <w:pStyle w:val="TextBodyIndent"/>
        <w:keepNext w:val="true"/>
        <w:widowControl w:val="false"/>
        <w:spacing w:lineRule="auto" w:line="360" w:before="0" w:after="0"/>
        <w:ind w:firstLine="709"/>
        <w:jc w:val="both"/>
        <w:rPr/>
      </w:pPr>
      <w:r>
        <w:rPr>
          <w:sz w:val="28"/>
        </w:rPr>
        <w:t>Айртон оспаривал теорию естественного права, доводами которой, как он считал, невозможно обосновать собственность; по естественному праву каждый нуждающийся может посягнуть на чужое имущество. Основа собственности – не естественное, а именно гражданское право, источником которого является договор. “Ни закон бога, ни закон природы не дают мне собственности, – говорил Айртон. – Собственность есть установление человеческой конституции”. Коль скоро собственность установлена государством (в основе и собственности, и государства, как утверждал Айртон, общественное соглашение, договоры), то государство должно быть устроено так, чтобы собственность надежно охранялась. Гарантия собственности в том, чтобы во власти участвовали те, “кто владеет постоянным интересом в стране”, т.е. у кого находится земля, кто состоит в корпорациях, держит в руках всю торговлю. Только при этом условии “свобода может быть дана, а собственность не будет разрушена”.</w:t>
      </w:r>
    </w:p>
    <w:p>
      <w:pPr>
        <w:pStyle w:val="TextBodyIndent"/>
        <w:keepNext w:val="true"/>
        <w:widowControl w:val="false"/>
        <w:spacing w:lineRule="auto" w:line="360" w:before="0" w:after="0"/>
        <w:ind w:firstLine="709"/>
        <w:jc w:val="both"/>
        <w:rPr/>
      </w:pPr>
      <w:r>
        <w:rPr>
          <w:sz w:val="28"/>
        </w:rPr>
        <w:t>Исходя из этого, Айртон возражал в 1648 г. против требования заменить монархию республикой; любая попытка пересмотра конституции, особенно ее демократизация, рассматривалась как возможное посягательство на существующее распределение собственности: “Гораздо больше грехов последует от того, что вы измените конституцию, – говорил он левеллерам, – чем от того, что вы ее сохраните”.</w:t>
      </w:r>
    </w:p>
    <w:p>
      <w:pPr>
        <w:pStyle w:val="TextBodyIndent"/>
        <w:keepNext w:val="true"/>
        <w:widowControl w:val="false"/>
        <w:spacing w:lineRule="auto" w:line="360" w:before="0" w:after="0"/>
        <w:ind w:firstLine="709"/>
        <w:jc w:val="both"/>
        <w:rPr/>
      </w:pPr>
      <w:r>
        <w:rPr>
          <w:sz w:val="28"/>
        </w:rPr>
        <w:t xml:space="preserve">Против компромиссной позиции индепендентов, за республику и демократическую конституцию Англии выступили </w:t>
      </w:r>
      <w:r>
        <w:rPr>
          <w:iCs/>
          <w:sz w:val="28"/>
        </w:rPr>
        <w:t>левеллеры</w:t>
      </w:r>
      <w:r>
        <w:rPr>
          <w:sz w:val="28"/>
        </w:rPr>
        <w:t xml:space="preserve"> (</w:t>
      </w:r>
      <w:r>
        <w:rPr>
          <w:iCs/>
          <w:sz w:val="28"/>
        </w:rPr>
        <w:t>leveller</w:t>
      </w:r>
      <w:r>
        <w:rPr>
          <w:sz w:val="28"/>
        </w:rPr>
        <w:t xml:space="preserve"> – уравнитель). Группа идеологов, получившая это название, сложилась в конце первой гражданской войны; ее опорой являлись солдаты армии, требовавшие продолжения революции, демократизации государства, обеспечения прав и свобод народа.</w:t>
      </w:r>
    </w:p>
    <w:p>
      <w:pPr>
        <w:pStyle w:val="TextBodyIndent"/>
        <w:keepNext w:val="true"/>
        <w:widowControl w:val="false"/>
        <w:spacing w:lineRule="auto" w:line="360" w:before="0" w:after="0"/>
        <w:ind w:firstLine="709"/>
        <w:jc w:val="both"/>
        <w:rPr/>
      </w:pPr>
      <w:r>
        <w:rPr>
          <w:sz w:val="28"/>
        </w:rPr>
        <w:t xml:space="preserve">Одним из идейных лидеров левеллеров был </w:t>
      </w:r>
      <w:r>
        <w:rPr>
          <w:iCs/>
          <w:sz w:val="28"/>
        </w:rPr>
        <w:t>Джон Лильберн</w:t>
      </w:r>
      <w:r>
        <w:rPr>
          <w:sz w:val="28"/>
        </w:rPr>
        <w:t xml:space="preserve"> (1613, 1614 или 1618–1657 гг.). В многочисленных памфлетах, петициях, проектах и письмах он ссылался на “божье слово”, разум и естественное право. Последнее занимает стержневое место в его доктрине, причем толкуется более как прирожденные права англичан.</w:t>
      </w:r>
    </w:p>
    <w:p>
      <w:pPr>
        <w:pStyle w:val="TextBodyIndent"/>
        <w:keepNext w:val="true"/>
        <w:widowControl w:val="false"/>
        <w:spacing w:lineRule="auto" w:line="360" w:before="0" w:after="0"/>
        <w:ind w:firstLine="709"/>
        <w:jc w:val="both"/>
        <w:rPr/>
      </w:pPr>
      <w:r>
        <w:rPr>
          <w:sz w:val="28"/>
        </w:rPr>
        <w:t>Прирожденными правами Лильберн и его единомышленники считали свободы слова, совести, печати, петиций, торговли, свободу от военной службы, равенство перед законом и судом. Все люди “по природе равны и одинаковы по силе, званию, власти и величию”. Левеллеры резко выступали против сословных различий и привилегий. К числу естественных прав они относили частную собственность: “Каждой личности дана личная собственность природой так, чтобы никто ее не нарушал и не узурпировал”.</w:t>
      </w:r>
    </w:p>
    <w:p>
      <w:pPr>
        <w:pStyle w:val="TextBodyIndent"/>
        <w:keepNext w:val="true"/>
        <w:widowControl w:val="false"/>
        <w:spacing w:lineRule="auto" w:line="360" w:before="0" w:after="0"/>
        <w:ind w:firstLine="709"/>
        <w:jc w:val="both"/>
        <w:rPr/>
      </w:pPr>
      <w:r>
        <w:rPr>
          <w:sz w:val="28"/>
        </w:rPr>
        <w:t>Первостепенное значение левеллеры придавали проблемам демократизации государственного строя Англии. Государство, писал Лильберн, создано взаимным соглашением людей “для доброй пользы и блага каждого”. Отсюда проистекает неотчуждаемое право народа организовать государство таким образом, чтобы это благо было обеспечено. Власть должна быть основана на свободном выборе или согласии народа; никто не может господствовать над людьми без их свободного согласия. Исходя из этого, левеллеры требовали ликвидации королевской власти, палаты лордов, резко критиковали противостоявшие народу органы власти Ими разработаны проекты “Народного соглашения” – республиканской конституции Англии. К основным требованиям левеллеров в области политической относились: народное представительство, избираемое на один или два года; предоставление избирательных прав всем англичанам с 21 года (кроме бывших активных сторонников короля); закрепление прирожденного права англичан избирать шерифов, судей и других должностных лиц; совершенствование избирательной системы (равная, пропорциональная система выборов). Отстаивая принцип законности (равный для всех закон, без изъятий и привилегий), Лильберн близко подходил к идее “разделения властей”. Порицая всевластие “Долгого парламента”, Лильберн утверждал, что неразумно, несправедливо и губительно для народа, чтобы законодатели были одновременно и исполнителями законов. Не может парламент и осуществлять правосудие; депутаты должны лишь принимать законы, правила, инструкции для судов и должностных лиц, равно обязательные для всех (и для депутатов). В то же время все исполнители законов – чиновники, офицеры, судьи – не должны быть депутатами парламента. Левеллеры утверждали, что при соединении в одних руках власти принимать законы, исполнять их и осуществлять суд неизбежны возрождение привилегий, нарушения законности, узурпация власти.</w:t>
      </w:r>
    </w:p>
    <w:p>
      <w:pPr>
        <w:pStyle w:val="TextBodyIndent"/>
        <w:keepNext w:val="true"/>
        <w:widowControl w:val="false"/>
        <w:spacing w:lineRule="auto" w:line="360" w:before="0" w:after="0"/>
        <w:ind w:firstLine="709"/>
        <w:jc w:val="both"/>
        <w:rPr/>
      </w:pPr>
      <w:r>
        <w:rPr>
          <w:sz w:val="28"/>
        </w:rPr>
        <w:t>При обсуждении проектов “Народного соглашения” возникла острая дискуссия между грандами и левеллерами о соотношении демократии и собственности. Возражая против требования всеобщего избирательного права, Айртон ссылался на то, что большая часть населения не имеет собственности: “Почему эти люди не могут проголосовать против собственности?” Левеллеры тоже боялись поколебать отношения собственности. Они согласились ограничить избирательное право, предоставив его только домохозяевам и исключив лиц, получающих пособие по бедности, состоящих в услужении, получающих заработную плату от частного лица.</w:t>
      </w:r>
    </w:p>
    <w:p>
      <w:pPr>
        <w:pStyle w:val="TextBodyIndent"/>
        <w:keepNext w:val="true"/>
        <w:widowControl w:val="false"/>
        <w:spacing w:lineRule="auto" w:line="360" w:before="0" w:after="0"/>
        <w:ind w:firstLine="709"/>
        <w:jc w:val="both"/>
        <w:rPr/>
      </w:pPr>
      <w:r>
        <w:rPr>
          <w:sz w:val="28"/>
        </w:rPr>
        <w:t>Не менее существенны протесты вождей движения против наименования их левеллерами, их резкие выпады против “жалких диггеров” (см. далее), возражения против “невероятных слухов, что будто мы хотим уравнять состояния всех людей”. Боязнь поколебать отношения собственности сказалась и в том, что в проекты “Народного соглашения” были включены специальные запреты народному представительству упразднять собственность и делать все имущества общими. Левеллеры предлагали карать за одно лишь предложение закона об уравнении собственности как за государственную измену.</w:t>
      </w:r>
    </w:p>
    <w:p>
      <w:pPr>
        <w:pStyle w:val="TextBodyIndent"/>
        <w:keepNext w:val="true"/>
        <w:widowControl w:val="false"/>
        <w:spacing w:lineRule="auto" w:line="360" w:before="0" w:after="0"/>
        <w:ind w:firstLine="709"/>
        <w:jc w:val="both"/>
        <w:rPr/>
      </w:pPr>
      <w:r>
        <w:rPr>
          <w:sz w:val="28"/>
        </w:rPr>
        <w:t xml:space="preserve">В процессе развития революции все более активно обсуждался вопрос о соотношении свободы и собственности, собственности, государства и права. В разгар второй гражданской войны своеобразное решение этого вопроса предложили </w:t>
      </w:r>
      <w:r>
        <w:rPr>
          <w:iCs/>
          <w:sz w:val="28"/>
        </w:rPr>
        <w:t>истинные левеллеры,</w:t>
      </w:r>
      <w:r>
        <w:rPr>
          <w:sz w:val="28"/>
        </w:rPr>
        <w:t xml:space="preserve"> или </w:t>
      </w:r>
      <w:r>
        <w:rPr>
          <w:iCs/>
          <w:sz w:val="28"/>
        </w:rPr>
        <w:t>диггеры.</w:t>
      </w:r>
      <w:r>
        <w:rPr>
          <w:sz w:val="28"/>
        </w:rPr>
        <w:t xml:space="preserve"> Памфлеты истинных левеллеров появились еще в 1648 г. В них осуждались не только монархия, но и весь общественный строй Англии, основанный на имущественном неравенстве и частной собственности на землю, созданной норманнами-завоевателями. Поначалу истинные левеллеры надеялись на силу проповеди и примера. В 1649 г. они создали коммуну на холме св. Георгия и стали сообща вскапывать под огороды общинные земли; поэтому их прозвали “диггеры” (</w:t>
      </w:r>
      <w:r>
        <w:rPr>
          <w:iCs/>
          <w:sz w:val="28"/>
        </w:rPr>
        <w:t>digger</w:t>
      </w:r>
      <w:r>
        <w:rPr>
          <w:sz w:val="28"/>
        </w:rPr>
        <w:t xml:space="preserve"> – копатель).</w:t>
      </w:r>
    </w:p>
    <w:p>
      <w:pPr>
        <w:pStyle w:val="TextBodyIndent"/>
        <w:keepNext w:val="true"/>
        <w:widowControl w:val="false"/>
        <w:spacing w:lineRule="auto" w:line="360" w:before="0" w:after="0"/>
        <w:ind w:firstLine="709"/>
        <w:jc w:val="both"/>
        <w:rPr/>
      </w:pPr>
      <w:r>
        <w:rPr>
          <w:sz w:val="28"/>
        </w:rPr>
        <w:t xml:space="preserve">Наиболее видным теоретиком движения был </w:t>
      </w:r>
      <w:r>
        <w:rPr>
          <w:iCs/>
          <w:sz w:val="28"/>
        </w:rPr>
        <w:t>Джерард Уинстенли</w:t>
      </w:r>
      <w:r>
        <w:rPr>
          <w:sz w:val="28"/>
        </w:rPr>
        <w:t xml:space="preserve"> (1609-?).</w:t>
      </w:r>
    </w:p>
    <w:p>
      <w:pPr>
        <w:pStyle w:val="TextBodyIndent"/>
        <w:keepNext w:val="true"/>
        <w:widowControl w:val="false"/>
        <w:spacing w:lineRule="auto" w:line="360" w:before="0" w:after="0"/>
        <w:ind w:firstLine="709"/>
        <w:jc w:val="both"/>
        <w:rPr/>
      </w:pPr>
      <w:r>
        <w:rPr>
          <w:sz w:val="28"/>
        </w:rPr>
        <w:t>Революция, писал Уинстенли, не закончена: всецело заслуживает одобрения упразднение монархии и палаты лордов, однако ненавистное королевское правление не будет уничтожено до тех пор, пока сохраняются частная собственность и обусловленное ею порабощение народа. Уинстенли первым сформулировал понятие свободы, выразившее главное отличие социализма от буржуазной идеологии того времени: “Истинная республиканская свобода заключается в свободном пользовании землей. Истинная свобода там, где человек получает пищу и средства для поддержания жизни”.</w:t>
      </w:r>
    </w:p>
    <w:p>
      <w:pPr>
        <w:pStyle w:val="TextBodyIndent"/>
        <w:keepNext w:val="true"/>
        <w:widowControl w:val="false"/>
        <w:spacing w:lineRule="auto" w:line="360" w:before="0" w:after="0"/>
        <w:ind w:firstLine="709"/>
        <w:jc w:val="both"/>
        <w:rPr/>
      </w:pPr>
      <w:r>
        <w:rPr>
          <w:sz w:val="28"/>
        </w:rPr>
        <w:t>Диггеры рассчитывали, что опыт коммуны на холме св. Георгия положит начало массовому созданию таких же коммун на общинных, церковных, королевских и иных землях. В тот период диггеры в принципе осуждали принуждение и, остро критикуя современное им государство и право, считали государство при строе общности вообще ненужным. Вскоре они убедились в наивности надежд на “пробуждение закона справедливости” в сердцах их противников.</w:t>
      </w:r>
    </w:p>
    <w:p>
      <w:pPr>
        <w:pStyle w:val="TextBodyIndent"/>
        <w:keepNext w:val="true"/>
        <w:widowControl w:val="false"/>
        <w:spacing w:lineRule="auto" w:line="360" w:before="0" w:after="0"/>
        <w:ind w:firstLine="709"/>
        <w:jc w:val="both"/>
        <w:rPr/>
      </w:pPr>
      <w:r>
        <w:rPr>
          <w:sz w:val="28"/>
        </w:rPr>
        <w:t>В 1652 г. была опубликована книга Уинстенли “Закон свободы”, в которой излагается целая программа мер, проводимых с помощью революционной власти и законов, направленных на создание строя общности имуществ. Впервые в истории теоретического социализма Уинстенли пишет о необходимости переходного периода от строя, основанного на частной собственности, к строю общности, о революционной власти над богачами в этот период.</w:t>
      </w:r>
    </w:p>
    <w:p>
      <w:pPr>
        <w:pStyle w:val="TextBodyIndent"/>
        <w:keepNext w:val="true"/>
        <w:widowControl w:val="false"/>
        <w:spacing w:lineRule="auto" w:line="360" w:before="0" w:after="0"/>
        <w:ind w:firstLine="709"/>
        <w:jc w:val="both"/>
        <w:rPr/>
      </w:pPr>
      <w:r>
        <w:rPr>
          <w:sz w:val="28"/>
        </w:rPr>
        <w:t>В результате перевыборов парламента с преимуществами для неимущих и малоимущих, утверждал Уинстенли, будет учреждено республиканское правление, которое при активном содействии революционной армии передаст народу общинные земли, пустоши, земли, конфискованные у церкви и короля, и др.; на этих землях будут созданы коммунистические общины. Законы и воспитание подготовят условия для полного искоренения частной собственности, купли-продажи, денег, найма рабочей силы. После установления “истинной республиканской свободы” вступит в силу новая конституция Англии.</w:t>
      </w:r>
    </w:p>
    <w:p>
      <w:pPr>
        <w:pStyle w:val="TextBodyIndent"/>
        <w:keepNext w:val="true"/>
        <w:widowControl w:val="false"/>
        <w:spacing w:lineRule="auto" w:line="360" w:before="0" w:after="0"/>
        <w:ind w:firstLine="709"/>
        <w:jc w:val="both"/>
        <w:rPr/>
      </w:pPr>
      <w:r>
        <w:rPr>
          <w:sz w:val="28"/>
        </w:rPr>
        <w:t>Уинстенли впервые в истории излагает проект конституции государства, основанного на общности имуществ. Проект состоял из 62 законов (законы об обработке земли, о складах, о наблюдателях, о выборах должностных лиц, о свободе, о браке, законы против измены, против купли-продажи, против праздности и др.).</w:t>
      </w:r>
    </w:p>
    <w:p>
      <w:pPr>
        <w:pStyle w:val="TextBodyIndent"/>
        <w:keepNext w:val="true"/>
        <w:widowControl w:val="false"/>
        <w:spacing w:lineRule="auto" w:line="360" w:before="0" w:after="0"/>
        <w:ind w:firstLine="709"/>
        <w:jc w:val="both"/>
        <w:rPr/>
      </w:pPr>
      <w:r>
        <w:rPr>
          <w:sz w:val="28"/>
        </w:rPr>
        <w:t>Во главе Англии, проектировал Уинстенли, будет парламент, переизбираемый ежегодно; избирательные права должны иметь все мужчины с 20 лет (кроме преступников и тех, кто домогается должностей). Принятые парламентом законы обсуждаются народом, который вправе отклонить их. Должностные лица (миротворцы, наблюдатели, судьи и др.) избираются на один год. Новое государство должно не только охранять общественный порядок, гарантировать права и свободы граждан, но и руководить народным хозяйством. В республике будет иметься налаженная и централизованная служба информации – “начальники почты” оповещают страну об открытиях, сделанных в искусстве, ремесле, сельском хозяйстве, о почестях, которых удостоены изобретатели, о наиболее серьезных событиях, об ошибках и бедствиях и др. “Руководство хорошего правительства, таким образом осуществляемое, – писал Уинстенли, – может превратить всю страну, нет, даже всю земную фабрику в единую семью человечества и в единую хорошо управляемую республику”.</w:t>
      </w:r>
    </w:p>
    <w:p>
      <w:pPr>
        <w:pStyle w:val="TextBodyIndent"/>
        <w:keepNext w:val="true"/>
        <w:widowControl w:val="false"/>
        <w:spacing w:lineRule="auto" w:line="360" w:before="0" w:after="0"/>
        <w:ind w:firstLine="709"/>
        <w:jc w:val="both"/>
        <w:rPr/>
      </w:pPr>
      <w:r>
        <w:rPr>
          <w:sz w:val="28"/>
        </w:rPr>
        <w:t>Проект содержит также уголовные законы, хотя, как полагал Уинстенли, упразднение частной собственности ликвидирует основную причину проступков и преступлений. К тем, кто попытается восстановить частную собственность, к убийцам применяется смертная казнь; к тем, кто совершит другие тяжкие преступления, к упорным тунеядцам – так называемое рабство (т.е. каторжные работы) и телесные наказания. Лиц, совершивших менее опасные проступки, предупреждают и увещевают.</w:t>
      </w:r>
    </w:p>
    <w:p>
      <w:pPr>
        <w:pStyle w:val="TextBodyIndent"/>
        <w:keepNext w:val="true"/>
        <w:widowControl w:val="false"/>
        <w:spacing w:lineRule="auto" w:line="360" w:before="0" w:after="0"/>
        <w:ind w:firstLine="709"/>
        <w:jc w:val="both"/>
        <w:rPr/>
      </w:pPr>
      <w:r>
        <w:rPr>
          <w:sz w:val="28"/>
        </w:rPr>
        <w:t>Идеи диггеров далеко опередили их время; этим объясняется и слабость движения, и утопизм их проектов.</w:t>
      </w:r>
    </w:p>
    <w:p>
      <w:pPr>
        <w:pStyle w:val="TextBodyIndent"/>
        <w:keepNext w:val="true"/>
        <w:widowControl w:val="false"/>
        <w:spacing w:lineRule="auto" w:line="360" w:before="0" w:after="0"/>
        <w:ind w:firstLine="709"/>
        <w:jc w:val="both"/>
        <w:rPr/>
      </w:pPr>
      <w:r>
        <w:rPr>
          <w:sz w:val="28"/>
        </w:rPr>
        <w:t>Революционные события 1642–1649 гг. завершились провозглашением Англии республикой и установлением протектората Кромвеля; после его смерти была восстановлена монархия Стюартов (1660 г.). Дальнейшее развитие политико-правовой идеологии и завершение английской революции связано с переворотом 1688 г. (см. § 5).</w:t>
      </w:r>
    </w:p>
    <w:p>
      <w:pPr>
        <w:pStyle w:val="TextBodyIndent"/>
        <w:keepNext w:val="true"/>
        <w:widowControl w:val="false"/>
        <w:spacing w:lineRule="auto" w:line="360" w:before="0" w:after="0"/>
        <w:ind w:firstLine="709"/>
        <w:jc w:val="both"/>
        <w:rPr>
          <w:sz w:val="28"/>
        </w:rPr>
      </w:pPr>
      <w:r>
        <w:rPr>
          <w:sz w:val="28"/>
        </w:rPr>
      </w:r>
    </w:p>
    <w:p>
      <w:pPr>
        <w:pStyle w:val="Heading2"/>
        <w:widowControl w:val="false"/>
        <w:spacing w:lineRule="auto" w:line="360" w:before="0" w:after="0"/>
        <w:ind w:firstLine="709"/>
        <w:jc w:val="both"/>
        <w:rPr/>
      </w:pPr>
      <w:r>
        <w:rPr>
          <w:rFonts w:cs="Times New Roman;Times New Roman" w:ascii="Times New Roman;Times New Roman" w:hAnsi="Times New Roman;Times New Roman"/>
          <w:i w:val="false"/>
          <w:sz w:val="28"/>
        </w:rPr>
        <w:t>§ 4. Теоретическое обоснование демократии. Б. Спиноза</w:t>
      </w:r>
    </w:p>
    <w:p>
      <w:pPr>
        <w:pStyle w:val="TextBodyIndent"/>
        <w:keepNext w:val="true"/>
        <w:widowControl w:val="false"/>
        <w:spacing w:lineRule="auto" w:line="360" w:before="0" w:after="0"/>
        <w:ind w:firstLine="709"/>
        <w:jc w:val="both"/>
        <w:rPr>
          <w:rFonts w:ascii="Times New Roman;Times New Roman" w:hAnsi="Times New Roman;Times New Roman" w:cs="Times New Roman;Times New Roman"/>
          <w:i/>
          <w:i/>
          <w:sz w:val="28"/>
        </w:rPr>
      </w:pPr>
      <w:r>
        <w:rPr>
          <w:rFonts w:cs="Times New Roman;Times New Roman"/>
          <w:i/>
          <w:sz w:val="28"/>
        </w:rPr>
      </w:r>
    </w:p>
    <w:p>
      <w:pPr>
        <w:pStyle w:val="TextBodyIndent"/>
        <w:keepNext w:val="true"/>
        <w:widowControl w:val="false"/>
        <w:spacing w:lineRule="auto" w:line="360" w:before="0" w:after="0"/>
        <w:ind w:firstLine="709"/>
        <w:jc w:val="both"/>
        <w:rPr/>
      </w:pPr>
      <w:r>
        <w:rPr>
          <w:sz w:val="28"/>
        </w:rPr>
        <w:t xml:space="preserve">Видным теоретиком естественного права был голландский философ-материалист </w:t>
      </w:r>
      <w:r>
        <w:rPr>
          <w:iCs/>
          <w:sz w:val="28"/>
        </w:rPr>
        <w:t>Бенедикт (Барух) Спиноза</w:t>
      </w:r>
      <w:r>
        <w:rPr>
          <w:sz w:val="28"/>
        </w:rPr>
        <w:t xml:space="preserve"> (1632-1677 гг.).</w:t>
      </w:r>
    </w:p>
    <w:p>
      <w:pPr>
        <w:pStyle w:val="TextBodyIndent"/>
        <w:keepNext w:val="true"/>
        <w:widowControl w:val="false"/>
        <w:spacing w:lineRule="auto" w:line="360" w:before="0" w:after="0"/>
        <w:ind w:firstLine="709"/>
        <w:jc w:val="both"/>
        <w:rPr/>
      </w:pPr>
      <w:r>
        <w:rPr>
          <w:sz w:val="28"/>
        </w:rPr>
        <w:t>Жизнь и деятельность Спинозы протекали в условиях резкого обострения нападок кальвинистского духовенства на республиканское правительство, попыток дворянства установить монархию. Спиноза был современником революции в Англии. Острые противоречия эпохи нашли выражение в его учении.</w:t>
      </w:r>
    </w:p>
    <w:p>
      <w:pPr>
        <w:pStyle w:val="TextBodyIndent"/>
        <w:keepNext w:val="true"/>
        <w:widowControl w:val="false"/>
        <w:spacing w:lineRule="auto" w:line="360" w:before="0" w:after="0"/>
        <w:ind w:firstLine="709"/>
        <w:jc w:val="both"/>
        <w:rPr/>
      </w:pPr>
      <w:r>
        <w:rPr>
          <w:sz w:val="28"/>
        </w:rPr>
        <w:t>Политико-правовое учение Спинозы связано с его философией, особенно с идеей строгой закономерности, причинной обусловленности всех явлений природы.</w:t>
      </w:r>
    </w:p>
    <w:p>
      <w:pPr>
        <w:pStyle w:val="TextBodyIndent"/>
        <w:keepNext w:val="true"/>
        <w:widowControl w:val="false"/>
        <w:spacing w:lineRule="auto" w:line="360" w:before="0" w:after="0"/>
        <w:ind w:firstLine="709"/>
        <w:jc w:val="both"/>
        <w:rPr/>
      </w:pPr>
      <w:r>
        <w:rPr>
          <w:sz w:val="28"/>
        </w:rPr>
        <w:t>Под естественным правом Спиноза понимал необходимость, в соответствии с которой существуют и действуют природа и каждая ее часть. При этом, что важно для всего учения Спинозы, естественное право отождествлялось с “мощью” – способностью любой части природы к самосохранению: “Право каждого простирается так далеко, как далеко простирается определенная ему мощь”. Человек такая же часть природы, как и всякая другая; стремление к самосохранению предопределяет все его страсти, аффекты, т.е. состояния тела и их осознание. На познании страстей (аффектов) людей Спиноза стремился построить свое учение о праве и государстве.</w:t>
      </w:r>
    </w:p>
    <w:p>
      <w:pPr>
        <w:pStyle w:val="TextBodyIndent"/>
        <w:keepNext w:val="true"/>
        <w:widowControl w:val="false"/>
        <w:spacing w:lineRule="auto" w:line="360" w:before="0" w:after="0"/>
        <w:ind w:firstLine="709"/>
        <w:jc w:val="both"/>
        <w:rPr/>
      </w:pPr>
      <w:r>
        <w:rPr>
          <w:sz w:val="28"/>
        </w:rPr>
        <w:t>Спиноза, вслед за Гроцием и Гоббсом, считал необходимым “рассматривать человеческие действия и влечения точно так же, как если бы вопрос шел о линиях, поверхностях и телах”. В его основном произведении “Этика, доказанная в геометрическом порядке” (закончено к 1675 г.) философские, этические, правовые и политические понятия и категории изложены в форме аксиом, лемм, теорем, доказательств. “Я постоянно старался, – писал Спиноза, – не осмеивать человеческих поступков, не огорчаться ими и не клясть их, а понимать”.</w:t>
      </w:r>
    </w:p>
    <w:p>
      <w:pPr>
        <w:pStyle w:val="TextBodyIndent"/>
        <w:keepNext w:val="true"/>
        <w:widowControl w:val="false"/>
        <w:spacing w:lineRule="auto" w:line="360" w:before="0" w:after="0"/>
        <w:ind w:firstLine="709"/>
        <w:jc w:val="both"/>
        <w:rPr/>
      </w:pPr>
      <w:r>
        <w:rPr>
          <w:sz w:val="28"/>
        </w:rPr>
        <w:t>Подобно Макиавелли, Спиноза порицал философов и политических теоретиков, которые людей берут не такими, каковы они суть, а какими они хотели бы их видеть. Настоящая задача политики, утверждал Спиноза, в том, чтобы вывести из самого строя человеческой природы то, что наилучшим образом согласуется с практикой.</w:t>
      </w:r>
    </w:p>
    <w:p>
      <w:pPr>
        <w:pStyle w:val="TextBodyIndent"/>
        <w:keepNext w:val="true"/>
        <w:widowControl w:val="false"/>
        <w:spacing w:lineRule="auto" w:line="360" w:before="0" w:after="0"/>
        <w:ind w:firstLine="709"/>
        <w:jc w:val="both"/>
        <w:rPr/>
      </w:pPr>
      <w:r>
        <w:rPr>
          <w:sz w:val="28"/>
        </w:rPr>
        <w:t>Человек, писал Спиноза, по природе эгоистичен и корыстолюбив: “Каждый защищает чужой интерес лишь постольку, поскольку думает тем самым упрочить свое благосостояние”. Спиноза искренне осуждал погоню за наживой, ненасытную жадность к деньгам как безумие, сумасшествие, которым подвержены толпа, чернь. Однако его политико-правовое учение строится на представлении, что корыстолюбие наряду с другими аффектами является вечной и неизменной чертой человеческой природы.</w:t>
      </w:r>
    </w:p>
    <w:p>
      <w:pPr>
        <w:pStyle w:val="TextBodyIndent"/>
        <w:keepNext w:val="true"/>
        <w:widowControl w:val="false"/>
        <w:spacing w:lineRule="auto" w:line="360" w:before="0" w:after="0"/>
        <w:ind w:firstLine="709"/>
        <w:jc w:val="both"/>
        <w:rPr/>
      </w:pPr>
      <w:r>
        <w:rPr>
          <w:sz w:val="28"/>
        </w:rPr>
        <w:t>Коль скоро “каждый с величайшим жаром ищет своей личной пользы, – полагал Спиноза вслед за Макиавелли, – а за справедливейшие считает те законы, которые необходимы для сохранения и приумножения его достояния”, то политика должна основываться на том, что условием достижения общего блага является обеспечение частной собственности. Неудивительно, что при таком взгляде на природу человека Спиноза счел необходимым в самом начале “Политического трактата” (1675 г.) заявить о несбыточности Утопии Томаса Мора.</w:t>
      </w:r>
    </w:p>
    <w:p>
      <w:pPr>
        <w:pStyle w:val="TextBodyIndent"/>
        <w:keepNext w:val="true"/>
        <w:widowControl w:val="false"/>
        <w:spacing w:lineRule="auto" w:line="360" w:before="0" w:after="0"/>
        <w:ind w:firstLine="709"/>
        <w:jc w:val="both"/>
        <w:rPr/>
      </w:pPr>
      <w:r>
        <w:rPr>
          <w:sz w:val="28"/>
        </w:rPr>
        <w:t>Взгляды Спинозы на государство сложились под сильным влиянием Гоббса и в полемике с ним; диаметральная противоположность программных положений (Гоббс – сторонник абсолютной монархии, Спиноза – демократ) при общности методологических основ их концепций предопределила ряд разногласий в решении проблем теории. Наиболее существенное из них – отождествление Спинозой естественного права с “мощью”, попытка последовательно провести в концепции это своеобразное понимание естественного права.</w:t>
      </w:r>
    </w:p>
    <w:p>
      <w:pPr>
        <w:pStyle w:val="TextBodyIndent"/>
        <w:keepNext w:val="true"/>
        <w:widowControl w:val="false"/>
        <w:spacing w:lineRule="auto" w:line="360" w:before="0" w:after="0"/>
        <w:ind w:firstLine="709"/>
        <w:jc w:val="both"/>
        <w:rPr/>
      </w:pPr>
      <w:r>
        <w:rPr>
          <w:sz w:val="28"/>
        </w:rPr>
        <w:t>Раз естественное состояние – это “состояние борьбы всех против всех”, оно вряд ли когда-нибудь существовало вообще (иначе как люди могли уцелеть?); к тому же оно не могло существовать еще и по той причине, что люди связаны разделением труда.</w:t>
      </w:r>
    </w:p>
    <w:p>
      <w:pPr>
        <w:pStyle w:val="TextBodyIndent"/>
        <w:keepNext w:val="true"/>
        <w:widowControl w:val="false"/>
        <w:spacing w:lineRule="auto" w:line="360" w:before="0" w:after="0"/>
        <w:ind w:firstLine="709"/>
        <w:jc w:val="both"/>
        <w:rPr/>
      </w:pPr>
      <w:r>
        <w:rPr>
          <w:sz w:val="28"/>
        </w:rPr>
        <w:t>Спиноза – сторонник идеи общественного договора, но эта идея понимается им весьма своеобразно. Необходимость государства и законов обусловлена естественной причиной – противоречием между страстями и разумом людей. Человек только тогда свободен и могуществен, когда руководствуется разумом; однако большинство людей (толпа) не таково – люди одержимы пассивными аффектами, побуждающими к неразумным поступкам. Именно этим вызвана необходимость права и государства: “Если бы люди от природы так были созданы, что они ничего не желали бы, кроме того, на что им указывает истинный разум, – писал Спиноза, – то общество, конечно, не нуждалось бы ни в каких законах... Но человеческая природа устроена совсем иначе. Каждый человек стремится к своей пользе, к выгоде, но большинство руководствуется своим мнением, увлечением, а не разумом, движимо прихотями, не считается с будущим. Поэтому ни одно общество не может существовать без власти и силы, а следовательно, и без законов, умеряющих и сдерживающих страсти и необузданные порывы людей”. Законы, обеспеченные поощрением или наказанием, необходимы для того, чтобы подчинить разуму страсти, чтобы “сдержать толпу, точно лошадь уздой, насколько это возможно”.</w:t>
      </w:r>
    </w:p>
    <w:p>
      <w:pPr>
        <w:pStyle w:val="TextBodyIndent"/>
        <w:keepNext w:val="true"/>
        <w:widowControl w:val="false"/>
        <w:spacing w:lineRule="auto" w:line="360" w:before="0" w:after="0"/>
        <w:ind w:firstLine="709"/>
        <w:jc w:val="both"/>
        <w:rPr/>
      </w:pPr>
      <w:r>
        <w:rPr>
          <w:sz w:val="28"/>
        </w:rPr>
        <w:t>Суждения Спинозы о праве и законе основываются на свойственном рационализму представлении о свободе как подчинении равному для всех разумному закону.</w:t>
      </w:r>
    </w:p>
    <w:p>
      <w:pPr>
        <w:pStyle w:val="TextBodyIndent"/>
        <w:keepNext w:val="true"/>
        <w:widowControl w:val="false"/>
        <w:spacing w:lineRule="auto" w:line="360" w:before="0" w:after="0"/>
        <w:ind w:firstLine="709"/>
        <w:jc w:val="both"/>
        <w:rPr/>
      </w:pPr>
      <w:r>
        <w:rPr>
          <w:sz w:val="28"/>
        </w:rPr>
        <w:t>Коль скоро закон, обеспеченный принуждением, соединяет людей в общество и предназначен для того, чтобы обуздывать аффекты и дурные страсти, в нем должен быть воплощен истинный разум, всегда направленный на общее благо. Как добиться этого? Создание законов не может быть доверено монархам, сановникам и вообще отдельным лицам, прихоти которых в силу слабости человеческой природы (преобладание пассивных аффектов) неизбежно возьмут верх над разумом.</w:t>
      </w:r>
    </w:p>
    <w:p>
      <w:pPr>
        <w:pStyle w:val="TextBodyIndent"/>
        <w:keepNext w:val="true"/>
        <w:widowControl w:val="false"/>
        <w:spacing w:lineRule="auto" w:line="360" w:before="0" w:after="0"/>
        <w:ind w:firstLine="709"/>
        <w:jc w:val="both"/>
        <w:rPr/>
      </w:pPr>
      <w:r>
        <w:rPr>
          <w:sz w:val="28"/>
        </w:rPr>
        <w:t>Чтобы закон был разумен, он должен быть принят большим собранием людей. Аффекты строго индивидуальны, страсти у всех разные, частные интересы противоречивы – все это в достаточно многочисленном собрании взаимопогашается, и в результате общим остается только разумное начало. Разумность законов и общая свобода обеспечены только там, где законы принимает многочисленное собрание, воля которого “определяйся не столько прихотью, сколько разумом, ибо дурные аффекты влекут людей врозь, и единодушие может установиться лишь постольку, поскольку люди стремятся к благородному или по крайней мере к тому, что кажется таковым”.</w:t>
      </w:r>
    </w:p>
    <w:p>
      <w:pPr>
        <w:pStyle w:val="TextBodyIndent"/>
        <w:keepNext w:val="true"/>
        <w:widowControl w:val="false"/>
        <w:spacing w:lineRule="auto" w:line="360" w:before="0" w:after="0"/>
        <w:ind w:firstLine="709"/>
        <w:jc w:val="both"/>
        <w:rPr/>
      </w:pPr>
      <w:r>
        <w:rPr>
          <w:sz w:val="28"/>
        </w:rPr>
        <w:t xml:space="preserve">При таком подходе разумным и наиболее могущественным, прочным государством признавалась республика, особенно демократическая. “В демократическом государстве, – писал Спиноза, – менее должно бояться нелепостей, ибо почти невозможно, чтобы большинство собрания, если оно велико, сошлось на </w:t>
      </w:r>
      <w:r>
        <w:rPr>
          <w:iCs/>
          <w:sz w:val="28"/>
        </w:rPr>
        <w:t>одной</w:t>
      </w:r>
      <w:r>
        <w:rPr>
          <w:sz w:val="28"/>
        </w:rPr>
        <w:t xml:space="preserve"> нелепости”.</w:t>
      </w:r>
    </w:p>
    <w:p>
      <w:pPr>
        <w:pStyle w:val="TextBodyIndent"/>
        <w:keepNext w:val="true"/>
        <w:widowControl w:val="false"/>
        <w:spacing w:lineRule="auto" w:line="360" w:before="0" w:after="0"/>
        <w:ind w:firstLine="709"/>
        <w:jc w:val="both"/>
        <w:rPr/>
      </w:pPr>
      <w:r>
        <w:rPr>
          <w:sz w:val="28"/>
        </w:rPr>
        <w:t>Спиноза осуждал абсолютную монархию. В противоположность Гоббсу Спиноза утверждал, что естественное право не утрачивает своей силы в гражданском состоянии. Государство, как и любая часть природы, подчинено естественной закономерности, и его право тождественно его “мощи”, силе, фактической способности повелевать подданными. Эта способность, а тем самым и право (власть) государства далеко не беспредельны. Власть государства имеет границы.</w:t>
      </w:r>
    </w:p>
    <w:p>
      <w:pPr>
        <w:pStyle w:val="TextBodyIndent"/>
        <w:keepNext w:val="true"/>
        <w:widowControl w:val="false"/>
        <w:spacing w:lineRule="auto" w:line="360" w:before="0" w:after="0"/>
        <w:ind w:firstLine="709"/>
        <w:jc w:val="both"/>
        <w:rPr/>
      </w:pPr>
      <w:r>
        <w:rPr>
          <w:sz w:val="28"/>
        </w:rPr>
        <w:t>К праву государства не может относиться то, к чему государство не в состоянии побудить подданных наградами или наказаниями. Это касается способности суждения. Поскольку власть не имеет фактической способности, “мощи” заставить людей думать или говорить то, что угодно государству, она не имеет на это и права.</w:t>
      </w:r>
    </w:p>
    <w:p>
      <w:pPr>
        <w:pStyle w:val="TextBodyIndent"/>
        <w:keepNext w:val="true"/>
        <w:widowControl w:val="false"/>
        <w:spacing w:lineRule="auto" w:line="360" w:before="0" w:after="0"/>
        <w:ind w:firstLine="709"/>
        <w:jc w:val="both"/>
        <w:rPr/>
      </w:pPr>
      <w:r>
        <w:rPr>
          <w:sz w:val="28"/>
        </w:rPr>
        <w:t>Обоснованию свободы совести, науки, мнений, слова посвящен “Богословско-политический трактат” (1670 г.), где Спиноза доказывал, что никто не может перенести на другого свое естественное право или свою способность свободно рассуждать и судить о каких бы то ни было вещах, и никто не может быть принужден к этому.</w:t>
      </w:r>
    </w:p>
    <w:p>
      <w:pPr>
        <w:pStyle w:val="TextBodyIndent"/>
        <w:keepNext w:val="true"/>
        <w:widowControl w:val="false"/>
        <w:spacing w:lineRule="auto" w:line="360" w:before="0" w:after="0"/>
        <w:ind w:firstLine="709"/>
        <w:jc w:val="both"/>
        <w:rPr/>
      </w:pPr>
      <w:r>
        <w:rPr>
          <w:sz w:val="28"/>
        </w:rPr>
        <w:t>Граница государственной власти и в том, что она не должна совершать действий, подрывающих ее авторитет или вызывающих негодование подданных. Спиноза развивает мысли Макиавелли о социально-психологических основах власти, о страхе и любви подданных как опоре правительства, о ненависти и презрении – причине возмущений против него.</w:t>
      </w:r>
    </w:p>
    <w:p>
      <w:pPr>
        <w:pStyle w:val="TextBodyIndent"/>
        <w:keepNext w:val="true"/>
        <w:widowControl w:val="false"/>
        <w:spacing w:lineRule="auto" w:line="360" w:before="0" w:after="0"/>
        <w:ind w:firstLine="709"/>
        <w:jc w:val="both"/>
        <w:rPr/>
      </w:pPr>
      <w:r>
        <w:rPr>
          <w:sz w:val="28"/>
        </w:rPr>
        <w:t>Поскольку стремление к самосохранению должно быть присуще государству, как и любой части природы, “к праву государства менее относится то, на что негодует большинство.., так как право государства определяется общей мощью народа, то несомненно, что мощь и право государства уменьшаются постольку, поскольку оно само дает поводы значительному числу лиц к заговору”.</w:t>
      </w:r>
    </w:p>
    <w:p>
      <w:pPr>
        <w:pStyle w:val="TextBodyIndent"/>
        <w:keepNext w:val="true"/>
        <w:widowControl w:val="false"/>
        <w:spacing w:lineRule="auto" w:line="360" w:before="0" w:after="0"/>
        <w:ind w:firstLine="709"/>
        <w:jc w:val="both"/>
        <w:rPr/>
      </w:pPr>
      <w:r>
        <w:rPr>
          <w:sz w:val="28"/>
        </w:rPr>
        <w:t>Своеобразие идеи общественного договора в концепции Спинозы в том, что общественный договор, состоящий в перенесении сил (мощи, права) каждого на общество, т.е. государство, рассматривается, скорее, не как факт древней истории, а как отношение, постоянно существующее между подданными и верховной властью. Между ними существует нечто вроде равновесия сил, нарушать которое опасно. К праву государства не относятся действия, подрывающие его способность руководить подданными; всеобщее возмущение может положить конец “общественному соглашению”, превратить гражданское состояние в состояние враждебности.</w:t>
      </w:r>
    </w:p>
    <w:p>
      <w:pPr>
        <w:pStyle w:val="TextBodyIndent"/>
        <w:keepNext w:val="true"/>
        <w:widowControl w:val="false"/>
        <w:spacing w:lineRule="auto" w:line="360" w:before="0" w:after="0"/>
        <w:ind w:firstLine="709"/>
        <w:jc w:val="both"/>
        <w:rPr/>
      </w:pPr>
      <w:r>
        <w:rPr>
          <w:sz w:val="28"/>
        </w:rPr>
        <w:t>В конечном счете все проблемы политики и права сводились Спинозой к начальному пункту: как, исходя из свойств человеческой природы, организовать само государство, чтобы все, и правители, и управляемые, действовали в соответствии с общим благом, хотят они этою или нет, т.е. чтобы все понуждались (добровольно ли или под давлением силы или необходимости) жить по предписанию разума? Задача решается, писал Спиноза, “если дела верховной власти будут упорядочены таким образом, что ничто, имеющее отношение к общему благу, не предоставлялось бы безусловно чьей-либо совестливости”.</w:t>
      </w:r>
    </w:p>
    <w:p>
      <w:pPr>
        <w:pStyle w:val="TextBodyIndent"/>
        <w:keepNext w:val="true"/>
        <w:widowControl w:val="false"/>
        <w:spacing w:lineRule="auto" w:line="360" w:before="0" w:after="0"/>
        <w:ind w:firstLine="709"/>
        <w:jc w:val="both"/>
        <w:rPr/>
      </w:pPr>
      <w:r>
        <w:rPr>
          <w:sz w:val="28"/>
        </w:rPr>
        <w:t>Спиноза решительно отвергал абсолютную монархию: монарх, силы которого недостаточно для удержания подданных в подчинении, окружает себя знатью, строит своим подданным козни, боится их больше, чем внешних врагов, законы выражают прихоти правящей верхушки, правление решительно неразумно, враждебно общему благу.</w:t>
      </w:r>
    </w:p>
    <w:p>
      <w:pPr>
        <w:pStyle w:val="TextBodyIndent"/>
        <w:keepNext w:val="true"/>
        <w:widowControl w:val="false"/>
        <w:spacing w:lineRule="auto" w:line="360" w:before="0" w:after="0"/>
        <w:ind w:firstLine="709"/>
        <w:jc w:val="both"/>
        <w:rPr/>
      </w:pPr>
      <w:r>
        <w:rPr>
          <w:sz w:val="28"/>
        </w:rPr>
        <w:t>Спиноза считал возможной ограниченную монархию, в которой государством управляет представительное учреждение, а также аристократическую республику, но обе эти формы он видел такими государствами, в которых нужны специальные меры, предупреждающие тиранию и угнетение.</w:t>
      </w:r>
    </w:p>
    <w:p>
      <w:pPr>
        <w:pStyle w:val="TextBodyIndent"/>
        <w:keepNext w:val="true"/>
        <w:widowControl w:val="false"/>
        <w:spacing w:lineRule="auto" w:line="360" w:before="0" w:after="0"/>
        <w:ind w:firstLine="709"/>
        <w:jc w:val="both"/>
        <w:rPr/>
      </w:pPr>
      <w:r>
        <w:rPr>
          <w:sz w:val="28"/>
        </w:rPr>
        <w:t>Единственно абсолютное государство, могущественное, своенравное, опирающееся на согласие подданных, правящее ими при помощи только разумных законов, обеспечивающее свободу, равенство, общее благо, – это демократия, “народная форма верховной власти”.</w:t>
      </w:r>
    </w:p>
    <w:p>
      <w:pPr>
        <w:pStyle w:val="TextBodyIndent"/>
        <w:keepNext w:val="true"/>
        <w:widowControl w:val="false"/>
        <w:spacing w:lineRule="auto" w:line="360" w:before="0" w:after="0"/>
        <w:ind w:firstLine="709"/>
        <w:jc w:val="both"/>
        <w:rPr/>
      </w:pPr>
      <w:r>
        <w:rPr>
          <w:sz w:val="28"/>
        </w:rPr>
        <w:t>Особенность демократии в том, что власть и законы не противостоят народу и не противоречат его свободе. Народ, будут ли в таком обществе законы умножаться или уменьшаться, тем не менее пребывает одинаково свободен, потому что он действует не вследствие авторитета другого лица, но по своему собственному согласию.</w:t>
      </w:r>
    </w:p>
    <w:p>
      <w:pPr>
        <w:pStyle w:val="TextBodyIndent"/>
        <w:keepNext w:val="true"/>
        <w:widowControl w:val="false"/>
        <w:spacing w:lineRule="auto" w:line="360" w:before="0" w:after="0"/>
        <w:ind w:firstLine="709"/>
        <w:jc w:val="both"/>
        <w:rPr/>
      </w:pPr>
      <w:r>
        <w:rPr>
          <w:sz w:val="28"/>
        </w:rPr>
        <w:t>Как и Макиавелли, Спиноза защищал народ от нападок тех, “кто пороки, присущие всем смертным, приписывает одному только простонародью”.</w:t>
      </w:r>
    </w:p>
    <w:p>
      <w:pPr>
        <w:pStyle w:val="TextBodyIndent"/>
        <w:keepNext w:val="true"/>
        <w:widowControl w:val="false"/>
        <w:spacing w:lineRule="auto" w:line="360" w:before="0" w:after="0"/>
        <w:ind w:firstLine="709"/>
        <w:jc w:val="both"/>
        <w:rPr/>
      </w:pPr>
      <w:r>
        <w:rPr>
          <w:sz w:val="28"/>
        </w:rPr>
        <w:t>Простой народ, который, ссылаясь на его невежество, упорно отстраняют от государственных дел (а его невежество в этих делах тем и обусловлено, что из них делают “государственную тайну”), ничуть не хуже знати. Природа у всех одна и та же. Вся разница в том, что знать маскирует свои пороки “пышностью, роскошью, мотовством, какой-то согласованностью пороков, ученым невежеством и изяществом распутства”. Само привилегированное положение знати делает ее надменной и развивает у нее другие пороки, которые в меньшей степени присущи простонародью.</w:t>
      </w:r>
    </w:p>
    <w:p>
      <w:pPr>
        <w:pStyle w:val="TextBodyIndent"/>
        <w:keepNext w:val="true"/>
        <w:widowControl w:val="false"/>
        <w:spacing w:lineRule="auto" w:line="360" w:before="0" w:after="0"/>
        <w:ind w:firstLine="709"/>
        <w:jc w:val="both"/>
        <w:rPr/>
      </w:pPr>
      <w:r>
        <w:rPr>
          <w:sz w:val="28"/>
        </w:rPr>
        <w:t>Демократия, считал Спиноза, в наибольшей мере способна повелевать подданными и не имеет надобности их опасаться, поскольку устройство государства обеспечивает разумность законов, а тем самым свободу как подчинение осознанной необходимости. “Только тот свободен, кто, не кривя душой, живет, руководствуясь одним разумом”.</w:t>
      </w:r>
    </w:p>
    <w:p>
      <w:pPr>
        <w:pStyle w:val="TextBodyIndent"/>
        <w:keepNext w:val="true"/>
        <w:widowControl w:val="false"/>
        <w:spacing w:lineRule="auto" w:line="360" w:before="0" w:after="0"/>
        <w:ind w:firstLine="709"/>
        <w:jc w:val="both"/>
        <w:rPr/>
      </w:pPr>
      <w:r>
        <w:rPr>
          <w:sz w:val="28"/>
        </w:rPr>
        <w:t>Разумность законов в демократии обеспечивается тем, что они принимаются многочисленным собранием, в котором взаимопогашаются противоречивые страсти.</w:t>
      </w:r>
    </w:p>
    <w:p>
      <w:pPr>
        <w:pStyle w:val="TextBodyIndent"/>
        <w:keepNext w:val="true"/>
        <w:widowControl w:val="false"/>
        <w:spacing w:lineRule="auto" w:line="360" w:before="0" w:after="0"/>
        <w:ind w:firstLine="709"/>
        <w:jc w:val="both"/>
        <w:rPr/>
      </w:pPr>
      <w:r>
        <w:rPr>
          <w:sz w:val="28"/>
        </w:rPr>
        <w:t>При создании демократического государства люди “договорились, чтобы силу решения имело то, что получило большинство голосов”. Подчинение этому первоначальному решению обеспечивает общее равенство и свободу. Демократическое государство наиболее естественно и наиболее приближается к свободе, которую природа предоставляет каждому, ибо в нем каждый переносит свое естественное право не на другого, лишив себя на будущее права голоса, но на большую часть всего общества, единицу которого он составляет. И на этом основании все пребывают равными, как прежде в естественном состоянии.</w:t>
      </w:r>
    </w:p>
    <w:p>
      <w:pPr>
        <w:pStyle w:val="TextBodyIndent"/>
        <w:keepNext w:val="true"/>
        <w:widowControl w:val="false"/>
        <w:spacing w:lineRule="auto" w:line="360" w:before="0" w:after="0"/>
        <w:ind w:firstLine="709"/>
        <w:jc w:val="both"/>
        <w:rPr/>
      </w:pPr>
      <w:r>
        <w:rPr>
          <w:sz w:val="28"/>
        </w:rPr>
        <w:t>Концепция Спинозы – первое в идеологии Нового времени теоретическое обоснование демократии.</w:t>
      </w:r>
    </w:p>
    <w:p>
      <w:pPr>
        <w:pStyle w:val="TextBodyIndent"/>
        <w:keepNext w:val="true"/>
        <w:widowControl w:val="false"/>
        <w:spacing w:lineRule="auto" w:line="360" w:before="0" w:after="0"/>
        <w:ind w:firstLine="709"/>
        <w:jc w:val="both"/>
        <w:rPr/>
      </w:pPr>
      <w:r>
        <w:rPr>
          <w:sz w:val="28"/>
        </w:rPr>
        <w:t>Политико-правовое учение Спинозы было также определенным шагом к постижению сущности государства и права. Его стремление освободить теорию политики от морализирования, привнесения в нее субъективных оценок предопределило отождествление силы и права, “мощи” и законов природы. Применительно к политике такое отождествление в концепции Спинозы стало средством обоснования “границ государственной власти”, прогрессивных политико-правовых программных требований.</w:t>
      </w:r>
    </w:p>
    <w:p>
      <w:pPr>
        <w:pStyle w:val="TextBodyIndent"/>
        <w:keepNext w:val="true"/>
        <w:widowControl w:val="false"/>
        <w:spacing w:lineRule="auto" w:line="360" w:before="0" w:after="0"/>
        <w:ind w:firstLine="709"/>
        <w:jc w:val="both"/>
        <w:rPr/>
      </w:pPr>
      <w:r>
        <w:rPr>
          <w:sz w:val="28"/>
        </w:rPr>
        <w:t>Представление о силе как основе права было определенным выходом за рамки чисто рационалистических схем, ориентировало теоретический поиск основ и законов развития права и государства на отношения, лежащие за пределами договоров, соглашений, волеизъявлений отдельных и многих лиц, намечало путь углубления исканий в теории права и государства.</w:t>
      </w:r>
      <w:r>
        <w:br w:type="page"/>
      </w:r>
    </w:p>
    <w:p>
      <w:pPr>
        <w:pStyle w:val="Heading2"/>
        <w:widowControl w:val="false"/>
        <w:spacing w:lineRule="auto" w:line="360" w:before="0" w:after="0"/>
        <w:ind w:firstLine="709"/>
        <w:jc w:val="center"/>
        <w:rPr/>
      </w:pPr>
      <w:r>
        <w:rPr>
          <w:rFonts w:cs="Times New Roman;Times New Roman" w:ascii="Times New Roman;Times New Roman" w:hAnsi="Times New Roman;Times New Roman"/>
          <w:i w:val="false"/>
          <w:sz w:val="28"/>
        </w:rPr>
        <w:t>§ 5. Обоснование “Славной революции” 1688 г. в учении Дж. Локка о праве и государстве</w:t>
      </w:r>
    </w:p>
    <w:p>
      <w:pPr>
        <w:pStyle w:val="TextBodyIndent"/>
        <w:keepNext w:val="true"/>
        <w:widowControl w:val="false"/>
        <w:spacing w:lineRule="auto" w:line="360" w:before="0" w:after="0"/>
        <w:ind w:firstLine="709"/>
        <w:jc w:val="both"/>
        <w:rPr>
          <w:rFonts w:ascii="Times New Roman;Times New Roman" w:hAnsi="Times New Roman;Times New Roman" w:cs="Times New Roman;Times New Roman"/>
          <w:i/>
          <w:i/>
          <w:sz w:val="28"/>
        </w:rPr>
      </w:pPr>
      <w:r>
        <w:rPr>
          <w:rFonts w:cs="Times New Roman;Times New Roman"/>
          <w:i/>
          <w:sz w:val="28"/>
        </w:rPr>
      </w:r>
    </w:p>
    <w:p>
      <w:pPr>
        <w:pStyle w:val="TextBodyIndent"/>
        <w:keepNext w:val="true"/>
        <w:widowControl w:val="false"/>
        <w:spacing w:lineRule="auto" w:line="360" w:before="0" w:after="0"/>
        <w:ind w:firstLine="709"/>
        <w:jc w:val="both"/>
        <w:rPr/>
      </w:pPr>
      <w:r>
        <w:rPr>
          <w:sz w:val="28"/>
        </w:rPr>
        <w:t>Провозглашенная в Англии после казни короля республика просуществовала до реставрации монархии в 1660 г. Реакционная политика Стюартов вызвала широкое недовольство. В 1688 г. Стюарты были свергнуты; в 1689 г. был принят “Билль о правах”, закреплявший государственно-правовые гарантии законности и правопорядка. Переворот 1688 г., вошедший в историю под названием “Славная революция”, оформил становление в Англии конституционной монархии.</w:t>
      </w:r>
    </w:p>
    <w:p>
      <w:pPr>
        <w:pStyle w:val="TextBodyIndent"/>
        <w:keepNext w:val="true"/>
        <w:widowControl w:val="false"/>
        <w:spacing w:lineRule="auto" w:line="360" w:before="0" w:after="0"/>
        <w:ind w:firstLine="709"/>
        <w:jc w:val="both"/>
        <w:rPr/>
      </w:pPr>
      <w:r>
        <w:rPr>
          <w:sz w:val="28"/>
        </w:rPr>
        <w:t xml:space="preserve">Политико-правовые итоги “Славной революции” получили теоретическое обоснование в трудах английского философа </w:t>
      </w:r>
      <w:r>
        <w:rPr>
          <w:iCs/>
          <w:sz w:val="28"/>
        </w:rPr>
        <w:t>Джона Локка</w:t>
      </w:r>
      <w:r>
        <w:rPr>
          <w:sz w:val="28"/>
        </w:rPr>
        <w:t xml:space="preserve"> (1632–1704 гг.).</w:t>
      </w:r>
    </w:p>
    <w:p>
      <w:pPr>
        <w:pStyle w:val="TextBodyIndent"/>
        <w:keepNext w:val="true"/>
        <w:widowControl w:val="false"/>
        <w:spacing w:lineRule="auto" w:line="360" w:before="0" w:after="0"/>
        <w:ind w:firstLine="709"/>
        <w:jc w:val="both"/>
        <w:rPr/>
      </w:pPr>
      <w:r>
        <w:rPr>
          <w:sz w:val="28"/>
        </w:rPr>
        <w:t>В произведении “Два трактата о правлении” (1690 г.; в иных переводах – “Два трактата о государственном правлении”, “Два трактата о правительстве”) Локк дал критику теологическо-патриархальной теории Фильмера и изложил свою концепцию естественного права. Концепция Локка подводила итог предшествующему развитию политико-правовой идеологии в области методологии и содержания теории естественного права, а программные положения его доктрины содержали важнейшие государственно-правовые принципы гражданского общества.</w:t>
      </w:r>
    </w:p>
    <w:p>
      <w:pPr>
        <w:pStyle w:val="TextBodyIndent"/>
        <w:keepNext w:val="true"/>
        <w:widowControl w:val="false"/>
        <w:spacing w:lineRule="auto" w:line="360" w:before="0" w:after="0"/>
        <w:ind w:firstLine="709"/>
        <w:jc w:val="both"/>
        <w:rPr/>
      </w:pPr>
      <w:r>
        <w:rPr>
          <w:sz w:val="28"/>
        </w:rPr>
        <w:t>Как и другие теоретики естественно-правовой школы, Локк исходит из представления о “естественном состоянии”. Важная особенность учения Локка в том, что он обосновывает идею прав и свобод человека, существующих в догосударственном состоянии. Естественное состояние, по Локку, – “состояние полной свободы в отношении действий и распоряжения своим имуществом и личностью”, “состояние равенства, при котором всякая власть и всякое право являются взаимными, никто не имеет больше другого”.</w:t>
      </w:r>
    </w:p>
    <w:p>
      <w:pPr>
        <w:pStyle w:val="TextBodyIndent"/>
        <w:keepNext w:val="true"/>
        <w:widowControl w:val="false"/>
        <w:spacing w:lineRule="auto" w:line="360" w:before="0" w:after="0"/>
        <w:ind w:firstLine="709"/>
        <w:jc w:val="both"/>
        <w:rPr/>
      </w:pPr>
      <w:r>
        <w:rPr>
          <w:sz w:val="28"/>
        </w:rPr>
        <w:t>К естественным правам относится собственность, которая трактовалась широко: как право на собственную личность (индивидуальность), на свои действия, на свой труд и его результаты. Именно труд, по Локку, отделяет “мое”, “твое” от общей собственности; собственность – нечто, неразрывно связанное с личностью: “То, что человек извлек из предметов, созданных и предоставленных ему природой, он слил со своим трудом, с чем-то таким, что ему неотъемлемо принадлежит и тем самым делает это своей собственностью”.</w:t>
      </w:r>
    </w:p>
    <w:p>
      <w:pPr>
        <w:pStyle w:val="TextBodyIndent"/>
        <w:keepNext w:val="true"/>
        <w:widowControl w:val="false"/>
        <w:spacing w:lineRule="auto" w:line="360" w:before="0" w:after="0"/>
        <w:ind w:firstLine="709"/>
        <w:jc w:val="both"/>
        <w:rPr/>
      </w:pPr>
      <w:r>
        <w:rPr>
          <w:sz w:val="28"/>
        </w:rPr>
        <w:t>Обоснование частной собственности направлялось как против уравнительных теорий (коль скоро люди не равны по трудолюбию, способностям, бережливости – собственность не может быть равной), так и еще более против феодального произвола, посягательств абсолютной монархии на имущество подданных (произвольные налоги, поборы, конфискации).</w:t>
      </w:r>
    </w:p>
    <w:p>
      <w:pPr>
        <w:pStyle w:val="TextBodyIndent"/>
        <w:keepNext w:val="true"/>
        <w:widowControl w:val="false"/>
        <w:spacing w:lineRule="auto" w:line="360" w:before="0" w:after="0"/>
        <w:ind w:firstLine="709"/>
        <w:jc w:val="both"/>
        <w:rPr/>
      </w:pPr>
      <w:r>
        <w:rPr>
          <w:sz w:val="28"/>
        </w:rPr>
        <w:t>В естественном состоянии, рассуждал Локк, все равны, свободны, имеют собственность (с появлением денег она стала неравной); в основном это – состояние мира и доброжелательности. Закон природы, утверждал Локк, предписывает мир и безопасность. Однако любой закон нуждается в гарантиях. Закон природы, предписывающий мир и безопасность, был бы бесполезен, если бы никто не обладал властью охранять этот закон, обуздывая его нарушителей. То же и естественные права людей – каждый обладает властью охранять “свою собственность, т.е. свою жизнь, свободу и имущество”.</w:t>
      </w:r>
    </w:p>
    <w:p>
      <w:pPr>
        <w:pStyle w:val="TextBodyIndent"/>
        <w:keepNext w:val="true"/>
        <w:widowControl w:val="false"/>
        <w:spacing w:lineRule="auto" w:line="360" w:before="0" w:after="0"/>
        <w:ind w:firstLine="709"/>
        <w:jc w:val="both"/>
        <w:rPr/>
      </w:pPr>
      <w:r>
        <w:rPr>
          <w:sz w:val="28"/>
        </w:rPr>
        <w:t>Естественные законы, как и всякие другие, утверждал Локк, обеспечиваются наказанием нарушителей закона в такой степени, в какой это может воспрепятствовать его нарушению. Одной из важнейших гарантий закона и законности Локк считал неотвратимость наказания. В естественном состоянии эти гарантии недостаточно надежны, ибо неупорядоченное использование каждым своей власти наказывать нарушителей закона природы то карает чрезмерно сурово, то оставляет нарушение безнаказанным. К тому же происходили споры из-за понимания и толкования конкретного содержания естественных законов, ибо “закон природы не является писаным законом и его нигде нельзя найти, кроме как в умах людей”.</w:t>
      </w:r>
    </w:p>
    <w:p>
      <w:pPr>
        <w:pStyle w:val="TextBodyIndent"/>
        <w:keepNext w:val="true"/>
        <w:widowControl w:val="false"/>
        <w:spacing w:lineRule="auto" w:line="360" w:before="0" w:after="0"/>
        <w:ind w:firstLine="709"/>
        <w:jc w:val="both"/>
        <w:rPr/>
      </w:pPr>
      <w:r>
        <w:rPr>
          <w:sz w:val="28"/>
        </w:rPr>
        <w:t>Для создания гарантий естественных прав и законов, считал Локк, люди отказались от права самостоятельно обеспечивать эти права и законы. В результате общественного соглашения гарантом естественных прав и свобод стало государство, имеющее право издавать законы, снабженные санкциями, использовать силы общества для применения этих законов, а также ведать отношениями с другими государствами.</w:t>
      </w:r>
    </w:p>
    <w:p>
      <w:pPr>
        <w:pStyle w:val="TextBodyIndent"/>
        <w:keepNext w:val="true"/>
        <w:widowControl w:val="false"/>
        <w:spacing w:lineRule="auto" w:line="360" w:before="0" w:after="0"/>
        <w:ind w:firstLine="709"/>
        <w:jc w:val="both"/>
        <w:rPr/>
      </w:pPr>
      <w:r>
        <w:rPr>
          <w:sz w:val="28"/>
        </w:rPr>
        <w:t>В духе юридического мировоззрения Локк рассуждал об основаниях распространения власти на тех, кто не участвовал в заключении первоначального соглашения (дети и иностранцы), о праве народа пересмотреть первоначальное соглашение в случае тиранического правления, нарушения естественных прав или их гарантий. Наиболее важны те положения теории Локка, в которых категории естественного права соединяются с теоретически осмысленным опытом английской буржуазной революции.</w:t>
      </w:r>
    </w:p>
    <w:p>
      <w:pPr>
        <w:pStyle w:val="TextBodyIndent"/>
        <w:keepNext w:val="true"/>
        <w:widowControl w:val="false"/>
        <w:spacing w:lineRule="auto" w:line="360" w:before="0" w:after="0"/>
        <w:ind w:firstLine="709"/>
        <w:jc w:val="both"/>
        <w:rPr/>
      </w:pPr>
      <w:r>
        <w:rPr>
          <w:sz w:val="28"/>
        </w:rPr>
        <w:t>Поскольку, по Локку, государство создано для гарантии естественных прав (свобода, равенство, собственность) и законов (мир и безопасность), оно не должно посягать на эти права, должно быть организовано так, чтобы естественные права были надежно гарантированы. Главная опасность для естественных прав и законов проистекает из привилегий, особенно из привилегий носителей властных полномочий. “Свобода людей в условиях существования системы правления, – подчеркивал Локк, – заключается в том, чтобы жить в соответствии с постоянным законом, общим для каждого в этом обществе и установленным законодательной властью, созданной в нем; это свобода следовать моему собственному желанию во всех случаях, когда этого не запрещает закон, и не быть зависимым от непостоянной, неопределенной, неизвестной самовластной воли другого человека”.</w:t>
      </w:r>
    </w:p>
    <w:p>
      <w:pPr>
        <w:pStyle w:val="TextBodyIndent"/>
        <w:keepNext w:val="true"/>
        <w:widowControl w:val="false"/>
        <w:spacing w:lineRule="auto" w:line="360" w:before="0" w:after="0"/>
        <w:ind w:firstLine="709"/>
        <w:jc w:val="both"/>
        <w:rPr/>
      </w:pPr>
      <w:r>
        <w:rPr>
          <w:sz w:val="28"/>
        </w:rPr>
        <w:t>Согласно теории Локка, абсолютная монархия – один из случаев изъятия носителя власти из-под власти законов. Она противоречит общественному договору уже по той причине, что суть последнего в установлении людьми равного для всех суда и закона, а над абсолютным монархом судьи вообще нет, он сам судья в собственных делах, что, конечно же, противоречит естественному праву и закону. Абсолютная монархия – всегда тирания, так как нет никаких гарантий естественных прав. Вообще же, когда кто-то изъят из-под власти законов, имеет привилегии, люди начинают думать, что они находятся по отношению к такому человеку в естественном состоянии, поскольку никто кроме них самих не может защитить их прав от возможных посягательств со стороны привилегированного. Отсюда – одно из основных положений теории Локка: “Ни для одного человека, находящегося в гражданском обществе, не может быть сделано исключение из законов этого общества”.</w:t>
      </w:r>
    </w:p>
    <w:p>
      <w:pPr>
        <w:pStyle w:val="TextBodyIndent"/>
        <w:keepNext w:val="true"/>
        <w:widowControl w:val="false"/>
        <w:spacing w:lineRule="auto" w:line="360" w:before="0" w:after="0"/>
        <w:ind w:firstLine="709"/>
        <w:jc w:val="both"/>
        <w:rPr/>
      </w:pPr>
      <w:r>
        <w:rPr>
          <w:sz w:val="28"/>
        </w:rPr>
        <w:t>Пределы власти государства при всех формах правления – естественные права подданных. Государственная власть, писал Локк, не может брать на себя право повелевать посредством произвольных деспотических указов, наоборот, она обязана отправлять правосудие и определять права подданного посредством провозглашенных постоянных законов и известных, уполномоченных на то судей. Власть не может лишить какого-нибудь человека части его собственности без его согласия. Локк считал правомерным и необходимым восстание народа против тиранической власти, посягающей на естественные права и свободу народа. Но главное в том, чтобы организация самой власти надежно гарантировала права и свободы от произвола и беззакония. Отсюда проистекает теоретически обоснованная Локком концепция разделения властей, воспроизводящая ряд идей периода английской революции.</w:t>
      </w:r>
    </w:p>
    <w:p>
      <w:pPr>
        <w:pStyle w:val="TextBodyIndent"/>
        <w:keepNext w:val="true"/>
        <w:widowControl w:val="false"/>
        <w:spacing w:lineRule="auto" w:line="360" w:before="0" w:after="0"/>
        <w:ind w:firstLine="709"/>
        <w:jc w:val="both"/>
        <w:rPr/>
      </w:pPr>
      <w:r>
        <w:rPr>
          <w:sz w:val="28"/>
        </w:rPr>
        <w:t>Гарантия и воплощение свободы – равный для всех, общеобязательный, незыблемый и постоянный закон. Законодательная власть является высшей властью в государстве, она основана на согласии и доверии подданных. Локк – сторонник представительной системы, принятия законов представительным учреждением, избираемым народом и ответственным перед ним, так как народу всегда принадлежит верховная власть отстранять или изменять состав законодательного органа, когда народ видит, что законодательная власть действует вопреки оказанному ей доверию. К законодательной власти Локк относил также деятельность уполномоченных на то судей; в этом сказалась особенность английского права, одним из источников которого является судебная практика.</w:t>
      </w:r>
    </w:p>
    <w:p>
      <w:pPr>
        <w:pStyle w:val="TextBodyIndent"/>
        <w:keepNext w:val="true"/>
        <w:widowControl w:val="false"/>
        <w:spacing w:lineRule="auto" w:line="360" w:before="0" w:after="0"/>
        <w:ind w:firstLine="709"/>
        <w:jc w:val="both"/>
        <w:rPr/>
      </w:pPr>
      <w:r>
        <w:rPr>
          <w:sz w:val="28"/>
        </w:rPr>
        <w:t>Законодательная и исполнительная власти не должны находиться в одних руках, рассуждал Локк, в противном случае носители власти могут принимать выгодные только для них законы и исполнять их, делать для себя изъятия из общих законов и другими способами использовать политические привилегии в своих частных интересах, к ущербу для общего блага, мира и безопасности, естественных прав подданных.</w:t>
      </w:r>
    </w:p>
    <w:p>
      <w:pPr>
        <w:pStyle w:val="TextBodyIndent"/>
        <w:keepNext w:val="true"/>
        <w:widowControl w:val="false"/>
        <w:spacing w:lineRule="auto" w:line="360" w:before="0" w:after="0"/>
        <w:ind w:firstLine="709"/>
        <w:jc w:val="both"/>
        <w:rPr/>
      </w:pPr>
      <w:r>
        <w:rPr>
          <w:sz w:val="28"/>
        </w:rPr>
        <w:t>Поэтому орган, осуществляющий законодательную власть, не должен заседать постоянно – слишком велик соблазн для депутатов узурпировать власть целиком, создать для себя привилегии, править тиранически. К тому же принять закон – недолгое дело; постоянно заседающий законодательный орган опасен для стабильности законов; определенные права депутатов, данные им на время заседания парламента, не должны превращаться в привилегии, выводящие их из-под власти законов. В этих рассуждениях Локка, аналогичных некоторым идеям левеллеров, был выражен опыт времен революции, осуждение попыток “Долгого парламента” сосредоточить в своих руках всю полноту власти в интересах только какой-либо из политических группировок.</w:t>
      </w:r>
    </w:p>
    <w:p>
      <w:pPr>
        <w:pStyle w:val="TextBodyIndent"/>
        <w:keepNext w:val="true"/>
        <w:widowControl w:val="false"/>
        <w:spacing w:lineRule="auto" w:line="360" w:before="0" w:after="0"/>
        <w:ind w:firstLine="709"/>
        <w:jc w:val="both"/>
        <w:rPr/>
      </w:pPr>
      <w:r>
        <w:rPr>
          <w:sz w:val="28"/>
        </w:rPr>
        <w:t>Не менее опасно, заявлял Локк, наделение законодательной властью монарха и правительства – их политические привилегии неизбежно направляются против естественных прав подданных. Законодательная власть – высшая власть в том отношении, что законы строго обязательны для правительства, чиновников и судей. Монарх – глава исполнительной власти – имеет так называемые прерогативы – право распускать и созывать парламент, право вето, право законодательной инициативы, даже право в интересах общего блага совершенствовать избирательную систему для более равного и пропорционального представительства.</w:t>
      </w:r>
    </w:p>
    <w:p>
      <w:pPr>
        <w:pStyle w:val="TextBodyIndent"/>
        <w:keepNext w:val="true"/>
        <w:widowControl w:val="false"/>
        <w:spacing w:lineRule="auto" w:line="360" w:before="0" w:after="0"/>
        <w:ind w:firstLine="709"/>
        <w:jc w:val="both"/>
        <w:rPr/>
      </w:pPr>
      <w:r>
        <w:rPr>
          <w:sz w:val="28"/>
        </w:rPr>
        <w:t>Но деятельность монарха и правительства должна быть строго подзаконна, причем монарх не должен препятствовать регулярным созывам парламента. Одним из частных случаев тиранического правления, давшего народу право на восстание, Локк называет взятый из английской истории пример, когда исполнительная власть препятствовала созыву и работе законодательного органа.</w:t>
      </w:r>
    </w:p>
    <w:p>
      <w:pPr>
        <w:pStyle w:val="TextBodyIndent"/>
        <w:keepNext w:val="true"/>
        <w:widowControl w:val="false"/>
        <w:spacing w:lineRule="auto" w:line="360" w:before="0" w:after="0"/>
        <w:ind w:firstLine="709"/>
        <w:jc w:val="both"/>
        <w:rPr/>
      </w:pPr>
      <w:r>
        <w:rPr>
          <w:sz w:val="28"/>
        </w:rPr>
        <w:t xml:space="preserve">Идею разделения властей Локк теоретически обосновывал такими чертами природы человека, как способность разума создавать общие правила и руководствоваться ими (отсюда </w:t>
      </w:r>
      <w:r>
        <w:rPr>
          <w:iCs/>
          <w:sz w:val="28"/>
        </w:rPr>
        <w:t>законодательная</w:t>
      </w:r>
      <w:r>
        <w:rPr>
          <w:sz w:val="28"/>
        </w:rPr>
        <w:t xml:space="preserve"> власть), способность своими силами выполнять эти решения, прилагать общие правила к конкретным ситуациям (отсюда суд, </w:t>
      </w:r>
      <w:r>
        <w:rPr>
          <w:iCs/>
          <w:sz w:val="28"/>
        </w:rPr>
        <w:t>исполнительная</w:t>
      </w:r>
      <w:r>
        <w:rPr>
          <w:sz w:val="28"/>
        </w:rPr>
        <w:t xml:space="preserve"> власть), наконец, способность определять свои отношения с другими людьми (этим обусловливается так называемая союзная, или </w:t>
      </w:r>
      <w:r>
        <w:rPr>
          <w:iCs/>
          <w:sz w:val="28"/>
        </w:rPr>
        <w:t>федеративная,</w:t>
      </w:r>
      <w:r>
        <w:rPr>
          <w:sz w:val="28"/>
        </w:rPr>
        <w:t xml:space="preserve"> власть, ведающая международными отношениями). Вместе с тем из слабости человеческой природы, склонности к искушениям теоретически выводилась необходимость специальных гарантий законности и прав граждан (в том числе разделения властей, недопустимости политических привилегий).</w:t>
      </w:r>
    </w:p>
    <w:p>
      <w:pPr>
        <w:pStyle w:val="TextBodyIndent"/>
        <w:keepNext w:val="true"/>
        <w:widowControl w:val="false"/>
        <w:spacing w:lineRule="auto" w:line="360" w:before="0" w:after="0"/>
        <w:ind w:firstLine="709"/>
        <w:jc w:val="both"/>
        <w:rPr/>
      </w:pPr>
      <w:r>
        <w:rPr>
          <w:sz w:val="28"/>
        </w:rPr>
        <w:t>Теория разделения властей отражала опыт английской революции и ее итоги.</w:t>
      </w:r>
    </w:p>
    <w:p>
      <w:pPr>
        <w:pStyle w:val="TextBodyIndent"/>
        <w:keepNext w:val="true"/>
        <w:widowControl w:val="false"/>
        <w:spacing w:lineRule="auto" w:line="360" w:before="0" w:after="0"/>
        <w:ind w:firstLine="709"/>
        <w:jc w:val="both"/>
        <w:rPr/>
      </w:pPr>
      <w:r>
        <w:rPr>
          <w:sz w:val="28"/>
        </w:rPr>
        <w:t>Политическое учение Локка оказало большое влияние на последующее развитие политической идеологии. Особенно широкое распространение имела теория естественных неотчуждаемых прав человека, использованная Джефферсоном и другими теоретиками американской революции и вошедшая затем во французскую Декларацию прав человека и гражданина 1789 г. Большое влияние на развитие государственно-правовой идеологии и конституций оказала также теория разделения властей, которую вслед за Локком развивали Монтескье и другие теоретики.</w:t>
      </w:r>
    </w:p>
    <w:p>
      <w:pPr>
        <w:pStyle w:val="TextBodyIndent"/>
        <w:keepNext w:val="true"/>
        <w:widowControl w:val="false"/>
        <w:spacing w:lineRule="auto" w:line="360" w:before="0" w:after="0"/>
        <w:ind w:firstLine="709"/>
        <w:jc w:val="both"/>
        <w:rPr/>
      </w:pPr>
      <w:r>
        <w:rPr>
          <w:sz w:val="28"/>
        </w:rPr>
        <w:t>Обоснование естественных прав, выражавших основные требования буржуазии в области права (свобода, равенство, собственность), принесло Локку славу основателя либерализма; исследование гарантий этих прав, их защиты от произвола власти, обоснование разделения властей ставит его в первые ряды теоретиков парламентаризма; наконец, стремление ограничить деятельность государства охранительными функциями кладет начало идеям правового государства.</w:t>
      </w:r>
    </w:p>
    <w:p>
      <w:pPr>
        <w:pStyle w:val="TextBodyIndent"/>
        <w:keepNext w:val="true"/>
        <w:widowControl w:val="false"/>
        <w:spacing w:lineRule="auto" w:line="360" w:before="0" w:after="0"/>
        <w:ind w:firstLine="709"/>
        <w:jc w:val="both"/>
        <w:rPr/>
      </w:pPr>
      <w:r>
        <w:rPr>
          <w:sz w:val="28"/>
        </w:rPr>
        <w:t>Ряд идей Локка выходил далеко за рамки обоснования и защиты только буржуазных интересов. Уже понятие трудовой собственности давало логические обоснования для противоположных взглядов: от апологетического взгляда на любую собственность как на “продукт труда и бережливости” до радикального требования предоставления права собственности только тем, кто эту собственность создает и увеличивает (последний мотив позже часто звучал в эгалитарных и социалистических теориях). Разработанная Локком теория разделения властей применима к обоснованию защиты не только буржуазного правопорядка, но и вообще гражданского общества от произвола всякой авторитарной власти.</w:t>
      </w:r>
    </w:p>
    <w:p>
      <w:pPr>
        <w:pStyle w:val="TextBodyIndent"/>
        <w:keepNext w:val="true"/>
        <w:widowControl w:val="false"/>
        <w:spacing w:lineRule="auto" w:line="360" w:before="0" w:after="0"/>
        <w:ind w:firstLine="709"/>
        <w:jc w:val="both"/>
        <w:rPr/>
      </w:pPr>
      <w:r>
        <w:rPr>
          <w:sz w:val="28"/>
        </w:rPr>
        <w:t>Гуманистическое содержание политико-правового учения Локка более всего выражено в концепции естественных прав человека. Это учение впоследствии критиковалось за то, что Локк назвал мало прав и не ставил вопрос об их материальных гарантиях. Однако в XVII в. важнее всего было добиться признания естественных прав личности, которые до того отрицались и попирались феодально-абсолютистскими государствами. Созданная Локком концепция прав человека на свободу, равенство и собственность, не зависящих от государства, развивалась и дополнялась в последующие века, когда существенно пополнился перечень “формальных” прав и свобод правами и свободами социальными, которые, однако, практически неосуществимы без их хотя бы поначалу и формального, но фундаментально-генетического основания.</w:t>
      </w:r>
      <w:r>
        <w:br w:type="page"/>
      </w:r>
    </w:p>
    <w:p>
      <w:pPr>
        <w:pStyle w:val="Heading2"/>
        <w:widowControl w:val="false"/>
        <w:spacing w:lineRule="auto" w:line="360" w:before="0" w:after="0"/>
        <w:ind w:firstLine="709"/>
        <w:jc w:val="center"/>
        <w:rPr/>
      </w:pPr>
      <w:r>
        <w:rPr>
          <w:rFonts w:cs="Times New Roman;Times New Roman" w:ascii="Times New Roman;Times New Roman" w:hAnsi="Times New Roman;Times New Roman"/>
          <w:i w:val="false"/>
          <w:sz w:val="28"/>
        </w:rPr>
        <w:t>§ 6. Заключение</w:t>
      </w:r>
    </w:p>
    <w:p>
      <w:pPr>
        <w:pStyle w:val="TextBodyIndent"/>
        <w:keepNext w:val="true"/>
        <w:widowControl w:val="false"/>
        <w:spacing w:lineRule="auto" w:line="360" w:before="0" w:after="0"/>
        <w:ind w:firstLine="709"/>
        <w:jc w:val="both"/>
        <w:rPr>
          <w:rFonts w:ascii="Times New Roman;Times New Roman" w:hAnsi="Times New Roman;Times New Roman" w:cs="Times New Roman;Times New Roman"/>
          <w:i/>
          <w:i/>
          <w:sz w:val="28"/>
        </w:rPr>
      </w:pPr>
      <w:r>
        <w:rPr>
          <w:rFonts w:cs="Times New Roman;Times New Roman"/>
          <w:i/>
          <w:sz w:val="28"/>
        </w:rPr>
      </w:r>
    </w:p>
    <w:p>
      <w:pPr>
        <w:pStyle w:val="TextBodyIndent"/>
        <w:keepNext w:val="true"/>
        <w:widowControl w:val="false"/>
        <w:spacing w:lineRule="auto" w:line="360" w:before="0" w:after="0"/>
        <w:ind w:firstLine="709"/>
        <w:jc w:val="both"/>
        <w:rPr/>
      </w:pPr>
      <w:r>
        <w:rPr>
          <w:sz w:val="28"/>
        </w:rPr>
        <w:t>Главным итогом XVII в. в идеологии Западной Европы стало формирование теории естественного права, выразившей основные принципы гражданского общества. В теории естественного права получили развитие идеи</w:t>
      </w:r>
    </w:p>
    <w:p>
      <w:pPr>
        <w:pStyle w:val="TextBodyIndent"/>
        <w:keepNext w:val="true"/>
        <w:widowControl w:val="false"/>
        <w:spacing w:lineRule="auto" w:line="360" w:before="0" w:after="0"/>
        <w:ind w:firstLine="709"/>
        <w:jc w:val="both"/>
        <w:rPr/>
      </w:pPr>
      <w:r>
        <w:rPr>
          <w:sz w:val="28"/>
        </w:rPr>
        <w:t>XVI в. о природе человека, его страстях и разуме как об основе и движущих силах политики. Существенное достижение и основа теории естественного права XVII в. – идея всеобщего естественного равенства людей. Впервые в многовековой истории человечества было выдвинуто и широко обосновано представление о всеобщем правовом равенстве людей независимо от их социального положения и происхождения. Этим теория естественного права Нового времени существенно отличалась от идей “права природы” античных философов и политических мыслителей.</w:t>
      </w:r>
    </w:p>
    <w:p>
      <w:pPr>
        <w:pStyle w:val="TextBodyIndent"/>
        <w:keepNext w:val="true"/>
        <w:widowControl w:val="false"/>
        <w:spacing w:lineRule="auto" w:line="360" w:before="0" w:after="0"/>
        <w:ind w:firstLine="709"/>
        <w:jc w:val="both"/>
        <w:rPr/>
      </w:pPr>
      <w:r>
        <w:rPr>
          <w:sz w:val="28"/>
        </w:rPr>
        <w:t>В отличие от христианских авторов средневековья, традиционно видевших в “свободной воле людей” источник и причину греха и зла в мире, теоретики естественного права считали свободу воли, направляемой разумом, основой общежития, отношений между людьми, каждый из которых свободен в поступках, в выборе вариантов поведения и потому должен нести ответственность за свои действия.</w:t>
      </w:r>
    </w:p>
    <w:p>
      <w:pPr>
        <w:pStyle w:val="TextBodyIndent"/>
        <w:keepNext w:val="true"/>
        <w:widowControl w:val="false"/>
        <w:spacing w:lineRule="auto" w:line="360" w:before="0" w:after="0"/>
        <w:ind w:firstLine="709"/>
        <w:jc w:val="both"/>
        <w:rPr/>
      </w:pPr>
      <w:r>
        <w:rPr>
          <w:sz w:val="28"/>
        </w:rPr>
        <w:t>Рационалистический подход к государству, попытки использовать категории частного права для объяснения причин его возникновения и существования ввели в содержание политико-правовых теорий не только главную идею общественного договора, но и категорию естественного состояния, перспективную для последующего исследования догосударственной истории человечества, а также проблему взаимных прав и обязательств власти и народа.</w:t>
      </w:r>
    </w:p>
    <w:p>
      <w:pPr>
        <w:pStyle w:val="TextBodyIndent"/>
        <w:keepNext w:val="true"/>
        <w:widowControl w:val="false"/>
        <w:spacing w:lineRule="auto" w:line="360" w:before="0" w:after="0"/>
        <w:ind w:firstLine="709"/>
        <w:jc w:val="both"/>
        <w:rPr/>
      </w:pPr>
      <w:r>
        <w:rPr>
          <w:sz w:val="28"/>
        </w:rPr>
        <w:t>В политико-правовой идеологии Западной Европы XVII в., по существу, была сформирована и теоретически обоснована модель гражданского общества, практическое осуществление которой заняло несколько веков и в масштабах человечества далеко не завершено.</w:t>
      </w:r>
    </w:p>
    <w:p>
      <w:pPr>
        <w:pStyle w:val="TextBodyIndent"/>
        <w:keepNext w:val="true"/>
        <w:widowControl w:val="false"/>
        <w:spacing w:lineRule="auto" w:line="360" w:before="0" w:after="0"/>
        <w:ind w:firstLine="709"/>
        <w:jc w:val="both"/>
        <w:rPr/>
      </w:pPr>
      <w:r>
        <w:rPr>
          <w:sz w:val="28"/>
        </w:rPr>
        <w:t>В конце XVII в. был сформулирован и обоснован перечень естественных прав и свобод человека, ставший классическим для последующей эпохи. Тогда же были теоретически обозначены основные пути реализации этих прав и свобод в гражданском обществе. Разработка проблемы защиты человека от государственной власти вела к идее правового и демократического государства, постановка вопроса о материальных гарантиях прав и свобод, защиты человека от голода и нищеты порождала мысль о социальном государстве.</w:t>
      </w:r>
    </w:p>
    <w:p>
      <w:pPr>
        <w:pStyle w:val="TextBodyIndent"/>
        <w:keepNext w:val="true"/>
        <w:widowControl w:val="false"/>
        <w:spacing w:lineRule="auto" w:line="360" w:before="0" w:after="0"/>
        <w:ind w:firstLine="709"/>
        <w:jc w:val="both"/>
        <w:rPr/>
      </w:pPr>
      <w:r>
        <w:rPr>
          <w:sz w:val="28"/>
        </w:rPr>
        <w:t>XVII в. стал громадным шагом вперед в развитии учений о праве и государстве. В процессе преодоления теологического мировоззрения рушились догмы средневековой схоластики; рационалистически ставились и решались проблемы соотношения личности, права и государства, обсуждались вопросы о происхождении, задачах и</w:t>
      </w:r>
      <w:r>
        <w:rPr>
          <w:iCs/>
          <w:sz w:val="28"/>
        </w:rPr>
        <w:t xml:space="preserve"> </w:t>
      </w:r>
      <w:r>
        <w:rPr>
          <w:sz w:val="28"/>
        </w:rPr>
        <w:t>функциях государства и права, об их роли в общественной жизни. Взгляд на человека с его потребностями, социальными качествами как на исходный пункт учений о праве и государстве обусловил ярко выраженный аксиологический аспект доктрин естественного права XVII-XVIII вв., непререкаемое положение о ценности личности, о подчиненности права и государства земным интересам людей.</w:t>
      </w:r>
    </w:p>
    <w:p>
      <w:pPr>
        <w:pStyle w:val="TextBodyIndent"/>
        <w:keepNext w:val="true"/>
        <w:widowControl w:val="false"/>
        <w:spacing w:lineRule="auto" w:line="360" w:before="0" w:after="0"/>
        <w:ind w:firstLine="709"/>
        <w:jc w:val="both"/>
        <w:rPr/>
      </w:pPr>
      <w:r>
        <w:rPr>
          <w:sz w:val="28"/>
        </w:rPr>
        <w:t>Бурный событиями XVII в. породил ряд вариантов идеи преодоления политического отчуждения. Исходным пунктом большинства этих вариантов была теоретически богатая, хотя и умеренная по программным выводам концепция Греция. Гроций первым обосновал взгляд на право как на право человека, разумное право, без чего вообще нет человека.</w:t>
      </w:r>
    </w:p>
    <w:p>
      <w:pPr>
        <w:pStyle w:val="TextBodyIndent"/>
        <w:keepNext w:val="true"/>
        <w:widowControl w:val="false"/>
        <w:spacing w:lineRule="auto" w:line="360" w:before="0" w:after="0"/>
        <w:ind w:firstLine="709"/>
        <w:jc w:val="both"/>
        <w:rPr/>
      </w:pPr>
      <w:r>
        <w:rPr>
          <w:sz w:val="28"/>
        </w:rPr>
        <w:t>Из пессимистических взглядов Гоббса на природу человека логически выводилась принципиальная отчужденность государства от народа. Однако в его концепции не только считались естественными и закономерными самые, казалось бы, антисоциальные страсти людей, но и в рамках полного политического отчуждения личности за последней признавались достоинство, свобода и равенство в отношениях с себе подобными. Ради этого достаточно содержательного гражданского равенства (отнюдь не равенства нулей, как в деспотическом государстве!) и возводилось в принцип само это политическое отчуждение. По существу, Гоббсом описано гражданское общество, охраняемое авторитарной властью (Стюартов или Кромвеля). В этой теории нет противоречий, хотя противоречивой часто становилась государственно-правовая практика, считающая источником права произвольную волю суверена, но пытавшаяся предписать этой воле правила естественных законов. Нередко ответом суверена на эти попытки были деяния и суждения: “Лучше капля силы, чем мешок права”. Стремление преодолеть такое чисто практическое противоречие заметно в теории Спинозы, отождествлявшего право и силу, а также в концепции Локка, согласно которой свобода и равенство граждан предписаны государству самой природой.</w:t>
      </w:r>
    </w:p>
    <w:p>
      <w:pPr>
        <w:pStyle w:val="TextBodyIndent"/>
        <w:keepNext w:val="true"/>
        <w:widowControl w:val="false"/>
        <w:spacing w:lineRule="auto" w:line="360" w:before="0" w:after="0"/>
        <w:ind w:firstLine="709"/>
        <w:jc w:val="both"/>
        <w:rPr/>
      </w:pPr>
      <w:r>
        <w:rPr>
          <w:sz w:val="28"/>
        </w:rPr>
        <w:t>Локком был обозначен тот вариант преодоления политического отчуждения, который состоит в замене традиционной суверенной власти государства над обществом и народом суверенитетом права. Как необходимое средство обеспечения верховенства закона, основанного на данных природой правах человека, обосновывалось ослабление самого государства (разделение властей). В результате государство оказывалось подчиненным незыблемым принципам права, а само право из велений власти превращалось в стабильную основу общества равных перед законом и свободных собственников.</w:t>
      </w:r>
    </w:p>
    <w:p>
      <w:pPr>
        <w:pStyle w:val="TextBodyIndent"/>
        <w:keepNext w:val="true"/>
        <w:widowControl w:val="false"/>
        <w:spacing w:lineRule="auto" w:line="360" w:before="0" w:after="0"/>
        <w:ind w:firstLine="709"/>
        <w:jc w:val="both"/>
        <w:rPr/>
      </w:pPr>
      <w:r>
        <w:rPr>
          <w:sz w:val="28"/>
        </w:rPr>
        <w:t>Иной вариант преодоления политического отчуждения был предложен Спинозой: коль скоро государство порождено противоречием между страстями и разумом людей, то вся задача в том, чтобы и людьми, и государством руководил разум. Это достигается демократическим устройством государства, при котором оно фактически сливается с народом и, оставаясь обособленной от общества силой, воплощающей разумную общую волю, перестает быть чуждым и опасным для общества и народа.</w:t>
      </w:r>
    </w:p>
    <w:p>
      <w:pPr>
        <w:pStyle w:val="TextBodyIndent"/>
        <w:keepNext w:val="true"/>
        <w:widowControl w:val="false"/>
        <w:spacing w:lineRule="auto" w:line="360" w:before="0" w:after="0"/>
        <w:ind w:firstLine="709"/>
        <w:jc w:val="both"/>
        <w:rPr/>
      </w:pPr>
      <w:r>
        <w:rPr>
          <w:sz w:val="28"/>
        </w:rPr>
        <w:t>В процессе революционных событий в Англии разрабатывался также революционный вариант преодоления политического отчуждения. Левеллеры и диггеры отстаивали идею революционно-демократической власти, подготавливающей условия для максимального развития демократии на основе институтов англосаксонского самоуправления и парламентаризма.</w:t>
      </w:r>
      <w:r>
        <w:br w:type="page"/>
      </w:r>
    </w:p>
    <w:p>
      <w:pPr>
        <w:pStyle w:val="Heading1"/>
        <w:widowControl w:val="false"/>
        <w:spacing w:lineRule="auto" w:line="360" w:before="0" w:after="0"/>
        <w:ind w:firstLine="709"/>
        <w:rPr/>
      </w:pPr>
      <w:r>
        <w:rPr>
          <w:rFonts w:cs="Times New Roman;Times New Roman" w:ascii="Times New Roman;Times New Roman" w:hAnsi="Times New Roman;Times New Roman"/>
        </w:rPr>
        <w:t>Глава 10. ПОЛИТИЧЕСКИЕ И ПРАВОВЫЕ УЧЕНИЯ НЕМЕЦКОГО И ИТАЛЬЯНСКОГО ПРОСВЕЩЕНИЯ XVII-XVIII ВВ.</w:t>
      </w:r>
    </w:p>
    <w:p>
      <w:pPr>
        <w:pStyle w:val="Normal"/>
        <w:keepNext w:val="true"/>
        <w:widowControl w:val="false"/>
        <w:spacing w:lineRule="auto" w:line="360"/>
        <w:ind w:firstLine="709"/>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Heading2"/>
        <w:widowControl w:val="false"/>
        <w:spacing w:lineRule="auto" w:line="360" w:before="0" w:after="0"/>
        <w:ind w:firstLine="709"/>
        <w:jc w:val="center"/>
        <w:rPr/>
      </w:pPr>
      <w:r>
        <w:rPr>
          <w:rFonts w:cs="Times New Roman;Times New Roman" w:ascii="Times New Roman;Times New Roman" w:hAnsi="Times New Roman;Times New Roman"/>
          <w:i w:val="false"/>
          <w:sz w:val="28"/>
        </w:rPr>
        <w:t>§ 1. Введение</w:t>
      </w:r>
    </w:p>
    <w:p>
      <w:pPr>
        <w:pStyle w:val="TextBodyIndent"/>
        <w:keepNext w:val="true"/>
        <w:widowControl w:val="false"/>
        <w:spacing w:lineRule="auto" w:line="360" w:before="0" w:after="0"/>
        <w:ind w:firstLine="709"/>
        <w:jc w:val="both"/>
        <w:rPr>
          <w:rFonts w:ascii="Times New Roman;Times New Roman" w:hAnsi="Times New Roman;Times New Roman" w:cs="Times New Roman;Times New Roman"/>
          <w:i/>
          <w:i/>
          <w:sz w:val="28"/>
        </w:rPr>
      </w:pPr>
      <w:r>
        <w:rPr>
          <w:rFonts w:cs="Times New Roman;Times New Roman"/>
          <w:i/>
          <w:sz w:val="28"/>
        </w:rPr>
      </w:r>
    </w:p>
    <w:p>
      <w:pPr>
        <w:pStyle w:val="TextBodyIndent"/>
        <w:keepNext w:val="true"/>
        <w:widowControl w:val="false"/>
        <w:spacing w:lineRule="auto" w:line="360" w:before="0" w:after="0"/>
        <w:ind w:firstLine="709"/>
        <w:jc w:val="both"/>
        <w:rPr/>
      </w:pPr>
      <w:r>
        <w:rPr>
          <w:sz w:val="28"/>
        </w:rPr>
        <w:t>Естественно-правовая теория была прямой наследницей гуманистических идей Возрождения, его веры в могущество и конечное торжество человеческого разума. Она переложила эти идеи на язык права, дала теоретико-правовое обоснование и формулирование общечеловеческим нравственным ценностям, представлениям о справедливости в отношениях между людьми, между человеком и обществом, государством. Именно поэтому естественно-правовая теория, как и современное ей Просвещение, оказалась универсальной: ее идеи могли восприниматься и воспринимались в различных социально-политических условиях и соответственно с ними получали различное толкование. Абстрактность предложенных теоретических конструкций позволяла давать им различающиеся оценки и делать из этих оценок порой весьма противоречивые политические выводы.</w:t>
      </w:r>
    </w:p>
    <w:p>
      <w:pPr>
        <w:pStyle w:val="TextBodyIndent"/>
        <w:keepNext w:val="true"/>
        <w:widowControl w:val="false"/>
        <w:spacing w:lineRule="auto" w:line="360" w:before="0" w:after="0"/>
        <w:ind w:firstLine="709"/>
        <w:jc w:val="both"/>
        <w:rPr/>
      </w:pPr>
      <w:r>
        <w:rPr>
          <w:sz w:val="28"/>
        </w:rPr>
        <w:t>Существенные отличия социально-политических условий в Италии и Германии от обстановки в Нидерландах, Англии и Франции предопределили не менее существенные отличия в толковании и оценке учения о естественном праве, выводах из него у итальянских и немецких мыслителей. Отсутствие реальной исторической почвы для прогрессивной и тем более революционной трактовки теории естественного права (последняя даже во Франции появится позже) обусловило коллизии между гуманистическими, общечеловеческими началами, заложенными в теории, и объективно-классовым их истолкованием.</w:t>
      </w:r>
    </w:p>
    <w:p>
      <w:pPr>
        <w:pStyle w:val="TextBodyIndent"/>
        <w:keepNext w:val="true"/>
        <w:widowControl w:val="false"/>
        <w:spacing w:lineRule="auto" w:line="360" w:before="0" w:after="0"/>
        <w:ind w:firstLine="709"/>
        <w:jc w:val="both"/>
        <w:rPr>
          <w:sz w:val="28"/>
        </w:rPr>
      </w:pPr>
      <w:r>
        <w:rPr>
          <w:sz w:val="28"/>
        </w:rPr>
      </w:r>
    </w:p>
    <w:p>
      <w:pPr>
        <w:pStyle w:val="Heading2"/>
        <w:widowControl w:val="false"/>
        <w:spacing w:lineRule="auto" w:line="360" w:before="0" w:after="0"/>
        <w:ind w:firstLine="709"/>
        <w:jc w:val="center"/>
        <w:rPr/>
      </w:pPr>
      <w:r>
        <w:rPr>
          <w:rFonts w:cs="Times New Roman;Times New Roman" w:ascii="Times New Roman;Times New Roman" w:hAnsi="Times New Roman;Times New Roman"/>
          <w:i w:val="false"/>
          <w:sz w:val="28"/>
        </w:rPr>
        <w:t>§ 2. Естественно-правовые теории в Германии</w:t>
      </w:r>
    </w:p>
    <w:p>
      <w:pPr>
        <w:pStyle w:val="TextBodyIndent"/>
        <w:keepNext w:val="true"/>
        <w:widowControl w:val="false"/>
        <w:spacing w:lineRule="auto" w:line="360" w:before="0" w:after="0"/>
        <w:ind w:firstLine="709"/>
        <w:jc w:val="both"/>
        <w:rPr>
          <w:rFonts w:ascii="Times New Roman;Times New Roman" w:hAnsi="Times New Roman;Times New Roman" w:cs="Times New Roman;Times New Roman"/>
          <w:i/>
          <w:i/>
          <w:sz w:val="28"/>
        </w:rPr>
      </w:pPr>
      <w:r>
        <w:rPr>
          <w:rFonts w:cs="Times New Roman;Times New Roman"/>
          <w:i/>
          <w:sz w:val="28"/>
        </w:rPr>
      </w:r>
    </w:p>
    <w:p>
      <w:pPr>
        <w:pStyle w:val="TextBodyIndent"/>
        <w:keepNext w:val="true"/>
        <w:widowControl w:val="false"/>
        <w:spacing w:lineRule="auto" w:line="360" w:before="0" w:after="0"/>
        <w:ind w:firstLine="709"/>
        <w:jc w:val="both"/>
        <w:rPr/>
      </w:pPr>
      <w:r>
        <w:rPr>
          <w:sz w:val="28"/>
        </w:rPr>
        <w:t>Усиление феодальной эксплуатации, политической и идеологической реакции, установление княжеского абсолютизма, окончательно утвердившегося в результате Тридцатилетней войны (1618–1648 гг.) и приведшего к возникновению в некоторых землях Священной Римской империи германской нации полицейского государства, существенно задержали не только социально-экономическое, но и идейное развитие страны. Идеология, получившая теоретическое обоснование в естественно-правовых учениях Голландии и Англии, приобретает в Германии весьма умеренное и во многом не самостоятельное истолкование. Немецким просветителям были присущи лишь идеи разрыва с религиозным мировоззрением, противопоставления последнему разумного начала. В государственно-правовой науке эта тенденция нашла выражение в учениях С. Пуфендорфа, X. Томазия и X. Вольфа.</w:t>
      </w:r>
    </w:p>
    <w:p>
      <w:pPr>
        <w:pStyle w:val="TextBodyIndent"/>
        <w:keepNext w:val="true"/>
        <w:widowControl w:val="false"/>
        <w:spacing w:lineRule="auto" w:line="360" w:before="0" w:after="0"/>
        <w:ind w:firstLine="709"/>
        <w:jc w:val="both"/>
        <w:rPr/>
      </w:pPr>
      <w:r>
        <w:rPr>
          <w:sz w:val="28"/>
        </w:rPr>
        <w:t xml:space="preserve">Учение </w:t>
      </w:r>
      <w:r>
        <w:rPr>
          <w:iCs/>
          <w:sz w:val="28"/>
        </w:rPr>
        <w:t>Самуила Пуфендорфа</w:t>
      </w:r>
      <w:r>
        <w:rPr>
          <w:sz w:val="28"/>
        </w:rPr>
        <w:t xml:space="preserve"> (1632–1694 гг.) складывалось под влиянием теорий Г.Греция и Т. Гоббса. Существенные различия между этими теориями Пуфендорф пытался примирить, используя общий для них рационализм. Попытка создать светскую правовую теорию, светское в своей основе учение о государстве, отстоять свободу мысли в условиях Германии того времени была прогрессом, умеренным, но все же прогрессом. Однако одновременно с этим Пуфендорф обосновывал необходимость сохранения крепостничества и княжеского абсолютизма.</w:t>
      </w:r>
    </w:p>
    <w:p>
      <w:pPr>
        <w:pStyle w:val="TextBodyIndent"/>
        <w:keepNext w:val="true"/>
        <w:widowControl w:val="false"/>
        <w:spacing w:lineRule="auto" w:line="360" w:before="0" w:after="0"/>
        <w:ind w:firstLine="709"/>
        <w:jc w:val="both"/>
        <w:rPr/>
      </w:pPr>
      <w:r>
        <w:rPr>
          <w:sz w:val="28"/>
        </w:rPr>
        <w:t>В своем учении о праве и государстве Пуфендорф исходит из представления о естественном состоянии, которое вслед за Гоббсом трактует не как исторический факт, а как методологическое предположение, позволяющее объяснить сущность и происхождение права и государства. Естественное состояние характеризуется свободой и независимостью индивидов. Человеческая природа противоречива. Она не порождает “войну всех против всех” (как считал Гоббс), но достаточно эгоистична. Именно последнее (а не естественное стремление к общежитию, как считал Гроций) в условиях, когда не обеспечены естественные права, порождает стремление людей объединиться ради собственной пользы и безопасности. В результате возникают политическое общество и государство.</w:t>
      </w:r>
    </w:p>
    <w:p>
      <w:pPr>
        <w:pStyle w:val="TextBodyIndent"/>
        <w:keepNext w:val="true"/>
        <w:widowControl w:val="false"/>
        <w:spacing w:lineRule="auto" w:line="360" w:before="0" w:after="0"/>
        <w:ind w:firstLine="709"/>
        <w:jc w:val="both"/>
        <w:rPr/>
      </w:pPr>
      <w:r>
        <w:rPr>
          <w:sz w:val="28"/>
        </w:rPr>
        <w:t>Пуфендорф в принципе отвергает теологическую теорию происхождения государства. Государство – продукт сознательной деятельности людей, их решения объединиться. В основе возникновения государства лежат два договора: первый – между людьми об объединении и выборе формы правления, второй – между людьми и избранным ими правителем об обязанности подданных подчиняться власти и обязанности правителя заботиться о подданных. Второй договор предполагает сохранение у людей некоторых естественных прав (свободы вероисповедания, свободы убеждений), но не допускает сопротивления власти. Пуфендорф утверждал, что лучшей формой правления является абсолютная монархия. Правда, у нее есть некоторые недостатки, считал он, и желательно было бы, чтобы при монархе создавался какой-то представительный орган. Дальше этого весьма скромного пожелания Пуфендорф не идет, будучи убежден, что практически неограниченная власть монарха обеспечивает главное – общественный порядок и безопасность подданных. Естественная свобода утрачена людьми с образованием государства, получившего право наказывать их во имя общего блага.</w:t>
      </w:r>
    </w:p>
    <w:p>
      <w:pPr>
        <w:pStyle w:val="TextBodyIndent"/>
        <w:keepNext w:val="true"/>
        <w:widowControl w:val="false"/>
        <w:spacing w:lineRule="auto" w:line="360" w:before="0" w:after="0"/>
        <w:ind w:firstLine="709"/>
        <w:jc w:val="both"/>
        <w:rPr/>
      </w:pPr>
      <w:r>
        <w:rPr>
          <w:sz w:val="28"/>
        </w:rPr>
        <w:t>Обосновывая с помощью идей естественно-правовой теории сложившийся в немецких землях княжеский абсолютизм, Пуфендорф оправдывает и упрочившееся в то время крепостничество. Он утверждал, что крепостничество – результат добровольного договора между господами и теми, кто не имел работы и средств существования, и, значит, выгодного им.</w:t>
      </w:r>
    </w:p>
    <w:p>
      <w:pPr>
        <w:pStyle w:val="TextBodyIndent"/>
        <w:keepNext w:val="true"/>
        <w:widowControl w:val="false"/>
        <w:spacing w:lineRule="auto" w:line="360" w:before="0" w:after="0"/>
        <w:ind w:firstLine="709"/>
        <w:jc w:val="both"/>
        <w:rPr/>
      </w:pPr>
      <w:r>
        <w:rPr>
          <w:sz w:val="28"/>
        </w:rPr>
        <w:t xml:space="preserve">Последователь Пуфендорфа профессор </w:t>
      </w:r>
      <w:r>
        <w:rPr>
          <w:iCs/>
          <w:sz w:val="28"/>
        </w:rPr>
        <w:t>Христиан Томазий</w:t>
      </w:r>
      <w:r>
        <w:rPr>
          <w:sz w:val="28"/>
        </w:rPr>
        <w:t xml:space="preserve"> (1655–1728 гг.), первым в Германии начавший читать лекции по естественному праву не на латыни, а на немецком языке, продолжал намеченную Пуфендорфом линию на освобождение государственно-правовой науки от господства теологии (хотя сам Томазий был религиозен). Но в трактовке естественного состояния и естественного права он расходился со своим предшественником. Человек – существо общественное, утверждал Томазий, и природа его состоит в том, чтобы жить в мирном общении с другими. Воспринимая здесь точку зрения не Пуфендорфа, а Гроция, Томазий в обоснование права и государства воспроизводит некоторые идеи Спинозы. Он отмечал, что основа естественного права – мораль, которая предписывает делать то, что соответствует разумной природе людей. Но требования морали не подкреплены принуждением. А поскольку люди делятся на мудрых и глупых и для первых – нужен совет, а для вторых – принуждение, то рассчитывать на добровольное следование требованиям морали нельзя. Поэтому необходима принудительная власть. Она избавляет людей от страха перед вредом, который могут причинить глупые, и осуществляется государством, созданным людьми, а не богом.</w:t>
      </w:r>
    </w:p>
    <w:p>
      <w:pPr>
        <w:pStyle w:val="TextBodyIndent"/>
        <w:keepNext w:val="true"/>
        <w:widowControl w:val="false"/>
        <w:spacing w:lineRule="auto" w:line="360" w:before="0" w:after="0"/>
        <w:ind w:firstLine="709"/>
        <w:jc w:val="both"/>
        <w:rPr/>
      </w:pPr>
      <w:r>
        <w:rPr>
          <w:sz w:val="28"/>
        </w:rPr>
        <w:t>Государство у Томазия – “естественное общество, которое заключает в себе верховную власть ради довольства всех и гражданского благополучия”. Как и Пуфендорф, Томазий считает, что образование государства было оформлено двумя общественными договорами: об объединении в государство и о назначении правителя. Власть правителя имеет цель сохранить общественный мир. Она не распространяется на те действия подданных, которые не посягают на общественный мир, а также на деятельность человеческого ума.</w:t>
      </w:r>
    </w:p>
    <w:p>
      <w:pPr>
        <w:pStyle w:val="TextBodyIndent"/>
        <w:keepNext w:val="true"/>
        <w:widowControl w:val="false"/>
        <w:spacing w:lineRule="auto" w:line="360" w:before="0" w:after="0"/>
        <w:ind w:firstLine="709"/>
        <w:jc w:val="both"/>
        <w:rPr/>
      </w:pPr>
      <w:r>
        <w:rPr>
          <w:sz w:val="28"/>
        </w:rPr>
        <w:t>Право в государстве отличается от морали, оно создается и защищается людьми, и его действие подкреплено принуждением. Обратив таким образом внимание на существенное различие между моралью и правом, Томазий считает необходимым ограничить сферу действия права. Государство не должно посягать на духовную свободу личности, свободу убеждений. Иноверцы и инакомыслящие не должны подвергаться уголовному преследованию, еретиков надо просто высылать из государства. Нетрудно заметить в этом и расхождение Томазия с Гоббсом, и осуждение им практики полицейского государства, широко вмешивавшегося в личную жизнь подданных и практиковавшего процессы о колдовстве и применение пыток, при которых, утверждал он, “обвиняемый, еще не будучи признанным виновным, подвергается более суровому и жестокому наказанию, нежели какое могло бы пасть на него после осуждения”.</w:t>
      </w:r>
    </w:p>
    <w:p>
      <w:pPr>
        <w:pStyle w:val="TextBodyIndent"/>
        <w:keepNext w:val="true"/>
        <w:widowControl w:val="false"/>
        <w:spacing w:lineRule="auto" w:line="360" w:before="0" w:after="0"/>
        <w:ind w:firstLine="709"/>
        <w:jc w:val="both"/>
        <w:rPr/>
      </w:pPr>
      <w:r>
        <w:rPr>
          <w:sz w:val="28"/>
        </w:rPr>
        <w:t>Считая монархию лучшей формой государства, Томазий утверждал, что предпосылкой власти монарха является согласие народа повиноваться ему и что народ даже может протестовать против несправедливостей. Но этот протест возможен только в том случае, если монарх выходит за рамки, очерченные общественным договором. Кроме того, протест может быть только пассивным: подданные не обязаны в этом случае повиноваться монарху, но “они не должны и сопротивляться ему, а обязаны терпеливо переносить сделанную им несправедливость”. Томазий считает, что для устранения несправедливости и раздоров между людьми следовало бы стремиться к такому идеальному строю, где будет существовать общность имуществ. Однако, по его мнению, это станет возможным в далеком будущем, когда длительный процесс духовного совершенствования людей создаст предпосылки для подобной организации общества.</w:t>
      </w:r>
    </w:p>
    <w:p>
      <w:pPr>
        <w:pStyle w:val="TextBodyIndent"/>
        <w:keepNext w:val="true"/>
        <w:widowControl w:val="false"/>
        <w:spacing w:lineRule="auto" w:line="360" w:before="0" w:after="0"/>
        <w:ind w:firstLine="709"/>
        <w:jc w:val="both"/>
        <w:rPr/>
      </w:pPr>
      <w:r>
        <w:rPr>
          <w:sz w:val="28"/>
        </w:rPr>
        <w:t>Таким образом, в немецкой политико-правовой мысли нарастало критическое отношение к существующим порядкам, полицейскому государству. Но оно было весьма умеренным и не выходило за рамки либеральных пожеланий не допустить посягательств на свободу вероисповедания, свободу убеждений. Либеральные пожелания и иллюзорные мечтания об отдаленном общественном идеале к тому же оказались всего лишь эпизодом в истории. На смену им идет консервативное истолкование естественно-правовых идей, попытка использовать их для апологии полицейского государства в период его расцвета.</w:t>
      </w:r>
    </w:p>
    <w:p>
      <w:pPr>
        <w:pStyle w:val="TextBodyIndent"/>
        <w:keepNext w:val="true"/>
        <w:widowControl w:val="false"/>
        <w:spacing w:lineRule="auto" w:line="360" w:before="0" w:after="0"/>
        <w:ind w:firstLine="709"/>
        <w:jc w:val="both"/>
        <w:rPr/>
      </w:pPr>
      <w:r>
        <w:rPr>
          <w:sz w:val="28"/>
        </w:rPr>
        <w:t xml:space="preserve">Такая попытка была предпринята </w:t>
      </w:r>
      <w:r>
        <w:rPr>
          <w:iCs/>
          <w:sz w:val="28"/>
        </w:rPr>
        <w:t>Христианом Вольфом</w:t>
      </w:r>
      <w:r>
        <w:rPr>
          <w:sz w:val="28"/>
        </w:rPr>
        <w:t xml:space="preserve"> (1679–1754 гг.). Как и его предшественники, он не был чужд передовым идейным веяниям, представлениям о свободе личности как о норме естественного права. Однако практические выводы Вольфа из этих теоретических представлений вполне соответствовали оправданию полицейского государства, которое пытались выдать за государство просвещенного абсолютизма.</w:t>
      </w:r>
    </w:p>
    <w:p>
      <w:pPr>
        <w:pStyle w:val="TextBodyIndent"/>
        <w:keepNext w:val="true"/>
        <w:widowControl w:val="false"/>
        <w:spacing w:lineRule="auto" w:line="360" w:before="0" w:after="0"/>
        <w:ind w:firstLine="709"/>
        <w:jc w:val="both"/>
        <w:rPr/>
      </w:pPr>
      <w:r>
        <w:rPr>
          <w:sz w:val="28"/>
        </w:rPr>
        <w:t>Природа человека, по Вольфу, характеризуется стремлением к совершенствованию. Разум указывает путь к этому – делай добро и избегай зла. Таков нравственный закон природы, соответствующий стремлению людей к совершенствованию и души, и тела, и общества. Человек обязан следовать этому нравственному закону, в этом его право. Право, таким образом, выводится из нравственной обязанности. Оно требует быть нравственным. “Нет права, – писал Вольф, – без нравственности обязательства, которое ему предшествует, в котором оно коренится и из которого оно проистекает. Есть врожденные человеческие права, потому что есть врожденные человеческие обязанности”.</w:t>
      </w:r>
    </w:p>
    <w:p>
      <w:pPr>
        <w:pStyle w:val="TextBodyIndent"/>
        <w:keepNext w:val="true"/>
        <w:widowControl w:val="false"/>
        <w:spacing w:lineRule="auto" w:line="360" w:before="0" w:after="0"/>
        <w:ind w:firstLine="709"/>
        <w:jc w:val="both"/>
        <w:rPr/>
      </w:pPr>
      <w:r>
        <w:rPr>
          <w:sz w:val="28"/>
        </w:rPr>
        <w:t>От природы все люди равны, поэтому они имеют равные права. Поэтому же ни один человек не должен иметь власть над другим – все люди свободны. Нравственная обязанность совершенствоваться порождает право на образование и научные исследования, право на жизнь и даже право на труд – без труда нет совершенствования, и никто не должен предаваться праздности.</w:t>
      </w:r>
    </w:p>
    <w:p>
      <w:pPr>
        <w:pStyle w:val="TextBodyIndent"/>
        <w:keepNext w:val="true"/>
        <w:widowControl w:val="false"/>
        <w:spacing w:lineRule="auto" w:line="360" w:before="0" w:after="0"/>
        <w:ind w:firstLine="709"/>
        <w:jc w:val="both"/>
        <w:rPr/>
      </w:pPr>
      <w:r>
        <w:rPr>
          <w:sz w:val="28"/>
        </w:rPr>
        <w:t>В естественном состоянии, когда люди жили семьями, они не имели достаточно средств для совершенствования. Поэтому семьи решили объединиться в государство, цель которого – “общее благосостояние и общая безопасность”, обеспечивающие совершенствование людей. Объединившись в государство, люди образовали народ, который передал свою верховную власть правительству. Среди форм государства – демократии, аристократии, монархии и смешанной формы – Вольф считает лучшей монархию, ибо, по его мнению, монарх всегда представляет весь народ.</w:t>
      </w:r>
    </w:p>
    <w:p>
      <w:pPr>
        <w:pStyle w:val="TextBodyIndent"/>
        <w:keepNext w:val="true"/>
        <w:widowControl w:val="false"/>
        <w:spacing w:lineRule="auto" w:line="360" w:before="0" w:after="0"/>
        <w:ind w:firstLine="709"/>
        <w:jc w:val="both"/>
        <w:rPr/>
      </w:pPr>
      <w:r>
        <w:rPr>
          <w:sz w:val="28"/>
        </w:rPr>
        <w:t>С образованием государства народ ограничил свою свободу для совершенствования составляющих его людей. Во имя этого же ограничено и природное равенство людей. Точно так же каждый человек может ограничить свою свободу и отдать себя в рабство. Отсюда возникает власть одних лиц (господ) над другими (крепостными).</w:t>
      </w:r>
    </w:p>
    <w:p>
      <w:pPr>
        <w:pStyle w:val="TextBodyIndent"/>
        <w:keepNext w:val="true"/>
        <w:widowControl w:val="false"/>
        <w:spacing w:lineRule="auto" w:line="360" w:before="0" w:after="0"/>
        <w:ind w:firstLine="709"/>
        <w:jc w:val="both"/>
        <w:rPr/>
      </w:pPr>
      <w:r>
        <w:rPr>
          <w:sz w:val="28"/>
        </w:rPr>
        <w:t>Законы государства – практическая реализация естественного закона. Они дают свободу, необходимую для исполнения нравственных обязанностей. Право – свобода действий для исполнения обязанностей. Рамки этой свободы определяются властью государства, властью просвещенного монарха, заботящегося об общем благе. Эта забота обязывает его регламентировать все сферы человеческой деятельности – хозяйственную и духовную, политическую и научную. Монарх может и должен заставлять работать и предоставлять работу, устанавливать размер заработной платы и цены на товары, заботиться о школьном образовании и развитии искусства, обязывать ходить в церковь и запрещать собрания в частных домах, не допускать распространения учений, вредных для государственного блага, религии и нравственности, и т.д.</w:t>
      </w:r>
    </w:p>
    <w:p>
      <w:pPr>
        <w:pStyle w:val="TextBodyIndent"/>
        <w:keepNext w:val="true"/>
        <w:widowControl w:val="false"/>
        <w:spacing w:lineRule="auto" w:line="360" w:before="0" w:after="0"/>
        <w:ind w:firstLine="709"/>
        <w:jc w:val="both"/>
        <w:rPr/>
      </w:pPr>
      <w:r>
        <w:rPr>
          <w:sz w:val="28"/>
        </w:rPr>
        <w:t>Для этого монарх должен быть наделен неограниченной властью в законодательстве, судебной области, назначении чиновничества, вопросах войны и мира. Чтобы максимально использовать свою власть для общего блага, рассуждал Вольф, монарх должен быть добродетельным, знать науку управления государством, любить свой народ и окружать себя умными советниками, не творить произвол. Повиновение ему должно быть безусловным, поскольку сопротивление может возвратить людей в естественное состояние.</w:t>
      </w:r>
    </w:p>
    <w:p>
      <w:pPr>
        <w:pStyle w:val="TextBodyIndent"/>
        <w:keepNext w:val="true"/>
        <w:widowControl w:val="false"/>
        <w:spacing w:lineRule="auto" w:line="360" w:before="0" w:after="0"/>
        <w:ind w:firstLine="709"/>
        <w:jc w:val="both"/>
        <w:rPr/>
      </w:pPr>
      <w:r>
        <w:rPr>
          <w:sz w:val="28"/>
        </w:rPr>
        <w:t>Таковы основные представители немецкой политико-правовой идеологии XVII–XVIII вв. Экономическая отсталость большинства немецких земель, неразвитость политических отношений, реакционный режим полицейского государства привели к тому, что они в лучшем случае создавали абстрактные теоретические конструкции, не имевшие шансов на реализацию, или, как это было у Вольфа, поддерживавшие идеи просвещенного абсолютизма. Не случайно прусский король Фридрих II писал Вольфу, что задача королей – осуществлять идеи философов.</w:t>
      </w:r>
    </w:p>
    <w:p>
      <w:pPr>
        <w:pStyle w:val="TextBodyIndent"/>
        <w:keepNext w:val="true"/>
        <w:widowControl w:val="false"/>
        <w:spacing w:lineRule="auto" w:line="360" w:before="0" w:after="0"/>
        <w:ind w:firstLine="709"/>
        <w:jc w:val="both"/>
        <w:rPr/>
      </w:pPr>
      <w:r>
        <w:rPr>
          <w:sz w:val="28"/>
        </w:rPr>
        <w:t>Если в Англии, а позже и во Франции естественно-правовая доктрина стала идейным оружием в борьбе против феодального абсолютизма, теоретической основой лозунгов буржуазных революций, то в Германии она превратилась в средство рационалистического обоснования существовавшего режима и положительного права со скромными пожеланиями их совершенствования во имя общего блага.</w:t>
      </w:r>
    </w:p>
    <w:p>
      <w:pPr>
        <w:pStyle w:val="TextBodyIndent"/>
        <w:keepNext w:val="true"/>
        <w:widowControl w:val="false"/>
        <w:spacing w:lineRule="auto" w:line="360" w:before="0" w:after="0"/>
        <w:ind w:firstLine="709"/>
        <w:jc w:val="both"/>
        <w:rPr>
          <w:sz w:val="28"/>
        </w:rPr>
      </w:pPr>
      <w:r>
        <w:rPr>
          <w:sz w:val="28"/>
        </w:rPr>
      </w:r>
    </w:p>
    <w:p>
      <w:pPr>
        <w:pStyle w:val="Heading2"/>
        <w:widowControl w:val="false"/>
        <w:spacing w:lineRule="auto" w:line="360" w:before="0" w:after="0"/>
        <w:ind w:firstLine="709"/>
        <w:jc w:val="center"/>
        <w:rPr>
          <w:rFonts w:ascii="Times New Roman;Times New Roman" w:hAnsi="Times New Roman;Times New Roman" w:cs="Times New Roman;Times New Roman"/>
          <w:i w:val="false"/>
          <w:i w:val="false"/>
          <w:sz w:val="28"/>
        </w:rPr>
      </w:pPr>
      <w:r>
        <w:rPr>
          <w:rFonts w:cs="Times New Roman;Times New Roman" w:ascii="Times New Roman;Times New Roman" w:hAnsi="Times New Roman;Times New Roman"/>
          <w:i w:val="false"/>
          <w:sz w:val="28"/>
        </w:rPr>
        <w:t>§ 3. Правовая теория Ч. Беккариа</w:t>
      </w:r>
    </w:p>
    <w:p>
      <w:pPr>
        <w:pStyle w:val="TextBodyIndent"/>
        <w:keepNext w:val="true"/>
        <w:widowControl w:val="false"/>
        <w:spacing w:lineRule="auto" w:line="360" w:before="0" w:after="0"/>
        <w:ind w:firstLine="709"/>
        <w:jc w:val="both"/>
        <w:rPr>
          <w:rFonts w:ascii="Times New Roman;Times New Roman" w:hAnsi="Times New Roman;Times New Roman" w:cs="Times New Roman;Times New Roman"/>
          <w:i/>
          <w:i/>
          <w:sz w:val="28"/>
        </w:rPr>
      </w:pPr>
      <w:r>
        <w:rPr>
          <w:rFonts w:cs="Times New Roman;Times New Roman"/>
          <w:i/>
          <w:sz w:val="28"/>
        </w:rPr>
      </w:r>
    </w:p>
    <w:p>
      <w:pPr>
        <w:pStyle w:val="TextBodyIndent"/>
        <w:keepNext w:val="true"/>
        <w:widowControl w:val="false"/>
        <w:spacing w:lineRule="auto" w:line="360" w:before="0" w:after="0"/>
        <w:ind w:firstLine="709"/>
        <w:jc w:val="both"/>
        <w:rPr/>
      </w:pPr>
      <w:r>
        <w:rPr>
          <w:sz w:val="28"/>
        </w:rPr>
        <w:t xml:space="preserve">Политическая история Италии эпохи феодализма представляет собой весьма сложную картину. Многие века сохранялась политическая раздробленность страны. Усобицы правителей итальянских княжеств и городов-республик обессилили и обескровили страну, сделали ее сравнительно легкой добычей Испании, король которой фактически стал управлять значительной частью Италии. Политические неурядицы существенно затрудняли социальное развитие страны. Итальянская буржуазия, преимущественно ростовщическая и торговая, далекая от народа и экономически связанная с феодалами, была настроена весьма умеренно. Дальше пожеланий политической централизации и осуждения произвола и беззакония, характерных для феодализма, она не шла. Это и обусловило в конечном счете трактовку учения о естественном праве итальянскими просветителями XVIII в., наиболее видным представителем которых был </w:t>
      </w:r>
      <w:r>
        <w:rPr>
          <w:iCs/>
          <w:sz w:val="28"/>
        </w:rPr>
        <w:t xml:space="preserve">Чезаре Беккариа </w:t>
      </w:r>
      <w:r>
        <w:rPr>
          <w:sz w:val="28"/>
        </w:rPr>
        <w:t>(1738-1794 гг.).</w:t>
      </w:r>
    </w:p>
    <w:p>
      <w:pPr>
        <w:pStyle w:val="TextBodyIndent"/>
        <w:keepNext w:val="true"/>
        <w:widowControl w:val="false"/>
        <w:spacing w:lineRule="auto" w:line="360" w:before="0" w:after="0"/>
        <w:ind w:firstLine="709"/>
        <w:jc w:val="both"/>
        <w:rPr/>
      </w:pPr>
      <w:r>
        <w:rPr>
          <w:sz w:val="28"/>
        </w:rPr>
        <w:t>В теории Беккариа заметны следы идей Греция и Гоббса. Но наибольшее влияние на него оказало французское Просвещение. Он с большим уважением отзывался о Вольтере, Монтескье, Руссо и других просветителях, точно так же как многие из них высоко оценили его книгу “О преступлениях и наказаниях”. Это сочинение, принесшее ему широкую известность, проникнуто верой в человеческий разум, свободолюбием, идеями гуманизма и законности.</w:t>
      </w:r>
    </w:p>
    <w:p>
      <w:pPr>
        <w:pStyle w:val="TextBodyIndent"/>
        <w:keepNext w:val="true"/>
        <w:widowControl w:val="false"/>
        <w:spacing w:lineRule="auto" w:line="360" w:before="0" w:after="0"/>
        <w:ind w:firstLine="709"/>
        <w:jc w:val="both"/>
        <w:rPr/>
      </w:pPr>
      <w:r>
        <w:rPr>
          <w:sz w:val="28"/>
        </w:rPr>
        <w:t>Трактовка естественного состояния и причин, побудивших людей перейти от него к политическому общежитию, у Беккариа мало чем отличается от трактовок Гоббса. В естественном состоянии люди жили в одиночку. Постоянные войны между ними делали их естественную свободу необеспеченной и поэтому бесполезной. Для общего блага люди объединились и пожертвовали частью своей свободы во имя безопасности и обеспечения оставшейся у них части свободы (здесь Беккариа ближе к Грецию). Из пожертвованной людьми части свободы и образовалась по общественному договору верховная власть государства. Хранителем ее стал суверен как представитель всего общества. Он должен был обеспечить людям общее благо – безопасность и справедливость.</w:t>
      </w:r>
    </w:p>
    <w:p>
      <w:pPr>
        <w:pStyle w:val="TextBodyIndent"/>
        <w:keepNext w:val="true"/>
        <w:widowControl w:val="false"/>
        <w:spacing w:lineRule="auto" w:line="360" w:before="0" w:after="0"/>
        <w:ind w:firstLine="709"/>
        <w:jc w:val="both"/>
        <w:rPr/>
      </w:pPr>
      <w:r>
        <w:rPr>
          <w:sz w:val="28"/>
        </w:rPr>
        <w:t>Беккариа различает справедливость божественную, естественную и человеческую. Первые две – основаны на божественных и естественных законах. Человеческая справедливость базируется на общественном договоре, устанавливающем пределы власти государства. Она изменчива. Ее критерием должно быть общее благо. Основанные на ней законы государства должны иметь в виду возможно большее счастье для возможно большего числа лиц. Но невежественные представления о человеческой справедливости привели к тому, что законы государства являются оружием в руках незначительного меньшинства. Они несправедливы, закрепляют сословные привилегии, право сильного и связанные с ним произвол и насилие. Беккариа резко критикует современную ему юриспруденцию, при которой законами считаются изречения римских и средневековых юристов, а уголовное право опирается на вековые предрассудки. Существующие законы, писал он, “служат только для прикрытия насилия”, помогают приносить народ “в жертву ненасытному идолу деспотизма”.</w:t>
      </w:r>
    </w:p>
    <w:p>
      <w:pPr>
        <w:pStyle w:val="TextBodyIndent"/>
        <w:keepNext w:val="true"/>
        <w:widowControl w:val="false"/>
        <w:spacing w:lineRule="auto" w:line="360" w:before="0" w:after="0"/>
        <w:ind w:firstLine="709"/>
        <w:jc w:val="both"/>
        <w:rPr/>
      </w:pPr>
      <w:r>
        <w:rPr>
          <w:sz w:val="28"/>
        </w:rPr>
        <w:t>Причину этого Беккариа видит в утверждении частной собственности, дающей одним власть и благополучие, а другим – нищету и бесправие. Право собственности – “ужасное и, может быть, не необходимое право”. Однако дальше констатации этого Беккариа не идет. Он далек от социалистических идей и не помышляет о радикальном переустройстве общества. Все его надежды связаны с просвещенным монархом, заботящимся о своих подданных, об устранении нищеты и неравенства, покровительствующим наукам и искусству, образованию и нравственности народа. Такой монарх издает справедливые и мудрые законы, перед которыми все будут равны, которые будут строго соблюдаться и обеспечат права человека.</w:t>
      </w:r>
    </w:p>
    <w:p>
      <w:pPr>
        <w:pStyle w:val="TextBodyIndent"/>
        <w:keepNext w:val="true"/>
        <w:widowControl w:val="false"/>
        <w:spacing w:lineRule="auto" w:line="360" w:before="0" w:after="0"/>
        <w:ind w:firstLine="709"/>
        <w:jc w:val="both"/>
        <w:rPr/>
      </w:pPr>
      <w:r>
        <w:rPr>
          <w:sz w:val="28"/>
        </w:rPr>
        <w:t>Развивая идею законности, Беккариа утверждал, что свобода гражданина – в его праве делать все, что не противоречит законам, что сами власти должны строго соблюдать законы Без этого не может существовать “законное общество”. Посягательства на безопасность и свободу граждан являются поэтому одним из тяжких преступлений. Только законы могут устанавливать наказания, и право их издания принадлежит только суверену как представителю всего общества. Сам суверен может издавать лишь общие законы, но не может судить за их нарушения Это задача суда, выясняющего факты. Наказание же, определяемое судом, не может выходить за пределы, установленные законом, иначе оно несправедливо и не соответствует условиям общественного договора.</w:t>
      </w:r>
    </w:p>
    <w:p>
      <w:pPr>
        <w:pStyle w:val="TextBodyIndent"/>
        <w:keepNext w:val="true"/>
        <w:widowControl w:val="false"/>
        <w:spacing w:lineRule="auto" w:line="360" w:before="0" w:after="0"/>
        <w:ind w:firstLine="709"/>
        <w:jc w:val="both"/>
        <w:rPr/>
      </w:pPr>
      <w:r>
        <w:rPr>
          <w:sz w:val="28"/>
        </w:rPr>
        <w:t>Исходя из этих теоретических посылок, Беккариа в своей книге “О преступлениях и наказаниях” утверждал, что причина преступности лежит в социальных условиях – нищете людей и столкновении их интересов, порождаемых человеческими страстями. А потому целью наказания должно являться предупреждение новых преступлений и исправление преступников. Для этого наказание должно быть публичным, наименьшим из возможных в каждом конкретном случае, соразмерным преступлению и установленным в законе. Беккариа протестовал против применения широко распространенных в эпоху феодализма пыток, мучительных наказаний и призывал к ограничению применения смертной казни. Он отстаивал равенство всех перед законом и возможность наказания человека только за те деяния, которые определены законом как преступные.</w:t>
      </w:r>
    </w:p>
    <w:p>
      <w:pPr>
        <w:pStyle w:val="TextBodyIndent"/>
        <w:keepNext w:val="true"/>
        <w:widowControl w:val="false"/>
        <w:spacing w:lineRule="auto" w:line="360" w:before="0" w:after="0"/>
        <w:ind w:firstLine="709"/>
        <w:jc w:val="both"/>
        <w:rPr/>
      </w:pPr>
      <w:r>
        <w:rPr>
          <w:sz w:val="28"/>
        </w:rPr>
        <w:t>Аргументация Беккариа в пользу отмены смертной казни заслуживает особого внимания как практически первое в истории теоретически убедительное выступление такого рода. Правда, Беккариа допускал применение смертной казни, но только в чрезвычайных обстоятельствах, когда это необходимо для сохранения существующего правления или при борьбе нации за свободу.</w:t>
      </w:r>
    </w:p>
    <w:p>
      <w:pPr>
        <w:pStyle w:val="TextBodyIndent"/>
        <w:keepNext w:val="true"/>
        <w:widowControl w:val="false"/>
        <w:spacing w:lineRule="auto" w:line="360" w:before="0" w:after="0"/>
        <w:ind w:firstLine="709"/>
        <w:jc w:val="both"/>
        <w:rPr/>
      </w:pPr>
      <w:r>
        <w:rPr>
          <w:sz w:val="28"/>
        </w:rPr>
        <w:t>Во всех остальных случаях, по его мнению, смертная казнь несправедлива и неоправданна.</w:t>
      </w:r>
    </w:p>
    <w:p>
      <w:pPr>
        <w:pStyle w:val="TextBodyIndent"/>
        <w:keepNext w:val="true"/>
        <w:widowControl w:val="false"/>
        <w:spacing w:lineRule="auto" w:line="360" w:before="0" w:after="0"/>
        <w:ind w:firstLine="709"/>
        <w:jc w:val="both"/>
        <w:rPr/>
      </w:pPr>
      <w:r>
        <w:rPr>
          <w:sz w:val="28"/>
        </w:rPr>
        <w:t>Теоретически, по естественному праву, недопустимо, чтобы человек желал лишить себя жизни и, следовательно, он не мог предоставить это право другим. Смертная казнь – “война нации с гражданином”, т е возврат в естественное состояние Практически же многовековой опыт показывает, что угроза смертной казни не останавливает преступника. По мнению Беккариа, более эффективно пожизненное лишение свободы. А то обстоятельство, что она веками существовала почти у всех народов, не оправдывает смертную казнь, как не могут быть оправданны существовавшие когда-то человеческие жертвоприношения. Смертная казнь неоправданна и с моральной точки зрения, так как способствует распространению в народе ожесточенности и безнравственности Неоправданна она, доказывал Беккариа несколько позже, и с точки зрения юридической – ее применение может быть результатом ошибки судей, которая становится уже непоправимой.</w:t>
      </w:r>
    </w:p>
    <w:p>
      <w:pPr>
        <w:pStyle w:val="TextBodyIndent"/>
        <w:keepNext w:val="true"/>
        <w:widowControl w:val="false"/>
        <w:spacing w:lineRule="auto" w:line="360" w:before="0" w:after="0"/>
        <w:ind w:firstLine="709"/>
        <w:jc w:val="both"/>
        <w:rPr/>
      </w:pPr>
      <w:r>
        <w:rPr>
          <w:sz w:val="28"/>
        </w:rPr>
        <w:t>Идеи Беккариа были восприняты классическим направлением в уголовно-правовой науке и уголовным законодательством, закрепившим прогрессивные принципы равенства перед уголовным законом, “нет преступления и нет наказания без указания о том в законе”, соответствия тяжести наказания тяжести совершенного преступления.</w:t>
      </w:r>
    </w:p>
    <w:p>
      <w:pPr>
        <w:pStyle w:val="TextBodyIndent"/>
        <w:keepNext w:val="true"/>
        <w:widowControl w:val="false"/>
        <w:spacing w:lineRule="auto" w:line="360" w:before="0" w:after="0"/>
        <w:ind w:firstLine="709"/>
        <w:jc w:val="both"/>
        <w:rPr>
          <w:sz w:val="28"/>
        </w:rPr>
      </w:pPr>
      <w:r>
        <w:rPr>
          <w:sz w:val="28"/>
        </w:rPr>
      </w:r>
    </w:p>
    <w:p>
      <w:pPr>
        <w:pStyle w:val="Heading2"/>
        <w:widowControl w:val="false"/>
        <w:spacing w:lineRule="auto" w:line="360" w:before="0" w:after="0"/>
        <w:ind w:firstLine="709"/>
        <w:jc w:val="center"/>
        <w:rPr>
          <w:rFonts w:ascii="Times New Roman;Times New Roman" w:hAnsi="Times New Roman;Times New Roman" w:cs="Times New Roman;Times New Roman"/>
          <w:i w:val="false"/>
          <w:i w:val="false"/>
          <w:sz w:val="28"/>
        </w:rPr>
      </w:pPr>
      <w:r>
        <w:rPr>
          <w:rFonts w:cs="Times New Roman;Times New Roman" w:ascii="Times New Roman;Times New Roman" w:hAnsi="Times New Roman;Times New Roman"/>
          <w:i w:val="false"/>
          <w:sz w:val="28"/>
        </w:rPr>
        <w:t>§ 4. Заключение</w:t>
      </w:r>
    </w:p>
    <w:p>
      <w:pPr>
        <w:pStyle w:val="TextBodyIndent"/>
        <w:keepNext w:val="true"/>
        <w:widowControl w:val="false"/>
        <w:spacing w:lineRule="auto" w:line="360" w:before="0" w:after="0"/>
        <w:ind w:firstLine="709"/>
        <w:jc w:val="both"/>
        <w:rPr>
          <w:rFonts w:ascii="Times New Roman;Times New Roman" w:hAnsi="Times New Roman;Times New Roman" w:cs="Times New Roman;Times New Roman"/>
          <w:i/>
          <w:i/>
          <w:sz w:val="28"/>
        </w:rPr>
      </w:pPr>
      <w:r>
        <w:rPr>
          <w:rFonts w:cs="Times New Roman;Times New Roman"/>
          <w:i/>
          <w:sz w:val="28"/>
        </w:rPr>
      </w:r>
    </w:p>
    <w:p>
      <w:pPr>
        <w:pStyle w:val="TextBodyIndent"/>
        <w:keepNext w:val="true"/>
        <w:widowControl w:val="false"/>
        <w:spacing w:lineRule="auto" w:line="360" w:before="0" w:after="0"/>
        <w:ind w:firstLine="709"/>
        <w:jc w:val="both"/>
        <w:rPr/>
      </w:pPr>
      <w:r>
        <w:rPr>
          <w:sz w:val="28"/>
        </w:rPr>
        <w:t>Своеобразие социально-политических условий Германии и Италии XVII–XVIII вв. определило сочетание в политико-правовой идеологии этих стран умеренно прогрессивных в идеологической и консервативных в политической сфере теорий.</w:t>
      </w:r>
    </w:p>
    <w:p>
      <w:pPr>
        <w:pStyle w:val="TextBodyIndent"/>
        <w:keepNext w:val="true"/>
        <w:widowControl w:val="false"/>
        <w:spacing w:lineRule="auto" w:line="360" w:before="0" w:after="0"/>
        <w:ind w:firstLine="709"/>
        <w:jc w:val="both"/>
        <w:rPr/>
      </w:pPr>
      <w:r>
        <w:rPr>
          <w:sz w:val="28"/>
        </w:rPr>
        <w:t>Просветительские идеи вылились преимущественно в абстрактные теоретические построения и практически приспосабливались к существующему политическому устройству Конечно, освобождение государственно-правовой теории от теологической оболочки, восприятие идеи о государстве как общем благе, обоснование ссылками на естественное право идей свободы личности, вероисповедания, убеждений и (особенно у Беккариа) гуманизма было выражением назревших потребностей общественного развития</w:t>
      </w:r>
    </w:p>
    <w:p>
      <w:pPr>
        <w:pStyle w:val="TextBodyIndent"/>
        <w:keepNext w:val="true"/>
        <w:widowControl w:val="false"/>
        <w:spacing w:lineRule="auto" w:line="360" w:before="0" w:after="0"/>
        <w:ind w:firstLine="709"/>
        <w:jc w:val="both"/>
        <w:rPr/>
      </w:pPr>
      <w:r>
        <w:rPr>
          <w:sz w:val="28"/>
        </w:rPr>
        <w:t>И все же выше допустимости пассивного сопротивления существующей государственной власти и весьма умеренной критики режима полицейского государства немецкая политическая мысль в то время не поднялась. Более того, с укреплением княжеского абсолютизма в немецких землях в политической мысли появилась его апология.</w:t>
      </w:r>
    </w:p>
    <w:p>
      <w:pPr>
        <w:pStyle w:val="TextBodyIndent"/>
        <w:keepNext w:val="true"/>
        <w:widowControl w:val="false"/>
        <w:spacing w:lineRule="auto" w:line="360" w:before="0" w:after="0"/>
        <w:ind w:firstLine="709"/>
        <w:jc w:val="both"/>
        <w:rPr/>
      </w:pPr>
      <w:r>
        <w:rPr>
          <w:sz w:val="28"/>
        </w:rPr>
        <w:t>Аналогично этому даже у наиболее передового из рассмотренных мыслителей – Беккариа, чьи заслуги в развитии уголовно-правовой теории того времени были громадны, гуманистические надежды на совершенствование общих условий жизни и законодательства связывались опять-таки с просвещенным монархом.</w:t>
      </w:r>
      <w:r>
        <w:br w:type="page"/>
      </w:r>
    </w:p>
    <w:p>
      <w:pPr>
        <w:pStyle w:val="Heading1"/>
        <w:widowControl w:val="false"/>
        <w:spacing w:lineRule="auto" w:line="360" w:before="0" w:after="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Глава 11. ПОЛИТИЧЕСКИЕ И ПРАВОВЫЕ УЧЕНИЯ В РОССИИ В ПЕРИОД УКРЕПЛЕНИЯ АБСОЛЮТИЗМА</w:t>
      </w:r>
    </w:p>
    <w:p>
      <w:pPr>
        <w:pStyle w:val="Normal"/>
        <w:keepNext w:val="true"/>
        <w:widowControl w:val="false"/>
        <w:spacing w:lineRule="auto" w:line="360"/>
        <w:ind w:firstLine="709"/>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Heading2"/>
        <w:widowControl w:val="false"/>
        <w:spacing w:lineRule="auto" w:line="360" w:before="0" w:after="0"/>
        <w:ind w:firstLine="709"/>
        <w:jc w:val="center"/>
        <w:rPr>
          <w:rFonts w:ascii="Times New Roman;Times New Roman" w:hAnsi="Times New Roman;Times New Roman" w:cs="Times New Roman;Times New Roman"/>
          <w:i w:val="false"/>
          <w:i w:val="false"/>
          <w:sz w:val="28"/>
        </w:rPr>
      </w:pPr>
      <w:r>
        <w:rPr>
          <w:rFonts w:cs="Times New Roman;Times New Roman" w:ascii="Times New Roman;Times New Roman" w:hAnsi="Times New Roman;Times New Roman"/>
          <w:i w:val="false"/>
          <w:sz w:val="28"/>
        </w:rPr>
        <w:t>§ 1. Введение</w:t>
      </w:r>
    </w:p>
    <w:p>
      <w:pPr>
        <w:pStyle w:val="TextBodyIndent"/>
        <w:keepNext w:val="true"/>
        <w:widowControl w:val="false"/>
        <w:spacing w:lineRule="auto" w:line="360" w:before="0" w:after="0"/>
        <w:ind w:firstLine="709"/>
        <w:jc w:val="both"/>
        <w:rPr>
          <w:rFonts w:ascii="Times New Roman;Times New Roman" w:hAnsi="Times New Roman;Times New Roman" w:cs="Times New Roman;Times New Roman"/>
          <w:i/>
          <w:i/>
          <w:sz w:val="28"/>
        </w:rPr>
      </w:pPr>
      <w:r>
        <w:rPr>
          <w:rFonts w:cs="Times New Roman;Times New Roman"/>
          <w:i/>
          <w:sz w:val="28"/>
        </w:rPr>
      </w:r>
    </w:p>
    <w:p>
      <w:pPr>
        <w:pStyle w:val="TextBodyIndent"/>
        <w:keepNext w:val="true"/>
        <w:widowControl w:val="false"/>
        <w:spacing w:lineRule="auto" w:line="360" w:before="0" w:after="0"/>
        <w:ind w:firstLine="709"/>
        <w:jc w:val="both"/>
        <w:rPr/>
      </w:pPr>
      <w:r>
        <w:rPr>
          <w:sz w:val="28"/>
        </w:rPr>
        <w:t>На рубеже XVII и XVIII вв. русское феодальное государство окончательно оформляется как абсолютная монархия. Реформы Петра I завершили ликвидацию старофеодальных учреждений, положили начало преодолению промышленной, военной, культурной отсталости страны. При Петре I закончились консолидация и законодательное оформление феодалов в единое привилегированное "благородное" сословие (шляхетство), резко противостоявшее остальным группам, особенно "подлому люду" (т.е. нижестоящему по терминологии законодательства той эпохи). При Петре I привилегии шляхетства (за которым впоследствии установилось название "дворянство"), его право владеть землей и крепостными обосновывались тем, что шляхетство обязано нести военную и гражданскую службу под угрозой конфискации земель и крепостных у тех, кто уклоняется от службы государству. Одновременно резко расширилось и укрепилось крепостное право. При Петре I в крепостное состояние были обращены многие ранее свободные люди, сотни и тысячи крепостных приписывались к фабрикам и заводам, упразднение холопства практически означало распространение бесправия холопов на всех вообще помещичьих крестьян, помещики наделялись правом суда над крепостными, расширялась личная власть помещиков над крестьянами.</w:t>
      </w:r>
    </w:p>
    <w:p>
      <w:pPr>
        <w:pStyle w:val="TextBodyIndent"/>
        <w:keepNext w:val="true"/>
        <w:widowControl w:val="false"/>
        <w:spacing w:lineRule="auto" w:line="360" w:before="0" w:after="0"/>
        <w:ind w:firstLine="709"/>
        <w:jc w:val="both"/>
        <w:rPr/>
      </w:pPr>
      <w:r>
        <w:rPr>
          <w:sz w:val="28"/>
        </w:rPr>
        <w:t>Крутая ломка ряда вековых устоев, перестройка традиционных отношений, резкий поворот в духовной жизни общества потребовали идеологического обоснования. Период петровских реформ сопровождался значительным изменением идейной основы, содержания и программных положений политико-правовой идеологии господствующего класса. Новым было уже то, что одной из форм выражения этой идеологии были законодательные акты абсолютистского государства, бесчисленные указы, регламенты, уставы, манифеста, многие из которых написаны Петром или им отредактированы.</w:t>
      </w:r>
    </w:p>
    <w:p>
      <w:pPr>
        <w:pStyle w:val="TextBodyIndent"/>
        <w:keepNext w:val="true"/>
        <w:widowControl w:val="false"/>
        <w:spacing w:lineRule="auto" w:line="360" w:before="0" w:after="0"/>
        <w:ind w:firstLine="709"/>
        <w:jc w:val="both"/>
        <w:rPr/>
      </w:pPr>
      <w:r>
        <w:rPr>
          <w:sz w:val="28"/>
        </w:rPr>
        <w:t>Официальная доктрина абсолютизма включала традиционное теологическое обоснование царской власти. В законодательных актах (Воинский устав, Духовный регламент и др.) утверждалось: "Император всероссийский есть монарх самодержавный и неограниченный. Повиноваться его верховной власти не токмо за страх, но и за совесть сам бог повелевает". Власть монарха рассматривалась как "божественное поручение", но основным способом обоснования петровских реформ были ссылки да "общее благо". В ряде указов и иных актов Петра упоминается о "пользе и прибытке общем", о том, что он, Петр, всегда "старался о народной пользе" и "для ;того заводил разные перемены и новости". "Мы прилежное старание всегда имеем, — говорилось в одной из жалованных грамот Петра, — о распространении в государствах наших к пользе общего блага и пожитку подданных наших, купечества и всяких художеств (ремесел), рукоделий, которыми все прочие благоучрежденные государства процветают и богатятся".</w:t>
      </w:r>
    </w:p>
    <w:p>
      <w:pPr>
        <w:pStyle w:val="TextBodyIndent"/>
        <w:keepNext w:val="true"/>
        <w:widowControl w:val="false"/>
        <w:spacing w:lineRule="auto" w:line="360" w:before="0" w:after="0"/>
        <w:ind w:firstLine="709"/>
        <w:jc w:val="both"/>
        <w:rPr/>
      </w:pPr>
      <w:r>
        <w:rPr>
          <w:sz w:val="28"/>
        </w:rPr>
        <w:t>Однако под общим благом практически разумелось прежде всего укрепление господствовавшего класса феодалов, расширение его привилегий, ужесточение крепостничества. Именно при Петре I крепостное право в России принимало наиболее грубые формы, ничем не отличалось от рабства. Помимо расширения и укрепления крепостничества резко выросла торговля крепостными — продажа вообще, продажа одиночками, не семьями, отдельно от земли. Царь неоднократно выражал недовольство тем, что крепостных продают в розницу, "как скотов, чего во всем свете не водится и от чего немалый вопль бывает". Но он же попустительствовал тому, что указы о запрете продажи крестьян в одиночку, отдельно от земли, о запрете принуждать их к браку оставались невыполненными, равно как и указы против расточительных и жестоких помещиков. Жесткие требования к дворянству, касавшиеся обязательной службы, грозный тон и непреклонность царских велений компенсировались потаканием дворянскому произволу по отношению к крепостным.</w:t>
      </w:r>
    </w:p>
    <w:p>
      <w:pPr>
        <w:pStyle w:val="TextBodyIndent"/>
        <w:keepNext w:val="true"/>
        <w:widowControl w:val="false"/>
        <w:spacing w:lineRule="auto" w:line="360" w:before="0" w:after="0"/>
        <w:ind w:firstLine="709"/>
        <w:jc w:val="both"/>
        <w:rPr/>
      </w:pPr>
      <w:r>
        <w:rPr>
          <w:sz w:val="28"/>
        </w:rPr>
        <w:t>Идея "общего блага", даже "всенародной пользы" была присуща многим абсолютным монархиям того времени. Суть ее сводилась к тому, что лишь монархи знают, что именно необходимо их подданным и стране в целом. И на Западе, и в России концепция просвещенного абсолютизма была основана на высокомерном и презрительном отношении к народу, как темной, непросвещенной, пассивной массе. Идеи "общего блага" в ряде петровских указов сопровождались рассуждениями о глупости и ленивости народа, который может и должен быть облагодетельствован только при помощи насилия и принуждения: "Всем известно, что наши люди ни во что сами не пойдут, ежели не приневолены будут". Отсюда — необычная даже для той эпохи жестокость ряда указов, обилие угроз, особенно "подлому люду", батогами, палками, штрафами, каторгой, тюрьмой, цепями.</w:t>
      </w:r>
    </w:p>
    <w:p>
      <w:pPr>
        <w:pStyle w:val="TextBodyIndent"/>
        <w:keepNext w:val="true"/>
        <w:widowControl w:val="false"/>
        <w:spacing w:lineRule="auto" w:line="360" w:before="0" w:after="0"/>
        <w:ind w:firstLine="709"/>
        <w:jc w:val="both"/>
        <w:rPr/>
      </w:pPr>
      <w:r>
        <w:rPr>
          <w:sz w:val="28"/>
        </w:rPr>
        <w:t>Преодоление отсталости страны осуществлялось свойственными абсолютизму методами административного вмешательства во все стороны жизни подданных, всесторонней опеки, полицейского надзора и принуждения. В указах подробно, во всех деталях, описывается, как сеять коноплю, получать пеньку, выделывать кожу (только с салом, но не с дегтем), убирать хлеб (косами и граблями, но не серпами), причем исполнителям предписывается строго карать ослушников: "Ибо сами знаете, что добро и надобно, но наши люди без принуждения не сделают".</w:t>
      </w:r>
    </w:p>
    <w:p>
      <w:pPr>
        <w:pStyle w:val="TextBodyIndent"/>
        <w:keepNext w:val="true"/>
        <w:widowControl w:val="false"/>
        <w:spacing w:lineRule="auto" w:line="360" w:before="0" w:after="0"/>
        <w:ind w:firstLine="709"/>
        <w:jc w:val="both"/>
        <w:rPr/>
      </w:pPr>
      <w:r>
        <w:rPr>
          <w:sz w:val="28"/>
        </w:rPr>
        <w:t>Самодержавное государство Петра официально прославляло полицию, о которой в одном из регламентов говорилось: "Оная споспешествует в правах и правосудии, рождает добрые порядки и нравоучения... принуждает каждого к трудам и к честному промыслу... полиция есть душа государства и всех добрых порядков, фундаментальный подпор человеческой безопасности и удобности".</w:t>
      </w:r>
    </w:p>
    <w:p>
      <w:pPr>
        <w:pStyle w:val="TextBodyIndent"/>
        <w:keepNext w:val="true"/>
        <w:widowControl w:val="false"/>
        <w:spacing w:lineRule="auto" w:line="360" w:before="0" w:after="0"/>
        <w:ind w:firstLine="709"/>
        <w:jc w:val="both"/>
        <w:rPr/>
      </w:pPr>
      <w:r>
        <w:rPr>
          <w:sz w:val="28"/>
        </w:rPr>
        <w:t>Обрушивая на подданных лавину указов, Петр был обеспокоен малой эффективностью многих из его предписаний. Проблема усложнялась и тем, что гигантски выросший за время его реформ чиновничий аппарат был пропитан духом взяточничества, казнокрадства, своеволия, ябедничества. Далеко не все указания центральной власти, порой противоречащие одно другому и сильно устаревшему законодательству, практически осуществлялись. Отсюда — сетования царя на беззакония, его попытки организовать "полезную юстицию", наладить режим неуклонного исполнения велений царской власти. "Всуе законы писать, когда их не хранить, или ими играть, как в карты, прибирая масть к масти, чего нигде на свете так нет, как у нас было, а отчасти и еще есть", — говорилось в одном из указов Петра. Предписывая вершить все по закону, царь грозил, что кто указ преступит, "казнен будет смертию безо всякие пощады".</w:t>
      </w:r>
    </w:p>
    <w:p>
      <w:pPr>
        <w:pStyle w:val="TextBodyIndent"/>
        <w:keepNext w:val="true"/>
        <w:widowControl w:val="false"/>
        <w:spacing w:lineRule="auto" w:line="360" w:before="0" w:after="0"/>
        <w:ind w:firstLine="709"/>
        <w:jc w:val="both"/>
        <w:rPr/>
      </w:pPr>
      <w:r>
        <w:rPr>
          <w:sz w:val="28"/>
        </w:rPr>
        <w:t>В эпоху петровских реформ наука, культура, опыт более развитых стран Западной Европы использовались для совершенствования промышленности, военного дела, законодательства, государственного аппарата, всех областей жизни. Воспринимая этот опыт, Россия приобщалась к мировой цивилизации, к передовой материальной и духовной культуре. Вместе с тем насильственное ускорение приобщения, административные методы и сословно-классовые основы насаждения иностранных образцов дали побочный результат в виде преувеличенного и показного восприятия российским дворянством иностранного вообще. Знание и признание иностранного расценивались как обязательный внешний показатель послушания представителей служилого сословия, их способностей к службе и карьере, и, наоборот, приверженность к допетровским обычаям и нравам считалась непокорностью, упрямством, проявлением тупости.</w:t>
      </w:r>
    </w:p>
    <w:p>
      <w:pPr>
        <w:pStyle w:val="TextBodyIndent"/>
        <w:keepNext w:val="true"/>
        <w:widowControl w:val="false"/>
        <w:spacing w:lineRule="auto" w:line="360" w:before="0" w:after="0"/>
        <w:ind w:firstLine="709"/>
        <w:jc w:val="both"/>
        <w:rPr/>
      </w:pPr>
      <w:r>
        <w:rPr>
          <w:sz w:val="28"/>
        </w:rPr>
        <w:t>В политико-правовой идеологии иностранные влияния также порой сводились к воспроизведению модных иностранных терминов. Однако на теоретическом уровне политико-правового сознания восприятие распространенных на Западе идей происходило иначе. Абсолютизм требовал нового идеологического обоснования в духе времени. Этому духу соответствовала лишь теория естественного права, ряд положений которой находился в вопиющем противоречии с феодальной действительностью России.</w:t>
      </w:r>
    </w:p>
    <w:p>
      <w:pPr>
        <w:pStyle w:val="TextBodyIndent"/>
        <w:keepNext w:val="true"/>
        <w:widowControl w:val="false"/>
        <w:spacing w:lineRule="auto" w:line="360" w:before="0" w:after="0"/>
        <w:ind w:firstLine="709"/>
        <w:jc w:val="both"/>
        <w:rPr>
          <w:sz w:val="28"/>
        </w:rPr>
      </w:pPr>
      <w:r>
        <w:rPr>
          <w:sz w:val="28"/>
        </w:rPr>
      </w:r>
    </w:p>
    <w:p>
      <w:pPr>
        <w:pStyle w:val="Heading2"/>
        <w:widowControl w:val="false"/>
        <w:spacing w:lineRule="auto" w:line="360" w:before="0" w:after="0"/>
        <w:ind w:firstLine="709"/>
        <w:jc w:val="center"/>
        <w:rPr>
          <w:rFonts w:ascii="Times New Roman;Times New Roman" w:hAnsi="Times New Roman;Times New Roman" w:cs="Times New Roman;Times New Roman"/>
          <w:i w:val="false"/>
          <w:i w:val="false"/>
          <w:sz w:val="28"/>
        </w:rPr>
      </w:pPr>
      <w:r>
        <w:rPr>
          <w:rFonts w:cs="Times New Roman;Times New Roman" w:ascii="Times New Roman;Times New Roman" w:hAnsi="Times New Roman;Times New Roman"/>
          <w:i w:val="false"/>
          <w:sz w:val="28"/>
        </w:rPr>
        <w:t>§ 2. Политико-правовая идеология феодальных защитников абсолютизма</w:t>
      </w:r>
    </w:p>
    <w:p>
      <w:pPr>
        <w:pStyle w:val="TextBodyIndent"/>
        <w:keepNext w:val="true"/>
        <w:widowControl w:val="false"/>
        <w:spacing w:lineRule="auto" w:line="360" w:before="0" w:after="0"/>
        <w:ind w:firstLine="709"/>
        <w:jc w:val="both"/>
        <w:rPr>
          <w:rFonts w:ascii="Times New Roman;Times New Roman" w:hAnsi="Times New Roman;Times New Roman" w:cs="Times New Roman;Times New Roman"/>
          <w:i/>
          <w:i/>
          <w:sz w:val="28"/>
        </w:rPr>
      </w:pPr>
      <w:r>
        <w:rPr>
          <w:rFonts w:cs="Times New Roman;Times New Roman"/>
          <w:i/>
          <w:sz w:val="28"/>
        </w:rPr>
      </w:r>
    </w:p>
    <w:p>
      <w:pPr>
        <w:pStyle w:val="TextBodyIndent"/>
        <w:keepNext w:val="true"/>
        <w:widowControl w:val="false"/>
        <w:spacing w:lineRule="auto" w:line="360" w:before="0" w:after="0"/>
        <w:ind w:firstLine="709"/>
        <w:jc w:val="both"/>
        <w:rPr/>
      </w:pPr>
      <w:r>
        <w:rPr>
          <w:sz w:val="28"/>
        </w:rPr>
        <w:t>С идеологической защитой и обоснованием петровских реформ выступала группа дворян и священников, образно названная одним из них "ученая дружина Петра". Эти теоретики использовали для обоснования абсолютизма теорию естественного права.</w:t>
      </w:r>
    </w:p>
    <w:p>
      <w:pPr>
        <w:pStyle w:val="TextBodyIndent"/>
        <w:keepNext w:val="true"/>
        <w:widowControl w:val="false"/>
        <w:spacing w:lineRule="auto" w:line="360" w:before="0" w:after="0"/>
        <w:ind w:firstLine="709"/>
        <w:jc w:val="both"/>
        <w:rPr/>
      </w:pPr>
      <w:r>
        <w:rPr>
          <w:sz w:val="28"/>
        </w:rPr>
        <w:t>Попытки использовать антифеодальную по своей направленности, антитеологическую по идейной основе, реалистическую по постановке и решению ряда проблем политики и права теорию, чтобы обосновать деспотизм и крепостничество, сопровождались существенными деформациями ряда коренных положений этой теории, выборочным использованием ее категорий, столь же осторожным подбором ссылок на авторитеты. Так, концепция общественного договора хотя и применялась для обоснования абсолютизма, однако ссылки на Гоббса были нежелательны из-за его материализма. Часто ссылались на Гроция и Пуфендорфа; книга последнего "О должности человека и гражданина" была издана при Петре в русском переводе.</w:t>
      </w:r>
    </w:p>
    <w:p>
      <w:pPr>
        <w:pStyle w:val="TextBodyIndent"/>
        <w:keepNext w:val="true"/>
        <w:widowControl w:val="false"/>
        <w:spacing w:lineRule="auto" w:line="360" w:before="0" w:after="0"/>
        <w:ind w:firstLine="709"/>
        <w:jc w:val="both"/>
        <w:rPr/>
      </w:pPr>
      <w:r>
        <w:rPr>
          <w:sz w:val="28"/>
        </w:rPr>
        <w:t xml:space="preserve">Одним из первых теоретиков абсолютизма в России был священнослужитель </w:t>
      </w:r>
      <w:r>
        <w:rPr>
          <w:iCs/>
          <w:sz w:val="28"/>
        </w:rPr>
        <w:t>Феофан Прокопович</w:t>
      </w:r>
      <w:r>
        <w:rPr>
          <w:sz w:val="28"/>
        </w:rPr>
        <w:t xml:space="preserve"> (1681 — 1736 гг.). Прокопович получил широкое богословское образование в Киеве, затем — в Польше и Италии. Он преподавал в Киевской духовной академии риторику, философию, богословие, математику и другие науки. Посетив Киев, Петр нашел в Прокоповиче ярого приверженца своих реформ и проектов. По приглашению Петра Прокопович переехал в Петербург; он принимал активное участие в подготовке и проведении церковной реформы. В обоснование петровских реформ и законов Прокопович писал трактаты, проповеди, другие произведения.</w:t>
      </w:r>
    </w:p>
    <w:p>
      <w:pPr>
        <w:pStyle w:val="TextBodyIndent"/>
        <w:keepNext w:val="true"/>
        <w:widowControl w:val="false"/>
        <w:spacing w:lineRule="auto" w:line="360" w:before="0" w:after="0"/>
        <w:ind w:firstLine="709"/>
        <w:jc w:val="both"/>
        <w:rPr/>
      </w:pPr>
      <w:r>
        <w:rPr>
          <w:sz w:val="28"/>
        </w:rPr>
        <w:t>Прокопович призывал сочетать "два земные пособия — природу и науку; и два свыше даруемые: катехизисное знание веры христианской и серьезное убеждение в божественности священного писания". Он считал необходимым сочетать доводы от "естественного разума", от "законов народных", от примеров исторических, от "неложного слова божьего".</w:t>
      </w:r>
    </w:p>
    <w:p>
      <w:pPr>
        <w:pStyle w:val="TextBodyIndent"/>
        <w:keepNext w:val="true"/>
        <w:widowControl w:val="false"/>
        <w:spacing w:lineRule="auto" w:line="360" w:before="0" w:after="0"/>
        <w:ind w:firstLine="709"/>
        <w:jc w:val="both"/>
        <w:rPr/>
      </w:pPr>
      <w:r>
        <w:rPr>
          <w:sz w:val="28"/>
        </w:rPr>
        <w:t>Прокопович резко критиковал католическую церковь за обскурантизм, за отрицание и преследование научных открытий, которые потом все равно приходится признавать (Коперник, Галилей). Критика католицизма имела многоаспектный характер — проблема соотношения католичества и православия остро стояла на Украине, где католицизм порой был знаменем антирусских настроений. Осуждая папство за преследование науки, за ложные чудеса, бесчисленные мощи святых, Прокопович критиковал обскурантизм вообще, в том числе мракобесие старого православного духовенства. Наконец, непосредственно политико-прикладной характер имели обвинения в "папежском духе", адресованные противникам церковной реформы. Реформа, суть которой сводилась к подчинению православной церкви царю, встречала противодействие духовенства. Местоблюститель патриаршего престола Стефан Яворский, например, не без намека на петровские указы рассуждал: "Закон господень непорочен, а человеческие бывают порочны".</w:t>
      </w:r>
    </w:p>
    <w:p>
      <w:pPr>
        <w:pStyle w:val="TextBodyIndent"/>
        <w:keepNext w:val="true"/>
        <w:widowControl w:val="false"/>
        <w:spacing w:lineRule="auto" w:line="360" w:before="0" w:after="0"/>
        <w:ind w:firstLine="709"/>
        <w:jc w:val="both"/>
        <w:rPr/>
      </w:pPr>
      <w:r>
        <w:rPr>
          <w:sz w:val="28"/>
        </w:rPr>
        <w:t>Прокопович резко осуждал самую мысль о превосходстве духовной власти над светской или о неподчиненности государству духовенства и монашества: "Жало се змиино, папежский се дух".</w:t>
      </w:r>
    </w:p>
    <w:p>
      <w:pPr>
        <w:pStyle w:val="TextBodyIndent"/>
        <w:keepNext w:val="true"/>
        <w:widowControl w:val="false"/>
        <w:spacing w:lineRule="auto" w:line="360" w:before="0" w:after="0"/>
        <w:ind w:firstLine="709"/>
        <w:jc w:val="both"/>
        <w:rPr/>
      </w:pPr>
      <w:r>
        <w:rPr>
          <w:sz w:val="28"/>
        </w:rPr>
        <w:t>В государстве, рассуждал Прокопович, существуют разные "чины", каждый из которых занят полезным для общества делом (ссылка на общественное разделение труда в обоснование сословного деления в эпоху Петра была распространенной); то же и "священство" — оно "иной чин есть в народе, а не иное государство". Составляя часть народа, духовенство подчинено государству так же, как и другие части. Упразднение патриаршества, учреждение Духовной коллегии, а затем Синода Прокопович обосновывал ссылками на преимущества коллегиального управления перед единоличным: "В единой персоне не без страсти бывает", "известнее взыскуется истина соборным правлением, нежели единым лицом". Он ссылался также на примеры исторические — римские и византийские императоры имели и светскую, и духовную власть; конфликты царя и патриарха в России сопровождались широкими волнениями.</w:t>
      </w:r>
    </w:p>
    <w:p>
      <w:pPr>
        <w:pStyle w:val="TextBodyIndent"/>
        <w:keepNext w:val="true"/>
        <w:widowControl w:val="false"/>
        <w:spacing w:lineRule="auto" w:line="360" w:before="0" w:after="0"/>
        <w:ind w:firstLine="709"/>
        <w:jc w:val="both"/>
        <w:rPr/>
      </w:pPr>
      <w:r>
        <w:rPr>
          <w:sz w:val="28"/>
        </w:rPr>
        <w:t>Таким же сочетанием богословских и рационалистических идей Прокопович обосновывал неограниченную монархию. С одной стороны, "монархи бози суть", государь "самому токмо богу ответ дает". С другой стороны, неограниченность власти самодержца проистекает из соглашения, по которому народ отказывается от всех своих Прав и свободы и, наделяя властью правителя, говорит: "Ты владеешь нами к общей пользе нашей". Следуя Гроцию и Пуфендорфу (не исключено влияние Гоббса), Прокопович писал, что в безвластном состоянии царили хаос, произвол, кровопролитие. Для обеспечения мира, безопасности, общего блага народ "не без смотрения гбожия" заключает соглашение об отказе от всех прав и свободы, о создании государства. Впервые в истории русской политической мысли Прокопович поставил проблему происхождения государства; то обстоятельство, что эта проблема решалась им со ссылками и на божий промысел, в значительной мере предопределялась необходимостью считаться с официальным обоснованием абсолютизма, содержащим богословские доводы, а также официальным положением самого Прокоповича как одного из церковных иерархов.</w:t>
      </w:r>
    </w:p>
    <w:p>
      <w:pPr>
        <w:pStyle w:val="TextBodyIndent"/>
        <w:keepNext w:val="true"/>
        <w:widowControl w:val="false"/>
        <w:spacing w:lineRule="auto" w:line="360" w:before="0" w:after="0"/>
        <w:ind w:firstLine="709"/>
        <w:jc w:val="both"/>
        <w:rPr/>
      </w:pPr>
      <w:r>
        <w:rPr>
          <w:sz w:val="28"/>
        </w:rPr>
        <w:t>Своеобразны взгляды Прокоповича на формы правления, которые, как он утверждал, зависят от народного соглашения, но устанавливаются не произвольно, а в соответствии с размерами государства. Республики, писал Прокопович, могут существовать "разве в малом народе" и на небольшой территории. Именно этим объясняется существование республик в Венеции, Генуе, Швейцарии, Бельгии. Мысль о зависимости форм государства от размеров территории, высказанная Прокоповичем еще в 1716 г., задолго до Татищева (см. ниже), была приспособлена для обоснования абсолютизма в России.</w:t>
      </w:r>
    </w:p>
    <w:p>
      <w:pPr>
        <w:pStyle w:val="TextBodyIndent"/>
        <w:keepNext w:val="true"/>
        <w:widowControl w:val="false"/>
        <w:spacing w:lineRule="auto" w:line="360" w:before="0" w:after="0"/>
        <w:ind w:firstLine="709"/>
        <w:jc w:val="both"/>
        <w:rPr/>
      </w:pPr>
      <w:r>
        <w:rPr>
          <w:sz w:val="28"/>
        </w:rPr>
        <w:t>Главное политико-философское произведение Прокоповича "Правда воли монаршей во определении наследника державы своей..." написано в обоснование указа (1722 г.) Петра I, определившего право императора назначать наследника престола.</w:t>
      </w:r>
    </w:p>
    <w:p>
      <w:pPr>
        <w:pStyle w:val="TextBodyIndent"/>
        <w:keepNext w:val="true"/>
        <w:widowControl w:val="false"/>
        <w:spacing w:lineRule="auto" w:line="360" w:before="0" w:after="0"/>
        <w:ind w:firstLine="709"/>
        <w:jc w:val="both"/>
        <w:rPr/>
      </w:pPr>
      <w:r>
        <w:rPr>
          <w:sz w:val="28"/>
        </w:rPr>
        <w:t>Порицая демократию и аристократию, Прокопович правильной формой государства признает только монархию. Основное внимание Прокоповича сосредоточено на сопоставлении "наследной" и избирательной монархий. Сравнивая достоинства той и другой, Прокопович отдает решительное предпочтение наследственной монархии, в которой находит лишь один изъян — наследник царской власти по закону может оказаться недостойным, неспособным царствовать. Этот недостаток может быть устранен только царствующим монархом, который может и должен назначить достойного и способного наследника престола своим завещанием (суть петровского указа о порядке престолонаследия). Этот вывод Прокопович стремится обосновать доводами от св. писания (право родителей наказывать детей, "отметающих наставления"), ссылками на Греция, на Устав Юстиниана (применение к публичному праву институтов частного права, регулирующих семейные отношения, наследование). Наконец, в содержание первоначального договора о создании государства и назначении правителя Прокопович включает обращение народа к монарху: "Ты же сам впредь да оставляешь нам наследного правителя".</w:t>
      </w:r>
    </w:p>
    <w:p>
      <w:pPr>
        <w:pStyle w:val="TextBodyIndent"/>
        <w:keepNext w:val="true"/>
        <w:widowControl w:val="false"/>
        <w:spacing w:lineRule="auto" w:line="360" w:before="0" w:after="0"/>
        <w:ind w:firstLine="709"/>
        <w:jc w:val="both"/>
        <w:rPr/>
      </w:pPr>
      <w:r>
        <w:rPr>
          <w:sz w:val="28"/>
        </w:rPr>
        <w:t>Права самодержца, по Прокоповичу, неограниченны и абсолютны; он имеет право и должен регулировать все стороны жизни и быта, в том числе "всякие обряды гражданские и церковные, перемены обычаев, употребление платьев, домов, чины и церемонии в пированиях и погребениях и прочее и прочее". Подданные же должны "без прекословия и роптания все от самодержца повеле-ваемое творить".</w:t>
      </w:r>
    </w:p>
    <w:p>
      <w:pPr>
        <w:pStyle w:val="TextBodyIndent"/>
        <w:keepNext w:val="true"/>
        <w:widowControl w:val="false"/>
        <w:spacing w:lineRule="auto" w:line="360" w:before="0" w:after="0"/>
        <w:ind w:firstLine="709"/>
        <w:jc w:val="both"/>
        <w:rPr/>
      </w:pPr>
      <w:r>
        <w:rPr>
          <w:sz w:val="28"/>
        </w:rPr>
        <w:t>Убежденным сторонником самодержавия Прокопович показал себя в бурные дни и недели воцарения Анны Ивановны (1730 г.), когда в дворянских кругах активно обсуждались проекты хоть какого-то ограничения произвола самодержца и фаворитов, создания условий, "чтобы не персоны управляли законом, но закон управлял бы персонами". Прокопович резко выступал против самой мысли об ограничении монархии, заявляя, что примерами истории доказано, "как отечеству нашему полезно самодержавие".</w:t>
      </w:r>
    </w:p>
    <w:p>
      <w:pPr>
        <w:pStyle w:val="TextBodyIndent"/>
        <w:keepNext w:val="true"/>
        <w:widowControl w:val="false"/>
        <w:spacing w:lineRule="auto" w:line="360" w:before="0" w:after="0"/>
        <w:ind w:firstLine="709"/>
        <w:jc w:val="both"/>
        <w:rPr/>
      </w:pPr>
      <w:r>
        <w:rPr>
          <w:iCs/>
          <w:sz w:val="28"/>
        </w:rPr>
        <w:t>Василий Никитич Татищев</w:t>
      </w:r>
      <w:r>
        <w:rPr>
          <w:sz w:val="28"/>
        </w:rPr>
        <w:t xml:space="preserve"> (1686 — 1750 гг.) был государственным деятелем, организатором горного дела на Урале, географом, историком, ученым, внесшим значительный вклад в развитие отечественной науки.</w:t>
      </w:r>
    </w:p>
    <w:p>
      <w:pPr>
        <w:pStyle w:val="TextBodyIndent"/>
        <w:keepNext w:val="true"/>
        <w:widowControl w:val="false"/>
        <w:spacing w:lineRule="auto" w:line="360" w:before="0" w:after="0"/>
        <w:ind w:firstLine="709"/>
        <w:jc w:val="both"/>
        <w:rPr/>
      </w:pPr>
      <w:r>
        <w:rPr>
          <w:sz w:val="28"/>
        </w:rPr>
        <w:t>Татищев — сторонник теории естественного права; он ссылался на Гроция, Пуфендорфа, Вольфа. Вместе с тем он отрицательно отзывался о сочинениях Макиавелли, Гоббса, Локка, содержащих мысли, "более вредительные, нежели полезные".</w:t>
      </w:r>
    </w:p>
    <w:p>
      <w:pPr>
        <w:pStyle w:val="TextBodyIndent"/>
        <w:keepNext w:val="true"/>
        <w:widowControl w:val="false"/>
        <w:spacing w:lineRule="auto" w:line="360" w:before="0" w:after="0"/>
        <w:ind w:firstLine="709"/>
        <w:jc w:val="both"/>
        <w:rPr/>
      </w:pPr>
      <w:r>
        <w:rPr>
          <w:sz w:val="28"/>
        </w:rPr>
        <w:t>Как и Прокопович, он осуждал папскую власть за преследование Коперника, за инквизицию; Татищев — сторонник просвещения, развития науки. Проблемы религии интересуют его более с точки зрения политической: "разность вер" опасна там, где их две равные по силе — раздоры между протестантами и католиками, разжигаемые попами, порождали великие смуты и кровопролития. "Но ежели где три или более разных вер, там такой опасности нет".</w:t>
      </w:r>
    </w:p>
    <w:p>
      <w:pPr>
        <w:pStyle w:val="TextBodyIndent"/>
        <w:keepNext w:val="true"/>
        <w:widowControl w:val="false"/>
        <w:spacing w:lineRule="auto" w:line="360" w:before="0" w:after="0"/>
        <w:ind w:firstLine="709"/>
        <w:jc w:val="both"/>
        <w:rPr/>
      </w:pPr>
      <w:r>
        <w:rPr>
          <w:sz w:val="28"/>
        </w:rPr>
        <w:t>Естественное состояние, по Татищеву, — это состояние "вольности"; по природе человеку нужна и полезна лишь воля, "с разумом и рассуждением употребляемая". Поскольку человек не может обойтись без других людей, он вынужден подчиняться внешним ограничениям:</w:t>
      </w:r>
    </w:p>
    <w:p>
      <w:pPr>
        <w:pStyle w:val="TextBodyIndent"/>
        <w:keepNext w:val="true"/>
        <w:widowControl w:val="false"/>
        <w:spacing w:lineRule="auto" w:line="360" w:before="0" w:after="0"/>
        <w:ind w:firstLine="709"/>
        <w:jc w:val="both"/>
        <w:rPr/>
      </w:pPr>
      <w:r>
        <w:rPr>
          <w:sz w:val="28"/>
        </w:rPr>
        <w:t>"Воле человека положена узда неволи для его же пользы". Эти ограничения (узда неволи) бывают трех видов:</w:t>
      </w:r>
    </w:p>
    <w:p>
      <w:pPr>
        <w:pStyle w:val="TextBodyIndent"/>
        <w:keepNext w:val="true"/>
        <w:widowControl w:val="false"/>
        <w:spacing w:lineRule="auto" w:line="360" w:before="0" w:after="0"/>
        <w:ind w:firstLine="709"/>
        <w:jc w:val="both"/>
        <w:rPr/>
      </w:pPr>
      <w:r>
        <w:rPr>
          <w:sz w:val="28"/>
        </w:rPr>
        <w:t>по природе (власть родителей), по договору (отношения найма между хозяином и слугой), по принуждению (рабство или невольничество). Первые две узды имеют отношение к происхождению и сущности государств: власть монарха подобна родительской (природной), "общенародия или республики" основаны на договоре.</w:t>
      </w:r>
    </w:p>
    <w:p>
      <w:pPr>
        <w:pStyle w:val="TextBodyIndent"/>
        <w:keepNext w:val="true"/>
        <w:widowControl w:val="false"/>
        <w:spacing w:lineRule="auto" w:line="360" w:before="0" w:after="0"/>
        <w:ind w:firstLine="709"/>
        <w:jc w:val="both"/>
        <w:rPr/>
      </w:pPr>
      <w:r>
        <w:rPr>
          <w:sz w:val="28"/>
        </w:rPr>
        <w:t>Договор вообще рассматривается Татищевым как основа всякого государства, в том числе и монархического. Ссылаясь на примеры избрания царей в русской истории, он утверждал, что "по закону естественному избрание должно быть согласием всех подданных, некоторых Персонально, других через поверенных, как такой порядок во многих государствах утвержден".</w:t>
      </w:r>
    </w:p>
    <w:p>
      <w:pPr>
        <w:pStyle w:val="TextBodyIndent"/>
        <w:keepNext w:val="true"/>
        <w:widowControl w:val="false"/>
        <w:spacing w:lineRule="auto" w:line="360" w:before="0" w:after="0"/>
        <w:ind w:firstLine="709"/>
        <w:jc w:val="both"/>
        <w:rPr/>
      </w:pPr>
      <w:r>
        <w:rPr>
          <w:sz w:val="28"/>
        </w:rPr>
        <w:t>Формы правления зависят от ряда объективных условий, к которым относятся местоположение, размер территории и состояние населения.</w:t>
      </w:r>
    </w:p>
    <w:p>
      <w:pPr>
        <w:pStyle w:val="TextBodyIndent"/>
        <w:keepNext w:val="true"/>
        <w:widowControl w:val="false"/>
        <w:spacing w:lineRule="auto" w:line="360" w:before="0" w:after="0"/>
        <w:ind w:firstLine="709"/>
        <w:jc w:val="both"/>
        <w:rPr/>
      </w:pPr>
      <w:r>
        <w:rPr>
          <w:sz w:val="28"/>
        </w:rPr>
        <w:t>Демократия — "общенародно" — осуществима только в государстве-городе или в маленькой области, где могут быстро собраться все домохозяева, "а в великой области уже весьма неудобна". "Голландия, Швейцария, Генуя и пр. изрядно правятся демократией и называются республиками".</w:t>
      </w:r>
    </w:p>
    <w:p>
      <w:pPr>
        <w:pStyle w:val="TextBodyIndent"/>
        <w:keepNext w:val="true"/>
        <w:widowControl w:val="false"/>
        <w:spacing w:lineRule="auto" w:line="360" w:before="0" w:after="0"/>
        <w:ind w:firstLine="709"/>
        <w:jc w:val="both"/>
        <w:rPr/>
      </w:pPr>
      <w:r>
        <w:rPr>
          <w:sz w:val="28"/>
        </w:rPr>
        <w:t>Представительную систему Татищев считал признаком аристократии (правление избранных — по избранию или по положению). Аристократия применима и полезна в областях (странах), состоящих из нескольких городов, защищенных от неприятельских нападений (на островах и пр.), особенно у просвещенного народа, привыкшего к соблюдению законов без принуждения и жестокого страха. Примером аристократии Татищев считал Венецию, называл также Швецию и Англию, государственный строй которых, однако, считал смешением монархии, демократии, аристократии.</w:t>
      </w:r>
    </w:p>
    <w:p>
      <w:pPr>
        <w:pStyle w:val="TextBodyIndent"/>
        <w:keepNext w:val="true"/>
        <w:widowControl w:val="false"/>
        <w:spacing w:lineRule="auto" w:line="360" w:before="0" w:after="0"/>
        <w:ind w:firstLine="709"/>
        <w:jc w:val="both"/>
        <w:rPr/>
      </w:pPr>
      <w:r>
        <w:rPr>
          <w:sz w:val="28"/>
        </w:rPr>
        <w:t>Россия, Франция, Дания, Испания и некоторые другие страны, "яко великие государства, не могут иначе правиться, как самовластием".</w:t>
      </w:r>
    </w:p>
    <w:p>
      <w:pPr>
        <w:pStyle w:val="TextBodyIndent"/>
        <w:keepNext w:val="true"/>
        <w:widowControl w:val="false"/>
        <w:spacing w:lineRule="auto" w:line="360" w:before="0" w:after="0"/>
        <w:ind w:firstLine="709"/>
        <w:jc w:val="both"/>
        <w:rPr/>
      </w:pPr>
      <w:r>
        <w:rPr>
          <w:sz w:val="28"/>
        </w:rPr>
        <w:t>А что если, рассуждал Татищев, при определении формы правления не учитываются объективные обстоятельства? Произвольно избранная форма правления не будет прочной; неизбежны смуты, нашествия, перевороты, в результате которых государство либо будет разрушено или порабощено, либо примет свою естественную форму. Примеры русской истории используются Татищевым для обоснования такого вывода: "Великие же и от соседей не безопасные государства без самовластного государя быть и в целости сохраняться не могут". "Особливо, — добавляет Татищев, — где народ не довольно учением просвещен и за страх, а не из благонравия или познания пользы и вреда закон хранит, в таковых не иначе, как само- или единовластие потребно".</w:t>
      </w:r>
    </w:p>
    <w:p>
      <w:pPr>
        <w:pStyle w:val="TextBodyIndent"/>
        <w:keepNext w:val="true"/>
        <w:widowControl w:val="false"/>
        <w:spacing w:lineRule="auto" w:line="360" w:before="0" w:after="0"/>
        <w:ind w:firstLine="709"/>
        <w:jc w:val="both"/>
        <w:rPr/>
      </w:pPr>
      <w:r>
        <w:rPr>
          <w:sz w:val="28"/>
        </w:rPr>
        <w:t>Защита и обстоятельное обоснование самодержавия в концепции Татищева соединялись с мечтой о внедрении в систему органов власти чего-то вроде представительных дворянских учреждений, чтобы наладить порядочное законодательство, компетентное решение дел центрального управления, пресекать фаворитизм, казнокрадство, взяточничество в верхних звеньях государственного аппарата. Он активно участвовал в разработке одного из проектов создания при императрице Анне Ивановне дворянских по составу представительных "правительств , участвующих в подготовке законопроектов, назначении высших должностных лиц, в повседневном контроле за деятельностью высших органов управления. Обосновывая необходимость этих учреждений, Татищев ссылался на то, что Анна Ивановна "как есть персона женская, к так многим трудам неудобна, паче же ей знания законов не достает, для того на время, доколе нам всевышний мужеску персону на стол дарует, потребно нечто для помощи ее величеству вновь учредить".</w:t>
      </w:r>
    </w:p>
    <w:p>
      <w:pPr>
        <w:pStyle w:val="TextBodyIndent"/>
        <w:keepNext w:val="true"/>
        <w:widowControl w:val="false"/>
        <w:spacing w:lineRule="auto" w:line="360" w:before="0" w:after="0"/>
        <w:ind w:firstLine="709"/>
        <w:jc w:val="both"/>
        <w:rPr/>
      </w:pPr>
      <w:r>
        <w:rPr>
          <w:sz w:val="28"/>
        </w:rPr>
        <w:t>Как и другие представители школы естественного права, Татищев различает естественные и гражданские (положительные) законы.</w:t>
      </w:r>
    </w:p>
    <w:p>
      <w:pPr>
        <w:pStyle w:val="TextBodyIndent"/>
        <w:keepNext w:val="true"/>
        <w:widowControl w:val="false"/>
        <w:spacing w:lineRule="auto" w:line="360" w:before="0" w:after="0"/>
        <w:ind w:firstLine="709"/>
        <w:jc w:val="both"/>
        <w:rPr/>
      </w:pPr>
      <w:r>
        <w:rPr>
          <w:sz w:val="28"/>
        </w:rPr>
        <w:t>Законы положительные основаны "на соображениях политической мудрости", устанавливаются "по произволению каждого народа". Если естественные законы определяют, что "право и неправо", то политика судит о том, что полезно или вредно. Естественное право рассуждает об отдельном человеке, политика — об обществе в целом. Естественные законы едины и всеобщи, гражданские законы различны вплоть до того, что по положительным законам разных народов "часто приходится тако, что один за доброту, другой за зло почитает".</w:t>
      </w:r>
    </w:p>
    <w:p>
      <w:pPr>
        <w:pStyle w:val="TextBodyIndent"/>
        <w:keepNext w:val="true"/>
        <w:widowControl w:val="false"/>
        <w:spacing w:lineRule="auto" w:line="360" w:before="0" w:after="0"/>
        <w:ind w:firstLine="709"/>
        <w:jc w:val="both"/>
        <w:rPr/>
      </w:pPr>
      <w:r>
        <w:rPr>
          <w:sz w:val="28"/>
        </w:rPr>
        <w:t>Много внимания Татищев уделял обоснованию сословной структуры, положению основных классов-сословий феодальной России. Для Татищева сословное деление обусловлено исторически сложившимся разделением труда, предопределившим правовое положение каждого из сословий.</w:t>
      </w:r>
    </w:p>
    <w:p>
      <w:pPr>
        <w:pStyle w:val="TextBodyIndent"/>
        <w:keepNext w:val="true"/>
        <w:widowControl w:val="false"/>
        <w:spacing w:lineRule="auto" w:line="360" w:before="0" w:after="0"/>
        <w:ind w:firstLine="709"/>
        <w:jc w:val="both"/>
        <w:rPr/>
      </w:pPr>
      <w:r>
        <w:rPr>
          <w:sz w:val="28"/>
        </w:rPr>
        <w:t>Возникновение дворянства Татищев описывает следующим образом: когда-то весь народ был обязан оборонять и защищать государство; затем, когда "гражданство, купечество и земледельство" были признаны нужными и полезными государству, "тогда оных в покое оставя, определили особных людей к обороне и защищению государства". Оправдание привилегий дворянства — в государственной службе: "Шляхетство в государствах почитается за природное войско, которых должность от самого возраста до старости государю и государству, не щадя здоровья и живота своего, служить". Татищев — сторонник сохранения порядка (табель о рангах), при котором дворянство пополняется заслуженными выходцами из других сословий: "Чтобы всякий солдат о том мыслил и прилежал, чтоб в обер- и штаб-офицеры дослужиться".</w:t>
      </w:r>
    </w:p>
    <w:p>
      <w:pPr>
        <w:pStyle w:val="TextBodyIndent"/>
        <w:keepNext w:val="true"/>
        <w:widowControl w:val="false"/>
        <w:spacing w:lineRule="auto" w:line="360" w:before="0" w:after="0"/>
        <w:ind w:firstLine="709"/>
        <w:jc w:val="both"/>
        <w:rPr/>
      </w:pPr>
      <w:r>
        <w:rPr>
          <w:sz w:val="28"/>
        </w:rPr>
        <w:t>Главными показателями государственной мощи Татищев считал "многолюдство и богатство", "а богатству корень — купечество и рукоделие". Купечество должно быть поставлено в государстве на почетное место: оно подобно сердцу в человеческом теле. "Когда купечество богато, то все государство богато, сильно и почтенно". Торговля умножается, писал Татищев, "наипаче через вольность купечества". Но это суждение Татищева ориентировано более на страны Запада; в России он считал необходимым и полезным административное вмешательство в промышленность и торговлю, государственный контроль за качеством товаров, жесткую регламентацию предпринимательской деятельности.</w:t>
      </w:r>
    </w:p>
    <w:p>
      <w:pPr>
        <w:pStyle w:val="TextBodyIndent"/>
        <w:keepNext w:val="true"/>
        <w:widowControl w:val="false"/>
        <w:spacing w:lineRule="auto" w:line="360" w:before="0" w:after="0"/>
        <w:ind w:firstLine="709"/>
        <w:jc w:val="both"/>
        <w:rPr/>
      </w:pPr>
      <w:r>
        <w:rPr>
          <w:sz w:val="28"/>
        </w:rPr>
        <w:t>Теоретическим камнем преткновения для Татищева явилось крепостничество. Рабство или невольничество (третий вид узды неволи) Татищев признавал противоестественным, противоречащим природе человека, естественному праву защищаться и обороняться от насильственного порабощения. "Раб, самим ли его господином покоренный или от покорившего наследством и куплею полученный, имеет право от онаго насилия или покорения искать свободы, как только может способ тому улучить".</w:t>
      </w:r>
    </w:p>
    <w:p>
      <w:pPr>
        <w:pStyle w:val="TextBodyIndent"/>
        <w:keepNext w:val="true"/>
        <w:widowControl w:val="false"/>
        <w:spacing w:lineRule="auto" w:line="360" w:before="0" w:after="0"/>
        <w:ind w:firstLine="709"/>
        <w:jc w:val="both"/>
        <w:rPr/>
      </w:pPr>
      <w:r>
        <w:rPr>
          <w:sz w:val="28"/>
        </w:rPr>
        <w:t>Введение крепостного права было ошибкой Бориса Годунова, считал Татищев. "До царства Борисова в Русии крестьянство было все вольное, но он слуг, холо-пей и крестьян сделал крепостными". Это нарушение древних обычаев вызвало большие смуты — сначала взволновались крестьяне, а затем, когда цари попытались вернуть крестьянам свободу, возмутились дворяне.</w:t>
      </w:r>
    </w:p>
    <w:p>
      <w:pPr>
        <w:pStyle w:val="TextBodyIndent"/>
        <w:keepNext w:val="true"/>
        <w:widowControl w:val="false"/>
        <w:spacing w:lineRule="auto" w:line="360" w:before="0" w:after="0"/>
        <w:ind w:firstLine="709"/>
        <w:jc w:val="both"/>
        <w:rPr/>
      </w:pPr>
      <w:r>
        <w:rPr>
          <w:sz w:val="28"/>
        </w:rPr>
        <w:t>"Вольность крестьян и холопов... во всех европейских государствах узаконена, — писал Татищев, — и многую в себе государствам пользу заключает". Она была бы полезна и в России — крестьяне не разорялись бы "беспутными отчинниками", не было бы побегов, тяжб, ябед, судов, коварств, государство имело бы больше "добрых, верных и способных служителей".</w:t>
      </w:r>
    </w:p>
    <w:p>
      <w:pPr>
        <w:pStyle w:val="TextBodyIndent"/>
        <w:keepNext w:val="true"/>
        <w:widowControl w:val="false"/>
        <w:spacing w:lineRule="auto" w:line="360" w:before="0" w:after="0"/>
        <w:ind w:firstLine="709"/>
        <w:jc w:val="both"/>
        <w:rPr/>
      </w:pPr>
      <w:r>
        <w:rPr>
          <w:sz w:val="28"/>
        </w:rPr>
        <w:t>Осудив крепостное право в теории, в истории и отчасти на практике, Татищев выдвинул против его отмены ряд доводов. Он утверждал, что освобождение крестьян породило бы "смятение, распри, коварства и обиды" и потому опасно, "дабы ища в том пользы, большего вреда не принести". Кроме того, вольность крестьянства, писал Татищев, "с нашею формою правления монаршего не согласует(ся), и вкоренившийся обычай неволи переменить небезопасно".</w:t>
      </w:r>
    </w:p>
    <w:p>
      <w:pPr>
        <w:pStyle w:val="TextBodyIndent"/>
        <w:keepNext w:val="true"/>
        <w:widowControl w:val="false"/>
        <w:spacing w:lineRule="auto" w:line="360" w:before="0" w:after="0"/>
        <w:ind w:firstLine="709"/>
        <w:jc w:val="both"/>
        <w:rPr/>
      </w:pPr>
      <w:r>
        <w:rPr>
          <w:sz w:val="28"/>
        </w:rPr>
        <w:t>Татищев был первым из тех просвещенных российских дворян, которые понимали несоответствие крепостного права и гуманизму, и сколько-нибудь рациональному способу ведения хозяйства, но не желали расстаться с десятками, сотнями, тысячами крепостных и потому печалились бесхозяйственностью "беспутных отчинников", романтически всхлипывали о "жестокосердии" злых помещиков, дерзко рассуждали о противоречиях законов гражданских естественным, природным законам и находили утешение лишь в убеждении, что без опеки и руководства просвещенного и мудрого помещика ленивый и невежественный мужик неизбежно погибнет: "Была бы ему, — писал Татищев, — воля гибелью".</w:t>
      </w:r>
    </w:p>
    <w:p>
      <w:pPr>
        <w:pStyle w:val="TextBodyIndent"/>
        <w:keepNext w:val="true"/>
        <w:widowControl w:val="false"/>
        <w:spacing w:lineRule="auto" w:line="360" w:before="0" w:after="0"/>
        <w:ind w:firstLine="709"/>
        <w:jc w:val="both"/>
        <w:rPr/>
      </w:pPr>
      <w:r>
        <w:rPr>
          <w:sz w:val="28"/>
        </w:rPr>
        <w:t>Практически отношение Татищева как идеолога дворянства к крепостному праву наиболее ярко выражено в его "Кратких экономических до деревни следующих записках" (1742 г.). Это нечто вроде инструкции, адресованной помещикам, с практическими рекомендациями по ведению сельского хозяйства и ремесел в деревнях. "Записки" Татищева предусматривают неустанный и тотальный надзор помещика, приказчиков, старост над крестьянином, строгие меры внеэкономического принуждения крестьян. Подробно расписано, что, когда и как солить, вялить, сушить, заготовлять впрок; как сеять, как хранить, сколько скота и птицы должен иметь каждый двор. Помещики должны следить и за тем,, как крестьяне работают на себя, "принуждать крестьян" делать свою работу, а то они, пояснял Татищев, "от лености в великую нищету приходят, а после приносят на судьбу жалобу". Летом заставлять работать ночью: "А в сие жаркое время (суток) отнюдь не работать, ибо как людям, так и лошадям оное весьма вредно". Помещик должен зимой проверять, как крестьяне занимаются ремеслом, "понеже от праздности крестьяне не токмо в болезнь приходят, но и вовсе умирают, спят довольно, едят много, а не имеют моциону". "Под жестоким наказанием" запрещались драки, кумовство, продажа излишка продуктов вне деревни без разрешения помещика. В каждом селе должны быть построены богадельни, бани, школы, тюрьмы. В школах принудительно обучаются грамоте дети от 5 до 10 лет, "чрез что оные придут в познание закона", с 10 до 15 лет подростки обучаются ремеслам, чтобы не сидели без дела зимой.</w:t>
      </w:r>
    </w:p>
    <w:p>
      <w:pPr>
        <w:pStyle w:val="TextBodyIndent"/>
        <w:keepNext w:val="true"/>
        <w:widowControl w:val="false"/>
        <w:spacing w:lineRule="auto" w:line="360" w:before="0" w:after="0"/>
        <w:ind w:firstLine="709"/>
        <w:jc w:val="both"/>
        <w:rPr/>
      </w:pPr>
      <w:r>
        <w:rPr>
          <w:sz w:val="28"/>
        </w:rPr>
        <w:t>Татищев разделял убеждение своего века о всесилии просвещения, законов, разумного правительства. Он порицал как "махиавелические плевелы" рассуждения, что непросвещенным народом легче управлять, чем просвещенным; именно темнота, невежество народа создают распри и возмущения. Исходя из мысли, что народ недостаточно просвещен, Татищев и предлагал определить законами, инструкциями, предписаниями все, что представляет интерес для государства. Жесткая регламентация труда и быта крепостных сверх того должна была компенсировать внеэкономическим принуждением отсутствие стимулов к труду. Строгий режим предпринимательской деятельности, государственный контроль за качеством продукции были направлены против мошеннических проделок предпринимателей и торговцев.</w:t>
      </w:r>
    </w:p>
    <w:p>
      <w:pPr>
        <w:pStyle w:val="TextBodyIndent"/>
        <w:keepNext w:val="true"/>
        <w:widowControl w:val="false"/>
        <w:spacing w:lineRule="auto" w:line="360" w:before="0" w:after="0"/>
        <w:ind w:firstLine="709"/>
        <w:jc w:val="both"/>
        <w:rPr/>
      </w:pPr>
      <w:r>
        <w:rPr>
          <w:sz w:val="28"/>
        </w:rPr>
        <w:t>Татищев неоднократно выступал за обновление законодательства, за тщательную подготовку проектов законов — "лучше оное прежде издания рассматривать, нежели издав, переменять, что с честию монарха не согласует".</w:t>
      </w:r>
    </w:p>
    <w:p>
      <w:pPr>
        <w:pStyle w:val="TextBodyIndent"/>
        <w:keepNext w:val="true"/>
        <w:widowControl w:val="false"/>
        <w:spacing w:lineRule="auto" w:line="360" w:before="0" w:after="0"/>
        <w:ind w:firstLine="709"/>
        <w:jc w:val="both"/>
        <w:rPr/>
      </w:pPr>
      <w:r>
        <w:rPr>
          <w:sz w:val="28"/>
        </w:rPr>
        <w:t>Закон, писал Татищев, должен соответствовать таким требованиям: 1) изложение содержания закона языком, "которым большая часть общенародия говорит и суще самым просторечием", "чтобы никаких иноязычных слов не было"; "всякий закон что короче, то внятнее"; 2) выполнимость законов; требование включает и недопустимость чрезмерных угроз наказаниями: "неумеренные казни разрушают тем закон, что от сожаления принуждены будут наказание уменьшать"; 3) согласованность законов, непротиворечивость законодательства; 4) своевременное и широкое объявление закона, "ибо кто, не зная закона, преступит, тот по закону оному осужден быть не может"; 5) сохранение обычаев древних, если они не противоречат общей пользе.</w:t>
      </w:r>
    </w:p>
    <w:p>
      <w:pPr>
        <w:pStyle w:val="TextBodyIndent"/>
        <w:keepNext w:val="true"/>
        <w:widowControl w:val="false"/>
        <w:spacing w:lineRule="auto" w:line="360" w:before="0" w:after="0"/>
        <w:ind w:firstLine="709"/>
        <w:jc w:val="both"/>
        <w:rPr>
          <w:sz w:val="28"/>
        </w:rPr>
      </w:pPr>
      <w:r>
        <w:rPr>
          <w:sz w:val="28"/>
        </w:rPr>
      </w:r>
    </w:p>
    <w:p>
      <w:pPr>
        <w:pStyle w:val="Heading2"/>
        <w:widowControl w:val="false"/>
        <w:spacing w:lineRule="auto" w:line="360" w:before="0" w:after="0"/>
        <w:ind w:firstLine="709"/>
        <w:jc w:val="center"/>
        <w:rPr>
          <w:rFonts w:ascii="Times New Roman;Times New Roman" w:hAnsi="Times New Roman;Times New Roman" w:cs="Times New Roman;Times New Roman"/>
          <w:i w:val="false"/>
          <w:i w:val="false"/>
          <w:sz w:val="28"/>
        </w:rPr>
      </w:pPr>
      <w:r>
        <w:rPr>
          <w:rFonts w:cs="Times New Roman;Times New Roman" w:ascii="Times New Roman;Times New Roman" w:hAnsi="Times New Roman;Times New Roman"/>
          <w:i w:val="false"/>
          <w:sz w:val="28"/>
        </w:rPr>
        <w:t>§ 3. Политико-правовая идеология купечества. И.Т. Посошков</w:t>
      </w:r>
    </w:p>
    <w:p>
      <w:pPr>
        <w:pStyle w:val="TextBodyIndent"/>
        <w:keepNext w:val="true"/>
        <w:widowControl w:val="false"/>
        <w:spacing w:lineRule="auto" w:line="360" w:before="0" w:after="0"/>
        <w:ind w:firstLine="709"/>
        <w:jc w:val="both"/>
        <w:rPr>
          <w:rFonts w:ascii="Times New Roman;Times New Roman" w:hAnsi="Times New Roman;Times New Roman" w:cs="Times New Roman;Times New Roman"/>
          <w:i/>
          <w:i/>
          <w:sz w:val="28"/>
        </w:rPr>
      </w:pPr>
      <w:r>
        <w:rPr>
          <w:rFonts w:cs="Times New Roman;Times New Roman"/>
          <w:i/>
          <w:sz w:val="28"/>
        </w:rPr>
      </w:r>
    </w:p>
    <w:p>
      <w:pPr>
        <w:pStyle w:val="TextBodyIndent"/>
        <w:keepNext w:val="true"/>
        <w:widowControl w:val="false"/>
        <w:spacing w:lineRule="auto" w:line="360" w:before="0" w:after="0"/>
        <w:ind w:firstLine="709"/>
        <w:jc w:val="both"/>
        <w:rPr/>
      </w:pPr>
      <w:r>
        <w:rPr>
          <w:sz w:val="28"/>
        </w:rPr>
        <w:t xml:space="preserve">Развитие промышленности, ремесла и торговли, ускоренное реформами Петра, привело к росту числа и влияния промышленников и купцов. Одним из первых идеологов этого класса был </w:t>
      </w:r>
      <w:r>
        <w:rPr>
          <w:iCs/>
          <w:sz w:val="28"/>
        </w:rPr>
        <w:t>Иван Тихонович Посошков</w:t>
      </w:r>
      <w:r>
        <w:rPr>
          <w:sz w:val="28"/>
        </w:rPr>
        <w:t xml:space="preserve"> (1652, 1653 или 1665 — 1726 гг.). Посошков занимался предпринимательством и торговлей. Он написал несколько произведений, в том числе "Книгу о скудости и богатстве" (1724 г.), в которой излагается программа действия абсолютизма, какой ее хотело видеть купечество. Все надежды Посошков возлагает на царя, держась традиционно-теологического обоснования царской власти: "Мы же монарха своего почитаем яко бога". "Яко бог всем своим светом владеет, так и царь в своей державе имеет власть".</w:t>
      </w:r>
    </w:p>
    <w:p>
      <w:pPr>
        <w:pStyle w:val="TextBodyIndent"/>
        <w:keepNext w:val="true"/>
        <w:widowControl w:val="false"/>
        <w:spacing w:lineRule="auto" w:line="360" w:before="0" w:after="0"/>
        <w:ind w:firstLine="709"/>
        <w:jc w:val="both"/>
        <w:rPr/>
      </w:pPr>
      <w:r>
        <w:rPr>
          <w:sz w:val="28"/>
        </w:rPr>
        <w:t>Посошков — сторонник тотальной государственной регламентации производства, труда, многих сторон быта для увеличения общественного богатства. Чтобы истребить неправду, "водрузить любовь и беспечное житие народное", царь указами должен заставить всех работать, "жить бережно и ничего напрасно не тратить".</w:t>
      </w:r>
    </w:p>
    <w:p>
      <w:pPr>
        <w:pStyle w:val="TextBodyIndent"/>
        <w:keepNext w:val="true"/>
        <w:widowControl w:val="false"/>
        <w:spacing w:lineRule="auto" w:line="360" w:before="0" w:after="0"/>
        <w:ind w:firstLine="709"/>
        <w:jc w:val="both"/>
        <w:rPr/>
      </w:pPr>
      <w:r>
        <w:rPr>
          <w:sz w:val="28"/>
        </w:rPr>
        <w:t>Много внимания Посошков уделял положению сословий и политике государства по отношению к каждому из них. В духе эпохи петровских реформ сословное деление общества он объяснял разделением труда, причем на государство возлагается задача заставить каждое сословие работать в отведенной ему сфере.</w:t>
      </w:r>
    </w:p>
    <w:p>
      <w:pPr>
        <w:pStyle w:val="TextBodyIndent"/>
        <w:keepNext w:val="true"/>
        <w:widowControl w:val="false"/>
        <w:spacing w:lineRule="auto" w:line="360" w:before="0" w:after="0"/>
        <w:ind w:firstLine="709"/>
        <w:jc w:val="both"/>
        <w:rPr/>
      </w:pPr>
      <w:r>
        <w:rPr>
          <w:sz w:val="28"/>
        </w:rPr>
        <w:t>Посошков не выражает сомнений в необходимости дворянства и его привилегий, но делает упор более на обязанности, чем на права. Если, писал Посошков, дворянин "в доме своем живет и крестьянами владеет, а великому государю никакой службы не показал, то у таких бы (помещиков) людей отнимать и отдавать тем, которые его царскому величеству служат".</w:t>
      </w:r>
    </w:p>
    <w:p>
      <w:pPr>
        <w:pStyle w:val="TextBodyIndent"/>
        <w:keepNext w:val="true"/>
        <w:widowControl w:val="false"/>
        <w:spacing w:lineRule="auto" w:line="360" w:before="0" w:after="0"/>
        <w:ind w:firstLine="709"/>
        <w:jc w:val="both"/>
        <w:rPr/>
      </w:pPr>
      <w:r>
        <w:rPr>
          <w:sz w:val="28"/>
        </w:rPr>
        <w:t>Посошков понимал, что крестьянство — основной производительный класс России: "Крестьянское богатство — богатство царственное, а нищета крестьянская — оскудение царственное". Посошкова тревожит тяжелое положение крестьян, обремененных массой повинностей помещику и государству, беззащитных перед произволом дворянства и чиновников, нищих, безграмотных, лишенных каких-либо стимулов к труду.</w:t>
      </w:r>
    </w:p>
    <w:p>
      <w:pPr>
        <w:pStyle w:val="TextBodyIndent"/>
        <w:keepNext w:val="true"/>
        <w:widowControl w:val="false"/>
        <w:spacing w:lineRule="auto" w:line="360" w:before="0" w:after="0"/>
        <w:ind w:firstLine="709"/>
        <w:jc w:val="both"/>
        <w:rPr/>
      </w:pPr>
      <w:r>
        <w:rPr>
          <w:sz w:val="28"/>
        </w:rPr>
        <w:t>Но Посошков вовсе не противник крепостного права;</w:t>
      </w:r>
    </w:p>
    <w:p>
      <w:pPr>
        <w:pStyle w:val="TextBodyIndent"/>
        <w:keepNext w:val="true"/>
        <w:widowControl w:val="false"/>
        <w:spacing w:lineRule="auto" w:line="360" w:before="0" w:after="0"/>
        <w:ind w:firstLine="709"/>
        <w:jc w:val="both"/>
        <w:rPr/>
      </w:pPr>
      <w:r>
        <w:rPr>
          <w:sz w:val="28"/>
        </w:rPr>
        <w:t>напротив, он за его расширение. Печалясь о нищете крестьянства. Посошков писал: "Крестьянское житие скудостно ни от чего иного, только от их лености, а потом от неосмотрительности правителей и от помещичьего насилия и от их небрежения". Посошков предлагал обязать помещиков неусыпно следить за тем, чтобы крестьяне работали все дни недели, кроме праздничных, — на помещика ли, на себя ли, — лишь бы не "лежебочили", а своим трудом умножали богатство; в тех же целях рекомендовалось применять строгие наказания, ввести паспортную систему для пресечения побегов.</w:t>
      </w:r>
    </w:p>
    <w:p>
      <w:pPr>
        <w:pStyle w:val="TextBodyIndent"/>
        <w:keepNext w:val="true"/>
        <w:widowControl w:val="false"/>
        <w:spacing w:lineRule="auto" w:line="360" w:before="0" w:after="0"/>
        <w:ind w:firstLine="709"/>
        <w:jc w:val="both"/>
        <w:rPr/>
      </w:pPr>
      <w:r>
        <w:rPr>
          <w:sz w:val="28"/>
        </w:rPr>
        <w:t>Наряду с этим Посошков предлагал меры для защиты крестьянского хозяйства от разорения помещиками, от произвольных поборов, подрывающих всякие стимулы крестьян к труду. Обращая особое внимание на положение помещичьих крестьян, Посошков с тревогой писал, что помещики забирают у крестьян все, что те производят, "и тем излишеством крестьянство в нищету пригоняют, и который крестьянин станет мало посытее быть, то на него и подати прибавят" — "и тако творя, царство пустошат, потому так их обирают, что у иного и козы не оставляют".</w:t>
      </w:r>
    </w:p>
    <w:p>
      <w:pPr>
        <w:pStyle w:val="TextBodyIndent"/>
        <w:keepNext w:val="true"/>
        <w:widowControl w:val="false"/>
        <w:spacing w:lineRule="auto" w:line="360" w:before="0" w:after="0"/>
        <w:ind w:firstLine="709"/>
        <w:jc w:val="both"/>
        <w:rPr/>
      </w:pPr>
      <w:r>
        <w:rPr>
          <w:sz w:val="28"/>
        </w:rPr>
        <w:t>Для защиты хозяйства от окончательного разорения Посошков считал необходимым ограничить царским указом крестьянские повинности (оброк, барщину) в пользу помещика и государственной казны. Размер крестьянских повинностей должен определить специально для того созванный съезд дворян, а после этого утвердить царь. Посошков не брался предопределять этот размер. Он должен быть таким, "чтобы крестьянству было не тягостно"; главное в том, чтобы помещик не имел права требовать сверх положенного. Право царя издать указ о крестьянских повинностях Посошков обосновывает тем, что "царю паче помещиков надлежит крестьянство беречь, понеже помещики владеют ими временно, а царю они всегда вековые".</w:t>
      </w:r>
    </w:p>
    <w:p>
      <w:pPr>
        <w:pStyle w:val="TextBodyIndent"/>
        <w:keepNext w:val="true"/>
        <w:widowControl w:val="false"/>
        <w:spacing w:lineRule="auto" w:line="360" w:before="0" w:after="0"/>
        <w:ind w:firstLine="709"/>
        <w:jc w:val="both"/>
        <w:rPr/>
      </w:pPr>
      <w:r>
        <w:rPr>
          <w:sz w:val="28"/>
        </w:rPr>
        <w:t>Большое внимание Посошков уделял положению купечества. "Торг дело великое! ...Купечеством всякое царство богатится, а без купечества никакое не только великое, но и малое царство стоять не может. Купечество и воинству товарищ. Воинство воюет, а купечество помогает... Как душа без тела не может быть, так и воинство без купечества пробыть не может... Царство воинством расширяется, а купечеством украшается".</w:t>
      </w:r>
    </w:p>
    <w:p>
      <w:pPr>
        <w:pStyle w:val="TextBodyIndent"/>
        <w:keepNext w:val="true"/>
        <w:widowControl w:val="false"/>
        <w:spacing w:lineRule="auto" w:line="360" w:before="0" w:after="0"/>
        <w:ind w:firstLine="709"/>
        <w:jc w:val="both"/>
        <w:rPr/>
      </w:pPr>
      <w:r>
        <w:rPr>
          <w:sz w:val="28"/>
        </w:rPr>
        <w:t>В духе политики полицейского государства Посошков призывает царскими указами регламентировать порядок торговли, занятия промышленностью и ремеслами, определять цены на товары, стоимость самих денег, строго контролировать соблюдение царских указов. Купечество должно стать единственным торговым и промышленным сословием. Посошков — за "торг свободный", но свобода торговли им понимается очень своеобразно: не как свобода конкуренции, а как свобода от конкуренции со стороны иностранных купцов, а также всех других сословий. Торговля должна быть запрещена всем, кто не принадлежит к купечеству. Своеобразие взглядов Посошкова и в том, что обеспечение предприятий рабочей силой мыслилось им на основе крепостнической системы — он за сохранение прав купечества владеть крепостными, за насильственное приобщение к труду здоровых нищих, за использование на заводах и фабриках труда крепостных в зимнее время.</w:t>
      </w:r>
    </w:p>
    <w:p>
      <w:pPr>
        <w:pStyle w:val="TextBodyIndent"/>
        <w:keepNext w:val="true"/>
        <w:widowControl w:val="false"/>
        <w:spacing w:lineRule="auto" w:line="360" w:before="0" w:after="0"/>
        <w:ind w:firstLine="709"/>
        <w:jc w:val="both"/>
        <w:rPr/>
      </w:pPr>
      <w:r>
        <w:rPr>
          <w:sz w:val="28"/>
        </w:rPr>
        <w:t>Возлагая все надежды на царскую власть, Посошков был далек от мысли о всесилии царских указов: "Сколько новых статей издано, а немного в них действа, ибо всех их древностная неправда одолевает". Довольно резко порицая "обветшавшие и искаженные неправыми судьями древние уставы", Посошков предлагал "сочинить правосудную книгу с подлинным рассуждением на всякие дела".</w:t>
      </w:r>
    </w:p>
    <w:p>
      <w:pPr>
        <w:pStyle w:val="TextBodyIndent"/>
        <w:keepNext w:val="true"/>
        <w:widowControl w:val="false"/>
        <w:spacing w:lineRule="auto" w:line="360" w:before="0" w:after="0"/>
        <w:ind w:firstLine="709"/>
        <w:jc w:val="both"/>
        <w:rPr/>
      </w:pPr>
      <w:r>
        <w:rPr>
          <w:sz w:val="28"/>
        </w:rPr>
        <w:t>Для этого предлагалось следующее. Подготовку проекта Уложения нужно поручить собранию представителей всех сословий и чинов (по 2 — 3 от каждого), в том числе "не худо бы выбрать из крестьян, кои в старостах и сотских бывали б и во всяких нуждах перебывали, и в разуме сильнее". В проекте должны быть собраны и согласованы положения старых и новых указов. По категориям дел, не предусмотренным ни старыми, ни новыми указами, должна быть учтена практика решения таких дел. Предлагалось использовать иноземные уставы, взяв те статьи, которые "будут к нашему правлению пригодны".</w:t>
      </w:r>
    </w:p>
    <w:p>
      <w:pPr>
        <w:pStyle w:val="TextBodyIndent"/>
        <w:keepNext w:val="true"/>
        <w:widowControl w:val="false"/>
        <w:spacing w:lineRule="auto" w:line="360" w:before="0" w:after="0"/>
        <w:ind w:firstLine="709"/>
        <w:jc w:val="both"/>
        <w:rPr/>
      </w:pPr>
      <w:r>
        <w:rPr>
          <w:sz w:val="28"/>
        </w:rPr>
        <w:t>Подготовленный проект следует передать на обсуждение всех сословий: "Всем народом освидетельствовать самым вольным голосом, а не под принуждением". Предоставление каждому возможности свободно высказаться, пока книга не завершена, — предпосылка высокого авторитета будущего Уложения: "Того ради и дана свободность, дабы потом не жаловались на сочинителей той новосочиненной книги, для того и надлежит вольным голосом освидетельствовать".</w:t>
      </w:r>
    </w:p>
    <w:p>
      <w:pPr>
        <w:pStyle w:val="TextBodyIndent"/>
        <w:keepNext w:val="true"/>
        <w:widowControl w:val="false"/>
        <w:spacing w:lineRule="auto" w:line="360" w:before="0" w:after="0"/>
        <w:ind w:firstLine="709"/>
        <w:jc w:val="both"/>
        <w:rPr/>
      </w:pPr>
      <w:r>
        <w:rPr>
          <w:sz w:val="28"/>
        </w:rPr>
        <w:t>Предлагаемый порядок принятия нового Уложения, по мнению Посошкова, никак и ничем не ограничивает царской власти; как царь решит, так оно и будет; проверка проекта "многонародным советом" имеет целью лишь устранение ошибок, пробелов, более совершенное воплощение "правды"; правовую силу Уложению придаст лишь царское утверждение.</w:t>
      </w:r>
    </w:p>
    <w:p>
      <w:pPr>
        <w:pStyle w:val="TextBodyIndent"/>
        <w:keepNext w:val="true"/>
        <w:widowControl w:val="false"/>
        <w:spacing w:lineRule="auto" w:line="360" w:before="0" w:after="0"/>
        <w:ind w:firstLine="709"/>
        <w:jc w:val="both"/>
        <w:rPr/>
      </w:pPr>
      <w:r>
        <w:rPr>
          <w:sz w:val="28"/>
        </w:rPr>
        <w:t>Наряду с проблемой беспробельности права Посошкова тревожит проблема обеспеченности его исполнения системой гарантий. Первостепенное значение Посошков придавал не только совершенствованию содержания права, но и созданию прочного правопорядка, хотя бы и на феодально-правовой основе. Так, размер крестьянских повинностей предлагалось определить съездом дворян, решение которого будет утверждено соответствующим указом царя. Главное, по Посошкову, в том, чтобы этот указ реально исполнялся; для этого предлагалось контроль за соблюдением указа помещиком возложить на суды. Крестьянин, донесший суду, что помещик требует и берет сверх положенного указом, получает волю и 50 руб.; за недонесение о нарушении помещиком указа крестьянин будет наказан кнутом; у помещиков, уличенных в нарушении указа, отбираются крестьяне и земли: "На то смотря, и самый ядовитый помещик сократит себя, и крестьян разорять не станет".</w:t>
      </w:r>
    </w:p>
    <w:p>
      <w:pPr>
        <w:pStyle w:val="TextBodyIndent"/>
        <w:keepNext w:val="true"/>
        <w:widowControl w:val="false"/>
        <w:spacing w:lineRule="auto" w:line="360" w:before="0" w:after="0"/>
        <w:ind w:firstLine="709"/>
        <w:jc w:val="both"/>
        <w:rPr/>
      </w:pPr>
      <w:r>
        <w:rPr>
          <w:sz w:val="28"/>
        </w:rPr>
        <w:t>Важное место в системе обеспечения правопорядка должен занять суд. Одной из причин отсталости страны Посошков называл "закоренелую древнюю неправду", неправосудие, волокиту, взяточничество. Для наведения порядка в правосудии он предлагает уличенного во взятке судью или чиновника на первый раз подвергать штрафу, на второй раз — "за рубль по двести рублев, наказание на козле; а за третью вину либо смерть, либо в вечную работу к рудокопным делам".</w:t>
      </w:r>
    </w:p>
    <w:p>
      <w:pPr>
        <w:pStyle w:val="TextBodyIndent"/>
        <w:keepNext w:val="true"/>
        <w:widowControl w:val="false"/>
        <w:spacing w:lineRule="auto" w:line="360" w:before="0" w:after="0"/>
        <w:ind w:firstLine="709"/>
        <w:jc w:val="both"/>
        <w:rPr/>
      </w:pPr>
      <w:r>
        <w:rPr>
          <w:sz w:val="28"/>
        </w:rPr>
        <w:t>Поскольку произвол, взяточничество, ябедничество, высокомерие, пренебрежительное отношение к людям проистекают, как писал Посошков, из господства в суде и управлении дворян с их круговой порукой и безнаказанностью, реформа суда предполагает изменение его состава: "Лучше сначала ради установления правды в судьи посадить из низких чинов, прежде всего из приказных людей, которые в делах искусны и страх божий в себе имеют. И с ними посадить, где пристойно, и из военного (чина), которые от службы отставлены, и из купечества, у которых есть острота ума". "И тем низкородным судьям надлежит дать такое величество, чтобы они никаких лиц не боялись, кроме бога да царя, и дела бы все свои делали по новосочиненному его императорского величества указу неизменно и от своего ума бы не мудрствовали... а за нарушение новоизложенного указа — смерть".</w:t>
      </w:r>
    </w:p>
    <w:p>
      <w:pPr>
        <w:pStyle w:val="TextBodyIndent"/>
        <w:keepNext w:val="true"/>
        <w:widowControl w:val="false"/>
        <w:spacing w:lineRule="auto" w:line="360" w:before="0" w:after="0"/>
        <w:ind w:firstLine="709"/>
        <w:jc w:val="both"/>
        <w:rPr/>
      </w:pPr>
      <w:r>
        <w:rPr>
          <w:sz w:val="28"/>
        </w:rPr>
        <w:t>Реформа суда должна сделать его доступным всем сословиям: "Суд устроите един, каков земледельцу, таков и купецкому человеку, убогому и богатому... И чтоб суд учинить близостный, чтоб всякому и низкочинному человеку легко было его доступать".</w:t>
      </w:r>
    </w:p>
    <w:p>
      <w:pPr>
        <w:pStyle w:val="TextBodyIndent"/>
        <w:keepNext w:val="true"/>
        <w:widowControl w:val="false"/>
        <w:spacing w:lineRule="auto" w:line="360" w:before="0" w:after="0"/>
        <w:ind w:firstLine="709"/>
        <w:jc w:val="both"/>
        <w:rPr/>
      </w:pPr>
      <w:r>
        <w:rPr>
          <w:sz w:val="28"/>
        </w:rPr>
        <w:t>Большое внимание Посошков уделял такой гарантии правопорядка, как обучение народа грамоте. Чиновники и сборщики податей, писал Посошков, "чинят крестьянам пакости великие, а они оспорить не могут, так как неграмотны". От произвола и беззакония особенно страдает население нерусских деревень — туда приезжают солдаты, приставы, подъячие, с указом или без указа, что хотят, то и делают, обирают нерусских крестьян, "потому что они люди безграмотные и беззаступные". Для ограничения произвола Посошков предлагал принудительно обучать крестьянских детей грамоте: "Не худо бы так учинить, чтобы не было и в малой деревне безграмотного человека". Обучать грамоте надо и нерусское население: "И у мордвы детей брать и грамоте учить отдавать, хотя бы и насильно".</w:t>
      </w:r>
    </w:p>
    <w:p>
      <w:pPr>
        <w:pStyle w:val="TextBodyIndent"/>
        <w:keepNext w:val="true"/>
        <w:widowControl w:val="false"/>
        <w:spacing w:lineRule="auto" w:line="360" w:before="0" w:after="0"/>
        <w:ind w:firstLine="709"/>
        <w:jc w:val="both"/>
        <w:rPr/>
      </w:pPr>
      <w:r>
        <w:rPr>
          <w:sz w:val="28"/>
        </w:rPr>
        <w:t>Совершенствование права и его гарантий Посошков считал составной частью и основой государственной политики. "Без насаждения правды нельзя и народ весь обогатить"; когда народ "обогатится", рассуждал Посошков, "вражды и обиды все истребятся", а "высокомнимые дворяне могут превратиться в кротких овчат и будут иметь любовь с простым народом".</w:t>
      </w:r>
    </w:p>
    <w:p>
      <w:pPr>
        <w:pStyle w:val="TextBodyIndent"/>
        <w:keepNext w:val="true"/>
        <w:widowControl w:val="false"/>
        <w:spacing w:lineRule="auto" w:line="360" w:before="0" w:after="0"/>
        <w:ind w:firstLine="709"/>
        <w:jc w:val="both"/>
        <w:rPr/>
      </w:pPr>
      <w:r>
        <w:rPr>
          <w:sz w:val="28"/>
        </w:rPr>
        <w:t>Некоторые предложения Посошкова болезненно затронули интересы господствующего дворянства. Вскоре после издания и посылки царю "Книги о скудости и богатстве" Посошков был арестован и заключен по "важному секретному государственному делу" в Петропавловскую крепость, где и скончался.</w:t>
      </w:r>
    </w:p>
    <w:p>
      <w:pPr>
        <w:pStyle w:val="TextBodyIndent"/>
        <w:keepNext w:val="true"/>
        <w:widowControl w:val="false"/>
        <w:spacing w:lineRule="auto" w:line="360" w:before="0" w:after="0"/>
        <w:ind w:firstLine="709"/>
        <w:jc w:val="both"/>
        <w:rPr>
          <w:sz w:val="28"/>
        </w:rPr>
      </w:pPr>
      <w:r>
        <w:rPr>
          <w:sz w:val="28"/>
        </w:rPr>
      </w:r>
    </w:p>
    <w:p>
      <w:pPr>
        <w:pStyle w:val="Heading2"/>
        <w:widowControl w:val="false"/>
        <w:spacing w:lineRule="auto" w:line="360" w:before="0" w:after="0"/>
        <w:ind w:firstLine="709"/>
        <w:jc w:val="center"/>
        <w:rPr>
          <w:rFonts w:ascii="Times New Roman;Times New Roman" w:hAnsi="Times New Roman;Times New Roman" w:cs="Times New Roman;Times New Roman"/>
          <w:i w:val="false"/>
          <w:i w:val="false"/>
          <w:sz w:val="28"/>
        </w:rPr>
      </w:pPr>
      <w:r>
        <w:rPr>
          <w:rFonts w:cs="Times New Roman;Times New Roman" w:ascii="Times New Roman;Times New Roman" w:hAnsi="Times New Roman;Times New Roman"/>
          <w:i w:val="false"/>
          <w:sz w:val="28"/>
        </w:rPr>
        <w:t>§ 4. Заключение</w:t>
      </w:r>
    </w:p>
    <w:p>
      <w:pPr>
        <w:pStyle w:val="TextBodyIndent"/>
        <w:keepNext w:val="true"/>
        <w:widowControl w:val="false"/>
        <w:spacing w:lineRule="auto" w:line="360" w:before="0" w:after="0"/>
        <w:ind w:firstLine="709"/>
        <w:jc w:val="both"/>
        <w:rPr>
          <w:rFonts w:ascii="Times New Roman;Times New Roman" w:hAnsi="Times New Roman;Times New Roman" w:cs="Times New Roman;Times New Roman"/>
          <w:i/>
          <w:i/>
          <w:sz w:val="28"/>
        </w:rPr>
      </w:pPr>
      <w:r>
        <w:rPr>
          <w:rFonts w:cs="Times New Roman;Times New Roman"/>
          <w:i/>
          <w:sz w:val="28"/>
        </w:rPr>
      </w:r>
    </w:p>
    <w:p>
      <w:pPr>
        <w:pStyle w:val="TextBodyIndent"/>
        <w:keepNext w:val="true"/>
        <w:widowControl w:val="false"/>
        <w:spacing w:lineRule="auto" w:line="360" w:before="0" w:after="0"/>
        <w:ind w:firstLine="709"/>
        <w:jc w:val="both"/>
        <w:rPr/>
      </w:pPr>
      <w:r>
        <w:rPr>
          <w:sz w:val="28"/>
        </w:rPr>
        <w:t>Период петровских реформ был переломным в истории политико-правовой идеологии России. С ним связано крутое изменение как содержания, так и формы политико-правовой мысли господствующего дворянства; на смену богословским доводам в обоснование самодержавия пришла теория общественного договора и естественного права. Восприятие этой теории приобщило русскую мысль к достижениям мировой цивилизации, создало стимулы и открыло перспективы развития, свободного от патриархально-теологических догм и оков.</w:t>
      </w:r>
    </w:p>
    <w:p>
      <w:pPr>
        <w:pStyle w:val="TextBodyIndent"/>
        <w:keepNext w:val="true"/>
        <w:widowControl w:val="false"/>
        <w:spacing w:lineRule="auto" w:line="360" w:before="0" w:after="0"/>
        <w:ind w:firstLine="709"/>
        <w:jc w:val="both"/>
        <w:rPr/>
      </w:pPr>
      <w:r>
        <w:rPr>
          <w:sz w:val="28"/>
        </w:rPr>
        <w:t>Основой мышления теоретиков политики и права стала рационалистическая методология; составляющая сущность теории естественного права идея природного равенства людей поначалу либо обходилась молчанием (Прокопович), либо признавалась ценной, но практически неосуществимой (Татищев). Однако воспринятая русской политико-правовой идеологией теория естественного права, вначале подгонявшаяся под практические нужды и текущую политику феодального государства, по мере развития общественных отношений и противоречий неизбежно обнаруживала свою гуманистическую сущность и потому либо грубо ревизовалась феодальными идеологами, в результате чего от этой теории оставалась лишь словесная оболочка, либо закономерно становилась идейным знаменем сил, борющихся против самодержавия и крепостничества (см. гл. 14).</w:t>
      </w:r>
    </w:p>
    <w:p>
      <w:pPr>
        <w:pStyle w:val="TextBodyIndent"/>
        <w:keepNext w:val="true"/>
        <w:widowControl w:val="false"/>
        <w:spacing w:lineRule="auto" w:line="360" w:before="0" w:after="0"/>
        <w:ind w:firstLine="709"/>
        <w:jc w:val="both"/>
        <w:rPr/>
      </w:pPr>
      <w:r>
        <w:rPr>
          <w:sz w:val="28"/>
        </w:rPr>
        <w:t>Столь же значительную социально-классовую дифференциацию претерпели содержательные выводы, основанные на использовании данных истории и географии. Консервативные и реакционные мыслители последующего времени исторически обосновывали "необходимость самовластья". Демократическая мысль обнаружила в русской истории Киевское вече, республиканские Новгород и Псков. Обширность территории стала официальным обоснованием самодержавия. Теоретический поиск противоположной классовой ориентации привел к мысли о федерации, к идеям представительной демократии, к резонным сомнениям в фатальной предопределенности форм государства географическими условиями. Наконец, идея общественного договора, поначалу использовавшаяся для апологии абсолютизма, впоследствии с большим основанием направлялась против самодержавия.</w:t>
      </w:r>
    </w:p>
    <w:p>
      <w:pPr>
        <w:pStyle w:val="TextBodyIndent"/>
        <w:keepNext w:val="true"/>
        <w:widowControl w:val="false"/>
        <w:spacing w:lineRule="auto" w:line="360" w:before="0" w:after="0"/>
        <w:ind w:firstLine="709"/>
        <w:jc w:val="both"/>
        <w:rPr/>
      </w:pPr>
      <w:r>
        <w:rPr>
          <w:sz w:val="28"/>
        </w:rPr>
        <w:t>Политико-правовая идеология первой четверти XVIII в. обозначила и большинство программных положений последующего времени. На первый план была выведена проблема самодержавия, его задач, способов обоснования, возможностей ограничения. Как ни парадоксально, но именно идеологи сословий, которые зависели от самодержавия и были его опорой, декларируя преданность самодержавию и разрабатывая теоретические доводы в его обоснование, еще в начале века поставили вопрос об ограничении власти самодержца, чтобы укрепить существующий строй, обеспечить законность и правопорядок. Таков был проект Татищева (1730 г.). Еще более тенденция фактического ограничения власти самодержца ощущается в рассуждениях Посошкова об утверждении монархом законов или указов, предварительно обсужденных, тщательно продуманных и подготовленных собранием всего народа или представителей сословий, чьи интересы затрагиваются будущим указом (законом). Та же идея постоянно возникала и обсуждалась в процессе последующего развития политико-правовой идеологии.</w:t>
      </w:r>
    </w:p>
    <w:p>
      <w:pPr>
        <w:pStyle w:val="TextBodyIndent"/>
        <w:keepNext w:val="true"/>
        <w:widowControl w:val="false"/>
        <w:spacing w:lineRule="auto" w:line="360" w:before="0" w:after="0"/>
        <w:ind w:firstLine="709"/>
        <w:jc w:val="both"/>
        <w:rPr/>
      </w:pPr>
      <w:r>
        <w:rPr>
          <w:sz w:val="28"/>
        </w:rPr>
        <w:t>Однако дворянская власть XVIII в. гарантии интересов сословия нашла не в "конституционализме" и ограничении самодержавия, а в дворцовых переворотах, сменяющих монархов, неугодных верхам дворянства. Органической и важной частью дворянской монархии XVIII в. являлась гвардия. Со времен Петра было заведено, что дворянин мог получить офицерский чин, лишь прослужив несколько лет рядовым в гвардейском полку. В результате сосредоточенные в столицах гвардейские полки стали своеобразным представителем и выразителем интересов господствующего сословия, средством воздействия дворянства на верховную власть. Подчиненная воле императора по правилам военной дисциплины, гвардия была тем не менее орудием пяти государственных переворотов (с 1725 по 1762 гг.), происходивших каждый раз, когда замена одного царя другим отвечала воле дворянства или по крайней мере влиятельной группировки этого класса. Сколько-нибудь обстоятельной теоретической разработке проблем ограничения самодержавия препятствовало и резко отрицательное отношение правящих монархов к идеям, направленным на умаление их власти.</w:t>
      </w:r>
    </w:p>
    <w:p>
      <w:pPr>
        <w:pStyle w:val="TextBodyIndent"/>
        <w:keepNext w:val="true"/>
        <w:widowControl w:val="false"/>
        <w:spacing w:lineRule="auto" w:line="360" w:before="0" w:after="0"/>
        <w:ind w:firstLine="709"/>
        <w:jc w:val="both"/>
        <w:rPr/>
      </w:pPr>
      <w:r>
        <w:rPr>
          <w:sz w:val="28"/>
        </w:rPr>
        <w:t>Наиболее острым программным политико-правовым вопросом стало положение крепостного крестьянства, отданного государством в полную собственность и власть помещиков. Образованный и проницательный идеолог дворянства Татищев не видел других доводов в обоснование крепостного права, кроме связи его с самодержавием, опасности волнений освобожденного от власти помещиков крестьянства. Эти доводы (что хуже — неволя крестьян или их своеволие? Как же самодержец справится с управлением страной, если крестьяне выйдут из подчинения помещикам?) впоследствии в различных вариантах всплывали каждый раз, когда монархи играли в "просвещенность".</w:t>
      </w:r>
    </w:p>
    <w:p>
      <w:pPr>
        <w:pStyle w:val="TextBodyIndent"/>
        <w:keepNext w:val="true"/>
        <w:widowControl w:val="false"/>
        <w:spacing w:lineRule="auto" w:line="360" w:before="0" w:after="0"/>
        <w:ind w:firstLine="709"/>
        <w:jc w:val="both"/>
        <w:rPr/>
      </w:pPr>
      <w:r>
        <w:rPr>
          <w:sz w:val="28"/>
        </w:rPr>
        <w:t>Сложнее была программа торгово-промышленного класса, идеолог которого Посошков, не ставя под сомнение надобность крепостного права и даже высказываясь за его расширение, в интересах развития отечественной промышленности и торговли предлагал ограничить помещичий произвол и расточительство, определив на государственном уровне размер крестьянских повинностей.</w:t>
      </w:r>
    </w:p>
    <w:p>
      <w:pPr>
        <w:pStyle w:val="TextBodyIndent"/>
        <w:keepNext w:val="true"/>
        <w:widowControl w:val="false"/>
        <w:spacing w:lineRule="auto" w:line="360" w:before="0" w:after="0"/>
        <w:ind w:firstLine="709"/>
        <w:jc w:val="both"/>
        <w:rPr/>
      </w:pPr>
      <w:r>
        <w:rPr>
          <w:sz w:val="28"/>
        </w:rPr>
        <w:t>Это предложение затрагивало острейшую политическую проблему того времени. При Петре крепостное право принимало формы, близкие к рабству. Порой строго карая дворян, уклоняющихся от службы, феодальное государство попустительствовало самому грубому помещичьему произволу по отношению к крепостным. Этим компенсировались повышенные требования к самому дворянству в период формирования громадного военно-бюрократического аппарата абсолютной монархии, покупалась преданность служилого сословия крепнущему самодержавию. Призывы Посошкова ограничить помещичий произвол, обоснованные реальной тревогой за состояние хозяйства, не могли стать программой действий самодержавия уже по той причине, что прочная опора на служилое сословие была для абсолютизма много важнее, чем положение и состояние крестьянства.</w:t>
      </w:r>
    </w:p>
    <w:p>
      <w:pPr>
        <w:pStyle w:val="TextBodyIndent"/>
        <w:keepNext w:val="true"/>
        <w:widowControl w:val="false"/>
        <w:spacing w:lineRule="auto" w:line="360" w:before="0" w:after="0"/>
        <w:ind w:firstLine="709"/>
        <w:jc w:val="both"/>
        <w:rPr/>
      </w:pPr>
      <w:r>
        <w:rPr>
          <w:sz w:val="28"/>
        </w:rPr>
        <w:t>Протест народных масс против усиливающегося феодального гнета в первой половине XVIII в. находил выражение в резко увеличившихся побегах крестьян от помещиков, в разбойничестве, в восстаниях. Политико-правовая идеология народных масс основывалась большей частью на религиозном (староверческом и ортодоксально-православном) мировоззрении; в "прелестных письмах" восставших содержались призывы бороться "за истинную веру христианскую, за благочестивого нашего государя царя". В то же время в ходу были сказания и слухи о самозванстве Петра (подмененный царь), в тайных "тетрадях" осуждался "царь-антихрист". Восставшие крестьяне были единодушны в определении социальных сил, против которых надо бороться. Это "князья, бояре, прибыльщики (сборщики многочисленных поборов) и немцы — за их злое дело" и за то, что они "вводят нас и всех вас в эллинскую веру, а от истинной веры христианской (старой, раскольнической) отворотили". Менее определенны были цели борьбы; задача общего преобразования общественного и политического строя в ходе восстаний еще не ставилась.</w:t>
      </w:r>
      <w:r>
        <w:br w:type="page"/>
      </w:r>
    </w:p>
    <w:p>
      <w:pPr>
        <w:pStyle w:val="Heading1"/>
        <w:widowControl w:val="false"/>
        <w:spacing w:lineRule="auto" w:line="360" w:before="0" w:after="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Глава 12. ПОЛИТИЧЕСКИЕ И ПРАВОВЫЕ УЧЕНИЯ ВО ФРАНЦИИ XVIII В.</w:t>
      </w:r>
    </w:p>
    <w:p>
      <w:pPr>
        <w:pStyle w:val="Normal"/>
        <w:keepNext w:val="true"/>
        <w:widowControl w:val="false"/>
        <w:spacing w:lineRule="auto" w:line="360"/>
        <w:ind w:firstLine="709"/>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Heading2"/>
        <w:widowControl w:val="false"/>
        <w:spacing w:lineRule="auto" w:line="360" w:before="0" w:after="0"/>
        <w:ind w:firstLine="709"/>
        <w:jc w:val="center"/>
        <w:rPr>
          <w:rFonts w:ascii="Times New Roman;Times New Roman" w:hAnsi="Times New Roman;Times New Roman" w:cs="Times New Roman;Times New Roman"/>
          <w:i w:val="false"/>
          <w:i w:val="false"/>
          <w:sz w:val="28"/>
        </w:rPr>
      </w:pPr>
      <w:r>
        <w:rPr>
          <w:rFonts w:cs="Times New Roman;Times New Roman" w:ascii="Times New Roman;Times New Roman" w:hAnsi="Times New Roman;Times New Roman"/>
          <w:i w:val="false"/>
          <w:sz w:val="28"/>
        </w:rPr>
        <w:t>§ 1. Введение</w:t>
      </w:r>
    </w:p>
    <w:p>
      <w:pPr>
        <w:pStyle w:val="TextBodyIndent"/>
        <w:keepNext w:val="true"/>
        <w:widowControl w:val="false"/>
        <w:spacing w:lineRule="auto" w:line="360" w:before="0" w:after="0"/>
        <w:ind w:firstLine="709"/>
        <w:jc w:val="both"/>
        <w:rPr>
          <w:rFonts w:ascii="Times New Roman;Times New Roman" w:hAnsi="Times New Roman;Times New Roman" w:cs="Times New Roman;Times New Roman"/>
          <w:i/>
          <w:i/>
          <w:sz w:val="28"/>
        </w:rPr>
      </w:pPr>
      <w:r>
        <w:rPr>
          <w:rFonts w:cs="Times New Roman;Times New Roman"/>
          <w:i/>
          <w:sz w:val="28"/>
        </w:rPr>
      </w:r>
    </w:p>
    <w:p>
      <w:pPr>
        <w:pStyle w:val="TextBodyIndent"/>
        <w:keepNext w:val="true"/>
        <w:widowControl w:val="false"/>
        <w:spacing w:lineRule="auto" w:line="360" w:before="0" w:after="0"/>
        <w:ind w:firstLine="709"/>
        <w:jc w:val="both"/>
        <w:rPr/>
      </w:pPr>
      <w:r>
        <w:rPr>
          <w:sz w:val="28"/>
        </w:rPr>
        <w:t>Идейная борьба во Франции XVIII в. служит классическим примером того, как в противоборстве с феодальным мировоззрением формировалось политическое сознание буржуазии. В ходе этой борьбы наиболее отчетливо проявились общие закономерности и тенденции, определявшие развитие политической мысли в эпоху ранних антифеодальных революций.</w:t>
      </w:r>
    </w:p>
    <w:p>
      <w:pPr>
        <w:pStyle w:val="TextBodyIndent"/>
        <w:keepNext w:val="true"/>
        <w:widowControl w:val="false"/>
        <w:spacing w:lineRule="auto" w:line="360" w:before="0" w:after="0"/>
        <w:ind w:firstLine="709"/>
        <w:jc w:val="both"/>
        <w:rPr/>
      </w:pPr>
      <w:r>
        <w:rPr>
          <w:sz w:val="28"/>
        </w:rPr>
        <w:t>Причин тому было несколько.</w:t>
      </w:r>
    </w:p>
    <w:p>
      <w:pPr>
        <w:pStyle w:val="TextBodyIndent"/>
        <w:keepNext w:val="true"/>
        <w:widowControl w:val="false"/>
        <w:spacing w:lineRule="auto" w:line="360" w:before="0" w:after="0"/>
        <w:ind w:firstLine="709"/>
        <w:jc w:val="both"/>
        <w:rPr/>
      </w:pPr>
      <w:r>
        <w:rPr>
          <w:sz w:val="28"/>
        </w:rPr>
        <w:t>Экономические причины, обусловившие остроту идейной борьбы в период подготовки и проведения Великой французской революции 1789—1794 гг., коренились в особенностях капиталистического развития страны. К началу XVIII в. Франция становится одним из крупнейших центров европейской торговли. Ее промышленность, благодаря оживленным связям с другими странами, начинает развиваться ускоренными темпами. В то же время во Франции сохранялись многочисленные пережитки крепостнических отношений (сеньориальные владения, остатки серважа и др.), которые препятствовали расширению внутреннего рынка. В середине XVIII в. Франция оказалась как бы средоточием социально-экономических противоречий между отжившим феодальным строем и набиравшим силу капитализмом.</w:t>
      </w:r>
    </w:p>
    <w:p>
      <w:pPr>
        <w:pStyle w:val="TextBodyIndent"/>
        <w:keepNext w:val="true"/>
        <w:widowControl w:val="false"/>
        <w:spacing w:lineRule="auto" w:line="360" w:before="0" w:after="0"/>
        <w:ind w:firstLine="709"/>
        <w:jc w:val="both"/>
        <w:rPr/>
      </w:pPr>
      <w:r>
        <w:rPr>
          <w:sz w:val="28"/>
        </w:rPr>
        <w:t>Основной политической причиной обострения идейной борьбы накануне революции явилась сложившаяся во французском обществе расстановка классовых сил. Восходящей буржуазии противостояла абсолютная монархия, которая достигла зенита своего могущества. Для завоевания политической власти буржуазия была вынуждена объединяться с народными массами.</w:t>
      </w:r>
    </w:p>
    <w:p>
      <w:pPr>
        <w:pStyle w:val="TextBodyIndent"/>
        <w:keepNext w:val="true"/>
        <w:widowControl w:val="false"/>
        <w:spacing w:lineRule="auto" w:line="360" w:before="0" w:after="0"/>
        <w:ind w:firstLine="709"/>
        <w:jc w:val="both"/>
        <w:rPr/>
      </w:pPr>
      <w:r>
        <w:rPr>
          <w:sz w:val="28"/>
        </w:rPr>
        <w:t>Поднимая народ на борьбу с абсолютистским режимом, французская буржуазия выступала во главе третьего сословия, к которому принадлежали тогда все непривилегированные слои населения (буржуа, крестьяне, рабочие, городская беднота и др.). Широкое участие трудящихся масс в революционном движении обеспечило ему небывалый размах, подталкивало буржуазию к проведению радикальных общественных преобразований, а также способствовало более глубокому, по сравнению с эпохой предшествующих буржуазных переворотов, размежеванию позиций в самом антифеодальном лагере.</w:t>
      </w:r>
    </w:p>
    <w:p>
      <w:pPr>
        <w:pStyle w:val="TextBodyIndent"/>
        <w:keepNext w:val="true"/>
        <w:widowControl w:val="false"/>
        <w:spacing w:lineRule="auto" w:line="360" w:before="0" w:after="0"/>
        <w:ind w:firstLine="709"/>
        <w:jc w:val="both"/>
        <w:rPr/>
      </w:pPr>
      <w:r>
        <w:rPr>
          <w:sz w:val="28"/>
        </w:rPr>
        <w:t>Среди причин идеологического порядка, обусловивших ход идейной борьбы в предреволюционной Франции, решающую роль сыграло то, что в религиозных войнах, охвативших страну на рубеже XVI–XVII вв., победу одержал католицизм. Католическая реакция, перейдя в наступление, разжигала у верующих религиозную нетерпимость и фанатизм. В этих условиях борьба французской буржуазии с теологическим мировоззрением приобрела непримиримый характер и была доведена до полного отрицания христианства.</w:t>
      </w:r>
    </w:p>
    <w:p>
      <w:pPr>
        <w:pStyle w:val="TextBodyIndent"/>
        <w:keepNext w:val="true"/>
        <w:widowControl w:val="false"/>
        <w:spacing w:lineRule="auto" w:line="360" w:before="0" w:after="0"/>
        <w:ind w:firstLine="709"/>
        <w:jc w:val="both"/>
        <w:rPr/>
      </w:pPr>
      <w:r>
        <w:rPr>
          <w:sz w:val="28"/>
        </w:rPr>
        <w:t>Программу антифеодального движения во Франции разрабатывали представители различных политических направлений: просветители, революционные демократы и др.</w:t>
      </w:r>
    </w:p>
    <w:p>
      <w:pPr>
        <w:pStyle w:val="TextBodyIndent"/>
        <w:keepNext w:val="true"/>
        <w:widowControl w:val="false"/>
        <w:spacing w:lineRule="auto" w:line="360" w:before="0" w:after="0"/>
        <w:ind w:firstLine="709"/>
        <w:jc w:val="both"/>
        <w:rPr/>
      </w:pPr>
      <w:r>
        <w:rPr>
          <w:sz w:val="28"/>
        </w:rPr>
        <w:t>Просветительство как идейное движение представляет собой закономерную ступень в развитии политической идеологии. Движение просветителей возникает на ранних этапах идеологической подготовки перехода к буржуазному строю, когда в стране еще не сложилась революционная ситуация. Просветительские учения выражали интересы тех социальных слоев, которые надеялись осуществить назревшие преобразования с помощью распространения знаний и постепенных реформ. По мере нарастания кризиса феодального строя из просветительства выделилось революционно-демократическое направление политической мысли.</w:t>
      </w:r>
    </w:p>
    <w:p>
      <w:pPr>
        <w:pStyle w:val="TextBodyIndent"/>
        <w:keepNext w:val="true"/>
        <w:widowControl w:val="false"/>
        <w:spacing w:lineRule="auto" w:line="360" w:before="0" w:after="0"/>
        <w:ind w:firstLine="709"/>
        <w:jc w:val="both"/>
        <w:rPr/>
      </w:pPr>
      <w:r>
        <w:rPr>
          <w:sz w:val="28"/>
        </w:rPr>
        <w:t>Интересы социальных низов нашли отражение в идеологии социализма, представители которого продолжили разработку проектов организации государства и законов, основанных на общественной собственности.</w:t>
      </w:r>
    </w:p>
    <w:p>
      <w:pPr>
        <w:pStyle w:val="TextBodyIndent"/>
        <w:keepNext w:val="true"/>
        <w:widowControl w:val="false"/>
        <w:spacing w:lineRule="auto" w:line="360" w:before="0" w:after="0"/>
        <w:ind w:firstLine="709"/>
        <w:jc w:val="center"/>
        <w:rPr>
          <w:b/>
          <w:b/>
          <w:sz w:val="28"/>
        </w:rPr>
      </w:pPr>
      <w:r>
        <w:rPr>
          <w:b/>
          <w:sz w:val="28"/>
        </w:rPr>
      </w:r>
    </w:p>
    <w:p>
      <w:pPr>
        <w:pStyle w:val="Heading2"/>
        <w:widowControl w:val="false"/>
        <w:spacing w:lineRule="auto" w:line="360" w:before="0" w:after="0"/>
        <w:ind w:firstLine="709"/>
        <w:jc w:val="center"/>
        <w:rPr>
          <w:rFonts w:ascii="Times New Roman;Times New Roman" w:hAnsi="Times New Roman;Times New Roman" w:cs="Times New Roman;Times New Roman"/>
          <w:i w:val="false"/>
          <w:i w:val="false"/>
          <w:sz w:val="28"/>
        </w:rPr>
      </w:pPr>
      <w:r>
        <w:rPr>
          <w:rFonts w:cs="Times New Roman;Times New Roman" w:ascii="Times New Roman;Times New Roman" w:hAnsi="Times New Roman;Times New Roman"/>
          <w:i w:val="false"/>
          <w:sz w:val="28"/>
        </w:rPr>
        <w:t>§ 2. Политико-правовая программа Вольтера</w:t>
      </w:r>
    </w:p>
    <w:p>
      <w:pPr>
        <w:pStyle w:val="TextBodyIndent"/>
        <w:keepNext w:val="true"/>
        <w:widowControl w:val="false"/>
        <w:spacing w:lineRule="auto" w:line="360" w:before="0" w:after="0"/>
        <w:ind w:firstLine="709"/>
        <w:jc w:val="both"/>
        <w:rPr>
          <w:rFonts w:ascii="Times New Roman;Times New Roman" w:hAnsi="Times New Roman;Times New Roman" w:cs="Times New Roman;Times New Roman"/>
          <w:i/>
          <w:i/>
          <w:sz w:val="28"/>
        </w:rPr>
      </w:pPr>
      <w:r>
        <w:rPr>
          <w:rFonts w:cs="Times New Roman;Times New Roman"/>
          <w:i/>
          <w:sz w:val="28"/>
        </w:rPr>
      </w:r>
    </w:p>
    <w:p>
      <w:pPr>
        <w:pStyle w:val="TextBodyIndent"/>
        <w:keepNext w:val="true"/>
        <w:widowControl w:val="false"/>
        <w:spacing w:lineRule="auto" w:line="360" w:before="0" w:after="0"/>
        <w:ind w:firstLine="709"/>
        <w:jc w:val="both"/>
        <w:rPr/>
      </w:pPr>
      <w:r>
        <w:rPr>
          <w:sz w:val="28"/>
        </w:rPr>
        <w:t xml:space="preserve">Общепризнанным лидером французского Просвещения был выдающийся писатель и философ </w:t>
      </w:r>
      <w:r>
        <w:rPr>
          <w:iCs/>
          <w:sz w:val="28"/>
        </w:rPr>
        <w:t xml:space="preserve">Вольтер </w:t>
      </w:r>
      <w:r>
        <w:rPr>
          <w:sz w:val="28"/>
        </w:rPr>
        <w:t>(псевдоним, настоящее имя – Франсуа Аруэ, 1694 – 1778 гг.). В историю общественной мысли он вошел как страстный обличитель католической церкви, религиозного фанатизма и мракобесия.</w:t>
      </w:r>
    </w:p>
    <w:p>
      <w:pPr>
        <w:pStyle w:val="TextBodyIndent"/>
        <w:keepNext w:val="true"/>
        <w:widowControl w:val="false"/>
        <w:spacing w:lineRule="auto" w:line="360" w:before="0" w:after="0"/>
        <w:ind w:firstLine="709"/>
        <w:jc w:val="both"/>
        <w:rPr/>
      </w:pPr>
      <w:r>
        <w:rPr>
          <w:sz w:val="28"/>
        </w:rPr>
        <w:t>Мировоззрение Вольтера окончательно сложилось в Англии, где он несколько лет провел в изгнании. По возвращении на родину им были написаны “Философские письма” (первоначальное название – “Письма об англичанах”), стяжавшие ему европейскую известность. В “Письмах” он пропагандировал передовые английские учения (Дж. Локка и др.), а также либеральные порядки и государственное устройство Англии. “Философские письма” явились, по сути дела, первым наброском программы французского Просвещения. Содержащиеся в них положения впоследствии были развиты и конкретизированы мыслителем в исторических и философских трудах, произведениях художественной литературы и в многочисленных памфлетах.</w:t>
      </w:r>
    </w:p>
    <w:p>
      <w:pPr>
        <w:pStyle w:val="TextBodyIndent"/>
        <w:keepNext w:val="true"/>
        <w:widowControl w:val="false"/>
        <w:spacing w:lineRule="auto" w:line="360" w:before="0" w:after="0"/>
        <w:ind w:firstLine="709"/>
        <w:jc w:val="both"/>
        <w:rPr/>
      </w:pPr>
      <w:r>
        <w:rPr>
          <w:sz w:val="28"/>
        </w:rPr>
        <w:t>Вольтер был сторонником философии деизма. “Христианство и разум не могут существовать одновременно”, – писал Вольтер. Просвещенные люди не нуждаются в христианских откровениях. Веру в карающего бога необходимо сохранить лишь для того, чтобы внушать непросвещенным (“черни”, а равно неразумным правителям) нравственный образ поведения. Отсюда – известное изречение Вольтера:</w:t>
      </w:r>
    </w:p>
    <w:p>
      <w:pPr>
        <w:pStyle w:val="TextBodyIndent"/>
        <w:keepNext w:val="true"/>
        <w:widowControl w:val="false"/>
        <w:spacing w:lineRule="auto" w:line="360" w:before="0" w:after="0"/>
        <w:ind w:firstLine="709"/>
        <w:jc w:val="both"/>
        <w:rPr/>
      </w:pPr>
      <w:r>
        <w:rPr>
          <w:sz w:val="28"/>
        </w:rPr>
        <w:t>“</w:t>
      </w:r>
      <w:r>
        <w:rPr>
          <w:sz w:val="28"/>
        </w:rPr>
        <w:t>Если бы бога не было, то его нужно было бы выдумать”.</w:t>
      </w:r>
    </w:p>
    <w:p>
      <w:pPr>
        <w:pStyle w:val="TextBodyIndent"/>
        <w:keepNext w:val="true"/>
        <w:widowControl w:val="false"/>
        <w:spacing w:lineRule="auto" w:line="360" w:before="0" w:after="0"/>
        <w:ind w:firstLine="709"/>
        <w:jc w:val="both"/>
        <w:rPr/>
      </w:pPr>
      <w:r>
        <w:rPr>
          <w:sz w:val="28"/>
        </w:rPr>
        <w:t>Усвоив принципы деизма, разработанные английской философией, Вольтер превратил это учение в орудие непримиримой борьбы с католической реакцией. Против католической церкви Вольтер выдвинул лозунг: “Раздавите гадину!”.</w:t>
      </w:r>
    </w:p>
    <w:p>
      <w:pPr>
        <w:pStyle w:val="TextBodyIndent"/>
        <w:keepNext w:val="true"/>
        <w:widowControl w:val="false"/>
        <w:spacing w:lineRule="auto" w:line="360" w:before="0" w:after="0"/>
        <w:ind w:firstLine="709"/>
        <w:jc w:val="both"/>
        <w:rPr/>
      </w:pPr>
      <w:r>
        <w:rPr>
          <w:sz w:val="28"/>
        </w:rPr>
        <w:t>Критику феодальных порядков Вольтер проводил с позиций рационализма. Согласно взглядам философа, на смену деспотическому правлению придет царство разума и свободы, в котором каждому человеку будут предоставлены естественные права – право на личную неприкосновенность, право частной собственности, свобода печати, свобода совести и др. Под свободой Вольтер понимал устранение феодальных пережитков, сковывающих творческую инициативу человека, его частнопредпринимательскую деятельность. Вольтер сводил свободу к независимости граждан от произвола: “Свобода состоит в том, чтобы зависеть только от законов”.</w:t>
      </w:r>
    </w:p>
    <w:p>
      <w:pPr>
        <w:pStyle w:val="TextBodyIndent"/>
        <w:keepNext w:val="true"/>
        <w:widowControl w:val="false"/>
        <w:spacing w:lineRule="auto" w:line="360" w:before="0" w:after="0"/>
        <w:ind w:firstLine="709"/>
        <w:jc w:val="both"/>
        <w:rPr/>
      </w:pPr>
      <w:r>
        <w:rPr>
          <w:sz w:val="28"/>
        </w:rPr>
        <w:t>Намеченная Вольтером программа ликвидации крепостного права предусматривала освобождение крепостных, принадлежащих церкви и государству. Что же касается помещичьих крестьян, то их следовало, по мнению Вольтера, освобождать лишь с согласия владельца и притом за выкуп. В этой части учения, как ни в какой другой, проявилось его стремление к компромиссу с дворянством.</w:t>
      </w:r>
    </w:p>
    <w:p>
      <w:pPr>
        <w:pStyle w:val="TextBodyIndent"/>
        <w:keepNext w:val="true"/>
        <w:widowControl w:val="false"/>
        <w:spacing w:lineRule="auto" w:line="360" w:before="0" w:after="0"/>
        <w:ind w:firstLine="709"/>
        <w:jc w:val="both"/>
        <w:rPr/>
      </w:pPr>
      <w:r>
        <w:rPr>
          <w:sz w:val="28"/>
        </w:rPr>
        <w:t>Политическую организацию будущего “царства разума” Вольтер не стремился определить во всех подробностях. Он сосредоточил свое внимание на пропаганде идей законности и либеральных методов осуществления власти, предоставляя другим просветителям разработку проектов идеального устройства государства. Вполне ясно ему было одно – управлять государством должны только собственники. Признавая естественное равенство (“мы все в равной степени люди”), Вольтер решительно отвергал как социальное, так и политическое равенство. “В нашем несчастном мире не может быть, чтобы люди, живя в обществе, не разделились бы на два класса: один класс богатых, которые приказывают, другой – бедных, которые служат”.</w:t>
      </w:r>
    </w:p>
    <w:p>
      <w:pPr>
        <w:pStyle w:val="TextBodyIndent"/>
        <w:keepNext w:val="true"/>
        <w:widowControl w:val="false"/>
        <w:spacing w:lineRule="auto" w:line="360" w:before="0" w:after="0"/>
        <w:ind w:firstLine="709"/>
        <w:jc w:val="both"/>
        <w:rPr/>
      </w:pPr>
      <w:r>
        <w:rPr>
          <w:sz w:val="28"/>
        </w:rPr>
        <w:t>Теоретически он отдавал предпочтение республике, но считал, что она мало применима на практике. Образцом государственной организации своего времени Вольтер называл парламентские учреждения в Англии. Политический идеал Вольтера, особенно в последних работах, приближался к идее разделения властей.</w:t>
      </w:r>
    </w:p>
    <w:p>
      <w:pPr>
        <w:pStyle w:val="TextBodyIndent"/>
        <w:keepNext w:val="true"/>
        <w:widowControl w:val="false"/>
        <w:spacing w:lineRule="auto" w:line="360" w:before="0" w:after="0"/>
        <w:ind w:firstLine="709"/>
        <w:jc w:val="both"/>
        <w:rPr/>
      </w:pPr>
      <w:r>
        <w:rPr>
          <w:sz w:val="28"/>
        </w:rPr>
        <w:t>Грядущие преобразования в обществе философ связывал с развитием знаний и подъемом культуры, которые, по его мнению, приведут к тому, что правителями будет осознана необходимость реформ. Стремясь направить государей на путь истины, он предпринял поездку к Фридриху Прусскому и вступил в переписку с Екатериной II.</w:t>
      </w:r>
    </w:p>
    <w:p>
      <w:pPr>
        <w:pStyle w:val="TextBodyIndent"/>
        <w:keepNext w:val="true"/>
        <w:widowControl w:val="false"/>
        <w:spacing w:lineRule="auto" w:line="360" w:before="0" w:after="0"/>
        <w:ind w:firstLine="709"/>
        <w:jc w:val="both"/>
        <w:rPr/>
      </w:pPr>
      <w:r>
        <w:rPr>
          <w:sz w:val="28"/>
        </w:rPr>
        <w:t>Отношение Вольтера к революции было типичным для французских просветителей XVIII в. Оправдание предшествующих революций (например, казни английского короля Карла I), мечты о свержении тиранов у просветителей сочетались с рассуждениями о нежелательности кровопролития, о пагубных последствиях гражданской войны и т.п. В идеологии либеральной буржуазии к этим соображениям прибавляется страх перед выступлениями трудящихся масс. “Когда чернь примется философствовать, – утверждал Вольтер, – все погибло”. Просветители возлагали надежды на постепенные реформы сверху.</w:t>
      </w:r>
    </w:p>
    <w:p>
      <w:pPr>
        <w:pStyle w:val="TextBodyIndent"/>
        <w:keepNext w:val="true"/>
        <w:widowControl w:val="false"/>
        <w:spacing w:lineRule="auto" w:line="360" w:before="0" w:after="0"/>
        <w:ind w:firstLine="709"/>
        <w:jc w:val="both"/>
        <w:rPr/>
      </w:pPr>
      <w:r>
        <w:rPr>
          <w:sz w:val="28"/>
        </w:rPr>
        <w:t>Историческое место Вольтера как мыслителя определяется тем, что он наметил программу французского Просвещения, поставил ряд фундаментальных методологических проблем и заложил основы просветительской критики религии. Социальные Идеи Вольтера соответствовали интересам торгово-промышленной верхушки французской буржуазии. По своему объективному значению его идеи имели революционный характер: они нацеливали прогрессивные силы общества на упразднение феодальных порядков и ниспровержение абсолютизма.</w:t>
      </w:r>
    </w:p>
    <w:p>
      <w:pPr>
        <w:pStyle w:val="TextBodyIndent"/>
        <w:keepNext w:val="true"/>
        <w:widowControl w:val="false"/>
        <w:spacing w:lineRule="auto" w:line="360" w:before="0" w:after="0"/>
        <w:ind w:firstLine="709"/>
        <w:jc w:val="both"/>
        <w:rPr/>
      </w:pPr>
      <w:r>
        <w:rPr>
          <w:sz w:val="28"/>
        </w:rPr>
        <w:t>Вольтер принадлежал к числу идеологов, которые, не создав собственной политической теории, подготовили почву для последующего развития политико-правовых учений. Влияние вольтеровских идей в той или иной мере испытали все французские просветители.</w:t>
      </w:r>
    </w:p>
    <w:p>
      <w:pPr>
        <w:pStyle w:val="Heading2"/>
        <w:widowControl w:val="false"/>
        <w:spacing w:lineRule="auto" w:line="360" w:before="0" w:after="0"/>
        <w:ind w:firstLine="709"/>
        <w:jc w:val="center"/>
        <w:rPr>
          <w:rFonts w:ascii="Times New Roman;Times New Roman" w:hAnsi="Times New Roman;Times New Roman" w:cs="Times New Roman;Times New Roman"/>
          <w:i w:val="false"/>
          <w:i w:val="false"/>
          <w:sz w:val="28"/>
        </w:rPr>
      </w:pPr>
      <w:r>
        <w:rPr>
          <w:rFonts w:cs="Times New Roman;Times New Roman" w:ascii="Times New Roman;Times New Roman" w:hAnsi="Times New Roman;Times New Roman"/>
          <w:i w:val="false"/>
          <w:sz w:val="28"/>
        </w:rPr>
        <w:t>§ 3. Учение Ш. Монтескье о государстве и праве</w:t>
      </w:r>
    </w:p>
    <w:p>
      <w:pPr>
        <w:pStyle w:val="TextBodyIndent"/>
        <w:keepNext w:val="true"/>
        <w:widowControl w:val="false"/>
        <w:spacing w:lineRule="auto" w:line="360" w:before="0" w:after="0"/>
        <w:ind w:firstLine="709"/>
        <w:jc w:val="both"/>
        <w:rPr>
          <w:rFonts w:ascii="Times New Roman;Times New Roman" w:hAnsi="Times New Roman;Times New Roman" w:cs="Times New Roman;Times New Roman"/>
          <w:i/>
          <w:i/>
          <w:sz w:val="28"/>
        </w:rPr>
      </w:pPr>
      <w:r>
        <w:rPr>
          <w:rFonts w:cs="Times New Roman;Times New Roman"/>
          <w:i/>
          <w:sz w:val="28"/>
        </w:rPr>
      </w:r>
    </w:p>
    <w:p>
      <w:pPr>
        <w:pStyle w:val="TextBodyIndent"/>
        <w:keepNext w:val="true"/>
        <w:widowControl w:val="false"/>
        <w:spacing w:lineRule="auto" w:line="360" w:before="0" w:after="0"/>
        <w:ind w:firstLine="709"/>
        <w:jc w:val="both"/>
        <w:rPr/>
      </w:pPr>
      <w:r>
        <w:rPr>
          <w:sz w:val="28"/>
        </w:rPr>
        <w:t xml:space="preserve">Крупнейшим теоретиком государства во французском Просвещении был </w:t>
      </w:r>
      <w:r>
        <w:rPr>
          <w:iCs/>
          <w:sz w:val="28"/>
        </w:rPr>
        <w:t>Шарль Луи де Монтескье</w:t>
      </w:r>
      <w:r>
        <w:rPr>
          <w:sz w:val="28"/>
        </w:rPr>
        <w:t xml:space="preserve"> (1689 – 1755 гг.). Свои общественно-политические воззрения он изложил первоначально в романе “Персидские письма”, а также в историческом очерке “Размышления о причинах величия и падения римлян” и других сравнительно небольших работах. В результате многолетнего изучения истории законодательства появился его главный труд – книга “О духе законов” (1748 г.).</w:t>
      </w:r>
    </w:p>
    <w:p>
      <w:pPr>
        <w:pStyle w:val="TextBodyIndent"/>
        <w:keepNext w:val="true"/>
        <w:widowControl w:val="false"/>
        <w:spacing w:lineRule="auto" w:line="360" w:before="0" w:after="0"/>
        <w:ind w:firstLine="709"/>
        <w:jc w:val="both"/>
        <w:rPr/>
      </w:pPr>
      <w:r>
        <w:rPr>
          <w:sz w:val="28"/>
        </w:rPr>
        <w:t>Монтескье создал первую развернутую политическую доктрину в идеологии просветительства. В своих исследованиях он стремился расширить фактологическую базу социально-политической теории, описать причины, вызывающие изменения в законодательстве и нравах, и, обобщив накопленный материал, выявить законы истории. Монтескье был убежден, что ход истории определяется не божественной волей и не случайным стечением обстоятельств, но действием соответствующих закономерностей. “Я установил общие начала и увидел, что частные случаи как бы сами собою подчиняются им, что история каждого народа вытекает из них как следствие... Принципы свои я вывел не из своих предрассудков, а из самой природы вещей”.</w:t>
      </w:r>
    </w:p>
    <w:p>
      <w:pPr>
        <w:pStyle w:val="TextBodyIndent"/>
        <w:keepNext w:val="true"/>
        <w:widowControl w:val="false"/>
        <w:spacing w:lineRule="auto" w:line="360" w:before="0" w:after="0"/>
        <w:ind w:firstLine="709"/>
        <w:jc w:val="both"/>
        <w:rPr/>
      </w:pPr>
      <w:r>
        <w:rPr>
          <w:sz w:val="28"/>
        </w:rPr>
        <w:t>Эмпирические методы исследования в трудах Монтескье используются наравне (и поэтому вступают в резкое противоречие) с методологией рационализма. Так, изучение первобытного общества позволило ему преодолеть договорную теорию происхождения государственной власти. Заимствуя идею естественного (догражданского) состояния, он в то же время отвергает рационалистические конструкции, в которых образование государства выводилось из требований естественного права. Не принял он и само понятие общественного договора.</w:t>
      </w:r>
    </w:p>
    <w:p>
      <w:pPr>
        <w:pStyle w:val="TextBodyIndent"/>
        <w:keepNext w:val="true"/>
        <w:widowControl w:val="false"/>
        <w:spacing w:lineRule="auto" w:line="360" w:before="0" w:after="0"/>
        <w:ind w:firstLine="709"/>
        <w:jc w:val="both"/>
        <w:rPr/>
      </w:pPr>
      <w:r>
        <w:rPr>
          <w:sz w:val="28"/>
        </w:rPr>
        <w:t>Возникновение политически организованного общества Монтескье склонен рассматривать как исторический процесс. По его мнению, государство и законы появляются вследствие войн. Не имея достаточных материалов, чтобы построить общую теорию происхождения государства, мыслитель пытается объяснить этот процесс, анализируя то, как зарождались конкретные социальные и правовые институты. В связи с этим он полемизирует с предшествующими ему теоретиками, которые вопреки историческим фактам переносили в естественное состояние такие социальные явления, как собственность (Дж. Локк) и войну (Т. Гоббс). Монтескье был одним из зачинателей историко-сравнительного изучения общества и государства, эмпирического правоведения.</w:t>
      </w:r>
    </w:p>
    <w:p>
      <w:pPr>
        <w:pStyle w:val="TextBodyIndent"/>
        <w:keepNext w:val="true"/>
        <w:widowControl w:val="false"/>
        <w:spacing w:lineRule="auto" w:line="360" w:before="0" w:after="0"/>
        <w:ind w:firstLine="709"/>
        <w:jc w:val="both"/>
        <w:rPr/>
      </w:pPr>
      <w:r>
        <w:rPr>
          <w:sz w:val="28"/>
        </w:rPr>
        <w:t>Закономерности общественной жизни Монтескье раскрывает через понятие общего духа нации (отсюда название его главного труда). Согласно его учению, на общий дух, нравы и законы нации воздействует множество причин. Эти причины делятся на две группы: физические и моральные.</w:t>
      </w:r>
    </w:p>
    <w:p>
      <w:pPr>
        <w:pStyle w:val="TextBodyIndent"/>
        <w:keepNext w:val="true"/>
        <w:widowControl w:val="false"/>
        <w:spacing w:lineRule="auto" w:line="360" w:before="0" w:after="0"/>
        <w:ind w:firstLine="709"/>
        <w:jc w:val="both"/>
        <w:rPr/>
      </w:pPr>
      <w:r>
        <w:rPr>
          <w:sz w:val="28"/>
        </w:rPr>
        <w:t>Физические причины определяют общественную жизнь на самых первых порах, когда народы выходят из состояния дикости. К таким причинам относятся: климат, состояние почвы, размеры и положение страны, численность населения и др. Например, на юге климат жаркий, там люди изнежены, ленивы и работают только из страха наказания. В жарких странах “обыкновенно царит деспотизм”. Наоборот, на севере, где климат суровый и преобладают бесплодные земли, люди закалены, храбры и свободолюбивы. Для северных народов характерны умеренные формы правления.</w:t>
      </w:r>
    </w:p>
    <w:p>
      <w:pPr>
        <w:pStyle w:val="TextBodyIndent"/>
        <w:keepNext w:val="true"/>
        <w:widowControl w:val="false"/>
        <w:spacing w:lineRule="auto" w:line="360" w:before="0" w:after="0"/>
        <w:ind w:firstLine="709"/>
        <w:jc w:val="both"/>
        <w:rPr/>
      </w:pPr>
      <w:r>
        <w:rPr>
          <w:sz w:val="28"/>
        </w:rPr>
        <w:t>Пытаясь установить соотношение между физическими причинами, определяющими политическую жизнь, Монтескье проницательно замечал, что “законы очень тесно связаны с теми способами, которыми различные народы добывают себе средства к жизни”.</w:t>
      </w:r>
    </w:p>
    <w:p>
      <w:pPr>
        <w:pStyle w:val="TextBodyIndent"/>
        <w:keepNext w:val="true"/>
        <w:widowControl w:val="false"/>
        <w:spacing w:lineRule="auto" w:line="360" w:before="0" w:after="0"/>
        <w:ind w:firstLine="709"/>
        <w:jc w:val="both"/>
        <w:rPr/>
      </w:pPr>
      <w:r>
        <w:rPr>
          <w:sz w:val="28"/>
        </w:rPr>
        <w:t>Ведущую роль среди физических причин Монтескье отводил географическим факторам. Сама постановка вопроса о значении географической среды в жизни общества была плодотворной, ибо ориентировала политическую мысль на выявление объективных причин государства и права. В этом французский просветитель приближался к пониманию материальной обусловленности политики. Вместе с тем абсолютизация географических факторов приводила его к совершенно произвольным выводам (вроде того, что азиатские народы склонны к подчинению, а европейцы – к господству). Эти идеи Монтескье впоследствии были использованы идеологами геополитики и расизма.</w:t>
      </w:r>
    </w:p>
    <w:p>
      <w:pPr>
        <w:pStyle w:val="TextBodyIndent"/>
        <w:keepNext w:val="true"/>
        <w:widowControl w:val="false"/>
        <w:spacing w:lineRule="auto" w:line="360" w:before="0" w:after="0"/>
        <w:ind w:firstLine="709"/>
        <w:jc w:val="both"/>
        <w:rPr/>
      </w:pPr>
      <w:r>
        <w:rPr>
          <w:sz w:val="28"/>
        </w:rPr>
        <w:t>Моральные причины вступают в действие позднее, отмечал Монтескье, с развитием цивилизации. К их числу относятся: принципы политического строя, религиозные верования, нравственные убеждения, обычаи и др. Моральные причины воздействуют на законодательство народов сильнее, чем физические, и постепенно вытесняют их. Как писал просветитель, “моральные причины более влияют на общий дух, общий характер нации и должны более учитываться при выявлении общего духа по сравнению с физическими причинами”.</w:t>
      </w:r>
    </w:p>
    <w:p>
      <w:pPr>
        <w:pStyle w:val="TextBodyIndent"/>
        <w:keepNext w:val="true"/>
        <w:widowControl w:val="false"/>
        <w:spacing w:lineRule="auto" w:line="360" w:before="0" w:after="0"/>
        <w:ind w:firstLine="709"/>
        <w:jc w:val="both"/>
        <w:rPr/>
      </w:pPr>
      <w:r>
        <w:rPr>
          <w:sz w:val="28"/>
        </w:rPr>
        <w:t>В своем учении Монтескье поднимается, таким образом, до осознания того, что историческое развитие общества представляет собой результат сложного взаимодействия объективных и субъективных причин. Он верно подметил и тенденцию к возрастанию субъективного фактора в истории. Однако эти положения были истолкованы мыслителем идеалистически, в духе философии рационализма, противопоставлявшей объективную необходимость и свободный разум. Написание книги “О духе законов”, по словам автора, преследовало цель показать “триумф морали над климатом”.</w:t>
      </w:r>
    </w:p>
    <w:p>
      <w:pPr>
        <w:pStyle w:val="TextBodyIndent"/>
        <w:keepNext w:val="true"/>
        <w:widowControl w:val="false"/>
        <w:spacing w:lineRule="auto" w:line="360" w:before="0" w:after="0"/>
        <w:ind w:firstLine="709"/>
        <w:jc w:val="both"/>
        <w:rPr/>
      </w:pPr>
      <w:r>
        <w:rPr>
          <w:sz w:val="28"/>
        </w:rPr>
        <w:t>Среди моральных причин важнейшими являются принципы государственного строя. Для Монтескье, как и для многих других идеологов либерализма, проблема рациональной организации общества – это проблема главным образом политическая и правовая, а не социальная. В идеологии раннего либерализма свобода означала разумную организацию государства и обеспечение режима законности. Подобно Вольтеру, Монтескье отождествляет политическую свободу с личной безопасностью, независимостью индивида от произвола властей, гражданскими правами. Свобода, утверждал он, “есть право делать все, что дозволено законами”.</w:t>
      </w:r>
    </w:p>
    <w:p>
      <w:pPr>
        <w:pStyle w:val="TextBodyIndent"/>
        <w:keepNext w:val="true"/>
        <w:widowControl w:val="false"/>
        <w:spacing w:lineRule="auto" w:line="360" w:before="0" w:after="0"/>
        <w:ind w:firstLine="709"/>
        <w:jc w:val="both"/>
        <w:rPr/>
      </w:pPr>
      <w:r>
        <w:rPr>
          <w:sz w:val="28"/>
        </w:rPr>
        <w:t>Обоснование идеала свободы мыслитель связывал с рассмотрением существовавших форм государства. Он различает три вида правления: республику (демократию и аристократию), монархию и деспотию. Каждая из них имеет свой собственный принцип, характеризующий государственную власть с деятельной стороны, с точки зрения ее взаимоотношений с гражданами. Своеобразие этой классификации в том, что Монтескье наполнил понятие формы государства такими определениями, которые в последующих доктринах будут обозначены как политический режим.</w:t>
      </w:r>
    </w:p>
    <w:p>
      <w:pPr>
        <w:pStyle w:val="TextBodyIndent"/>
        <w:keepNext w:val="true"/>
        <w:widowControl w:val="false"/>
        <w:spacing w:lineRule="auto" w:line="360" w:before="0" w:after="0"/>
        <w:ind w:firstLine="709"/>
        <w:jc w:val="both"/>
        <w:rPr/>
      </w:pPr>
      <w:r>
        <w:rPr>
          <w:sz w:val="28"/>
        </w:rPr>
        <w:t>Республика представляет собой государство, где власть принадлежит либо всему народу (демократия), либо части его (аристократия). Движущим принципом республики выступает политическая добродетель, т.е. любовь к отечеству.</w:t>
      </w:r>
    </w:p>
    <w:p>
      <w:pPr>
        <w:pStyle w:val="TextBodyIndent"/>
        <w:keepNext w:val="true"/>
        <w:widowControl w:val="false"/>
        <w:spacing w:lineRule="auto" w:line="360" w:before="0" w:after="0"/>
        <w:ind w:firstLine="709"/>
        <w:jc w:val="both"/>
        <w:rPr/>
      </w:pPr>
      <w:r>
        <w:rPr>
          <w:sz w:val="28"/>
        </w:rPr>
        <w:t>Монархия – это единоличное правление, опирающееся на закон; ее принципом служит честь. Носителем монархического принципа Монтескье называл дворянство.</w:t>
      </w:r>
    </w:p>
    <w:p>
      <w:pPr>
        <w:pStyle w:val="TextBodyIndent"/>
        <w:keepNext w:val="true"/>
        <w:widowControl w:val="false"/>
        <w:spacing w:lineRule="auto" w:line="360" w:before="0" w:after="0"/>
        <w:ind w:firstLine="709"/>
        <w:jc w:val="both"/>
        <w:rPr/>
      </w:pPr>
      <w:r>
        <w:rPr>
          <w:sz w:val="28"/>
        </w:rPr>
        <w:t>Деспотия, в отличие от монархии, – единоличное правление, основанное на беззаконии и произволе. Она держится на страхе и является неправильной формой государства. “Нельзя говорить без ужаса об этом чудовищном правлении”, – писал Монтескье. Если где-нибудь в Европе воцарится деспотизм, то тут уже никакие нравы и климаты не помогут. Предотвратить перерождение монархии в деспотию способна лишь правильная организация верховной власти. Эти и подобные им рассуждения просветителя воспринимались современниками как завуалированная критика абсолютизма во Франции и призыв к свержению тиранов.</w:t>
      </w:r>
    </w:p>
    <w:p>
      <w:pPr>
        <w:pStyle w:val="TextBodyIndent"/>
        <w:keepNext w:val="true"/>
        <w:widowControl w:val="false"/>
        <w:spacing w:lineRule="auto" w:line="360" w:before="0" w:after="0"/>
        <w:ind w:firstLine="709"/>
        <w:jc w:val="both"/>
        <w:rPr/>
      </w:pPr>
      <w:r>
        <w:rPr>
          <w:sz w:val="28"/>
        </w:rPr>
        <w:t>Следуя традициям античной политико-правовой мысли, Монтескье считал, что республика характерна для небольших государств (типа полиса), монархия – для государств средней величины, деспотия – для обширных империй. Из этого общего правила он сделал одно существенное исключение. Монтескье показал, что республиканское правление может быть установлено и на обширной территории, если его соединить с федеративным устройством государства. В трактате “О духе законов” была теоретически предсказана .возможность образования республики в крупных государствах.</w:t>
      </w:r>
    </w:p>
    <w:p>
      <w:pPr>
        <w:pStyle w:val="TextBodyIndent"/>
        <w:keepNext w:val="true"/>
        <w:widowControl w:val="false"/>
        <w:spacing w:lineRule="auto" w:line="360" w:before="0" w:after="0"/>
        <w:ind w:firstLine="709"/>
        <w:jc w:val="both"/>
        <w:rPr/>
      </w:pPr>
      <w:r>
        <w:rPr>
          <w:sz w:val="28"/>
        </w:rPr>
        <w:t>Установление республиканского строя, полагал Монтескье, еще не означает достижение свободы членами общества. Для обеспечения законности и свободы необходимо как в республике, так и в монархии провести разделение властей. Развивая учение Локка, Монтескье детально определяет виды власти, их организацию, соотношение и т.п.</w:t>
      </w:r>
    </w:p>
    <w:p>
      <w:pPr>
        <w:pStyle w:val="TextBodyIndent"/>
        <w:keepNext w:val="true"/>
        <w:widowControl w:val="false"/>
        <w:spacing w:lineRule="auto" w:line="360" w:before="0" w:after="0"/>
        <w:ind w:firstLine="709"/>
        <w:jc w:val="both"/>
        <w:rPr/>
      </w:pPr>
      <w:r>
        <w:rPr>
          <w:sz w:val="28"/>
        </w:rPr>
        <w:t>Монтескье выделяет в государстве законодательную, исполнительную и судебную власти. Принцип разделения властей, согласно взглядам мыслителя, состоит, прежде всего, в том, чтобы они принадлежали различным государственным органам. Сосредоточение всей полноты власти в руках одного лица, учреждения или сословия неминуемо ведет к злоупотреблениям и произволу. Помимо разграничения компетенции принцип разделения властей предполагает также предоставление им специальных полномочий с тем, чтобы они ограничивали и сдерживали друг друга. Нужен такой порядок, указывал Монтескье, при котором “одна власть останавливает другую”.</w:t>
      </w:r>
    </w:p>
    <w:p>
      <w:pPr>
        <w:pStyle w:val="TextBodyIndent"/>
        <w:keepNext w:val="true"/>
        <w:widowControl w:val="false"/>
        <w:spacing w:lineRule="auto" w:line="360" w:before="0" w:after="0"/>
        <w:ind w:firstLine="709"/>
        <w:jc w:val="both"/>
        <w:rPr/>
      </w:pPr>
      <w:r>
        <w:rPr>
          <w:sz w:val="28"/>
        </w:rPr>
        <w:t>Самым последовательным воплощением этих принципов мыслитель называл государственный строй Англии, где законодательная власть принадлежит парламенту, исполнительная – королю, а судебная – присяжным.</w:t>
      </w:r>
    </w:p>
    <w:p>
      <w:pPr>
        <w:pStyle w:val="TextBodyIndent"/>
        <w:keepNext w:val="true"/>
        <w:widowControl w:val="false"/>
        <w:spacing w:lineRule="auto" w:line="360" w:before="0" w:after="0"/>
        <w:ind w:firstLine="709"/>
        <w:jc w:val="both"/>
        <w:rPr/>
      </w:pPr>
      <w:r>
        <w:rPr>
          <w:sz w:val="28"/>
        </w:rPr>
        <w:t>Учение Монтескье о разделении властей обладало значительной новизной по сравнению с предшествующими концепциями. Во-первых, он соединил либеральное понимание свободы с идеей конституционного закрепления механизма разделения властей. Свобода, утверждал просветитель, “устанавливается только законами и даже законами основными”. Во-вторых, Монтескье включил в состав властей, подлежащих разграничению, судебные органы. Иначе говоря, обоснование парламентаризма как системы управления, основанной на разграничении законодательных и исполнительных полномочий, было дополнено у Монтескье принципом независимости судей. Рассмотренная им триада (законодательной, исполнительной и судебной властей) со временем стала классической формулой теории конституционализма. В своем учении Монтескье объединил наиболее популярные идеи либеральной буржуазии того времени и выстроил их в достаточно последовательную и целостную доктрину.</w:t>
      </w:r>
    </w:p>
    <w:p>
      <w:pPr>
        <w:pStyle w:val="TextBodyIndent"/>
        <w:keepNext w:val="true"/>
        <w:widowControl w:val="false"/>
        <w:spacing w:lineRule="auto" w:line="360" w:before="0" w:after="0"/>
        <w:ind w:firstLine="709"/>
        <w:jc w:val="both"/>
        <w:rPr/>
      </w:pPr>
      <w:r>
        <w:rPr>
          <w:sz w:val="28"/>
        </w:rPr>
        <w:t>Идеологически теория разделения властей была направлена против королевского абсолютизма и служила обоснованию компромисса буржуазии и дворянства.</w:t>
      </w:r>
    </w:p>
    <w:p>
      <w:pPr>
        <w:pStyle w:val="TextBodyIndent"/>
        <w:keepNext w:val="true"/>
        <w:widowControl w:val="false"/>
        <w:spacing w:lineRule="auto" w:line="360" w:before="0" w:after="0"/>
        <w:ind w:firstLine="709"/>
        <w:jc w:val="both"/>
        <w:rPr/>
      </w:pPr>
      <w:r>
        <w:rPr>
          <w:sz w:val="28"/>
        </w:rPr>
        <w:t>В условиях предреволюционной Франции это учение призывало к созданию представительных органов власти и передаче им законодательных полномочий. Компромиссный характер теории Монтескье проявился в том, что он допускал сохранение привилегий дворянства и предусматривал образование в законодательном собрании верхней палаты, состоящей из наследственной аристократии. Стремясь заручиться поддержкой знати, Монтескье расписывал древние вольности дворянства, которые были попраны королевской властью при создании централизованного государства. Просветитель хотел доказать наследственной аристократии, что ограничение прав монархов ей будет столь же выгодно, как и буржуазии. Будущее Франции представлялось ему в виде конституционной монархии.</w:t>
      </w:r>
    </w:p>
    <w:p>
      <w:pPr>
        <w:pStyle w:val="TextBodyIndent"/>
        <w:keepNext w:val="true"/>
        <w:widowControl w:val="false"/>
        <w:spacing w:lineRule="auto" w:line="360" w:before="0" w:after="0"/>
        <w:ind w:firstLine="709"/>
        <w:jc w:val="both"/>
        <w:rPr/>
      </w:pPr>
      <w:r>
        <w:rPr>
          <w:sz w:val="28"/>
        </w:rPr>
        <w:t>Учение Монтескье сыграло громадную роль в развитии политической мысли. Монтескье - родоначальник географической школы в социологии; к его идеям обращались представители исторической школы права, сравнительного правоведения, теории насилия и других направлений. В начале XX в. интерес к Монтескье заметно возрос Например, предложенное им определение закона (законы суть “необходимые отношения, вытекающие из природы вещей”), казавшееся современникам пережитком римского стоицизма, было взято на вооружение последователями социологической юриспруденции.</w:t>
      </w:r>
    </w:p>
    <w:p>
      <w:pPr>
        <w:pStyle w:val="TextBodyIndent"/>
        <w:keepNext w:val="true"/>
        <w:widowControl w:val="false"/>
        <w:spacing w:lineRule="auto" w:line="360" w:before="0" w:after="0"/>
        <w:ind w:firstLine="709"/>
        <w:jc w:val="both"/>
        <w:rPr/>
      </w:pPr>
      <w:r>
        <w:rPr>
          <w:sz w:val="28"/>
        </w:rPr>
        <w:t>Обоснованные мыслителем идеи свободы, гражданских прав и разделения властей получили закрепление в конституционных актах Франции, а также были положены в основу Конституции США и ряда других государств Декларация прав человека и гражданина 1789 г., в частности, провозгласила: “Общество, в котором не обеспечено пользование правами и не проведено разделение властей, не имеет конституции”. Монтескье заслуженно считается классиком конституционализма.</w:t>
      </w:r>
    </w:p>
    <w:p>
      <w:pPr>
        <w:pStyle w:val="TextBodyIndent"/>
        <w:keepNext w:val="true"/>
        <w:widowControl w:val="false"/>
        <w:spacing w:lineRule="auto" w:line="360" w:before="0" w:after="0"/>
        <w:ind w:firstLine="709"/>
        <w:jc w:val="center"/>
        <w:rPr>
          <w:b/>
          <w:b/>
          <w:sz w:val="28"/>
        </w:rPr>
      </w:pPr>
      <w:r>
        <w:rPr>
          <w:b/>
          <w:sz w:val="28"/>
        </w:rPr>
      </w:r>
    </w:p>
    <w:p>
      <w:pPr>
        <w:pStyle w:val="Heading2"/>
        <w:widowControl w:val="false"/>
        <w:spacing w:lineRule="auto" w:line="360" w:before="0" w:after="0"/>
        <w:ind w:firstLine="709"/>
        <w:jc w:val="center"/>
        <w:rPr>
          <w:rFonts w:ascii="Times New Roman;Times New Roman" w:hAnsi="Times New Roman;Times New Roman" w:cs="Times New Roman;Times New Roman"/>
          <w:i w:val="false"/>
          <w:i w:val="false"/>
          <w:sz w:val="28"/>
        </w:rPr>
      </w:pPr>
      <w:r>
        <w:rPr>
          <w:rFonts w:cs="Times New Roman;Times New Roman" w:ascii="Times New Roman;Times New Roman" w:hAnsi="Times New Roman;Times New Roman"/>
          <w:i w:val="false"/>
          <w:sz w:val="28"/>
        </w:rPr>
        <w:t>§ 4. Политический радикализм Ж.-Ж. Руссо</w:t>
      </w:r>
    </w:p>
    <w:p>
      <w:pPr>
        <w:pStyle w:val="TextBodyIndent"/>
        <w:keepNext w:val="true"/>
        <w:widowControl w:val="false"/>
        <w:spacing w:lineRule="auto" w:line="360" w:before="0" w:after="0"/>
        <w:ind w:firstLine="709"/>
        <w:jc w:val="both"/>
        <w:rPr>
          <w:rFonts w:ascii="Times New Roman;Times New Roman" w:hAnsi="Times New Roman;Times New Roman" w:cs="Times New Roman;Times New Roman"/>
          <w:i/>
          <w:i/>
          <w:sz w:val="28"/>
        </w:rPr>
      </w:pPr>
      <w:r>
        <w:rPr>
          <w:rFonts w:cs="Times New Roman;Times New Roman"/>
          <w:i/>
          <w:sz w:val="28"/>
        </w:rPr>
      </w:r>
    </w:p>
    <w:p>
      <w:pPr>
        <w:pStyle w:val="TextBodyIndent"/>
        <w:keepNext w:val="true"/>
        <w:widowControl w:val="false"/>
        <w:spacing w:lineRule="auto" w:line="360" w:before="0" w:after="0"/>
        <w:ind w:firstLine="709"/>
        <w:jc w:val="both"/>
        <w:rPr/>
      </w:pPr>
      <w:r>
        <w:rPr>
          <w:sz w:val="28"/>
        </w:rPr>
        <w:t xml:space="preserve">Социально-политические воззрения </w:t>
      </w:r>
      <w:r>
        <w:rPr>
          <w:iCs/>
          <w:sz w:val="28"/>
        </w:rPr>
        <w:t xml:space="preserve">Жан-Жака Руссо </w:t>
      </w:r>
      <w:r>
        <w:rPr>
          <w:sz w:val="28"/>
        </w:rPr>
        <w:t>(1712–1778 гг.), выдающегося философа, писателя и теоретика педагогики, положили начало новому направлению общественной мысли – политическому радикализму. Выдвинутая им программа коренных преобразований общественного строя соответствовала интересам и требованиям крестьянских масс, радикально настроенной бедноты.</w:t>
      </w:r>
    </w:p>
    <w:p>
      <w:pPr>
        <w:pStyle w:val="TextBodyIndent"/>
        <w:keepNext w:val="true"/>
        <w:widowControl w:val="false"/>
        <w:spacing w:lineRule="auto" w:line="360" w:before="0" w:after="0"/>
        <w:ind w:firstLine="709"/>
        <w:jc w:val="both"/>
        <w:rPr/>
      </w:pPr>
      <w:r>
        <w:rPr>
          <w:sz w:val="28"/>
        </w:rPr>
        <w:t>Литературную известность Руссо принесла работа “Рассуждение о науках и искусствах”, которую он написал, узнав о том, что Дижонская академия проводит конкурс сочинений на тему: “Способствовало ли возрождение наук и искусств улучшению нравов?” На заданный вопрос Руссо ответил – наперекор всем традициям Просвещения – отрицательно. В “Рассуждении” было поставлено под сомнение положение о том, что распространение знаний способно усовершенствовать нравы общества. “Прогресс наук и искусств, ничего не прибавив к нашему благополучию, только испортил нравы”, – утверждал мыслитель. Распространение ненужных человеку знаний порождает роскошь, которая в свою очередь приводит к обогащению одних за счет других, к отчуждению богатых и бедных. Работа вызвала горячие споры (содержащиеся в ней выпады против развития знаний стали называть “парадоксами Руссо”) и принесла ему широкую известность.</w:t>
      </w:r>
    </w:p>
    <w:p>
      <w:pPr>
        <w:pStyle w:val="TextBodyIndent"/>
        <w:keepNext w:val="true"/>
        <w:widowControl w:val="false"/>
        <w:spacing w:lineRule="auto" w:line="360" w:before="0" w:after="0"/>
        <w:ind w:firstLine="709"/>
        <w:jc w:val="both"/>
        <w:rPr/>
      </w:pPr>
      <w:r>
        <w:rPr>
          <w:sz w:val="28"/>
        </w:rPr>
        <w:t>В последующих трудах Руссо приступает к созданию целостной социально-политической доктрины. Наиболее полное обоснование она получила в трактате “Об общественном договоре, или Принципы политического права” (1762 г.; это – главное произведение мыслителя) и в историческом очерке “Рассуждение о происхождении и основаниях неравенства между людьми”.</w:t>
      </w:r>
    </w:p>
    <w:p>
      <w:pPr>
        <w:pStyle w:val="TextBodyIndent"/>
        <w:keepNext w:val="true"/>
        <w:widowControl w:val="false"/>
        <w:spacing w:lineRule="auto" w:line="360" w:before="0" w:after="0"/>
        <w:ind w:firstLine="709"/>
        <w:jc w:val="both"/>
        <w:rPr/>
      </w:pPr>
      <w:r>
        <w:rPr>
          <w:sz w:val="28"/>
        </w:rPr>
        <w:t>В своем социально-политическом учении Руссо исходил, как и многие другие философы XVIII в., из представлений о естественном (догосударственном) состоянии. Его трактовка естественного состояния, однако, существенно отличалась от предшествующих. Ошибка философов, писал Руссо, имея в виду Гоббса и Локка, заключалась в том, что “они говорили о диком человеке, а изображали человека в гражданском состоянии”. Было бы также ошибкой предполагать, что естественное состояние когда-то существовало на самом деле. Мы должны принимать его лишь в качестве гипотезы, способствующей лучшему пониманию человека, указывал мыслитель. Впоследствии такая трактовка начального этапа человеческой истории получила название гипотетического естественного состояния.</w:t>
      </w:r>
    </w:p>
    <w:p>
      <w:pPr>
        <w:pStyle w:val="TextBodyIndent"/>
        <w:keepNext w:val="true"/>
        <w:widowControl w:val="false"/>
        <w:spacing w:lineRule="auto" w:line="360" w:before="0" w:after="0"/>
        <w:ind w:firstLine="709"/>
        <w:jc w:val="both"/>
        <w:rPr/>
      </w:pPr>
      <w:r>
        <w:rPr>
          <w:sz w:val="28"/>
        </w:rPr>
        <w:t>По описанию Руссо, сначала люди жили, как звери. У них не было ничего общественного, даже речи, не говоря уже о собственности или морали. Они были равны между собой и свободны. Руссо показывает, как по мере совершенствования навыков и знаний человека, орудий его труда складывались общественные связи, как постепенно зарождались социальные формирования – семья, народность. Период выхода из состояния дикости, когда человек становится общественным, продолжая оставаться свободным, представлялся Руссо “самой счастливой эпохой”.</w:t>
      </w:r>
    </w:p>
    <w:p>
      <w:pPr>
        <w:pStyle w:val="TextBodyIndent"/>
        <w:keepNext w:val="true"/>
        <w:widowControl w:val="false"/>
        <w:spacing w:lineRule="auto" w:line="360" w:before="0" w:after="0"/>
        <w:ind w:firstLine="709"/>
        <w:jc w:val="both"/>
        <w:rPr/>
      </w:pPr>
      <w:r>
        <w:rPr>
          <w:sz w:val="28"/>
        </w:rPr>
        <w:t>Дальнейшее развитие цивилизации, по его взглядам, было сопряжено с появлением и ростом общественного неравенства, или с регрессом свободы.</w:t>
      </w:r>
    </w:p>
    <w:p>
      <w:pPr>
        <w:pStyle w:val="TextBodyIndent"/>
        <w:keepNext w:val="true"/>
        <w:widowControl w:val="false"/>
        <w:spacing w:lineRule="auto" w:line="360" w:before="0" w:after="0"/>
        <w:ind w:firstLine="709"/>
        <w:jc w:val="both"/>
        <w:rPr/>
      </w:pPr>
      <w:r>
        <w:rPr>
          <w:sz w:val="28"/>
        </w:rPr>
        <w:t>Первым по времени возникает имущественное неравенство. Согласно учению, оно явилось неизбежным следствием установления частной собственности на землю. На смену естественному состоянию с этого времени приходит гражданское общество. “Первый, кто, огородив участок земли, придумал заявить: “Это мое!” и нашел людей достаточно простодушных, чтобы тому поверить, был подлинным основателем гражданского общества”. С возникновением частной собственности происходит деление общества на богатых и бедных, между ними разгорается ожесточенная борьба. Богатые, едва успев насладиться своим положением собственников, начинают помышлять о “порабощении своих соседей”.</w:t>
      </w:r>
    </w:p>
    <w:p>
      <w:pPr>
        <w:pStyle w:val="TextBodyIndent"/>
        <w:keepNext w:val="true"/>
        <w:widowControl w:val="false"/>
        <w:spacing w:lineRule="auto" w:line="360" w:before="0" w:after="0"/>
        <w:ind w:firstLine="709"/>
        <w:jc w:val="both"/>
        <w:rPr/>
      </w:pPr>
      <w:r>
        <w:rPr>
          <w:sz w:val="28"/>
        </w:rPr>
        <w:t>На следующей ступени в общественной жизни появляется неравенство политическое. Для того чтобы обезопасить себя и свое имущество, кто-то из богатых составил хитроумный план. Он предложил якобы для защиты всех членов общества от взаимных раздоров и посягательств принять судебные уставы и создать мировые суды, т.е. учредить публичную власть. Все согласились, думая обрести свободу, и “бросились прямо в оковы”. Так было образовано государство. На данной ступени имущественное неравенство дополняется новым – делением общества на правящих и подвластных. Принятые законы, по словам Руссо, безвозвратно уничтожили естественную свободу, окончательно закрепили собственность, превратив “ловкую узурпацию в незыблемое право”, и ради выгоды немногих “обрекли с тех пор весь человеческий род на труд, рабство и нищету”.</w:t>
      </w:r>
    </w:p>
    <w:p>
      <w:pPr>
        <w:pStyle w:val="TextBodyIndent"/>
        <w:keepNext w:val="true"/>
        <w:widowControl w:val="false"/>
        <w:spacing w:lineRule="auto" w:line="360" w:before="0" w:after="0"/>
        <w:ind w:firstLine="709"/>
        <w:jc w:val="both"/>
        <w:rPr/>
      </w:pPr>
      <w:r>
        <w:rPr>
          <w:sz w:val="28"/>
        </w:rPr>
        <w:t>Наконец, последний предел неравенства наступает с перерождением государства в деспотию. В таком государстве нет больше ни правителей, ни законов – там только одни тираны. Отдельные лица теперь вновь становятся равными между собой, ибо перед деспотом они – ничто. Круг замыкается, говорил Руссо, народ вступает в новое естественное состояние, которое отличается от прежнего тем, что представляет собой плод крайнего разложения.</w:t>
      </w:r>
    </w:p>
    <w:p>
      <w:pPr>
        <w:pStyle w:val="TextBodyIndent"/>
        <w:keepNext w:val="true"/>
        <w:widowControl w:val="false"/>
        <w:spacing w:lineRule="auto" w:line="360" w:before="0" w:after="0"/>
        <w:ind w:firstLine="709"/>
        <w:jc w:val="both"/>
        <w:rPr/>
      </w:pPr>
      <w:r>
        <w:rPr>
          <w:sz w:val="28"/>
        </w:rPr>
        <w:t>Если же деспота свергают, рассуждал философ, то он не может пожаловаться на насилие. В естественном состоянии все держится на силе, на законе сильнейшего. Восстание против тирании является поэтому настолько же правомерным актом, как и те распоряжения, посредством которых деспот управлял своими подданными. “Насилие его поддерживало, насилие и свергает: все идет своим естественным путем”. Пока народ вынужден повиноваться и повинуется, он поступает хорошо, писал мыслитель. Но если народ, получив возможность сбросить с себя ярмо, низвергает тиранию, он поступает еще лучше. Приведенные высказывания содержали оправдание революционного (насильственного) ниспровержения абсолютизма.</w:t>
      </w:r>
    </w:p>
    <w:p>
      <w:pPr>
        <w:pStyle w:val="TextBodyIndent"/>
        <w:keepNext w:val="true"/>
        <w:widowControl w:val="false"/>
        <w:spacing w:lineRule="auto" w:line="360" w:before="0" w:after="0"/>
        <w:ind w:firstLine="709"/>
        <w:jc w:val="both"/>
        <w:rPr/>
      </w:pPr>
      <w:r>
        <w:rPr>
          <w:sz w:val="28"/>
        </w:rPr>
        <w:t>Учение Руссо о происхождении неравенства не имело аналогов в предшествующей литературе. Используя терминологию и общую схему теории естественного права (естественное состояние, переход к гражданскому обществу и государству), Руссо разрабатывает совершенно иную доктрину. Абстрактные построения философии рационализма он наполняет историческим содержанием. Руссо стремится проследить возникновение и развитие общества, объяснить внутреннюю динамику этого процесса. Рассуждения мыслителя о поступательном развитии общества за счет углубления социального неравенства содержат элементы исторической диалектики.</w:t>
      </w:r>
    </w:p>
    <w:p>
      <w:pPr>
        <w:pStyle w:val="TextBodyIndent"/>
        <w:keepNext w:val="true"/>
        <w:widowControl w:val="false"/>
        <w:spacing w:lineRule="auto" w:line="360" w:before="0" w:after="0"/>
        <w:ind w:firstLine="709"/>
        <w:jc w:val="both"/>
        <w:rPr/>
      </w:pPr>
      <w:r>
        <w:rPr>
          <w:sz w:val="28"/>
        </w:rPr>
        <w:t>Согласно взглядам Руссо, в естественном состоянии (как в первом, так и во втором) права не существует. Применительно к изначальному состоянию им была отвергнута идея естественных прав человека. На самых ранних этапах человеческой истории у людей, по мнению философа, вообще не было представлений о праве и морали. В своем описании “самой счастливой эпохи”, предшествующей возникновению собственности, Руссо использует термин “естественное право”, но употребляет его в специфическом смысле – для обозначения свободы морального выбора, которой люди наделены от природы, и возникающего на этой почве чувства естественной (общей) для всего человеческого рода справедливости. Понятия естественного права и естественного закона утрачивают у него юридическое значение и становятся исключительно моральными категориями.</w:t>
      </w:r>
    </w:p>
    <w:p>
      <w:pPr>
        <w:pStyle w:val="TextBodyIndent"/>
        <w:keepNext w:val="true"/>
        <w:widowControl w:val="false"/>
        <w:spacing w:lineRule="auto" w:line="360" w:before="0" w:after="0"/>
        <w:ind w:firstLine="709"/>
        <w:jc w:val="both"/>
        <w:rPr/>
      </w:pPr>
      <w:r>
        <w:rPr>
          <w:sz w:val="28"/>
        </w:rPr>
        <w:t xml:space="preserve">Что касается деспотии, или второго естественного состояния, то в нем все действия определяются силой, и, следовательно, тут тоже нет права. “Слово </w:t>
      </w:r>
      <w:r>
        <w:rPr>
          <w:iCs/>
          <w:sz w:val="28"/>
        </w:rPr>
        <w:t>право</w:t>
      </w:r>
      <w:r>
        <w:rPr>
          <w:sz w:val="28"/>
        </w:rPr>
        <w:t xml:space="preserve"> ничего не прибавляет к силе. Оно здесь просто ничего не значит”, – указывал Руссо. Восстание против деспота точно так же правомерно лишь по законам деспотии, но само по себе оно не приводит к образованию законной власти. Основанием права, по словам мыслителя, могут служить только договоры и соглашения. В противовес естественному праву им была выдвинута идея права политического, т.е. основанного на договорах.</w:t>
      </w:r>
    </w:p>
    <w:p>
      <w:pPr>
        <w:pStyle w:val="TextBodyIndent"/>
        <w:keepNext w:val="true"/>
        <w:widowControl w:val="false"/>
        <w:spacing w:lineRule="auto" w:line="360" w:before="0" w:after="0"/>
        <w:ind w:firstLine="709"/>
        <w:jc w:val="both"/>
        <w:rPr/>
      </w:pPr>
      <w:r>
        <w:rPr>
          <w:sz w:val="28"/>
        </w:rPr>
        <w:t>Аналогичным образом Руссо подходил к определению понятия общественного договора. Образование государства, как оно описано в “Рассуждении о происхождении и основаниях неравенства...”, представляет собой договор лишь с внешней стороны (один предложил учредить публичную власть – другие согласились). Руссо убежден, что по сути своей тот договор был уловкой богатых для закабаления бедных. Подобное соглашение как раз и создает такую ситуацию, когда в обществе есть правительство и законы, но отсутствуют право, юридические отношения между людьми. Руссо не случайно подчеркивал, что право собственности, закрепленное существующими законами, является всего лишь “ловкой узурпацией”. Представления о договорном происхождении власти в теории Руссо соотнесены не с прошлым, а с будущим, с политическим идеалом.</w:t>
      </w:r>
    </w:p>
    <w:p>
      <w:pPr>
        <w:pStyle w:val="TextBodyIndent"/>
        <w:keepNext w:val="true"/>
        <w:widowControl w:val="false"/>
        <w:spacing w:lineRule="auto" w:line="360" w:before="0" w:after="0"/>
        <w:ind w:firstLine="709"/>
        <w:jc w:val="both"/>
        <w:rPr/>
      </w:pPr>
      <w:r>
        <w:rPr>
          <w:sz w:val="28"/>
        </w:rPr>
        <w:t>Руссо клеймит частную собственность, порождающую роскошь и нищету, обличает “избыток праздности у одних, избыток работы у других”. Его критика была направлена при этом не только против феодальных порядков, но и против растущего промышленного капитализма. Отражая настроения крестьян, которым развитие капитализма несло разорение, Руссо противопоставил промышленной цивилизации (городской культуре) простоту нравов и образа жизни свободных земледельцев.</w:t>
      </w:r>
    </w:p>
    <w:p>
      <w:pPr>
        <w:pStyle w:val="TextBodyIndent"/>
        <w:keepNext w:val="true"/>
        <w:widowControl w:val="false"/>
        <w:spacing w:lineRule="auto" w:line="360" w:before="0" w:after="0"/>
        <w:ind w:firstLine="709"/>
        <w:jc w:val="both"/>
        <w:rPr/>
      </w:pPr>
      <w:r>
        <w:rPr>
          <w:sz w:val="28"/>
        </w:rPr>
        <w:t>Переход в состояние свободы предполагает, по Руссо, заключение подлинного общественного договора. Для этого необходимо, чтобы каждый из индивидов отказался от ранее принадлежавших ему прав на защиту своего имущества и своей личности. Взамен этих мнимых прав, основанных на силе, он приобретает гражданские права и свободы, в том числе право собственности. Его имущество и личность поступают теперь под защиту сообщества. Индивидуальные права тем самым приобретают юридический характер, ибо они обеспечены взаимным согласием и совокупной силой всех граждан.</w:t>
      </w:r>
    </w:p>
    <w:p>
      <w:pPr>
        <w:pStyle w:val="TextBodyIndent"/>
        <w:keepNext w:val="true"/>
        <w:widowControl w:val="false"/>
        <w:spacing w:lineRule="auto" w:line="360" w:before="0" w:after="0"/>
        <w:ind w:firstLine="709"/>
        <w:jc w:val="both"/>
        <w:rPr/>
      </w:pPr>
      <w:r>
        <w:rPr>
          <w:sz w:val="28"/>
        </w:rPr>
        <w:t>В результате общественного договора образуется ассоциация равных и свободных индивидов, или республика. Руссо отвергает учения, определявшие договор как соглашение между подданными и правителями. С его точки зрения, договор является соглашением равных между собой субъектов. Подчиняясь сообществу, индивид не подчиняет себя никому в отдельности и, значит, остается “таким же свободным, каким он был раньше”. Свобода и равенство участников договора обеспечивают объединение народа в неразрывное целое (коллективную личность), интересы которого не могут противоречить интересам частных лиц.</w:t>
      </w:r>
    </w:p>
    <w:p>
      <w:pPr>
        <w:pStyle w:val="TextBodyIndent"/>
        <w:keepNext w:val="true"/>
        <w:widowControl w:val="false"/>
        <w:spacing w:lineRule="auto" w:line="360" w:before="0" w:after="0"/>
        <w:ind w:firstLine="709"/>
        <w:jc w:val="both"/>
        <w:rPr/>
      </w:pPr>
      <w:r>
        <w:rPr>
          <w:sz w:val="28"/>
        </w:rPr>
        <w:t xml:space="preserve">По условиям общественного договора суверенитет принадлежит народу. Смысл всех предшествующих рассуждений Руссо о договоре заключался именно в том, чтобы обосновать </w:t>
      </w:r>
      <w:r>
        <w:rPr>
          <w:iCs/>
          <w:sz w:val="28"/>
        </w:rPr>
        <w:t>народный суверенитет</w:t>
      </w:r>
      <w:r>
        <w:rPr>
          <w:sz w:val="28"/>
        </w:rPr>
        <w:t xml:space="preserve"> как основополагающий принцип республиканского строя. Эта идея вместе с принципами равенства и свободы составляет ядро его политической программы.</w:t>
      </w:r>
    </w:p>
    <w:p>
      <w:pPr>
        <w:pStyle w:val="TextBodyIndent"/>
        <w:keepNext w:val="true"/>
        <w:widowControl w:val="false"/>
        <w:spacing w:lineRule="auto" w:line="360" w:before="0" w:after="0"/>
        <w:ind w:firstLine="709"/>
        <w:jc w:val="both"/>
        <w:rPr/>
      </w:pPr>
      <w:r>
        <w:rPr>
          <w:sz w:val="28"/>
        </w:rPr>
        <w:t>Суверенитет народа проявляется в осуществлении им законодательной власти. Вступая в полемику с идеологами либеральной буржуазии, Руссо доказывал, что политическая свобода возможна лишь в том государстве, где законодательствует народ. Свобода, по определению Руссо, состоит в том, чтобы граждане находились под защитой законов и сами их принимали. Исходя из этого, он формулирует и определение закона. “Всякий закон, если народ не утвердил его непосредственно сам, недействителен; это вообще не закон”.</w:t>
      </w:r>
    </w:p>
    <w:p>
      <w:pPr>
        <w:pStyle w:val="TextBodyIndent"/>
        <w:keepNext w:val="true"/>
        <w:widowControl w:val="false"/>
        <w:spacing w:lineRule="auto" w:line="360" w:before="0" w:after="0"/>
        <w:ind w:firstLine="709"/>
        <w:jc w:val="both"/>
        <w:rPr/>
      </w:pPr>
      <w:r>
        <w:rPr>
          <w:sz w:val="28"/>
        </w:rPr>
        <w:t>Механизм выявления интересов суверенного народа Руссо раскрывает с помощью понятия общей воли. В связи с этим он проводит различие между общей волей (</w:t>
      </w:r>
      <w:r>
        <w:rPr>
          <w:iCs/>
          <w:sz w:val="28"/>
        </w:rPr>
        <w:t>volontй</w:t>
      </w:r>
      <w:r>
        <w:rPr>
          <w:sz w:val="28"/>
        </w:rPr>
        <w:t xml:space="preserve"> </w:t>
      </w:r>
      <w:r>
        <w:rPr>
          <w:iCs/>
          <w:sz w:val="28"/>
        </w:rPr>
        <w:t>gйnйrale</w:t>
      </w:r>
      <w:r>
        <w:rPr>
          <w:sz w:val="28"/>
        </w:rPr>
        <w:t>) и волей всех (</w:t>
      </w:r>
      <w:r>
        <w:rPr>
          <w:iCs/>
          <w:sz w:val="28"/>
        </w:rPr>
        <w:t>volontй</w:t>
      </w:r>
      <w:r>
        <w:rPr>
          <w:sz w:val="28"/>
        </w:rPr>
        <w:t xml:space="preserve"> </w:t>
      </w:r>
      <w:r>
        <w:rPr>
          <w:iCs/>
          <w:sz w:val="28"/>
        </w:rPr>
        <w:t>de tous</w:t>
      </w:r>
      <w:r>
        <w:rPr>
          <w:sz w:val="28"/>
        </w:rPr>
        <w:t>). Согласно разъяснениям мыслителя, воля всех представляет собой лишь простую сумму частных интересов, тогда как общая воля образуется путем вычитания из этой суммы тех интересов, которые уничтожают друг друга. Иными словами, общая воля – это своеобразный центр (точка) пересечения волеизъявлений граждан.</w:t>
      </w:r>
    </w:p>
    <w:p>
      <w:pPr>
        <w:pStyle w:val="TextBodyIndent"/>
        <w:keepNext w:val="true"/>
        <w:widowControl w:val="false"/>
        <w:spacing w:lineRule="auto" w:line="360" w:before="0" w:after="0"/>
        <w:ind w:firstLine="709"/>
        <w:jc w:val="both"/>
        <w:rPr/>
      </w:pPr>
      <w:r>
        <w:rPr>
          <w:sz w:val="28"/>
        </w:rPr>
        <w:t>За арифметическими расчетами у Руссо стоит кардинальная политическая проблема, а именно, проблема согласования противоречащих между собой интересов (индивидов, сословий и общества в целом). В “Общественном договоре” предложено следующее решение этой проблемы: если законы будут выражением общей воли, то правительственным органам не придется согласовывать частные и общественные интересы. Участие всех граждан в законодательной власти исключает принятие решений, которые нанесли бы ущерб отдельным лицам. “Подданные не нуждаются в гарантии против суверенной власти, ибо невозможно предположить, чтобы организм захотел вредить всем своим членам”. При народном суверенитете соответственно отпадает необходимость в том, чтобы верховная власть была ограничена естественными правами индивида. Ее границами служит общее соглашение граждан.</w:t>
      </w:r>
    </w:p>
    <w:p>
      <w:pPr>
        <w:pStyle w:val="TextBodyIndent"/>
        <w:keepNext w:val="true"/>
        <w:widowControl w:val="false"/>
        <w:spacing w:lineRule="auto" w:line="360" w:before="0" w:after="0"/>
        <w:ind w:firstLine="709"/>
        <w:jc w:val="both"/>
        <w:rPr/>
      </w:pPr>
      <w:r>
        <w:rPr>
          <w:sz w:val="28"/>
        </w:rPr>
        <w:t>Руссо отказывает философам в праве диктовать народу, что есть благо. Общее благо как цель государства, по его убеждению, может быть выявлено только большинством голосов. “Общая воля всегда права”, – утверждал мыслитель. Народ не ошибается относительно своих интересов, он просто не умеет их правильно выразить, сопоставить различные мнения и т.п. Задача политики, следовательно, состоит не в том, чтобы просвещать народ, а в том, чтобы научить граждан ясно и точно излагать свою мысль. В связи с этим на первых порах, при переходе к новому строю, потребуется мудрый законодатель, которому предстоит раскрыть народу его же Собственные интересы и подготовить граждан к осуществлению суверенной власти.</w:t>
      </w:r>
    </w:p>
    <w:p>
      <w:pPr>
        <w:pStyle w:val="TextBodyIndent"/>
        <w:keepNext w:val="true"/>
        <w:widowControl w:val="false"/>
        <w:spacing w:lineRule="auto" w:line="360" w:before="0" w:after="0"/>
        <w:ind w:firstLine="709"/>
        <w:jc w:val="both"/>
        <w:rPr/>
      </w:pPr>
      <w:r>
        <w:rPr>
          <w:sz w:val="28"/>
        </w:rPr>
        <w:t>Народный суверенитет имеет, согласно учению Руссо, два признака – он неотчуждаем и неделим. Провозглашая неотчуждаемость суверенитета, автор “Общественного договора” отрицает представительную форму правления и высказывается за осуществление законодательных полномочий самим народом, всем взрослым мужским населением государства. Верховенство народа проявляется также в том, что он не связан предшествующими законами и в любой момент вправе изменить даже условия первоначального договора.</w:t>
      </w:r>
    </w:p>
    <w:p>
      <w:pPr>
        <w:pStyle w:val="TextBodyIndent"/>
        <w:keepNext w:val="true"/>
        <w:widowControl w:val="false"/>
        <w:spacing w:lineRule="auto" w:line="360" w:before="0" w:after="0"/>
        <w:ind w:firstLine="709"/>
        <w:jc w:val="both"/>
        <w:rPr/>
      </w:pPr>
      <w:r>
        <w:rPr>
          <w:sz w:val="28"/>
        </w:rPr>
        <w:t>Подчеркивая неделимость суверенитета, Руссо выступил против доктрины разделения властей. Народоправство, считал он, исключает необходимость в разделении государственной власти как гарантии политической свободы. Для того чтобы избежать произвола и беззакония, достаточно, во-первых, разграничить компетенцию законодательных и исполнительных органов (законодатель не должен, например, выносить решения в отношении отдельных граждан, как в Древних Афинах, поскольку это компетенция правительства) и, во-вторых, подчинить исполнительную -власть суверену. Системе разделения властей Руссо противопоставил идею разграничения функций органов государства.</w:t>
      </w:r>
    </w:p>
    <w:p>
      <w:pPr>
        <w:pStyle w:val="TextBodyIndent"/>
        <w:keepNext w:val="true"/>
        <w:widowControl w:val="false"/>
        <w:spacing w:lineRule="auto" w:line="360" w:before="0" w:after="0"/>
        <w:ind w:firstLine="709"/>
        <w:jc w:val="both"/>
        <w:rPr/>
      </w:pPr>
      <w:r>
        <w:rPr>
          <w:sz w:val="28"/>
        </w:rPr>
        <w:t>При народовластии возможна только одна форма правления – республика, тогда как форма организации правительства может быть различной – монархией, аристократией или демократией, в зависимости, от числа лиц, участвующих в управлении. Как отмечал Руссо, в условиях народовластия “даже монархия становится республикой”. В “Общественном договоре”, таким образом, прерогативы монарха сведены к обязанностям главы кабинета.</w:t>
      </w:r>
    </w:p>
    <w:p>
      <w:pPr>
        <w:pStyle w:val="TextBodyIndent"/>
        <w:keepNext w:val="true"/>
        <w:widowControl w:val="false"/>
        <w:spacing w:lineRule="auto" w:line="360" w:before="0" w:after="0"/>
        <w:ind w:firstLine="709"/>
        <w:jc w:val="both"/>
        <w:rPr/>
      </w:pPr>
      <w:r>
        <w:rPr>
          <w:sz w:val="28"/>
        </w:rPr>
        <w:t>Разделяя мнение большинства философов XVIII в., Руссо полагал, что республиканский строй возможен лишь в государствах с небольшой территорией. Прообразом народовластия для него служили плебисциты в Римской республике, а также коммунальное самоуправление в кантонах Швейцарии.</w:t>
      </w:r>
    </w:p>
    <w:p>
      <w:pPr>
        <w:pStyle w:val="TextBodyIndent"/>
        <w:keepNext w:val="true"/>
        <w:widowControl w:val="false"/>
        <w:spacing w:lineRule="auto" w:line="360" w:before="0" w:after="0"/>
        <w:ind w:firstLine="709"/>
        <w:jc w:val="both"/>
        <w:rPr/>
      </w:pPr>
      <w:r>
        <w:rPr>
          <w:sz w:val="28"/>
        </w:rPr>
        <w:t>Центр тяжести в политической доктрине Руссо перенесен на проблемы социальной природы власти и ее принадлежности народу. С этим связана и другая особенность его теории: в ней нет детального проекта организации идеального строя. В “Общественном договоре” Руссо стремился обосновать лишь общие начала “свободной республики”. Он подчеркивал, что конкретные формы и методы осуществления власти следует определять применительно к каждой отдельной стране, с учетом ее размеров, прошлого и т.п. Принципы такого подхода он изложил в проектах конституции для Польши и Корсики.</w:t>
      </w:r>
    </w:p>
    <w:p>
      <w:pPr>
        <w:pStyle w:val="TextBodyIndent"/>
        <w:keepNext w:val="true"/>
        <w:widowControl w:val="false"/>
        <w:spacing w:lineRule="auto" w:line="360" w:before="0" w:after="0"/>
        <w:ind w:firstLine="709"/>
        <w:jc w:val="both"/>
        <w:rPr/>
      </w:pPr>
      <w:r>
        <w:rPr>
          <w:sz w:val="28"/>
        </w:rPr>
        <w:t>Эгалитаристский характер воззрений Руссо наиболее ярко проявился в требовании имущественного равенства. Руссо осознавал, что политическое равенство граждан нельзя обеспечить, пока сохраняется общественное неравенство. Однако как идеолог крестьянства он был противником обобществления частной собственности. Решение проблемы философ видел в том, чтобы уравнять имущественное положение граждан. Последние, как ему представлялось, должны обладать более или менее равным достатком. Руссо считал, что такой порядок вполне осуществим при сохранении частной собственности мелких размеров, основанной на индивидуальном труде.</w:t>
      </w:r>
    </w:p>
    <w:p>
      <w:pPr>
        <w:pStyle w:val="TextBodyIndent"/>
        <w:keepNext w:val="true"/>
        <w:widowControl w:val="false"/>
        <w:spacing w:lineRule="auto" w:line="360" w:before="0" w:after="0"/>
        <w:ind w:firstLine="709"/>
        <w:jc w:val="both"/>
        <w:rPr/>
      </w:pPr>
      <w:r>
        <w:rPr>
          <w:sz w:val="28"/>
        </w:rPr>
        <w:t>Политическая концепция Руссо оказала громадное воздействие как на общественное сознание, так и на развитие событий в период Великой французской революции. Авторитет Руссо был настолько высок, что к его идеям обращались представители самых разных течений, начиная от умеренных конституционалистов вплоть до сторонников коммунизма.</w:t>
      </w:r>
    </w:p>
    <w:p>
      <w:pPr>
        <w:pStyle w:val="TextBodyIndent"/>
        <w:keepNext w:val="true"/>
        <w:widowControl w:val="false"/>
        <w:spacing w:lineRule="auto" w:line="360" w:before="0" w:after="0"/>
        <w:ind w:firstLine="709"/>
        <w:jc w:val="both"/>
        <w:rPr/>
      </w:pPr>
      <w:r>
        <w:rPr>
          <w:sz w:val="28"/>
        </w:rPr>
        <w:t>Идеи Руссо сыграли также важную роль в последующем развитии теоретических представлений о государстве и праве. Его социальная доктрина, по признанию И. Канта и Г. Гегеля, послужила одним из главных теоретических источников немецкой философии конца XVIII – начала XIX в. Разработанная им программа перехода к справедливому обществу путем коренной перестройки государственной власти легла в основу идеологии политического радикализма. Оформление взглядов Руссо в теоретическую доктрину явилось, с этой точки зрения, поворотным событием в истории общественно-политической мысли XVIII в.</w:t>
      </w:r>
    </w:p>
    <w:p>
      <w:pPr>
        <w:pStyle w:val="TextBodyIndent"/>
        <w:keepNext w:val="true"/>
        <w:widowControl w:val="false"/>
        <w:spacing w:lineRule="auto" w:line="360" w:before="0" w:after="0"/>
        <w:ind w:firstLine="709"/>
        <w:jc w:val="both"/>
        <w:rPr>
          <w:sz w:val="28"/>
        </w:rPr>
      </w:pPr>
      <w:r>
        <w:rPr>
          <w:sz w:val="28"/>
        </w:rPr>
      </w:r>
    </w:p>
    <w:p>
      <w:pPr>
        <w:pStyle w:val="Heading2"/>
        <w:widowControl w:val="false"/>
        <w:spacing w:lineRule="auto" w:line="360" w:before="0" w:after="0"/>
        <w:ind w:firstLine="709"/>
        <w:jc w:val="center"/>
        <w:rPr>
          <w:rFonts w:ascii="Times New Roman;Times New Roman" w:hAnsi="Times New Roman;Times New Roman" w:cs="Times New Roman;Times New Roman"/>
          <w:i w:val="false"/>
          <w:i w:val="false"/>
          <w:sz w:val="28"/>
        </w:rPr>
      </w:pPr>
      <w:r>
        <w:rPr>
          <w:rFonts w:cs="Times New Roman;Times New Roman" w:ascii="Times New Roman;Times New Roman" w:hAnsi="Times New Roman;Times New Roman"/>
          <w:i w:val="false"/>
          <w:sz w:val="28"/>
        </w:rPr>
        <w:t>§ 5. Политико-правовые учения социализма и коммунизма в предреволюционной Франции</w:t>
      </w:r>
    </w:p>
    <w:p>
      <w:pPr>
        <w:pStyle w:val="TextBodyIndent"/>
        <w:keepNext w:val="true"/>
        <w:widowControl w:val="false"/>
        <w:spacing w:lineRule="auto" w:line="360" w:before="0" w:after="0"/>
        <w:ind w:firstLine="709"/>
        <w:jc w:val="center"/>
        <w:rPr>
          <w:rFonts w:ascii="Times New Roman;Times New Roman" w:hAnsi="Times New Roman;Times New Roman" w:cs="Times New Roman;Times New Roman"/>
          <w:b/>
          <w:b/>
          <w:i/>
          <w:i/>
          <w:sz w:val="28"/>
        </w:rPr>
      </w:pPr>
      <w:r>
        <w:rPr>
          <w:rFonts w:cs="Times New Roman;Times New Roman"/>
          <w:b/>
          <w:i/>
          <w:sz w:val="28"/>
        </w:rPr>
      </w:r>
    </w:p>
    <w:p>
      <w:pPr>
        <w:pStyle w:val="TextBodyIndent"/>
        <w:keepNext w:val="true"/>
        <w:widowControl w:val="false"/>
        <w:spacing w:lineRule="auto" w:line="360" w:before="0" w:after="0"/>
        <w:ind w:firstLine="709"/>
        <w:jc w:val="both"/>
        <w:rPr/>
      </w:pPr>
      <w:r>
        <w:rPr>
          <w:sz w:val="28"/>
        </w:rPr>
        <w:t xml:space="preserve">К числу теоретиков государственного социализма (коммунизма) относится </w:t>
      </w:r>
      <w:r>
        <w:rPr>
          <w:iCs/>
          <w:sz w:val="28"/>
        </w:rPr>
        <w:t>Морелли</w:t>
      </w:r>
      <w:r>
        <w:rPr>
          <w:sz w:val="28"/>
        </w:rPr>
        <w:t xml:space="preserve"> (около 1715 –?).</w:t>
      </w:r>
    </w:p>
    <w:p>
      <w:pPr>
        <w:pStyle w:val="TextBodyIndent"/>
        <w:keepNext w:val="true"/>
        <w:widowControl w:val="false"/>
        <w:spacing w:lineRule="auto" w:line="360" w:before="0" w:after="0"/>
        <w:ind w:firstLine="709"/>
        <w:jc w:val="both"/>
        <w:rPr/>
      </w:pPr>
      <w:r>
        <w:rPr>
          <w:sz w:val="28"/>
        </w:rPr>
        <w:t>Основное произведение Морелли “Кодекс природы или истинный дух ее законов” (1755 г.) содержит теоретическое обоснование строя, основанного на общественной собственности, и нечто вроде проекта конституции будущего общества: “Образец законодательства, согласного с намерениями природы”.</w:t>
      </w:r>
    </w:p>
    <w:p>
      <w:pPr>
        <w:pStyle w:val="TextBodyIndent"/>
        <w:keepNext w:val="true"/>
        <w:widowControl w:val="false"/>
        <w:spacing w:lineRule="auto" w:line="360" w:before="0" w:after="0"/>
        <w:ind w:firstLine="709"/>
        <w:jc w:val="both"/>
        <w:rPr/>
      </w:pPr>
      <w:r>
        <w:rPr>
          <w:sz w:val="28"/>
        </w:rPr>
        <w:t>Доктрина Морелли основана на некоторых положениях теории естественного права. Морелли изображает естественное состояние как золотой век, когда люди подчинялись только законам природы, предписывающим общность имуществ и всеобщую обязательность труда. Обществом управляли отцы семей, ведавшие организацией труда и воспитанием.</w:t>
      </w:r>
    </w:p>
    <w:p>
      <w:pPr>
        <w:pStyle w:val="TextBodyIndent"/>
        <w:keepNext w:val="true"/>
        <w:widowControl w:val="false"/>
        <w:spacing w:lineRule="auto" w:line="360" w:before="0" w:after="0"/>
        <w:ind w:firstLine="709"/>
        <w:jc w:val="both"/>
        <w:rPr/>
      </w:pPr>
      <w:r>
        <w:rPr>
          <w:sz w:val="28"/>
        </w:rPr>
        <w:t xml:space="preserve">В концепции Морелли нет места общественному договору, поскольку конец естественному состоянию (отказ от законов природы) положило не соглашение народа, а процесс нагромождения ошибок, главная из которых – “чудовищный раздел произведений природы”. На каком-то этапе истории, рассуждал Морелли, люди из-за роста населения, переселений и т.п. столкнулись с трудностями, для преодоления которых достаточно было урегулировать права и обязанности каждого члена общества, распределить между ними занятия, взаимную помощь и пользование движимыми вещами. Вместо этого кто-то когда-то разделил имущество. Учреждение частной собственности “перевернуло вверх дном законы природы”, исказило страсти людей, породило жадность. Возникла “всеобщая чума – </w:t>
      </w:r>
      <w:r>
        <w:rPr>
          <w:iCs/>
          <w:sz w:val="28"/>
        </w:rPr>
        <w:t>частный интерес –</w:t>
      </w:r>
      <w:r>
        <w:rPr>
          <w:sz w:val="28"/>
        </w:rPr>
        <w:t xml:space="preserve"> эта изнурительная болезнь всякого общества”. В результате для подчинения людей порядку пришлось издать великое множество “жестоких и кровавых законов, против которых природа не перестает возмущаться”.</w:t>
      </w:r>
    </w:p>
    <w:p>
      <w:pPr>
        <w:pStyle w:val="TextBodyIndent"/>
        <w:keepNext w:val="true"/>
        <w:widowControl w:val="false"/>
        <w:spacing w:lineRule="auto" w:line="360" w:before="0" w:after="0"/>
        <w:ind w:firstLine="709"/>
        <w:jc w:val="both"/>
        <w:rPr/>
      </w:pPr>
      <w:r>
        <w:rPr>
          <w:sz w:val="28"/>
        </w:rPr>
        <w:t>Морелли настойчиво подчеркивал связь государства, политики, морали с отношениями собственности. Он возражал Монтескье, различавшему принципы демократии, аристократии, монархии и деспотизма: “Все они покоятся, – писал Морелли, – в большей или меньшей мере, на собственности и интересе”. При сохранении частной собственности, рассуждал Морелли, концентрация богатств неизбежно ведет к тому, что демократия превращается в аристократию, аристократия – в монархию, а та – в тиранию; поэтому совершенно бессмысленно искать наилучшую форму правления; пока не уничтожены собственность и порожденные ею частные интересы, никакие политические преобразования не приведут к положительному результату.</w:t>
      </w:r>
    </w:p>
    <w:p>
      <w:pPr>
        <w:pStyle w:val="TextBodyIndent"/>
        <w:keepNext w:val="true"/>
        <w:widowControl w:val="false"/>
        <w:spacing w:lineRule="auto" w:line="360" w:before="0" w:after="0"/>
        <w:ind w:firstLine="709"/>
        <w:jc w:val="both"/>
        <w:rPr/>
      </w:pPr>
      <w:r>
        <w:rPr>
          <w:sz w:val="28"/>
        </w:rPr>
        <w:t>Морелли излагает понимание свободы, отличное от того, которое обосновывали буржуазные просветители:</w:t>
      </w:r>
    </w:p>
    <w:p>
      <w:pPr>
        <w:pStyle w:val="TextBodyIndent"/>
        <w:keepNext w:val="true"/>
        <w:widowControl w:val="false"/>
        <w:spacing w:lineRule="auto" w:line="360" w:before="0" w:after="0"/>
        <w:ind w:firstLine="709"/>
        <w:jc w:val="both"/>
        <w:rPr/>
      </w:pPr>
      <w:r>
        <w:rPr>
          <w:sz w:val="28"/>
        </w:rPr>
        <w:t>“</w:t>
      </w:r>
      <w:r>
        <w:rPr>
          <w:sz w:val="28"/>
        </w:rPr>
        <w:t>Истинная политическая свобода человека состоит в беспрепятственном и безбоязненном пользовании всем, что может удовлетворить его естественные и, следовательно, законные желания”. Такая свобода обеспечивается только восстановлением общественной собственности, соответствующей природе человека. Поэтому первый закон будущего общества гласит: “В обществе ничего не будет принадлежать отдельно или в собственность кому бы то ни было, кроме тех вещей, которыми он будет действительно пользоваться для своих нужд и удовольствий или для своего повседневного труда”.</w:t>
      </w:r>
    </w:p>
    <w:p>
      <w:pPr>
        <w:pStyle w:val="TextBodyIndent"/>
        <w:keepNext w:val="true"/>
        <w:widowControl w:val="false"/>
        <w:spacing w:lineRule="auto" w:line="360" w:before="0" w:after="0"/>
        <w:ind w:firstLine="709"/>
        <w:jc w:val="both"/>
        <w:rPr/>
      </w:pPr>
      <w:r>
        <w:rPr>
          <w:sz w:val="28"/>
        </w:rPr>
        <w:t>К “основным и священным” относятся также законы, определяющие право и обязанность каждого гражданина трудиться “сообразно своим силам, дарованиям и возрасту”, право получать прокормление и содержание на общественный счет.</w:t>
      </w:r>
    </w:p>
    <w:p>
      <w:pPr>
        <w:pStyle w:val="TextBodyIndent"/>
        <w:keepNext w:val="true"/>
        <w:widowControl w:val="false"/>
        <w:spacing w:lineRule="auto" w:line="360" w:before="0" w:after="0"/>
        <w:ind w:firstLine="709"/>
        <w:jc w:val="both"/>
        <w:rPr/>
      </w:pPr>
      <w:r>
        <w:rPr>
          <w:sz w:val="28"/>
        </w:rPr>
        <w:t>Кроме “основных и священных” в “Кодексе природы” содержатся законы распределительные, или хозяйственные, земельные, об общих порядках, о роскоши, о форме правления, о воспитании, о научных занятиях, о наказаниях и др. (всего 118 законов).</w:t>
      </w:r>
    </w:p>
    <w:p>
      <w:pPr>
        <w:pStyle w:val="TextBodyIndent"/>
        <w:keepNext w:val="true"/>
        <w:widowControl w:val="false"/>
        <w:spacing w:lineRule="auto" w:line="360" w:before="0" w:after="0"/>
        <w:ind w:firstLine="709"/>
        <w:jc w:val="both"/>
        <w:rPr/>
      </w:pPr>
      <w:r>
        <w:rPr>
          <w:sz w:val="28"/>
        </w:rPr>
        <w:t>В концепции Морелли заметно влияние идей Платона, изложенных не только в книге “Государство”, но и в сочинении “Законы”.</w:t>
      </w:r>
    </w:p>
    <w:p>
      <w:pPr>
        <w:pStyle w:val="TextBodyIndent"/>
        <w:keepNext w:val="true"/>
        <w:widowControl w:val="false"/>
        <w:spacing w:lineRule="auto" w:line="360" w:before="0" w:after="0"/>
        <w:ind w:firstLine="709"/>
        <w:jc w:val="both"/>
        <w:rPr/>
      </w:pPr>
      <w:r>
        <w:rPr>
          <w:sz w:val="28"/>
        </w:rPr>
        <w:t>Морелли полагал, что все стороны жизни граждан должны детально регламентироваться правом. С пятилетнего возраста все дети помещаются в предназначенные для этого дома. “Их пища, одежда и первоначальное обучение будут везде совершенно одинаковыми, без всяких отличий... От 10 до 30 лет молодые люди каждой профессии будут носить форменное платье из одной и той же материи, чистое, но обыкновенное и подходящее для их занятий”. С 30-летнего возраста каждый гражданин “будет одеваться по своему вкусу, но без особой роскоши. Он будет также кормиться в своей семье, соблюдая умеренность в еде и напитках”.</w:t>
      </w:r>
    </w:p>
    <w:p>
      <w:pPr>
        <w:pStyle w:val="TextBodyIndent"/>
        <w:keepNext w:val="true"/>
        <w:widowControl w:val="false"/>
        <w:spacing w:lineRule="auto" w:line="360" w:before="0" w:after="0"/>
        <w:ind w:firstLine="709"/>
        <w:jc w:val="both"/>
        <w:rPr/>
      </w:pPr>
      <w:r>
        <w:rPr>
          <w:sz w:val="28"/>
        </w:rPr>
        <w:t>Должностные лица обязаны пресекать излишества в еде и одежде, строго следить за тем, “чтобы никакое украшение не могло доставить кому бы то ни было преимуществ или особого внимания. Всякое тщеславие будет подавляемо старшинами и отцами семейств”.</w:t>
      </w:r>
    </w:p>
    <w:p>
      <w:pPr>
        <w:pStyle w:val="TextBodyIndent"/>
        <w:keepNext w:val="true"/>
        <w:widowControl w:val="false"/>
        <w:spacing w:lineRule="auto" w:line="360" w:before="0" w:after="0"/>
        <w:ind w:firstLine="709"/>
        <w:jc w:val="both"/>
        <w:rPr/>
      </w:pPr>
      <w:r>
        <w:rPr>
          <w:sz w:val="28"/>
        </w:rPr>
        <w:t>Законы определяют, кто в каком возрасте чем должен заниматься (ремесло, земледелие), когда какую одежду носить, когда вступать в брак. Предписано даже, в каких науках допускается свобода проницательности ума, в каких вольнодумство запрещается.</w:t>
      </w:r>
    </w:p>
    <w:p>
      <w:pPr>
        <w:pStyle w:val="TextBodyIndent"/>
        <w:keepNext w:val="true"/>
        <w:widowControl w:val="false"/>
        <w:spacing w:lineRule="auto" w:line="360" w:before="0" w:after="0"/>
        <w:ind w:firstLine="709"/>
        <w:jc w:val="both"/>
        <w:rPr/>
      </w:pPr>
      <w:r>
        <w:rPr>
          <w:sz w:val="28"/>
        </w:rPr>
        <w:t>Считая свою теорию единственно научной, отражающей истинный дух законов природы, Морелли полагал необходимым принять особые меры для того, чтобы человечество в будущем не отклонилось от этих законов. Истина одна, заблуждений много, рассуждал Морелли. При этом истина – мерило чрезвычайно тонкое и точное. При малейшем отступлении от нее стремительно нарастает лавина ошибок и человечество скоро оказывается в безвыходном лабиринте заблуждений и порожденных</w:t>
      </w:r>
      <w:r>
        <w:rPr>
          <w:bCs/>
          <w:sz w:val="28"/>
        </w:rPr>
        <w:t xml:space="preserve"> </w:t>
      </w:r>
      <w:r>
        <w:rPr>
          <w:sz w:val="28"/>
        </w:rPr>
        <w:t>ими несчастий. Поэтому “Кодекс природы” содержит особые “законы о научных занятиях, долженствующие помешать блужданиям человеческого ума и всяким трансцендентным мечтаниям”.</w:t>
      </w:r>
    </w:p>
    <w:p>
      <w:pPr>
        <w:pStyle w:val="TextBodyIndent"/>
        <w:keepNext w:val="true"/>
        <w:widowControl w:val="false"/>
        <w:spacing w:lineRule="auto" w:line="360" w:before="0" w:after="0"/>
        <w:ind w:firstLine="709"/>
        <w:jc w:val="both"/>
        <w:rPr/>
      </w:pPr>
      <w:r>
        <w:rPr>
          <w:sz w:val="28"/>
        </w:rPr>
        <w:t>В обществе будут запрещены умозрения в области “морали и метафизики” (к ним относятся общие понятия о божестве, человеке, разуме). Будут разрешены исследование тайн природы (прикладные, полезные науки) и усовершенствование полезных для общества искусств. Однако число лиц, посвятивших себя наукам и искусствам, будет ограничено, причем они не освобождаются от обязательного для всех (от 20 до 25 лет) труда в земледелии.</w:t>
      </w:r>
    </w:p>
    <w:p>
      <w:pPr>
        <w:pStyle w:val="TextBodyIndent"/>
        <w:keepNext w:val="true"/>
        <w:widowControl w:val="false"/>
        <w:spacing w:lineRule="auto" w:line="360" w:before="0" w:after="0"/>
        <w:ind w:firstLine="709"/>
        <w:jc w:val="both"/>
        <w:rPr/>
      </w:pPr>
      <w:r>
        <w:rPr>
          <w:sz w:val="28"/>
        </w:rPr>
        <w:t>Строгая цензура и государственный надзор за науками и искусствами, тотальная регламентация жизни, деятельности, помыслов, вкусов, одежды, семейного положения каждого члена общества оправдывались тем, что интересы общества стоят выше интересов личности:</w:t>
      </w:r>
    </w:p>
    <w:p>
      <w:pPr>
        <w:pStyle w:val="TextBodyIndent"/>
        <w:keepNext w:val="true"/>
        <w:widowControl w:val="false"/>
        <w:spacing w:lineRule="auto" w:line="360" w:before="0" w:after="0"/>
        <w:ind w:firstLine="709"/>
        <w:jc w:val="both"/>
        <w:rPr/>
      </w:pPr>
      <w:r>
        <w:rPr>
          <w:sz w:val="28"/>
        </w:rPr>
        <w:t>“</w:t>
      </w:r>
      <w:r>
        <w:rPr>
          <w:sz w:val="28"/>
        </w:rPr>
        <w:t>Целое стоит больше, чем часть, даже наилучшая; все человечество стоит больше, чем наилучший из людей, и нация заслуживает предпочтения пред самой почтенной семьей и самым уважаемым гражданином”.</w:t>
      </w:r>
    </w:p>
    <w:p>
      <w:pPr>
        <w:pStyle w:val="TextBodyIndent"/>
        <w:keepNext w:val="true"/>
        <w:widowControl w:val="false"/>
        <w:spacing w:lineRule="auto" w:line="360" w:before="0" w:after="0"/>
        <w:ind w:firstLine="709"/>
        <w:jc w:val="both"/>
        <w:rPr/>
      </w:pPr>
      <w:r>
        <w:rPr>
          <w:sz w:val="28"/>
        </w:rPr>
        <w:t>Морелли – сторонник централизованного в масштабах страны производства и распределения, строго регламентированного законом и управляемого государственной властью.</w:t>
      </w:r>
    </w:p>
    <w:p>
      <w:pPr>
        <w:pStyle w:val="TextBodyIndent"/>
        <w:keepNext w:val="true"/>
        <w:widowControl w:val="false"/>
        <w:spacing w:lineRule="auto" w:line="360" w:before="0" w:after="0"/>
        <w:ind w:firstLine="709"/>
        <w:jc w:val="both"/>
        <w:rPr/>
      </w:pPr>
      <w:r>
        <w:rPr>
          <w:sz w:val="28"/>
        </w:rPr>
        <w:t>Основная задача государства – охранять законы, не допуская повторения ошибок, уже породивших когда-то возникновение частной собственности и связанные с ней бедствия. Государство организуется как орудие осуществления законов природы, т.е. лишь как власть исполнительная и наблюдательная. Поскольку законы природы едины для всего человечества, “будет только одна конституция, только один правительственный механизм под разными названиями”. Этот механизм может быть устроен по-разному. Возможна демократия отцов семейств. Соблюдение и исполнение законов природы в большем порядке и с большей скоростью, пишет Морелли, обеспечивается в “аристократии” (правительство мудрецов, назначенное народом). Еще большая точность и правильность в движениях политического механизма достигаются в “монархии”, которая, не забывает добавить Морелли, никогда не выродится в тиранию, если в нее не проникнет собственность.</w:t>
      </w:r>
    </w:p>
    <w:p>
      <w:pPr>
        <w:pStyle w:val="TextBodyIndent"/>
        <w:keepNext w:val="true"/>
        <w:widowControl w:val="false"/>
        <w:spacing w:lineRule="auto" w:line="360" w:before="0" w:after="0"/>
        <w:ind w:firstLine="709"/>
        <w:jc w:val="both"/>
        <w:rPr/>
      </w:pPr>
      <w:r>
        <w:rPr>
          <w:sz w:val="28"/>
        </w:rPr>
        <w:t>В проекте законов будущего общества Морелли описывает оригинальную форму организации власти, основанной на суверенитете законов природы. Нация делится на провинции, провинции включают города, которые де-\ лятся на трибы, трибы – на семьи. Из отцов семейств образуется сенат города, из представителей городских сенатов – Верховный сенат Нации. Сенаты подчинены власти законов.</w:t>
      </w:r>
    </w:p>
    <w:p>
      <w:pPr>
        <w:pStyle w:val="TextBodyIndent"/>
        <w:keepNext w:val="true"/>
        <w:widowControl w:val="false"/>
        <w:spacing w:lineRule="auto" w:line="360" w:before="0" w:after="0"/>
        <w:ind w:firstLine="709"/>
        <w:jc w:val="both"/>
        <w:rPr/>
      </w:pPr>
      <w:r>
        <w:rPr>
          <w:sz w:val="28"/>
        </w:rPr>
        <w:t>Особенность государственного устройства в том, что все должности замещаются “по очереди” – освободившуюся должность занимает (на год или пожизненно) тот из состоящих на предшествующей должности, чья очередь подошла (отец семейства становится главой трибы, глава трибы – начальником города и т.д.). Своеобразный проект демократии без выборов связан, очевидно, с отрицательным отношением Морелли к политической деятельности, с опасением, что выборы могут в какой-то мере поколебать равенство членов общества.</w:t>
      </w:r>
    </w:p>
    <w:p>
      <w:pPr>
        <w:pStyle w:val="TextBodyIndent"/>
        <w:keepNext w:val="true"/>
        <w:widowControl w:val="false"/>
        <w:spacing w:lineRule="auto" w:line="360" w:before="0" w:after="0"/>
        <w:ind w:firstLine="709"/>
        <w:jc w:val="both"/>
        <w:rPr/>
      </w:pPr>
      <w:r>
        <w:rPr>
          <w:sz w:val="28"/>
        </w:rPr>
        <w:t>Главы триб, начальники городов и провинций, глава Нации осуществляют надзор за соблюдением законов, за работами, снабжением и распределением. Вторая система должностных лиц образуется из мастеров и старшин корпораций (производственных объединений); они входят в советы городов, посылающих депутатов в Верховный совет Нации, подчиненный Верховному сенату. Сенаты запрашивают мнение советов по вопросам производства, труда, воспитания, распределения и другим и учитывают его при принятии решений. Сочетание этих двух систем (общенациональной и производственной) органов и должностных лиц должно обеспечить компетентность руководства процессами производства, потребления, воспитания.</w:t>
      </w:r>
    </w:p>
    <w:p>
      <w:pPr>
        <w:pStyle w:val="TextBodyIndent"/>
        <w:keepNext w:val="true"/>
        <w:widowControl w:val="false"/>
        <w:spacing w:lineRule="auto" w:line="360" w:before="0" w:after="0"/>
        <w:ind w:firstLine="709"/>
        <w:jc w:val="both"/>
        <w:rPr/>
      </w:pPr>
      <w:r>
        <w:rPr>
          <w:sz w:val="28"/>
        </w:rPr>
        <w:t>Подобно ряду Других социалистов, Морелли предполагал сохранение в будущем обществе уголовных законов. Наиболее тяжкими преступлениями признаются убийство, а равно попытка “посредством интриги либо иным путем уничтожить священные законы с целью ввести проклятую собственность”. Виновный заключается “на всю жизнь, как буйный помешанный и враг человечества, в построенную на кладбище пещеру”.</w:t>
      </w:r>
    </w:p>
    <w:p>
      <w:pPr>
        <w:pStyle w:val="TextBodyIndent"/>
        <w:keepNext w:val="true"/>
        <w:widowControl w:val="false"/>
        <w:spacing w:lineRule="auto" w:line="360" w:before="0" w:after="0"/>
        <w:ind w:firstLine="709"/>
        <w:jc w:val="both"/>
        <w:rPr/>
      </w:pPr>
      <w:r>
        <w:rPr>
          <w:sz w:val="28"/>
        </w:rPr>
        <w:t>Менее тяжкие преступления (неповиновение должностным лицам или родителям, оскорбление словом или действием) должны караться тюремным заключением от одного дня до нескольких лет. В числе наказаний – лишение права занимать определенные должности на время или навсегда. Труд как средство исправления не применяется; напротив, легкие упущения или неаккуратность могут наказываться лишением всякого занятия на несколько часов или дней, “дабы праздностью же наказать праздность”.</w:t>
      </w:r>
    </w:p>
    <w:p>
      <w:pPr>
        <w:pStyle w:val="TextBodyIndent"/>
        <w:keepNext w:val="true"/>
        <w:widowControl w:val="false"/>
        <w:spacing w:lineRule="auto" w:line="360" w:before="0" w:after="0"/>
        <w:ind w:firstLine="709"/>
        <w:jc w:val="both"/>
        <w:rPr/>
      </w:pPr>
      <w:r>
        <w:rPr>
          <w:sz w:val="28"/>
        </w:rPr>
        <w:t>Путь к восстановлению попранных законов природы Морелли видел в просвещении. Бедственное положение людей, порожденное ошибочно введенной частной собственностью, побуждает их стремиться вернуть “золотой век”, восстановить законы, соответствующие природе человека. Морелли обращается к царствующим монархам с призывом способствовать прогрессу разума, исправить ошибки политики и морали: “Чтобы успеть в этом, начните с предоставления истинным мудрецам полной свободы нападать на заблуждения и предрассудки, поддерживающие дух собственности. Раз это чудовище будет низвергнуто, постарайтесь, чтобы воспитание укрепило эту счастливую реформу”.</w:t>
      </w:r>
    </w:p>
    <w:p>
      <w:pPr>
        <w:pStyle w:val="TextBodyIndent"/>
        <w:keepNext w:val="true"/>
        <w:widowControl w:val="false"/>
        <w:spacing w:lineRule="auto" w:line="360" w:before="0" w:after="0"/>
        <w:ind w:firstLine="709"/>
        <w:jc w:val="both"/>
        <w:rPr/>
      </w:pPr>
      <w:r>
        <w:rPr>
          <w:sz w:val="28"/>
        </w:rPr>
        <w:t>Предвидя, что дух собственности и частного интереса воспротивится учреждению общности имуществ, Морелли высказывает мысль о необходимости принуждения и подавления возможных возмущений против восстановления законов природы. “Наша гипотеза не исключает строгой власти, укрощающей эти первые неудовольствия и принуждающей на первых порах к обязанностям, которые упражнение сделает затем легкими, а очевидная их полезность заставит полюбить”.</w:t>
      </w:r>
    </w:p>
    <w:p>
      <w:pPr>
        <w:pStyle w:val="TextBodyIndent"/>
        <w:keepNext w:val="true"/>
        <w:widowControl w:val="false"/>
        <w:spacing w:lineRule="auto" w:line="360" w:before="0" w:after="0"/>
        <w:ind w:firstLine="709"/>
        <w:jc w:val="both"/>
        <w:rPr/>
      </w:pPr>
      <w:r>
        <w:rPr>
          <w:sz w:val="28"/>
        </w:rPr>
        <w:t>Энгельс называл учение Морелли “прямо коммунистической теорией”. Теория Морелли оказала значительное влияние на идеологию бабувистов (см. § 7), а также на теории французских коммунистов 30–40-х гг. XIX в., особенно на “Путешествие в Икарию” Э. Кабе (см. гл. 18).</w:t>
      </w:r>
    </w:p>
    <w:p>
      <w:pPr>
        <w:pStyle w:val="TextBodyIndent"/>
        <w:keepNext w:val="true"/>
        <w:widowControl w:val="false"/>
        <w:spacing w:lineRule="auto" w:line="360" w:before="0" w:after="0"/>
        <w:ind w:firstLine="709"/>
        <w:jc w:val="both"/>
        <w:rPr/>
      </w:pPr>
      <w:r>
        <w:rPr>
          <w:sz w:val="28"/>
        </w:rPr>
        <w:t xml:space="preserve">Во Франции XVIII в. возникли и развивались теории общинного безгосударственного социализма и коммунизма. Одна из них изложена в произведении сельского священника </w:t>
      </w:r>
      <w:r>
        <w:rPr>
          <w:iCs/>
          <w:sz w:val="28"/>
        </w:rPr>
        <w:t>Жана Мелье</w:t>
      </w:r>
      <w:r>
        <w:rPr>
          <w:sz w:val="28"/>
        </w:rPr>
        <w:t xml:space="preserve"> (1664–1729 гг.), вошедшем в историю под названием “Завещание”.</w:t>
      </w:r>
    </w:p>
    <w:p>
      <w:pPr>
        <w:pStyle w:val="TextBodyIndent"/>
        <w:keepNext w:val="true"/>
        <w:widowControl w:val="false"/>
        <w:spacing w:lineRule="auto" w:line="360" w:before="0" w:after="0"/>
        <w:ind w:firstLine="709"/>
        <w:jc w:val="both"/>
        <w:rPr/>
      </w:pPr>
      <w:r>
        <w:rPr>
          <w:sz w:val="28"/>
        </w:rPr>
        <w:t>В “Завещании” содержится своеобразное понимание естественного права. Одной из центральных идей Мелье является идея прав трудящегося народа: “Противно разуму и справедливости обременять народные массы невыносимым бременем и к тому же отдавать их в жертву несправедливости и угнетению со стороны тех, кто причиняет им всяческое зло... Нет справедливости в том, чтобы одни несли все тяжести труда и неудобства жизни, а другие, не зная заботы и труда, наслаждались одни всеми благами и удобствами жизни”.</w:t>
      </w:r>
    </w:p>
    <w:p>
      <w:pPr>
        <w:pStyle w:val="TextBodyIndent"/>
        <w:keepNext w:val="true"/>
        <w:widowControl w:val="false"/>
        <w:spacing w:lineRule="auto" w:line="360" w:before="0" w:after="0"/>
        <w:ind w:firstLine="709"/>
        <w:jc w:val="both"/>
        <w:rPr/>
      </w:pPr>
      <w:r>
        <w:rPr>
          <w:sz w:val="28"/>
        </w:rPr>
        <w:t>В “Завещании” резко осуждаются высшие сословия феодального общества, монархия и церковь. “Вся куча религий и политических законов представляет лишь тайные системы несправедливости; с помощью религии, – обращался Мелье к крестьянам, –...князья и сильные земли грабят вас, попирают, притесняют, разоряют и тиранят вас под предлогом управления вами и поддержания общественного блага”.</w:t>
      </w:r>
    </w:p>
    <w:p>
      <w:pPr>
        <w:pStyle w:val="TextBodyIndent"/>
        <w:keepNext w:val="true"/>
        <w:widowControl w:val="false"/>
        <w:spacing w:lineRule="auto" w:line="360" w:before="0" w:after="0"/>
        <w:ind w:firstLine="709"/>
        <w:jc w:val="both"/>
        <w:rPr/>
      </w:pPr>
      <w:r>
        <w:rPr>
          <w:sz w:val="28"/>
        </w:rPr>
        <w:t>В концепции Мелье нет идеи общественного договора, положившего начало обществу и государству. Коль скоро для общего труда необходимо объединение усилий народа и управление им, невозможно предположить реальное существование обособленных, отдельных индивидов, а тем самым “естественного состояния”, предшествовавшего общественному. Что касается современного государства, то начало ему положено не “всеобщим соглашением”, а обманом, насилием, принуждением, при помощи которых на спины трудящегося народа взвалили целую махину тиранов, попов, дворян, чиновников.</w:t>
      </w:r>
    </w:p>
    <w:p>
      <w:pPr>
        <w:pStyle w:val="TextBodyIndent"/>
        <w:keepNext w:val="true"/>
        <w:widowControl w:val="false"/>
        <w:spacing w:lineRule="auto" w:line="360" w:before="0" w:after="0"/>
        <w:ind w:firstLine="709"/>
        <w:jc w:val="both"/>
        <w:rPr/>
      </w:pPr>
      <w:r>
        <w:rPr>
          <w:sz w:val="28"/>
        </w:rPr>
        <w:t>В “Завещании” красочно изображена военно-бюрократическая машина абсолютной монархии, громадная иерархия “подлых слуг тирании”, помогающих феодалам и богачам грабить и угнетать народ.</w:t>
      </w:r>
    </w:p>
    <w:p>
      <w:pPr>
        <w:pStyle w:val="TextBodyIndent"/>
        <w:keepNext w:val="true"/>
        <w:widowControl w:val="false"/>
        <w:spacing w:lineRule="auto" w:line="360" w:before="0" w:after="0"/>
        <w:ind w:firstLine="709"/>
        <w:jc w:val="both"/>
        <w:rPr/>
      </w:pPr>
      <w:r>
        <w:rPr>
          <w:sz w:val="28"/>
        </w:rPr>
        <w:t>Резкой критике подвергся и правовой строй абсолютистской Франции.</w:t>
      </w:r>
    </w:p>
    <w:p>
      <w:pPr>
        <w:pStyle w:val="TextBodyIndent"/>
        <w:keepNext w:val="true"/>
        <w:widowControl w:val="false"/>
        <w:spacing w:lineRule="auto" w:line="360" w:before="0" w:after="0"/>
        <w:ind w:firstLine="709"/>
        <w:jc w:val="both"/>
        <w:rPr/>
      </w:pPr>
      <w:r>
        <w:rPr>
          <w:sz w:val="28"/>
        </w:rPr>
        <w:t>Ряд страниц “Завещания” посвящен критике частной собственности. Мелье относит частную собственность к одному из заблуждений, оправдываемых христианской религией (к ним относятся также: вопиющее неравенство состояния людей, существование тунеядцев, неравенство между различными семьями, нерасторжимость брака, тираническое правление царей). Частная собственность порождает жадность; отсюда – обогащение наиболее сильных, хитрых и ловких, злых и недостойных, с одной стороны, обнищание народных масс – с другой.</w:t>
      </w:r>
    </w:p>
    <w:p>
      <w:pPr>
        <w:pStyle w:val="TextBodyIndent"/>
        <w:keepNext w:val="true"/>
        <w:widowControl w:val="false"/>
        <w:spacing w:lineRule="auto" w:line="360" w:before="0" w:after="0"/>
        <w:ind w:firstLine="709"/>
        <w:jc w:val="both"/>
        <w:rPr/>
      </w:pPr>
      <w:r>
        <w:rPr>
          <w:sz w:val="28"/>
        </w:rPr>
        <w:t>Осуждение феодализма и частнособственнического строя в учении Мелье связано с программой народной революции. Мелье четко определял слои, против которых должна быть направлена революция. Обращаясь к трудящимся, он писал: “Это не кто другой, как гордая, надменная родовая знать, которая живет среди вас, попирая и угнетая вас; это не кто другой, как все эти чванные чиновники ваших князей и королей, все эти гордые наместники и губернаторы городов или провинций, все эти заносчивые сборщики податей и налогов, все эти кичливые откупщики и канцелярские чиновники и, наконец, все эти важные прелаты и церковники, епископы, аббаты, монахи, захватчики доходных мест и все другие богатые господа, дамы и девицы, которые ничего другого не делают, кроме как развлекаются и предаются всякого рода приятному времяпрепровождению, в то время как ты, бедный народ, занят день и ночь работой, несешь на себе все тяготы работы в знойный полдень, все бремя государства”.</w:t>
      </w:r>
    </w:p>
    <w:p>
      <w:pPr>
        <w:pStyle w:val="TextBodyIndent"/>
        <w:keepNext w:val="true"/>
        <w:widowControl w:val="false"/>
        <w:spacing w:lineRule="auto" w:line="360" w:before="0" w:after="0"/>
        <w:ind w:firstLine="709"/>
        <w:jc w:val="both"/>
        <w:rPr/>
      </w:pPr>
      <w:r>
        <w:rPr>
          <w:sz w:val="28"/>
        </w:rPr>
        <w:t>Будущее общество Мелье представлял в самых общих чертах. Жители каждой деревни, города, местечка должны составить общину. Они будут “сообща пользоваться одной и той же или сходной пищей, иметь одинаково хорошую одежду, одинаково хорошие жилища, одинаково хороший ночлег и одинаково хорошую обувь; с другой стороны, должны все одинаково заниматься делом, т.е. трудом или каким-нибудь другим честным и полезным занятием”.</w:t>
      </w:r>
    </w:p>
    <w:p>
      <w:pPr>
        <w:pStyle w:val="TextBodyIndent"/>
        <w:keepNext w:val="true"/>
        <w:widowControl w:val="false"/>
        <w:spacing w:lineRule="auto" w:line="360" w:before="0" w:after="0"/>
        <w:ind w:firstLine="709"/>
        <w:jc w:val="both"/>
        <w:rPr/>
      </w:pPr>
      <w:r>
        <w:rPr>
          <w:sz w:val="28"/>
        </w:rPr>
        <w:t>Об организации управления в будущем обществе Мелье писал кратко: “Все это должно происходить не под руководством лиц, желающих властно-тиранически повелевать другими, а исключительно под руководством самых мудрых и благонамеренных лиц, стремящихся к развитию и поддержанию народного благосостояния”.</w:t>
      </w:r>
    </w:p>
    <w:p>
      <w:pPr>
        <w:pStyle w:val="TextBodyIndent"/>
        <w:keepNext w:val="true"/>
        <w:widowControl w:val="false"/>
        <w:spacing w:lineRule="auto" w:line="360" w:before="0" w:after="0"/>
        <w:ind w:firstLine="709"/>
        <w:jc w:val="both"/>
        <w:rPr/>
      </w:pPr>
      <w:r>
        <w:rPr>
          <w:sz w:val="28"/>
        </w:rPr>
        <w:t>Организацию управления будущим обществом, описанную Мелье, трудно назвать государственной. При строе общности отпадут причины войн, смут и мятежей, не станет судебных процессов по поводу собственности, а также воровства и других корыстных преступлений. “Все города и другие общины, граничащие друг с другом, должны стараться заключить между собой союз и хранить нерушимый мир и единение между собой, дабы помогать друг другу в нужде, ибо без такой взаимопомощи не может быть общественного благосостояния”.</w:t>
      </w:r>
    </w:p>
    <w:p>
      <w:pPr>
        <w:pStyle w:val="TextBodyIndent"/>
        <w:keepNext w:val="true"/>
        <w:widowControl w:val="false"/>
        <w:spacing w:lineRule="auto" w:line="360" w:before="0" w:after="0"/>
        <w:ind w:firstLine="709"/>
        <w:jc w:val="both"/>
        <w:rPr/>
      </w:pPr>
      <w:r>
        <w:rPr>
          <w:sz w:val="28"/>
        </w:rPr>
        <w:t>Сочинение Мелье распространялось в рукописях; извлечения из него, опубликованные Вольтером (1762 г.), содержали почти исключительно лишь философские и антирелигиозные идеи. Поэтому “Завещание” Мелье оказало некоторое влияние лишь на развитие атеистической, антиклерикальной идеологии предреволюционной Франции. Полный текст “Завещания”, содержащий весь комплекс революционных и коммунистических идей, был издан в 1864 г.</w:t>
      </w:r>
    </w:p>
    <w:p>
      <w:pPr>
        <w:pStyle w:val="TextBodyIndent"/>
        <w:keepNext w:val="true"/>
        <w:widowControl w:val="false"/>
        <w:spacing w:lineRule="auto" w:line="360" w:before="0" w:after="0"/>
        <w:ind w:firstLine="709"/>
        <w:jc w:val="both"/>
        <w:rPr/>
      </w:pPr>
      <w:r>
        <w:rPr>
          <w:sz w:val="28"/>
        </w:rPr>
        <w:t xml:space="preserve">Оригинальную концепцию разработал бенедиктинский монах </w:t>
      </w:r>
      <w:r>
        <w:rPr>
          <w:iCs/>
          <w:sz w:val="28"/>
        </w:rPr>
        <w:t>Леже-Мари Дешан</w:t>
      </w:r>
      <w:r>
        <w:rPr>
          <w:sz w:val="28"/>
        </w:rPr>
        <w:t xml:space="preserve"> (1716–1774 гг.), сочинение которого “Истина, или Истинная система” в рукописи читали Дидро и другие просветители.</w:t>
      </w:r>
    </w:p>
    <w:p>
      <w:pPr>
        <w:pStyle w:val="TextBodyIndent"/>
        <w:keepNext w:val="true"/>
        <w:widowControl w:val="false"/>
        <w:spacing w:lineRule="auto" w:line="360" w:before="0" w:after="0"/>
        <w:ind w:firstLine="709"/>
        <w:jc w:val="both"/>
        <w:rPr/>
      </w:pPr>
      <w:r>
        <w:rPr>
          <w:sz w:val="28"/>
        </w:rPr>
        <w:t>История человечества, по Дешану, делится на три этапа. Сначала было “состояние дикости”, когда люди не знали ни собственности, ни власти, ни законов; они были разъединены и невежественны. Затем люди перешли в “состояние законов”, когда возникли неравенство, собственность, а также укрепляющие их законы человеческие и божественные. “Состояние законов” бедственно для человечества. Неравенство достигло крайних степеней. Социальный порядок поддерживается насилием (человеческие законы, “шпага”) и обманом (божественные законы, церковь). Полезные сословия (земледельцы, ремесленники, пастухи) находятся в пренебрежении и угнетении, над ними господствуют бесполезные сословия (дворяне, духовенство, чиновники). Царят “безумие нравов”, обман и насилие.</w:t>
      </w:r>
    </w:p>
    <w:p>
      <w:pPr>
        <w:pStyle w:val="TextBodyIndent"/>
        <w:keepNext w:val="true"/>
        <w:widowControl w:val="false"/>
        <w:spacing w:lineRule="auto" w:line="360" w:before="0" w:after="0"/>
        <w:ind w:firstLine="709"/>
        <w:jc w:val="both"/>
        <w:rPr/>
      </w:pPr>
      <w:r>
        <w:rPr>
          <w:sz w:val="28"/>
        </w:rPr>
        <w:t>Постепенное раскрытие и распространение истины должно обусловить переход к “состоянию нравов, равенства, или истинного естественного закона”, в котором исчезнут частная собственность, законы, короли, сословия. В “состоянии нравов” не будет религий, войн, судов, торговли, мошенничества, банкротства, спекуляции, воровства, уголовных законов, городов, храмов, лувров, крепостей, арсеналов, трибуналов, монастырей, академий, госпиталей, тюрем. Люди будут жить поселками, сообща работать и пользоваться общими домами, амбарами, складами, постройками. Жизнь станет простой и близкой к природе. Исчезнут все произведения искусства, театры, величественные дворцы, сады и парки, изысканные блюда, драгоценные камни и т.п. Будут сожжены все книги. Люди будут носить простые удобные одежды, употреблять в пищу хлеб, овощи, фрукты, молоко, масло, мед, яйца. Все будут абсолютно равны в моральном отношении. Сознание морального единства людей и простота жизни приведут к отпадению надобности не только в принуждении, но и в руководстве, управлении.</w:t>
      </w:r>
    </w:p>
    <w:p>
      <w:pPr>
        <w:pStyle w:val="TextBodyIndent"/>
        <w:keepNext w:val="true"/>
        <w:widowControl w:val="false"/>
        <w:spacing w:lineRule="auto" w:line="360" w:before="0" w:after="0"/>
        <w:ind w:firstLine="709"/>
        <w:jc w:val="both"/>
        <w:rPr/>
      </w:pPr>
      <w:r>
        <w:rPr>
          <w:sz w:val="28"/>
        </w:rPr>
        <w:t>Ряд идей “Истинной системы” Дешана близок к идеям “Кодекса природы” Морелли. Это – противопоставление законов природы “искусственным законам”, острое осуждение частной собственности, представление о закономерном переходе человечества от одного состояния к другому, грубый аскетизм и всеобщая уравнительность. Но в ряде существенных пунктов выводы Дешана и Морелли резко расходятся. Морелли – за централизованное тотальное государственное руководство всей жизнью общества, основанного на общественной собственности. Выводы Дешана противоположны – он против какой-либо власти человека над человеком в будущем обществе и даже управления им.</w:t>
      </w:r>
    </w:p>
    <w:p>
      <w:pPr>
        <w:pStyle w:val="TextBodyIndent"/>
        <w:keepNext w:val="true"/>
        <w:widowControl w:val="false"/>
        <w:spacing w:lineRule="auto" w:line="360" w:before="0" w:after="0"/>
        <w:ind w:firstLine="709"/>
        <w:jc w:val="both"/>
        <w:rPr>
          <w:sz w:val="28"/>
        </w:rPr>
      </w:pPr>
      <w:r>
        <w:rPr>
          <w:sz w:val="28"/>
        </w:rPr>
      </w:r>
    </w:p>
    <w:p>
      <w:pPr>
        <w:pStyle w:val="Heading2"/>
        <w:widowControl w:val="false"/>
        <w:spacing w:lineRule="auto" w:line="360" w:before="0" w:after="0"/>
        <w:ind w:firstLine="709"/>
        <w:jc w:val="center"/>
        <w:rPr>
          <w:rFonts w:ascii="Times New Roman;Times New Roman" w:hAnsi="Times New Roman;Times New Roman" w:cs="Times New Roman;Times New Roman"/>
          <w:i w:val="false"/>
          <w:i w:val="false"/>
          <w:sz w:val="28"/>
        </w:rPr>
      </w:pPr>
      <w:r>
        <w:rPr>
          <w:rFonts w:cs="Times New Roman;Times New Roman" w:ascii="Times New Roman;Times New Roman" w:hAnsi="Times New Roman;Times New Roman"/>
          <w:i w:val="false"/>
          <w:sz w:val="28"/>
        </w:rPr>
        <w:t>§ 6. Основные направления политико-правовой мысли в период Великой французской революции</w:t>
      </w:r>
    </w:p>
    <w:p>
      <w:pPr>
        <w:pStyle w:val="TextBodyIndent"/>
        <w:keepNext w:val="true"/>
        <w:widowControl w:val="false"/>
        <w:spacing w:lineRule="auto" w:line="360" w:before="0" w:after="0"/>
        <w:ind w:firstLine="709"/>
        <w:jc w:val="both"/>
        <w:rPr>
          <w:rFonts w:ascii="Times New Roman;Times New Roman" w:hAnsi="Times New Roman;Times New Roman" w:cs="Times New Roman;Times New Roman"/>
          <w:i/>
          <w:i/>
          <w:sz w:val="28"/>
        </w:rPr>
      </w:pPr>
      <w:r>
        <w:rPr>
          <w:rFonts w:cs="Times New Roman;Times New Roman"/>
          <w:i/>
          <w:sz w:val="28"/>
        </w:rPr>
      </w:r>
    </w:p>
    <w:p>
      <w:pPr>
        <w:pStyle w:val="TextBodyIndent"/>
        <w:keepNext w:val="true"/>
        <w:widowControl w:val="false"/>
        <w:spacing w:lineRule="auto" w:line="360" w:before="0" w:after="0"/>
        <w:ind w:firstLine="709"/>
        <w:jc w:val="both"/>
        <w:rPr/>
      </w:pPr>
      <w:r>
        <w:rPr>
          <w:sz w:val="28"/>
        </w:rPr>
        <w:t>Политико-правовые доктрины и программы, с которыми выступали представители Просвещения, нашли свое практическое воплощение в ходе Великой французской революции (1789–1794 гг.). В процессе развития революции произошло неизбежное размежевание третьего сословия, объединявшего в своих рядах буржуазию, крестьянство и городскую бедноту, что выразилось в разнообразии политических лозунгов, программ, проектов законодательных актов.</w:t>
      </w:r>
    </w:p>
    <w:p>
      <w:pPr>
        <w:pStyle w:val="TextBodyIndent"/>
        <w:keepNext w:val="true"/>
        <w:widowControl w:val="false"/>
        <w:spacing w:lineRule="auto" w:line="360" w:before="0" w:after="0"/>
        <w:ind w:firstLine="709"/>
        <w:jc w:val="both"/>
        <w:rPr/>
      </w:pPr>
      <w:r>
        <w:rPr>
          <w:sz w:val="28"/>
        </w:rPr>
        <w:t xml:space="preserve">В истории Великой французской революции принято различать три главных этапа. На первом из них (1789– 1792 гг.) власть захватили сторонники крупной буржуазии – </w:t>
      </w:r>
      <w:r>
        <w:rPr>
          <w:iCs/>
          <w:sz w:val="28"/>
        </w:rPr>
        <w:t>конституционалисты.</w:t>
      </w:r>
      <w:r>
        <w:rPr>
          <w:sz w:val="28"/>
        </w:rPr>
        <w:t xml:space="preserve"> Они стремились к компромиссу с дворянством и выступали с идеями конституционной монархии. На втором этапе (1792–1793 гг.) государственная власть переходит к </w:t>
      </w:r>
      <w:r>
        <w:rPr>
          <w:iCs/>
          <w:sz w:val="28"/>
        </w:rPr>
        <w:t>жирондистам –</w:t>
      </w:r>
      <w:r>
        <w:rPr>
          <w:sz w:val="28"/>
        </w:rPr>
        <w:t xml:space="preserve"> представителям республикански настроенной буржуазии. Наконец, на третьем этапе (1793–1794 гг.) была установлена революционная диктатура </w:t>
      </w:r>
      <w:r>
        <w:rPr>
          <w:iCs/>
          <w:sz w:val="28"/>
        </w:rPr>
        <w:t>якобинцев,</w:t>
      </w:r>
      <w:r>
        <w:rPr>
          <w:sz w:val="28"/>
        </w:rPr>
        <w:t xml:space="preserve"> выражавших интересы мелкой буржуазии, крестьянства и городских низов.</w:t>
      </w:r>
    </w:p>
    <w:p>
      <w:pPr>
        <w:pStyle w:val="TextBodyIndent"/>
        <w:keepNext w:val="true"/>
        <w:widowControl w:val="false"/>
        <w:spacing w:lineRule="auto" w:line="360" w:before="0" w:after="0"/>
        <w:ind w:firstLine="709"/>
        <w:jc w:val="both"/>
        <w:rPr/>
      </w:pPr>
      <w:r>
        <w:rPr>
          <w:sz w:val="28"/>
        </w:rPr>
        <w:t>Идеологи каждой из названных группировок опирались на политические учения Вольтера, Монтескье, Руссо и других мыслителей, используя выдвинутые ими идеи при осуществлении революционных мероприятий и разработке конституционных актов.</w:t>
      </w:r>
    </w:p>
    <w:p>
      <w:pPr>
        <w:pStyle w:val="TextBodyIndent"/>
        <w:keepNext w:val="true"/>
        <w:widowControl w:val="false"/>
        <w:spacing w:lineRule="auto" w:line="360" w:before="0" w:after="0"/>
        <w:ind w:firstLine="709"/>
        <w:jc w:val="both"/>
        <w:rPr/>
      </w:pPr>
      <w:r>
        <w:rPr>
          <w:sz w:val="28"/>
        </w:rPr>
        <w:t>Крупнейшими идеологами лагеря конституционалистов были Оноре де Мирабо, прославившийся своими речами против абсолютизма, Эмманюэль Сиейес и Антуан Барнав. Для них были характерны призывы к объединению против ненавистной аристократии и абсолютизма (Мирабо), идеи всеобщего равенства и свободы. В брошюре “Что такое третье сословие?”, получившей широкое распространение накануне революции, Сиейес проводил мысль о единстве третьего сословия, доказывал, что в отличие от привилегированного меньшинства оно составляет большинство нации.</w:t>
      </w:r>
    </w:p>
    <w:p>
      <w:pPr>
        <w:pStyle w:val="TextBodyIndent"/>
        <w:keepNext w:val="true"/>
        <w:widowControl w:val="false"/>
        <w:spacing w:lineRule="auto" w:line="360" w:before="0" w:after="0"/>
        <w:ind w:firstLine="709"/>
        <w:jc w:val="both"/>
        <w:rPr/>
      </w:pPr>
      <w:r>
        <w:rPr>
          <w:sz w:val="28"/>
        </w:rPr>
        <w:t>26 августа 1789 г. Учредительным собранием была принята Декларация прав человека и гражданина, где торжественно провозглашалось: “Люди рождаются и остаются свободными и равными в правах”. Декларация закрепляла естественные и неотъемлемые права человека (на свободу, собственность, безопасность и сопротивление угнетению), равенство граждан перед законом, а также принцип разделения властей. Значение Декларации состояло в том, что она была одним из первых конституционных актов, провозгласивших формально-юридические свободу, права и равенство граждан.</w:t>
      </w:r>
    </w:p>
    <w:p>
      <w:pPr>
        <w:pStyle w:val="TextBodyIndent"/>
        <w:keepNext w:val="true"/>
        <w:widowControl w:val="false"/>
        <w:spacing w:lineRule="auto" w:line="360" w:before="0" w:after="0"/>
        <w:ind w:firstLine="709"/>
        <w:jc w:val="both"/>
        <w:rPr/>
      </w:pPr>
      <w:r>
        <w:rPr>
          <w:sz w:val="28"/>
        </w:rPr>
        <w:t>Последующее развитие революции и особенно выступления трудящихся масс, требовавших продолжения и углубления революционных начинаний, напугали крупную буржуазию. Уже в конце 1789 г. был принят декрет, который вразрез с положениями Декларации прав человека и гражданина устанавливал деление граждан на активных и пассивных по цензовому признаку, лишал последних избирательных прав. Господство крупных собственников было окончательно закреплено Конституцией 1791 г., установившей в стране ограниченную монархию.</w:t>
      </w:r>
    </w:p>
    <w:p>
      <w:pPr>
        <w:pStyle w:val="TextBodyIndent"/>
        <w:keepNext w:val="true"/>
        <w:widowControl w:val="false"/>
        <w:spacing w:lineRule="auto" w:line="360" w:before="0" w:after="0"/>
        <w:ind w:firstLine="709"/>
        <w:jc w:val="both"/>
        <w:rPr/>
      </w:pPr>
      <w:r>
        <w:rPr>
          <w:sz w:val="28"/>
        </w:rPr>
        <w:t>В результате народного восстания в 1792 г. к власти пришли жирондисты (от названия департамента Жиронды, откуда были избраны в Национальное собрание многие представители этой группировки). Лидерами жирондистов выступали Жак Бриссо и Жан Ролан. Для политической платформы жирондистов характерна защита республиканского строя. Ссылаясь на Руссо, они отстаивали принципы народного суверенитета, общей воли как основы законодательства и др. Законодательными актами, принятыми в период их правления, была отменена монархия, а также ликвидировано деление граждан на активных и пассивных по цензовому признаку. Проведенные в этот период конституционные мероприятия имели большое историческое значение, поскольку впервые в мировой практике было установлено республиканское представительное правление в унитарном государстве (Французская республика объявлялась единой и неделимой). Тем самым была практически доказана возможность учреждения республики в большом государстве без федеративного устройства, что значительно повлияло на последующую разработку идей представительной демократии. Отражая настроения основных слоев буржуазии, жирондисты медлили с разрешением аграрного вопроса, противились установлению твердых цен, проводили политику, направленную на защиту свободного предпринимательства в ущерб интересам простого народа.</w:t>
      </w:r>
    </w:p>
    <w:p>
      <w:pPr>
        <w:pStyle w:val="TextBodyIndent"/>
        <w:keepNext w:val="true"/>
        <w:widowControl w:val="false"/>
        <w:spacing w:lineRule="auto" w:line="360" w:before="0" w:after="0"/>
        <w:ind w:firstLine="709"/>
        <w:jc w:val="both"/>
        <w:rPr/>
      </w:pPr>
      <w:r>
        <w:rPr>
          <w:sz w:val="28"/>
        </w:rPr>
        <w:t>Восстание, вспыхнувшее в Париже 31 мая – 2 июня 1793 г., передало власть в руки якобинцев. Вождями якобинского движения были Максимилиан Робеспьер и Жан Поль Марат. Лидеры якобинского движения ясно осознавали, что для окончательной ликвидации феодализма во Франции, защиты достижений революции и утверждения подлинного народовластия необходимо провести целый ряд революционных преобразований. Робеспьер проводил в связи с этим различие между конституционным и революционным правительствами. Задача конституционного правления, доказывал он, состоит в том, чтобы обеспечить спокойную жизнь республики на основе конституции. Задача же революционного правления заключается в том, чтобы создать республику, т.е. завоевать свободу в борьбе. “Революция – это война свободы против ее врагов; Конституция – это режим победоносной и мирной свободы”. Будущее конституционное устройство Франции мыслилось якобинцами в форме демократической республики, где наряду с представительной демократией получит широкое распространение непосредственное волеизъявление народа.</w:t>
      </w:r>
    </w:p>
    <w:p>
      <w:pPr>
        <w:pStyle w:val="TextBodyIndent"/>
        <w:keepNext w:val="true"/>
        <w:widowControl w:val="false"/>
        <w:spacing w:lineRule="auto" w:line="360" w:before="0" w:after="0"/>
        <w:ind w:firstLine="709"/>
        <w:jc w:val="both"/>
        <w:rPr/>
      </w:pPr>
      <w:r>
        <w:rPr>
          <w:sz w:val="28"/>
        </w:rPr>
        <w:t>Якобинская Конституция 1793 г. предусматривала, в частности, что законодательные акты, принятые законодательным собранием, должны поступать на утверждение избирателей. При обсуждении в Конвенте проекта этой Конституции большие споры породила проблема частной собственности. В составленном Робеспьером проекте Конституции и предпосланной ей Декларации прав человека и гражданина собственность не включалась в число естественных и неотъемлемых прав человека (ими признавались только права на существование и на свободу). Это положение проекта вызвало ряд возражений, побудивших Робеспьера изменить свои взгляды. В принятой Конвентом Декларации прав собственность (наряду с равенством, свободой и безопасностью) отнесена к числу естественных и неотъемлемых прав человека, для обеспечения которых установлено правительство.</w:t>
      </w:r>
    </w:p>
    <w:p>
      <w:pPr>
        <w:pStyle w:val="TextBodyIndent"/>
        <w:keepNext w:val="true"/>
        <w:widowControl w:val="false"/>
        <w:spacing w:lineRule="auto" w:line="360" w:before="0" w:after="0"/>
        <w:ind w:firstLine="709"/>
        <w:jc w:val="both"/>
        <w:rPr/>
      </w:pPr>
      <w:r>
        <w:rPr>
          <w:sz w:val="28"/>
        </w:rPr>
        <w:t>Решительно продолжая и доводя до конца антифеодальную, буржуазную революцию, якобинцы радикально искореняли феодальную собственность на землю, но в период их правления действовал декрет о смертной казни за одно лишь предложение “аграрного закона” и всякого другого закона против земельной, торговой и промышленной собственности. Они осуществляли революционные меры против спекуляции, реквизировали продовольствие и устанавливали максимальные цены, но провозгласили частную собственность естественным правом и порой проявляли робость и непоследовательность в обеспечении неимущих. Они провозгласили право на труд, но установили максимум заработной платы и оставили в силе закон Ле-Шапелье, запрещавший организацию рабочих союзов и собраний. В последний период диктатуры якобинцев террор был направлен не только против аристократов и жирондистов, но и против “подозрительных”, т.е. всех инакомыслящих, казавшихся опасными якобинским вождям. Доведя до конца буржуазную революцию, отстояв революционные завоевания от феодальной реакции и интервенции, якобинская диктатура исчерпала себя и пала в результате термидорианского переворота (1794 г.), осуществленного в интересах крупной и средней буржуазии.</w:t>
      </w:r>
    </w:p>
    <w:p>
      <w:pPr>
        <w:pStyle w:val="TextBodyIndent"/>
        <w:keepNext w:val="true"/>
        <w:widowControl w:val="false"/>
        <w:spacing w:lineRule="auto" w:line="360" w:before="0" w:after="0"/>
        <w:ind w:firstLine="709"/>
        <w:jc w:val="both"/>
        <w:rPr/>
      </w:pPr>
      <w:r>
        <w:rPr>
          <w:sz w:val="28"/>
        </w:rPr>
        <w:t>В процессе развития революции некоторые мыслители, принадлежащие к якобинскому клубу (Буассель) либо сочувствующие жирондистам (Ретиф), выдвигали проекты переустройства Франции на основе общности имуществ. Тогда же появились термины “коммунисты”, “коммунизм”. Эти проекты сколько-нибудь широкой поддержки и известности в тот период не получили.</w:t>
      </w:r>
    </w:p>
    <w:p>
      <w:pPr>
        <w:pStyle w:val="TextBodyIndent"/>
        <w:keepNext w:val="true"/>
        <w:widowControl w:val="false"/>
        <w:spacing w:lineRule="auto" w:line="360" w:before="0" w:after="0"/>
        <w:ind w:firstLine="709"/>
        <w:jc w:val="center"/>
        <w:rPr>
          <w:b/>
          <w:b/>
          <w:sz w:val="28"/>
        </w:rPr>
      </w:pPr>
      <w:r>
        <w:rPr>
          <w:b/>
          <w:sz w:val="28"/>
        </w:rPr>
      </w:r>
    </w:p>
    <w:p>
      <w:pPr>
        <w:pStyle w:val="Heading2"/>
        <w:widowControl w:val="false"/>
        <w:spacing w:lineRule="auto" w:line="360" w:before="0" w:after="0"/>
        <w:ind w:firstLine="709"/>
        <w:jc w:val="center"/>
        <w:rPr>
          <w:rFonts w:ascii="Times New Roman;Times New Roman" w:hAnsi="Times New Roman;Times New Roman" w:cs="Times New Roman;Times New Roman"/>
          <w:i w:val="false"/>
          <w:i w:val="false"/>
          <w:sz w:val="28"/>
        </w:rPr>
      </w:pPr>
      <w:r>
        <w:rPr>
          <w:rFonts w:cs="Times New Roman;Times New Roman" w:ascii="Times New Roman;Times New Roman" w:hAnsi="Times New Roman;Times New Roman"/>
          <w:i w:val="false"/>
          <w:sz w:val="28"/>
        </w:rPr>
        <w:t>§ 7. Проблемы государства и права в документах “Заговора во имя равенства”</w:t>
      </w:r>
    </w:p>
    <w:p>
      <w:pPr>
        <w:pStyle w:val="TextBodyIndent"/>
        <w:keepNext w:val="true"/>
        <w:widowControl w:val="false"/>
        <w:spacing w:lineRule="auto" w:line="360" w:before="0" w:after="0"/>
        <w:ind w:firstLine="709"/>
        <w:jc w:val="both"/>
        <w:rPr>
          <w:rFonts w:ascii="Times New Roman;Times New Roman" w:hAnsi="Times New Roman;Times New Roman" w:cs="Times New Roman;Times New Roman"/>
          <w:i/>
          <w:i/>
          <w:sz w:val="28"/>
        </w:rPr>
      </w:pPr>
      <w:r>
        <w:rPr>
          <w:rFonts w:cs="Times New Roman;Times New Roman"/>
          <w:i/>
          <w:sz w:val="28"/>
        </w:rPr>
      </w:r>
    </w:p>
    <w:p>
      <w:pPr>
        <w:pStyle w:val="TextBodyIndent"/>
        <w:keepNext w:val="true"/>
        <w:widowControl w:val="false"/>
        <w:spacing w:lineRule="auto" w:line="360" w:before="0" w:after="0"/>
        <w:ind w:firstLine="709"/>
        <w:jc w:val="both"/>
        <w:rPr/>
      </w:pPr>
      <w:r>
        <w:rPr>
          <w:sz w:val="28"/>
        </w:rPr>
        <w:t>Переворот 9 термидора (27 июля 1794 г.),привел к установлению власти крупной буржуазии, закрепленной Конституцией 1795 г. Бурное развитие капиталистических отношений, коммерческий ажиотаж и спекуляция резко ухудшили положение трудящихся; буржуазное правительство (Исполнительная директория) жестоко подавляло выступления народных масс, требовавших “хлеба и Конституции 1793 года”.</w:t>
      </w:r>
    </w:p>
    <w:p>
      <w:pPr>
        <w:pStyle w:val="TextBodyIndent"/>
        <w:keepNext w:val="true"/>
        <w:widowControl w:val="false"/>
        <w:spacing w:lineRule="auto" w:line="360" w:before="0" w:after="0"/>
        <w:ind w:firstLine="709"/>
        <w:jc w:val="both"/>
        <w:rPr/>
      </w:pPr>
      <w:r>
        <w:rPr>
          <w:sz w:val="28"/>
        </w:rPr>
        <w:t>В марте 1796 г. Бабёф, Марешаль и другие революционеры создали “Тайную директорию общественного спасения” для продолжения революции и установления подлинного равенства (впоследствии общество называлось “Повстанческий комитет общественного спасения”). Общество составляло и распространяло революционные и демократические сочинения, стремилось объединить силы народа с силами армии. Были составлены документы, определявшие конечную цель революции, способы достижения этой цели, а также разработаны меры, подлежащие немедленному осуществлению в момент восстания. В мае того же года заговор был раскрыт; Бабёф и Дартэ были осуждены к смерти, другие участники заговора – к ссылке.</w:t>
      </w:r>
    </w:p>
    <w:p>
      <w:pPr>
        <w:pStyle w:val="TextBodyIndent"/>
        <w:keepNext w:val="true"/>
        <w:widowControl w:val="false"/>
        <w:spacing w:lineRule="auto" w:line="360" w:before="0" w:after="0"/>
        <w:ind w:firstLine="709"/>
        <w:jc w:val="both"/>
        <w:rPr/>
      </w:pPr>
      <w:r>
        <w:rPr>
          <w:sz w:val="28"/>
        </w:rPr>
        <w:t xml:space="preserve">Признанным руководителем и теоретиком тайного общества был </w:t>
      </w:r>
      <w:r>
        <w:rPr>
          <w:iCs/>
          <w:sz w:val="28"/>
        </w:rPr>
        <w:t>Гракх Бабёф</w:t>
      </w:r>
      <w:r>
        <w:rPr>
          <w:sz w:val="28"/>
        </w:rPr>
        <w:t xml:space="preserve"> (1760–1797 гг.). Его авторитет был настолько высок, что участников заговора часто называют бабувистами, а разработанную ими доктрину – бабувизмом. Программным документом общества стал “Анализ доктрины Бабёфа, народного трибуна, преследуемого Исполнительной директорией за то, что он высказывает правду”.</w:t>
      </w:r>
    </w:p>
    <w:p>
      <w:pPr>
        <w:pStyle w:val="TextBodyIndent"/>
        <w:keepNext w:val="true"/>
        <w:widowControl w:val="false"/>
        <w:spacing w:lineRule="auto" w:line="360" w:before="0" w:after="0"/>
        <w:ind w:firstLine="709"/>
        <w:jc w:val="both"/>
        <w:rPr/>
      </w:pPr>
      <w:r>
        <w:rPr>
          <w:sz w:val="28"/>
        </w:rPr>
        <w:t>Бабёф и его единомышленники писали, что богачи завладели государством “ив роли хозяев диктуют тиранические законы бедняку, скованному нуждой, униженному невежеством и обманутому религией”. Бабувисты ясно выражали мысль, что при сохранении частной собственности “для множества людей пользование их правами будет оставаться почти иллюзорным”, поэтому равенство перед законом является “условным равенством”, “красивой и бесплодной фикцией закона”.</w:t>
      </w:r>
    </w:p>
    <w:p>
      <w:pPr>
        <w:pStyle w:val="TextBodyIndent"/>
        <w:keepNext w:val="true"/>
        <w:widowControl w:val="false"/>
        <w:spacing w:lineRule="auto" w:line="360" w:before="0" w:after="0"/>
        <w:ind w:firstLine="709"/>
        <w:jc w:val="both"/>
        <w:rPr/>
      </w:pPr>
      <w:r>
        <w:rPr>
          <w:sz w:val="28"/>
        </w:rPr>
        <w:t>Одним из главных достояний бабувизма является разработка идеи революционного правительства, необходимого на период искоренения частной собственности, организации общества на основе подлинного равенства и общественной собственности. Началом этого периода будет свержение буржуазной Исполнительной директории.</w:t>
      </w:r>
    </w:p>
    <w:p>
      <w:pPr>
        <w:pStyle w:val="TextBodyIndent"/>
        <w:keepNext w:val="true"/>
        <w:widowControl w:val="false"/>
        <w:spacing w:lineRule="auto" w:line="360" w:before="0" w:after="0"/>
        <w:ind w:firstLine="709"/>
        <w:jc w:val="both"/>
        <w:rPr/>
      </w:pPr>
      <w:r>
        <w:rPr>
          <w:sz w:val="28"/>
        </w:rPr>
        <w:t>Бабувисты предполагали начать восстание в Париже, откуда революционное движение “легко сообщилось бы демократическим элементам во всей республике”. В день восстания должен был быть учрежден Национальный конвент, состоящий из революционеров. Сразу же будут приняты меры для облегчения положения трудящихся (бесплатная раздача хлеба народу, обеспечение его продовольствием, вселение неимущих в дома врагов революции, безвозмездное возвращение народу заложенных в ломбарде вещей и т.п.).</w:t>
      </w:r>
    </w:p>
    <w:p>
      <w:pPr>
        <w:pStyle w:val="TextBodyIndent"/>
        <w:keepNext w:val="true"/>
        <w:widowControl w:val="false"/>
        <w:spacing w:lineRule="auto" w:line="360" w:before="0" w:after="0"/>
        <w:ind w:firstLine="709"/>
        <w:jc w:val="both"/>
        <w:rPr/>
      </w:pPr>
      <w:r>
        <w:rPr>
          <w:sz w:val="28"/>
        </w:rPr>
        <w:t>Должны были быть приняты законодательные меры против богачей. Все лица, не занятые полезным трудом, объявляются “иностранцами”. Они не пользуются политическими правами; под страхом смертной казни им будет запрещено иметь оружие; революционное правительство может отправлять “иностранцев” в места исправительного труда. “Богачи, не желающие отказаться от своего избытка в пользу неимущих, являются врагами народа”. Народ организуется как военная сила; все, занятые полезным трудом, получат оружие; народные собрания, состоящие из вооруженных трудящихся, проводят в жизнь законодательные акты Конвента.</w:t>
      </w:r>
    </w:p>
    <w:p>
      <w:pPr>
        <w:pStyle w:val="TextBodyIndent"/>
        <w:keepNext w:val="true"/>
        <w:widowControl w:val="false"/>
        <w:spacing w:lineRule="auto" w:line="360" w:before="0" w:after="0"/>
        <w:ind w:firstLine="709"/>
        <w:jc w:val="both"/>
        <w:rPr/>
      </w:pPr>
      <w:r>
        <w:rPr>
          <w:sz w:val="28"/>
        </w:rPr>
        <w:t>Одновременно должны были осуществляться меры, направленные на постепенное искоренение частной собственности. К ним относятся: упразднение права наследования; отмена денег; взимание налогов натурой, причем общий размер налогов ежегодно увеличивается вдвое, а их сумма распределяется в прогрессивном порядке; запрет частной торговли с другими народами и т.д. Эти меры в совокупности с политическими ограничениями богачей должны “сделать золото более обременительным, нежели песок и камни”.</w:t>
      </w:r>
    </w:p>
    <w:p>
      <w:pPr>
        <w:pStyle w:val="TextBodyIndent"/>
        <w:keepNext w:val="true"/>
        <w:widowControl w:val="false"/>
        <w:spacing w:lineRule="auto" w:line="360" w:before="0" w:after="0"/>
        <w:ind w:firstLine="709"/>
        <w:jc w:val="both"/>
        <w:rPr/>
      </w:pPr>
      <w:r>
        <w:rPr>
          <w:sz w:val="28"/>
        </w:rPr>
        <w:t>В самом начале революции будет создана Большая национальная община, организованная на коммунистических началах. Ей передается имущество национальное, общинное, конфискованное у врагов революции; собственность общины постоянно возрастает за счет имущества вступающих в нее граждан. Национальная община является наследником всех собственников. В общину принимаются все желающие, в нее зачисляется молодежь. Национальная община организуется как форма единого в масштабах страны, централизованного и регулируемого государством народного хозяйства. Бабувисты подчеркивали качественно новые задачи государства, основанного на общественной собственности: “Руководство сельским хозяйством и полезными ремеслами – одна из главных функций суверенной власти”.</w:t>
      </w:r>
    </w:p>
    <w:p>
      <w:pPr>
        <w:pStyle w:val="TextBodyIndent"/>
        <w:keepNext w:val="true"/>
        <w:widowControl w:val="false"/>
        <w:spacing w:lineRule="auto" w:line="360" w:before="0" w:after="0"/>
        <w:ind w:firstLine="709"/>
        <w:jc w:val="both"/>
        <w:rPr/>
      </w:pPr>
      <w:r>
        <w:rPr>
          <w:sz w:val="28"/>
        </w:rPr>
        <w:t>В результате законодательных мер переходного периода частная собственность постепенно (в течение жизни одного поколения, поскольку право наследования отменяется) будет замена общинной собственностью; все станут членами Большой национальной общины. Достижение строя общности, или полного равенства, приведет к всесторонней демократизации государства, даст “возможность народу стать на деле сувереном...” Большинству бабувистов демократическое государство представлялось необходимой формой общества, основанного на общей собственности. Однако некоторые члены тайного общества высказывали иные взгляды на государство и право будущего.</w:t>
      </w:r>
    </w:p>
    <w:p>
      <w:pPr>
        <w:pStyle w:val="TextBodyIndent"/>
        <w:keepNext w:val="true"/>
        <w:widowControl w:val="false"/>
        <w:spacing w:lineRule="auto" w:line="360" w:before="0" w:after="0"/>
        <w:ind w:firstLine="709"/>
        <w:jc w:val="both"/>
        <w:rPr/>
      </w:pPr>
      <w:r>
        <w:rPr>
          <w:sz w:val="28"/>
        </w:rPr>
        <w:t xml:space="preserve">Один из членов Повстанческого комитета </w:t>
      </w:r>
      <w:r>
        <w:rPr>
          <w:iCs/>
          <w:sz w:val="28"/>
        </w:rPr>
        <w:t>Сильвен Марешаль</w:t>
      </w:r>
      <w:r>
        <w:rPr>
          <w:sz w:val="28"/>
        </w:rPr>
        <w:t xml:space="preserve"> (1750–1803 гг.) вообще был против управления и власти в будущем обществе. Еще в 1793 г. он писал, что в начале истории был период патриархального правления, когда люди жили семьями. Затем в результате ошибки возникло гражданское общество; в нем царят всеобщий эгоизм, скрытая война людей, обездоленное большинство которых поддерживает существование горстки сибаритов-деспотов. Пороки гражданского общества не зависят от формы правления. Все правительства мира являются дефектными. Политические преобразования ничуть не улучшают положение вещей. Человек исчерпал все возможные формы правления. Наступило время, чтобы он вернулся к исходному пункту. Возвращение человечества к первоначальной свободе Марешаль мыслил как отделение от современного общества маленьких ассоциаций, или семей (по 100 человек), поселяющихся на пустующих землях. В конечном счете распад гражданского общества на общины-поселения приведет к исчезновению политической власти, законов, кодексов, конституций. “Человек не должен подчиняться человеку; только его отец имеет право им командовать”. При новом патриархальном правлении не должно быть других различий между людьми, кроме различий по полу, возрасту и семье. Не будет больших городов, исчезнут многие искусства. “Ну и что же? Будет меньше статуй и больше людей”.</w:t>
      </w:r>
    </w:p>
    <w:p>
      <w:pPr>
        <w:pStyle w:val="TextBodyIndent"/>
        <w:keepNext w:val="true"/>
        <w:widowControl w:val="false"/>
        <w:spacing w:lineRule="auto" w:line="360" w:before="0" w:after="0"/>
        <w:ind w:firstLine="709"/>
        <w:jc w:val="both"/>
        <w:rPr/>
      </w:pPr>
      <w:r>
        <w:rPr>
          <w:sz w:val="28"/>
        </w:rPr>
        <w:t>Весной 1796 г. Марешаль вступил в Тайную директорию. Ему было поручено составить “Манифест равных”. Составленный Марешалем документ во многом соответствовал убеждениям членов тайного общества, которое, однако, не приняло его в качестве программного, так как не одобрило двух содержащихся в “Манифесте” положений: “Пусть погибнут, если это необходимо, все искусства, только бы для нас осталось подлинное равенство” и “пусть исчезнет, наконец, возмутительное деление на управляющих и управляемых”. По первому из этих положений дискуссия продолжалась; второе было по существу отвергнуто. В будущем обществе предполагалось сохранить государство и конституцию.</w:t>
      </w:r>
    </w:p>
    <w:p>
      <w:pPr>
        <w:pStyle w:val="TextBodyIndent"/>
        <w:keepNext w:val="true"/>
        <w:widowControl w:val="false"/>
        <w:spacing w:lineRule="auto" w:line="360" w:before="0" w:after="0"/>
        <w:ind w:firstLine="709"/>
        <w:jc w:val="both"/>
        <w:rPr/>
      </w:pPr>
      <w:r>
        <w:rPr>
          <w:sz w:val="28"/>
        </w:rPr>
        <w:t>По плану бабувистов достижение строя общности даст возможность осуществить Конституцию 1793 г., принятую в период якобинской диктатуры.</w:t>
      </w:r>
    </w:p>
    <w:p>
      <w:pPr>
        <w:pStyle w:val="TextBodyIndent"/>
        <w:keepNext w:val="true"/>
        <w:widowControl w:val="false"/>
        <w:spacing w:lineRule="auto" w:line="360" w:before="0" w:after="0"/>
        <w:ind w:firstLine="709"/>
        <w:jc w:val="both"/>
        <w:rPr/>
      </w:pPr>
      <w:r>
        <w:rPr>
          <w:sz w:val="28"/>
        </w:rPr>
        <w:t>Конституция 1793 г. была действительным шагом вперед к подлинному равенству, писали бабувисты, – так близко к нему еще никогда не подходили. Поэтому грядущая революция, отменив законодательные акты термидорианской реакции, должна восстановить ее действие: целью восстания является восстановление Конституции 1793 г., свободы, равенства и всеобщего счастья.</w:t>
      </w:r>
    </w:p>
    <w:p>
      <w:pPr>
        <w:pStyle w:val="TextBodyIndent"/>
        <w:keepNext w:val="true"/>
        <w:widowControl w:val="false"/>
        <w:spacing w:lineRule="auto" w:line="360" w:before="0" w:after="0"/>
        <w:ind w:firstLine="709"/>
        <w:jc w:val="both"/>
        <w:rPr/>
      </w:pPr>
      <w:r>
        <w:rPr>
          <w:sz w:val="28"/>
        </w:rPr>
        <w:t>Стремясь представить свои планы как последовательное и естественное продолжение революционно-демократических идей якобинства, бабувисты в то же время резко осуждали содержащиеся в якобинской Конституции положения о частной собственности как о естественном неотъемлемом праве человека; были подготовлены и другие уточнения в тексте Конституции, направленные на ее демократизацию и согласование с принципами коммунистического строя.</w:t>
      </w:r>
    </w:p>
    <w:p>
      <w:pPr>
        <w:pStyle w:val="TextBodyIndent"/>
        <w:keepNext w:val="true"/>
        <w:widowControl w:val="false"/>
        <w:spacing w:lineRule="auto" w:line="360" w:before="0" w:after="0"/>
        <w:ind w:firstLine="709"/>
        <w:jc w:val="both"/>
        <w:rPr/>
      </w:pPr>
      <w:r>
        <w:rPr>
          <w:sz w:val="28"/>
        </w:rPr>
        <w:t>Как предполагали бабувисты, при строе общности “искусство регулирования общественных дел настолько упростится, что скоро станет доступным для всех”. “Вследствие несложности управления будет устранено множество чиновников, отнятых у сельского хозяйства и у полезных ремесел”. “Искусство управления, которое столкновение множества противоречивых интересов делает столь трудным, сводится вследствие строя общности к вычислению, которое под силу самым неспособным нашим торговцам”.</w:t>
      </w:r>
    </w:p>
    <w:p>
      <w:pPr>
        <w:pStyle w:val="TextBodyIndent"/>
        <w:keepNext w:val="true"/>
        <w:widowControl w:val="false"/>
        <w:spacing w:lineRule="auto" w:line="360" w:before="0" w:after="0"/>
        <w:ind w:firstLine="709"/>
        <w:jc w:val="both"/>
        <w:rPr/>
      </w:pPr>
      <w:r>
        <w:rPr>
          <w:sz w:val="28"/>
        </w:rPr>
        <w:t>Активную роль в управлении делами общества будут играть народные собрания. Бабувистами высказана мысль об участии в работе государственных органов, ведающих управлением хозяйством, представителей профессиональных объединений.</w:t>
      </w:r>
    </w:p>
    <w:p>
      <w:pPr>
        <w:pStyle w:val="TextBodyIndent"/>
        <w:keepNext w:val="true"/>
        <w:widowControl w:val="false"/>
        <w:spacing w:lineRule="auto" w:line="360" w:before="0" w:after="0"/>
        <w:ind w:firstLine="709"/>
        <w:jc w:val="both"/>
        <w:rPr/>
      </w:pPr>
      <w:r>
        <w:rPr>
          <w:sz w:val="28"/>
        </w:rPr>
        <w:t>Бабёф и его единомышленники развивали традиционную для социализма мысль о простоте законодательства в будущем обществе. Все граждане в процессе обучения будут постигать “законы, чтобы благодаря их изучению каждый был осведомлен о своих обязанностях, приобрел способность занимать государственную должность и высказывать свое мнение по поводу государственных дел”.</w:t>
      </w:r>
    </w:p>
    <w:p>
      <w:pPr>
        <w:pStyle w:val="TextBodyIndent"/>
        <w:keepNext w:val="true"/>
        <w:widowControl w:val="false"/>
        <w:spacing w:lineRule="auto" w:line="360" w:before="0" w:after="0"/>
        <w:ind w:firstLine="709"/>
        <w:jc w:val="both"/>
        <w:rPr/>
      </w:pPr>
      <w:r>
        <w:rPr>
          <w:sz w:val="28"/>
        </w:rPr>
        <w:t>Теория Бабёфа и его единомышленников была наиболее детально разработанной концепцией коммунизма, основанного на государственном регулировании всех сторон общественной жизни. Производство, потребление, воспитание и обучение, общественная и личная жизнь граждан будущего общества должны были, по их мнению, детально регламентироваться при помощи права и государства. Их представления о будущем строе во многом подсказаны идеями “Кодекса природы” Морелли. Мысль о вечности государства и права проистекала также из гиперболизации идеи равенства. Враждебность к частной собственности они доводили до отрицания ряда достижений культуры и цивилизации, требование материального равенства – до одинаковости людей, уравнения потребностей и талантов. Этим также обусловлены их представления о том, что будущее общество сможет существовать и функционировать только при помощи детальной правовой регламентации и строгого государственного надзора.</w:t>
      </w:r>
    </w:p>
    <w:p>
      <w:pPr>
        <w:pStyle w:val="TextBodyIndent"/>
        <w:keepNext w:val="true"/>
        <w:widowControl w:val="false"/>
        <w:spacing w:lineRule="auto" w:line="360" w:before="0" w:after="0"/>
        <w:ind w:firstLine="709"/>
        <w:jc w:val="both"/>
        <w:rPr/>
      </w:pPr>
      <w:r>
        <w:rPr>
          <w:sz w:val="28"/>
        </w:rPr>
        <w:t>В проектах бабувистов выражено определенное недоверие к развитию наук и искусств, порождающих неравенство знаний. Бабувисты боялись, что существование наук и искусств как-то поколеблет всеобщее равенство; им было присуще недоверие к лицам, занимающимся умственным трудом. Они “опасались, как бы для людей, которые посвятят себя науке, действительные или предполагаемые познания не послужили основанием для отличий, превосходства и освобождения от общественного труда и как бы мнение, которое сложилось об их учености, питая их тщеславие, не толкнуло их в итоге на пагубные действия, направленные против прав простых и менее образованных людей, доверие которых будет ими обмануто при помощи лицемерного и опасного красноречия”.</w:t>
      </w:r>
    </w:p>
    <w:p>
      <w:pPr>
        <w:pStyle w:val="TextBodyIndent"/>
        <w:keepNext w:val="true"/>
        <w:widowControl w:val="false"/>
        <w:spacing w:lineRule="auto" w:line="360" w:before="0" w:after="0"/>
        <w:ind w:firstLine="709"/>
        <w:jc w:val="both"/>
        <w:rPr/>
      </w:pPr>
      <w:r>
        <w:rPr>
          <w:sz w:val="28"/>
        </w:rPr>
        <w:t>В “Наброске проекта декрета об управлении” говорилось, что преподавательский и научный труд не будет признаваться полезным трудом, если занимающиеся им лица не представят свидетельства о гражданстве, выданного в установленной форме. Повстанческий комитет опасался порабощения народа учеными людьми, монополистами знаний. “Если, – говорил Комитет, – в государстве создастся класс, который один только будет сведущ в принципах социального искусства, в законах и управлении, то этот класс скоро найдет в своем умственном превосходстве и особенно в неосведомленности своих соотечественников секрет того, как создать для себя отличия и привилегии. Путем преувеличения важности оказываемых им услуг ему легко удастся заставить смотреть на себя как на необходимого отечеству покровителя. Прикрашивая свои дерзкие начинания предлогом общественного блага, этот класс будет все еще говорить о свободе и равенстве своим мало проницательным согражданам, уже подверженным тем более жестокому порабощению, что это порабощение будет казаться им законным и добровольным”.</w:t>
      </w:r>
    </w:p>
    <w:p>
      <w:pPr>
        <w:pStyle w:val="TextBodyIndent"/>
        <w:keepNext w:val="true"/>
        <w:widowControl w:val="false"/>
        <w:spacing w:lineRule="auto" w:line="360" w:before="0" w:after="0"/>
        <w:ind w:firstLine="709"/>
        <w:jc w:val="both"/>
        <w:rPr/>
      </w:pPr>
      <w:r>
        <w:rPr>
          <w:sz w:val="28"/>
        </w:rPr>
        <w:t>Общеобязательным и полезным бабувисты признавали преимущественно физический труд. Предполагалось строго регламентировать образование, мебель, одежду, “чтобы так называемое изящество мебели и одежды уступило место деревенской простоте”, пресекать “манию выставления напоказ своего остроумия и фабрикования книг”. Всем гражданам должен быть обеспечен “одинаковый и честный средний достаток”, “умеренный и скромный достаток”. “Граждане будут хорошо питаться, хорошо одеваться, усиленно развлекаться при отсутствии всякого неравенства, всякой роскоши”. Не будет ни столицы, ни больших городов; все дома и мастерские будут построены по одинаковым планам; участие в общественных трапезах обязательно; будет запрещено все, что не может быть предоставлено каждому; подрастающее поколение воспитывается в строжайшей умеренности, в спартанском духе; многие стороны жизни граждан строго регламентируются государством; вводится религия равенства с догмой бессмертия души.</w:t>
      </w:r>
    </w:p>
    <w:p>
      <w:pPr>
        <w:pStyle w:val="TextBodyIndent"/>
        <w:keepNext w:val="true"/>
        <w:widowControl w:val="false"/>
        <w:spacing w:lineRule="auto" w:line="360" w:before="0" w:after="0"/>
        <w:ind w:firstLine="709"/>
        <w:jc w:val="both"/>
        <w:rPr/>
      </w:pPr>
      <w:r>
        <w:rPr>
          <w:sz w:val="28"/>
        </w:rPr>
        <w:t>Идеи Бабёфа и других участников тайного общества оказали сильное влияние на последующее развитие социалистической идеологии. Процесс бабувистов, а затем издание одним из участников заговора (Буонаротти) книги “Заговор во имя равенства, именуемый заговором Бабёфа” (1828 г.), содержащей историю тайной организации и ее важнейшие документы, оказали сильное влияние на развитие политической идеологии социализма и коммунизма.</w:t>
      </w:r>
    </w:p>
    <w:p>
      <w:pPr>
        <w:pStyle w:val="TextBodyIndent"/>
        <w:keepNext w:val="true"/>
        <w:widowControl w:val="false"/>
        <w:spacing w:lineRule="auto" w:line="360" w:before="0" w:after="0"/>
        <w:ind w:firstLine="709"/>
        <w:jc w:val="center"/>
        <w:rPr>
          <w:b/>
          <w:b/>
          <w:sz w:val="28"/>
        </w:rPr>
      </w:pPr>
      <w:r>
        <w:rPr>
          <w:b/>
          <w:sz w:val="28"/>
        </w:rPr>
      </w:r>
    </w:p>
    <w:p>
      <w:pPr>
        <w:pStyle w:val="Heading2"/>
        <w:widowControl w:val="false"/>
        <w:spacing w:lineRule="auto" w:line="360" w:before="0" w:after="0"/>
        <w:ind w:firstLine="709"/>
        <w:jc w:val="center"/>
        <w:rPr>
          <w:rFonts w:ascii="Times New Roman;Times New Roman" w:hAnsi="Times New Roman;Times New Roman" w:cs="Times New Roman;Times New Roman"/>
          <w:i w:val="false"/>
          <w:i w:val="false"/>
          <w:sz w:val="28"/>
        </w:rPr>
      </w:pPr>
      <w:r>
        <w:rPr>
          <w:rFonts w:cs="Times New Roman;Times New Roman" w:ascii="Times New Roman;Times New Roman" w:hAnsi="Times New Roman;Times New Roman"/>
          <w:i w:val="false"/>
          <w:sz w:val="28"/>
        </w:rPr>
        <w:t>8. Заключение</w:t>
      </w:r>
    </w:p>
    <w:p>
      <w:pPr>
        <w:pStyle w:val="TextBodyIndent"/>
        <w:keepNext w:val="true"/>
        <w:widowControl w:val="false"/>
        <w:spacing w:lineRule="auto" w:line="360" w:before="0" w:after="0"/>
        <w:ind w:firstLine="709"/>
        <w:jc w:val="both"/>
        <w:rPr>
          <w:rFonts w:ascii="Times New Roman;Times New Roman" w:hAnsi="Times New Roman;Times New Roman" w:cs="Times New Roman;Times New Roman"/>
          <w:i/>
          <w:i/>
          <w:sz w:val="28"/>
        </w:rPr>
      </w:pPr>
      <w:r>
        <w:rPr>
          <w:rFonts w:cs="Times New Roman;Times New Roman"/>
          <w:i/>
          <w:sz w:val="28"/>
        </w:rPr>
      </w:r>
    </w:p>
    <w:p>
      <w:pPr>
        <w:pStyle w:val="TextBodyIndent"/>
        <w:keepNext w:val="true"/>
        <w:widowControl w:val="false"/>
        <w:spacing w:lineRule="auto" w:line="360" w:before="0" w:after="0"/>
        <w:ind w:firstLine="709"/>
        <w:jc w:val="both"/>
        <w:rPr/>
      </w:pPr>
      <w:r>
        <w:rPr>
          <w:sz w:val="28"/>
        </w:rPr>
        <w:t>Век Просвещения, как часто называют XVIII в., был временем наивысшего развития гуманистических и рационалистических начал, существовавших в буржуазной политико-правовой идеологии. Острый кризис феодализма, неизбежность и близость революционных преобразований в наиболее развитых странах, союз буржуазии с народом в общей борьбе против феодализма обусловили широкое распространение идеалистического убеждения в том, что после уничтожения феодального неравенства и деспотизма грядет эпоха всеобщего счастья, мира и благоденствия.</w:t>
      </w:r>
    </w:p>
    <w:p>
      <w:pPr>
        <w:pStyle w:val="TextBodyIndent"/>
        <w:keepNext w:val="true"/>
        <w:widowControl w:val="false"/>
        <w:spacing w:lineRule="auto" w:line="360" w:before="0" w:after="0"/>
        <w:ind w:firstLine="709"/>
        <w:jc w:val="both"/>
        <w:rPr/>
      </w:pPr>
      <w:r>
        <w:rPr>
          <w:sz w:val="28"/>
        </w:rPr>
        <w:t>Основным методом обоснования политических и правовых доктрин был рационализм. Просвещение освобождало политико-правовую идеологию от теологии. Рационалистическое понимание государства и права, сопряженное с верой во всесилие разумного закона, в ряде доктрин уже соединялось с началами историзма, с поиском объективных факторов, влияющих на государство и право.</w:t>
      </w:r>
    </w:p>
    <w:p>
      <w:pPr>
        <w:pStyle w:val="TextBodyIndent"/>
        <w:keepNext w:val="true"/>
        <w:widowControl w:val="false"/>
        <w:spacing w:lineRule="auto" w:line="360" w:before="0" w:after="0"/>
        <w:ind w:firstLine="709"/>
        <w:jc w:val="both"/>
        <w:rPr/>
      </w:pPr>
      <w:r>
        <w:rPr>
          <w:sz w:val="28"/>
        </w:rPr>
        <w:t>Буржуазная политико-правовая идеология Франции XVIII в. в целом продолжила философско-теоретическую работу теоретиков предшествующих веков. Более глубокую разработку получили уже известные варианты преодоления политического отчуждения, свойственного феодализму. В трудах Руссо была по существу впервые четко определена сама проблема политического отчуждения. Особенность Просвещения состоит в том, что эту проблему предполагалось решить политическими же способами: через всевластие народа, всесилие закона, всемогущество разумного государства, политические преобразования.</w:t>
      </w:r>
    </w:p>
    <w:p>
      <w:pPr>
        <w:pStyle w:val="TextBodyIndent"/>
        <w:keepNext w:val="true"/>
        <w:widowControl w:val="false"/>
        <w:spacing w:lineRule="auto" w:line="360" w:before="0" w:after="0"/>
        <w:ind w:firstLine="709"/>
        <w:jc w:val="both"/>
        <w:rPr/>
      </w:pPr>
      <w:r>
        <w:rPr>
          <w:sz w:val="28"/>
        </w:rPr>
        <w:t>В этот период было завершено развитие ряда предшествующих политико-правовых концепций, им были приданы классические формы. Таковы доктрина прав человека и гражданина, теория общественного договора, концепция всесилия разумного закона, доктрина разделения властей, теория представительной и непосредственной демократии и ряд других. Особенность соотношения содержания политико-правовых доктрин того времени и их программных положений состояла в том, что теоретические проблемы рассматривались чаще всего в связи с близкой перспективой их непосредственного претворения в практику.</w:t>
      </w:r>
    </w:p>
    <w:p>
      <w:pPr>
        <w:pStyle w:val="TextBodyIndent"/>
        <w:keepNext w:val="true"/>
        <w:widowControl w:val="false"/>
        <w:spacing w:lineRule="auto" w:line="360" w:before="0" w:after="0"/>
        <w:ind w:firstLine="709"/>
        <w:jc w:val="both"/>
        <w:rPr/>
      </w:pPr>
      <w:r>
        <w:rPr>
          <w:sz w:val="28"/>
        </w:rPr>
        <w:t>Развитость и острота классовых противоречий в предреволюционной Франции обусловили многообразие политико-правовых доктрин.</w:t>
      </w:r>
    </w:p>
    <w:p>
      <w:pPr>
        <w:pStyle w:val="TextBodyIndent"/>
        <w:keepNext w:val="true"/>
        <w:widowControl w:val="false"/>
        <w:spacing w:lineRule="auto" w:line="360" w:before="0" w:after="0"/>
        <w:ind w:firstLine="709"/>
        <w:jc w:val="both"/>
        <w:rPr/>
      </w:pPr>
      <w:r>
        <w:rPr>
          <w:sz w:val="28"/>
        </w:rPr>
        <w:t>Главной и общей идеей Просвещения было низвержение сословно-феодального строя и учреждение общества, основанного на равенстве людей, их правах и свободах. В процессе обсуждения принципов организации будущего общества постоянно обсуждался вопрос о связи отношений собственности со степенью осуществимости прав и свобод личности. Буржуазной стала та политико-правовая идеология, которая либо признавала неустранимость имущественного неравенства (Вольтер, Монтескье и др.), либо предлагала смягчить крайности богатства и нищеты, в какой-то мере уравнять имущества людей, оставив собственность частной (Руссо и др.). От буржуазной отличалась социалистическая идеология, основная идея которой состояла в замене частной собственности общностью имуществ. Важным коррективом к программе создания гражданского общества было представление теоретиков-социалистов о необходимости материальных, экономических гарантий прав и свобод личности.</w:t>
      </w:r>
    </w:p>
    <w:p>
      <w:pPr>
        <w:pStyle w:val="TextBodyIndent"/>
        <w:keepNext w:val="true"/>
        <w:widowControl w:val="false"/>
        <w:spacing w:lineRule="auto" w:line="360" w:before="0" w:after="0"/>
        <w:ind w:firstLine="709"/>
        <w:jc w:val="both"/>
        <w:rPr/>
      </w:pPr>
      <w:r>
        <w:rPr>
          <w:sz w:val="28"/>
        </w:rPr>
        <w:t>Наряду с многообразием буржуазных политико-правовых доктрин в период Просвещения складывалось разнообразие типов социалистической политико-правовой идеологии. Существенным отходом от традиционного, идущего от Платона идеала государственного социализма стали возникшие во Франции идеи безгосударственного коммунизма. К разновидностям коммунизма политического характера относятся идеи Морелли и большей части бабувистов. В процессе разработки проектов революционной диктатуры и будущего государственно-коммунистического общества бабувисты уже высказывали опасения о возможном установлении господства привилегированных ученых-специалистов над простым народом, искали гарантии против такого господства. Безгосударственный коммунизм представлен идеями Дешана, Марешаля, Мелье. Если первая разновидность социализма (коммунизма) не шла далее идей подчинения государства интересам народа, увековечивая первое, то вторая из них уже делала шаги к идейному преодолению и политического отчуждения, и самого государства. Однако отпадение надобности во власти предполагалось при таком упрощении человеческих отношений, при котором исчезали все или почти все достижения цивилизации и культуры.</w:t>
      </w:r>
    </w:p>
    <w:p>
      <w:pPr>
        <w:pStyle w:val="TextBodyIndent"/>
        <w:keepNext w:val="true"/>
        <w:widowControl w:val="false"/>
        <w:spacing w:lineRule="auto" w:line="360" w:before="0" w:after="0"/>
        <w:ind w:firstLine="709"/>
        <w:jc w:val="both"/>
        <w:rPr/>
      </w:pPr>
      <w:r>
        <w:rPr>
          <w:sz w:val="28"/>
        </w:rPr>
        <w:t>Богатство содержания и сложность идеологии эпохи Просвещения обусловили ее могучее влияние на развитие всех направлений политико-правовой мысли того времени и последующих времен, непреходящее значение и актуальность многих идей просветителей.</w:t>
      </w:r>
      <w:r>
        <w:br w:type="page"/>
      </w:r>
    </w:p>
    <w:p>
      <w:pPr>
        <w:pStyle w:val="Heading1"/>
        <w:widowControl w:val="false"/>
        <w:spacing w:lineRule="auto" w:line="360" w:before="0" w:after="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Глава 13. ПОЛИТИЧЕСКИЕ И ПРАВОВЫЕ УЧЕНИЯ В США В ПЕРИОД БОРЬБЫ ЗА НЕЗАВИСИМОСТЬ</w:t>
      </w:r>
    </w:p>
    <w:p>
      <w:pPr>
        <w:pStyle w:val="Normal"/>
        <w:keepNext w:val="true"/>
        <w:widowControl w:val="false"/>
        <w:spacing w:lineRule="auto" w:line="360"/>
        <w:ind w:firstLine="709"/>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Heading2"/>
        <w:widowControl w:val="false"/>
        <w:spacing w:lineRule="auto" w:line="360" w:before="0" w:after="0"/>
        <w:ind w:firstLine="709"/>
        <w:jc w:val="center"/>
        <w:rPr>
          <w:rFonts w:ascii="Times New Roman;Times New Roman" w:hAnsi="Times New Roman;Times New Roman" w:cs="Times New Roman;Times New Roman"/>
          <w:i w:val="false"/>
          <w:i w:val="false"/>
          <w:sz w:val="28"/>
        </w:rPr>
      </w:pPr>
      <w:r>
        <w:rPr>
          <w:rFonts w:cs="Times New Roman;Times New Roman" w:ascii="Times New Roman;Times New Roman" w:hAnsi="Times New Roman;Times New Roman"/>
          <w:i w:val="false"/>
          <w:sz w:val="28"/>
        </w:rPr>
        <w:t>§ 1. Введение</w:t>
      </w:r>
    </w:p>
    <w:p>
      <w:pPr>
        <w:pStyle w:val="TextBodyIndent"/>
        <w:keepNext w:val="true"/>
        <w:widowControl w:val="false"/>
        <w:spacing w:lineRule="auto" w:line="360" w:before="0" w:after="0"/>
        <w:ind w:firstLine="709"/>
        <w:jc w:val="both"/>
        <w:rPr>
          <w:rFonts w:ascii="Times New Roman;Times New Roman" w:hAnsi="Times New Roman;Times New Roman" w:cs="Times New Roman;Times New Roman"/>
          <w:i/>
          <w:i/>
          <w:sz w:val="28"/>
        </w:rPr>
      </w:pPr>
      <w:r>
        <w:rPr>
          <w:rFonts w:cs="Times New Roman;Times New Roman"/>
          <w:i/>
          <w:sz w:val="28"/>
        </w:rPr>
      </w:r>
    </w:p>
    <w:p>
      <w:pPr>
        <w:pStyle w:val="TextBodyIndent"/>
        <w:keepNext w:val="true"/>
        <w:widowControl w:val="false"/>
        <w:spacing w:lineRule="auto" w:line="360" w:before="0" w:after="0"/>
        <w:ind w:firstLine="709"/>
        <w:jc w:val="both"/>
        <w:rPr/>
      </w:pPr>
      <w:r>
        <w:rPr>
          <w:sz w:val="28"/>
        </w:rPr>
        <w:t>США как независимое государство возникли в результате войны 1775–1783 гг. английских колонистов против метрополии.</w:t>
      </w:r>
    </w:p>
    <w:p>
      <w:pPr>
        <w:pStyle w:val="TextBodyIndent"/>
        <w:keepNext w:val="true"/>
        <w:widowControl w:val="false"/>
        <w:spacing w:lineRule="auto" w:line="360" w:before="0" w:after="0"/>
        <w:ind w:firstLine="709"/>
        <w:jc w:val="both"/>
        <w:rPr/>
      </w:pPr>
      <w:r>
        <w:rPr>
          <w:sz w:val="28"/>
        </w:rPr>
        <w:t>Активное развитие борьбы против колониального господства Англии относится к 60-м гг. XVIII в. В те годы вопрос об отделении от метрополии еще не ставился. Колонисты ограничивались тогда требованиями уравнения политико-правового режима в колониях с режимом, существовавшим в Англии. Эти требования теоретически обосновывались принципами английского общего права и конституционности, оформившейся с завершением английской революции. С 70-х гг. требования колонистов радикализируются, и в обоснование их берется естественно-правовая доктрина, разработанная к тому времени в Западной Европе.</w:t>
      </w:r>
    </w:p>
    <w:p>
      <w:pPr>
        <w:pStyle w:val="TextBodyIndent"/>
        <w:keepNext w:val="true"/>
        <w:widowControl w:val="false"/>
        <w:spacing w:lineRule="auto" w:line="360" w:before="0" w:after="0"/>
        <w:ind w:firstLine="709"/>
        <w:jc w:val="both"/>
        <w:rPr/>
      </w:pPr>
      <w:r>
        <w:rPr>
          <w:sz w:val="28"/>
        </w:rPr>
        <w:t>В работе I Континентального конгресса (1774 г.) сохраняются еще оба идейных направления – в принятой конгрессом Декларации прав источниками права колонистов объявлялись “законы природы, британские конституционные установления и колониальные хартии”. Конгресс провозгласил, что колонисты обладают естественными правами на жизнь, свободу и собственность, всеми правами жителей метрополии и всеми правами, содержащимися в колониальных хартиях, что “права и свободы американских поселенцев не могут быть отняты у них или ограничены какой-либо властью без согласия самих колонистов”.</w:t>
      </w:r>
    </w:p>
    <w:p>
      <w:pPr>
        <w:pStyle w:val="TextBodyIndent"/>
        <w:keepNext w:val="true"/>
        <w:widowControl w:val="false"/>
        <w:spacing w:lineRule="auto" w:line="360" w:before="0" w:after="0"/>
        <w:ind w:firstLine="709"/>
        <w:jc w:val="both"/>
        <w:rPr/>
      </w:pPr>
      <w:r>
        <w:rPr>
          <w:sz w:val="28"/>
        </w:rPr>
        <w:t>Решающее воздействие на формирование политической и правовой мысли в колониях оказала передовая в то время естественно-правовая теория в трактовках Гоббса, Мильтона, Локка, Вольтера, Монтескье, Руссо.</w:t>
      </w:r>
    </w:p>
    <w:p>
      <w:pPr>
        <w:pStyle w:val="TextBodyIndent"/>
        <w:keepNext w:val="true"/>
        <w:widowControl w:val="false"/>
        <w:spacing w:lineRule="auto" w:line="360" w:before="0" w:after="0"/>
        <w:ind w:firstLine="709"/>
        <w:jc w:val="both"/>
        <w:rPr/>
      </w:pPr>
      <w:r>
        <w:rPr>
          <w:sz w:val="28"/>
        </w:rPr>
        <w:t>Наиболее крупными представителями политической и правовой идеологии США этого времени были активные участники освободительного движения в колониях Томас Пейн, Томас Джеффероои и Александр Гамильтон. По направленности своих политических и правовых взглядов они принадлежали к различным течениям.</w:t>
      </w:r>
    </w:p>
    <w:p>
      <w:pPr>
        <w:pStyle w:val="TextBodyIndent"/>
        <w:keepNext w:val="true"/>
        <w:widowControl w:val="false"/>
        <w:spacing w:lineRule="auto" w:line="360" w:before="0" w:after="0"/>
        <w:ind w:firstLine="709"/>
        <w:jc w:val="both"/>
        <w:rPr/>
      </w:pPr>
      <w:r>
        <w:rPr>
          <w:sz w:val="28"/>
        </w:rPr>
        <w:t>Пейн и Джефферсон – наиболее видные представители демократических сил, внесших решающий вклад в победоносный исход Войны за независимость. Их идеи были особенно близки широким народным массам и легли в основу Декларации независимости 1776 г., сыгравшей важную роль в объединении колонистов в борьбе против английских колонизаторов. Гамильтон выражал интересы финансовой и торгово-промышленной буржуазии, плантаторов, настроенных весьма умеренно. Поскольку плодами победы в Войне за независимость воспользовались прежде всего они, взгляды Гамильтона и оказали решающее влияние на Конституцию США (1787 г.), в которой из идейного багажа Декларации независимости осталась практически только идея народного суверенитета, упомянутая в преамбуле Конституции.</w:t>
      </w:r>
    </w:p>
    <w:p>
      <w:pPr>
        <w:pStyle w:val="TextBodyIndent"/>
        <w:keepNext w:val="true"/>
        <w:widowControl w:val="false"/>
        <w:spacing w:lineRule="auto" w:line="360" w:before="0" w:after="0"/>
        <w:ind w:firstLine="709"/>
        <w:jc w:val="center"/>
        <w:rPr>
          <w:b/>
          <w:b/>
          <w:sz w:val="28"/>
        </w:rPr>
      </w:pPr>
      <w:r>
        <w:rPr>
          <w:b/>
          <w:sz w:val="28"/>
        </w:rPr>
      </w:r>
    </w:p>
    <w:p>
      <w:pPr>
        <w:pStyle w:val="Heading2"/>
        <w:widowControl w:val="false"/>
        <w:spacing w:lineRule="auto" w:line="360" w:before="0" w:after="0"/>
        <w:ind w:firstLine="709"/>
        <w:jc w:val="center"/>
        <w:rPr>
          <w:rFonts w:ascii="Times New Roman;Times New Roman" w:hAnsi="Times New Roman;Times New Roman" w:cs="Times New Roman;Times New Roman"/>
          <w:i w:val="false"/>
          <w:i w:val="false"/>
          <w:sz w:val="28"/>
        </w:rPr>
      </w:pPr>
      <w:r>
        <w:rPr>
          <w:rFonts w:cs="Times New Roman;Times New Roman" w:ascii="Times New Roman;Times New Roman" w:hAnsi="Times New Roman;Times New Roman"/>
          <w:i w:val="false"/>
          <w:sz w:val="28"/>
        </w:rPr>
        <w:t>§ 2. Пейн о государстве и праве</w:t>
      </w:r>
    </w:p>
    <w:p>
      <w:pPr>
        <w:pStyle w:val="TextBodyIndent"/>
        <w:keepNext w:val="true"/>
        <w:widowControl w:val="false"/>
        <w:spacing w:lineRule="auto" w:line="360" w:before="0" w:after="0"/>
        <w:ind w:firstLine="709"/>
        <w:jc w:val="both"/>
        <w:rPr>
          <w:rFonts w:ascii="Times New Roman;Times New Roman" w:hAnsi="Times New Roman;Times New Roman" w:cs="Times New Roman;Times New Roman"/>
          <w:i/>
          <w:i/>
          <w:iCs/>
          <w:sz w:val="28"/>
        </w:rPr>
      </w:pPr>
      <w:r>
        <w:rPr>
          <w:rFonts w:cs="Times New Roman;Times New Roman"/>
          <w:i/>
          <w:iCs/>
          <w:sz w:val="28"/>
        </w:rPr>
      </w:r>
    </w:p>
    <w:p>
      <w:pPr>
        <w:pStyle w:val="TextBodyIndent"/>
        <w:keepNext w:val="true"/>
        <w:widowControl w:val="false"/>
        <w:spacing w:lineRule="auto" w:line="360" w:before="0" w:after="0"/>
        <w:ind w:firstLine="709"/>
        <w:jc w:val="both"/>
        <w:rPr/>
      </w:pPr>
      <w:r>
        <w:rPr>
          <w:iCs/>
          <w:sz w:val="28"/>
        </w:rPr>
        <w:t>Томас Пейн</w:t>
      </w:r>
      <w:r>
        <w:rPr>
          <w:sz w:val="28"/>
        </w:rPr>
        <w:t xml:space="preserve"> (1737–1809 гг.) относится к числу наиболее радикальных представителей демократической политической и правовой идеологии периода Войны за независимость. Позднее других ее представителей включившись в освободительное движение колоний (Пейн в 1774 г., т.е. накануне Войны за независимость, переселился из Англии в Северную Америку), он первым среди них в 1775 г. в статье “Серьезная мысль” поставил вопрос об отделении колоний от Англии и создании независимого государства. Он же в памфлете “Здравый смысл” – наиболее известном его произведении – показал несовершенство государственного строя Англии и предложил название государства, которое должны образовать колонисты, – “Соединенные Штаты Америки”. Идеи этого памфлета отразились в Декларации независимости Соединенных Штатов, автором которой был Т. Джефферсон. После начала революции во Франции Пейн публикует работу “Права человека”, в которой защищает демократические права и свободы, провозглашенные во французской Декларации прав человека и гражданина 1789 г.</w:t>
      </w:r>
    </w:p>
    <w:p>
      <w:pPr>
        <w:pStyle w:val="TextBodyIndent"/>
        <w:keepNext w:val="true"/>
        <w:widowControl w:val="false"/>
        <w:spacing w:lineRule="auto" w:line="360" w:before="0" w:after="0"/>
        <w:ind w:firstLine="709"/>
        <w:jc w:val="both"/>
        <w:rPr/>
      </w:pPr>
      <w:r>
        <w:rPr>
          <w:sz w:val="28"/>
        </w:rPr>
        <w:t>Как и многие другие представители естественно-правовой теории того времени, Пейн различал естественные и гражданские права человека” Первые присущи ему по природе, "по праву его существования</w:t>
      </w:r>
      <w:r>
        <w:rPr>
          <w:sz w:val="28"/>
          <w:vertAlign w:val="superscript"/>
        </w:rPr>
        <w:t>"</w:t>
      </w:r>
      <w:r>
        <w:rPr>
          <w:sz w:val="28"/>
        </w:rPr>
        <w:t>. К ним Пейн относил право на счастье, свободу совести, свободу слова. Этими правами человек обладал в естественном состоянии, которое, по Пейну, было историческим фактом (здесь он близок к Локку) и которое, по его мнению, сохранялось тогда еще у североамериканских индейцев.</w:t>
      </w:r>
    </w:p>
    <w:p>
      <w:pPr>
        <w:pStyle w:val="TextBodyIndent"/>
        <w:keepNext w:val="true"/>
        <w:widowControl w:val="false"/>
        <w:spacing w:lineRule="auto" w:line="360" w:before="0" w:after="0"/>
        <w:ind w:firstLine="709"/>
        <w:jc w:val="both"/>
        <w:rPr/>
      </w:pPr>
      <w:r>
        <w:rPr>
          <w:sz w:val="28"/>
        </w:rPr>
        <w:t>С образованием общества и государства люди передали часть своих естественных прав в “общий фонд”. Так возникают гражданские права, принадлежащие человеку как члену общества. Это те права, которые человек не способен защитить своей властью. К ним Пейн относил и право собственности – право приобретенное, а не естественное.</w:t>
      </w:r>
    </w:p>
    <w:p>
      <w:pPr>
        <w:pStyle w:val="TextBodyIndent"/>
        <w:keepNext w:val="true"/>
        <w:widowControl w:val="false"/>
        <w:spacing w:lineRule="auto" w:line="360" w:before="0" w:after="0"/>
        <w:ind w:firstLine="709"/>
        <w:jc w:val="both"/>
        <w:rPr/>
      </w:pPr>
      <w:r>
        <w:rPr>
          <w:sz w:val="28"/>
        </w:rPr>
        <w:t>Как и Руссо, Пейн считал, что в естественном состоянии не существовало частной собственности на землю – земля была “общей собственностью человеческого рода”. Частная собственность появляется с переходом к земледелию, а также в результате “недоплаты работникам”. Вместе с ней возникает и деление людей на богатых и бедных. По природе все люди равны в своих правах, а деление на богатых и бедных является следствием появления частной собственности (у идейного противника Пейна А. Гамильтона деление на богатых и бедных имеет естественное происхождение).</w:t>
      </w:r>
    </w:p>
    <w:p>
      <w:pPr>
        <w:pStyle w:val="TextBodyIndent"/>
        <w:keepNext w:val="true"/>
        <w:widowControl w:val="false"/>
        <w:spacing w:lineRule="auto" w:line="360" w:before="0" w:after="0"/>
        <w:ind w:firstLine="709"/>
        <w:jc w:val="both"/>
        <w:rPr/>
      </w:pPr>
      <w:r>
        <w:rPr>
          <w:sz w:val="28"/>
        </w:rPr>
        <w:t>Одним из первых в Северной Америке Пейн еще в 1775 г. выступил против рабовладения и потребовал освобождения рабов.</w:t>
      </w:r>
    </w:p>
    <w:p>
      <w:pPr>
        <w:pStyle w:val="TextBodyIndent"/>
        <w:keepNext w:val="true"/>
        <w:widowControl w:val="false"/>
        <w:spacing w:lineRule="auto" w:line="360" w:before="0" w:after="0"/>
        <w:ind w:firstLine="709"/>
        <w:jc w:val="both"/>
        <w:rPr/>
      </w:pPr>
      <w:r>
        <w:rPr>
          <w:sz w:val="28"/>
        </w:rPr>
        <w:t>Государство, по Пейну, возникает вслед за объединением людей в общество, ибо объединившиеся люди не способны сами сохранять справедливость в отношениях между собой. Оно создается людьми по общественному договору – единственно возможному способу образования государства. Поэтому верховная власть в государстве должна принадлежать самому народу. Из этой идеи народного суверенитета Пейн делает вывод о праве народа учреждать или уничтожать любую форму правления – о праве народа на восстание и революцию. Этими же идеями народного суверенитета и права на революцию Пейн обосновал допустимость и необходимость отделения колоний от Англии и образования собственного независимого государства.</w:t>
      </w:r>
    </w:p>
    <w:p>
      <w:pPr>
        <w:pStyle w:val="TextBodyIndent"/>
        <w:keepNext w:val="true"/>
        <w:widowControl w:val="false"/>
        <w:spacing w:lineRule="auto" w:line="360" w:before="0" w:after="0"/>
        <w:ind w:firstLine="709"/>
        <w:jc w:val="both"/>
        <w:rPr/>
      </w:pPr>
      <w:r>
        <w:rPr>
          <w:sz w:val="28"/>
        </w:rPr>
        <w:t>Анализируя формы государства, Пейн различал “старые” (монархические) и “новые” (республиканские) формы. В основу этой. классификации положены принципы образование (правления – наследование или выборность. Пейн резко критиковал государственный строй Англии и дореволюционной Франции. Правление, основанное на передаче власти по наследству, он называл “самым несправедливым и несовершенным из всех систем правления”. Не имея под собой никакой правовой основы, такая власть неизбежно является тиранической, узурпирующей народный суверенитет.</w:t>
      </w:r>
    </w:p>
    <w:p>
      <w:pPr>
        <w:pStyle w:val="TextBodyIndent"/>
        <w:keepNext w:val="true"/>
        <w:widowControl w:val="false"/>
        <w:spacing w:lineRule="auto" w:line="360" w:before="0" w:after="0"/>
        <w:ind w:firstLine="709"/>
        <w:jc w:val="both"/>
        <w:rPr/>
      </w:pPr>
      <w:r>
        <w:rPr>
          <w:sz w:val="28"/>
        </w:rPr>
        <w:t>Республиканское правление, согласно идеям Пейна, должно быть основано на принципе народного представительства. Это “правление, учрежденное в интересах общества и осуществляемое в его интересах, как индивидуальных, так и коллективных”. Поскольку в его основе лежит народный суверенитет, постольку верховной властью должен обладать законодательный орган, избираемый на основе всеобщего избирательного права как реализации естественного равенства людей.</w:t>
      </w:r>
    </w:p>
    <w:p>
      <w:pPr>
        <w:pStyle w:val="TextBodyIndent"/>
        <w:keepNext w:val="true"/>
        <w:widowControl w:val="false"/>
        <w:spacing w:lineRule="auto" w:line="360" w:before="0" w:after="0"/>
        <w:ind w:firstLine="709"/>
        <w:jc w:val="both"/>
        <w:rPr/>
      </w:pPr>
      <w:r>
        <w:rPr>
          <w:sz w:val="28"/>
        </w:rPr>
        <w:t>С этих позиций Пейн критиковал Конституцию США 1787 г., в период принятия которой он находился в Европе. Так, в закреплении в Конституции системы “сдер-жек и противовесов” он справедливо усматривал влияние теории разделения властей Монтескье, с которой не был согласен. Недостаток Конституции он видел и в создании двухпалатного законодательного органа, формируемого на основе цензового избирательного права, существовавшего в штатах. Слишком большим (шесть лет) был, по его мнению, срок полномочий сенаторов. Единоличному главе исполнительной власти (президенту), предусмотренному Конституцией, он предпочитал коллегиального. Возражал он и против наделения президента правом вето, против несменяемости судей, которые, как он полагал, должны переизбираться и быть ответственными перед народом. Наконец, Пейн утверждал, что каждое поколение должно само определять, что соответствует его интересам, и поэтому иметь право изменять Конституцию.</w:t>
      </w:r>
    </w:p>
    <w:p>
      <w:pPr>
        <w:pStyle w:val="TextBodyIndent"/>
        <w:keepNext w:val="true"/>
        <w:widowControl w:val="false"/>
        <w:spacing w:lineRule="auto" w:line="360" w:before="0" w:after="0"/>
        <w:ind w:firstLine="709"/>
        <w:jc w:val="both"/>
        <w:rPr/>
      </w:pPr>
      <w:r>
        <w:rPr>
          <w:sz w:val="28"/>
        </w:rPr>
        <w:t>Политические взгляды Пейна выражали демократические и революционные тенденции в освободительном движении колонистов, интересы наиболее широких слоев. Они оказали громадное воздействие на ход и исход Войны за независимость. Более того, они повлияли на освободительное движение в Латинской Америке против испанского колониального господства и даже “пересекли” Атлантический океан и на родине Пейна, в Англии, способствовали формированию политической идеологии чартистского движения с его требованиями всеобщего избирательного права и ежегодных выборов в парламент.</w:t>
      </w:r>
    </w:p>
    <w:p>
      <w:pPr>
        <w:pStyle w:val="TextBodyIndent"/>
        <w:keepNext w:val="true"/>
        <w:widowControl w:val="false"/>
        <w:spacing w:lineRule="auto" w:line="360" w:before="0" w:after="0"/>
        <w:ind w:firstLine="709"/>
        <w:jc w:val="both"/>
        <w:rPr>
          <w:sz w:val="28"/>
        </w:rPr>
      </w:pPr>
      <w:r>
        <w:rPr>
          <w:sz w:val="28"/>
        </w:rPr>
      </w:r>
    </w:p>
    <w:p>
      <w:pPr>
        <w:pStyle w:val="Heading2"/>
        <w:widowControl w:val="false"/>
        <w:spacing w:lineRule="auto" w:line="360" w:before="0" w:after="0"/>
        <w:ind w:firstLine="709"/>
        <w:jc w:val="center"/>
        <w:rPr>
          <w:rFonts w:ascii="Times New Roman;Times New Roman" w:hAnsi="Times New Roman;Times New Roman" w:cs="Times New Roman;Times New Roman"/>
          <w:i w:val="false"/>
          <w:i w:val="false"/>
          <w:sz w:val="28"/>
        </w:rPr>
      </w:pPr>
      <w:r>
        <w:rPr>
          <w:rFonts w:cs="Times New Roman;Times New Roman" w:ascii="Times New Roman;Times New Roman" w:hAnsi="Times New Roman;Times New Roman"/>
          <w:i w:val="false"/>
          <w:sz w:val="28"/>
        </w:rPr>
        <w:t>§ 3. Политико-правовые взгляды Т. Джефферсона</w:t>
      </w:r>
    </w:p>
    <w:p>
      <w:pPr>
        <w:pStyle w:val="TextBodyIndent"/>
        <w:keepNext w:val="true"/>
        <w:widowControl w:val="false"/>
        <w:spacing w:lineRule="auto" w:line="360" w:before="0" w:after="0"/>
        <w:ind w:firstLine="709"/>
        <w:jc w:val="both"/>
        <w:rPr>
          <w:rFonts w:ascii="Times New Roman;Times New Roman" w:hAnsi="Times New Roman;Times New Roman" w:cs="Times New Roman;Times New Roman"/>
          <w:i/>
          <w:i/>
          <w:sz w:val="28"/>
        </w:rPr>
      </w:pPr>
      <w:r>
        <w:rPr>
          <w:rFonts w:cs="Times New Roman;Times New Roman"/>
          <w:i/>
          <w:sz w:val="28"/>
        </w:rPr>
      </w:r>
    </w:p>
    <w:p>
      <w:pPr>
        <w:pStyle w:val="TextBodyIndent"/>
        <w:keepNext w:val="true"/>
        <w:widowControl w:val="false"/>
        <w:spacing w:lineRule="auto" w:line="360" w:before="0" w:after="0"/>
        <w:ind w:firstLine="709"/>
        <w:jc w:val="both"/>
        <w:rPr/>
      </w:pPr>
      <w:r>
        <w:rPr>
          <w:sz w:val="28"/>
        </w:rPr>
        <w:t xml:space="preserve">Политические взгляды </w:t>
      </w:r>
      <w:r>
        <w:rPr>
          <w:iCs/>
          <w:sz w:val="28"/>
        </w:rPr>
        <w:t>Томаса Джефферсона</w:t>
      </w:r>
      <w:r>
        <w:rPr>
          <w:sz w:val="28"/>
        </w:rPr>
        <w:t xml:space="preserve"> (1743 – 1826 гг.) были близки к политическим взглядам Пейна. Как и Пейн, Джефферсон воспринял естественно-правовую доктрину в ее наиболее радикальной и демократической трактовке. Отсюда близость его политических и правовых взглядов к идеям Руссо. Правда, до начала Войны за независимость Джефферсон надеялся на мирное разрешение конфликта с Англией и испытывал влияние теории разделения властей Монтескье. Но это не помешало ему впоследствии критиковать Конституцию США 1787 г., воспринявшую разделение властей как систему “сдержек и противовесов” и дававшую президенту возможность переизбираться неограниченное число раз и тем самым, по мнению Джефферсона, превратиться в пожизненного монарха. Большим недостатком Конституции он считал отсутствие в ней Билля о правах, особенно свободы слова, печати, религии.</w:t>
      </w:r>
    </w:p>
    <w:p>
      <w:pPr>
        <w:pStyle w:val="TextBodyIndent"/>
        <w:keepNext w:val="true"/>
        <w:widowControl w:val="false"/>
        <w:spacing w:lineRule="auto" w:line="360" w:before="0" w:after="0"/>
        <w:ind w:firstLine="709"/>
        <w:jc w:val="both"/>
        <w:rPr/>
      </w:pPr>
      <w:r>
        <w:rPr>
          <w:sz w:val="28"/>
        </w:rPr>
        <w:t>Радикальная и демократическая трактовка естественно-правовой концепции проявилась в представлении Джефферсона об общественном договоре как основе устройства общества, дающей всем его участникам право конституировать государственную власть. Отсюда логически вытекала идея народного суверенитета и равенства граждан в политических, в том числе избирательных, правах.</w:t>
      </w:r>
    </w:p>
    <w:p>
      <w:pPr>
        <w:pStyle w:val="TextBodyIndent"/>
        <w:keepNext w:val="true"/>
        <w:widowControl w:val="false"/>
        <w:spacing w:lineRule="auto" w:line="360" w:before="0" w:after="0"/>
        <w:ind w:firstLine="709"/>
        <w:jc w:val="both"/>
        <w:rPr/>
      </w:pPr>
      <w:r>
        <w:rPr>
          <w:sz w:val="28"/>
        </w:rPr>
        <w:t>Джефферсон критиковал капитализм, набиравший в США силу, ведший к разорению и обнищанию широких слоев населения. Однако главной причиной этих бедствий он считал развитие крупного капиталистического производства и идеализировал мелкое фермерское хозяйство. Его идеалом была демократическая республика свободных и равноправных фермеров. Этот идеал был утопическим, но активная его пропаганда Джефферсоном сыграла большую роль в привлечении широких народных масс колоний к активному участию в Войне за независимость.</w:t>
      </w:r>
    </w:p>
    <w:p>
      <w:pPr>
        <w:pStyle w:val="TextBodyIndent"/>
        <w:keepNext w:val="true"/>
        <w:widowControl w:val="false"/>
        <w:spacing w:lineRule="auto" w:line="360" w:before="0" w:after="0"/>
        <w:ind w:firstLine="709"/>
        <w:jc w:val="both"/>
        <w:rPr/>
      </w:pPr>
      <w:r>
        <w:rPr>
          <w:sz w:val="28"/>
        </w:rPr>
        <w:t>Еще большее значение имело то обстоятельство, что Джефферсон был автором проекта Декларации независимости – конституционного документа, который, исходя из демократической и революционной трактовки естественно-правовой доктрины, обосновывал правомерность отделения колоний от Англии и образования ими самостоятельного, независимого государства.</w:t>
      </w:r>
    </w:p>
    <w:p>
      <w:pPr>
        <w:pStyle w:val="TextBodyIndent"/>
        <w:keepNext w:val="true"/>
        <w:widowControl w:val="false"/>
        <w:spacing w:lineRule="auto" w:line="360" w:before="0" w:after="0"/>
        <w:ind w:firstLine="709"/>
        <w:jc w:val="both"/>
        <w:rPr/>
      </w:pPr>
      <w:r>
        <w:rPr>
          <w:sz w:val="28"/>
        </w:rPr>
        <w:t>Разрыв с религиозными представлениями о государственной власти, еще характерными для той эпохи (упоминание о боге-творце сделано в Декларации мимоходом и ничего не меняет в ее содержании), и естественно-правовая аргументация, народный суверенитет и право на революцию, защита свободы личности и прав граждан – все это делало Декларацию независимости выдающимся теоретическим и политическим документом своего времени. Не следует забывать, что на континенте Европы в те годы еще царил феодально-абсолютистский произвол, а английская монархия пыталась практически феодально-абсолютистскими средствами сохранить свое господство в североамериканских колониях.</w:t>
      </w:r>
    </w:p>
    <w:p>
      <w:pPr>
        <w:pStyle w:val="TextBodyIndent"/>
        <w:keepNext w:val="true"/>
        <w:widowControl w:val="false"/>
        <w:spacing w:lineRule="auto" w:line="360" w:before="0" w:after="0"/>
        <w:ind w:firstLine="709"/>
        <w:jc w:val="both"/>
        <w:rPr/>
      </w:pPr>
      <w:r>
        <w:rPr>
          <w:sz w:val="28"/>
        </w:rPr>
        <w:t>Для Джефферсона</w:t>
      </w:r>
      <w:r>
        <w:rPr>
          <w:bCs/>
          <w:sz w:val="28"/>
        </w:rPr>
        <w:t xml:space="preserve"> </w:t>
      </w:r>
      <w:r>
        <w:rPr>
          <w:sz w:val="28"/>
        </w:rPr>
        <w:t>как автора Декларации “очевидны следующие истины, что все люди сотворены равными, что они наделены своим творцом некоторыми неотъемлемыми правами, в числе которых жизнь, свобода и стремление к счастью”. Провозглашенное в преамбуле Декларации естественное равенство людей прямо противопоставлялось унаследованным от феодализма сословным привилегиям, неотъемлемые права – феодальному бесправию. Эти идеи имели и конкретный практически-политический смысл в борьбе против английских колонизаторов, отрицавших равноправие колонистов с жителями метрополии и посягавших на права колонистов.</w:t>
      </w:r>
    </w:p>
    <w:p>
      <w:pPr>
        <w:pStyle w:val="TextBodyIndent"/>
        <w:keepNext w:val="true"/>
        <w:widowControl w:val="false"/>
        <w:spacing w:lineRule="auto" w:line="360" w:before="0" w:after="0"/>
        <w:ind w:firstLine="709"/>
        <w:jc w:val="both"/>
        <w:rPr/>
      </w:pPr>
      <w:r>
        <w:rPr>
          <w:sz w:val="28"/>
        </w:rPr>
        <w:t>В перечне названных в Декларации неотъемлемых прав нет права собственности, содержавшегося, как отмечалось, в Декларации прав I Континентального конгресса. Отсутствие этого самого важного, священного для буржуазного общества права объясняется влиянием Пейна, которого в американской исторической литературе иногда называли автором Декларации независимости, хотя он сам недвусмысленно указывал, что ее автором является Джефферсон (выше было сказано, что Пейн считал право собственности приобретенным правом и, следовательно, не относящимся к неотъемлемым правам человека). Нужно иметь в виду и другое, не менее важное практически, политическое обстоятельство. Составляя проект Декларации, Джефферсон учитывал, что по мере обострения конфликта колонистов с Англией их представления о свободе и собственности все более сливались. Ведь в истоке конфликта лежали прежде всего посягательства Англии на материальные интересы колонистов. Именно эти посягательства помогли колонистам понять, что они не свободны. Колонисты видели свою свободу в беспрепятственном развитии собственности; главным для них была не абстрактно-теоретическая свобода от иноземной власти, а практическая свобода, обеспечивающая их материальные интересы. Поэтому свобода как естественное и неотъемлемое право виделась колонистам (и Джефферсон должен был это учитывать) как гарантия свободы собственности. Практически свобода в Декларации независимости включала в себя право свободно пользоваться и распоряжаться своими материальными благами, т.е. право на собственность.</w:t>
      </w:r>
    </w:p>
    <w:p>
      <w:pPr>
        <w:pStyle w:val="TextBodyIndent"/>
        <w:keepNext w:val="true"/>
        <w:widowControl w:val="false"/>
        <w:spacing w:lineRule="auto" w:line="360" w:before="0" w:after="0"/>
        <w:ind w:firstLine="709"/>
        <w:jc w:val="both"/>
        <w:rPr/>
      </w:pPr>
      <w:r>
        <w:rPr>
          <w:sz w:val="28"/>
        </w:rPr>
        <w:t>Правительство, писал Джефферсон в Декларации независимости, создается людьми для охраны естественных прав человека, и власть правительства проистекает из согласия народа повиноваться ему. Последовательно развивая идею народного суверенитета, Джефферсон заключает, что в силу такого происхождения власти правительства (создается народом) и такого условия ее существования (согласие народа) народ вправе изменить или уничтожить существующую форму правления (существующее правительство), что “долгом и правом” людей является свержение правительства, стремящегося к деспотизму. Право на революцию, таким образом, обосновано, и обосновано убедительно.</w:t>
      </w:r>
    </w:p>
    <w:p>
      <w:pPr>
        <w:pStyle w:val="TextBodyIndent"/>
        <w:keepNext w:val="true"/>
        <w:widowControl w:val="false"/>
        <w:spacing w:lineRule="auto" w:line="360" w:before="0" w:after="0"/>
        <w:ind w:firstLine="709"/>
        <w:jc w:val="both"/>
        <w:rPr/>
      </w:pPr>
      <w:r>
        <w:rPr>
          <w:sz w:val="28"/>
        </w:rPr>
        <w:t>Далее, в Декларации независимости содержится 27 пунктов обвинения английского короля в стремлении к деспотизму, дающих основание провозгласить в Декларации “именем и властью доброго народа колоний наших” отделение колоний от Англии (свержение правительства, стремящегося к деспотизму, – право на революцию) и образование независимых Соединенных Штатов.</w:t>
      </w:r>
    </w:p>
    <w:p>
      <w:pPr>
        <w:pStyle w:val="TextBodyIndent"/>
        <w:keepNext w:val="true"/>
        <w:widowControl w:val="false"/>
        <w:spacing w:lineRule="auto" w:line="360" w:before="0" w:after="0"/>
        <w:ind w:firstLine="709"/>
        <w:jc w:val="both"/>
        <w:rPr/>
      </w:pPr>
      <w:r>
        <w:rPr>
          <w:sz w:val="28"/>
        </w:rPr>
        <w:t>Для характеристики политических взглядов Джефферсона важно обратить внимание на то, что в составленном им проекте Декларации независимости было не 27, а 28 пунктов обвинения английского короля. Пункт, не попавший в окончательный текст Декларации в результате решительных возражений плантаторов южных колоний, осуждал процветавшее в южных колониях рабство негров. Джефферсон был убежден, что оно противоречит человеческой природе и естественным правам людей и обвинял английского короля в том, что он “захватывал людей и обращал их в рабство в другом полушарии, причем часто они погибали ужасной смертью, не выдерживая перевозки”.</w:t>
      </w:r>
    </w:p>
    <w:p>
      <w:pPr>
        <w:pStyle w:val="TextBodyIndent"/>
        <w:keepNext w:val="true"/>
        <w:widowControl w:val="false"/>
        <w:spacing w:lineRule="auto" w:line="360" w:before="0" w:after="0"/>
        <w:ind w:firstLine="709"/>
        <w:jc w:val="both"/>
        <w:rPr/>
      </w:pPr>
      <w:r>
        <w:rPr>
          <w:sz w:val="28"/>
        </w:rPr>
        <w:t>Джефферсон вошел в историю политической мысли и в историю Нового времени в целом как автор Декларации независимости Соединенных Штатов. Значение Декларации не только в том, что она провозгласила образование США, но и еще более в провозглашении самых передовых в то время политических и правовых идей и представлений. Идеи Декларации и самого Джефферсона оказывали и продолжают оказывать влияние на политическую жизнь в США.</w:t>
      </w:r>
    </w:p>
    <w:p>
      <w:pPr>
        <w:pStyle w:val="Heading2"/>
        <w:widowControl w:val="false"/>
        <w:spacing w:lineRule="auto" w:line="360" w:before="0" w:after="0"/>
        <w:ind w:firstLine="709"/>
        <w:jc w:val="both"/>
        <w:rPr>
          <w:rFonts w:ascii="Times New Roman;Times New Roman" w:hAnsi="Times New Roman;Times New Roman" w:cs="Times New Roman;Times New Roman"/>
          <w:b w:val="false"/>
          <w:b w:val="false"/>
          <w:i w:val="false"/>
          <w:i w:val="false"/>
          <w:sz w:val="28"/>
        </w:rPr>
      </w:pPr>
      <w:r>
        <w:rPr>
          <w:rFonts w:cs="Times New Roman;Times New Roman" w:ascii="Times New Roman;Times New Roman" w:hAnsi="Times New Roman;Times New Roman"/>
          <w:b w:val="false"/>
          <w:i w:val="false"/>
          <w:sz w:val="28"/>
        </w:rPr>
      </w:r>
    </w:p>
    <w:p>
      <w:pPr>
        <w:pStyle w:val="Heading2"/>
        <w:widowControl w:val="false"/>
        <w:spacing w:lineRule="auto" w:line="360" w:before="0" w:after="0"/>
        <w:ind w:firstLine="709"/>
        <w:jc w:val="center"/>
        <w:rPr>
          <w:rFonts w:ascii="Times New Roman;Times New Roman" w:hAnsi="Times New Roman;Times New Roman" w:cs="Times New Roman;Times New Roman"/>
          <w:i w:val="false"/>
          <w:i w:val="false"/>
          <w:sz w:val="28"/>
        </w:rPr>
      </w:pPr>
      <w:r>
        <w:rPr>
          <w:rFonts w:cs="Times New Roman;Times New Roman" w:ascii="Times New Roman;Times New Roman" w:hAnsi="Times New Roman;Times New Roman"/>
          <w:i w:val="false"/>
          <w:sz w:val="28"/>
        </w:rPr>
        <w:t>§ 4. Взгляды А. Гамильтона на государство и право</w:t>
      </w:r>
    </w:p>
    <w:p>
      <w:pPr>
        <w:pStyle w:val="TextBodyIndent"/>
        <w:keepNext w:val="true"/>
        <w:widowControl w:val="false"/>
        <w:spacing w:lineRule="auto" w:line="360" w:before="0" w:after="0"/>
        <w:ind w:firstLine="709"/>
        <w:jc w:val="both"/>
        <w:rPr>
          <w:rFonts w:ascii="Times New Roman;Times New Roman" w:hAnsi="Times New Roman;Times New Roman" w:cs="Times New Roman;Times New Roman"/>
          <w:i/>
          <w:i/>
          <w:iCs/>
          <w:sz w:val="28"/>
        </w:rPr>
      </w:pPr>
      <w:r>
        <w:rPr>
          <w:rFonts w:cs="Times New Roman;Times New Roman"/>
          <w:i/>
          <w:iCs/>
          <w:sz w:val="28"/>
        </w:rPr>
      </w:r>
    </w:p>
    <w:p>
      <w:pPr>
        <w:pStyle w:val="TextBodyIndent"/>
        <w:keepNext w:val="true"/>
        <w:widowControl w:val="false"/>
        <w:spacing w:lineRule="auto" w:line="360" w:before="0" w:after="0"/>
        <w:ind w:firstLine="709"/>
        <w:jc w:val="both"/>
        <w:rPr/>
      </w:pPr>
      <w:r>
        <w:rPr>
          <w:iCs/>
          <w:sz w:val="28"/>
        </w:rPr>
        <w:t>Александр Гамильтон</w:t>
      </w:r>
      <w:r>
        <w:rPr>
          <w:sz w:val="28"/>
        </w:rPr>
        <w:t xml:space="preserve"> (1757–1804 гг.) был одним из тех наиболее видных политических деятелей периода образования США, чьи теоретические воззрения и практическая деятельность оказали решающее воздействие на содержание Конституции США 1787 г.</w:t>
      </w:r>
    </w:p>
    <w:p>
      <w:pPr>
        <w:pStyle w:val="TextBodyIndent"/>
        <w:keepNext w:val="true"/>
        <w:widowControl w:val="false"/>
        <w:spacing w:lineRule="auto" w:line="360" w:before="0" w:after="0"/>
        <w:ind w:firstLine="709"/>
        <w:jc w:val="both"/>
        <w:rPr/>
      </w:pPr>
      <w:r>
        <w:rPr>
          <w:sz w:val="28"/>
        </w:rPr>
        <w:t>В период непосредственной подготовки Конституции, а особенно после ее принятия в стране разгорелась острая политическая борьба между федералистами и антифедералистами. Внешне основой раскола на эти политические группировки было отношение к намеченной Конституцией федеральной форме государственного устройства США.</w:t>
      </w:r>
    </w:p>
    <w:p>
      <w:pPr>
        <w:pStyle w:val="TextBodyIndent"/>
        <w:keepNext w:val="true"/>
        <w:widowControl w:val="false"/>
        <w:spacing w:lineRule="auto" w:line="360" w:before="0" w:after="0"/>
        <w:ind w:firstLine="709"/>
        <w:jc w:val="both"/>
        <w:rPr/>
      </w:pPr>
      <w:r>
        <w:rPr>
          <w:sz w:val="28"/>
        </w:rPr>
        <w:t>Гамильтон принадлежал к числу наиболее влиятельных лидеров федералистов, считавших, что федеративное устройство преодолевает слабость конфедеративной организации США, закрепленной “Статьями конфедерации” 1781 г. Только сильная центральная власть, по их мнению, способна создать прочное государство и не допустить дальнейшего развития демократического движения масс, возросшего после победы в Войне за независимость. Федерация, утверждал Гамильтон, будет барьером, препятствующим внутренним раздорам и народным восстаниям.</w:t>
      </w:r>
    </w:p>
    <w:p>
      <w:pPr>
        <w:pStyle w:val="TextBodyIndent"/>
        <w:keepNext w:val="true"/>
        <w:widowControl w:val="false"/>
        <w:spacing w:lineRule="auto" w:line="360" w:before="0" w:after="0"/>
        <w:ind w:firstLine="709"/>
        <w:jc w:val="both"/>
        <w:rPr/>
      </w:pPr>
      <w:r>
        <w:rPr>
          <w:sz w:val="28"/>
        </w:rPr>
        <w:t>Федералисты фактически представляли интересы крупной торговой и промышленной буржуазии и плантаторов. Антифедералисты выражали устремления малоимущих и неимущих слоев населения – фермеров, мелких предпринимателей и торговцев, наемных рабочих.</w:t>
      </w:r>
    </w:p>
    <w:p>
      <w:pPr>
        <w:pStyle w:val="TextBodyIndent"/>
        <w:keepNext w:val="true"/>
        <w:widowControl w:val="false"/>
        <w:spacing w:lineRule="auto" w:line="360" w:before="0" w:after="0"/>
        <w:ind w:firstLine="709"/>
        <w:jc w:val="both"/>
        <w:rPr/>
      </w:pPr>
      <w:r>
        <w:rPr>
          <w:sz w:val="28"/>
        </w:rPr>
        <w:t>Политические позиции Гамильтона определились еще в период, предшествовавший Войне за независимость, когда он выступал за мирное урегулирование конфликта, компромисс с Англией. Его теоретические воззрения вполне совпадали с этой позицией. Они сложились под решающим воздействием теории разделения властей Монтескье, на которого, как известно, большое впечатление произвело конституционное устройство английской монархии. Это устройство Гамильтон и считал необходимым положить в основу Конституции США.</w:t>
      </w:r>
    </w:p>
    <w:p>
      <w:pPr>
        <w:pStyle w:val="TextBodyIndent"/>
        <w:keepNext w:val="true"/>
        <w:widowControl w:val="false"/>
        <w:spacing w:lineRule="auto" w:line="360" w:before="0" w:after="0"/>
        <w:ind w:firstLine="709"/>
        <w:jc w:val="both"/>
        <w:rPr/>
      </w:pPr>
      <w:r>
        <w:rPr>
          <w:sz w:val="28"/>
        </w:rPr>
        <w:t>Однако логика освободительной борьбы колоний вынудила Гамильтона признать возможность республиканского строя. Но обязательным условием этого он считал создание сильной президентской власти, мало чем отличающейся от власти конституционного монарха. Президент, по его мнению, должен избираться пожизненно и обладать широкими полномочиями, в том числе возможностью контролировать представительный орган законодательной власти, который под давлением избирателей может принять “произвольные решения”. Эта же идея содержалась в предложении Гамильтона сделать назначаемых президентом министров практически не ответственными перед парламентом.</w:t>
      </w:r>
    </w:p>
    <w:p>
      <w:pPr>
        <w:pStyle w:val="TextBodyIndent"/>
        <w:keepNext w:val="true"/>
        <w:widowControl w:val="false"/>
        <w:spacing w:lineRule="auto" w:line="360" w:before="0" w:after="0"/>
        <w:ind w:firstLine="709"/>
        <w:jc w:val="both"/>
        <w:rPr/>
      </w:pPr>
      <w:r>
        <w:rPr>
          <w:sz w:val="28"/>
        </w:rPr>
        <w:t>Сам парламент мыслился им как двухпалатный, создаваемый на основе избирательного права с высоким имущественным цензом. Деление людей на богатых и бедных, а соответственно на просвещенных и непросвещенных, способных и неспособных управлять делами общества имеет, по утверждению Гамильтона, естественное происхождение и неустранимо. Богатым и, следовательно, просвещенным по самой природе принадлежит право быть представленными в высших государственных органах. Только они способны обеспечить стабильность политического строя, ибо любые изменения его не дадут им ничего хорошего. Предоставление же народу возможности активно участвовать в государственных делах неизбежно приведет к ошибкам и заблуждениям из-за неразумности и непостоянства масс и тем самым ослабит государство.</w:t>
      </w:r>
    </w:p>
    <w:p>
      <w:pPr>
        <w:pStyle w:val="TextBodyIndent"/>
        <w:keepNext w:val="true"/>
        <w:widowControl w:val="false"/>
        <w:spacing w:lineRule="auto" w:line="360" w:before="0" w:after="0"/>
        <w:ind w:firstLine="709"/>
        <w:jc w:val="both"/>
        <w:rPr/>
      </w:pPr>
      <w:r>
        <w:rPr>
          <w:sz w:val="28"/>
        </w:rPr>
        <w:t>Не все идеи Гамильтона были восприняты Конституцией США (пожизненный президент, цензовое избирательное право). Но как общая направленность, так и большая часть конкретных предложений Гамильтона были приняты Конституционным конвентом. В связи с этим следует обратить внимание, что из 55 членов Конституционного конвента только 8 участвовали в принятии Декларации независимости. Поэтому понятно, что Конвент поддержал Гамильтона, возражавшего даже против включения в текст Конституции Билля о правах, хотя такие билли уже содержались в конституциях штатов – учредителей США.</w:t>
      </w:r>
    </w:p>
    <w:p>
      <w:pPr>
        <w:pStyle w:val="TextBodyIndent"/>
        <w:keepNext w:val="true"/>
        <w:widowControl w:val="false"/>
        <w:spacing w:lineRule="auto" w:line="360" w:before="0" w:after="0"/>
        <w:ind w:firstLine="709"/>
        <w:jc w:val="both"/>
        <w:rPr>
          <w:sz w:val="28"/>
        </w:rPr>
      </w:pPr>
      <w:r>
        <w:rPr>
          <w:sz w:val="28"/>
        </w:rPr>
      </w:r>
    </w:p>
    <w:p>
      <w:pPr>
        <w:pStyle w:val="Heading2"/>
        <w:widowControl w:val="false"/>
        <w:spacing w:lineRule="auto" w:line="360" w:before="0" w:after="0"/>
        <w:ind w:firstLine="709"/>
        <w:jc w:val="center"/>
        <w:rPr>
          <w:rFonts w:ascii="Times New Roman;Times New Roman" w:hAnsi="Times New Roman;Times New Roman" w:cs="Times New Roman;Times New Roman"/>
          <w:i w:val="false"/>
          <w:i w:val="false"/>
          <w:sz w:val="28"/>
        </w:rPr>
      </w:pPr>
      <w:r>
        <w:rPr>
          <w:rFonts w:cs="Times New Roman;Times New Roman" w:ascii="Times New Roman;Times New Roman" w:hAnsi="Times New Roman;Times New Roman"/>
          <w:i w:val="false"/>
          <w:sz w:val="28"/>
        </w:rPr>
        <w:t>§ 5. Заключение</w:t>
      </w:r>
    </w:p>
    <w:p>
      <w:pPr>
        <w:pStyle w:val="TextBodyIndent"/>
        <w:keepNext w:val="true"/>
        <w:widowControl w:val="false"/>
        <w:spacing w:lineRule="auto" w:line="360" w:before="0" w:after="0"/>
        <w:ind w:firstLine="709"/>
        <w:jc w:val="both"/>
        <w:rPr>
          <w:rFonts w:ascii="Times New Roman;Times New Roman" w:hAnsi="Times New Roman;Times New Roman" w:cs="Times New Roman;Times New Roman"/>
          <w:i/>
          <w:i/>
          <w:sz w:val="28"/>
        </w:rPr>
      </w:pPr>
      <w:r>
        <w:rPr>
          <w:rFonts w:cs="Times New Roman;Times New Roman"/>
          <w:i/>
          <w:sz w:val="28"/>
        </w:rPr>
      </w:r>
    </w:p>
    <w:p>
      <w:pPr>
        <w:pStyle w:val="TextBodyIndent"/>
        <w:keepNext w:val="true"/>
        <w:widowControl w:val="false"/>
        <w:spacing w:lineRule="auto" w:line="360" w:before="0" w:after="0"/>
        <w:ind w:firstLine="709"/>
        <w:jc w:val="both"/>
        <w:rPr/>
      </w:pPr>
      <w:r>
        <w:rPr>
          <w:sz w:val="28"/>
        </w:rPr>
        <w:t>Американские мыслители не внесли существенно новых положений в западноевропейскую естественно-правовую доктрину. Но бесспорна их заслуга в ее пропаганде и оригинальной трактовке некоторых положений применительно к обстановке Войны за независимость и последующего конституционного оформления США (например, выведение из права на революцию права на образование независимого государства, республиканское истолкование теории разделения властей).</w:t>
      </w:r>
    </w:p>
    <w:p>
      <w:pPr>
        <w:pStyle w:val="TextBodyIndent"/>
        <w:keepNext w:val="true"/>
        <w:widowControl w:val="false"/>
        <w:spacing w:lineRule="auto" w:line="360" w:before="0" w:after="0"/>
        <w:ind w:firstLine="709"/>
        <w:jc w:val="both"/>
        <w:rPr/>
      </w:pPr>
      <w:r>
        <w:rPr>
          <w:sz w:val="28"/>
        </w:rPr>
        <w:t>Характер этой трактовки определялся теми классовыми интересами, которые она отражала. В политических и правовых взглядах Пейна и Джефферсона проявились демократические и революционные тенденции в освободительном движении колонистов, выражавшие настроения и чаяния простых людей. У Гамильтона естественно-правовая доктрина получила иное истолкование, отвечавшее компромиссным тенденциям в среде высших слоев колонистов в борьбе с Англией.</w:t>
      </w:r>
    </w:p>
    <w:p>
      <w:pPr>
        <w:pStyle w:val="TextBodyIndent"/>
        <w:keepNext w:val="true"/>
        <w:widowControl w:val="false"/>
        <w:spacing w:lineRule="auto" w:line="360" w:before="0" w:after="0"/>
        <w:ind w:firstLine="709"/>
        <w:jc w:val="both"/>
        <w:rPr/>
      </w:pPr>
      <w:r>
        <w:rPr>
          <w:sz w:val="28"/>
        </w:rPr>
        <w:t>Общие, в принципе, теоретические посылки привели поэтому к различным практически-политическим и конкретно-правовым выводам. В области политической это проявилось в разном отношении к государственному строю Англии и идеализировавшим его теориям Локка и Монтескье. Если Пейн и Джефферсон не считали его совершенным, а названные теории убедительными, то Гамильтон стоял на противоположных позициях. В области правовой такое же различие в отношении к естественному равенству людей и вытекающему из него равноправию граждан, противником которого был Гамильтон и горячими сторонниками – Пейн и Джефферсон, распространявшие принцип равенства людей и на негров-рабов.</w:t>
      </w:r>
    </w:p>
    <w:p>
      <w:pPr>
        <w:pStyle w:val="TextBodyIndent"/>
        <w:keepNext w:val="true"/>
        <w:widowControl w:val="false"/>
        <w:spacing w:lineRule="auto" w:line="360" w:before="0" w:after="0"/>
        <w:ind w:firstLine="709"/>
        <w:jc w:val="both"/>
        <w:rPr/>
      </w:pPr>
      <w:r>
        <w:rPr>
          <w:sz w:val="28"/>
        </w:rPr>
        <w:t>Оценивая политические и правовые взгляды Пейна, Джефферсона и Гамильтона, необходимо иметь в виду и еще одно существенное обстоятельство – впервые в истории идеи естественно-правовой доктрины были конкретизированы в конституционных установлениях, закреплены в конституционных документах. Так, Декларация независимости Соединенных Штатов, провозглашая образование США как независимого государства, закрепила развитые Пейном и Джефферсоном идеи народного суверенитета и права народа на революцию. Если теория Локка лишь описала утвердившийся в Англии в результате буржуазной революции государственной строй, то сложившиеся под ее влиянием (как и под влиянием теории Монтескье) взгляды Гамильтона послужили теоретической базой для разработки Конституции США 1787 г.</w:t>
      </w:r>
      <w:r>
        <w:br w:type="page"/>
      </w:r>
    </w:p>
    <w:p>
      <w:pPr>
        <w:pStyle w:val="Heading1"/>
        <w:widowControl w:val="false"/>
        <w:spacing w:lineRule="auto" w:line="360" w:before="0" w:after="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ГЛАВА 14. ПОЛИТИЧЕСКИЕ И ПРАВОВЫЕ УЧЕНИЯ В РОССИИ В ПЕРИОД ДАЛЬНЕЙШЕГО УКРЕПЛЕНИЯ ДВОРЯНСКОЙ МОНАРХИИ (ВТОРАЯ ПОЛОВИНА XVIII В.)</w:t>
      </w:r>
    </w:p>
    <w:p>
      <w:pPr>
        <w:pStyle w:val="Normal"/>
        <w:keepNext w:val="true"/>
        <w:widowControl w:val="false"/>
        <w:spacing w:lineRule="auto" w:line="360"/>
        <w:ind w:firstLine="709"/>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Heading2"/>
        <w:widowControl w:val="false"/>
        <w:spacing w:lineRule="auto" w:line="360" w:before="0" w:after="0"/>
        <w:ind w:firstLine="709"/>
        <w:jc w:val="center"/>
        <w:rPr>
          <w:rFonts w:ascii="Times New Roman;Times New Roman" w:hAnsi="Times New Roman;Times New Roman" w:cs="Times New Roman;Times New Roman"/>
          <w:i w:val="false"/>
          <w:i w:val="false"/>
          <w:sz w:val="28"/>
        </w:rPr>
      </w:pPr>
      <w:r>
        <w:rPr>
          <w:rFonts w:cs="Times New Roman;Times New Roman" w:ascii="Times New Roman;Times New Roman" w:hAnsi="Times New Roman;Times New Roman"/>
          <w:i w:val="false"/>
          <w:sz w:val="28"/>
        </w:rPr>
        <w:t>§ 1. Введение</w:t>
      </w:r>
    </w:p>
    <w:p>
      <w:pPr>
        <w:pStyle w:val="TextBodyIndent"/>
        <w:keepNext w:val="true"/>
        <w:widowControl w:val="false"/>
        <w:spacing w:lineRule="auto" w:line="360" w:before="0" w:after="0"/>
        <w:ind w:firstLine="709"/>
        <w:jc w:val="both"/>
        <w:rPr>
          <w:rFonts w:ascii="Times New Roman;Times New Roman" w:hAnsi="Times New Roman;Times New Roman" w:cs="Times New Roman;Times New Roman"/>
          <w:i/>
          <w:i/>
          <w:sz w:val="28"/>
        </w:rPr>
      </w:pPr>
      <w:r>
        <w:rPr>
          <w:rFonts w:cs="Times New Roman;Times New Roman"/>
          <w:i/>
          <w:sz w:val="28"/>
        </w:rPr>
      </w:r>
    </w:p>
    <w:p>
      <w:pPr>
        <w:pStyle w:val="TextBodyIndent"/>
        <w:keepNext w:val="true"/>
        <w:widowControl w:val="false"/>
        <w:spacing w:lineRule="auto" w:line="360" w:before="0" w:after="0"/>
        <w:ind w:firstLine="709"/>
        <w:jc w:val="both"/>
        <w:rPr/>
      </w:pPr>
      <w:r>
        <w:rPr>
          <w:sz w:val="28"/>
        </w:rPr>
        <w:t>Во второй половине XVIII в. в России продолжалось укрепление сословного строя, основанного на крепостничестве и самодержавии. Дворянство, добившееся освобождения от обязательной военной или иной государственной службы (Указ Петра III 1762 г.), превращалось в паразитическое сословие, стремящееся упрочить и расширить свои привилегии, особенно исключительное право собственности на крепостных крестьян. Российские купцы и владельцы мануфактур в своих пожеланиях не шли далее предоставления им права покупать крепостных к фабрикам и заводам. Усиливались эксплуатация и угнетение крепостного крестьянства, все чаще вспыхивали его волнения, нарастала крестьянская война. На страже феодальных отношений стояло самодержавное государство.</w:t>
      </w:r>
    </w:p>
    <w:p>
      <w:pPr>
        <w:pStyle w:val="TextBodyIndent"/>
        <w:keepNext w:val="true"/>
        <w:widowControl w:val="false"/>
        <w:spacing w:lineRule="auto" w:line="360" w:before="0" w:after="0"/>
        <w:ind w:firstLine="709"/>
        <w:jc w:val="both"/>
        <w:rPr/>
      </w:pPr>
      <w:r>
        <w:rPr>
          <w:sz w:val="28"/>
        </w:rPr>
        <w:t>В результате очередного переворота, осуществленного дворянской гвардией, в 1762 г. на российском престоле оказалась Екатерина II. Ее правление – период “просвещенного абсолютизма”, для которого характерны активная деятельность самодержавного государства, направленная на законодательное закрепление крепостничества, усиление привилегий дворянства, расширение границ государства, покровительство развитию промышленности и торговли, жестокое подавление народных волнений, а также резкое противоречие между либеральной официальной идеологией и реакционной феодально-крепостнической политикой.</w:t>
      </w:r>
    </w:p>
    <w:p>
      <w:pPr>
        <w:pStyle w:val="TextBodyIndent"/>
        <w:keepNext w:val="true"/>
        <w:widowControl w:val="false"/>
        <w:spacing w:lineRule="auto" w:line="360" w:before="0" w:after="0"/>
        <w:ind w:firstLine="709"/>
        <w:jc w:val="both"/>
        <w:rPr/>
      </w:pPr>
      <w:r>
        <w:rPr>
          <w:sz w:val="28"/>
        </w:rPr>
        <w:t>Во второй половине XVIII в. завершалось законодательное оформление крепостничества, которое в России не отличалось от рабства. Крепостным было запрещено жаловаться на помещиков, последним – предоставлено право ссылать крепостных в Сибирь. Крестьянская война 1773–1775 гг. против помещиков была жестоко подавлена правительством. Завершением крепостничества было прикрепление к земле крестьян Украины (1783 г.).</w:t>
      </w:r>
    </w:p>
    <w:p>
      <w:pPr>
        <w:pStyle w:val="TextBodyIndent"/>
        <w:keepNext w:val="true"/>
        <w:widowControl w:val="false"/>
        <w:spacing w:lineRule="auto" w:line="360" w:before="0" w:after="0"/>
        <w:ind w:firstLine="709"/>
        <w:jc w:val="both"/>
        <w:rPr/>
      </w:pPr>
      <w:r>
        <w:rPr>
          <w:sz w:val="28"/>
        </w:rPr>
        <w:t>Политико-правовая идеология образованных классов этого периода развивалась под сильным влиянием идей Просвещения Западной Европы, особенно Франции.</w:t>
      </w:r>
    </w:p>
    <w:p>
      <w:pPr>
        <w:pStyle w:val="TextBodyIndent"/>
        <w:keepNext w:val="true"/>
        <w:widowControl w:val="false"/>
        <w:spacing w:lineRule="auto" w:line="360" w:before="0" w:after="0"/>
        <w:ind w:firstLine="709"/>
        <w:jc w:val="center"/>
        <w:rPr>
          <w:b/>
          <w:b/>
          <w:sz w:val="28"/>
        </w:rPr>
      </w:pPr>
      <w:r>
        <w:rPr>
          <w:b/>
          <w:sz w:val="28"/>
        </w:rPr>
      </w:r>
    </w:p>
    <w:p>
      <w:pPr>
        <w:pStyle w:val="Heading2"/>
        <w:widowControl w:val="false"/>
        <w:spacing w:lineRule="auto" w:line="360" w:before="0" w:after="0"/>
        <w:ind w:firstLine="709"/>
        <w:jc w:val="center"/>
        <w:rPr>
          <w:rFonts w:ascii="Times New Roman;Times New Roman" w:hAnsi="Times New Roman;Times New Roman" w:cs="Times New Roman;Times New Roman"/>
          <w:i w:val="false"/>
          <w:i w:val="false"/>
          <w:sz w:val="28"/>
        </w:rPr>
      </w:pPr>
      <w:r>
        <w:rPr>
          <w:rFonts w:cs="Times New Roman;Times New Roman" w:ascii="Times New Roman;Times New Roman" w:hAnsi="Times New Roman;Times New Roman"/>
          <w:i w:val="false"/>
          <w:sz w:val="28"/>
        </w:rPr>
        <w:t>§ 2. Идеология “просвещенного абсолютизма”</w:t>
      </w:r>
    </w:p>
    <w:p>
      <w:pPr>
        <w:pStyle w:val="TextBodyIndent"/>
        <w:keepNext w:val="true"/>
        <w:widowControl w:val="false"/>
        <w:spacing w:lineRule="auto" w:line="360" w:before="0" w:after="0"/>
        <w:ind w:firstLine="709"/>
        <w:jc w:val="both"/>
        <w:rPr>
          <w:rFonts w:ascii="Times New Roman;Times New Roman" w:hAnsi="Times New Roman;Times New Roman" w:cs="Times New Roman;Times New Roman"/>
          <w:i/>
          <w:i/>
          <w:sz w:val="28"/>
        </w:rPr>
      </w:pPr>
      <w:r>
        <w:rPr>
          <w:rFonts w:cs="Times New Roman;Times New Roman"/>
          <w:i/>
          <w:sz w:val="28"/>
        </w:rPr>
      </w:r>
    </w:p>
    <w:p>
      <w:pPr>
        <w:pStyle w:val="TextBodyIndent"/>
        <w:keepNext w:val="true"/>
        <w:widowControl w:val="false"/>
        <w:spacing w:lineRule="auto" w:line="360" w:before="0" w:after="0"/>
        <w:ind w:firstLine="709"/>
        <w:jc w:val="both"/>
        <w:rPr/>
      </w:pPr>
      <w:r>
        <w:rPr>
          <w:sz w:val="28"/>
        </w:rPr>
        <w:t>Первые годы правления Екатерины II ознаменованы разработкой новой официальной идеологии, использующей для апологии самодержавия и крепостничества ряд идей Просвещения. Усвоение либеральной фразеологии и контакты с просветителями (переписка с Вольтером и Даламбером, приглашение в Россию Дидро и др.) имели цель не только оправдать в глазах просвещенной Европы незаконное воцарение Екатерины II, но и повысить общеевропейский престиж Российской империи, обосновать активную и независимую внешнюю политику.</w:t>
      </w:r>
    </w:p>
    <w:p>
      <w:pPr>
        <w:pStyle w:val="TextBodyIndent"/>
        <w:keepNext w:val="true"/>
        <w:widowControl w:val="false"/>
        <w:spacing w:lineRule="auto" w:line="360" w:before="0" w:after="0"/>
        <w:ind w:firstLine="709"/>
        <w:jc w:val="both"/>
        <w:rPr/>
      </w:pPr>
      <w:r>
        <w:rPr>
          <w:sz w:val="28"/>
        </w:rPr>
        <w:t>Порицая “вред предыдущего самовластия”, Екатерина II не скупилась на обещания “учредить добрый порядок и утвердить правосудие в любезном нашем отечестве”. В 1767 г. была созвана Комиссия для сочинения проекта нового Уложения (Уложенная комиссия), в которой были представлены все сословия, кроме крепостных крестьян. Екатерина II подготовила для этой Комиссии обширный “Наказ”, большая часть текста которого (примерно три четверти) воспроизводит фразы, идеи, тексты западноевропейских просветителей, преимущественно Монтескье и Беккариа; первоначальный текст “Наказа” по желанию императрицы более чем наполовину сокращен ее приближенными.</w:t>
      </w:r>
    </w:p>
    <w:p>
      <w:pPr>
        <w:pStyle w:val="TextBodyIndent"/>
        <w:keepNext w:val="true"/>
        <w:widowControl w:val="false"/>
        <w:spacing w:lineRule="auto" w:line="360" w:before="0" w:after="0"/>
        <w:ind w:firstLine="709"/>
        <w:jc w:val="both"/>
        <w:rPr/>
      </w:pPr>
      <w:r>
        <w:rPr>
          <w:sz w:val="28"/>
        </w:rPr>
        <w:t>В “Наказе” содержится ряд декларативных положений, не осуществимых в самодержавно-крепостнической стране: равенство граждан, состоящее в подчинении общим для всех законам, свобода как зависимость только от закона, уверенность граждан в своей безопасности, ограничение государственной власти пределами, ею же положенными, власть законов и др. Декларативные положения “Наказа” должны были свидетельствовать о “просвещенности” российского монарха и способствовать приобщению России к числу ведущих цивилизованных держав.</w:t>
      </w:r>
    </w:p>
    <w:p>
      <w:pPr>
        <w:pStyle w:val="TextBodyIndent"/>
        <w:keepNext w:val="true"/>
        <w:widowControl w:val="false"/>
        <w:spacing w:lineRule="auto" w:line="360" w:before="0" w:after="0"/>
        <w:ind w:firstLine="709"/>
        <w:jc w:val="both"/>
        <w:rPr/>
      </w:pPr>
      <w:r>
        <w:rPr>
          <w:sz w:val="28"/>
        </w:rPr>
        <w:t>“</w:t>
      </w:r>
      <w:r>
        <w:rPr>
          <w:sz w:val="28"/>
        </w:rPr>
        <w:t>Россия есть европейская держава”, – провозглашается в самом начале “Наказа”. Екатерина II стремилась дать обоснование самодержавного правления в духе идей Просвещения. Для этого используются ссылки на особенности географического положения страны: “Российская империя есть столь обширна, что кроме самодержавного государя всякая другая форма правления вредна ей... Пространное государство предполагает самодержавную власть в той особе, которая оным правит... Всякое другое правление не только было бы России вредно, но вконец разорительно”.</w:t>
      </w:r>
    </w:p>
    <w:p>
      <w:pPr>
        <w:pStyle w:val="TextBodyIndent"/>
        <w:keepNext w:val="true"/>
        <w:widowControl w:val="false"/>
        <w:spacing w:lineRule="auto" w:line="360" w:before="0" w:after="0"/>
        <w:ind w:firstLine="709"/>
        <w:jc w:val="both"/>
        <w:rPr/>
      </w:pPr>
      <w:r>
        <w:rPr>
          <w:sz w:val="28"/>
        </w:rPr>
        <w:t>Воспроизводя в “Наказе” тексты книги Монтескье “О духе законов”, Екатерина II местами существенно их искажает, заменяя слово “деспотизм” словом “самодержавие”. Искажена и запутана в “Наказе” концепция разделения властей как гарантии политической свободы; оно подменено разграничением компетенции различных ведомств и государственных органов, представляющих “протоки, через которые изливается власть государева”. Самодержавное правление, говорится в “Наказе”, стремится не лишить людей “естественной их вольности”, а направить их действия к “общему благу”. В этих целях оно поддерживает промышленность и торговлю, развивает просвещение; в “Наказе” даны торжественные обещания издать законы, улучшающие положение народа. “Самодержавных правлений намерение и конец есть – слава граждан, государства и государя”.</w:t>
      </w:r>
    </w:p>
    <w:p>
      <w:pPr>
        <w:pStyle w:val="TextBodyIndent"/>
        <w:keepNext w:val="true"/>
        <w:widowControl w:val="false"/>
        <w:spacing w:lineRule="auto" w:line="360" w:before="0" w:after="0"/>
        <w:ind w:firstLine="709"/>
        <w:jc w:val="both"/>
        <w:rPr/>
      </w:pPr>
      <w:r>
        <w:rPr>
          <w:sz w:val="28"/>
        </w:rPr>
        <w:t>Либеральные жесты начала царствования Екатерины II были, помимо сказанного, своеобразным зондированием чувств и настроений дворянства, примеркой к общественному сознанию господствующего класса ограниченно-либеральных идей с перспективой определения политики самодержавного государства; к числу таких положений “Наказа” относились содержавшиеся в его первоначальном тексте предположения определить законом порядок выкупа крепостных либо наделить их участками земли. Именно эти разделы “Наказа” вызвали пристальное внимание екатерининского окружения и подверглись наибольшим сокращениям.</w:t>
      </w:r>
    </w:p>
    <w:p>
      <w:pPr>
        <w:pStyle w:val="TextBodyIndent"/>
        <w:keepNext w:val="true"/>
        <w:widowControl w:val="false"/>
        <w:spacing w:lineRule="auto" w:line="360" w:before="0" w:after="0"/>
        <w:ind w:firstLine="709"/>
        <w:jc w:val="both"/>
        <w:rPr/>
      </w:pPr>
      <w:r>
        <w:rPr>
          <w:sz w:val="28"/>
        </w:rPr>
        <w:t>В окончательном тексте “Наказа” крепостничество (“рабство”, “неволя”) берется как факт, не подлежащий критике; для его обоснования приспосабливаются даже отдельные высказывания западноевропейских просветителей. Беглое замечание Монтескье о беспорядках, связанных с освобождением сразу большого количества рабов в Древнем Риме, в “Наказе” превращено в рассуждение о невозможности законодательной отмены крепостного права: “Не должно вдруг и через узаконение общее делать великого числа освобождение”.</w:t>
      </w:r>
    </w:p>
    <w:p>
      <w:pPr>
        <w:pStyle w:val="TextBodyIndent"/>
        <w:keepNext w:val="true"/>
        <w:widowControl w:val="false"/>
        <w:spacing w:lineRule="auto" w:line="360" w:before="0" w:after="0"/>
        <w:ind w:firstLine="709"/>
        <w:jc w:val="both"/>
        <w:rPr/>
      </w:pPr>
      <w:r>
        <w:rPr>
          <w:sz w:val="28"/>
        </w:rPr>
        <w:t>В некоторых статьях “Наказа” предлагались отдельные меры по стимулированию труда земледельцев; было сформулировано положение: “Законы могут учредить нечто полезное для собственного рабов имущества”.</w:t>
      </w:r>
    </w:p>
    <w:p>
      <w:pPr>
        <w:pStyle w:val="TextBodyIndent"/>
        <w:keepNext w:val="true"/>
        <w:widowControl w:val="false"/>
        <w:spacing w:lineRule="auto" w:line="360" w:before="0" w:after="0"/>
        <w:ind w:firstLine="709"/>
        <w:jc w:val="both"/>
        <w:rPr/>
      </w:pPr>
      <w:r>
        <w:rPr>
          <w:sz w:val="28"/>
        </w:rPr>
        <w:t>Это положение “Наказа” весной 1768 г. стало поводом к острой дискуссии в Комиссии. Депутат Коробьин высказал мнение, что причиной крестьянских побегов являются разорение и чрезмерное притеснение крепостных помещиками; для предупреждения побегов и для подъема земледелия он предложил определить законом размер крестьянских повинностей и вообще “какую власть имеют помещики над имуществом своего крестьянина”. С поддержкой мнения Коробьина выступило несколько депутатов. Никто из выступавших не предлагал отменить или ослабить господскую власть помещика над крепостным; эта власть, заявлял Коробьин, “остается полная, как и ныне”. В процессе обсуждения крестьянского вопроса было даже выдвинуто новое обоснование помещичьей власти как особой государственной службы, заменившей отмененную обязанность службы военной или статской: “Всякий помещик, – рассуждал депутат Козельский, – как член тела или общества, помогая главному правительству, должен по закону быть обязан наблюдать за своими крестьянами, чтобы они прилежнее работали, принуждая ленивых”. Однако само лишь обсуждение проблемы отношений между помещиками и крепостными больно затронуло чувства и интересы основной массы крепостников; с яростными выпадами против Коробьина выступили князь Щербатов и другие депутаты.</w:t>
      </w:r>
    </w:p>
    <w:p>
      <w:pPr>
        <w:pStyle w:val="TextBodyIndent"/>
        <w:keepNext w:val="true"/>
        <w:widowControl w:val="false"/>
        <w:spacing w:lineRule="auto" w:line="360" w:before="0" w:after="0"/>
        <w:ind w:firstLine="709"/>
        <w:jc w:val="both"/>
        <w:rPr/>
      </w:pPr>
      <w:r>
        <w:rPr>
          <w:sz w:val="28"/>
        </w:rPr>
        <w:t>Противодействие дворянства вызвало проводимое тогда же (1766–1768 гг.) Вольным экономическим обществом обсуждение конкурсной темы о целесообразности “ради общего благоденствия” предоставить крестьянам право какой-нибудь собственности, темы, постановка которой была воспринята как проблематичность крепостного права вообще. Первой премии было удостоено сочинение под красноречивым девизом: “В пользу свободы вопиют все права, но есть мера всему”. Противопоставляя ужасам рабства блага свободы, автор сочинения, член Дижонской академии Беарде де л'Абей обосновывал реакционный вывод: “Следует подготовить рабов к принятию вольности ранее, чем им будет дана какая-либо собственность”.</w:t>
      </w:r>
    </w:p>
    <w:p>
      <w:pPr>
        <w:pStyle w:val="TextBodyIndent"/>
        <w:keepNext w:val="true"/>
        <w:widowControl w:val="false"/>
        <w:spacing w:lineRule="auto" w:line="360" w:before="0" w:after="0"/>
        <w:ind w:firstLine="709"/>
        <w:jc w:val="both"/>
        <w:rPr/>
      </w:pPr>
      <w:r>
        <w:rPr>
          <w:sz w:val="28"/>
        </w:rPr>
        <w:t>Однако даже и это обоснование крепостничества, гибко сочетающее его оправдание на практике с чисто теоретическим порицанием, не заняло ведущего места в идеологии “просвещенного абсолютизма”. Большинство поступивших на конкурс произведений было написано в откровенно рабовладельческом духе.</w:t>
      </w:r>
    </w:p>
    <w:p>
      <w:pPr>
        <w:pStyle w:val="TextBodyIndent"/>
        <w:keepNext w:val="true"/>
        <w:widowControl w:val="false"/>
        <w:spacing w:lineRule="auto" w:line="360" w:before="0" w:after="0"/>
        <w:ind w:firstLine="709"/>
        <w:jc w:val="both"/>
        <w:rPr/>
      </w:pPr>
      <w:r>
        <w:rPr>
          <w:sz w:val="28"/>
        </w:rPr>
        <w:t>Настроение основной массы дворянства нашло выражение в сочинениях по крестьянскому вопросу А.П.Сумарокова. По поводу конкурса Экономического общества он писал: “Прежде надобно спросить: потребна ли ради общего благоденствия крепостным людям свобода?”. Для обоснования незыблемости крепостного права Сумароков в духе времени использует ряд модных идей Просвещения. Россия – с точки зрения географии и народонаселения – большая страна с редким населением;</w:t>
      </w:r>
    </w:p>
    <w:p>
      <w:pPr>
        <w:pStyle w:val="TextBodyIndent"/>
        <w:keepNext w:val="true"/>
        <w:widowControl w:val="false"/>
        <w:spacing w:lineRule="auto" w:line="360" w:before="0" w:after="0"/>
        <w:ind w:firstLine="709"/>
        <w:jc w:val="both"/>
        <w:rPr/>
      </w:pPr>
      <w:r>
        <w:rPr>
          <w:sz w:val="28"/>
        </w:rPr>
        <w:t>поэтому России не нужна промышленность: “Там полезны заводы, где мало земли и много крестьян”. Просвещение не коснулось крестьянства, “наш низкий народ никаких благородных чувств еще не имеет”. Сумароков стремится опровергнуть “мнимое естественное право, что все человеки равны”. Различные воспитание и просвещение обусловливают неравенство людей; “да и ничего на свете равного нет”. Общее благоденствие, рассуждает Сумароков, требует сохранения без изменений крепостного права и сословного строя. Интересы сословий не совпадают, но каждое из них имеет в обществе свое место и свое назначение; поскольку “земли все собственные дворянские”, благоденствие общества тождественно интересам дворянства. “Если сделать русских крепостных людей вольными”, все придет в упадок и разрушение. “Будет ужасное несогласие между помещиками и крестьянами, для усмирения которых потребуются многие полки, и непрестанная будет в государстве междоусобная война... – заключает Сумароков. – Свобода крестьянская не только обществу вредна, но и пагубна”.</w:t>
      </w:r>
    </w:p>
    <w:p>
      <w:pPr>
        <w:pStyle w:val="TextBodyIndent"/>
        <w:keepNext w:val="true"/>
        <w:widowControl w:val="false"/>
        <w:spacing w:lineRule="auto" w:line="360" w:before="0" w:after="0"/>
        <w:ind w:firstLine="709"/>
        <w:jc w:val="both"/>
        <w:rPr/>
      </w:pPr>
      <w:r>
        <w:rPr>
          <w:sz w:val="28"/>
        </w:rPr>
        <w:t>В результате обсуждения крестьянского вопроса выявилось, что дворянство в целом крайне болезненно воспринимает любое порицание и какой бы то ни было намек на возможность изменений и реформ, касающихся собственности и власти помещиков над крепостными; поэтому деятельность Уложенной комиссии была прекращена, а Вольное экономическое общество ориентировано на составление инструкций о способах повышения доходности помещичьего хозяйства.</w:t>
      </w:r>
    </w:p>
    <w:p>
      <w:pPr>
        <w:pStyle w:val="TextBodyIndent"/>
        <w:keepNext w:val="true"/>
        <w:widowControl w:val="false"/>
        <w:spacing w:lineRule="auto" w:line="360" w:before="0" w:after="0"/>
        <w:ind w:firstLine="709"/>
        <w:jc w:val="both"/>
        <w:rPr/>
      </w:pPr>
      <w:r>
        <w:rPr>
          <w:sz w:val="28"/>
        </w:rPr>
        <w:t>Встревожившие дворян толки о возможности государственного облегчения крестьянских тягот, обуздания произвола злых и расточительных помещиков сменились официальной точкой зрения, что таких помещиков нет, поскольку в отличие от крестьян Запада крестьяне в России “в большинстве случаев довольны своими помещиками” (князь Щербатов). Идея “общего блага” как цели самодержавия, провозглашенная в начале правления Екатерины II, вскоре обернулась казенным оптимизмом:</w:t>
      </w:r>
    </w:p>
    <w:p>
      <w:pPr>
        <w:pStyle w:val="TextBodyIndent"/>
        <w:keepNext w:val="true"/>
        <w:widowControl w:val="false"/>
        <w:spacing w:lineRule="auto" w:line="360" w:before="0" w:after="0"/>
        <w:ind w:firstLine="709"/>
        <w:jc w:val="both"/>
        <w:rPr/>
      </w:pPr>
      <w:r>
        <w:rPr>
          <w:sz w:val="28"/>
        </w:rPr>
        <w:t>“</w:t>
      </w:r>
      <w:r>
        <w:rPr>
          <w:sz w:val="28"/>
        </w:rPr>
        <w:t>А это примечено, что помещик крестьян, а крестьяне помещиков очень любят” (Сумароков); “неоспоримо, что лучше судьбы наших крестьян у хорошего помещика нет во всей вселенной” (замечание Екатерины II на книге А.Н. Радищева); “наши налоги так умеренны, что каждый русский крестьянин может есть курицу, когда ему вздумается. В последнее время они, впрочем, предпочитают курице индюшку” (из письма Екатерины II Вольтеру); “во всеобщем благоденствии мы первенствуем” (маршал Уложенной комиссии Бибиков).</w:t>
      </w:r>
    </w:p>
    <w:p>
      <w:pPr>
        <w:pStyle w:val="TextBodyIndent"/>
        <w:keepNext w:val="true"/>
        <w:widowControl w:val="false"/>
        <w:spacing w:lineRule="auto" w:line="360" w:before="0" w:after="0"/>
        <w:ind w:firstLine="709"/>
        <w:jc w:val="both"/>
        <w:rPr/>
      </w:pPr>
      <w:r>
        <w:rPr>
          <w:sz w:val="28"/>
        </w:rPr>
        <w:t>Твердый курс самодержавия на защиту и укрепление крепостного права, соответствующий интересам основной массы дворянства, предрешил и отказ от правовой реформы. Деятельность Уложенной комиссии была прекращена не только из-за нежелательных прений по крестьянскому вопросу, но и из-за выявившейся ненадобности для самодержавия общей реформы права, приведения в порядок запутанной и противоречивой правовой системы.</w:t>
      </w:r>
    </w:p>
    <w:p>
      <w:pPr>
        <w:pStyle w:val="TextBodyIndent"/>
        <w:keepNext w:val="true"/>
        <w:widowControl w:val="false"/>
        <w:spacing w:lineRule="auto" w:line="360" w:before="0" w:after="0"/>
        <w:ind w:firstLine="709"/>
        <w:jc w:val="both"/>
        <w:rPr/>
      </w:pPr>
      <w:r>
        <w:rPr>
          <w:sz w:val="28"/>
        </w:rPr>
        <w:t>Поначалу в “Наказе” ставилась задача создать Уложение, все законы содержащее, определяющее, чего желать должно, а чего не должно желать; однако в России сложился тип полицейского государства иной, чем государство феодально-прусского образца с его тотальной и детальной правовой регламентацией всех сторон жизни и дотошным чиновничьим контролем за соблюдением правил и норм полицейской опеки. Обширность территории Российской империи, невысокий уровень культуры господствовавших дворян-помещиков, традиционное почтение к меняющимся велениям носителей высшей власти в ущерб авторитету права, сложность, архаичность, запутанность законодательства создавали условия для иного типа самодержавно-полицейского государства. Его политический режим состоял не столько в детальном правовом регулировании отношений личной и общественной жизни, сколько в почти неограниченном, произвольном вторжении в жизнь и отношения низших сословий со стороны облеченных властными полномочиями помещиков, чиновников, полиции самодержавного государства, объединенных общим классовым интересом, покорностью велениям верховной власти, угодничеством перед высшими чинами. Именно поэтому, прекратив деятельность Уложенной комиссии, Екатерина II через официозный журнал (1769 г.) пояснила: “Пока новые законы поспеют – будем жить, как отцы наши жили”.</w:t>
      </w:r>
    </w:p>
    <w:p>
      <w:pPr>
        <w:pStyle w:val="TextBodyIndent"/>
        <w:keepNext w:val="true"/>
        <w:widowControl w:val="false"/>
        <w:spacing w:lineRule="auto" w:line="360" w:before="0" w:after="0"/>
        <w:ind w:firstLine="709"/>
        <w:jc w:val="both"/>
        <w:rPr/>
      </w:pPr>
      <w:r>
        <w:rPr>
          <w:sz w:val="28"/>
        </w:rPr>
        <w:t>В целом для эпохи и идеологии “просвещенного абсолютизма” характерно противоречие между словом и делом, попыткой воспринять передовые для того времени идеи и стремлением укрепить и усилить реакционные феодально-крепостнические учреждения. Во второй половине XVIII в. уже раздавались голоса о невыгодности земледелия, основанного на подневольном труде; еще со времен Петра I общим было порицание продажи крепостных в розницу, без семьи и без земли; нередки были сетования на расточительных и жестоких помещиков. Однако защитить крепостного от помещичьего произвола можно было, только ограничив право собственности и господскую власть помещиков, на что самодержавие не пошло именно из-за его органической связи с крепостничеством; в период завершения строительства военно-бюрократического аппарата феодально-абсолютистскому государству нужны были не столько помещики – “рачительные хозяева”, сколько полновластные надсмотрщики над многомиллионными массами подневольного крестьянства.</w:t>
      </w:r>
    </w:p>
    <w:p>
      <w:pPr>
        <w:pStyle w:val="TextBodyIndent"/>
        <w:keepNext w:val="true"/>
        <w:widowControl w:val="false"/>
        <w:spacing w:lineRule="auto" w:line="360" w:before="0" w:after="0"/>
        <w:ind w:firstLine="709"/>
        <w:jc w:val="both"/>
        <w:rPr/>
      </w:pPr>
      <w:r>
        <w:rPr>
          <w:sz w:val="28"/>
        </w:rPr>
        <w:t>В процессе и в результате “примерки” к общественному сознанию господствующего класса освободительных идей выработался особенный тип вольтерьянца-крепостника, знающего новинки просветительской литературы Запада, восхищающегося свободой античных республик, конституционными порядками Англии и Голландии, сочувственно следящего за борьбой народа Соединенных Штатов, осуждающего торговлю неграми в Америке, но непримиримо враждебного к самой мысли о признании человеческого достоинства принадлежащих ему крепостных, предоставлении им хоть каких-нибудь прав, ослаблении его господской власти и собственности на людей. Если официальной доктриной “просвещенного абсолютизма” были либеральные идеи Просвещения, то подлинной его идеологией стал макиавеллизм: “Во всем должно иметь и лисий хвост и волчий рот”, – поучала Екатерина II своих высших сановников.</w:t>
      </w:r>
      <w:r>
        <w:br w:type="page"/>
      </w:r>
    </w:p>
    <w:p>
      <w:pPr>
        <w:pStyle w:val="Heading2"/>
        <w:widowControl w:val="false"/>
        <w:spacing w:lineRule="auto" w:line="360" w:before="0" w:after="0"/>
        <w:ind w:firstLine="709"/>
        <w:jc w:val="center"/>
        <w:rPr>
          <w:rFonts w:ascii="Times New Roman;Times New Roman" w:hAnsi="Times New Roman;Times New Roman" w:cs="Times New Roman;Times New Roman"/>
          <w:i w:val="false"/>
          <w:i w:val="false"/>
          <w:sz w:val="28"/>
        </w:rPr>
      </w:pPr>
      <w:r>
        <w:rPr>
          <w:rFonts w:cs="Times New Roman;Times New Roman" w:ascii="Times New Roman;Times New Roman" w:hAnsi="Times New Roman;Times New Roman"/>
          <w:i w:val="false"/>
          <w:sz w:val="28"/>
        </w:rPr>
        <w:t>§ 3. Политико-правовая идеология феодальной аристократии</w:t>
      </w:r>
    </w:p>
    <w:p>
      <w:pPr>
        <w:pStyle w:val="TextBodyIndent"/>
        <w:keepNext w:val="true"/>
        <w:widowControl w:val="false"/>
        <w:spacing w:lineRule="auto" w:line="360" w:before="0" w:after="0"/>
        <w:ind w:firstLine="709"/>
        <w:jc w:val="both"/>
        <w:rPr>
          <w:rFonts w:ascii="Times New Roman;Times New Roman" w:hAnsi="Times New Roman;Times New Roman" w:cs="Times New Roman;Times New Roman"/>
          <w:i/>
          <w:i/>
          <w:sz w:val="28"/>
        </w:rPr>
      </w:pPr>
      <w:r>
        <w:rPr>
          <w:rFonts w:cs="Times New Roman;Times New Roman"/>
          <w:i/>
          <w:sz w:val="28"/>
        </w:rPr>
      </w:r>
    </w:p>
    <w:p>
      <w:pPr>
        <w:pStyle w:val="TextBodyIndent"/>
        <w:keepNext w:val="true"/>
        <w:widowControl w:val="false"/>
        <w:spacing w:lineRule="auto" w:line="360" w:before="0" w:after="0"/>
        <w:ind w:firstLine="709"/>
        <w:jc w:val="both"/>
        <w:rPr/>
      </w:pPr>
      <w:r>
        <w:rPr>
          <w:sz w:val="28"/>
        </w:rPr>
        <w:t>Политика абсолютизма, отвечавшая интересам дворянства в целом, порой не вполне соответствовала настроениям и пожеланиям части верхушки класса феодалов. Родовитая знать была недовольна самодурством самодержцев, заносчивостью и произволом фаворитов-временщиков. Гвардия, бывшая своеобразным представителем господствующего сословия, надежно охраняла общие интересы дворянства; однако отстраненность вельможной знати от замены одного самодержца другим, неупорядоченность этого процесса, его стихийность и случайность, “вознесение” некоторых фаворитов порой с самых низов феодальной иерархии на ее вершины, наглость выскочек и пренебрежительное отношение к родовитым феодалам порождали нечто вроде аристократической реакции на чрезмерную самостоятельность абсолютистского государства. Родовитая знать чувствовала себя обойденной в государственных делах, почестях и назначениях; из ее среды раздавались жалобы на дерзость и нахальство временщиков, раздраженные сетования на то, что “знатность затмевается фавором”, что действует “более сила персон, чем власть мест государственных”, что даже и “престол зависит от отворения кабаков для зверской толпы буян, охраняющих безопасность царской особы”.</w:t>
      </w:r>
    </w:p>
    <w:p>
      <w:pPr>
        <w:pStyle w:val="TextBodyIndent"/>
        <w:keepNext w:val="true"/>
        <w:widowControl w:val="false"/>
        <w:spacing w:lineRule="auto" w:line="360" w:before="0" w:after="0"/>
        <w:ind w:firstLine="709"/>
        <w:jc w:val="both"/>
        <w:rPr/>
      </w:pPr>
      <w:r>
        <w:rPr>
          <w:sz w:val="28"/>
        </w:rPr>
        <w:t>Особенностью феодально-аристократической идеологии были попытки использовать передовую идеологию Просвещения для критики становящегося реакционным абсолютизма с еще более реакционных позиций. Ссылки на естественность свободы и равенства причудливо соединялись с обоснованием крепостничества и привилегий родовой знати, осуждение с позиций “общего блага” деспотизма служило обоснованием требования “основать политическую свободу для одного дворянства”. Во второй половине XVIII в. продолжалось составление проектов, суть которых сводилась к тому, чтобы “ограничить самовластие твердыми аристократическими институциями”, создать ограниченную по образцу Швеции монархию, реформировать Сенат и (или) учредить при монархе императорский совет, установить в России “законы непреложные, законы фундаментальные, непременные государственные законы” (проекты Н.И.Панина, Д.И.Фонвизина и др.).</w:t>
      </w:r>
    </w:p>
    <w:p>
      <w:pPr>
        <w:pStyle w:val="TextBodyIndent"/>
        <w:keepNext w:val="true"/>
        <w:widowControl w:val="false"/>
        <w:spacing w:lineRule="auto" w:line="360" w:before="0" w:after="0"/>
        <w:ind w:firstLine="709"/>
        <w:jc w:val="both"/>
        <w:rPr/>
      </w:pPr>
      <w:r>
        <w:rPr>
          <w:sz w:val="28"/>
        </w:rPr>
        <w:t xml:space="preserve">Наиболее видным идеологом родовитой аристократии был князь </w:t>
      </w:r>
      <w:r>
        <w:rPr>
          <w:iCs/>
          <w:sz w:val="28"/>
        </w:rPr>
        <w:t>Михаил Михаилович Щербатов</w:t>
      </w:r>
      <w:r>
        <w:rPr>
          <w:sz w:val="28"/>
        </w:rPr>
        <w:t xml:space="preserve"> (1733–1790 гг.) – депутат Уложенной комиссии, автор многих произведений. В них Щербатов часто ссылался на идеи Просвещения, но стремился доказать “химеричность равенства состояний”, о котором пишут “новые философы”. Люди, рассуждал Щербатов, имеют разные способности; это естественное неравенство связано и с сословным неравенством, которое возникло исторически, в процессе возникновения государства и разделения труда. В естественном состоянии все были свободны. “Люди свою вольность уступили для общей пользы”. Эта общая польза обеспечивается сохранением и укреплением сословного деления.</w:t>
      </w:r>
    </w:p>
    <w:p>
      <w:pPr>
        <w:pStyle w:val="TextBodyIndent"/>
        <w:keepNext w:val="true"/>
        <w:widowControl w:val="false"/>
        <w:spacing w:lineRule="auto" w:line="360" w:before="0" w:after="0"/>
        <w:ind w:firstLine="709"/>
        <w:jc w:val="both"/>
        <w:rPr/>
      </w:pPr>
      <w:r>
        <w:rPr>
          <w:sz w:val="28"/>
        </w:rPr>
        <w:t>Особенное внимание Щербатов уделял положению дворянства. Поскольку отмена обязательной государственной службы дворянства потребовала нового обоснования дворянских привилегий, Щербатов делает упор на наследственность дворянского звания, его связь с наследственностью самого монаршего престола, на унасле-дованность дворянских земель и привилегий от знатных предков, оказавших особые услуги отечеству и монарху, а также на особенные просвещение, образование и воспитание дворян. К службе государю и отечеству потомственное дворянство с юности готовится тем, что управляет людьми в своих поместьях; поэтому к дворянским привилегиям относится право владеть деревнями и крепостными. Щербатов выступал против предоставления купечеству права владеть крепостными (“нельзя, чтобы равный равного мог у себя в неволе иметь”), а также против присвоения дворянского звания выходцам из других сословий.</w:t>
      </w:r>
    </w:p>
    <w:p>
      <w:pPr>
        <w:pStyle w:val="TextBodyIndent"/>
        <w:keepNext w:val="true"/>
        <w:widowControl w:val="false"/>
        <w:spacing w:lineRule="auto" w:line="360" w:before="0" w:after="0"/>
        <w:ind w:firstLine="709"/>
        <w:jc w:val="both"/>
        <w:rPr/>
      </w:pPr>
      <w:r>
        <w:rPr>
          <w:sz w:val="28"/>
        </w:rPr>
        <w:t>Щербатов оспаривал возможность предоставления крепостным права на какое бы то ни было имущество:</w:t>
      </w:r>
    </w:p>
    <w:p>
      <w:pPr>
        <w:pStyle w:val="TextBodyIndent"/>
        <w:keepNext w:val="true"/>
        <w:widowControl w:val="false"/>
        <w:spacing w:lineRule="auto" w:line="360" w:before="0" w:after="0"/>
        <w:ind w:firstLine="709"/>
        <w:jc w:val="both"/>
        <w:rPr/>
      </w:pPr>
      <w:r>
        <w:rPr>
          <w:sz w:val="28"/>
        </w:rPr>
        <w:t>“</w:t>
      </w:r>
      <w:r>
        <w:rPr>
          <w:sz w:val="28"/>
        </w:rPr>
        <w:t>Собственности у рабов быть не может”. Сама постановка этого вопроса в “Наказе” видится ему радикальной:</w:t>
      </w:r>
    </w:p>
    <w:p>
      <w:pPr>
        <w:pStyle w:val="TextBodyIndent"/>
        <w:keepNext w:val="true"/>
        <w:widowControl w:val="false"/>
        <w:spacing w:lineRule="auto" w:line="360" w:before="0" w:after="0"/>
        <w:ind w:firstLine="709"/>
        <w:jc w:val="both"/>
        <w:rPr/>
      </w:pPr>
      <w:r>
        <w:rPr>
          <w:sz w:val="28"/>
        </w:rPr>
        <w:t>“</w:t>
      </w:r>
      <w:r>
        <w:rPr>
          <w:sz w:val="28"/>
        </w:rPr>
        <w:t>Все это клонится к вольности крестьянской”. Выступая против мнения Коробьина в Комиссии, Щербатов утверждал, что наделение крестьян землей за счет дворян нарушило бы “основательные права естественного правосудия, те самые права, на которых основаны все общества”.</w:t>
      </w:r>
    </w:p>
    <w:p>
      <w:pPr>
        <w:pStyle w:val="TextBodyIndent"/>
        <w:keepNext w:val="true"/>
        <w:widowControl w:val="false"/>
        <w:spacing w:lineRule="auto" w:line="360" w:before="0" w:after="0"/>
        <w:ind w:firstLine="709"/>
        <w:jc w:val="both"/>
        <w:rPr/>
      </w:pPr>
      <w:r>
        <w:rPr>
          <w:sz w:val="28"/>
        </w:rPr>
        <w:t>Лишь на первый взгляд может показаться, рассуждал Щербатов, что предоставление крестьянам естественной вольности и собственности повысит их интерес к труду; углубленные изыскания раскрыли “ужасную картину”, “недороды”, “убийства, возмущения”. Без надзора помещиков крестьяне “предадутся лени”, станут дерзки и своевольны; поэтому, считал Щербатов, “что бы ни говорил естественный закон, оставим лучше крестьян в России в том состоянии, в каком они пребывают в течение нескольких столетий”.</w:t>
      </w:r>
    </w:p>
    <w:p>
      <w:pPr>
        <w:pStyle w:val="TextBodyIndent"/>
        <w:keepNext w:val="true"/>
        <w:widowControl w:val="false"/>
        <w:spacing w:lineRule="auto" w:line="360" w:before="0" w:after="0"/>
        <w:ind w:firstLine="709"/>
        <w:jc w:val="both"/>
        <w:rPr/>
      </w:pPr>
      <w:r>
        <w:rPr>
          <w:sz w:val="28"/>
        </w:rPr>
        <w:t>Щербатов отрицательно относился к просвещению народа, которое, по его мнению, ведет к духу неповиновения. “Ежели народ подлой просветится и будет сравнивать тягости своих налогов с роскошью государя и вельмож,.. тогда не будет ли он роптать по поводу налогов и, наконец, не произведет ли это бунта?”. Одной из причин крестьянской войны Пугачева Щербатов называл обсуждение положения крепостных в Уложенной комиссии, особенно же “неосторожные мысли и мнения” депутата Коробьина, которые посеяли “заразу в сердца” депутатов низких чинов. Они же, разъехавшись, “эти злые семена и в отдаленные области России распространили”. Именно поэтому, писал Щербатов, почти все крестьяне присоединились к “врагу отечества”.</w:t>
      </w:r>
    </w:p>
    <w:p>
      <w:pPr>
        <w:pStyle w:val="TextBodyIndent"/>
        <w:keepNext w:val="true"/>
        <w:widowControl w:val="false"/>
        <w:spacing w:lineRule="auto" w:line="360" w:before="0" w:after="0"/>
        <w:ind w:firstLine="709"/>
        <w:jc w:val="both"/>
        <w:rPr/>
      </w:pPr>
      <w:r>
        <w:rPr>
          <w:sz w:val="28"/>
        </w:rPr>
        <w:t>Помещичьи крестьяне благоденствуют, уверял Щербатов; вина за их возбуждение против помещиков лежит на тех, кто, подобно Коробьину, рассуждает о тяжелом положении крепостных; “распространение таких мыслей произвело различные бунты, как ныне пугачевский, и убийства большого числа помещиков своими крестьянами, чем они ясно показали, что они никакой свободы недостойны, и что всякое разрушение древней власти помещичьей над крестьянами может великое разорение и гибель государству принести”.</w:t>
      </w:r>
    </w:p>
    <w:p>
      <w:pPr>
        <w:pStyle w:val="TextBodyIndent"/>
        <w:keepNext w:val="true"/>
        <w:widowControl w:val="false"/>
        <w:spacing w:lineRule="auto" w:line="360" w:before="0" w:after="0"/>
        <w:ind w:firstLine="709"/>
        <w:jc w:val="both"/>
        <w:rPr/>
      </w:pPr>
      <w:r>
        <w:rPr>
          <w:sz w:val="28"/>
        </w:rPr>
        <w:t>Отношение Щербатова к самодержавию было сложным. Там, где речь шла о защите феодального строя, Щербатов отдавал такой защите все силы и знания (по заданию Екатерины II он написал в связи с восстанием Пугачева “Краткую повесть о бывших в России самозванцах”). Однако там, где ставилась проблема привилегий родовитого дворянства, участия феодальной знати в управлении обществом и государством, Щербатов порой очень резко критиковал самодержавие. Самодержец – “самовластитель, подчинивший своей власти все законы и благо народное”. Щербатов порицал хаотическое состояние российского законодательства, жестокость уголовных законов, “кнутобойство”, бездарность и леность чиновной бюрократии, неустроенность правосудия.</w:t>
      </w:r>
    </w:p>
    <w:p>
      <w:pPr>
        <w:pStyle w:val="TextBodyIndent"/>
        <w:keepNext w:val="true"/>
        <w:widowControl w:val="false"/>
        <w:spacing w:lineRule="auto" w:line="360" w:before="0" w:after="0"/>
        <w:ind w:firstLine="709"/>
        <w:jc w:val="both"/>
        <w:rPr/>
      </w:pPr>
      <w:r>
        <w:rPr>
          <w:sz w:val="28"/>
        </w:rPr>
        <w:t>Самовластие государя, произвол и употребление власти во вред общественному благу может сдержать, по мнению Щербатова, только аристократия, “великое число сильных и знатных родов”. Между тем монарх, обходя чинами и отличиями родовую знать, окружает себя “временщиками, пронырами, выскочками и льстецами” из людей “подлого состояния” (очень зло и ядовито Щербатов писал о Бироне, о Потемкине, Самойлове и др).</w:t>
      </w:r>
    </w:p>
    <w:p>
      <w:pPr>
        <w:pStyle w:val="TextBodyIndent"/>
        <w:keepNext w:val="true"/>
        <w:widowControl w:val="false"/>
        <w:spacing w:lineRule="auto" w:line="360" w:before="0" w:after="0"/>
        <w:ind w:firstLine="709"/>
        <w:jc w:val="both"/>
        <w:rPr/>
      </w:pPr>
      <w:r>
        <w:rPr>
          <w:sz w:val="28"/>
        </w:rPr>
        <w:t>Порицая абсолютизм с тираноборческих позиций, он предлагал передать законодательную власть дворянскому сословному собранию и ограничить власть монарха “основательными законами”. В произведении “Путешествие в землю Офирскую господина С. швецкого дворянина” Щербатов изложил свой идеал – кастовое рабовладельческое общество и тоталитарное олигархическое государство.</w:t>
      </w:r>
    </w:p>
    <w:p>
      <w:pPr>
        <w:pStyle w:val="TextBodyIndent"/>
        <w:keepNext w:val="true"/>
        <w:widowControl w:val="false"/>
        <w:spacing w:lineRule="auto" w:line="360" w:before="0" w:after="0"/>
        <w:ind w:firstLine="709"/>
        <w:jc w:val="both"/>
        <w:rPr/>
      </w:pPr>
      <w:r>
        <w:rPr>
          <w:sz w:val="28"/>
        </w:rPr>
        <w:t>Население Офирской земли делится на четко отделенные одна от другой касты; все стороны жизни офирцев регламентированы “Катихизмой законов”, нормы которой детально определяют не только правовое положение каст и их подразделений, но и одежду, пищу, быт каждой из них. Рабы в Офирской земле отданы в полную власть благородных. Последние имеют монопольное право владеть рабами и занимать государственные должности; особые политические привилегии у вельможной знати. Царь офирцев подчинен законам, издаваемым сословными дворянскими собраниями, и правит совместно с ними (верховный совет, вышнее правительство). В Офирской земле организованы поселенные войска (прообраз позднейших военных поселений); эти поселенные войска, подчеркивал Щербатов, напоминая о крестьянской войне Пугачева, особенно важны в случаях внутренних беспорядков.</w:t>
      </w:r>
    </w:p>
    <w:p>
      <w:pPr>
        <w:pStyle w:val="TextBodyIndent"/>
        <w:keepNext w:val="true"/>
        <w:widowControl w:val="false"/>
        <w:spacing w:lineRule="auto" w:line="360" w:before="0" w:after="0"/>
        <w:ind w:firstLine="709"/>
        <w:jc w:val="both"/>
        <w:rPr>
          <w:sz w:val="28"/>
        </w:rPr>
      </w:pPr>
      <w:r>
        <w:rPr>
          <w:sz w:val="28"/>
        </w:rPr>
      </w:r>
    </w:p>
    <w:p>
      <w:pPr>
        <w:pStyle w:val="Heading2"/>
        <w:widowControl w:val="false"/>
        <w:spacing w:lineRule="auto" w:line="360" w:before="0" w:after="0"/>
        <w:ind w:firstLine="709"/>
        <w:jc w:val="center"/>
        <w:rPr>
          <w:rFonts w:ascii="Times New Roman;Times New Roman" w:hAnsi="Times New Roman;Times New Roman" w:cs="Times New Roman;Times New Roman"/>
          <w:i w:val="false"/>
          <w:i w:val="false"/>
          <w:sz w:val="28"/>
        </w:rPr>
      </w:pPr>
      <w:r>
        <w:rPr>
          <w:rFonts w:cs="Times New Roman;Times New Roman" w:ascii="Times New Roman;Times New Roman" w:hAnsi="Times New Roman;Times New Roman"/>
          <w:i w:val="false"/>
          <w:sz w:val="28"/>
        </w:rPr>
        <w:t>§ 4. Политико-правовые идеи зарождающегося просветительства и либерализма</w:t>
      </w:r>
    </w:p>
    <w:p>
      <w:pPr>
        <w:pStyle w:val="TextBodyIndent"/>
        <w:keepNext w:val="true"/>
        <w:widowControl w:val="false"/>
        <w:spacing w:lineRule="auto" w:line="360" w:before="0" w:after="0"/>
        <w:ind w:firstLine="709"/>
        <w:jc w:val="both"/>
        <w:rPr>
          <w:rFonts w:ascii="Times New Roman;Times New Roman" w:hAnsi="Times New Roman;Times New Roman" w:cs="Times New Roman;Times New Roman"/>
          <w:i/>
          <w:i/>
          <w:sz w:val="28"/>
        </w:rPr>
      </w:pPr>
      <w:r>
        <w:rPr>
          <w:rFonts w:cs="Times New Roman;Times New Roman"/>
          <w:i/>
          <w:sz w:val="28"/>
        </w:rPr>
      </w:r>
    </w:p>
    <w:p>
      <w:pPr>
        <w:pStyle w:val="TextBodyIndent"/>
        <w:keepNext w:val="true"/>
        <w:widowControl w:val="false"/>
        <w:spacing w:lineRule="auto" w:line="360" w:before="0" w:after="0"/>
        <w:ind w:firstLine="709"/>
        <w:jc w:val="both"/>
        <w:rPr/>
      </w:pPr>
      <w:r>
        <w:rPr>
          <w:sz w:val="28"/>
        </w:rPr>
        <w:t>Отдельные представители образованных классов, сопоставляя существовавшие в России феодально-крепостнические порядки с порядками более развитых стран либо с передовыми теориями стран, переживающих кризис феодализма, уже во второй половине XVIII в. высказывали критические суждения о злоупотреблениях крепостным правом, ставили вопрос об осуществлении в России хотя бы части идей Просвещения. Писателей и публицистов критического и гуманистического направления принято называть просветителями.</w:t>
      </w:r>
    </w:p>
    <w:p>
      <w:pPr>
        <w:pStyle w:val="TextBodyIndent"/>
        <w:keepNext w:val="true"/>
        <w:widowControl w:val="false"/>
        <w:spacing w:lineRule="auto" w:line="360" w:before="0" w:after="0"/>
        <w:ind w:firstLine="709"/>
        <w:jc w:val="both"/>
        <w:rPr>
          <w:sz w:val="28"/>
        </w:rPr>
      </w:pPr>
      <w:r>
        <w:rPr>
          <w:sz w:val="28"/>
        </w:rPr>
        <w:t xml:space="preserve">Видным просветителем был </w:t>
      </w:r>
      <w:r>
        <w:rPr>
          <w:iCs/>
          <w:sz w:val="28"/>
        </w:rPr>
        <w:t>Н.И. Новиков</w:t>
      </w:r>
      <w:r>
        <w:rPr>
          <w:sz w:val="28"/>
        </w:rPr>
        <w:t xml:space="preserve"> (1744–1818 гг.), издатель журналов “Трутень”, “Живописец” и др. Новиков обличал пороки тогдашнего общества, произвол и взяточничество чиновников и судей, казнокрадство, низкопоклонство дворян перед заграницей. “Трутень” затрагивал проблему противоречия сословного неравенства и естественного равенства людей. В журнале высмеивались помещики, которые больны “мнением, что крестьяне не суть человеки”, не слышат “вопиющего гласа природы: </w:t>
      </w:r>
      <w:r>
        <w:rPr>
          <w:iCs/>
          <w:sz w:val="28"/>
        </w:rPr>
        <w:t>и рабы – человеки”.</w:t>
      </w:r>
    </w:p>
    <w:p>
      <w:pPr>
        <w:pStyle w:val="TextBodyIndent"/>
        <w:keepNext w:val="true"/>
        <w:widowControl w:val="false"/>
        <w:spacing w:lineRule="auto" w:line="360" w:before="0" w:after="0"/>
        <w:ind w:firstLine="709"/>
        <w:jc w:val="both"/>
        <w:rPr/>
      </w:pPr>
      <w:r>
        <w:rPr>
          <w:sz w:val="28"/>
        </w:rPr>
        <w:t xml:space="preserve">Новиков не выступал против крепостничества как системы, считая его, подобно сословному строению общества, неизбежным следствием и формой разделения труда. Однако знакомство с реальным положением дел в деревне, приложение естественно-правовых, нравственных оценок к крепостническим отношениям, приверженность масонским идеям всеобщего равенства людей побуждали его к радикальным для того времени выступлениям. В 1772 г. в журнале “Живописец” (издание “Трутня” было прекращено по цензурным условиям) опубликован “Отрывок путешествия в *** И *** Т ***” (предполагаемая расшифровка – “Издатель Трутня”), впервые в русской публицистике описывающий быт крепостных. Вопреки официальной точке зрения о господстве в деревне добрых помещиков, автор рассказывал о нищете и угнетении крестьян, непомерных поборах и бесчеловечном обращении с крепостными жестоких и глупых помещиков. </w:t>
      </w:r>
      <w:r>
        <w:rPr>
          <w:iCs/>
          <w:sz w:val="28"/>
        </w:rPr>
        <w:t>“Бедность и рабство</w:t>
      </w:r>
      <w:r>
        <w:rPr>
          <w:sz w:val="28"/>
        </w:rPr>
        <w:t xml:space="preserve"> повсюду встречались мне в образе крестьян”, – пишет посетитель деревни “Разоренная”. Защищаясь вскоре от нападок, “будто сей листок огорчает целый дворянский корпус”, Новиков пояснял, что порицается лишь “дворянин, власть свою и преимущество дворянское во зло употребляющий”. Сатира Новикова не шла далее обличения отдельных пороков существовавшего строя; с самого начала издатель “Трутня” объявил, что “против бога и правления... в наше время никто ничего не напишет, кто хотя искру понятия имеет”. Тем не менее статьи Новикова сразу же вызвали угрозы официозных изданий; его журналы закрывались, их издатель подвергался репрессиям.</w:t>
      </w:r>
    </w:p>
    <w:p>
      <w:pPr>
        <w:pStyle w:val="TextBodyIndent"/>
        <w:keepNext w:val="true"/>
        <w:widowControl w:val="false"/>
        <w:spacing w:lineRule="auto" w:line="360" w:before="0" w:after="0"/>
        <w:ind w:firstLine="709"/>
        <w:jc w:val="both"/>
        <w:rPr/>
      </w:pPr>
      <w:r>
        <w:rPr>
          <w:sz w:val="28"/>
        </w:rPr>
        <w:t>Заифывание “просвещенного абсолютизма” с либерализмом открыло относительно широкий доступ в Россию иностранной литературы, в том числе радикальной по содержанию; выбор для перевода различных произведений, опубликование их с примечаниями издателей и переводчиков стали одной из форм выражения и пропаганды политико-правовых идей различных направлений.</w:t>
      </w:r>
    </w:p>
    <w:p>
      <w:pPr>
        <w:pStyle w:val="TextBodyIndent"/>
        <w:keepNext w:val="true"/>
        <w:widowControl w:val="false"/>
        <w:spacing w:lineRule="auto" w:line="360" w:before="0" w:after="0"/>
        <w:ind w:firstLine="709"/>
        <w:jc w:val="both"/>
        <w:rPr/>
      </w:pPr>
      <w:r>
        <w:rPr>
          <w:sz w:val="28"/>
        </w:rPr>
        <w:t xml:space="preserve">В 1768 г. отставной военный, секретарь одного из департаментов Сената </w:t>
      </w:r>
      <w:r>
        <w:rPr>
          <w:iCs/>
          <w:sz w:val="28"/>
        </w:rPr>
        <w:t>Яков Павлович Козельский</w:t>
      </w:r>
      <w:r>
        <w:rPr>
          <w:sz w:val="28"/>
        </w:rPr>
        <w:t xml:space="preserve"> (1728 г. – после 1793 г.) опубликовал книгу “Философические предложения”, представляющую собой нечто вроде хрестоматии, в которой по определенной системе изложены выбранные автором “полезные для человеческого рода истины”. </w:t>
      </w:r>
      <w:r>
        <w:rPr>
          <w:iCs/>
          <w:sz w:val="28"/>
        </w:rPr>
        <w:t>(Его младший брат и тезка в том же году выступал в Уложенной комиссии с поддержкой мнения Коробьина. - Прим. авт.)</w:t>
      </w:r>
      <w:r>
        <w:rPr>
          <w:sz w:val="28"/>
        </w:rPr>
        <w:t xml:space="preserve"> По мнению Козельского, внимания достойны лишь четыре философа: Руссо, Монтескье, Гельвеций и некий аноним (Шефтсбери). “Первый из них, бессмертия достойный муж, как высокопарный орел превзошел всех бывших до него философов”. В книге воспроизводятся идеи о договорном создании государства и общества для обеспечения людям “гражданской вольности и собственности имения”, о необходимости соединения “особенной пользы каждого человека с общею пользою всех”. Наилучшим признается общество с таким распределением имуществ, чтобы “одни люди не могли презирать и утеснять других”, где труд обязателен, а “для труда человеку довольно восьми часов в сутки”. С одобрением и симпатией воспроизводятся демократические идеи: “В республиканском правлении общая польза есть основание всех человеческих добродетелей и законодательств”.</w:t>
      </w:r>
    </w:p>
    <w:p>
      <w:pPr>
        <w:pStyle w:val="TextBodyIndent"/>
        <w:keepNext w:val="true"/>
        <w:widowControl w:val="false"/>
        <w:spacing w:lineRule="auto" w:line="360" w:before="0" w:after="0"/>
        <w:ind w:firstLine="709"/>
        <w:jc w:val="both"/>
        <w:rPr/>
      </w:pPr>
      <w:r>
        <w:rPr>
          <w:sz w:val="28"/>
        </w:rPr>
        <w:t>Составив сборник высказываний западных просветителей, автор “Философических предложений” отводил от себя обвинение в чрезмерном свободомыслии и как бы следовал способу, каким был составлен “Наказ” Екатерины II; его произведение, однако, резко противостояло екатерининскому “Наказу” как выбором мыслителей и их идей, так и теми выводами, какие следовали из философских посылок. В “Философических предложениях” немало скрытой полемики с идеологами “просвещенного абсолютизма”, критических намеков на крепостническую действительность.</w:t>
      </w:r>
    </w:p>
    <w:p>
      <w:pPr>
        <w:pStyle w:val="TextBodyIndent"/>
        <w:keepNext w:val="true"/>
        <w:widowControl w:val="false"/>
        <w:spacing w:lineRule="auto" w:line="360" w:before="0" w:after="0"/>
        <w:ind w:firstLine="709"/>
        <w:jc w:val="both"/>
        <w:rPr/>
      </w:pPr>
      <w:r>
        <w:rPr>
          <w:sz w:val="28"/>
        </w:rPr>
        <w:t>Идеей естественного права Козельский обосновывал вывод, что “закон, который дозволяет пленника продать, купить, сделать рабом и содержать его произвольным образом, не основан ни на каком праве, ни на справедливости”. Намек на указ Екатерины, запретивший крепостным подавать ей жалобы на помещиков (1767 г.), слышится в таком рассуждении: “Несносно то в человеке, когда он причиняет своему ближнему обиду, а то вдвойне еще несноснее, ежели он не терпит, чтоб обиженный жаловался на обиду”. Вопреки официально поддерживаемой идее о необходимости прежде просветить (“выполировать”) народ, а затем уже даровать ему свободу, Козельский утверждал: “Выполировать народ иначе нельзя, как через облегчение его трудностей”.</w:t>
      </w:r>
    </w:p>
    <w:p>
      <w:pPr>
        <w:pStyle w:val="TextBodyIndent"/>
        <w:keepNext w:val="true"/>
        <w:widowControl w:val="false"/>
        <w:spacing w:lineRule="auto" w:line="360" w:before="0" w:after="0"/>
        <w:ind w:firstLine="709"/>
        <w:jc w:val="both"/>
        <w:rPr/>
      </w:pPr>
      <w:r>
        <w:rPr>
          <w:sz w:val="28"/>
        </w:rPr>
        <w:t>В книге содержатся намеки на справедливость и возможность насильственного уничтожения крепостничества. Козельский считал войну справедливой только в том случае, если ее ведут люди, “которые так обижены, что обида их стоит по справедливости войны”, и если у них нет другого средства избавиться от несправедливостей. Подобно тому, как река с тем большей силой прорывает плотину, чем дольше было удерживаемо ее течение, люди, долго подвергавшиеся угнетению, “тем больше истощают наружу свою досаду”, чем к более долговременному терпению были принуждены; обиженные “при способном для них случае очень мстительны” по отношению к угнетателям и “по справедливости почесть их можно почти за невинных”.</w:t>
      </w:r>
    </w:p>
    <w:p>
      <w:pPr>
        <w:pStyle w:val="TextBodyIndent"/>
        <w:keepNext w:val="true"/>
        <w:widowControl w:val="false"/>
        <w:spacing w:lineRule="auto" w:line="360" w:before="0" w:after="0"/>
        <w:ind w:firstLine="709"/>
        <w:jc w:val="both"/>
        <w:rPr/>
      </w:pPr>
      <w:r>
        <w:rPr>
          <w:sz w:val="28"/>
        </w:rPr>
        <w:t>Козельский писал, что его “Философические предложения” противоречат “нынешним обычаям”, а потому не избегнут порицания. Идеи своей книги он обоснованно противопоставлял макиавеллизму: “Макиавелли не умрет, проклинать его будут очень громко, а подражать очень тихо”.</w:t>
      </w:r>
    </w:p>
    <w:p>
      <w:pPr>
        <w:pStyle w:val="TextBodyIndent"/>
        <w:keepNext w:val="true"/>
        <w:widowControl w:val="false"/>
        <w:spacing w:lineRule="auto" w:line="360" w:before="0" w:after="0"/>
        <w:ind w:firstLine="709"/>
        <w:jc w:val="both"/>
        <w:rPr/>
      </w:pPr>
      <w:r>
        <w:rPr>
          <w:sz w:val="28"/>
        </w:rPr>
        <w:t>В условиях, когда самодержавие, надев маску “просвещенности”, укрепляло и расширяло феодально-крепостнические отношения, критика этих отношений с позиций гуманизма и Просвещения противостояла официальной идеологии.</w:t>
      </w:r>
    </w:p>
    <w:p>
      <w:pPr>
        <w:pStyle w:val="TextBodyIndent"/>
        <w:keepNext w:val="true"/>
        <w:widowControl w:val="false"/>
        <w:spacing w:lineRule="auto" w:line="360" w:before="0" w:after="0"/>
        <w:ind w:firstLine="709"/>
        <w:jc w:val="both"/>
        <w:rPr/>
      </w:pPr>
      <w:r>
        <w:rPr>
          <w:sz w:val="28"/>
        </w:rPr>
        <w:t xml:space="preserve">Крепостничество как экономически невыгодную для крупных землевладельцев систему порицали отдельные крупные землевладельцы. Князь </w:t>
      </w:r>
      <w:r>
        <w:rPr>
          <w:iCs/>
          <w:sz w:val="28"/>
        </w:rPr>
        <w:t>Д.А. Голицын</w:t>
      </w:r>
      <w:r>
        <w:rPr>
          <w:sz w:val="28"/>
        </w:rPr>
        <w:t xml:space="preserve"> (1734– 1803 гг.), богатый помещик, дипломат и посол, был одним из первых дворянских либералов, считавших более выгодным для своего класса и для всего государства развитие сельского хозяйства, промышленности и торговли на основе свободного труда. “Пока существует крепостное право. Российская империя и наше дворянство, предназначенные тому, чтобы быть богатейшими в Европе, останутся бедными”. Ссылаясь на историю Франции, Англии, Голландии, Голицын писал, что “искусства, ремесла развивались и нравы улучшались лишь в стране, где крестьяне пользовались правом собственности и свободы”.</w:t>
      </w:r>
    </w:p>
    <w:p>
      <w:pPr>
        <w:pStyle w:val="TextBodyIndent"/>
        <w:keepNext w:val="true"/>
        <w:widowControl w:val="false"/>
        <w:spacing w:lineRule="auto" w:line="360" w:before="0" w:after="0"/>
        <w:ind w:firstLine="709"/>
        <w:jc w:val="both"/>
        <w:rPr/>
      </w:pPr>
      <w:r>
        <w:rPr>
          <w:sz w:val="28"/>
        </w:rPr>
        <w:t>Голицын предлагал освободить крепостных с учетом “опасностей как от неумеренной поспешности, так и от излишней медлительности”. Крестьян предполагалось освободить за выкуп и без земли. “Земли принадлежат нам, – рассуждал Голицын. – Было бы вопиющею несправедливостью их у нас отнять”.</w:t>
      </w:r>
    </w:p>
    <w:p>
      <w:pPr>
        <w:pStyle w:val="TextBodyIndent"/>
        <w:keepNext w:val="true"/>
        <w:widowControl w:val="false"/>
        <w:spacing w:lineRule="auto" w:line="360" w:before="0" w:after="0"/>
        <w:ind w:firstLine="709"/>
        <w:jc w:val="both"/>
        <w:rPr/>
      </w:pPr>
      <w:r>
        <w:rPr>
          <w:sz w:val="28"/>
        </w:rPr>
        <w:t>Политические взгляды Голицына реакционны. Он крайне враждебно отнесся к французской революции, защищал “алтарь, трон, собственность”, опрокинутые и замененные “химерами и крайностями, из которых излюбленными были неограниченная свобода, а также совершенное и абсолютное равенство”. В специальном сочинении Голицын убеждал монархов Европы, что их короны уже шатаются, призывал их к борьбе против “беспорядка и анархии”, охвативших Францию.</w:t>
      </w:r>
    </w:p>
    <w:p>
      <w:pPr>
        <w:pStyle w:val="TextBodyIndent"/>
        <w:keepNext w:val="true"/>
        <w:widowControl w:val="false"/>
        <w:spacing w:lineRule="auto" w:line="360" w:before="0" w:after="0"/>
        <w:ind w:firstLine="709"/>
        <w:jc w:val="both"/>
        <w:rPr/>
      </w:pPr>
      <w:r>
        <w:rPr>
          <w:sz w:val="28"/>
        </w:rPr>
        <w:t>Дворянский либерализм выражал настроения и интересы тех крупных землевладельцев, которые выступали за создание условий для развития капитализма в России при сохранении таких устоев феодализма, как самодержавие и помещичья собственность на землю.</w:t>
      </w:r>
    </w:p>
    <w:p>
      <w:pPr>
        <w:pStyle w:val="TextBodyIndent"/>
        <w:keepNext w:val="true"/>
        <w:widowControl w:val="false"/>
        <w:spacing w:lineRule="auto" w:line="360" w:before="0" w:after="0"/>
        <w:ind w:firstLine="709"/>
        <w:jc w:val="both"/>
        <w:rPr/>
      </w:pPr>
      <w:r>
        <w:rPr>
          <w:sz w:val="28"/>
        </w:rPr>
        <w:t xml:space="preserve">Одним из первых представителей буржуазного либерализма в России был профессор Московского университета </w:t>
      </w:r>
      <w:r>
        <w:rPr>
          <w:iCs/>
          <w:sz w:val="28"/>
        </w:rPr>
        <w:t>Семен Ефимович Десницкий</w:t>
      </w:r>
      <w:r>
        <w:rPr>
          <w:sz w:val="28"/>
        </w:rPr>
        <w:t xml:space="preserve"> (после 1740 г. – 1789 г.).</w:t>
      </w:r>
    </w:p>
    <w:p>
      <w:pPr>
        <w:pStyle w:val="TextBodyIndent"/>
        <w:keepNext w:val="true"/>
        <w:widowControl w:val="false"/>
        <w:spacing w:lineRule="auto" w:line="360" w:before="0" w:after="0"/>
        <w:ind w:firstLine="709"/>
        <w:jc w:val="both"/>
        <w:rPr/>
      </w:pPr>
      <w:r>
        <w:rPr>
          <w:sz w:val="28"/>
        </w:rPr>
        <w:t>В произведениях Десницкого широко использовались достижения теоретической мысли других стран. Он высоко ценил книгу Гроция “О праве войны и мира”, но резко критиковал чисто умозрительные построения ряда представителей естественно-правовой школы, особенно Пуфендорфа. Вслед за Адамом Смитом, лекции которого он слушал в Глазго, Десницкий связывал развитие общества, государства и права с хозяйственным бытом народов, способом добывания средств к жизни. Он делил историю человечества на четыре этапа (состояния) – охотничий, пастушеский, земледельческий, коммерческое состояние. С переходом народов от одного состояния к другому связаны возникновение (с переходом к земледелию) и изменения государства и законов. В -коммерческом состоянии земледелие, ремесло и искусства достигают совершенства; большое развитие получают торговля, купечество и право собственности. Все это предопределяет необходимость ряда изменений государства и права.</w:t>
      </w:r>
    </w:p>
    <w:p>
      <w:pPr>
        <w:pStyle w:val="TextBodyIndent"/>
        <w:keepNext w:val="true"/>
        <w:widowControl w:val="false"/>
        <w:spacing w:lineRule="auto" w:line="360" w:before="0" w:after="0"/>
        <w:ind w:firstLine="709"/>
        <w:jc w:val="both"/>
        <w:rPr/>
      </w:pPr>
      <w:r>
        <w:rPr>
          <w:sz w:val="28"/>
        </w:rPr>
        <w:t>В коммерческом состоянии “превосходное богатство есть первый источник всех достоинств, чинов и преимуществ перед другими”. Коммерция обусловливает развитие права – у простых народов законов мало (все законы древних римлян умещались на двенадцати таблицах); чем выше народ в развитии, тем больше законов ему нужно (только сокращенное изложение законов Великобритании, “где ныне законы в великом совершенстве”, занимает 25 книг). Богатство – причина и основание разделения властей; Десницкий с одобрением отзывался о государственном строе Англии, но считал парламентское правление неприменимым к России. “Монарх всероссийский, – писал Десницкий, – в Российской церкви и империи есть самодержец”. Одобряя идеи Монтескье о разделении властей, Десницкий стремился “приноровить учреждение таких властей к нынешнему возвышающемуся российскому монаршескому состоянию”.</w:t>
      </w:r>
    </w:p>
    <w:p>
      <w:pPr>
        <w:pStyle w:val="TextBodyIndent"/>
        <w:keepNext w:val="true"/>
        <w:widowControl w:val="false"/>
        <w:spacing w:lineRule="auto" w:line="360" w:before="0" w:after="0"/>
        <w:ind w:firstLine="709"/>
        <w:jc w:val="both"/>
        <w:rPr/>
      </w:pPr>
      <w:r>
        <w:rPr>
          <w:sz w:val="28"/>
        </w:rPr>
        <w:t>Созыв Комиссии для сочинения нового Уложения представлялся Десницкому подходящим временем и поводом для проведения в России хотя бы некоторых реформ, приближающих коммерческое состояние. Он написал “Представление о учреждении законодательной, судительной и наказательной власти в Российской империи” (датировано “30 февраля 1768 г.”). Особенность изложенных здесь идей в том, что предлагается не “разделение властей” в смысле создания конституционной монархии с системой “сдержек и противовесов”, а образование или реформа подчиненных неограниченному монарху учреждений, осуществляющих законодательную, судебную и исполнительную функции.</w:t>
      </w:r>
    </w:p>
    <w:p>
      <w:pPr>
        <w:pStyle w:val="TextBodyIndent"/>
        <w:keepNext w:val="true"/>
        <w:widowControl w:val="false"/>
        <w:spacing w:lineRule="auto" w:line="360" w:before="0" w:after="0"/>
        <w:ind w:firstLine="709"/>
        <w:jc w:val="both"/>
        <w:rPr/>
      </w:pPr>
      <w:r>
        <w:rPr>
          <w:sz w:val="28"/>
        </w:rPr>
        <w:t>Поскольку развитие коммерции требует все большего количества законов, для их подготовки при монархе безотлучно должно состоять специальное учреждение. Им должен стать сенат; Десницкий предлагал преобразовать сенат в законосовещательный представительный орган (600–800 человек), избираемый (“по изволению монархов”) на пять лет на основе высокого имущественного ценза.</w:t>
      </w:r>
    </w:p>
    <w:p>
      <w:pPr>
        <w:pStyle w:val="TextBodyIndent"/>
        <w:keepNext w:val="true"/>
        <w:widowControl w:val="false"/>
        <w:spacing w:lineRule="auto" w:line="360" w:before="0" w:after="0"/>
        <w:ind w:firstLine="709"/>
        <w:jc w:val="both"/>
        <w:rPr/>
      </w:pPr>
      <w:r>
        <w:rPr>
          <w:sz w:val="28"/>
        </w:rPr>
        <w:t>Учреждение “судительной власти” мыслилось как упорядочение системы профессиональных судей и организация суда присяжных, “если б монархи российские соблаговолили узаконить по примеру английскому”. Десницкий – сторонник гласности судопроизводства, публикации в печати решений судов, учреждения адвокатуры, принципа состязательности. “Во многих государствах опытом дознано, что без споров в суде справедливости доходить иного средства другого никакого нет”.</w:t>
      </w:r>
    </w:p>
    <w:p>
      <w:pPr>
        <w:pStyle w:val="TextBodyIndent"/>
        <w:keepNext w:val="true"/>
        <w:widowControl w:val="false"/>
        <w:spacing w:lineRule="auto" w:line="360" w:before="0" w:after="0"/>
        <w:ind w:firstLine="709"/>
        <w:jc w:val="both"/>
        <w:rPr/>
      </w:pPr>
      <w:r>
        <w:rPr>
          <w:sz w:val="28"/>
        </w:rPr>
        <w:t>“</w:t>
      </w:r>
      <w:r>
        <w:rPr>
          <w:sz w:val="28"/>
        </w:rPr>
        <w:t>Наказательная власть” должна осуществляться воеводами, ведающими местами заключения, исполнением приговоров, сбором подушных и пошлин. На воевод можно подавать жалобы в суд; обоснованные жалобы докладываются сенату, “где воевода произвольному монарха штрафу и наказанию подвержен будет”. Кроме того, в столицах и крупных городах предлагалось учредить “гражданскую власть” из купцов (большинство) и дворян, ведающую градостроительством и благоустройством, ценами, векселями, сбором пошлины и др.</w:t>
      </w:r>
    </w:p>
    <w:p>
      <w:pPr>
        <w:pStyle w:val="TextBodyIndent"/>
        <w:keepNext w:val="true"/>
        <w:widowControl w:val="false"/>
        <w:spacing w:lineRule="auto" w:line="360" w:before="0" w:after="0"/>
        <w:ind w:firstLine="709"/>
        <w:jc w:val="both"/>
        <w:rPr/>
      </w:pPr>
      <w:r>
        <w:rPr>
          <w:sz w:val="28"/>
        </w:rPr>
        <w:t>Законодательная власть, рассуждал Десницкий, является первой и в полном значении принадлежит только монарху; однако исполнение законов зависит от организации и деятельности других властей. “Многие народы опытом дознали, что лучше не иметь иных законов, нежели имея, не исполнять”.</w:t>
      </w:r>
    </w:p>
    <w:p>
      <w:pPr>
        <w:pStyle w:val="TextBodyIndent"/>
        <w:keepNext w:val="true"/>
        <w:widowControl w:val="false"/>
        <w:spacing w:lineRule="auto" w:line="360" w:before="0" w:after="0"/>
        <w:ind w:firstLine="709"/>
        <w:jc w:val="both"/>
        <w:rPr/>
      </w:pPr>
      <w:r>
        <w:rPr>
          <w:sz w:val="28"/>
        </w:rPr>
        <w:t>Основной целью проекта было создание условий для упорядочения законодательной деятельности, а также (главное) организационно-правовых гарантий законности деятельности бюрократического и судебного аппарата самодержавной России.</w:t>
      </w:r>
    </w:p>
    <w:p>
      <w:pPr>
        <w:pStyle w:val="TextBodyIndent"/>
        <w:keepNext w:val="true"/>
        <w:widowControl w:val="false"/>
        <w:spacing w:lineRule="auto" w:line="360" w:before="0" w:after="0"/>
        <w:ind w:firstLine="709"/>
        <w:jc w:val="both"/>
        <w:rPr/>
      </w:pPr>
      <w:r>
        <w:rPr>
          <w:sz w:val="28"/>
        </w:rPr>
        <w:t>Взгляды Десницкого на коммерческое состояние в России и на Западе своеобразны. В его трудах немало критических суждений о “сокровиществующих миллионщиках”, использующих богатство, чтобы “пленить в послушание себе целый свет”, делающих “нечувствительно тьмы народов от себя зависящими”, у которых (как в Англии) “даже и самое правосудие может быть нечувствительно на откупе” и т.п. Но, оговаривает Десницкий, это результат “безмерной и худо управляемой коммерции”, “весьма опасной коммерции, когда оная вся перевалится на руки немногих богачей”. В духе политики и идеологии “просвещенного абсолютизма” Десницкий одобряет государственное покровительство промышленности и торговле, поддержку мануфактур, учреждение банков, покровительство развитию наук и художеств; это относится к задачам “полиции”, ведающей гражданским благоустройством и благосостоянием.</w:t>
      </w:r>
    </w:p>
    <w:p>
      <w:pPr>
        <w:pStyle w:val="TextBodyIndent"/>
        <w:keepNext w:val="true"/>
        <w:widowControl w:val="false"/>
        <w:spacing w:lineRule="auto" w:line="360" w:before="0" w:after="0"/>
        <w:ind w:firstLine="709"/>
        <w:jc w:val="both"/>
        <w:rPr/>
      </w:pPr>
      <w:r>
        <w:rPr>
          <w:sz w:val="28"/>
        </w:rPr>
        <w:t>Десницкий признавал существование таких “природных прав” человека, как права на жизнь, здоровье, честь, собственность; он утверждал, однако, что исторические, географические и иные обстоятельства могут обусловливать такое развитие господской или отеческой власти, которая, как у римлян, была необходимой по политическим соображениям, “сколько бы ни казалась в теории противною натуре человеческой”. Рабство у римлян, рассуждал Десницкий, было вызвано обширными размерами страны, наличием множества людей “подлого состояния”, склонных к бунтам и возмущениям, которых по этой причине лучше держать в неволе.</w:t>
      </w:r>
    </w:p>
    <w:p>
      <w:pPr>
        <w:pStyle w:val="TextBodyIndent"/>
        <w:keepNext w:val="true"/>
        <w:widowControl w:val="false"/>
        <w:spacing w:lineRule="auto" w:line="360" w:before="0" w:after="0"/>
        <w:ind w:firstLine="709"/>
        <w:jc w:val="both"/>
        <w:rPr/>
      </w:pPr>
      <w:r>
        <w:rPr>
          <w:sz w:val="28"/>
        </w:rPr>
        <w:t>Десницкий не выступал с осуждением крепостного права и не призывал к его отмене. О крепостных крестьянах России он писал: “Нет возможности без нарушения спокойствия государства дать оным земледельцам права и преимущества”. Ссылаясь на екатерининский “Наказ”, он предлагал “означить некоторый род собственности для крестьян”, которой помещик для собственной выгоды награждал бы трудолюбивых.</w:t>
      </w:r>
    </w:p>
    <w:p>
      <w:pPr>
        <w:pStyle w:val="TextBodyIndent"/>
        <w:keepNext w:val="true"/>
        <w:widowControl w:val="false"/>
        <w:spacing w:lineRule="auto" w:line="360" w:before="0" w:after="0"/>
        <w:ind w:firstLine="709"/>
        <w:jc w:val="both"/>
        <w:rPr/>
      </w:pPr>
      <w:r>
        <w:rPr>
          <w:sz w:val="28"/>
        </w:rPr>
        <w:t>Как почти все мыслители того времени, Десницкий осуждал продажу крестьян в розницу и предлагал определить законом, чтобы такие продажи или переводы крестьян в дальние деревни не делались без их согласия. При этом даже и весьма умеренные “учреждения для крестьянства”, оговаривал Десницкий, необходимо сделать “с крайнею осторожностью” (их исполнение должно всецело зависеть только от “воли помещичьей”; они не должны “подать крестьянину поползновения к непослушанию и дерзости” и т.п.).</w:t>
      </w:r>
    </w:p>
    <w:p>
      <w:pPr>
        <w:pStyle w:val="TextBodyIndent"/>
        <w:keepNext w:val="true"/>
        <w:widowControl w:val="false"/>
        <w:spacing w:lineRule="auto" w:line="360" w:before="0" w:after="0"/>
        <w:ind w:firstLine="709"/>
        <w:jc w:val="both"/>
        <w:rPr/>
      </w:pPr>
      <w:r>
        <w:rPr>
          <w:sz w:val="28"/>
        </w:rPr>
        <w:t>Возникающий в России буржуазный либерализм отличался от дворянского либерализма, который не содержал программы политических реформ уже по той причине, что самодержавие выражало общие интересы дворянства, а каждый отдельный дворянин был в какой-то мере защищен от чиновничьего произвола своими привилегиями. Иным было положение торгово-промышленных сословий России, чьи экономические интересы и пожелания в середине XVIII в. не шли далее приобретения права владеть крепостными, однако в области политико-правовой состояли не только в одобрении политики протекционизма, но и еще более в стремлении получить хоть какие-то юридические гарантии и защиту от почти бесконтрольного произвола сановников, чиновников, военных, судей, помещиков.</w:t>
      </w:r>
    </w:p>
    <w:p>
      <w:pPr>
        <w:pStyle w:val="TextBodyIndent"/>
        <w:keepNext w:val="true"/>
        <w:widowControl w:val="false"/>
        <w:spacing w:lineRule="auto" w:line="360" w:before="0" w:after="0"/>
        <w:ind w:firstLine="709"/>
        <w:jc w:val="both"/>
        <w:rPr>
          <w:sz w:val="28"/>
        </w:rPr>
      </w:pPr>
      <w:r>
        <w:rPr>
          <w:sz w:val="28"/>
        </w:rPr>
      </w:r>
    </w:p>
    <w:p>
      <w:pPr>
        <w:pStyle w:val="Heading2"/>
        <w:widowControl w:val="false"/>
        <w:spacing w:lineRule="auto" w:line="360" w:before="0" w:after="0"/>
        <w:ind w:firstLine="709"/>
        <w:jc w:val="center"/>
        <w:rPr>
          <w:rFonts w:ascii="Times New Roman;Times New Roman" w:hAnsi="Times New Roman;Times New Roman" w:cs="Times New Roman;Times New Roman"/>
          <w:i w:val="false"/>
          <w:i w:val="false"/>
          <w:sz w:val="28"/>
        </w:rPr>
      </w:pPr>
      <w:r>
        <w:rPr>
          <w:rFonts w:cs="Times New Roman;Times New Roman" w:ascii="Times New Roman;Times New Roman" w:hAnsi="Times New Roman;Times New Roman"/>
          <w:i w:val="false"/>
          <w:sz w:val="28"/>
        </w:rPr>
        <w:t>§ 5. Политико-правовая идеология крестьянских движений</w:t>
      </w:r>
    </w:p>
    <w:p>
      <w:pPr>
        <w:pStyle w:val="TextBodyIndent"/>
        <w:keepNext w:val="true"/>
        <w:widowControl w:val="false"/>
        <w:spacing w:lineRule="auto" w:line="360" w:before="0" w:after="0"/>
        <w:ind w:firstLine="709"/>
        <w:jc w:val="both"/>
        <w:rPr>
          <w:rFonts w:ascii="Times New Roman;Times New Roman" w:hAnsi="Times New Roman;Times New Roman" w:cs="Times New Roman;Times New Roman"/>
          <w:i/>
          <w:i/>
          <w:sz w:val="28"/>
        </w:rPr>
      </w:pPr>
      <w:r>
        <w:rPr>
          <w:rFonts w:cs="Times New Roman;Times New Roman"/>
          <w:i/>
          <w:sz w:val="28"/>
        </w:rPr>
      </w:r>
    </w:p>
    <w:p>
      <w:pPr>
        <w:pStyle w:val="TextBodyIndent"/>
        <w:keepNext w:val="true"/>
        <w:widowControl w:val="false"/>
        <w:spacing w:lineRule="auto" w:line="360" w:before="0" w:after="0"/>
        <w:ind w:firstLine="709"/>
        <w:jc w:val="both"/>
        <w:rPr/>
      </w:pPr>
      <w:r>
        <w:rPr>
          <w:sz w:val="28"/>
        </w:rPr>
        <w:t>Ужесточение помещичьего произвола, рост феодальных повинностей вели к усилению крестьянских волнений. Манифест Петра III об освобождении дворянства от обязательной службы государству (18 февраля 1762 г.) толковался как пролог к освобождению крестьян от обязанности работать на помещиков. В начале царствования Екатерины II в народе появился подложный царский указ с обвинением дворянства в нарушении правды, пренебрежении божьим законом и государственными правами. Ожидая освобождения от помещичьего гнета, крестьяне поначалу рассчитывали на царя. Восстававшие крестьяне нередко требовали перевода их из помещичьих в государственные; к началу созыва Уложенной комиссии было подано множество челобитных на тяжесть помещичьих поборов; пошли слухи, что господских крестьян отберут в казну. Собрание и деятельность Комиссии вызвали горькое разочарование. В безымянном произведении крестьянской литературы “Плач холопов” (1767–1768 гг.) говорилось: “В свою ныне пользу законы переменяют: холопов в депутаты затем не выбирают. Что могут-де холопы там говорить? Отдали им волю до смерти нас морить”. Автор призывал крестьян “сделать между собой дружбу”: “Всякую неправду стали б выводить и злых господ корень переводить”.</w:t>
      </w:r>
    </w:p>
    <w:p>
      <w:pPr>
        <w:pStyle w:val="TextBodyIndent"/>
        <w:keepNext w:val="true"/>
        <w:widowControl w:val="false"/>
        <w:spacing w:lineRule="auto" w:line="360" w:before="0" w:after="0"/>
        <w:ind w:firstLine="709"/>
        <w:jc w:val="both"/>
        <w:rPr/>
      </w:pPr>
      <w:r>
        <w:rPr>
          <w:sz w:val="28"/>
        </w:rPr>
        <w:t>Проявлением царистских иллюзий стало самозванство. Уже в 60-е годы XVIII в. было 6 самозванцев, обещавших народу волю и землю, во время крестьянской войны 1773–1775 гг., кроме Пугачева, еще 4, затем до конца века – еще 13 самозванцев. Не случайно Е.И. Пугачев принял имя Петра III; в его манифестах сообщалось, что он, милости” божией великий государь, самодержец, подлинный император Петр Федорович, “из потерянных объявился, своими ногами всю землю исходил”. В воззваниях его полковники специально доказывали, что предводитель восставших – не клейменый “беглый казак Пугачев”, как говорят дворяне, а подлинный самодержавный государь Петр III.</w:t>
      </w:r>
    </w:p>
    <w:p>
      <w:pPr>
        <w:pStyle w:val="TextBodyIndent"/>
        <w:keepNext w:val="true"/>
        <w:widowControl w:val="false"/>
        <w:spacing w:lineRule="auto" w:line="360" w:before="0" w:after="0"/>
        <w:ind w:firstLine="709"/>
        <w:jc w:val="both"/>
        <w:rPr/>
      </w:pPr>
      <w:r>
        <w:rPr>
          <w:sz w:val="28"/>
        </w:rPr>
        <w:t>В манифестах и воззваниях дворяне обвинялись в том, что они неправедно изгнали “великого государя Петра Федоровича за то, что соизволил при вступлении своем на престол о крестьянах указать, чтоб у дворян их не было во владении”. Крестьяне призывались “злодеев-дворян всячески стараться искоренять”.</w:t>
      </w:r>
    </w:p>
    <w:p>
      <w:pPr>
        <w:pStyle w:val="TextBodyIndent"/>
        <w:keepNext w:val="true"/>
        <w:widowControl w:val="false"/>
        <w:spacing w:lineRule="auto" w:line="360" w:before="0" w:after="0"/>
        <w:ind w:firstLine="709"/>
        <w:jc w:val="both"/>
        <w:rPr/>
      </w:pPr>
      <w:r>
        <w:rPr>
          <w:sz w:val="28"/>
        </w:rPr>
        <w:t>В награду за верную службу (“как ваши предки служили деду моему блаженному богатырю Петру Алексеевичу”) восставшим были обещаны царские милости: “Жалуем сим именным указом всех, находившихся прежде в крестьянстве и в подданстве помещиков, быть верноподданными рабами собственной нашей короне”. В манифестах Пугачева, написанных на русском, татарском, арабском и других языках, провозглашались освобождение крестьян от крепостного гнета, вольность, свобода, отмена оброков, податей, рекрутских наборов: “Отныне я вас жалую землями, водами, лесами, рыбными ловлями, жилищами, покосами, хлебом, верою и законом вашим, посевом, пропитанием, жалованьем, свинцом, порохом и провиантом”.</w:t>
      </w:r>
    </w:p>
    <w:p>
      <w:pPr>
        <w:pStyle w:val="TextBodyIndent"/>
        <w:keepNext w:val="true"/>
        <w:widowControl w:val="false"/>
        <w:spacing w:lineRule="auto" w:line="360" w:before="0" w:after="0"/>
        <w:ind w:firstLine="709"/>
        <w:jc w:val="center"/>
        <w:rPr>
          <w:b/>
          <w:b/>
          <w:sz w:val="28"/>
        </w:rPr>
      </w:pPr>
      <w:r>
        <w:rPr>
          <w:b/>
          <w:sz w:val="28"/>
        </w:rPr>
      </w:r>
    </w:p>
    <w:p>
      <w:pPr>
        <w:pStyle w:val="Heading2"/>
        <w:widowControl w:val="false"/>
        <w:spacing w:lineRule="auto" w:line="360" w:before="0" w:after="0"/>
        <w:ind w:firstLine="709"/>
        <w:jc w:val="center"/>
        <w:rPr>
          <w:rFonts w:ascii="Times New Roman;Times New Roman" w:hAnsi="Times New Roman;Times New Roman" w:cs="Times New Roman;Times New Roman"/>
          <w:i w:val="false"/>
          <w:i w:val="false"/>
          <w:sz w:val="28"/>
        </w:rPr>
      </w:pPr>
      <w:r>
        <w:rPr>
          <w:rFonts w:cs="Times New Roman;Times New Roman" w:ascii="Times New Roman;Times New Roman" w:hAnsi="Times New Roman;Times New Roman"/>
          <w:i w:val="false"/>
          <w:sz w:val="28"/>
        </w:rPr>
        <w:t>§ 6. А.Н. Радищев о праве и государстве</w:t>
      </w:r>
    </w:p>
    <w:p>
      <w:pPr>
        <w:pStyle w:val="TextBodyIndent"/>
        <w:keepNext w:val="true"/>
        <w:widowControl w:val="false"/>
        <w:spacing w:lineRule="auto" w:line="360" w:before="0" w:after="0"/>
        <w:ind w:firstLine="709"/>
        <w:jc w:val="both"/>
        <w:rPr>
          <w:rFonts w:ascii="Times New Roman;Times New Roman" w:hAnsi="Times New Roman;Times New Roman" w:cs="Times New Roman;Times New Roman"/>
          <w:i/>
          <w:i/>
          <w:sz w:val="28"/>
        </w:rPr>
      </w:pPr>
      <w:r>
        <w:rPr>
          <w:rFonts w:cs="Times New Roman;Times New Roman"/>
          <w:i/>
          <w:sz w:val="28"/>
        </w:rPr>
      </w:r>
    </w:p>
    <w:p>
      <w:pPr>
        <w:pStyle w:val="TextBodyIndent"/>
        <w:keepNext w:val="true"/>
        <w:widowControl w:val="false"/>
        <w:spacing w:lineRule="auto" w:line="360" w:before="0" w:after="0"/>
        <w:ind w:firstLine="709"/>
        <w:jc w:val="both"/>
        <w:rPr/>
      </w:pPr>
      <w:r>
        <w:rPr>
          <w:sz w:val="28"/>
        </w:rPr>
        <w:t xml:space="preserve">Управляющий Петербургской таможней </w:t>
      </w:r>
      <w:r>
        <w:rPr>
          <w:iCs/>
          <w:sz w:val="28"/>
        </w:rPr>
        <w:t>Александр Николаевич Радищев</w:t>
      </w:r>
      <w:r>
        <w:rPr>
          <w:sz w:val="28"/>
        </w:rPr>
        <w:t xml:space="preserve"> (1749–1802 гг.) в начале 1790 г. отпечатал в собственной типографии и выпустил в свет книгу “Путешествие из Петербурга в Москву” (включающую часть оды “Вольность”). Книга попала в руки Екатерины II. “Сказывать изволила, – записал секретарь императрицы, – что он бунтовщик, хуже Пугачева”. По указанию Екатерины Палата уголовного суда приговорила А.Н. Радищева к смертной казни. Через 40 дней смертная казнь была заменена ссылкой в</w:t>
      </w:r>
      <w:r>
        <w:rPr>
          <w:bCs/>
          <w:sz w:val="28"/>
        </w:rPr>
        <w:t xml:space="preserve"> </w:t>
      </w:r>
      <w:r>
        <w:rPr>
          <w:sz w:val="28"/>
        </w:rPr>
        <w:t>Илимский острог “на десятилетнее безысходное пребывание”.</w:t>
      </w:r>
    </w:p>
    <w:p>
      <w:pPr>
        <w:pStyle w:val="TextBodyIndent"/>
        <w:keepNext w:val="true"/>
        <w:widowControl w:val="false"/>
        <w:spacing w:lineRule="auto" w:line="360" w:before="0" w:after="0"/>
        <w:ind w:firstLine="709"/>
        <w:jc w:val="both"/>
        <w:rPr/>
      </w:pPr>
      <w:r>
        <w:rPr>
          <w:sz w:val="28"/>
        </w:rPr>
        <w:t>Теоретической основой политико-правовых взглядов Радищева были идеи естественного права и общественного договора, наиболее радикальные концепции Просвещения. В произведениях Радищева отражены также революционные события английской, американской и первого года французской революций.</w:t>
      </w:r>
    </w:p>
    <w:p>
      <w:pPr>
        <w:pStyle w:val="TextBodyIndent"/>
        <w:keepNext w:val="true"/>
        <w:widowControl w:val="false"/>
        <w:spacing w:lineRule="auto" w:line="360" w:before="0" w:after="0"/>
        <w:ind w:firstLine="709"/>
        <w:jc w:val="both"/>
        <w:rPr/>
      </w:pPr>
      <w:r>
        <w:rPr>
          <w:sz w:val="28"/>
        </w:rPr>
        <w:t>Напуганная французской революцией императрица увидела в книге Радищева “рассеивание заразы французской: отвращение от начальства”. “Давно мысль его готовилась по взятому пути, а французская революция его решила себя определить в России первым подвизате-лем”. Однако большая часть книги Радищева и ода “Вольность” написаны задолго до революционных событий во Франции, а основным источником мыслей и выводов автора была феодально-крепостническая действительность самодержавной России. “Я взглянул окрест меня, – начинается “Путешествие”, – душа моя страданиями человечества уязвленна стала”.</w:t>
      </w:r>
    </w:p>
    <w:p>
      <w:pPr>
        <w:pStyle w:val="TextBodyIndent"/>
        <w:keepNext w:val="true"/>
        <w:widowControl w:val="false"/>
        <w:spacing w:lineRule="auto" w:line="360" w:before="0" w:after="0"/>
        <w:ind w:firstLine="709"/>
        <w:jc w:val="both"/>
        <w:rPr/>
      </w:pPr>
      <w:r>
        <w:rPr>
          <w:sz w:val="28"/>
        </w:rPr>
        <w:t>Книге предпослан эпиграф: “Чудище обло, озорно, огромно, стозевно и лаяй”. Описание встреч, событий, впечатлений путешественника вырастает в жуткую картину беспросветного произвола и беззакония, насилий и издевательств помещиков и чиновников над беззащитными крестьянами.</w:t>
      </w:r>
    </w:p>
    <w:p>
      <w:pPr>
        <w:pStyle w:val="TextBodyIndent"/>
        <w:keepNext w:val="true"/>
        <w:widowControl w:val="false"/>
        <w:spacing w:lineRule="auto" w:line="360" w:before="0" w:after="0"/>
        <w:ind w:firstLine="709"/>
        <w:jc w:val="both"/>
        <w:rPr/>
      </w:pPr>
      <w:r>
        <w:rPr>
          <w:sz w:val="28"/>
        </w:rPr>
        <w:t>Содержащаяся в “Путешествии” критика “злых помещиков” тем отличается от журнальной критики отдельных пороков и недостатков, что впервые в русской литературе крепостное право осуждается как “зверский обычай порабощать себе подобного человека”, как система, при которой от “доброго помещика”, пожалуй, даже больше вреда, чем от “злого”, хотя бы уже потому, что сколько-нибудь просвещенный крестьянин еще болезненнее чувствует и труднее переносит свое бесправие. “Крестьянин в законе мертв”, – писал Радищев о законодательстве самодержавной России.</w:t>
      </w:r>
    </w:p>
    <w:p>
      <w:pPr>
        <w:pStyle w:val="TextBodyIndent"/>
        <w:keepNext w:val="true"/>
        <w:widowControl w:val="false"/>
        <w:spacing w:lineRule="auto" w:line="360" w:before="0" w:after="0"/>
        <w:ind w:firstLine="709"/>
        <w:jc w:val="both"/>
        <w:rPr/>
      </w:pPr>
      <w:r>
        <w:rPr>
          <w:sz w:val="28"/>
        </w:rPr>
        <w:t>Радищев доказывал несостоятельность крепостничества с позиций теории естественного права. Положительный закон должен иметь основание в естественном законе; по природе все люди равны, и если одни порабощают других, то “тут никакой не можно быть связи, разве насилие”. Крепостное право противоестественно, потому оно является не правом, а насилием, которому порабощенные могут противопоставить силу же; оно противоречит общественному договору, поскольку общество создано для обеспечения интересов всех и каждого, а не порабощения одной его части другой.</w:t>
      </w:r>
    </w:p>
    <w:p>
      <w:pPr>
        <w:pStyle w:val="TextBodyIndent"/>
        <w:keepNext w:val="true"/>
        <w:widowControl w:val="false"/>
        <w:spacing w:lineRule="auto" w:line="360" w:before="0" w:after="0"/>
        <w:ind w:firstLine="709"/>
        <w:jc w:val="both"/>
        <w:rPr/>
      </w:pPr>
      <w:r>
        <w:rPr>
          <w:sz w:val="28"/>
        </w:rPr>
        <w:t>Радищев раскрывает также экономическую несостоятельность крепостничества, его противоречие интересам развития сельского хозяйства, низкую производительность подневольного труда. У крепостных нет стимулов к труду; чужое поле, урожай с которого им не принадлежит, крестьяне обрабатывают без прилежания и заботы о результатах труда. “Нива рабства, неполный давая плод, мертвит граждан”.</w:t>
      </w:r>
    </w:p>
    <w:p>
      <w:pPr>
        <w:pStyle w:val="TextBodyIndent"/>
        <w:keepNext w:val="true"/>
        <w:widowControl w:val="false"/>
        <w:spacing w:lineRule="auto" w:line="360" w:before="0" w:after="0"/>
        <w:ind w:firstLine="709"/>
        <w:jc w:val="both"/>
        <w:rPr/>
      </w:pPr>
      <w:r>
        <w:rPr>
          <w:sz w:val="28"/>
        </w:rPr>
        <w:t>Не менее резко Радищев выступал против самодержавия. Еще в 1773 г. термин “деспотизм” Радищев перевел как “самодержавие” и пояснил: “Самодержавство есть наипротивнейшее человеческому естеству состояние”. Ода “Вольность” (1781–1783 гг.) содержит осуждение монархии и концепцию народной революции.</w:t>
      </w:r>
    </w:p>
    <w:p>
      <w:pPr>
        <w:pStyle w:val="TextBodyIndent"/>
        <w:keepNext w:val="true"/>
        <w:widowControl w:val="false"/>
        <w:spacing w:lineRule="auto" w:line="360" w:before="0" w:after="0"/>
        <w:ind w:firstLine="709"/>
        <w:jc w:val="both"/>
        <w:rPr/>
      </w:pPr>
      <w:r>
        <w:rPr>
          <w:sz w:val="28"/>
        </w:rPr>
        <w:t>В “Путешествии из Петербурга в Москву” сделаны конкретные выводы из общетеоретических посылок естественно-правовой школы.</w:t>
      </w:r>
    </w:p>
    <w:p>
      <w:pPr>
        <w:pStyle w:val="TextBodyIndent"/>
        <w:keepNext w:val="true"/>
        <w:widowControl w:val="false"/>
        <w:spacing w:lineRule="auto" w:line="360" w:before="0" w:after="0"/>
        <w:ind w:firstLine="709"/>
        <w:jc w:val="both"/>
        <w:rPr/>
      </w:pPr>
      <w:r>
        <w:rPr>
          <w:sz w:val="28"/>
        </w:rPr>
        <w:t>В главе “Спасская полесть”, описывая противоречие между внешним обликом “лучезарного царского величества” и его истинной деспотической сущностью, Радищев почти открыто изображает противоположность между показным великолепием екатерининского двора и бедственным состоянием ограбленной и угнетенной России. Первенствующий в славе, почете, в заботах об общем благе монарх, который “в народе зрит лишь подлу тварь”, – на самом деле “первейший в обществе может быть убийца, первейший разбойник, первейший предатель, первейший нарушитель общия тишины, враг лютейший”.</w:t>
      </w:r>
    </w:p>
    <w:p>
      <w:pPr>
        <w:pStyle w:val="TextBodyIndent"/>
        <w:keepNext w:val="true"/>
        <w:widowControl w:val="false"/>
        <w:spacing w:lineRule="auto" w:line="360" w:before="0" w:after="0"/>
        <w:ind w:firstLine="709"/>
        <w:jc w:val="both"/>
        <w:rPr/>
      </w:pPr>
      <w:r>
        <w:rPr>
          <w:sz w:val="28"/>
        </w:rPr>
        <w:t>В главах “Путешествия” изображены слуги самодержавия, казнокрады, бездушные бюрократы, самодуры. Каждый из чиновников связан круговой порукой со всем дворянским сословием, объединенным общей заинтересованностью в совместной охране сословных привилегий, подавлении угнетенных и недовольных. Эту круговую поруку, неразрывную связь “дворянского общества” и “верховной власти” Радищев красочно рисует, описывая дворянский суд над крепостными в главе “Зайцово”, вызвавшей особенно злобные замечания Екатерины II. Она обнаружила здесь идеи “совершенно те, от которых Франция вверх дном поставлена... Надежду полагает на бунт от мужиков”.</w:t>
      </w:r>
    </w:p>
    <w:p>
      <w:pPr>
        <w:pStyle w:val="TextBodyIndent"/>
        <w:keepNext w:val="true"/>
        <w:widowControl w:val="false"/>
        <w:spacing w:lineRule="auto" w:line="360" w:before="0" w:after="0"/>
        <w:ind w:firstLine="709"/>
        <w:jc w:val="both"/>
        <w:rPr/>
      </w:pPr>
      <w:r>
        <w:rPr>
          <w:sz w:val="28"/>
        </w:rPr>
        <w:t>Особое место в радищевской критике самодержавия занимает проблема “просвещенного абсолютизма”. Само положение монарха, утверждал Радищев, таково, что он недоступен просвещению: “Пребывание мое, – говорит Истина, – не есть в чертогах царских”. Союзником монарха в угнетении и подавлении народа под прикрытием “общего блага” являются церковь и духовенство: “Власть царска веру охраняет, власть царску вера утверждает; союзно общество гнетут; одно сковать рассудок тщится, другое волю стерть стремится; на пользу общую – рекут”.</w:t>
      </w:r>
    </w:p>
    <w:p>
      <w:pPr>
        <w:pStyle w:val="TextBodyIndent"/>
        <w:keepNext w:val="true"/>
        <w:widowControl w:val="false"/>
        <w:spacing w:lineRule="auto" w:line="360" w:before="0" w:after="0"/>
        <w:ind w:firstLine="709"/>
        <w:jc w:val="both"/>
        <w:rPr/>
      </w:pPr>
      <w:r>
        <w:rPr>
          <w:sz w:val="28"/>
        </w:rPr>
        <w:t>Казенному оптимизму прислужников монарха Радищев противопоставлял реалистическое описание страны, подавленной и разоренной самодержавием и крепостничеством.</w:t>
      </w:r>
    </w:p>
    <w:p>
      <w:pPr>
        <w:pStyle w:val="TextBodyIndent"/>
        <w:keepNext w:val="true"/>
        <w:widowControl w:val="false"/>
        <w:spacing w:lineRule="auto" w:line="360" w:before="0" w:after="0"/>
        <w:ind w:firstLine="709"/>
        <w:jc w:val="both"/>
        <w:rPr/>
      </w:pPr>
      <w:r>
        <w:rPr>
          <w:sz w:val="28"/>
        </w:rPr>
        <w:t>Критика идеи “философа на троне” у Радищева органически связана с опровержением надежд на реформы “просвещенного монарха”. Во-первых, монарх не может стать просвещенным (“Скажи же, в чьей голове может быть больше несообразностей, если не в царской?”). Во-вторых, монарху нет выгоды ограничивать свой собственный произвол.</w:t>
      </w:r>
    </w:p>
    <w:p>
      <w:pPr>
        <w:pStyle w:val="TextBodyIndent"/>
        <w:keepNext w:val="true"/>
        <w:widowControl w:val="false"/>
        <w:spacing w:lineRule="auto" w:line="360" w:before="0" w:after="0"/>
        <w:ind w:firstLine="709"/>
        <w:jc w:val="both"/>
        <w:rPr/>
      </w:pPr>
      <w:r>
        <w:rPr>
          <w:sz w:val="28"/>
        </w:rPr>
        <w:t>В главе “Хотилов” излагается проект постепенного освобождения крестьян, о возможности которого Радищев, однако, пишет скептически: свободы следует ожидать не от соизволения помещиков, “но от самой тяжести порабощения”.</w:t>
      </w:r>
    </w:p>
    <w:p>
      <w:pPr>
        <w:pStyle w:val="TextBodyIndent"/>
        <w:keepNext w:val="true"/>
        <w:widowControl w:val="false"/>
        <w:spacing w:lineRule="auto" w:line="360" w:before="0" w:after="0"/>
        <w:ind w:firstLine="709"/>
        <w:jc w:val="both"/>
        <w:rPr/>
      </w:pPr>
      <w:r>
        <w:rPr>
          <w:sz w:val="28"/>
        </w:rPr>
        <w:t>Впервые в истории русской политико-правовой идеологии Радищев выдвинул концепцию народной революции. Критика надежд на совестливость помещиков или “просвещенность” монарха, описание ужасов крепостного права логически подводят к выводу: “Из мучительства рождается вольность”.</w:t>
      </w:r>
    </w:p>
    <w:p>
      <w:pPr>
        <w:pStyle w:val="TextBodyIndent"/>
        <w:keepNext w:val="true"/>
        <w:widowControl w:val="false"/>
        <w:spacing w:lineRule="auto" w:line="360" w:before="0" w:after="0"/>
        <w:ind w:firstLine="709"/>
        <w:jc w:val="both"/>
        <w:rPr/>
      </w:pPr>
      <w:r>
        <w:rPr>
          <w:sz w:val="28"/>
        </w:rPr>
        <w:t>“</w:t>
      </w:r>
      <w:r>
        <w:rPr>
          <w:sz w:val="28"/>
        </w:rPr>
        <w:t>Русский народ очень терпелив, – писал Радищев, – и терпит до самой крайности; но когда конец положит своему терпению, то ничто не может его удержать, чтобы не преклонился на жестокость”. Напоминая помещикам о крестьянской войне, когда восставшие “не щадили ни пола, ни возраста”, Радищев предостерегает дворянство: “Страшись, помещик жестокосердый, на челе каждого из твоих крестьян вижу твое осуждение”.</w:t>
      </w:r>
    </w:p>
    <w:p>
      <w:pPr>
        <w:pStyle w:val="TextBodyIndent"/>
        <w:keepNext w:val="true"/>
        <w:widowControl w:val="false"/>
        <w:spacing w:lineRule="auto" w:line="360" w:before="0" w:after="0"/>
        <w:ind w:firstLine="709"/>
        <w:jc w:val="both"/>
        <w:rPr/>
      </w:pPr>
      <w:r>
        <w:rPr>
          <w:sz w:val="28"/>
        </w:rPr>
        <w:t>Близко к аналогии Козельского между восстанием угнетенных и рекой, прорвавшей плотину, Радищев пишет о потоке, который будет тем сильнее, чем тверже ему сопротивление; если этот поток (“таковы суть братья наши, в узах нами содержимые”) прорвется, “мы узрим окрест нас меч и отраву. Смерть и пожигание нам будет посул за нашу суровость и бесчеловечие”.</w:t>
      </w:r>
    </w:p>
    <w:p>
      <w:pPr>
        <w:pStyle w:val="TextBodyIndent"/>
        <w:keepNext w:val="true"/>
        <w:widowControl w:val="false"/>
        <w:spacing w:lineRule="auto" w:line="360" w:before="0" w:after="0"/>
        <w:ind w:firstLine="709"/>
        <w:jc w:val="both"/>
        <w:rPr/>
      </w:pPr>
      <w:r>
        <w:rPr>
          <w:sz w:val="28"/>
        </w:rPr>
        <w:t>В оде “Вольность” красочно описываются народный суд над царем и его казнь: “Ликуйте, склепанны народы. Се право мщенное природы на плаху возвело царя”. Обращаясь в той же оде к истории английской революции, Радищев порицает Кромвеля за то, что “твердь свободы сокрушил”. “Но, – продолжает Радищев, – научил ты в род и в роды, как могут мстить себя народы, ты Карла на суде казнил”.</w:t>
      </w:r>
    </w:p>
    <w:p>
      <w:pPr>
        <w:pStyle w:val="TextBodyIndent"/>
        <w:keepNext w:val="true"/>
        <w:widowControl w:val="false"/>
        <w:spacing w:lineRule="auto" w:line="360" w:before="0" w:after="0"/>
        <w:ind w:firstLine="709"/>
        <w:jc w:val="both"/>
        <w:rPr/>
      </w:pPr>
      <w:r>
        <w:rPr>
          <w:sz w:val="28"/>
        </w:rPr>
        <w:t>“</w:t>
      </w:r>
      <w:r>
        <w:rPr>
          <w:sz w:val="28"/>
        </w:rPr>
        <w:t>Ода совершенно явно и ясно бунтовская, где царям грозится плахою, – возмущалась Екатерина. – Кромвелев пример приведен с похвалами. Сии страницы суть криминального намерения, совершенно бунтовские”.</w:t>
      </w:r>
    </w:p>
    <w:p>
      <w:pPr>
        <w:pStyle w:val="TextBodyIndent"/>
        <w:keepNext w:val="true"/>
        <w:widowControl w:val="false"/>
        <w:spacing w:lineRule="auto" w:line="360" w:before="0" w:after="0"/>
        <w:ind w:firstLine="709"/>
        <w:jc w:val="both"/>
        <w:rPr/>
      </w:pPr>
      <w:r>
        <w:rPr>
          <w:sz w:val="28"/>
        </w:rPr>
        <w:t>Считая народную революцию правомерной, призывая к ней на страницах “Путешествия”, Радищев печалился, что “прельщенные грубым самозванцем” крестьяне “в невежестве своем” не видели других способов освобождения, как убийства помещиков: “Они искали паче веселия мщения, нежели пользу сотрясения уз”.</w:t>
      </w:r>
    </w:p>
    <w:p>
      <w:pPr>
        <w:pStyle w:val="TextBodyIndent"/>
        <w:keepNext w:val="true"/>
        <w:widowControl w:val="false"/>
        <w:spacing w:lineRule="auto" w:line="360" w:before="0" w:after="0"/>
        <w:ind w:firstLine="709"/>
        <w:jc w:val="both"/>
        <w:rPr/>
      </w:pPr>
      <w:r>
        <w:rPr>
          <w:sz w:val="28"/>
        </w:rPr>
        <w:t>В то время многие даже радикальные мыслители опасались, что народная революция не сможет привести к положительным результатам, боялись ужасов революции. Эти опасения были чужды Радищеву. Действительно, бесчеловечность и жестокосердие господ, доводящих до отчаяния рабов, неизбежно порождают мстительность, жестокость, “пагубу зверства” восставших. Но и поголовное истребление дворянства не привело бы к урону для страны. “Что бы тем потеряло государство? Скоро бы из среды их изторгнулися великие мужы для заступления избитого племени; но были бы они других о себе мыслей и права угнетения лишенны”. Не случайно “Путешествие” завершается “Одой Ломоносову”. В Ломоносове Радищев видел пример ученого-самородка, каких во множестве выдвинет Россия, освобожденная от ига рабства.</w:t>
      </w:r>
    </w:p>
    <w:p>
      <w:pPr>
        <w:pStyle w:val="TextBodyIndent"/>
        <w:keepNext w:val="true"/>
        <w:widowControl w:val="false"/>
        <w:spacing w:lineRule="auto" w:line="360" w:before="0" w:after="0"/>
        <w:ind w:firstLine="709"/>
        <w:jc w:val="both"/>
        <w:rPr/>
      </w:pPr>
      <w:r>
        <w:rPr>
          <w:sz w:val="28"/>
        </w:rPr>
        <w:t>Но для этого революции необходима позитивная программа, призванная заменить в сознании народных масс царистские иллюзии; эту программу Радищев разрабатывает в революционно-демократическом духе.</w:t>
      </w:r>
    </w:p>
    <w:p>
      <w:pPr>
        <w:pStyle w:val="TextBodyIndent"/>
        <w:keepNext w:val="true"/>
        <w:widowControl w:val="false"/>
        <w:spacing w:lineRule="auto" w:line="360" w:before="0" w:after="0"/>
        <w:ind w:firstLine="709"/>
        <w:jc w:val="both"/>
        <w:rPr/>
      </w:pPr>
      <w:r>
        <w:rPr>
          <w:sz w:val="28"/>
        </w:rPr>
        <w:t>В будущей России должен установиться республиканский строй: “На вече весь течет народ”. Вопреки господствовавшей абсолютистской идеологии и дворянской историографии Радищев стремился примерами истории доказать способность русского народа к республиканскому правлению: “Известно по летописям, что Новгород имел народное правление”.</w:t>
      </w:r>
    </w:p>
    <w:p>
      <w:pPr>
        <w:pStyle w:val="TextBodyIndent"/>
        <w:keepNext w:val="true"/>
        <w:widowControl w:val="false"/>
        <w:spacing w:lineRule="auto" w:line="360" w:before="0" w:after="0"/>
        <w:ind w:firstLine="709"/>
        <w:jc w:val="both"/>
        <w:rPr/>
      </w:pPr>
      <w:r>
        <w:rPr>
          <w:sz w:val="28"/>
        </w:rPr>
        <w:t>В Новгородской республике Радищев видел воплощение радикальных идей непосредственной демократии: “Народ в собрании своем на вече был истинный Государь”. Так же будет управляться и будущая Россия. Поскольку в большом государстве невозможно осуществить непосредственную демократию, Радищев предполагал создание на территории России союза небольших республик: “Из недр развалины огромной... возникнут малые светила; незыблемы свои кормила украсят дружества венцом”.</w:t>
      </w:r>
    </w:p>
    <w:p>
      <w:pPr>
        <w:pStyle w:val="TextBodyIndent"/>
        <w:keepNext w:val="true"/>
        <w:widowControl w:val="false"/>
        <w:spacing w:lineRule="auto" w:line="360" w:before="0" w:after="0"/>
        <w:ind w:firstLine="709"/>
        <w:jc w:val="both"/>
        <w:rPr/>
      </w:pPr>
      <w:r>
        <w:rPr>
          <w:sz w:val="28"/>
        </w:rPr>
        <w:t>Основой общества будет частная собственность, которую Радищев считал естественным правом человека, обеспеченным первоначальным общественным договором: “Собственность – один из предметов, который человек имел в виду, вступая в общество”. Поэтому в будущем обществе “межа, отделяющая гражданина в его владении от другого, глубока и всеми зрима и всеми свято почитаема”. Но Радищев – решительный противник феодальной собственности на землю; первым в России он выдвинул принцип – земля должна принадлежать тем, кто ее обрабатывает (“Кто же к ниве ближайшее имеет право, буде не делатель ее?”). В результате революции и ликвидации помещичьей собственности землю получат крестьяне: “Удел в земле, ими обрабатываемый, должны они иметь собственности””. Незыблемую частную собственность Радищев считал необходимым стимулом к труду; трудовая собственность на землю обеспечит общее благосостояние, процветание народного хозяйства: “Но дух свободы ниву греет, бесслезно поле вмиг тучнеет; себе всяк сеет, себе жнет”.</w:t>
      </w:r>
    </w:p>
    <w:p>
      <w:pPr>
        <w:pStyle w:val="TextBodyIndent"/>
        <w:keepNext w:val="true"/>
        <w:widowControl w:val="false"/>
        <w:spacing w:lineRule="auto" w:line="360" w:before="0" w:after="0"/>
        <w:ind w:firstLine="709"/>
        <w:jc w:val="both"/>
        <w:rPr/>
      </w:pPr>
      <w:r>
        <w:rPr>
          <w:sz w:val="28"/>
        </w:rPr>
        <w:t>Разработанная Радищевым революционно-демократическая программа была теоретическим выражением интересов крепостного крестьянства. Понимая, насколько трудно добиться того, чтобы эта программа вошла в сознание многомиллионных масс крестьянства, Радищев замечал: “Но не пришла еще година, не совершилися судьбы; вдали, вдали еще кончина, когда иссякнут все беды”. Народная революция осуществится нескоро, но она неизбежна: “Не мечта сие, но взор проницает густую завесу времени, от очей наших будущее скрывающую: я зрю сквозь целое столетие”.</w:t>
      </w:r>
    </w:p>
    <w:p>
      <w:pPr>
        <w:pStyle w:val="TextBodyIndent"/>
        <w:keepNext w:val="true"/>
        <w:widowControl w:val="false"/>
        <w:spacing w:lineRule="auto" w:line="360" w:before="0" w:after="0"/>
        <w:ind w:firstLine="709"/>
        <w:jc w:val="both"/>
        <w:rPr/>
      </w:pPr>
      <w:r>
        <w:rPr>
          <w:sz w:val="28"/>
        </w:rPr>
        <w:t>Не видя близкой перспективы антифеодальной революции в России, Радищев разработал проект постепенной ликвидации рабства (“Хотилов. Проект в будущем”), взывая к совести помещиков и одновременно угрожая им ужасами крестьянской войны (“Приведите себе на память прежние повествования... Блюдитеся”).</w:t>
      </w:r>
    </w:p>
    <w:p>
      <w:pPr>
        <w:pStyle w:val="TextBodyIndent"/>
        <w:keepNext w:val="true"/>
        <w:widowControl w:val="false"/>
        <w:spacing w:lineRule="auto" w:line="360" w:before="0" w:after="0"/>
        <w:ind w:firstLine="709"/>
        <w:jc w:val="both"/>
        <w:rPr/>
      </w:pPr>
      <w:r>
        <w:rPr>
          <w:sz w:val="28"/>
        </w:rPr>
        <w:t>Демократические положения содержатся также в рукописях Радищева по вопросам права (“Опыт о законодавстве”, “Проект Гражданского уложения”). На всех этапах своего творчества Радищев отстаивал естественные права личности (право на вольность, на безопасность), равенство граждан перед законом и судом, свободу мысли, слова, право собственности и др.</w:t>
      </w:r>
    </w:p>
    <w:p>
      <w:pPr>
        <w:pStyle w:val="TextBodyIndent"/>
        <w:keepNext w:val="true"/>
        <w:widowControl w:val="false"/>
        <w:spacing w:lineRule="auto" w:line="360" w:before="0" w:after="0"/>
        <w:ind w:firstLine="709"/>
        <w:jc w:val="both"/>
        <w:rPr/>
      </w:pPr>
      <w:r>
        <w:rPr>
          <w:sz w:val="28"/>
        </w:rPr>
        <w:t>Жизнь Радищева окончилась трагично. В 1801 г. ему было разрешено вернуться в Петербург, где он был привлечен к работе в законодательной комиссии, созданной Александром I. В комиссии Радищев выступал с вольнодумными мыслями и радикальными требованиями в защиту крестьян. Под угрозой новых преследований Радищев покончил с собой.</w:t>
      </w:r>
    </w:p>
    <w:p>
      <w:pPr>
        <w:pStyle w:val="TextBodyIndent"/>
        <w:keepNext w:val="true"/>
        <w:widowControl w:val="false"/>
        <w:spacing w:lineRule="auto" w:line="360" w:before="0" w:after="0"/>
        <w:ind w:firstLine="709"/>
        <w:jc w:val="center"/>
        <w:rPr>
          <w:b/>
          <w:b/>
          <w:sz w:val="28"/>
        </w:rPr>
      </w:pPr>
      <w:r>
        <w:rPr>
          <w:b/>
          <w:sz w:val="28"/>
        </w:rPr>
      </w:r>
    </w:p>
    <w:p>
      <w:pPr>
        <w:pStyle w:val="Heading2"/>
        <w:widowControl w:val="false"/>
        <w:spacing w:lineRule="auto" w:line="360" w:before="0" w:after="0"/>
        <w:ind w:firstLine="709"/>
        <w:jc w:val="center"/>
        <w:rPr>
          <w:rFonts w:ascii="Times New Roman;Times New Roman" w:hAnsi="Times New Roman;Times New Roman" w:cs="Times New Roman;Times New Roman"/>
          <w:i w:val="false"/>
          <w:i w:val="false"/>
          <w:sz w:val="28"/>
        </w:rPr>
      </w:pPr>
      <w:r>
        <w:rPr>
          <w:rFonts w:cs="Times New Roman;Times New Roman" w:ascii="Times New Roman;Times New Roman" w:hAnsi="Times New Roman;Times New Roman"/>
          <w:i w:val="false"/>
          <w:sz w:val="28"/>
        </w:rPr>
        <w:t>§ 7. Заключение</w:t>
      </w:r>
    </w:p>
    <w:p>
      <w:pPr>
        <w:pStyle w:val="TextBodyIndent"/>
        <w:keepNext w:val="true"/>
        <w:widowControl w:val="false"/>
        <w:spacing w:lineRule="auto" w:line="360" w:before="0" w:after="0"/>
        <w:ind w:firstLine="709"/>
        <w:jc w:val="both"/>
        <w:rPr>
          <w:rFonts w:ascii="Times New Roman;Times New Roman" w:hAnsi="Times New Roman;Times New Roman" w:cs="Times New Roman;Times New Roman"/>
          <w:i/>
          <w:i/>
          <w:sz w:val="28"/>
        </w:rPr>
      </w:pPr>
      <w:r>
        <w:rPr>
          <w:rFonts w:cs="Times New Roman;Times New Roman"/>
          <w:i/>
          <w:sz w:val="28"/>
        </w:rPr>
      </w:r>
    </w:p>
    <w:p>
      <w:pPr>
        <w:pStyle w:val="TextBodyIndent"/>
        <w:keepNext w:val="true"/>
        <w:widowControl w:val="false"/>
        <w:spacing w:lineRule="auto" w:line="360" w:before="0" w:after="0"/>
        <w:ind w:firstLine="709"/>
        <w:jc w:val="both"/>
        <w:rPr/>
      </w:pPr>
      <w:r>
        <w:rPr>
          <w:sz w:val="28"/>
        </w:rPr>
        <w:t>Укрепление в России феодально-крепостнического строя, обострение порожденных этим общественных противоречий обусловили развитие политико-правовой идеологии. Твердо определилась характерная и для последующего времени программная проблематика этих учений; центральными стали проблемы крепостничества и самодержавия. На основе разного отношения к этим проблемам идеологов различных сословий сложилось несколько течений политико-правовой идеологии. По способам общетеоретического обоснования программных требований политико-правовая мысль России прочно включилась в мировой процесс борьбы рационализма и религии, юридического и теологического мировоззрений.</w:t>
      </w:r>
    </w:p>
    <w:p>
      <w:pPr>
        <w:pStyle w:val="TextBodyIndent"/>
        <w:keepNext w:val="true"/>
        <w:widowControl w:val="false"/>
        <w:spacing w:lineRule="auto" w:line="360" w:before="0" w:after="0"/>
        <w:ind w:firstLine="709"/>
        <w:jc w:val="both"/>
        <w:rPr/>
      </w:pPr>
      <w:r>
        <w:rPr>
          <w:sz w:val="28"/>
        </w:rPr>
        <w:t>Общие интересы господствующих дворян-помещиков выражены идеологией “просвещенного абсолютизма”. Характерная черта политико-правовой идеологии “просвещенного абсолютизма” – резкое, порой вопиющее противоречие между логико-теоретической основой, взятыми у Просвещения прогрессивными теоретическими посылками и апологией крепостничества. Наряду с огульным отрицанием антигуманности и реакционности крепостного права в системе доводов в его защиту сохранилось выдвинутое еще Татищевым и просуществовавшее до середины XIX в. суждение типа: “Если крепостное право – зло, то его отмена или ослабление – зло еще большее”.</w:t>
      </w:r>
    </w:p>
    <w:p>
      <w:pPr>
        <w:pStyle w:val="TextBodyIndent"/>
        <w:keepNext w:val="true"/>
        <w:widowControl w:val="false"/>
        <w:spacing w:lineRule="auto" w:line="360" w:before="0" w:after="0"/>
        <w:ind w:firstLine="709"/>
        <w:jc w:val="both"/>
        <w:rPr/>
      </w:pPr>
      <w:r>
        <w:rPr>
          <w:sz w:val="28"/>
        </w:rPr>
        <w:t>Продолжала разрабатываться система доводов, обосновывавших самодержавие, для чего использовались произвольно подобранные или искаженные идеи Просвещения. Использование этих идей в системе реакционных политико-правовых взглядов сопровождалось их существенным искажением или чисто декларативным воспроизведением (“Наказ” Екатерины II) либо грубым извращением и опровержением их теоретической основы при сохранении некоторых идей или терминологии (критика Щербатовым идеи равенства).</w:t>
      </w:r>
    </w:p>
    <w:p>
      <w:pPr>
        <w:pStyle w:val="TextBodyIndent"/>
        <w:keepNext w:val="true"/>
        <w:widowControl w:val="false"/>
        <w:spacing w:lineRule="auto" w:line="360" w:before="0" w:after="0"/>
        <w:ind w:firstLine="709"/>
        <w:jc w:val="both"/>
        <w:rPr/>
      </w:pPr>
      <w:r>
        <w:rPr>
          <w:sz w:val="28"/>
        </w:rPr>
        <w:t>Во второй половине XVIII в. зарождается российский либерализм: дворянский определял наиболее выгодные для помещиков условия отмены крепостного права, в то время как либерализм русской буржуазии почти не касался этой проблемы, делая упор на упорядочение законодательства и создание организационно-правовых гарантий стабильности правопорядка.</w:t>
      </w:r>
    </w:p>
    <w:p>
      <w:pPr>
        <w:pStyle w:val="TextBodyIndent"/>
        <w:keepNext w:val="true"/>
        <w:widowControl w:val="false"/>
        <w:spacing w:lineRule="auto" w:line="360" w:before="0" w:after="0"/>
        <w:ind w:firstLine="709"/>
        <w:jc w:val="both"/>
        <w:rPr/>
      </w:pPr>
      <w:r>
        <w:rPr>
          <w:sz w:val="28"/>
        </w:rPr>
        <w:t>Наиболее значительное событие истории русской политико-правовой идеологии второй половины XVIII в. – возникновение революционно-демократической теории. Критическому выступлению Радищева предшествовало порицание отдельных сторон общественно-политического строя России с позиций гуманизма и просветительства Новиковым, Козельским и другими мыслителями. Радищев впервые подверг крепостничество и самодержавие сокрушительной критике как систему, использовав наиболее радикальные идеи школы естественного права, сделал из этих идей конкретные выводы, определил позитивную программу антифеодальной революции. Не случайно именно творчество Радищева оказало сильное и продолжительное воздействие на последующее развитие общественной и политико-правовой мысли России. Передовые мыслители восхищались личным мужеством первого русского революционера; Пушкин, оценивавший книгу Радищева как “воззвание к возмущению” и первым выступивший с ее критикой в печати, писал: “Мелкий чиновник, человек безо всякой власти, безо всякой опоры, дерзает вооружиться противу общего порядка, противу самодержавия, противу Екатерины”.</w:t>
      </w:r>
    </w:p>
    <w:p>
      <w:pPr>
        <w:pStyle w:val="TextBodyIndent"/>
        <w:keepNext w:val="true"/>
        <w:widowControl w:val="false"/>
        <w:spacing w:lineRule="auto" w:line="360" w:before="0" w:after="0"/>
        <w:ind w:firstLine="709"/>
        <w:jc w:val="both"/>
        <w:rPr/>
      </w:pPr>
      <w:r>
        <w:rPr>
          <w:sz w:val="28"/>
        </w:rPr>
        <w:t>Творчество Радищева сильно повлияло на деятелей русского освободительного движения. “Это наши мечты, мечты декабристов”, – писал о книге Радищева Герцен. Пристальное внимание теоретиков русского освободительного движения привлекала проблема соотношения творчества Радищева с деятельностью современных ему писателей и публицистов. Герцен резко противопоставлял</w:t>
      </w:r>
      <w:r>
        <w:rPr>
          <w:bCs/>
          <w:sz w:val="28"/>
        </w:rPr>
        <w:t xml:space="preserve"> </w:t>
      </w:r>
      <w:r>
        <w:rPr>
          <w:sz w:val="28"/>
        </w:rPr>
        <w:t>как мыслителей Радищева и Щербатова, один из которых смотрит вперед, другой – назад. Огарев сопоставлял “струю Радищева и струю Новикова”; это сопоставление нашло развернутое изложение в статье Добролюбова “Русская сатира в век Екатерины”. Отмечая, что сатира той эпохи подчас очень остро обличала лишь частные проявления коренных причин зла, он подчеркивал: “Книга Радищева составляла едва ли не единственное исключение в ряде литературных явлений того времени”.</w:t>
      </w:r>
      <w:r>
        <w:br w:type="page"/>
      </w:r>
    </w:p>
    <w:p>
      <w:pPr>
        <w:pStyle w:val="Heading1"/>
        <w:widowControl w:val="false"/>
        <w:spacing w:lineRule="auto" w:line="360" w:before="0" w:after="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ГЛАВА 15. ПОЛИТИЧЕСКИЕ И ПРАВОВЫЕ УЧЕНИЯ КЛАССИКОВ НЕМЕЦКОЙ ФИЛОСОФИИ КОНЦА XVIII - НАЧАЛА XIX В.</w:t>
      </w:r>
    </w:p>
    <w:p>
      <w:pPr>
        <w:pStyle w:val="Normal"/>
        <w:keepNext w:val="true"/>
        <w:widowControl w:val="false"/>
        <w:spacing w:lineRule="auto" w:line="360"/>
        <w:ind w:firstLine="709"/>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Heading2"/>
        <w:widowControl w:val="false"/>
        <w:spacing w:lineRule="auto" w:line="360" w:before="0" w:after="0"/>
        <w:ind w:firstLine="709"/>
        <w:jc w:val="center"/>
        <w:rPr>
          <w:rFonts w:ascii="Times New Roman;Times New Roman" w:hAnsi="Times New Roman;Times New Roman" w:cs="Times New Roman;Times New Roman"/>
          <w:i w:val="false"/>
          <w:i w:val="false"/>
          <w:sz w:val="28"/>
        </w:rPr>
      </w:pPr>
      <w:r>
        <w:rPr>
          <w:rFonts w:cs="Times New Roman;Times New Roman" w:ascii="Times New Roman;Times New Roman" w:hAnsi="Times New Roman;Times New Roman"/>
          <w:i w:val="false"/>
          <w:sz w:val="28"/>
        </w:rPr>
        <w:t>§ 1. Введение</w:t>
      </w:r>
    </w:p>
    <w:p>
      <w:pPr>
        <w:pStyle w:val="TextBodyIndent"/>
        <w:keepNext w:val="true"/>
        <w:widowControl w:val="false"/>
        <w:spacing w:lineRule="auto" w:line="360" w:before="0" w:after="0"/>
        <w:ind w:firstLine="709"/>
        <w:jc w:val="both"/>
        <w:rPr>
          <w:rFonts w:ascii="Times New Roman;Times New Roman" w:hAnsi="Times New Roman;Times New Roman" w:cs="Times New Roman;Times New Roman"/>
          <w:i/>
          <w:i/>
          <w:sz w:val="28"/>
        </w:rPr>
      </w:pPr>
      <w:r>
        <w:rPr>
          <w:rFonts w:cs="Times New Roman;Times New Roman"/>
          <w:i/>
          <w:sz w:val="28"/>
        </w:rPr>
      </w:r>
    </w:p>
    <w:p>
      <w:pPr>
        <w:pStyle w:val="TextBodyIndent"/>
        <w:keepNext w:val="true"/>
        <w:widowControl w:val="false"/>
        <w:spacing w:lineRule="auto" w:line="360" w:before="0" w:after="0"/>
        <w:ind w:firstLine="709"/>
        <w:jc w:val="both"/>
        <w:rPr/>
      </w:pPr>
      <w:r>
        <w:rPr>
          <w:sz w:val="28"/>
        </w:rPr>
        <w:t>Своеобразие немецкой идеологии на рубеже XVIII – XIX вв. определялось спецификой развития капиталистических отношений в Германии. После религиозных и социальных движений XVI – XVII вв. в стране упрочились крепостнические порядки. Укрепление власти феодалов повлекло за собой усиление политической раздробленности, ослабление бюргерства и, как следствие, снижение темпов развития промышленности.</w:t>
      </w:r>
    </w:p>
    <w:p>
      <w:pPr>
        <w:pStyle w:val="TextBodyIndent"/>
        <w:keepNext w:val="true"/>
        <w:widowControl w:val="false"/>
        <w:spacing w:lineRule="auto" w:line="360" w:before="0" w:after="0"/>
        <w:ind w:firstLine="709"/>
        <w:jc w:val="both"/>
        <w:rPr/>
      </w:pPr>
      <w:r>
        <w:rPr>
          <w:sz w:val="28"/>
        </w:rPr>
        <w:t>Экономическая отсталость Германии со всей очевидностью обнаружилась после Великой французской революции, особенно в ходе завоевательных войн Наполеона, когда часть немецких земель была отторгнута Францией. Угроза полной утраты независимости, нависшая над Германией, заставила правящую верхушку предпринять меры по ограничению крепостничества и преодолению феодальной раздробленности. В то же время немецкая буржуазия извлекла уроки из опыта Великой французской революции и, стремясь предотвратить вовлечение широких народных масс в политику, добивалась компромисса с дворянством. Выгодные для себя преобразования она надеялась осуществить с помощью постепенных реформ сверху, путем частичных уступок со стороны королевской власти. Отражением этой линии явилась примиренческая позиция немецкого бюргерства по отношению к правящим классам.</w:t>
      </w:r>
    </w:p>
    <w:p>
      <w:pPr>
        <w:pStyle w:val="TextBodyIndent"/>
        <w:keepNext w:val="true"/>
        <w:widowControl w:val="false"/>
        <w:spacing w:lineRule="auto" w:line="360" w:before="0" w:after="0"/>
        <w:ind w:firstLine="709"/>
        <w:jc w:val="both"/>
        <w:rPr/>
      </w:pPr>
      <w:r>
        <w:rPr>
          <w:sz w:val="28"/>
        </w:rPr>
        <w:t>Особенности немецкой идеологии XVIII – начала XIX в. определялись и тем, что в стране утверждались отношения веротерпимости между католиками и протестантами. Религиозный плюрализм в этнически однородной среде создавал благоприятные условия для развития теоретической мысли, поскольку освобождал философию от необходимости строго придерживаться догматов религии и одновременно повышал требования к аргументации вероучений. Вследствие этого в общественном сознании на первый план выдвигались проблемы мировоззренческого порядка.</w:t>
      </w:r>
    </w:p>
    <w:p>
      <w:pPr>
        <w:pStyle w:val="TextBodyIndent"/>
        <w:keepNext w:val="true"/>
        <w:widowControl w:val="false"/>
        <w:spacing w:lineRule="auto" w:line="360" w:before="0" w:after="0"/>
        <w:ind w:firstLine="709"/>
        <w:jc w:val="both"/>
        <w:rPr/>
      </w:pPr>
      <w:r>
        <w:rPr>
          <w:sz w:val="28"/>
        </w:rPr>
        <w:t>В социально-политической теории эти тенденции усугубляла раздробленность стран (ее закрепили решения Венского конгресса 1815 г., в соответствии с которыми создавался Германский союз из 39 независимых государств). Многообразие местных условий, сложившихся в разных частях Германии, побуждало идеологов заниматься обоснованием концептуальных построений, оставляя практико-прикладные вопросы на усмотрение региональных политиков. На уровне теоретических обобщений буржуазная идеология облекалась в форму спекулятивной, т.е. оторванной от запросов практики, философии.</w:t>
      </w:r>
    </w:p>
    <w:p>
      <w:pPr>
        <w:pStyle w:val="TextBodyIndent"/>
        <w:keepNext w:val="true"/>
        <w:widowControl w:val="false"/>
        <w:spacing w:lineRule="auto" w:line="360" w:before="0" w:after="0"/>
        <w:ind w:firstLine="709"/>
        <w:jc w:val="both"/>
        <w:rPr/>
      </w:pPr>
      <w:r>
        <w:rPr>
          <w:sz w:val="28"/>
        </w:rPr>
        <w:t>Немецкая классическая философия сыграла плодотворную роль в развитии общественной теории. Критически переосмыслив предшествующие доктрины, немецкие философы приступили к систематической разработке методологии теоретического познания. Наиболее полную реализацию эта тенденция получила в трудах представителей классического немецкого идеализма. В философских концепциях И. Канта и Г. Гегеля были впервые поставлены проблемы активного, творческого характера сознания человека и специфики законов, действующих в обществе, по сравнению с законами природы. Величайшим достижением классической немецкой философии явилось учение Гегеля о диалектике.</w:t>
      </w:r>
    </w:p>
    <w:p>
      <w:pPr>
        <w:pStyle w:val="TextBodyIndent"/>
        <w:keepNext w:val="true"/>
        <w:widowControl w:val="false"/>
        <w:spacing w:lineRule="auto" w:line="360" w:before="0" w:after="0"/>
        <w:ind w:firstLine="709"/>
        <w:jc w:val="both"/>
        <w:rPr/>
      </w:pPr>
      <w:r>
        <w:rPr>
          <w:sz w:val="28"/>
        </w:rPr>
        <w:t>Программные требования в философских доктринах, как правило, не отличались последовательностью. Буржуазной политико-правовой идеологии того времени свойственно сочетание прогрессивных концептуальных представлений (например, теоретическое оправдание революции, принципов либерализма) с умеренными, а порой и консервативными практико-идеологическими установками.</w:t>
      </w:r>
      <w:r>
        <w:br w:type="page"/>
      </w:r>
    </w:p>
    <w:p>
      <w:pPr>
        <w:pStyle w:val="TextBodyIndent"/>
        <w:keepNext w:val="true"/>
        <w:widowControl w:val="false"/>
        <w:spacing w:lineRule="auto" w:line="360" w:before="0" w:after="0"/>
        <w:ind w:firstLine="709"/>
        <w:jc w:val="center"/>
        <w:rPr>
          <w:b/>
          <w:b/>
          <w:sz w:val="28"/>
        </w:rPr>
      </w:pPr>
      <w:r>
        <w:rPr>
          <w:b/>
          <w:sz w:val="28"/>
        </w:rPr>
        <w:t>§ 2. Учение И. Канта о праве и государстве</w:t>
      </w:r>
    </w:p>
    <w:p>
      <w:pPr>
        <w:pStyle w:val="TextBodyIndent"/>
        <w:keepNext w:val="true"/>
        <w:widowControl w:val="false"/>
        <w:spacing w:lineRule="auto" w:line="360" w:before="0" w:after="0"/>
        <w:ind w:firstLine="709"/>
        <w:jc w:val="both"/>
        <w:rPr>
          <w:b/>
          <w:b/>
          <w:iCs/>
          <w:sz w:val="28"/>
        </w:rPr>
      </w:pPr>
      <w:r>
        <w:rPr>
          <w:b/>
          <w:iCs/>
          <w:sz w:val="28"/>
        </w:rPr>
      </w:r>
    </w:p>
    <w:p>
      <w:pPr>
        <w:pStyle w:val="TextBodyIndent"/>
        <w:keepNext w:val="true"/>
        <w:widowControl w:val="false"/>
        <w:spacing w:lineRule="auto" w:line="360" w:before="0" w:after="0"/>
        <w:ind w:firstLine="709"/>
        <w:jc w:val="both"/>
        <w:rPr/>
      </w:pPr>
      <w:r>
        <w:rPr>
          <w:iCs/>
          <w:sz w:val="28"/>
        </w:rPr>
        <w:t>Иммануил Кант</w:t>
      </w:r>
      <w:r>
        <w:rPr>
          <w:sz w:val="28"/>
        </w:rPr>
        <w:t xml:space="preserve"> (1724–1804 гг.) – родоначальник классической немецкой философии и основоположник одного из крупнейших направлений в современной теории права – был профессором Кенигсбергского университета. Учение Канта сложилось в начале 70-х гг. XVIII в. в ходе предпринятого им критического пересмотра предшествующей философии. Свои социально-политические взгляды он первоначально изложил в цикле небольших статей, куда вошли работы “Идея всеобщей истории во всемирно-гражданском плане” и “К вечному миру”, а затем обобщил в трактате “Метафизика нравов” (1797 г.).</w:t>
      </w:r>
    </w:p>
    <w:p>
      <w:pPr>
        <w:pStyle w:val="TextBodyIndent"/>
        <w:keepNext w:val="true"/>
        <w:widowControl w:val="false"/>
        <w:spacing w:lineRule="auto" w:line="360" w:before="0" w:after="0"/>
        <w:ind w:firstLine="709"/>
        <w:jc w:val="both"/>
        <w:rPr/>
      </w:pPr>
      <w:r>
        <w:rPr>
          <w:sz w:val="28"/>
        </w:rPr>
        <w:t xml:space="preserve">В основе кантовской философии лежит противопоставление эмпирического (опытного) и априорного видов познания. (Латинский термин </w:t>
      </w:r>
      <w:r>
        <w:rPr>
          <w:iCs/>
          <w:sz w:val="28"/>
        </w:rPr>
        <w:t>а рriori</w:t>
      </w:r>
      <w:r>
        <w:rPr>
          <w:sz w:val="28"/>
        </w:rPr>
        <w:t xml:space="preserve"> дословно означает “из предшествующего”. В философской традиции так принято называть знания, которые предшествуют опыту либо не зависят от него. - </w:t>
      </w:r>
      <w:r>
        <w:rPr>
          <w:iCs/>
          <w:sz w:val="28"/>
        </w:rPr>
        <w:t>Прим. авт</w:t>
      </w:r>
      <w:r>
        <w:rPr>
          <w:sz w:val="28"/>
        </w:rPr>
        <w:t>.)</w:t>
      </w:r>
    </w:p>
    <w:p>
      <w:pPr>
        <w:pStyle w:val="TextBodyIndent"/>
        <w:keepNext w:val="true"/>
        <w:widowControl w:val="false"/>
        <w:spacing w:lineRule="auto" w:line="360" w:before="0" w:after="0"/>
        <w:ind w:firstLine="709"/>
        <w:jc w:val="both"/>
        <w:rPr/>
      </w:pPr>
      <w:r>
        <w:rPr>
          <w:sz w:val="28"/>
        </w:rPr>
        <w:t>Познание человеком окружающего мира всегда начинается с опыта, т.е. с чувственных ощущений. Однако эмпирические знания являются неполными, ибо они дают представление лишь о внешних признаках изучаемого предмета – его цвете, тяжести и т.п. Только с помощью разума можно распознать сущность предмета, определить его внутренние свойства и причины. Этот вид познания Кант назвал априорным. “Познание разумом и априорное познание суть одно и то же”, – писал он.</w:t>
      </w:r>
    </w:p>
    <w:p>
      <w:pPr>
        <w:pStyle w:val="TextBodyIndent"/>
        <w:keepNext w:val="true"/>
        <w:widowControl w:val="false"/>
        <w:spacing w:lineRule="auto" w:line="360" w:before="0" w:after="0"/>
        <w:ind w:firstLine="709"/>
        <w:jc w:val="both"/>
        <w:rPr/>
      </w:pPr>
      <w:r>
        <w:rPr>
          <w:sz w:val="28"/>
        </w:rPr>
        <w:t>На принципиально иных постулатах строится практическая философия Канта, в которой рассматриваются проблемы поведения человека. В этике и учении о праве – составных частях практической философии – главенствующая роль принадлежит априорным идеям. Если в познании природы, утверждал Кант, “источником истины служит опыт”, то законы нравственности не могут быть выведены из существующих отношений между людьми. Научную теорию морали и права, аналогичную естественным наукам, создать поэтому, в принципе, невозможно. Задача моральной философии состоит в том, чтобы, исходя из разума, указать всеобщие правила поведения, которым человек должен следовать в своем эмпирическом существовании. С вопросом о том, каков всеобщий критерий справедливости, юрист никогда не справится, “если только он не оставит на время в стороне эмпирические начала и не поищет источника суждений в одном лишь разуме”. При соблюдении же этих условий этика вместе с теорией права становится наукой.</w:t>
      </w:r>
    </w:p>
    <w:p>
      <w:pPr>
        <w:pStyle w:val="TextBodyIndent"/>
        <w:keepNext w:val="true"/>
        <w:widowControl w:val="false"/>
        <w:spacing w:lineRule="auto" w:line="360" w:before="0" w:after="0"/>
        <w:ind w:firstLine="709"/>
        <w:jc w:val="both"/>
        <w:rPr/>
      </w:pPr>
      <w:r>
        <w:rPr>
          <w:sz w:val="28"/>
        </w:rPr>
        <w:t>Разработанная Кантом методология критического рационализма существенно отличалась от рационалистических концепций, выдвинутых просветителями XVIII в. Кант разошелся с ними прежде всего в трактовке разумной природы человека. Согласно его взглядам, разум как отличительное свойство человека развивается полностью не в индивиде, а в человеческом роде – в необозримом ряду сменяющих друг друга поколений. В его доктрине просвещение впервые было осмыслено как всемирно-исторический процесс, в ходе которого человек, благодаря прогрессу культуры, преодолевает зависимость от природы и обретает свободу. Кант показал также, что в совершенствовании культуры участвуют все поколения людей, хотя большинство из них действует бессознательно, не понимая общего хода развития человечества и преследуя свои собственные цели. Отсюда делался вывод: разумное есть нарастающий итог культуры, а не обобщение существующей практики.</w:t>
      </w:r>
    </w:p>
    <w:p>
      <w:pPr>
        <w:pStyle w:val="TextBodyIndent"/>
        <w:keepNext w:val="true"/>
        <w:widowControl w:val="false"/>
        <w:spacing w:lineRule="auto" w:line="360" w:before="0" w:after="0"/>
        <w:ind w:firstLine="709"/>
        <w:jc w:val="both"/>
        <w:rPr/>
      </w:pPr>
      <w:r>
        <w:rPr>
          <w:sz w:val="28"/>
        </w:rPr>
        <w:t>Обоснование этих идей явилось крупным шагом вперед по пути постижения специфики социальных законов, и особенно того из них, в соответствии с которым субъективные намерения людей не совпадают с объективным результатом в истории. Социальная доктрина Канта, правда, по разному интерпретировалась последующими мыслителями. Она послужила источником как учений о диалектике общественного процесса, соотношении в нем исторического и логического (Гегель, Маркс), так и концепций, противопоставивших естественные и общественные науки (различные школы кантианства).</w:t>
      </w:r>
    </w:p>
    <w:p>
      <w:pPr>
        <w:pStyle w:val="TextBodyIndent"/>
        <w:keepNext w:val="true"/>
        <w:widowControl w:val="false"/>
        <w:spacing w:lineRule="auto" w:line="360" w:before="0" w:after="0"/>
        <w:ind w:firstLine="709"/>
        <w:jc w:val="both"/>
        <w:rPr/>
      </w:pPr>
      <w:r>
        <w:rPr>
          <w:sz w:val="28"/>
        </w:rPr>
        <w:t>Еще одна особенность кантовского рационализма связана с тем, что философ отказался выводить нравственность и право из теоретического знания. В этом отношении он следовал демократической традиции, заложенной Руссо. Кант воспринял руссоистскую идею о том, что носителями нравственности могут стать все люди без каких бы то ни было исключений, но пересмотрел позицию Руссо относительно источника морали. Источником нравственных и правовых законов, по мнению Канта, выступает практический разум, или свободная воля людей. Новизна такого подхода заключалась в том, что, удерживая демократическое содержание руссоизма, он позволял восстановить рационалистические приемы обоснования этики и права.</w:t>
      </w:r>
    </w:p>
    <w:p>
      <w:pPr>
        <w:pStyle w:val="TextBodyIndent"/>
        <w:keepNext w:val="true"/>
        <w:widowControl w:val="false"/>
        <w:spacing w:lineRule="auto" w:line="360" w:before="0" w:after="0"/>
        <w:ind w:firstLine="709"/>
        <w:jc w:val="both"/>
        <w:rPr/>
      </w:pPr>
      <w:r>
        <w:rPr>
          <w:sz w:val="28"/>
        </w:rPr>
        <w:t>Стать моральной личностью человек способен лишь в том случае, если возвысится до понимания своей ответственности перед человечеством в целом, провозгласил мыслитель. Поскольку же люди равны между собой как представители рода, постольку каждый индивид обладает для другого абсолютной нравственной ценностью. Этика Канта утверждала, таким образом, примат общечеловеческого над эгоистическими устремлениями, подчеркивала моральную ответственность индивида за происходящее в мире.</w:t>
      </w:r>
    </w:p>
    <w:p>
      <w:pPr>
        <w:pStyle w:val="TextBodyIndent"/>
        <w:keepNext w:val="true"/>
        <w:widowControl w:val="false"/>
        <w:spacing w:lineRule="auto" w:line="360" w:before="0" w:after="0"/>
        <w:ind w:firstLine="709"/>
        <w:jc w:val="both"/>
        <w:rPr/>
      </w:pPr>
      <w:r>
        <w:rPr>
          <w:sz w:val="28"/>
        </w:rPr>
        <w:t xml:space="preserve">Опираясь на эти принципы, Кант вывел понятие нравственного закона. Моральная личность, считал философ, не может руководствоваться гипотетическими (условными) правилами, которые зависят от обстоятельств места и времени. В своем поведении она должна следовать требованиям </w:t>
      </w:r>
      <w:r>
        <w:rPr>
          <w:iCs/>
          <w:sz w:val="28"/>
        </w:rPr>
        <w:t>категорического</w:t>
      </w:r>
      <w:r>
        <w:rPr>
          <w:sz w:val="28"/>
        </w:rPr>
        <w:t xml:space="preserve"> (безусловного) </w:t>
      </w:r>
      <w:r>
        <w:rPr>
          <w:iCs/>
          <w:sz w:val="28"/>
        </w:rPr>
        <w:t>императива.</w:t>
      </w:r>
      <w:r>
        <w:rPr>
          <w:sz w:val="28"/>
        </w:rPr>
        <w:t xml:space="preserve"> В отличие от гипотетических правил категорический императив не содержит указаний, как нужно поступать в том или ином конкретном случае, и, следовательно, является формальным. Он содержит лишь общую идею “долга перед лицом человечества”, предоставляя индивиду полную свободу решать самостоятельно, какая линия поведения в наибольшей мере согласуется с моральным законом. Категорический императив Кант называл законом нравственной свободы и употреблял эти понятия как синонимы.</w:t>
      </w:r>
    </w:p>
    <w:p>
      <w:pPr>
        <w:pStyle w:val="TextBodyIndent"/>
        <w:keepNext w:val="true"/>
        <w:widowControl w:val="false"/>
        <w:spacing w:lineRule="auto" w:line="360" w:before="0" w:after="0"/>
        <w:ind w:firstLine="709"/>
        <w:jc w:val="both"/>
        <w:rPr/>
      </w:pPr>
      <w:r>
        <w:rPr>
          <w:sz w:val="28"/>
        </w:rPr>
        <w:t>Философ приводит две основные формулы категорического императива. Первая гласит: “Поступай так, чтобы максима твоего поступка могла стать всеобщим законом” (под максимой здесь понимается личное правило поведения). Вторая формула требует: “Поступай так, чтобы ты всегда относился к человечеству и в своем лице, и в лице всякого другого так же, как к цели, и никогда не относился бы к нему только как к средству”. Несмотря на смысловое различие формулировок, по сути они близки друг другу – в них проводятся идеи достоинства личности и автономии нравственного сознания.</w:t>
      </w:r>
    </w:p>
    <w:p>
      <w:pPr>
        <w:pStyle w:val="TextBodyIndent"/>
        <w:keepNext w:val="true"/>
        <w:widowControl w:val="false"/>
        <w:spacing w:lineRule="auto" w:line="360" w:before="0" w:after="0"/>
        <w:ind w:firstLine="709"/>
        <w:jc w:val="both"/>
        <w:rPr/>
      </w:pPr>
      <w:r>
        <w:rPr>
          <w:sz w:val="28"/>
        </w:rPr>
        <w:t>Правовая теория Канта тесно связана с этикой. Определяется это тем, что право и мораль имеют у него один и тот же источник (практический разум человека) и единую цель (утверждение всеобщей свободы). Различие между ними Кант усматривал в способах принуждения к поступкам. Мораль основана на внутренних побуждениях человека и осознании им своего долга, тогда как право использует для обеспечения аналогичных поступков внешнее принуждение со стороны других индивидов либо государства. В сфере морали соответственно нет и не может быть общеобязательных кодексов, тогда как право с необходимостью предполагает наличие публичного законодательства, обеспеченного принудительной силой.</w:t>
      </w:r>
    </w:p>
    <w:p>
      <w:pPr>
        <w:pStyle w:val="TextBodyIndent"/>
        <w:keepNext w:val="true"/>
        <w:widowControl w:val="false"/>
        <w:spacing w:lineRule="auto" w:line="360" w:before="0" w:after="0"/>
        <w:ind w:firstLine="709"/>
        <w:jc w:val="both"/>
        <w:rPr/>
      </w:pPr>
      <w:r>
        <w:rPr>
          <w:sz w:val="28"/>
        </w:rPr>
        <w:t>Рассматривая отношение права и морали, Кант характеризует правовые законы как своего рода первую ступень (или минимум) нравственности. Если в обществе установлено право, сообразное нравственным законам, то это значит, что поведение людей поставлено в строго очерченные рамки, так что свободные волеизъявления одного лица не противоречат свободе других. Подобного рода отношения не являются полностью нравственными, поскольку вступающие в них индивиды руководствуются не велениями долга, а совсем иными мотивами – соображениями выгоды, страхом наказания и т.п. Право обеспечивает, иными словами, внешне благопристойные, цивилизованные отношения между людьми, вполне допуская, однако, что последние останутся в состоянии взаимной антипатии и даже презрения друг к другу. В обществе, где господствует только право (без морали), между индивидами сохраняется “полный антагонизм”.</w:t>
      </w:r>
    </w:p>
    <w:p>
      <w:pPr>
        <w:pStyle w:val="TextBodyIndent"/>
        <w:keepNext w:val="true"/>
        <w:widowControl w:val="false"/>
        <w:spacing w:lineRule="auto" w:line="360" w:before="0" w:after="0"/>
        <w:ind w:firstLine="709"/>
        <w:jc w:val="both"/>
        <w:rPr/>
      </w:pPr>
      <w:r>
        <w:rPr>
          <w:sz w:val="28"/>
        </w:rPr>
        <w:t xml:space="preserve">По определению Канта, </w:t>
      </w:r>
      <w:r>
        <w:rPr>
          <w:iCs/>
          <w:sz w:val="28"/>
        </w:rPr>
        <w:t>право –</w:t>
      </w:r>
      <w:r>
        <w:rPr>
          <w:sz w:val="28"/>
        </w:rPr>
        <w:t xml:space="preserve"> это совокупность условий, при которых произвол одного лица совместим с произволом другого с точки зрения всеобщего закона свободы. К таким условиям относятся: наличие принудительно осуществляемых законов, гарантированный статус собственности и личных прав индивида, равенство членов общества перед законом, а также разрешение споров в судебном порядке. В практико-идеологическом плане данное определение созвучно идеологии раннего либерализма, исходившей из того, что свободные и независимые друг от друга индивиды способны сами, по взаимному согласию урегулировать отношения, возникающие между ними, и нуждаются лишь в том, чтобы эти отношения получили надежную защиту.</w:t>
      </w:r>
    </w:p>
    <w:p>
      <w:pPr>
        <w:pStyle w:val="TextBodyIndent"/>
        <w:keepNext w:val="true"/>
        <w:widowControl w:val="false"/>
        <w:spacing w:lineRule="auto" w:line="360" w:before="0" w:after="0"/>
        <w:ind w:firstLine="709"/>
        <w:jc w:val="both"/>
        <w:rPr/>
      </w:pPr>
      <w:r>
        <w:rPr>
          <w:sz w:val="28"/>
        </w:rPr>
        <w:t>Учение Канта о праве представляет собой высшую ступень в развитии западноевропейской юридической мысли XVIII в. В нем были подняты такие кардинальные вопросы, как методологические основания научной теории права, интеллектуально-волевая природа нормативности, разграничение права и морали, и др. Описывая право в предельно широком культурологическом контексте, Кант подготовил условия для возникновения философии права в виде самостоятельной дисциплины. Для специальных юридических исследований важное значение имела содержащаяся в его трудах характеристика правовых отношений как взаимосвязанных субъективных прав и обязанностей.</w:t>
      </w:r>
    </w:p>
    <w:p>
      <w:pPr>
        <w:pStyle w:val="TextBodyIndent"/>
        <w:keepNext w:val="true"/>
        <w:widowControl w:val="false"/>
        <w:spacing w:lineRule="auto" w:line="360" w:before="0" w:after="0"/>
        <w:ind w:firstLine="709"/>
        <w:jc w:val="both"/>
        <w:rPr/>
      </w:pPr>
      <w:r>
        <w:rPr>
          <w:sz w:val="28"/>
        </w:rPr>
        <w:t>В “Метафизике нравов” была предложена, кроме того, своеобразная трактовка естественного права. Следуя Руссо, Кант придерживался концепции гипотетического естественного состояния, в котором отсутствовало объективное право. Человеку изначально свойственно одно-единственное прирожденное право – свобода нравственного выбора. Из нее вытекают такие неотъемлемые моральные качества людей, как равенство, способность делиться своими мыслями, и др. В догосударственном состоянии человек приобретает субъективные естественные права, в том числе право собственности, но они ничем не обеспечены, кроме физической силы индивида, и являются предварительными. Совокупность таких субъективных полномочий Кант вразрез с господствующей традицией назвал частным правом. Подлинно юридический и гарантированный характер частное право, по его мнению, приобретает только в государстве, с утверждением публичных законов.</w:t>
      </w:r>
    </w:p>
    <w:p>
      <w:pPr>
        <w:pStyle w:val="TextBodyIndent"/>
        <w:keepNext w:val="true"/>
        <w:widowControl w:val="false"/>
        <w:spacing w:lineRule="auto" w:line="360" w:before="0" w:after="0"/>
        <w:ind w:firstLine="709"/>
        <w:jc w:val="both"/>
        <w:rPr/>
      </w:pPr>
      <w:r>
        <w:rPr>
          <w:sz w:val="28"/>
        </w:rPr>
        <w:t>В соответствии с принципами априорного подхода к объяснению социально-политических явлений Кант отказался решать вопрос о происхождении государства. Он стремился преодолеть тем самым известное противоречие, свойственное концепциям естественного права, в которых образование государства путем договора представало одновременно и реальным событием прошлого, и основанием будущей идеальной организации политической власти. Первоначальный договор выступает у него исключительно умозрительной конструкцией, призванной обосновать необходимость изменения существующего феодально-абсолютистского строя.</w:t>
      </w:r>
    </w:p>
    <w:p>
      <w:pPr>
        <w:pStyle w:val="TextBodyIndent"/>
        <w:keepNext w:val="true"/>
        <w:widowControl w:val="false"/>
        <w:spacing w:lineRule="auto" w:line="360" w:before="0" w:after="0"/>
        <w:ind w:firstLine="709"/>
        <w:jc w:val="both"/>
        <w:rPr/>
      </w:pPr>
      <w:r>
        <w:rPr>
          <w:sz w:val="28"/>
        </w:rPr>
        <w:t>“</w:t>
      </w:r>
      <w:r>
        <w:rPr>
          <w:sz w:val="28"/>
        </w:rPr>
        <w:t xml:space="preserve">Этот договор есть </w:t>
      </w:r>
      <w:r>
        <w:rPr>
          <w:iCs/>
          <w:sz w:val="28"/>
        </w:rPr>
        <w:t>всего лишь идея</w:t>
      </w:r>
      <w:r>
        <w:rPr>
          <w:sz w:val="28"/>
        </w:rPr>
        <w:t xml:space="preserve"> разума, которая, однако, имеет несомненную (практическую) реальность в том смысле, что он налагает на каждого законодателя обязанность издавать свои законы так, чтобы они </w:t>
      </w:r>
      <w:r>
        <w:rPr>
          <w:iCs/>
          <w:sz w:val="28"/>
        </w:rPr>
        <w:t xml:space="preserve">могли </w:t>
      </w:r>
      <w:r>
        <w:rPr>
          <w:sz w:val="28"/>
        </w:rPr>
        <w:t>исходить из объединенной воли целого народа”. Как видим. Кант придает общественному договору черты регулятивного принципа, позволяющего судить о справедливости конкретных законов. Идея договора служит, по его словам, “безошибочным мерилом” права и бесправия. В самом деле, писал он, трудно предположить, чтобы народ дал согласие на закон о наследственных привилегиях сословия господ. Такой закон, возвышающий одну часть общества над другой, представлялся ему противоправным.</w:t>
      </w:r>
    </w:p>
    <w:p>
      <w:pPr>
        <w:pStyle w:val="TextBodyIndent"/>
        <w:keepNext w:val="true"/>
        <w:widowControl w:val="false"/>
        <w:spacing w:lineRule="auto" w:line="360" w:before="0" w:after="0"/>
        <w:ind w:firstLine="709"/>
        <w:jc w:val="both"/>
        <w:rPr/>
      </w:pPr>
      <w:r>
        <w:rPr>
          <w:sz w:val="28"/>
        </w:rPr>
        <w:t xml:space="preserve">Вклад Канта в разработку политической теории характеризуется тем, что он сформулировал основные идеи и принципы современных учений о правовом государстве (хотя сам не употреблял этого термина). Согласно дефиниции в “Метафизике нравов”, </w:t>
      </w:r>
      <w:r>
        <w:rPr>
          <w:iCs/>
          <w:sz w:val="28"/>
        </w:rPr>
        <w:t>государство –</w:t>
      </w:r>
      <w:r>
        <w:rPr>
          <w:sz w:val="28"/>
        </w:rPr>
        <w:t xml:space="preserve"> это соединение множества людей, подчиненных Правовым законам. В качестве важнейшего признака государства здесь было названо верховенство закона. Кант при этом подчеркивал, что рассматривает не государства, существующие в действительности, а “государство в </w:t>
      </w:r>
      <w:r>
        <w:rPr>
          <w:iCs/>
          <w:sz w:val="28"/>
        </w:rPr>
        <w:t>идее,</w:t>
      </w:r>
      <w:r>
        <w:rPr>
          <w:sz w:val="28"/>
        </w:rPr>
        <w:t xml:space="preserve"> такое, каким оно должно быть в соответствии с чистыми принципами права”.</w:t>
      </w:r>
    </w:p>
    <w:p>
      <w:pPr>
        <w:pStyle w:val="TextBodyIndent"/>
        <w:keepNext w:val="true"/>
        <w:widowControl w:val="false"/>
        <w:spacing w:lineRule="auto" w:line="360" w:before="0" w:after="0"/>
        <w:ind w:firstLine="709"/>
        <w:jc w:val="both"/>
        <w:rPr/>
      </w:pPr>
      <w:r>
        <w:rPr>
          <w:sz w:val="28"/>
        </w:rPr>
        <w:t>Призванное гарантировать устойчивый правопорядок, государство должно строиться на началах общественного договора и народного суверенитета. Кант считал, подобно Руссо, что осуществление законодательной власти народом исключает возможность принятия законов, наделяющих граждан неравными правами. Представления мыслителя о народном суверенитете вместе с тем носили более чем умеренный характер. Прямое народоправство Руссо он заменяет представительством народа в парламенте и притом в таком, где депутатам лишь иногда разрешается отклонять требования правительства. В дополнение к этому Кант попытался, вслед за французской Конституцией 1791 г., разделить граждан на активных и пассивных по признаку хозяйственной самостоятельности, но запутался и признал теоретическую слабость своих аргументов.</w:t>
      </w:r>
    </w:p>
    <w:p>
      <w:pPr>
        <w:pStyle w:val="TextBodyIndent"/>
        <w:keepNext w:val="true"/>
        <w:widowControl w:val="false"/>
        <w:spacing w:lineRule="auto" w:line="360" w:before="0" w:after="0"/>
        <w:ind w:firstLine="709"/>
        <w:jc w:val="both"/>
        <w:rPr/>
      </w:pPr>
      <w:r>
        <w:rPr>
          <w:sz w:val="28"/>
        </w:rPr>
        <w:t>Как идеолог раннего либерализма. Кант сводит деятельность государства к правовому обеспечению индивидуальной свободы. “Под благом государства следует понимать состояние наибольшей согласованности конституции с принципами права, к чему нас обязывает стремиться разум своим категорическим императивом”. В задачу государственной власти, полагал философ, не входит забота о счастье граждан. С этих позиций он выделяет в государстве три главных органа – по изданию законов (парламент), их исполнению (правительство) и охране (суд). Идеалом организации государства для него служила система разделения и субординации властей.</w:t>
      </w:r>
    </w:p>
    <w:p>
      <w:pPr>
        <w:pStyle w:val="TextBodyIndent"/>
        <w:keepNext w:val="true"/>
        <w:widowControl w:val="false"/>
        <w:spacing w:lineRule="auto" w:line="360" w:before="0" w:after="0"/>
        <w:ind w:firstLine="709"/>
        <w:jc w:val="both"/>
        <w:rPr/>
      </w:pPr>
      <w:r>
        <w:rPr>
          <w:sz w:val="28"/>
        </w:rPr>
        <w:t xml:space="preserve">В свою очередь данный принцип был положен мыслителем в основу разграничения форм государства на республиканскую и деспотическую. </w:t>
      </w:r>
      <w:r>
        <w:rPr>
          <w:iCs/>
          <w:sz w:val="28"/>
        </w:rPr>
        <w:t>“Республиканизм</w:t>
      </w:r>
      <w:r>
        <w:rPr>
          <w:sz w:val="28"/>
        </w:rPr>
        <w:t xml:space="preserve"> есть государственный принцип отделения исполнительной власти (правительства) от законодательной; </w:t>
      </w:r>
      <w:r>
        <w:rPr>
          <w:iCs/>
          <w:sz w:val="28"/>
        </w:rPr>
        <w:t xml:space="preserve">деспотизм – </w:t>
      </w:r>
      <w:r>
        <w:rPr>
          <w:sz w:val="28"/>
        </w:rPr>
        <w:t>принцип самовластного исполнения государственных законов, данных им самим”. Традиционной классификации форм государства по числу правящих лиц (на монархию, аристократию и демократию) Кант не придавал особого значения, считая ее выражением буквы, а не духа государственного устройства. По смыслу этой концепции, монархия оказывалась республикой, если в ней проведено разделение властей, и, наоборот, деспотией, если таковое отсутствует.</w:t>
      </w:r>
    </w:p>
    <w:p>
      <w:pPr>
        <w:pStyle w:val="TextBodyIndent"/>
        <w:keepNext w:val="true"/>
        <w:widowControl w:val="false"/>
        <w:spacing w:lineRule="auto" w:line="360" w:before="0" w:after="0"/>
        <w:ind w:firstLine="709"/>
        <w:jc w:val="both"/>
        <w:rPr/>
      </w:pPr>
      <w:r>
        <w:rPr>
          <w:sz w:val="28"/>
        </w:rPr>
        <w:t>Сочинения Канта содержат ряд положений (например, о суверене наряду с народом), которые свидетельствуют о том, что будущее устройство Германии представлялось ему в виде конституционной монархии.</w:t>
      </w:r>
    </w:p>
    <w:p>
      <w:pPr>
        <w:pStyle w:val="TextBodyIndent"/>
        <w:keepNext w:val="true"/>
        <w:widowControl w:val="false"/>
        <w:spacing w:lineRule="auto" w:line="360" w:before="0" w:after="0"/>
        <w:ind w:firstLine="709"/>
        <w:jc w:val="both"/>
        <w:rPr/>
      </w:pPr>
      <w:r>
        <w:rPr>
          <w:sz w:val="28"/>
        </w:rPr>
        <w:t>Обсуждая способы перехода к идеальному государству, философ категорически отверг путь насильственной революции. Правового состояния общества, подчеркивал он, невозможно достичь противоправными средствами. Казнь Карла I в Англии и суд над Людовиком XVI во Франции вызывали у него “чувство полного ниспровержения всех правовых понятий”. В связи с этим Кант доказывал необходимость “подчинения ныне существующей власти, каково бы ни было ее происхождение” и призывал добиваться преобразований в государственном строе мирным путем, с помощью постепенных законодательных реформ. Теория Канта обосновывала проведение буржуазной революции легальными методами.</w:t>
      </w:r>
    </w:p>
    <w:p>
      <w:pPr>
        <w:pStyle w:val="TextBodyIndent"/>
        <w:keepNext w:val="true"/>
        <w:widowControl w:val="false"/>
        <w:spacing w:lineRule="auto" w:line="360" w:before="0" w:after="0"/>
        <w:ind w:firstLine="709"/>
        <w:jc w:val="both"/>
        <w:rPr/>
      </w:pPr>
      <w:r>
        <w:rPr>
          <w:sz w:val="28"/>
        </w:rPr>
        <w:t>Будущее развитие человечества мыслитель связывал с образованием мировой конфедерации правовых республиканских государств. С этой точки зрения, его доктрина предвосхитила основную тенденцию политического развития в XIX в. – переход к парламентским формам правления при сохранении института монархии. Сам Кант, впрочем, был далек от того, чтобы рассматривать образование правового государства как ближайшую перспективу. “Совершенное правовое устройство у людей – это вещь в себе”, – указывал он.</w:t>
      </w:r>
    </w:p>
    <w:p>
      <w:pPr>
        <w:pStyle w:val="TextBodyIndent"/>
        <w:keepNext w:val="true"/>
        <w:widowControl w:val="false"/>
        <w:spacing w:lineRule="auto" w:line="360" w:before="0" w:after="0"/>
        <w:ind w:firstLine="709"/>
        <w:jc w:val="both"/>
        <w:rPr/>
      </w:pPr>
      <w:r>
        <w:rPr>
          <w:sz w:val="28"/>
        </w:rPr>
        <w:t>Учение Канта о праве и государстве явилось первой крупной политической доктриной, созданной с учетом итогов и под непосредственным впечатлением Великой французской революции. Кант соединил политическую программу либерализма с идеями наиболее радикальных и популярных течений того времени и придал им форму глубоко продуманной теоретической системы, которая с трудом поддавалась критике. Кантовская философия по праву считается немецким вариантом оправдания Французской революции.</w:t>
      </w:r>
    </w:p>
    <w:p>
      <w:pPr>
        <w:pStyle w:val="TextBodyIndent"/>
        <w:keepNext w:val="true"/>
        <w:widowControl w:val="false"/>
        <w:spacing w:lineRule="auto" w:line="360" w:before="0" w:after="0"/>
        <w:ind w:firstLine="709"/>
        <w:jc w:val="both"/>
        <w:rPr/>
      </w:pPr>
      <w:r>
        <w:rPr>
          <w:sz w:val="28"/>
        </w:rPr>
        <w:t>В учении о международном праве Кант выдвинул проект установления вечного мира. Философ мечтал о мире без захватнических войн, о создании международно-правового порядка, основанного на принципах равенства народов и невмешательства во внутренние дела государств. Призывы Канта признать за людьми “права всемирного гражданства” намного опережали свое время.</w:t>
      </w:r>
    </w:p>
    <w:p>
      <w:pPr>
        <w:pStyle w:val="TextBodyIndent"/>
        <w:keepNext w:val="true"/>
        <w:widowControl w:val="false"/>
        <w:spacing w:lineRule="auto" w:line="360" w:before="0" w:after="0"/>
        <w:ind w:firstLine="709"/>
        <w:jc w:val="center"/>
        <w:rPr>
          <w:b/>
          <w:b/>
          <w:sz w:val="28"/>
        </w:rPr>
      </w:pPr>
      <w:r>
        <w:rPr>
          <w:b/>
          <w:sz w:val="28"/>
        </w:rPr>
      </w:r>
    </w:p>
    <w:p>
      <w:pPr>
        <w:pStyle w:val="Heading2"/>
        <w:widowControl w:val="false"/>
        <w:spacing w:lineRule="auto" w:line="360" w:before="0" w:after="0"/>
        <w:ind w:firstLine="709"/>
        <w:jc w:val="center"/>
        <w:rPr>
          <w:rFonts w:ascii="Times New Roman;Times New Roman" w:hAnsi="Times New Roman;Times New Roman" w:cs="Times New Roman;Times New Roman"/>
          <w:i w:val="false"/>
          <w:i w:val="false"/>
          <w:sz w:val="28"/>
        </w:rPr>
      </w:pPr>
      <w:r>
        <w:rPr>
          <w:rFonts w:cs="Times New Roman;Times New Roman" w:ascii="Times New Roman;Times New Roman" w:hAnsi="Times New Roman;Times New Roman"/>
          <w:i w:val="false"/>
          <w:sz w:val="28"/>
        </w:rPr>
        <w:t>§ 3. Учение Гегеля о государстве и праве</w:t>
      </w:r>
    </w:p>
    <w:p>
      <w:pPr>
        <w:pStyle w:val="TextBodyIndent"/>
        <w:keepNext w:val="true"/>
        <w:widowControl w:val="false"/>
        <w:spacing w:lineRule="auto" w:line="360" w:before="0" w:after="0"/>
        <w:ind w:firstLine="709"/>
        <w:jc w:val="both"/>
        <w:rPr>
          <w:rFonts w:ascii="Times New Roman;Times New Roman" w:hAnsi="Times New Roman;Times New Roman" w:cs="Times New Roman;Times New Roman"/>
          <w:i/>
          <w:i/>
          <w:sz w:val="28"/>
        </w:rPr>
      </w:pPr>
      <w:r>
        <w:rPr>
          <w:rFonts w:cs="Times New Roman;Times New Roman"/>
          <w:i/>
          <w:sz w:val="28"/>
        </w:rPr>
      </w:r>
    </w:p>
    <w:p>
      <w:pPr>
        <w:pStyle w:val="TextBodyIndent"/>
        <w:keepNext w:val="true"/>
        <w:widowControl w:val="false"/>
        <w:spacing w:lineRule="auto" w:line="360" w:before="0" w:after="0"/>
        <w:ind w:firstLine="709"/>
        <w:jc w:val="both"/>
        <w:rPr/>
      </w:pPr>
      <w:r>
        <w:rPr>
          <w:sz w:val="28"/>
        </w:rPr>
        <w:t xml:space="preserve">Философское учение </w:t>
      </w:r>
      <w:r>
        <w:rPr>
          <w:iCs/>
          <w:sz w:val="28"/>
        </w:rPr>
        <w:t>Георга Вильгельма Фридриха Гегеля</w:t>
      </w:r>
      <w:r>
        <w:rPr>
          <w:sz w:val="28"/>
        </w:rPr>
        <w:t xml:space="preserve"> (1770–1831 гг.) представляет собой высшую ступень в развитии классического немецкого идеализма.</w:t>
      </w:r>
    </w:p>
    <w:p>
      <w:pPr>
        <w:pStyle w:val="TextBodyIndent"/>
        <w:keepNext w:val="true"/>
        <w:widowControl w:val="false"/>
        <w:spacing w:lineRule="auto" w:line="360" w:before="0" w:after="0"/>
        <w:ind w:firstLine="709"/>
        <w:jc w:val="both"/>
        <w:rPr/>
      </w:pPr>
      <w:r>
        <w:rPr>
          <w:sz w:val="28"/>
        </w:rPr>
        <w:t>Гегель родился в Штутгарте в семье финансового чиновника. Окончив богословский факультет Тюбинген-ского университета, он отказался от карьеры пастора и занялся углубленным изучением философии. В 1818 г. Гегель получил кафедру в Берлинском университете. Основные его произведения: “Феноменология духа” (1807 г.), “Наука логики” (1812–1816 гг.), “Энциклопедия философских наук” (1817 г.). Главное произведение мыслителя по вопросам государства и права – “Философия права” (1821 г.).</w:t>
      </w:r>
    </w:p>
    <w:p>
      <w:pPr>
        <w:pStyle w:val="TextBodyIndent"/>
        <w:keepNext w:val="true"/>
        <w:widowControl w:val="false"/>
        <w:spacing w:lineRule="auto" w:line="360" w:before="0" w:after="0"/>
        <w:ind w:firstLine="709"/>
        <w:jc w:val="both"/>
        <w:rPr/>
      </w:pPr>
      <w:r>
        <w:rPr>
          <w:sz w:val="28"/>
        </w:rPr>
        <w:t>Исходным методологическим принципом его доктрины являлось положение о том, что истинное (абсолютное) знание может быть достигнуто лишь в рамках философской системы, раскрывающей содержание всех своих категорий и понятий в их логической взаимосвязи. “Истинное действительно только как система”, – подчеркивал философ. Целостность такой системы призвана была обеспечить диалектика – метод исследования структуры теоретических понятий и переходов между ними. Как полагал Гегель, диалектика позволяет построить научную теорию путем последовательного развития мысли от одного понятия к другому. Философ называл диалектику единственно истинным способом познания.</w:t>
      </w:r>
    </w:p>
    <w:p>
      <w:pPr>
        <w:pStyle w:val="TextBodyIndent"/>
        <w:keepNext w:val="true"/>
        <w:widowControl w:val="false"/>
        <w:spacing w:lineRule="auto" w:line="360" w:before="0" w:after="0"/>
        <w:ind w:firstLine="709"/>
        <w:jc w:val="both"/>
        <w:rPr/>
      </w:pPr>
      <w:r>
        <w:rPr>
          <w:sz w:val="28"/>
        </w:rPr>
        <w:t>Гегель создал грандиозную философскую систему, которая охватывала свою совокупность теоретических знаний того времени. Основными частями гегелевской философии являются: логика, философия природы и философия духа. Каждая из них в свою очередь делится на несколько” учений.</w:t>
      </w:r>
    </w:p>
    <w:p>
      <w:pPr>
        <w:pStyle w:val="TextBodyIndent"/>
        <w:keepNext w:val="true"/>
        <w:widowControl w:val="false"/>
        <w:spacing w:lineRule="auto" w:line="360" w:before="0" w:after="0"/>
        <w:ind w:firstLine="709"/>
        <w:jc w:val="both"/>
        <w:rPr/>
      </w:pPr>
      <w:r>
        <w:rPr>
          <w:sz w:val="28"/>
        </w:rPr>
        <w:t>Государство и право были отнесены теоретиком к предмету философии духа. Последняя освещает развитие сознания человека, начиная с простейших форм восприятия мира и кончая высшими проявлениями разума. В этом поступательном развитии духа Гегель выделил следующие ступени: субъективный дух (антропология, феноменология, психология), объективный дух (абстрактное право, мораль, нравственность) и абсолютный дух (искусство, религия, философия). Право и государство философ рассматривал в учении об объективном духе.</w:t>
      </w:r>
    </w:p>
    <w:p>
      <w:pPr>
        <w:pStyle w:val="TextBodyIndent"/>
        <w:keepNext w:val="true"/>
        <w:widowControl w:val="false"/>
        <w:spacing w:lineRule="auto" w:line="360" w:before="0" w:after="0"/>
        <w:ind w:firstLine="709"/>
        <w:jc w:val="both"/>
        <w:rPr/>
      </w:pPr>
      <w:r>
        <w:rPr>
          <w:sz w:val="28"/>
        </w:rPr>
        <w:t>“</w:t>
      </w:r>
      <w:r>
        <w:rPr>
          <w:sz w:val="28"/>
        </w:rPr>
        <w:t xml:space="preserve">Наука о праве есть </w:t>
      </w:r>
      <w:r>
        <w:rPr>
          <w:iCs/>
          <w:sz w:val="28"/>
        </w:rPr>
        <w:t>часть философии.</w:t>
      </w:r>
      <w:r>
        <w:rPr>
          <w:sz w:val="28"/>
        </w:rPr>
        <w:t xml:space="preserve"> Поэтому она должна развить из понятия идею, представляющую собой разум предмета, или, что то же самое, наблюдать собственное имманентное развитие самого предмета”. Теория права, подобно другим философским дисциплинам, приобретает научный характер благодаря тому, что в ней применяются методы диалектики. Предметом же данной науки является идея права – единство понятия права и осуществления этого понятия в действительности.</w:t>
      </w:r>
    </w:p>
    <w:p>
      <w:pPr>
        <w:pStyle w:val="TextBodyIndent"/>
        <w:keepNext w:val="true"/>
        <w:widowControl w:val="false"/>
        <w:spacing w:lineRule="auto" w:line="360" w:before="0" w:after="0"/>
        <w:ind w:firstLine="709"/>
        <w:jc w:val="both"/>
        <w:rPr/>
      </w:pPr>
      <w:r>
        <w:rPr>
          <w:sz w:val="28"/>
        </w:rPr>
        <w:t>В противоположность Канту, трактовавшему идеи права и государства как сугубо умозрительные, априорные конструкции разума, Гегель доказывал, что истинная идея представляет собой тождество субъективного (познавательного) и объективного моментов. “Истиной в философии называется соответствие понятия реальности”. Или в другой формулировке: идея есть понятие, адекватное своему предмету.</w:t>
      </w:r>
    </w:p>
    <w:p>
      <w:pPr>
        <w:pStyle w:val="TextBodyIndent"/>
        <w:keepNext w:val="true"/>
        <w:widowControl w:val="false"/>
        <w:spacing w:lineRule="auto" w:line="360" w:before="0" w:after="0"/>
        <w:ind w:firstLine="709"/>
        <w:jc w:val="both"/>
        <w:rPr/>
      </w:pPr>
      <w:r>
        <w:rPr>
          <w:sz w:val="28"/>
        </w:rPr>
        <w:t>Задачу философии Гегель видел в том, чтобы постигнуть государство и право как продукты разумной деятельности человека, получившие свое воплощение в реальных общественных институтах. Философия права не должна заниматься ни описанием эмпирически существующего, действующего законодательства (это предмет позитивной юриспруденции), ни составлением проектов идеальных кодексов и конституций на будущее. Философской науке надлежит выявить идеи, лежащие в основании права и государства. “Наше произведение, – писал Гегель в “Философии права”, – поскольку в нем содержится наука о государстве и праве, будет поэтому попыткой постичь и изобразить государство как нечто разумное внутри себя. В качестве философского сочинения оно должно быть дальше всего от того, чтобы конструировать государство, каким оно должно быть...”</w:t>
      </w:r>
    </w:p>
    <w:p>
      <w:pPr>
        <w:pStyle w:val="TextBodyIndent"/>
        <w:keepNext w:val="true"/>
        <w:widowControl w:val="false"/>
        <w:spacing w:lineRule="auto" w:line="360" w:before="0" w:after="0"/>
        <w:ind w:firstLine="709"/>
        <w:jc w:val="both"/>
        <w:rPr>
          <w:sz w:val="28"/>
        </w:rPr>
      </w:pPr>
      <w:r>
        <w:rPr>
          <w:sz w:val="28"/>
        </w:rPr>
        <w:t xml:space="preserve">Свое понимание предмета и метода философии права Гегель выразил в знаменитом афоризме, который воспринимался многими последующими теоретиками как квинтэссенция его социально-политической доктрины: </w:t>
      </w:r>
      <w:r>
        <w:rPr>
          <w:iCs/>
          <w:sz w:val="28"/>
        </w:rPr>
        <w:t>“Что разумно, то действительно; и что действительно, то разумно”.</w:t>
      </w:r>
    </w:p>
    <w:p>
      <w:pPr>
        <w:pStyle w:val="TextBodyIndent"/>
        <w:keepNext w:val="true"/>
        <w:widowControl w:val="false"/>
        <w:spacing w:lineRule="auto" w:line="360" w:before="0" w:after="0"/>
        <w:ind w:firstLine="709"/>
        <w:jc w:val="both"/>
        <w:rPr/>
      </w:pPr>
      <w:r>
        <w:rPr>
          <w:sz w:val="28"/>
        </w:rPr>
        <w:t xml:space="preserve">В политической литературе XIX в. это суждение Гегеля вызвало прямо противоположные интерпретации. Представители леворадикальных течений нередко использовали его при обосновании идей переустройства общества на разумных началах, тогда как идеологи консервативных сил усмотрели в нем принцип, позволяющий оправдать существующие порядки. Совершенно иной смысл вкладывал в это положение Гегель. Под действительностью здесь понимается не все существующее в обществе, а лишь то, что сложилось закономерно, в силу необходимости. Действительность, пояснял философ, “выше существования”. В произведениях Гегеля речь шла о том, что за всеми исторически преходящими и случайными общественными отношениями необходимо обнаружить их имманентный закон и сущность. С постижением сущности государства мыслитель связывал и решение вопроса о разумном (должном) политическом строе. “Познание того, какими предметы должны быть, возникает только из </w:t>
      </w:r>
      <w:r>
        <w:rPr>
          <w:iCs/>
          <w:sz w:val="28"/>
        </w:rPr>
        <w:t>сущности,</w:t>
      </w:r>
      <w:r>
        <w:rPr>
          <w:sz w:val="28"/>
        </w:rPr>
        <w:t xml:space="preserve"> из </w:t>
      </w:r>
      <w:r>
        <w:rPr>
          <w:iCs/>
          <w:sz w:val="28"/>
        </w:rPr>
        <w:t>понятия</w:t>
      </w:r>
      <w:r>
        <w:rPr>
          <w:sz w:val="28"/>
        </w:rPr>
        <w:t xml:space="preserve"> вещи”. Гегелевское решение проблемы сущего и должного в социальных отношениях позднее получило название эссенциализма (от лат. </w:t>
      </w:r>
      <w:r>
        <w:rPr>
          <w:iCs/>
          <w:sz w:val="28"/>
        </w:rPr>
        <w:t>еssentiа</w:t>
      </w:r>
      <w:r>
        <w:rPr>
          <w:sz w:val="28"/>
        </w:rPr>
        <w:t xml:space="preserve"> – сущность).</w:t>
      </w:r>
    </w:p>
    <w:p>
      <w:pPr>
        <w:pStyle w:val="TextBodyIndent"/>
        <w:keepNext w:val="true"/>
        <w:widowControl w:val="false"/>
        <w:spacing w:lineRule="auto" w:line="360" w:before="0" w:after="0"/>
        <w:ind w:firstLine="709"/>
        <w:jc w:val="both"/>
        <w:rPr/>
      </w:pPr>
      <w:r>
        <w:rPr>
          <w:sz w:val="28"/>
        </w:rPr>
        <w:t>Перенесенный в сферу права, эссенциализм приводит Гегеля к отрицанию основополагающего принципа естественно-правовой школы – противопоставления естественного права положительному. Право и основанные на нем законы, писал философ, “всегда по форме позитивны, установлены и даны верховной государственной властью”. Гегель продолжал использовать термин “естественное право”, однако употреблял его в особом значении – как синоним идеи права. В трактовке, предложенной мыслителем, естественное право оказывалось уже не совокупностью предписаний, которым должны соответствовать законы государства, а философским видением природы (сущности) правовых отношений между людьми. “Представлять себе различие между естественным или философским правом и позитивным правом таким образом, будто они противоположны и противоречат друг другу, было бы совершенно неверным”. Естественное право относится к положительному так, как правовая теория относится к действующему праву.</w:t>
      </w:r>
    </w:p>
    <w:p>
      <w:pPr>
        <w:pStyle w:val="TextBodyIndent"/>
        <w:keepNext w:val="true"/>
        <w:widowControl w:val="false"/>
        <w:spacing w:lineRule="auto" w:line="360" w:before="0" w:after="0"/>
        <w:ind w:firstLine="709"/>
        <w:jc w:val="both"/>
        <w:rPr/>
      </w:pPr>
      <w:r>
        <w:rPr>
          <w:sz w:val="28"/>
        </w:rPr>
        <w:t>Идеей права философ считал всеобщую свободу. Следуя традиции, сложившейся в идеологии антифеодальных революций, Гегель наделял человека абсолютной свободой и выводил право из понятия свободной воли. “Система права есть царство реализованной свободы”, – указывал он. Вместе с тем Гегель отверг концепции, определявшие право как взаимное ограничение индивидами своей свободы в интересах общего блага. Согласно учению философа, подлинной свободой обладает всеобщая (а не индивидуальная) воля. Всеобщая свобода требует, чтобы субъективные устремления индивида были подчинены нравственному долгу, права гражданина – соотнесены с его обязанностями перед государством, свобода личности – согласована с необходимостью.</w:t>
      </w:r>
    </w:p>
    <w:p>
      <w:pPr>
        <w:pStyle w:val="TextBodyIndent"/>
        <w:keepNext w:val="true"/>
        <w:widowControl w:val="false"/>
        <w:spacing w:lineRule="auto" w:line="360" w:before="0" w:after="0"/>
        <w:ind w:firstLine="709"/>
        <w:jc w:val="both"/>
        <w:rPr/>
      </w:pPr>
      <w:r>
        <w:rPr>
          <w:sz w:val="28"/>
        </w:rPr>
        <w:t>Гегель включал в понятие права гораздо более широкий круг общественных явлений, чем это было принято в философии и юриспруденции начала XIX в. Особыми видами права у него выступают формальное равенство участников имущественных отношений, мораль, нравственность, право мирового духа. Философия права Гегеля, по сути дела, являлась общесоциальной доктриной, поднимавшей весь спектр вопросов относительно положения человека в обществе.</w:t>
      </w:r>
    </w:p>
    <w:p>
      <w:pPr>
        <w:pStyle w:val="TextBodyIndent"/>
        <w:keepNext w:val="true"/>
        <w:widowControl w:val="false"/>
        <w:spacing w:lineRule="auto" w:line="360" w:before="0" w:after="0"/>
        <w:ind w:firstLine="709"/>
        <w:jc w:val="both"/>
        <w:rPr/>
      </w:pPr>
      <w:r>
        <w:rPr>
          <w:sz w:val="28"/>
        </w:rPr>
        <w:t>Процесс утверждения всеобщей свободы составляет содержание всемирной истории. На страницах “Философии права” Гегель анализирует состояние свободы в современную ему эпоху, т.е. в Новое время (историческое развитие свободы он прослеживал в философии истории). Будучи теоретической наукой, философия права освещает концептуальное (понятийное) содержание проблемы всеобщей свободы. В соответствии с принципами диалектики развитие свободы до степени всеобщности рассматривается здесь как логическое развертывание самой идеи права, как восходящее движение мысли от абстрактных, односторонних понятий к конкретным – более глубоким и полным. Гегель при этом специально оговаривал, что ход теоретических рассуждений о праве не совпадает с хронологической последовательностью возникновения правовых образований в истории.</w:t>
      </w:r>
    </w:p>
    <w:p>
      <w:pPr>
        <w:pStyle w:val="TextBodyIndent"/>
        <w:keepNext w:val="true"/>
        <w:widowControl w:val="false"/>
        <w:spacing w:lineRule="auto" w:line="360" w:before="0" w:after="0"/>
        <w:ind w:firstLine="709"/>
        <w:jc w:val="both"/>
        <w:rPr/>
      </w:pPr>
      <w:r>
        <w:rPr>
          <w:sz w:val="28"/>
        </w:rPr>
        <w:t>Идея права в своем развитии проходит три ступени: абстрактное право, мораль и нравственность.</w:t>
      </w:r>
    </w:p>
    <w:p>
      <w:pPr>
        <w:pStyle w:val="TextBodyIndent"/>
        <w:keepNext w:val="true"/>
        <w:widowControl w:val="false"/>
        <w:spacing w:lineRule="auto" w:line="360" w:before="0" w:after="0"/>
        <w:ind w:firstLine="709"/>
        <w:jc w:val="both"/>
        <w:rPr/>
      </w:pPr>
      <w:r>
        <w:rPr>
          <w:sz w:val="28"/>
        </w:rPr>
        <w:t xml:space="preserve">Первая ступень – </w:t>
      </w:r>
      <w:r>
        <w:rPr>
          <w:iCs/>
          <w:sz w:val="28"/>
        </w:rPr>
        <w:t>абстрактное право.</w:t>
      </w:r>
      <w:r>
        <w:rPr>
          <w:sz w:val="28"/>
        </w:rPr>
        <w:t xml:space="preserve"> Свободная воля первоначально является сознанию человека в качестве индивидуальной воли, воплощенной в отношениях собственности. На этой ступени свобода выражается в том, что каждое лицо обладает правом владеть вещами (собственность), вступать в соглашение с другими людьми (договор) и требовать восстановления своих прав в случае их нарушения (неправда и преступление). Абстрактное право, иными словами, охватывает область имущественных отношений и преступлений против личности. Его общим велением служит заповедь: “Будь лицом и уважай других в качестве лиц”.</w:t>
      </w:r>
    </w:p>
    <w:p>
      <w:pPr>
        <w:pStyle w:val="TextBodyIndent"/>
        <w:keepNext w:val="true"/>
        <w:widowControl w:val="false"/>
        <w:spacing w:lineRule="auto" w:line="360" w:before="0" w:after="0"/>
        <w:ind w:firstLine="709"/>
        <w:jc w:val="both"/>
        <w:rPr/>
      </w:pPr>
      <w:r>
        <w:rPr>
          <w:sz w:val="28"/>
        </w:rPr>
        <w:t>Абстрактное право имеет формальный характер, поскольку оно наделяет индивидов лишь равной правоспособностью, предоставляя им полную свободу действий во всем, что касается определения размеров имущества, его назначения, состава и т.п. Предписания абстрактного права формулируются в виде запретов.</w:t>
      </w:r>
    </w:p>
    <w:p>
      <w:pPr>
        <w:pStyle w:val="TextBodyIndent"/>
        <w:keepNext w:val="true"/>
        <w:widowControl w:val="false"/>
        <w:spacing w:lineRule="auto" w:line="360" w:before="0" w:after="0"/>
        <w:ind w:firstLine="709"/>
        <w:jc w:val="both"/>
        <w:rPr/>
      </w:pPr>
      <w:r>
        <w:rPr>
          <w:sz w:val="28"/>
        </w:rPr>
        <w:t>Основное внимание в этом разделе “Философии права” уделено обоснованию частной собственности. Признавая неограниченное господство лица над вещью, Гегель воспроизводит идеи, получившие закрепление в Кодексе Наполеона 1804 г. и других законодательных актах победившей буржуазии. Лишь благодаря собственности человек становится личностью, утверждал философ. Одновременно с этим Гегель подчеркивает недопустимость обращения в собственность самого человека. “В природе вещей, – писал он, – заключается абсолютное право раба добывать себе свободу”.</w:t>
      </w:r>
    </w:p>
    <w:p>
      <w:pPr>
        <w:pStyle w:val="TextBodyIndent"/>
        <w:keepNext w:val="true"/>
        <w:widowControl w:val="false"/>
        <w:spacing w:lineRule="auto" w:line="360" w:before="0" w:after="0"/>
        <w:ind w:firstLine="709"/>
        <w:jc w:val="both"/>
        <w:rPr/>
      </w:pPr>
      <w:r>
        <w:rPr>
          <w:sz w:val="28"/>
        </w:rPr>
        <w:t>Гегель отвергает платоновские проекты обобществления имущества и критикует эгалитаристские лозунги. Уравнение собственности Гегель считал неприемлемым.</w:t>
      </w:r>
    </w:p>
    <w:p>
      <w:pPr>
        <w:pStyle w:val="TextBodyIndent"/>
        <w:keepNext w:val="true"/>
        <w:widowControl w:val="false"/>
        <w:spacing w:lineRule="auto" w:line="360" w:before="0" w:after="0"/>
        <w:ind w:firstLine="709"/>
        <w:jc w:val="both"/>
        <w:rPr/>
      </w:pPr>
      <w:r>
        <w:rPr>
          <w:sz w:val="28"/>
        </w:rPr>
        <w:t xml:space="preserve">Вторая ступень в развитии идеи права – </w:t>
      </w:r>
      <w:r>
        <w:rPr>
          <w:iCs/>
          <w:sz w:val="28"/>
        </w:rPr>
        <w:t>мораль.</w:t>
      </w:r>
      <w:r>
        <w:rPr>
          <w:sz w:val="28"/>
        </w:rPr>
        <w:t xml:space="preserve"> Она является более высокой ступенью, потому что абстрактные и негативные предписания формального права в ней наполняются положительным содержанием. Моральное состояние духа возвышает человека до сознательного отношения к своим поступкам, превращает лицо в деятельного субъекта. Если в праве свободная воля определяется внешним образом, по отношению к вещи или воле другого лица, то в морали – внутренними побуждениями индивида, его намерениями и помыслами. Моральный поступок поэтому может вступить в коллизию с абстрактным правом. Например, кража куска хлеба ради поддержания жизни формально подрывает собственность другого человека, однако заслуживает безусловного оправдания с моральной точки зрения.</w:t>
      </w:r>
    </w:p>
    <w:p>
      <w:pPr>
        <w:pStyle w:val="TextBodyIndent"/>
        <w:keepNext w:val="true"/>
        <w:widowControl w:val="false"/>
        <w:spacing w:lineRule="auto" w:line="360" w:before="0" w:after="0"/>
        <w:ind w:firstLine="709"/>
        <w:jc w:val="both"/>
        <w:rPr/>
      </w:pPr>
      <w:r>
        <w:rPr>
          <w:sz w:val="28"/>
        </w:rPr>
        <w:t>На данной ступени свобода проявляется в способности индивидов совершать осознанные действия (умысел), ставить перед собой определенные цели и стремиться к счастью (намерение и благо), а также соизмерять свое поведение с обязанностями перед другими людьми (добро и зло). В учении о морали Гегель решает проблемы субъективной стороны правонарушений, вины как основания ответственности индивида.</w:t>
      </w:r>
    </w:p>
    <w:p>
      <w:pPr>
        <w:pStyle w:val="TextBodyIndent"/>
        <w:keepNext w:val="true"/>
        <w:widowControl w:val="false"/>
        <w:spacing w:lineRule="auto" w:line="360" w:before="0" w:after="0"/>
        <w:ind w:firstLine="709"/>
        <w:jc w:val="both"/>
        <w:rPr/>
      </w:pPr>
      <w:r>
        <w:rPr>
          <w:sz w:val="28"/>
        </w:rPr>
        <w:t xml:space="preserve">Третья, высшая, ступень осмысления права человеком – </w:t>
      </w:r>
      <w:r>
        <w:rPr>
          <w:iCs/>
          <w:sz w:val="28"/>
        </w:rPr>
        <w:t>нравственность.</w:t>
      </w:r>
      <w:r>
        <w:rPr>
          <w:sz w:val="28"/>
        </w:rPr>
        <w:t xml:space="preserve"> В ней преодолевается односторонность формального права и субъективной морали, снимаются противоречия между ними. Согласно взглядам философа, человек обретает нравственную свободу в общении с другими людьми. Вступая в различные сообщества, индивиды сознательно подчиняют свои поступки общим целям. К числу объединений, формирующих нравственное сознание в современную ему эпоху, философ относил семью, гражданское общество и государство.</w:t>
      </w:r>
    </w:p>
    <w:p>
      <w:pPr>
        <w:pStyle w:val="TextBodyIndent"/>
        <w:keepNext w:val="true"/>
        <w:widowControl w:val="false"/>
        <w:spacing w:lineRule="auto" w:line="360" w:before="0" w:after="0"/>
        <w:ind w:firstLine="709"/>
        <w:jc w:val="both"/>
        <w:rPr/>
      </w:pPr>
      <w:r>
        <w:rPr>
          <w:sz w:val="28"/>
        </w:rPr>
        <w:t xml:space="preserve">Гегель рассматривает гражданское общество и государство как несовпадающие сферы общественной жизни. Оригинальность этой концепции состояла в том, что под гражданским обществом в ней понималась система материальных потребностей, обусловленных развитием промышленности и торговли. Философ относит образование гражданского общества к современной ему эпохе, а его членов называет по-французски </w:t>
      </w:r>
      <w:r>
        <w:rPr>
          <w:iCs/>
          <w:sz w:val="28"/>
        </w:rPr>
        <w:t>“bourgeois”</w:t>
      </w:r>
      <w:r>
        <w:rPr>
          <w:sz w:val="28"/>
        </w:rPr>
        <w:t xml:space="preserve"> (буржуа). В “Философии права” подчеркивалось также, что “развитие гражданского общества наступает позднее, чем развитие государства”.</w:t>
      </w:r>
    </w:p>
    <w:p>
      <w:pPr>
        <w:pStyle w:val="TextBodyIndent"/>
        <w:keepNext w:val="true"/>
        <w:widowControl w:val="false"/>
        <w:spacing w:lineRule="auto" w:line="360" w:before="0" w:after="0"/>
        <w:ind w:firstLine="709"/>
        <w:jc w:val="both"/>
        <w:rPr/>
      </w:pPr>
      <w:r>
        <w:rPr>
          <w:sz w:val="28"/>
        </w:rPr>
        <w:t xml:space="preserve">Отождествляя гражданский строй с буржуазным, Гегель изображает его как антагонистическое состояние, как арену борьбы всех против всех (здесь им используются формулировки, применявшиеся Гоббсом для характеристики естественного состояния). По учению Гегеля, гражданское общество включает в себя отношения, складывающиеся на почве частной собственности, а также законы и учреждения (суд, полиция, корпорации), призванные гарантировать общественный порядок. В целом гражданское общество представляет собой объединение индивидов “на основе их </w:t>
      </w:r>
      <w:r>
        <w:rPr>
          <w:iCs/>
          <w:sz w:val="28"/>
        </w:rPr>
        <w:t>потребностей</w:t>
      </w:r>
      <w:r>
        <w:rPr>
          <w:sz w:val="28"/>
        </w:rPr>
        <w:t xml:space="preserve"> и через </w:t>
      </w:r>
      <w:r>
        <w:rPr>
          <w:iCs/>
          <w:sz w:val="28"/>
        </w:rPr>
        <w:t>правовое устройство в</w:t>
      </w:r>
      <w:r>
        <w:rPr>
          <w:sz w:val="28"/>
        </w:rPr>
        <w:t xml:space="preserve"> качестве средства обеспечения безопасности лиц и собственности”.</w:t>
      </w:r>
    </w:p>
    <w:p>
      <w:pPr>
        <w:pStyle w:val="TextBodyIndent"/>
        <w:keepNext w:val="true"/>
        <w:widowControl w:val="false"/>
        <w:spacing w:lineRule="auto" w:line="360" w:before="0" w:after="0"/>
        <w:ind w:firstLine="709"/>
        <w:jc w:val="both"/>
        <w:rPr/>
      </w:pPr>
      <w:r>
        <w:rPr>
          <w:sz w:val="28"/>
        </w:rPr>
        <w:t>Гражданское общество, по Гегелю, делится на три сословия: землевладельческое (дворяне – собственники майоратных владений и крестьянство), промышленное (фабриканты, торговцы, ремесленники) и всеобщее (чиновники).</w:t>
      </w:r>
    </w:p>
    <w:p>
      <w:pPr>
        <w:pStyle w:val="TextBodyIndent"/>
        <w:keepNext w:val="true"/>
        <w:widowControl w:val="false"/>
        <w:spacing w:lineRule="auto" w:line="360" w:before="0" w:after="0"/>
        <w:ind w:firstLine="709"/>
        <w:jc w:val="both"/>
        <w:rPr/>
      </w:pPr>
      <w:r>
        <w:rPr>
          <w:sz w:val="28"/>
        </w:rPr>
        <w:t>Вследствие различия интересов индивидов, их объединений, сословий гражданское общество, несмотря на имеющиеся в нем законы и суды, оказывается не способным урегулировать возникающие социальные противоречия. Для этого оно должно быть упорядочено стоящей над ним политической властью – государством. Гегель осознавал, что социальные антагонизмы не могут быть устранены одними правовыми средствами, и предлагал решить проблему общественного согласия методами политики. В его учении государство как раз и предстает таким нравственным целым (идейно-политическим единством), в котором снимаются противоречия, имеющие место в правовом гражданском сообществе. Запутанность гражданского состояния, указывал философ, “может быть приведена в гармонию только с помощью покоряющего его государства”.</w:t>
      </w:r>
    </w:p>
    <w:p>
      <w:pPr>
        <w:pStyle w:val="TextBodyIndent"/>
        <w:keepNext w:val="true"/>
        <w:widowControl w:val="false"/>
        <w:spacing w:lineRule="auto" w:line="360" w:before="0" w:after="0"/>
        <w:ind w:firstLine="709"/>
        <w:jc w:val="both"/>
        <w:rPr/>
      </w:pPr>
      <w:r>
        <w:rPr>
          <w:sz w:val="28"/>
        </w:rPr>
        <w:t>Гегель различает в государстве объективную и субъективную стороны.</w:t>
      </w:r>
    </w:p>
    <w:p>
      <w:pPr>
        <w:pStyle w:val="TextBodyIndent"/>
        <w:keepNext w:val="true"/>
        <w:widowControl w:val="false"/>
        <w:spacing w:lineRule="auto" w:line="360" w:before="0" w:after="0"/>
        <w:ind w:firstLine="709"/>
        <w:jc w:val="both"/>
        <w:rPr/>
      </w:pPr>
      <w:r>
        <w:rPr>
          <w:sz w:val="28"/>
        </w:rPr>
        <w:t>С объективной стороны государство представляет собой организацию публичной власти. В учении о государственном устройстве Гегель выступает в защиту конституционной монархии и критикует идеи демократии. Разумно устроенное государство, по его мнению, имеет три власти: законодательную, правительственную и княжескую власть (власти перечислены снизу вверх). Перенимая принцип разделения властей, Гегель в то же время подчеркивает недопустимость их противопоставления друг другу. Отдельные виды власти должны образовывать органическое, неразрывное единство, высшим выражением которого служит власть монарха.</w:t>
      </w:r>
    </w:p>
    <w:p>
      <w:pPr>
        <w:pStyle w:val="TextBodyIndent"/>
        <w:keepNext w:val="true"/>
        <w:widowControl w:val="false"/>
        <w:spacing w:lineRule="auto" w:line="360" w:before="0" w:after="0"/>
        <w:ind w:firstLine="709"/>
        <w:jc w:val="both"/>
        <w:rPr/>
      </w:pPr>
      <w:r>
        <w:rPr>
          <w:sz w:val="28"/>
        </w:rPr>
        <w:t>Законодательное собрание, по Гегелю, призвано обеспечить представительство сословий. Его верхняя палата формируется по наследственному принципу из дворян, тогда как нижняя – палата депутатов – избирается гражданами по корпорациям и товариществам.</w:t>
      </w:r>
    </w:p>
    <w:p>
      <w:pPr>
        <w:pStyle w:val="TextBodyIndent"/>
        <w:keepNext w:val="true"/>
        <w:widowControl w:val="false"/>
        <w:spacing w:lineRule="auto" w:line="360" w:before="0" w:after="0"/>
        <w:ind w:firstLine="709"/>
        <w:jc w:val="both"/>
        <w:rPr/>
      </w:pPr>
      <w:r>
        <w:rPr>
          <w:sz w:val="28"/>
        </w:rPr>
        <w:t>Представительство граждан в законодательном органе необходимо для того, чтобы довести до сведения правительства интересы различных сословий. Решающая роль в управлении государством принадлежит чиновникам, осуществляющим правительственную власть. Как считал Гегель, высшие государственные чиновники обладают более глубоким пониманием целей и задач государства, чем сословные представители. Восхваляя чиновничью бюрократию, Гегель называл ее главной опорой государства “в отношении законности”.</w:t>
      </w:r>
    </w:p>
    <w:p>
      <w:pPr>
        <w:pStyle w:val="TextBodyIndent"/>
        <w:keepNext w:val="true"/>
        <w:widowControl w:val="false"/>
        <w:spacing w:lineRule="auto" w:line="360" w:before="0" w:after="0"/>
        <w:ind w:firstLine="709"/>
        <w:jc w:val="both"/>
        <w:rPr/>
      </w:pPr>
      <w:r>
        <w:rPr>
          <w:sz w:val="28"/>
        </w:rPr>
        <w:t>Княжеская власть объединяет государственный механизм в единое целое. В благоустроенной монархии, по словам философа, правит закон, и монарху остается только добавить к нему субъективное “я хочу”.</w:t>
      </w:r>
    </w:p>
    <w:p>
      <w:pPr>
        <w:pStyle w:val="TextBodyIndent"/>
        <w:keepNext w:val="true"/>
        <w:widowControl w:val="false"/>
        <w:spacing w:lineRule="auto" w:line="360" w:before="0" w:after="0"/>
        <w:ind w:firstLine="709"/>
        <w:jc w:val="both"/>
        <w:rPr/>
      </w:pPr>
      <w:r>
        <w:rPr>
          <w:sz w:val="28"/>
        </w:rPr>
        <w:t>С субъективной стороны государство является духовным сообществом (организмом), все члены которого проникнуты духом патриотизма и сознанием национального единства. Основанием такого государства Гегель считал народный дух в форме религии. Мы должны, писал он, почитать государство как некое земное божество. Государство – это шествие бога в мире; “его основанием служит власть разума, осуществляющего себя как волю”.</w:t>
      </w:r>
    </w:p>
    <w:p>
      <w:pPr>
        <w:pStyle w:val="TextBodyIndent"/>
        <w:keepNext w:val="true"/>
        <w:widowControl w:val="false"/>
        <w:spacing w:lineRule="auto" w:line="360" w:before="0" w:after="0"/>
        <w:ind w:firstLine="709"/>
        <w:jc w:val="both"/>
        <w:rPr/>
      </w:pPr>
      <w:r>
        <w:rPr>
          <w:sz w:val="28"/>
        </w:rPr>
        <w:t>Политический идеал Гегеля отражал стремление немецкого бюргерства к компромиссу с дворянством и установлению конституционного строя в Германии путем медленных, постепенных реформ сверху.</w:t>
      </w:r>
    </w:p>
    <w:p>
      <w:pPr>
        <w:pStyle w:val="TextBodyIndent"/>
        <w:keepNext w:val="true"/>
        <w:widowControl w:val="false"/>
        <w:spacing w:lineRule="auto" w:line="360" w:before="0" w:after="0"/>
        <w:ind w:firstLine="709"/>
        <w:jc w:val="both"/>
        <w:rPr/>
      </w:pPr>
      <w:r>
        <w:rPr>
          <w:sz w:val="28"/>
        </w:rPr>
        <w:t>В учении о внешнем государственном праве (международном праве) Гегель подвергает критике кантовскую идею вечного мира. Придерживаясь в целом прогрессивных взглядов на отношения между государствами, проводя идеи необходимости соблюдения международных договоров, Гегель в то же время оправдывает возможность решения споров международного характера путем войны. К этому он добавляет, что война очищает дух нации. В такого рода представлениях Гегеля сказалась его положительная оценка войны Германии с наполеоновской Францией.</w:t>
      </w:r>
    </w:p>
    <w:p>
      <w:pPr>
        <w:pStyle w:val="TextBodyIndent"/>
        <w:keepNext w:val="true"/>
        <w:widowControl w:val="false"/>
        <w:spacing w:lineRule="auto" w:line="360" w:before="0" w:after="0"/>
        <w:ind w:firstLine="709"/>
        <w:jc w:val="both"/>
        <w:rPr/>
      </w:pPr>
      <w:r>
        <w:rPr>
          <w:sz w:val="28"/>
        </w:rPr>
        <w:t>Политическое учение Гегеля оказало огромное влияние на развитие политико-правовой мысли. Содержащиеся в нем прогрессивные положения послужили теоретической основой и дали мощный толчок развитию либеральных и радикальных концепций, в том числе младогегельянского движения. Вместе с тем в учении Гегеля была заложена и возможность его консервативной интерпретации.</w:t>
      </w:r>
    </w:p>
    <w:p>
      <w:pPr>
        <w:pStyle w:val="TextBodyIndent"/>
        <w:keepNext w:val="true"/>
        <w:widowControl w:val="false"/>
        <w:spacing w:lineRule="auto" w:line="360" w:before="0" w:after="0"/>
        <w:ind w:firstLine="709"/>
        <w:jc w:val="center"/>
        <w:rPr>
          <w:b/>
          <w:b/>
          <w:sz w:val="28"/>
        </w:rPr>
      </w:pPr>
      <w:r>
        <w:rPr>
          <w:b/>
          <w:sz w:val="28"/>
        </w:rPr>
      </w:r>
    </w:p>
    <w:p>
      <w:pPr>
        <w:pStyle w:val="Heading2"/>
        <w:widowControl w:val="false"/>
        <w:spacing w:lineRule="auto" w:line="360" w:before="0" w:after="0"/>
        <w:ind w:firstLine="709"/>
        <w:jc w:val="center"/>
        <w:rPr>
          <w:rFonts w:ascii="Times New Roman;Times New Roman" w:hAnsi="Times New Roman;Times New Roman" w:cs="Times New Roman;Times New Roman"/>
          <w:i w:val="false"/>
          <w:i w:val="false"/>
          <w:sz w:val="28"/>
        </w:rPr>
      </w:pPr>
      <w:r>
        <w:rPr>
          <w:rFonts w:cs="Times New Roman;Times New Roman" w:ascii="Times New Roman;Times New Roman" w:hAnsi="Times New Roman;Times New Roman"/>
          <w:i w:val="false"/>
          <w:sz w:val="28"/>
        </w:rPr>
        <w:t>§ 4. Заключение</w:t>
      </w:r>
    </w:p>
    <w:p>
      <w:pPr>
        <w:pStyle w:val="TextBodyIndent"/>
        <w:keepNext w:val="true"/>
        <w:widowControl w:val="false"/>
        <w:spacing w:lineRule="auto" w:line="360" w:before="0" w:after="0"/>
        <w:ind w:firstLine="709"/>
        <w:jc w:val="both"/>
        <w:rPr>
          <w:rFonts w:ascii="Times New Roman;Times New Roman" w:hAnsi="Times New Roman;Times New Roman" w:cs="Times New Roman;Times New Roman"/>
          <w:i/>
          <w:i/>
          <w:sz w:val="28"/>
        </w:rPr>
      </w:pPr>
      <w:r>
        <w:rPr>
          <w:rFonts w:cs="Times New Roman;Times New Roman"/>
          <w:i/>
          <w:sz w:val="28"/>
        </w:rPr>
      </w:r>
    </w:p>
    <w:p>
      <w:pPr>
        <w:pStyle w:val="TextBodyIndent"/>
        <w:keepNext w:val="true"/>
        <w:widowControl w:val="false"/>
        <w:spacing w:lineRule="auto" w:line="360" w:before="0" w:after="0"/>
        <w:ind w:firstLine="709"/>
        <w:jc w:val="both"/>
        <w:rPr/>
      </w:pPr>
      <w:r>
        <w:rPr>
          <w:sz w:val="28"/>
        </w:rPr>
        <w:t>Политико-правовые доктрины Канта и Гегеля до сих пор остаются предметом пристального внимания, изучения, обсуждения, дискуссий.</w:t>
      </w:r>
    </w:p>
    <w:p>
      <w:pPr>
        <w:pStyle w:val="TextBodyIndent"/>
        <w:keepNext w:val="true"/>
        <w:widowControl w:val="false"/>
        <w:spacing w:lineRule="auto" w:line="360" w:before="0" w:after="0"/>
        <w:ind w:firstLine="709"/>
        <w:jc w:val="both"/>
        <w:rPr/>
      </w:pPr>
      <w:r>
        <w:rPr>
          <w:sz w:val="28"/>
        </w:rPr>
        <w:t>С философией Канта связан ценностный подход к праву и к человеку. Разумеется, конкретные правовые взгляды Канта не выходили за пределы его эпохи, да и тогда не могли считаться самыми радикальными. Верно и то, что формализм его правовой теории впоследствии послужил методологической основой нормативизма и некоторых позитивистских школ. Тем не менее к проблемам аксиологии разработанный Кантом этический подход к праву имеет самое прямое и тесное отношение.</w:t>
      </w:r>
    </w:p>
    <w:p>
      <w:pPr>
        <w:pStyle w:val="TextBodyIndent"/>
        <w:keepNext w:val="true"/>
        <w:widowControl w:val="false"/>
        <w:spacing w:lineRule="auto" w:line="360" w:before="0" w:after="0"/>
        <w:ind w:firstLine="709"/>
        <w:jc w:val="both"/>
        <w:rPr/>
      </w:pPr>
      <w:r>
        <w:rPr>
          <w:sz w:val="28"/>
        </w:rPr>
        <w:t>“</w:t>
      </w:r>
      <w:r>
        <w:rPr>
          <w:sz w:val="28"/>
        </w:rPr>
        <w:t xml:space="preserve">Две вещи наполняют нашу душу всегда новым удивлением и благоговением, – писал Кант. – И они подымаются тем выше, чем чаще и настойчивее занимается ими наше размышление. </w:t>
      </w:r>
      <w:r>
        <w:rPr>
          <w:iCs/>
          <w:sz w:val="28"/>
        </w:rPr>
        <w:t>Это – звездное небо над нами и моральный закон в нас”.</w:t>
      </w:r>
      <w:r>
        <w:rPr>
          <w:sz w:val="28"/>
        </w:rPr>
        <w:t xml:space="preserve"> На человека должно смотреть как на цель потому, что каждый человек, будучи носителем свободной воли и нравственного закона, столь же велик и неисчерпаем, как космос. Отсюда и взгляд на право как на условие общественного бытия автономных и ценных по своей сущности личностей, способ обеспечения равной для всех свободы.</w:t>
      </w:r>
    </w:p>
    <w:p>
      <w:pPr>
        <w:pStyle w:val="TextBodyIndent"/>
        <w:keepNext w:val="true"/>
        <w:widowControl w:val="false"/>
        <w:spacing w:lineRule="auto" w:line="360" w:before="0" w:after="0"/>
        <w:ind w:firstLine="709"/>
        <w:jc w:val="both"/>
        <w:rPr/>
      </w:pPr>
      <w:r>
        <w:rPr>
          <w:sz w:val="28"/>
        </w:rPr>
        <w:t>Не эти ли положения философии Канта обусловили ее популярность во второй половине XIX в., когда стали распространяться социологические концепции, подчиняющие личность социальным общностям и закономерностям?</w:t>
      </w:r>
    </w:p>
    <w:p>
      <w:pPr>
        <w:pStyle w:val="TextBodyIndent"/>
        <w:keepNext w:val="true"/>
        <w:widowControl w:val="false"/>
        <w:spacing w:lineRule="auto" w:line="360" w:before="0" w:after="0"/>
        <w:ind w:firstLine="709"/>
        <w:jc w:val="both"/>
        <w:rPr/>
      </w:pPr>
      <w:r>
        <w:rPr>
          <w:sz w:val="28"/>
        </w:rPr>
        <w:t>Не менее сильно влияние Канта на развитие идей правового государства. Сам этот термин появился позже, а идея основанного на правах и свободах режима, которому должно быть подчинено и государство, возникла задолго до Канта. Но никто, как Кант, не построил логическую цепь: нравственная свобода, составляющая сущность человека, требует внешних условий ее реализации, которые создаются равным для всех правом, обеспечивающим всеобщую свободу; из необходимости права следует существование государства, не имеющего иной цели, кроме поддержания и охраны свободы и равенства людей. Из всех этих логических построений явственно следует, что если уж людьми надо управлять, ограничивая их свободу, то пусть это делает не государство, а равное для всех право, которому должно быть подчинено и само государство. Не есть ли это один из путей к преодолению политического отчуждения?</w:t>
      </w:r>
    </w:p>
    <w:p>
      <w:pPr>
        <w:pStyle w:val="TextBodyIndent"/>
        <w:keepNext w:val="true"/>
        <w:widowControl w:val="false"/>
        <w:spacing w:lineRule="auto" w:line="360" w:before="0" w:after="0"/>
        <w:ind w:firstLine="709"/>
        <w:jc w:val="both"/>
        <w:rPr/>
      </w:pPr>
      <w:r>
        <w:rPr>
          <w:sz w:val="28"/>
        </w:rPr>
        <w:t>Глубоки и не исчерпаны последующим развитием политико-правовой идеологии и другие теоретические построения Канта. Много говорилось об утопизме мечты Канта о “вечном мире”, но осуществление этой мечты в наше время стало настоятельнейшей необходимостью, условием выживания человечества. Не до конца осмыслены и пресловутый реформизм Канта, его осуждение революций. Так ли уж оппортунистически звучат его суждения о тупости правительств, медлящих с проведением назревших реформ, что и порождает кровавый хаос революций?</w:t>
      </w:r>
    </w:p>
    <w:p>
      <w:pPr>
        <w:pStyle w:val="TextBodyIndent"/>
        <w:keepNext w:val="true"/>
        <w:widowControl w:val="false"/>
        <w:spacing w:lineRule="auto" w:line="360" w:before="0" w:after="0"/>
        <w:ind w:firstLine="709"/>
        <w:jc w:val="both"/>
        <w:rPr/>
      </w:pPr>
      <w:r>
        <w:rPr>
          <w:sz w:val="28"/>
        </w:rPr>
        <w:t>Еще более неисчерпаема философия Гегеля. При оценке его политико-правовой концепции часто обращалось внимание на противоречие между диалектикой Гегеля и системой его философии, построенной так, что она как бы завершает все развитие весьма умеренным политическим идеалом конституционной монархии английского образца с сохранением ряда прусских учреждений. При всем богатстве содержания “Философия права” (учение об объективном духе) – не лучшая часть гегелевской философии; слишком обстоятельно и конкретно в ней выражены умеренные политические взгляды великого философа. Но верно и то, что предпосланное всему содержанию “Философии права” знаменитое положение Гегеля “что разумно, то действительно; и что действительно, то разумно” дает основания не только для консервативных, но и для прогрессивных выводов.</w:t>
      </w:r>
    </w:p>
    <w:p>
      <w:pPr>
        <w:pStyle w:val="TextBodyIndent"/>
        <w:keepNext w:val="true"/>
        <w:widowControl w:val="false"/>
        <w:spacing w:lineRule="auto" w:line="360" w:before="0" w:after="0"/>
        <w:ind w:firstLine="709"/>
        <w:jc w:val="both"/>
        <w:rPr/>
      </w:pPr>
      <w:r>
        <w:rPr>
          <w:sz w:val="28"/>
        </w:rPr>
        <w:t xml:space="preserve">Проблему политического отчуждения Гегель решал более в умозрительном, чем в реальном плане. Эта проблема рассматривалась внутри концепции перехода самосознания в инобытие, представляющее собой “вещность”, предметность. Примерами такого перехода в процессе социально-политической активности и труда названы государство и частная собственность (“богатство”). Но сам Гегель не считал их проявлением враждебного людям отчуждения; это отчуждение преодолевается в сознании примирением с разумной действительностью. “Разумное назначение человека – жить в государстве... Индивид лишь постольку истинен и нравственен, поскольку он есть член государства”. Целью государства не является обеспечение интересов единичных людей, их жизни, собственности и личной свободы. “Скорее, наоборот, государство есть то наивысшее, которое изъявляет притязание также и на самое эту жизнь и самое эту собственность и требует от индивида, чтобы он принес их в жертву”. Государство – это “абсолютная неподвижная самоцель, в которой свобода достигает наивысшего, подобающего ей права, так же как эта самоцель обладает наивысшей правотой в отношении единичного человека, </w:t>
      </w:r>
      <w:r>
        <w:rPr>
          <w:iCs/>
          <w:sz w:val="28"/>
        </w:rPr>
        <w:t>наивысшей обязанностью</w:t>
      </w:r>
      <w:r>
        <w:rPr>
          <w:sz w:val="28"/>
        </w:rPr>
        <w:t xml:space="preserve"> которого является быть членом государства”.</w:t>
      </w:r>
    </w:p>
    <w:p>
      <w:pPr>
        <w:pStyle w:val="TextBodyIndent"/>
        <w:keepNext w:val="true"/>
        <w:widowControl w:val="false"/>
        <w:spacing w:lineRule="auto" w:line="360" w:before="0" w:after="0"/>
        <w:ind w:firstLine="709"/>
        <w:jc w:val="both"/>
        <w:rPr/>
      </w:pPr>
      <w:r>
        <w:rPr>
          <w:sz w:val="28"/>
        </w:rPr>
        <w:t>Эти положения гегелевской философии не раз противопоставлялись этике Канта, утверждающей свободу, автономию и самоценность личности. Такое противопоставление обоснованно при сравнении почти противоположных исходных пунктов политико-правовых концепций: автономная личность – у Канта, мировой дух, осуществляющий себя как разум и свобода, – у Гегеля. Но не снимается ли это противопоставление в процессе встречного развертывания философских категорий? У Канта и Гегеля суть истории, по существу, одна и та же, с той разницей, что у Канта полное осуществление идеалов свободы – в будущем, у Гегеля несвобода – в прошлом.</w:t>
      </w:r>
    </w:p>
    <w:p>
      <w:pPr>
        <w:pStyle w:val="TextBodyIndent"/>
        <w:keepNext w:val="true"/>
        <w:widowControl w:val="false"/>
        <w:spacing w:lineRule="auto" w:line="360" w:before="0" w:after="0"/>
        <w:ind w:firstLine="709"/>
        <w:jc w:val="both"/>
        <w:rPr/>
      </w:pPr>
      <w:r>
        <w:rPr>
          <w:sz w:val="28"/>
        </w:rPr>
        <w:t>Сама история в понимании Гегеля есть внедрение и проникновение принципа свободы в мирские отношения. Суть всемирной истории – “прогресс в сознании свободы”. Правительство и государство не сразу организовались разумно, долгие века они не основывались на принципе свободы. В контексте гегелевской философии взгляд на историю как на поступь свободы содержит постановку важнейшей проблемы: может ли быть свободен человек среди несвободных политических и общественных учреждений?</w:t>
      </w:r>
    </w:p>
    <w:p>
      <w:pPr>
        <w:pStyle w:val="TextBodyIndent"/>
        <w:keepNext w:val="true"/>
        <w:widowControl w:val="false"/>
        <w:spacing w:lineRule="auto" w:line="360" w:before="0" w:after="0"/>
        <w:ind w:firstLine="709"/>
        <w:jc w:val="both"/>
        <w:rPr/>
      </w:pPr>
      <w:r>
        <w:rPr>
          <w:sz w:val="28"/>
        </w:rPr>
        <w:t xml:space="preserve">Но у Гегеля та же проблема поворачивается и другой стороной: способен ли несвободный народ получить свободное государственное устройство? “Причудливая мысль дать народу </w:t>
      </w:r>
      <w:r>
        <w:rPr>
          <w:iCs/>
          <w:sz w:val="28"/>
        </w:rPr>
        <w:t>а рriori</w:t>
      </w:r>
      <w:r>
        <w:rPr>
          <w:sz w:val="28"/>
        </w:rPr>
        <w:t xml:space="preserve"> более или менее разумное по своему содержанию государственное устройство не принимает во внимание как раз того момента, благодаря которому оно есть нечто большее, чем праздная выдумка. Каждый народ обладает поэтому государственным устройством, которое ему в пору и подходит ему... Народ должен в отношении своего государственного устройства чувствовать, что это его собственное право и его состояние; в противном случае оно может, правда внешне, быть налицо, но не обладает каким бы то ни было значением, не имеет никакой ценности”.</w:t>
      </w:r>
    </w:p>
    <w:p>
      <w:pPr>
        <w:pStyle w:val="TextBodyIndent"/>
        <w:keepNext w:val="true"/>
        <w:widowControl w:val="false"/>
        <w:spacing w:lineRule="auto" w:line="360" w:before="0" w:after="0"/>
        <w:ind w:firstLine="709"/>
        <w:jc w:val="both"/>
        <w:rPr/>
      </w:pPr>
      <w:r>
        <w:rPr>
          <w:sz w:val="28"/>
        </w:rPr>
        <w:t>Уже. история XIX в. оставила позади представления Канта и Гегеля о конкретных политико-правовых идеалах (программах). Но влияние методологии и теоретического содержания политических и правовых доктрин великих философов на развитие политико-правовой идеологии оказалось длительным и глубоким. Несмотря на устарелость взглядов Гегеля на общество и государство той эпохи, его выводы о самостоятельности гражданского общества как сферы частных интересов по отношению к государству (воплощению публичного интереса), о зависимости общественного строя от разделения труда стали громадным шагом в развитии социологии. Помимо этого, они оказали влияние даже на различные направления социалистической политико-правовой идеологии. Сам Гегель, как отмечено, отнюдь не был противником буржуазного общества и к тому же придерживался умеренно-консервативных политических идеалов. Однако его взгляд на государство как на воплощение публичного интереса (в противовес эгоизму гражданского общества) стал основной идеей теоретика социальной демократии Лассаля. Трудно признать случайным и то, что приверженцы наиболее радикального варианта преодоления политического отчуждения – видные теоретики анархизма (Прудон, Штирнер, Бакунин) и сторонники идеи отмирания государства (Маркс, Энгельс) прошли школу гегелевской философии, были гегельянцами левого направления. В самом деле: если государство и общество не совпадают и могут рассматриваться отдельно одно от другого, то почему невозможна замена политической власти общественным самоуправлением?</w:t>
      </w:r>
    </w:p>
    <w:p>
      <w:pPr>
        <w:pStyle w:val="TextBodyIndent"/>
        <w:keepNext w:val="true"/>
        <w:widowControl w:val="false"/>
        <w:spacing w:lineRule="auto" w:line="360" w:before="0" w:after="0"/>
        <w:ind w:firstLine="709"/>
        <w:jc w:val="both"/>
        <w:rPr/>
      </w:pPr>
      <w:r>
        <w:rPr>
          <w:sz w:val="28"/>
        </w:rPr>
        <w:t>В середине 60-х гг. XIX в. в западноевропейской философии прозвучал призыв “назад к Канту!”. Вскоре сложились неокантианские школы, оказавшие большое влияние на развитие теории права и государства. В начале XX в. стало формироваться неогегельянство. Судьбы идей классиков немецкой философии были различны. Идеологи разных классов притязали на части их духовного наследия. Предпринимались попытки соединить философии Канта и Гегеля, хотя не только философские, но и политико-правовые идеи Канта и Гегеля расходятся в решении многих проблем. И все же эти два имени почти всегда стоят рядом. В области политико-правовой идеологии их объединяют ненависть к рабству, произволу, к феодальному гнету, идея свободы человека и человечества, уважение к законности, уверенность, что государство может и должно стать разумным.</w:t>
      </w:r>
      <w:r>
        <w:br w:type="page"/>
      </w:r>
    </w:p>
    <w:p>
      <w:pPr>
        <w:pStyle w:val="Heading1"/>
        <w:widowControl w:val="false"/>
        <w:spacing w:lineRule="auto" w:line="360" w:before="0" w:after="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ГЛАВА 16. РЕАКЦИОННЫЕ И КОНСЕРВАТИВНЫЕ ПОЛИТИЧЕСКИЕ И ПРАВОВЫЕ УЧЕНИЯ В ЗАПАДНОЙ ЕВРОПЕ В КОНЦЕ XVIII -НАЧАЛЕ XIX В.</w:t>
      </w:r>
    </w:p>
    <w:p>
      <w:pPr>
        <w:pStyle w:val="Normal"/>
        <w:keepNext w:val="true"/>
        <w:widowControl w:val="false"/>
        <w:spacing w:lineRule="auto" w:line="360"/>
        <w:ind w:firstLine="709"/>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Heading2"/>
        <w:widowControl w:val="false"/>
        <w:spacing w:lineRule="auto" w:line="360" w:before="0" w:after="0"/>
        <w:ind w:firstLine="709"/>
        <w:jc w:val="center"/>
        <w:rPr>
          <w:rFonts w:ascii="Times New Roman;Times New Roman" w:hAnsi="Times New Roman;Times New Roman" w:cs="Times New Roman;Times New Roman"/>
          <w:i w:val="false"/>
          <w:i w:val="false"/>
          <w:sz w:val="28"/>
        </w:rPr>
      </w:pPr>
      <w:r>
        <w:rPr>
          <w:rFonts w:cs="Times New Roman;Times New Roman" w:ascii="Times New Roman;Times New Roman" w:hAnsi="Times New Roman;Times New Roman"/>
          <w:i w:val="false"/>
          <w:sz w:val="28"/>
        </w:rPr>
        <w:t>§ 1. Введение</w:t>
      </w:r>
    </w:p>
    <w:p>
      <w:pPr>
        <w:pStyle w:val="TextBodyIndent"/>
        <w:keepNext w:val="true"/>
        <w:widowControl w:val="false"/>
        <w:spacing w:lineRule="auto" w:line="360" w:before="0" w:after="0"/>
        <w:ind w:firstLine="709"/>
        <w:jc w:val="both"/>
        <w:rPr>
          <w:rFonts w:ascii="Times New Roman;Times New Roman" w:hAnsi="Times New Roman;Times New Roman" w:cs="Times New Roman;Times New Roman"/>
          <w:i/>
          <w:i/>
          <w:sz w:val="28"/>
        </w:rPr>
      </w:pPr>
      <w:r>
        <w:rPr>
          <w:rFonts w:cs="Times New Roman;Times New Roman"/>
          <w:i/>
          <w:sz w:val="28"/>
        </w:rPr>
      </w:r>
    </w:p>
    <w:p>
      <w:pPr>
        <w:pStyle w:val="TextBodyIndent"/>
        <w:keepNext w:val="true"/>
        <w:widowControl w:val="false"/>
        <w:spacing w:lineRule="auto" w:line="360" w:before="0" w:after="0"/>
        <w:ind w:firstLine="709"/>
        <w:jc w:val="both"/>
        <w:rPr/>
      </w:pPr>
      <w:r>
        <w:rPr>
          <w:sz w:val="28"/>
        </w:rPr>
        <w:t>Распространение идей французских просветителей, Великая французская революция, якобинский террор, революционные и наполеоновские войны – все это вызывало ненависть и отпор реакционных классов феодальной Европы. Феодальная реакция особенно усилилась после поражения Наполеона в войне с Австрией, Россией и Пруссией. Монархи этих государств образовали Священный союз, к которому позднее присоединились монархи других европейских государств. За революцией последовали реставрации. Во Франции вновь воцарились Бурбоны. Вернувшиеся в страну эмигранты, особенно реакционные круги дворянства (ультрароялисты), стремились ликвидировать завоевания Великой французской революции. Правительства покровительствовали католическому духовенству, клерикалам, иезуитам. Основным предметом нападок реакционеров была идеология Просвещения.</w:t>
      </w:r>
    </w:p>
    <w:p>
      <w:pPr>
        <w:pStyle w:val="TextBodyIndent"/>
        <w:keepNext w:val="true"/>
        <w:widowControl w:val="false"/>
        <w:spacing w:lineRule="auto" w:line="360" w:before="0" w:after="0"/>
        <w:ind w:firstLine="709"/>
        <w:jc w:val="both"/>
        <w:rPr>
          <w:sz w:val="28"/>
        </w:rPr>
      </w:pPr>
      <w:r>
        <w:rPr>
          <w:sz w:val="28"/>
        </w:rPr>
      </w:r>
    </w:p>
    <w:p>
      <w:pPr>
        <w:pStyle w:val="Heading2"/>
        <w:widowControl w:val="false"/>
        <w:spacing w:lineRule="auto" w:line="360" w:before="0" w:after="0"/>
        <w:ind w:firstLine="709"/>
        <w:jc w:val="center"/>
        <w:rPr>
          <w:rFonts w:ascii="Times New Roman;Times New Roman" w:hAnsi="Times New Roman;Times New Roman" w:cs="Times New Roman;Times New Roman"/>
          <w:i w:val="false"/>
          <w:i w:val="false"/>
          <w:sz w:val="28"/>
        </w:rPr>
      </w:pPr>
      <w:r>
        <w:rPr>
          <w:rFonts w:cs="Times New Roman;Times New Roman" w:ascii="Times New Roman;Times New Roman" w:hAnsi="Times New Roman;Times New Roman"/>
          <w:i w:val="false"/>
          <w:sz w:val="28"/>
        </w:rPr>
        <w:t>§ 2. Реакционные политико-правовые учения во Франции, Швейцарии, Австрии</w:t>
      </w:r>
    </w:p>
    <w:p>
      <w:pPr>
        <w:pStyle w:val="TextBodyIndent"/>
        <w:keepNext w:val="true"/>
        <w:widowControl w:val="false"/>
        <w:spacing w:lineRule="auto" w:line="360" w:before="0" w:after="0"/>
        <w:ind w:firstLine="709"/>
        <w:jc w:val="center"/>
        <w:rPr>
          <w:rFonts w:ascii="Times New Roman;Times New Roman" w:hAnsi="Times New Roman;Times New Roman" w:cs="Times New Roman;Times New Roman"/>
          <w:b/>
          <w:b/>
          <w:i/>
          <w:i/>
          <w:sz w:val="28"/>
        </w:rPr>
      </w:pPr>
      <w:r>
        <w:rPr>
          <w:rFonts w:cs="Times New Roman;Times New Roman"/>
          <w:b/>
          <w:i/>
          <w:sz w:val="28"/>
        </w:rPr>
      </w:r>
    </w:p>
    <w:p>
      <w:pPr>
        <w:pStyle w:val="TextBodyIndent"/>
        <w:keepNext w:val="true"/>
        <w:widowControl w:val="false"/>
        <w:spacing w:lineRule="auto" w:line="360" w:before="0" w:after="0"/>
        <w:ind w:firstLine="709"/>
        <w:jc w:val="both"/>
        <w:rPr/>
      </w:pPr>
      <w:r>
        <w:rPr>
          <w:sz w:val="28"/>
        </w:rPr>
        <w:t>В конце XVIII – начале XIX в. с осуждением Французской революции выступил ряд политических мыслителей.</w:t>
      </w:r>
    </w:p>
    <w:p>
      <w:pPr>
        <w:pStyle w:val="TextBodyIndent"/>
        <w:keepNext w:val="true"/>
        <w:widowControl w:val="false"/>
        <w:spacing w:lineRule="auto" w:line="360" w:before="0" w:after="0"/>
        <w:ind w:firstLine="709"/>
        <w:jc w:val="both"/>
        <w:rPr/>
      </w:pPr>
      <w:r>
        <w:rPr>
          <w:sz w:val="28"/>
        </w:rPr>
        <w:t xml:space="preserve">Наиболее известным из них был </w:t>
      </w:r>
      <w:r>
        <w:rPr>
          <w:iCs/>
          <w:sz w:val="28"/>
        </w:rPr>
        <w:t xml:space="preserve">Жозеф де Местр </w:t>
      </w:r>
      <w:r>
        <w:rPr>
          <w:sz w:val="28"/>
        </w:rPr>
        <w:t>(1753–1821 гг.). Он жил в Савойе, Швейцарии; на Сардинии, долго был посланником сардинского короля в Петербурге.</w:t>
      </w:r>
    </w:p>
    <w:p>
      <w:pPr>
        <w:pStyle w:val="TextBodyIndent"/>
        <w:keepNext w:val="true"/>
        <w:widowControl w:val="false"/>
        <w:spacing w:lineRule="auto" w:line="360" w:before="0" w:after="0"/>
        <w:ind w:firstLine="709"/>
        <w:jc w:val="both"/>
        <w:rPr/>
      </w:pPr>
      <w:r>
        <w:rPr>
          <w:sz w:val="28"/>
        </w:rPr>
        <w:t>Всю силу своего недюжинного таланта Жозеф де Местр обрушил на Просвещение и революцию.</w:t>
      </w:r>
    </w:p>
    <w:p>
      <w:pPr>
        <w:pStyle w:val="TextBodyIndent"/>
        <w:keepNext w:val="true"/>
        <w:widowControl w:val="false"/>
        <w:spacing w:lineRule="auto" w:line="360" w:before="0" w:after="0"/>
        <w:ind w:firstLine="709"/>
        <w:jc w:val="both"/>
        <w:rPr/>
      </w:pPr>
      <w:r>
        <w:rPr>
          <w:sz w:val="28"/>
        </w:rPr>
        <w:t>Когда-то Франция была центром европейского христианства, рассуждал де Местр. Но затем в литературе и во всех сословиях Франции распространились идеи, направленные против религии и собственности. Человек, который может все видоизменить, но не может ничего создать или изменить к лучшему без помощи божьей, возомнил себя источником верховной власти и захотел все делать сам. За это бог наказал людей, сказав – делайте! И революция, божья кара, разрушила весь политический порядок, извратила нравственные законы. Франция попала в руки злодеев, которые водворили в ней самый страшный гнет, какой только знает история. Революция обречена на бесплодие, утверждал де Местр, прочно лишь то, что основано на божественном начале; история свидетельствует, что революции всегда производят большее зло, чем то, которое они хотят исправить.</w:t>
      </w:r>
    </w:p>
    <w:p>
      <w:pPr>
        <w:pStyle w:val="TextBodyIndent"/>
        <w:keepNext w:val="true"/>
        <w:widowControl w:val="false"/>
        <w:spacing w:lineRule="auto" w:line="360" w:before="0" w:after="0"/>
        <w:ind w:firstLine="709"/>
        <w:jc w:val="both"/>
        <w:rPr/>
      </w:pPr>
      <w:r>
        <w:rPr>
          <w:sz w:val="28"/>
        </w:rPr>
        <w:t>Особенное внимание де Местр уделял критике свойственного Просвещению убеждения во всесилии разумного законодательства. Человек, писал де Местр, не может сочинить конституцию так же, как не может сочинить язык. Он не может создать даже насекомое или былинку, но вообразил, что он источник верховной власти, и стал творить конституции. Однако в конституционных актах Франции периода революции – все вверх дном. Они умозрительны и учреждены для человека вообще. Но человека вообще нет – есть французы, итальянцы, русские, персы и другие народы. Задача конституции – найти законы, подходящие для конкретного народа с учетом населения, нравов, религии, географического положения, политических отношений, добрых и дурных качеств народа.</w:t>
      </w:r>
    </w:p>
    <w:p>
      <w:pPr>
        <w:pStyle w:val="TextBodyIndent"/>
        <w:keepNext w:val="true"/>
        <w:widowControl w:val="false"/>
        <w:spacing w:lineRule="auto" w:line="360" w:before="0" w:after="0"/>
        <w:ind w:firstLine="709"/>
        <w:jc w:val="both"/>
        <w:rPr/>
      </w:pPr>
      <w:r>
        <w:rPr>
          <w:sz w:val="28"/>
        </w:rPr>
        <w:t>Де Местр высмеивал заявление Томаса Пейна, что он признает только те конституции, которые можно носить в кармане. Письменные конституции, рассуждал де Местр, лишь утверждают те права, которые уже существуют. В английской конституции большинство положений нигде не записано – она заключается в общественном духе и потому действует. В Конституции США прочно лишь то, что унаследовано от предков. И напротив, все новое, установленное общим совещанием людей, обречено на погибель. Так, североамериканские законодатели решили по начертанному ими плану построить для столицы новый город, заранее дав ему название. “Можно биться об заклад тысячу против одного, что этот город не будет построен, или что он не будет называться Вашингтон, или что конгресс не будет в нем заседать”. Столь же бессмысленна была затея создать Французскую республику, затея, заведомо обреченная на провал, ибо большая республика никогда не существовала. Само сочетание слов “большая республика” столь же лишено смысла, как “квадратура круга”. Что касается республиканских США, скептически замечал де Местр, то это еще молодое государство, дайте этому ребенку время подрасти.</w:t>
      </w:r>
    </w:p>
    <w:p>
      <w:pPr>
        <w:pStyle w:val="TextBodyIndent"/>
        <w:keepNext w:val="true"/>
        <w:widowControl w:val="false"/>
        <w:spacing w:lineRule="auto" w:line="360" w:before="0" w:after="0"/>
        <w:ind w:firstLine="709"/>
        <w:jc w:val="both"/>
        <w:rPr/>
      </w:pPr>
      <w:r>
        <w:rPr>
          <w:sz w:val="28"/>
        </w:rPr>
        <w:t>Наконец, суть основного закона в том, что никто не имеет права его отменить; поэтому он и не может быть установлен кем бы то ни было, ибо тот, кто вправе установить, тот вправе и отменить.</w:t>
      </w:r>
    </w:p>
    <w:p>
      <w:pPr>
        <w:pStyle w:val="TextBodyIndent"/>
        <w:keepNext w:val="true"/>
        <w:widowControl w:val="false"/>
        <w:spacing w:lineRule="auto" w:line="360" w:before="0" w:after="0"/>
        <w:ind w:firstLine="709"/>
        <w:jc w:val="both"/>
        <w:rPr/>
      </w:pPr>
      <w:r>
        <w:rPr>
          <w:sz w:val="28"/>
        </w:rPr>
        <w:t>Подлинные конституции, писал де Местр, складываются исторически, из незаметных зачатков, из элементов, содержащихся в обычаях и характере народа. В младенческом состоянии обществ конституции по воле бога создавались людьми, возвещавшими божью волю и соединявшими религию с политикой. В последующие времена законы лишь собирали и развивали то, что лежит в естественном устройстве народной жизни. Всегда при создании конституций действовали не воля человека, а обстоятельства; во всяком случае, никакая конституция не была предметом предварительного обсуждения, причем исторические конституции создавались практиками (цари, аристократы), но никогда – теоретиками.</w:t>
      </w:r>
    </w:p>
    <w:p>
      <w:pPr>
        <w:pStyle w:val="TextBodyIndent"/>
        <w:keepNext w:val="true"/>
        <w:widowControl w:val="false"/>
        <w:spacing w:lineRule="auto" w:line="360" w:before="0" w:after="0"/>
        <w:ind w:firstLine="709"/>
        <w:jc w:val="both"/>
        <w:rPr/>
      </w:pPr>
      <w:r>
        <w:rPr>
          <w:sz w:val="28"/>
        </w:rPr>
        <w:t>Все конституции закрепляют ту или иную степень свободы, причем народы получают свобод больше или меньше в зависимости от их потребностей. Изменение потребностей народов ведет к изменению конституций сообразно той доле свободы, которую они имеют. Так, англичане, совершив революцию, не уничтожили весь старый порядок вещей и даже воспользовались им для объявления прав и свобод. Впрочем, замечал де Местр о послереволюционной Англии, английские учреждения еще не прошли достаточное испытание временем и их прочность в ряде отношений сомнительна.</w:t>
      </w:r>
    </w:p>
    <w:p>
      <w:pPr>
        <w:pStyle w:val="TextBodyIndent"/>
        <w:keepNext w:val="true"/>
        <w:widowControl w:val="false"/>
        <w:spacing w:lineRule="auto" w:line="360" w:before="0" w:after="0"/>
        <w:ind w:firstLine="709"/>
        <w:jc w:val="both"/>
        <w:rPr/>
      </w:pPr>
      <w:r>
        <w:rPr>
          <w:sz w:val="28"/>
        </w:rPr>
        <w:t>Де Местр призывал французов вернуться к своей старинной конституции, которую им дала история, и через монарха получить свободу. Тогда Франция снова станет честью и украшением Европы, заявлял он.</w:t>
      </w:r>
    </w:p>
    <w:p>
      <w:pPr>
        <w:pStyle w:val="TextBodyIndent"/>
        <w:keepNext w:val="true"/>
        <w:widowControl w:val="false"/>
        <w:spacing w:lineRule="auto" w:line="360" w:before="0" w:after="0"/>
        <w:ind w:firstLine="709"/>
        <w:jc w:val="both"/>
        <w:rPr/>
      </w:pPr>
      <w:r>
        <w:rPr>
          <w:sz w:val="28"/>
        </w:rPr>
        <w:t>При всей реакционности своих взглядов де Местр – талантливый публицист и эрудированный полемист. Прекрасно зная историю революций, он использовал нестабильность и неустойчивость французских конституционных законов революционного периода как аргумент против действенности писаного законодательства вообще. Бывший почитатель Руссо, де Местр стремился доказать бесперспективность революционной практики с точки зрения некоторых идей Просвещения (таковы его возражения против “большой республики”). Его прогнозы (и о республике, и о столице США) оказались несбывшимися. Но в дискуссии с идеологией Просвещения де Местр нащупал ее слабое, уязвимое звено: рационалистическое убеждение во всесилии разумного закона. Законы творит не разум, а история – этот его вывод подтверждался почти всей политической практикой, известной тому веку. У де Местра этот вывод был подчинен задаче обоснования его политических идеалов.</w:t>
      </w:r>
    </w:p>
    <w:p>
      <w:pPr>
        <w:pStyle w:val="TextBodyIndent"/>
        <w:keepNext w:val="true"/>
        <w:widowControl w:val="false"/>
        <w:spacing w:lineRule="auto" w:line="360" w:before="0" w:after="0"/>
        <w:ind w:firstLine="709"/>
        <w:jc w:val="both"/>
        <w:rPr/>
      </w:pPr>
      <w:r>
        <w:rPr>
          <w:sz w:val="28"/>
        </w:rPr>
        <w:t>Политическая программа де Местра крайне реакционна. Она основана на представлении о греховной природе человека, способного делать только зло. Человек слишком зол, чтобы быть свободным, в его же интересах он нуждается в порабощении. Равным образом равенство противоречит и законам природы, и законам общежития. Греховность человека неизбежно порождает бесконечные преступления и требует наказаний. Человеком можно управлять, лишь опираясь на страх, даже на ужас, который внушает палач. “Все величие, все могущество, все подчинение возложены на него: в нем воплощены ужас и нить связи между людьми, – писал де Местр о палаче. – Лишите мир этой непостижимой силы – в одно мгновение порядок обратится в хаос, троны рухнут и общество исчезнет”.</w:t>
      </w:r>
    </w:p>
    <w:p>
      <w:pPr>
        <w:pStyle w:val="TextBodyIndent"/>
        <w:keepNext w:val="true"/>
        <w:widowControl w:val="false"/>
        <w:spacing w:lineRule="auto" w:line="360" w:before="0" w:after="0"/>
        <w:ind w:firstLine="709"/>
        <w:jc w:val="both"/>
        <w:rPr/>
      </w:pPr>
      <w:r>
        <w:rPr>
          <w:sz w:val="28"/>
        </w:rPr>
        <w:t>Де Местр призывал вернуться к средневековым порядкам и идеалам. Только монархическая форма государства соответствует воле бога. Поскольку религия является основанием всех человеческих учреждений (политический быт, просвещение, воспитание, наука), католическая церковь должна восстановить былую роль вершительницы судеб народов. Просвещение и образование вредны, знания разрушают интуитивный стиль жизни и лишают традицию ее “магической власти”. Светская и духовная власти должны соединиться в борьбе против инакомыслия. Благодетельным учреждением, спасшим Испанию от гибельных новшеств, де Местр называл инквизицию. Пролив несколько капель нечистой крови, рассуждал де Местр, испанские короли предотвратили потоки крови самой благородной. Де Местр – сторонник средневековой теократии. Он утверждал, что в средние века папская власть была благодетельна – римские папы сдерживали государей, защищали простых людей, укрощали светские распри, были наставниками и опекунами народов. Мировой порядок станет прочнее, если авторитет римских пап будет поставлен выше власти монархов. Во всех спорах, пояснял де Местр, нужна последняя, решающая инстанция; догмат папской непогрешимости естественно обусловливает роль римских пап как именно такой вершины порядка человеческого общежития. Де Местр писал, что “европейская монархия не может быть утверждена иначе, как посредством религии”, а “универсальным монархом может быть только папа”.</w:t>
      </w:r>
    </w:p>
    <w:p>
      <w:pPr>
        <w:pStyle w:val="TextBodyIndent"/>
        <w:keepNext w:val="true"/>
        <w:widowControl w:val="false"/>
        <w:spacing w:lineRule="auto" w:line="360" w:before="0" w:after="0"/>
        <w:ind w:firstLine="709"/>
        <w:jc w:val="both"/>
        <w:rPr/>
      </w:pPr>
      <w:r>
        <w:rPr>
          <w:sz w:val="28"/>
        </w:rPr>
        <w:t xml:space="preserve">Аналогичные идеи содержались в произведениях французского политического деятеля виконта </w:t>
      </w:r>
      <w:r>
        <w:rPr>
          <w:iCs/>
          <w:sz w:val="28"/>
        </w:rPr>
        <w:t>де Бональда</w:t>
      </w:r>
      <w:r>
        <w:rPr>
          <w:sz w:val="28"/>
        </w:rPr>
        <w:t xml:space="preserve"> (1754–1840 гг.). Как и де Местр, де Бональд заявлял, что революция произошла от ослабления веры в бога. Революцию он называл разложением общества, властью злодеев и палачей, самым страшным деспотизмом, известным истории.</w:t>
      </w:r>
    </w:p>
    <w:p>
      <w:pPr>
        <w:pStyle w:val="TextBodyIndent"/>
        <w:keepNext w:val="true"/>
        <w:widowControl w:val="false"/>
        <w:spacing w:lineRule="auto" w:line="360" w:before="0" w:after="0"/>
        <w:ind w:firstLine="709"/>
        <w:jc w:val="both"/>
        <w:rPr/>
      </w:pPr>
      <w:r>
        <w:rPr>
          <w:sz w:val="28"/>
        </w:rPr>
        <w:t>Бональд писал, что законы человеческих обществ вытекают из природы человека вообще, в силу чего политические общества могут иметь только одно естественное устройство. Законы такого общества выражают божью волю, природу человека и общую волю. Цель любого общества – охрана лица и имущества. Но эта цель не может быть достигнута, если обществом управляет частная воля. Бональд критикует современных ему философов за индивидуалистические начала их теорий. Он стремится построить философию не индивидуального, а общего, философию не “меня”, а “нас”.</w:t>
      </w:r>
    </w:p>
    <w:p>
      <w:pPr>
        <w:pStyle w:val="TextBodyIndent"/>
        <w:keepNext w:val="true"/>
        <w:widowControl w:val="false"/>
        <w:spacing w:lineRule="auto" w:line="360" w:before="0" w:after="0"/>
        <w:ind w:firstLine="709"/>
        <w:jc w:val="both"/>
        <w:rPr/>
      </w:pPr>
      <w:r>
        <w:rPr>
          <w:sz w:val="28"/>
        </w:rPr>
        <w:t>Естественным устройством общества, основанного на природе вещей, по утверждению Бональда, является монархия. Ее прообраз и основной элемент – семья.</w:t>
      </w:r>
    </w:p>
    <w:p>
      <w:pPr>
        <w:pStyle w:val="TextBodyIndent"/>
        <w:keepNext w:val="true"/>
        <w:widowControl w:val="false"/>
        <w:spacing w:lineRule="auto" w:line="360" w:before="0" w:after="0"/>
        <w:ind w:firstLine="709"/>
        <w:jc w:val="both"/>
        <w:rPr/>
      </w:pPr>
      <w:r>
        <w:rPr>
          <w:sz w:val="28"/>
        </w:rPr>
        <w:t>Монарх направляет общую силу в соответствии с общей волей. Коль скоро общественная воля едина, власть не может быть разделена. Различные отрасли этой власти – лишь разные ее проявления. В законодательной власти в устроенном государстве надобности вообще нет. Поскольку законы – необходимые отношения, вытекающие из природы вещей, законодателем должна быть сама природа вещей, а не лицо и не собрание. Монарху принадлежит общая охранительная власть.</w:t>
      </w:r>
    </w:p>
    <w:p>
      <w:pPr>
        <w:pStyle w:val="TextBodyIndent"/>
        <w:keepNext w:val="true"/>
        <w:widowControl w:val="false"/>
        <w:spacing w:lineRule="auto" w:line="360" w:before="0" w:after="0"/>
        <w:ind w:firstLine="709"/>
        <w:jc w:val="both"/>
        <w:rPr/>
      </w:pPr>
      <w:r>
        <w:rPr>
          <w:sz w:val="28"/>
        </w:rPr>
        <w:t>Учреждения, необходимо вытекающие из природы вещей, сложились исторически и, по мнению Бональда, существовали в Древнем Египте и у германцев. В Древнем Египте они были искажены ложной религией, а у германцев достигли полного развития. Им свойственны государственная религия, наследственная монархия, наследственные отличия и привилегии. В таких государствах все зависело об общей воли, ничто – от частной. Монарх мог взимать налоги лишь с согласия представителей сословий. От монарха не зависели дворянство, духовенство, города с их цеховым устройством, верховные суды, высшие должности в государстве (они были собственностью). Монарх был подчинен законам.</w:t>
      </w:r>
    </w:p>
    <w:p>
      <w:pPr>
        <w:pStyle w:val="TextBodyIndent"/>
        <w:keepNext w:val="true"/>
        <w:widowControl w:val="false"/>
        <w:spacing w:lineRule="auto" w:line="360" w:before="0" w:after="0"/>
        <w:ind w:firstLine="709"/>
        <w:jc w:val="both"/>
        <w:rPr/>
      </w:pPr>
      <w:r>
        <w:rPr>
          <w:sz w:val="28"/>
        </w:rPr>
        <w:t>Идеал Бональда – средневековая сословно-предста-вительная монархия с сильной ролью церкви.</w:t>
      </w:r>
    </w:p>
    <w:p>
      <w:pPr>
        <w:pStyle w:val="TextBodyIndent"/>
        <w:keepNext w:val="true"/>
        <w:widowControl w:val="false"/>
        <w:spacing w:lineRule="auto" w:line="360" w:before="0" w:after="0"/>
        <w:ind w:firstLine="709"/>
        <w:jc w:val="both"/>
        <w:rPr/>
      </w:pPr>
      <w:r>
        <w:rPr>
          <w:sz w:val="28"/>
        </w:rPr>
        <w:t>Все остальные государства он относил к неустроенным обществам, которых много, ибо истина одна, а ошибок множество, общая воля единообразна – частные воли бесконечно разнообразны потому, что частная воля всегда извращена.</w:t>
      </w:r>
    </w:p>
    <w:p>
      <w:pPr>
        <w:pStyle w:val="TextBodyIndent"/>
        <w:keepNext w:val="true"/>
        <w:widowControl w:val="false"/>
        <w:spacing w:lineRule="auto" w:line="360" w:before="0" w:after="0"/>
        <w:ind w:firstLine="709"/>
        <w:jc w:val="both"/>
        <w:rPr/>
      </w:pPr>
      <w:r>
        <w:rPr>
          <w:sz w:val="28"/>
        </w:rPr>
        <w:t>В неустроенных обществах царят частные воли, борющиеся между собой. Там существует законодательная власть, поскольку в таких государствах законы выражают человеческий произвол, а не природу вещей. В республиках все индивидуально, нет ничего общественного, господствуют частные воли. Демократия вообще тождественна деспотии. И в том, и в другом государстве царят страсть к разрушению наследственных преимуществ, стремление к всеобщему уравнению; деспотизм толпы обычно приводит к деспотизму одного лица.</w:t>
      </w:r>
    </w:p>
    <w:p>
      <w:pPr>
        <w:pStyle w:val="TextBodyIndent"/>
        <w:keepNext w:val="true"/>
        <w:widowControl w:val="false"/>
        <w:spacing w:lineRule="auto" w:line="360" w:before="0" w:after="0"/>
        <w:ind w:firstLine="709"/>
        <w:jc w:val="both"/>
        <w:rPr/>
      </w:pPr>
      <w:r>
        <w:rPr>
          <w:sz w:val="28"/>
        </w:rPr>
        <w:t>Бональд – клерикал, причем клерикал воинствующий: религию он считал необходимой основой всех учреждений, воспитания и образования. Государство и религию он рассматривал как “две узды, необходимые для сдерживания страстей человеческих”. Многие его рассуждения строятся по канонам схоластики. Так, он стремился свести все к началу троичности (в космологии бог – причина, движение – средство, тела-– действие; в государстве этому соответствуют правительство, чиновники, подданные; в семье – отец, мать, дети). Даже Декларацию прав человека и гражданина он предлагал заменить Декларацией прав бога, поскольку “бог – автор всех совершенных законов”. И все же в его теоретических построениях обнаруживается та своеобразная форма борьбы с противостоящим мировоззрением, которая заключается в воспроизведении оспариваемых идей в своей системе взглядов, в придании им чуть ли не противоположного звучания. Таковы его рассуждения о законах, необходимо вытекающих из природы вещей (Монтескье), об общей воле и частных волях (Руссо?), о прямом правлении законов природы и недопустимости малейшего отклонения от них (Морелли??).</w:t>
      </w:r>
    </w:p>
    <w:p>
      <w:pPr>
        <w:pStyle w:val="TextBodyIndent"/>
        <w:keepNext w:val="true"/>
        <w:widowControl w:val="false"/>
        <w:spacing w:lineRule="auto" w:line="360" w:before="0" w:after="0"/>
        <w:ind w:firstLine="709"/>
        <w:jc w:val="both"/>
        <w:rPr/>
      </w:pPr>
      <w:r>
        <w:rPr>
          <w:sz w:val="28"/>
        </w:rPr>
        <w:t xml:space="preserve">Средневековые идеалы стремился обосновать бернский патриций </w:t>
      </w:r>
      <w:r>
        <w:rPr>
          <w:iCs/>
          <w:sz w:val="28"/>
        </w:rPr>
        <w:t>Карл Людвиг Галлер</w:t>
      </w:r>
      <w:r>
        <w:rPr>
          <w:sz w:val="28"/>
        </w:rPr>
        <w:t xml:space="preserve"> (1768–1854 гг.). Он был профессором права в Бернском университете, но покинул Швейцарию из-за политических переворотов. Приняв католичество, Галлер жил во Франции, в Австрии, посвятив свою жизнь борьбе с революционными идеями. Его шеститомная “Реставрация политической науки” (1816–1834 гг.) в свое время наделала много шума и была “удостоена” резких оценок Гегеля (“невероятные нелепости”, “полное отсутствие мыслей”, “фанатизм, слабоумие и лицемерие добрых намерений”, “абсурдное представляется ему словом божиим”).</w:t>
      </w:r>
    </w:p>
    <w:p>
      <w:pPr>
        <w:pStyle w:val="TextBodyIndent"/>
        <w:keepNext w:val="true"/>
        <w:widowControl w:val="false"/>
        <w:spacing w:lineRule="auto" w:line="360" w:before="0" w:after="0"/>
        <w:ind w:firstLine="709"/>
        <w:jc w:val="both"/>
        <w:rPr/>
      </w:pPr>
      <w:r>
        <w:rPr>
          <w:sz w:val="28"/>
        </w:rPr>
        <w:t>Галлер писал, что богом установлен естественный закон, управляющий всеми человеческими отношениями, согласно которому сильный властвует, слабейший подчиняется. Общественное неравенство проистекает из естественного неравенства людей. Богом определена власть отца, хозяина, вождя, учителя, знающего над незнающим. Вместе с тем бог установил запрет посягать на права другого. Поэтому общий порядок согласуется со свободой каждого отдельного лица. Коль скоро все это зависит от бога, религия является главной гарантией против злоупотребления властью.</w:t>
      </w:r>
    </w:p>
    <w:p>
      <w:pPr>
        <w:pStyle w:val="TextBodyIndent"/>
        <w:keepNext w:val="true"/>
        <w:widowControl w:val="false"/>
        <w:spacing w:lineRule="auto" w:line="360" w:before="0" w:after="0"/>
        <w:ind w:firstLine="709"/>
        <w:jc w:val="both"/>
        <w:rPr/>
      </w:pPr>
      <w:r>
        <w:rPr>
          <w:sz w:val="28"/>
        </w:rPr>
        <w:t>Галлер отвергал идею общественного договора, ставящего человеческий произвол на место вечного, установленного богом порядка. Теория общественного договора, писал Галлер, противоречит историческим фактам – ни одно государство не возникло таким образом. Люди всегда жили в обществе, они связаны рядом отношений без всяких договоров, поскольку их силы и потребности не равны и они нуждаются друг в друге. Предположение об общественном договоре порождает ряд неразрешимых вопросов. Если общество создано договором, то участвовали ли в его заключении женщины и дети (и где порог совершеннолетия)? Если нет, то почему они члены общества? Если участвовали, то какой смысл был вступать в общественный союз независимым хозяевам, беря на себя обязательство подчиняться большинству? Непонятно также, кому этим договором была вручена власть. Сильнейшему? Но именно против него нужны были гарантии. Самому мудрому? Но как определить, кто мудр, а кто нет?</w:t>
      </w:r>
    </w:p>
    <w:p>
      <w:pPr>
        <w:pStyle w:val="TextBodyIndent"/>
        <w:keepNext w:val="true"/>
        <w:widowControl w:val="false"/>
        <w:spacing w:lineRule="auto" w:line="360" w:before="0" w:after="0"/>
        <w:ind w:firstLine="709"/>
        <w:jc w:val="both"/>
        <w:rPr/>
      </w:pPr>
      <w:r>
        <w:rPr>
          <w:sz w:val="28"/>
        </w:rPr>
        <w:t>Общество – не искусственное образование, а естественное состояние человечества; равным образом государства возникают не из теоретических построений, а историческим путем. Государство, утверждал Галлер, – такой же союз, как семья, дом, товарищество. Особенность и отличие государства – верховная власть. Основанием государства являются лица, обладающие правом верховной власти. Их подданные имеют свои права.</w:t>
      </w:r>
    </w:p>
    <w:p>
      <w:pPr>
        <w:pStyle w:val="TextBodyIndent"/>
        <w:keepNext w:val="true"/>
        <w:widowControl w:val="false"/>
        <w:spacing w:lineRule="auto" w:line="360" w:before="0" w:after="0"/>
        <w:ind w:firstLine="709"/>
        <w:jc w:val="both"/>
        <w:rPr/>
      </w:pPr>
      <w:r>
        <w:rPr>
          <w:sz w:val="28"/>
        </w:rPr>
        <w:t>Из семейств возникли вотчинные княжества, которым Галлер уделял особенное внимание. Основанием власти в вотчинном княжестве является поземельная собственность. Князь – независимый землевладелец, имеющий права верховенства, войны и мира, назначения и смены служителей, издания законов, взимания податей с согласия подданных. Этот перечень во многом совпадает с определенными еще Боденом атрибутами суверенной власти; но ряд прав вотчинного князя Галлер толкует по-своему. Князь должен законодательствовать лишь в пределах своих прав и силы, не нарушая прав подданных (их свободы и собственность – прирожденные, богом дарованные права). Поэтому князь издает постановления, связывающие самого князя и его потомков, а также инструкции для подчиненных ему служителей. Что касается законов о правах подданных, то, чем этих законов меньше, тем лучше. Бумажные конституции вообще бесполезны, рассуждал Галлер. Законы большей частью не нужны, так как их положения само собой понятны из естественного закона, “гражданские законы” представляют собой лишь запись (для сведения судей) договоров и обычаев, сложившихся в обществе. Уголовные законы – тоже инструкции, адресованные судьям. Что касается суда, то это не столько функция государства, сколько благодеяние князя. Особенность взглядов Галлера на государственных служащих в том, что они рассматриваются как слуги князя. Лишь при таком подходе, пояснял Галлер, князь при учреждении должностей (которые содержатся за его счет) ограничивается самой крайней необходимостью, а не назначает особого чиновника для каждого дела, как в современных государствах, что порождает бюрократизм и невыносимую правительственную опеку.</w:t>
      </w:r>
    </w:p>
    <w:p>
      <w:pPr>
        <w:pStyle w:val="TextBodyIndent"/>
        <w:keepNext w:val="true"/>
        <w:widowControl w:val="false"/>
        <w:spacing w:lineRule="auto" w:line="360" w:before="0" w:after="0"/>
        <w:ind w:firstLine="709"/>
        <w:jc w:val="both"/>
        <w:rPr/>
      </w:pPr>
      <w:r>
        <w:rPr>
          <w:sz w:val="28"/>
        </w:rPr>
        <w:t>От вотчинных княжеств отличаются военные монархии, возникшие из власти независимого предводителя дружины, а также духовные монархии, основанные на власти церкви. Республики, по Галлеру, возможны в небольших странах и представляют собой добровольные товарищества.</w:t>
      </w:r>
    </w:p>
    <w:p>
      <w:pPr>
        <w:pStyle w:val="TextBodyIndent"/>
        <w:keepNext w:val="true"/>
        <w:widowControl w:val="false"/>
        <w:spacing w:lineRule="auto" w:line="360" w:before="0" w:after="0"/>
        <w:ind w:firstLine="709"/>
        <w:jc w:val="both"/>
        <w:rPr/>
      </w:pPr>
      <w:r>
        <w:rPr>
          <w:sz w:val="28"/>
        </w:rPr>
        <w:t>В любом государстве необходима аристократия: в вотчинных княжествах – землевладельческая, в военных – военная, в духовных – духовная, в республиках – патрициат. Идеалом Галлера были мелкодержавный княжеский абсолютизм и феодальные институты, существовавшие в средние века. Он призывал возродить господство духовной власти над светской, называл католицизм единственно истинной формой христианства (протестантизм революционен), свободу печати считал пагубным софизмом, утверждал, что революционные и противореволюционные учения соотносятся как неверие и вера.</w:t>
      </w:r>
    </w:p>
    <w:p>
      <w:pPr>
        <w:pStyle w:val="TextBodyIndent"/>
        <w:keepNext w:val="true"/>
        <w:widowControl w:val="false"/>
        <w:spacing w:lineRule="auto" w:line="360" w:before="0" w:after="0"/>
        <w:ind w:firstLine="709"/>
        <w:jc w:val="center"/>
        <w:rPr>
          <w:b/>
          <w:b/>
          <w:sz w:val="28"/>
        </w:rPr>
      </w:pPr>
      <w:r>
        <w:rPr>
          <w:b/>
          <w:sz w:val="28"/>
        </w:rPr>
      </w:r>
    </w:p>
    <w:p>
      <w:pPr>
        <w:pStyle w:val="Heading2"/>
        <w:widowControl w:val="false"/>
        <w:spacing w:lineRule="auto" w:line="360" w:before="0" w:after="0"/>
        <w:ind w:firstLine="709"/>
        <w:jc w:val="center"/>
        <w:rPr>
          <w:rFonts w:ascii="Times New Roman;Times New Roman" w:hAnsi="Times New Roman;Times New Roman" w:cs="Times New Roman;Times New Roman"/>
          <w:i w:val="false"/>
          <w:i w:val="false"/>
          <w:sz w:val="28"/>
        </w:rPr>
      </w:pPr>
      <w:r>
        <w:rPr>
          <w:rFonts w:cs="Times New Roman;Times New Roman" w:ascii="Times New Roman;Times New Roman" w:hAnsi="Times New Roman;Times New Roman"/>
          <w:i w:val="false"/>
          <w:sz w:val="28"/>
        </w:rPr>
        <w:t>§ 3. Традиционализм Э. Бёрка</w:t>
      </w:r>
    </w:p>
    <w:p>
      <w:pPr>
        <w:pStyle w:val="TextBodyIndent"/>
        <w:keepNext w:val="true"/>
        <w:widowControl w:val="false"/>
        <w:spacing w:lineRule="auto" w:line="360" w:before="0" w:after="0"/>
        <w:ind w:firstLine="709"/>
        <w:jc w:val="both"/>
        <w:rPr>
          <w:rFonts w:ascii="Times New Roman;Times New Roman" w:hAnsi="Times New Roman;Times New Roman" w:cs="Times New Roman;Times New Roman"/>
          <w:i/>
          <w:i/>
          <w:sz w:val="28"/>
        </w:rPr>
      </w:pPr>
      <w:r>
        <w:rPr>
          <w:rFonts w:cs="Times New Roman;Times New Roman"/>
          <w:i/>
          <w:sz w:val="28"/>
        </w:rPr>
      </w:r>
    </w:p>
    <w:p>
      <w:pPr>
        <w:pStyle w:val="TextBodyIndent"/>
        <w:keepNext w:val="true"/>
        <w:widowControl w:val="false"/>
        <w:spacing w:lineRule="auto" w:line="360" w:before="0" w:after="0"/>
        <w:ind w:firstLine="709"/>
        <w:jc w:val="both"/>
        <w:rPr/>
      </w:pPr>
      <w:r>
        <w:rPr>
          <w:sz w:val="28"/>
        </w:rPr>
        <w:t xml:space="preserve">С осуждением Французской революции выступал английский парламентарий и публицист </w:t>
      </w:r>
      <w:r>
        <w:rPr>
          <w:iCs/>
          <w:sz w:val="28"/>
        </w:rPr>
        <w:t xml:space="preserve">Эдмунд Бёрк </w:t>
      </w:r>
      <w:r>
        <w:rPr>
          <w:sz w:val="28"/>
        </w:rPr>
        <w:t>(1729 – 1797 гг.), увидевший в этой революции угрозу для Англии. Его книга “Размышления о французской революции” (1790 г.) приобрела широкую известность. Идеями Бёрка восхищались де Местр и де Бональд.</w:t>
      </w:r>
    </w:p>
    <w:p>
      <w:pPr>
        <w:pStyle w:val="TextBodyIndent"/>
        <w:keepNext w:val="true"/>
        <w:widowControl w:val="false"/>
        <w:spacing w:lineRule="auto" w:line="360" w:before="0" w:after="0"/>
        <w:ind w:firstLine="709"/>
        <w:jc w:val="both"/>
        <w:rPr/>
      </w:pPr>
      <w:r>
        <w:rPr>
          <w:sz w:val="28"/>
        </w:rPr>
        <w:t>Бёрк стремился опровергнуть метод и учение идеологов и деятелей Французской революции. Их метод, писал он, априорен, основан на индивидуальном разуме и оперирует упрощенными построениями. Этим обусловлена ошибочность основных положений теории французских революционеров.</w:t>
      </w:r>
    </w:p>
    <w:p>
      <w:pPr>
        <w:pStyle w:val="TextBodyIndent"/>
        <w:keepNext w:val="true"/>
        <w:widowControl w:val="false"/>
        <w:spacing w:lineRule="auto" w:line="360" w:before="0" w:after="0"/>
        <w:ind w:firstLine="709"/>
        <w:jc w:val="both"/>
        <w:rPr/>
      </w:pPr>
      <w:r>
        <w:rPr>
          <w:sz w:val="28"/>
        </w:rPr>
        <w:t>Бёрк оспаривал теорию общественного договора тем доводом, что человек никогда не находился вне общества, а всегда, от рождения, был связан с другими людьми и обществом рядом взаимных обязанностей. Столь же неверна, по мнению Бёрка, и теория народного верховенства. Народ – это сумма лиц, которая не может составить единую личность, действующую как одно лицо. Искусственной фикцией является воля большинства, лежащая в основе ряда теоретических построений о власти и законе. Абстрактные представления о свободе ведут к анархии, а через нее – к тирании. На самом деле человек не свободен от наличного общества и общественных связей. Бёрк утверждал, что народный суверенитет – это “самая фальшивая, безнравственная, злонамеренная доктрина, которая когда-либо проповедовалась народу”. На фикциях, по Бёрку, основана и теория прав человека. Человек не может от рождения приобрести посредством какого-то договора право на долю народного верховенства. Кроме того, предполагаемое равенство людей – тоже фикция. Бёрк резко критиковал Декларацию прав человека и гражданина, провозгласившую равенство всех людей перед законом. Люди не равны, и это признается обществом, в котором неизбежно социальное и политическое неравенство. Права человека, рассуждал Бёрк, надо выводить не из представлений об абстрактном человеке, а из реально существующего общества и государства.</w:t>
      </w:r>
    </w:p>
    <w:p>
      <w:pPr>
        <w:pStyle w:val="TextBodyIndent"/>
        <w:keepNext w:val="true"/>
        <w:widowControl w:val="false"/>
        <w:spacing w:lineRule="auto" w:line="360" w:before="0" w:after="0"/>
        <w:ind w:firstLine="709"/>
        <w:jc w:val="both"/>
        <w:rPr/>
      </w:pPr>
      <w:r>
        <w:rPr>
          <w:sz w:val="28"/>
        </w:rPr>
        <w:t>Априорным теориям Локка и Руссо Бёрк противопоставляет исторический опыт веков и народов, разуму – традицию. Общественный порядок, рассуждал Бёрк, складывается в результате медленного исторического развития, воплощающего общий разум народов. Бёрк часто ссылается на бога, создателя мироздания, общества, государства. Всякий общественный порядок возникает в результате долгой исторической работы, утверждающей стабильность, традиции, обычаи, предрассудки. Все это – ценнейшее наследие предков, которое необходимо бережно хранить. Даже и предрассудки не надо разрушать, а стремиться найти содержащуюся в них истину. Сила действительной конституции – в давности, в традициях. Право есть произведение народной жизни.</w:t>
      </w:r>
    </w:p>
    <w:p>
      <w:pPr>
        <w:pStyle w:val="TextBodyIndent"/>
        <w:keepNext w:val="true"/>
        <w:widowControl w:val="false"/>
        <w:spacing w:lineRule="auto" w:line="360" w:before="0" w:after="0"/>
        <w:ind w:firstLine="709"/>
        <w:jc w:val="both"/>
        <w:rPr/>
      </w:pPr>
      <w:r>
        <w:rPr>
          <w:sz w:val="28"/>
        </w:rPr>
        <w:t>Коль скоро государство, общество, право не изобретены человеком, а создаются в результате длительной эволюции, они не могут быть перестроены по воле людей. “Парижские философы, – считал Бёрк, – в высшей степени безразличны по отношению к тем чувствам и обычаям, на которых основывается мир нравственности... В своих опытах они рассматривают людей как мышей”. “Честный реформатор не может рассматривать свою страну как всего лишь чистый лист, на котором он может писать все, что ему заблагорассудится”. Французская революция тем и отличается от “Славной революции” 1688 г. в Англии, что французы стремятся все построить заново, тогда как революция в Англии, как полагал Бёрк, была совершена для сохранения древних законов, свобод, конституции, основанной на традициях. Бёрк решительно осуждал всякие новшества, в том числе и в государственном строе Англии, сложившемся в течение веков. Само учение о государстве и праве должно стать наукой, изучающей исторический опыт, законы и практику, а не схемой априорных доказательств и фикций, какой является учение идеологов революции.</w:t>
      </w:r>
    </w:p>
    <w:p>
      <w:pPr>
        <w:pStyle w:val="TextBodyIndent"/>
        <w:keepNext w:val="true"/>
        <w:widowControl w:val="false"/>
        <w:spacing w:lineRule="auto" w:line="360" w:before="0" w:after="0"/>
        <w:ind w:firstLine="709"/>
        <w:jc w:val="both"/>
        <w:rPr/>
      </w:pPr>
      <w:r>
        <w:rPr>
          <w:sz w:val="28"/>
        </w:rPr>
        <w:t>Бёрк, как и реакционные идеологи, противопоставлял рационалистическим идеям Просвещения традиционализм и историзм, убеждение в неодолимости хода истории, не зависящего от человека. В применении к истории права это противопоставление получило развитие в учении исторической школы права.</w:t>
      </w:r>
    </w:p>
    <w:p>
      <w:pPr>
        <w:pStyle w:val="TextBodyIndent"/>
        <w:keepNext w:val="true"/>
        <w:widowControl w:val="false"/>
        <w:spacing w:lineRule="auto" w:line="360" w:before="0" w:after="0"/>
        <w:ind w:firstLine="709"/>
        <w:jc w:val="center"/>
        <w:rPr>
          <w:b/>
          <w:b/>
          <w:sz w:val="28"/>
        </w:rPr>
      </w:pPr>
      <w:r>
        <w:rPr>
          <w:b/>
          <w:sz w:val="28"/>
        </w:rPr>
      </w:r>
    </w:p>
    <w:p>
      <w:pPr>
        <w:pStyle w:val="Heading2"/>
        <w:widowControl w:val="false"/>
        <w:spacing w:lineRule="auto" w:line="360" w:before="0" w:after="0"/>
        <w:ind w:firstLine="709"/>
        <w:jc w:val="center"/>
        <w:rPr>
          <w:rFonts w:ascii="Times New Roman;Times New Roman" w:hAnsi="Times New Roman;Times New Roman" w:cs="Times New Roman;Times New Roman"/>
          <w:i w:val="false"/>
          <w:i w:val="false"/>
          <w:sz w:val="28"/>
        </w:rPr>
      </w:pPr>
      <w:r>
        <w:rPr>
          <w:rFonts w:cs="Times New Roman;Times New Roman" w:ascii="Times New Roman;Times New Roman" w:hAnsi="Times New Roman;Times New Roman"/>
          <w:i w:val="false"/>
          <w:sz w:val="28"/>
        </w:rPr>
        <w:t>§ 4. Историческая школа права</w:t>
      </w:r>
    </w:p>
    <w:p>
      <w:pPr>
        <w:pStyle w:val="TextBodyIndent"/>
        <w:keepNext w:val="true"/>
        <w:widowControl w:val="false"/>
        <w:spacing w:lineRule="auto" w:line="360" w:before="0" w:after="0"/>
        <w:ind w:firstLine="709"/>
        <w:jc w:val="both"/>
        <w:rPr>
          <w:rFonts w:ascii="Times New Roman;Times New Roman" w:hAnsi="Times New Roman;Times New Roman" w:cs="Times New Roman;Times New Roman"/>
          <w:i/>
          <w:i/>
          <w:sz w:val="28"/>
        </w:rPr>
      </w:pPr>
      <w:r>
        <w:rPr>
          <w:rFonts w:cs="Times New Roman;Times New Roman"/>
          <w:i/>
          <w:sz w:val="28"/>
        </w:rPr>
      </w:r>
    </w:p>
    <w:p>
      <w:pPr>
        <w:pStyle w:val="TextBodyIndent"/>
        <w:keepNext w:val="true"/>
        <w:widowControl w:val="false"/>
        <w:spacing w:lineRule="auto" w:line="360" w:before="0" w:after="0"/>
        <w:ind w:firstLine="709"/>
        <w:jc w:val="both"/>
        <w:rPr/>
      </w:pPr>
      <w:r>
        <w:rPr>
          <w:sz w:val="28"/>
        </w:rPr>
        <w:t>С критикой рационализма теории естественного права и свойственной Просвещению веры во всесилие закона в начале XIX в. выступил ряд немецких юристов, создавших историческую школу права. Представители исторической школы доказывали, что нет естественного права, а есть лишь положительное право, которое имеет свои законы развития, не зависящие от разума. Само право – историческое наследие народа, которое не может и не должно произвольно меняться. Подлинным бытием, источником права является не закон, произвольно принимаемый, изменяемый, отменяемый государством, а обычай, выражающий дух народа.</w:t>
      </w:r>
    </w:p>
    <w:p>
      <w:pPr>
        <w:pStyle w:val="TextBodyIndent"/>
        <w:keepNext w:val="true"/>
        <w:widowControl w:val="false"/>
        <w:spacing w:lineRule="auto" w:line="360" w:before="0" w:after="0"/>
        <w:ind w:firstLine="709"/>
        <w:jc w:val="both"/>
        <w:rPr/>
      </w:pPr>
      <w:r>
        <w:rPr>
          <w:sz w:val="28"/>
        </w:rPr>
        <w:t xml:space="preserve">Основателем исторической школы права был профессор права в Геттингене </w:t>
      </w:r>
      <w:r>
        <w:rPr>
          <w:iCs/>
          <w:sz w:val="28"/>
        </w:rPr>
        <w:t>Густав Гуго</w:t>
      </w:r>
      <w:r>
        <w:rPr>
          <w:sz w:val="28"/>
        </w:rPr>
        <w:t xml:space="preserve"> (1764–1844 гг.). В книге “Учебник естественного права, или философия положительного права” Гуго оспаривает основные положения теории естественного права. Концепцию общественного договора он отвергает по ряду оснований.</w:t>
      </w:r>
    </w:p>
    <w:p>
      <w:pPr>
        <w:pStyle w:val="TextBodyIndent"/>
        <w:keepNext w:val="true"/>
        <w:widowControl w:val="false"/>
        <w:spacing w:lineRule="auto" w:line="360" w:before="0" w:after="0"/>
        <w:ind w:firstLine="709"/>
        <w:jc w:val="both"/>
        <w:rPr/>
      </w:pPr>
      <w:r>
        <w:rPr>
          <w:sz w:val="28"/>
        </w:rPr>
        <w:t>Во-первых, таких договоров никогда не было – все государства и учреждения возникали и изменялись другими путями. Во-вторых, общественный договор практически невозможен – миллионы незнакомых людей не могут вступить в соглашение и договориться о вечном подчинении учреждениям, о которых они судить еще не могут, а также о повиновении еще не известным людям. В-третьих, концепция общественного договора вредна – никакая власть не будет прочной, если обязанность повиновения зависит от исследования ее исторического происхождения из договора.</w:t>
      </w:r>
    </w:p>
    <w:p>
      <w:pPr>
        <w:pStyle w:val="TextBodyIndent"/>
        <w:keepNext w:val="true"/>
        <w:widowControl w:val="false"/>
        <w:spacing w:lineRule="auto" w:line="360" w:before="0" w:after="0"/>
        <w:ind w:firstLine="709"/>
        <w:jc w:val="both"/>
        <w:rPr/>
      </w:pPr>
      <w:r>
        <w:rPr>
          <w:sz w:val="28"/>
        </w:rPr>
        <w:t>Власть и право возникали по-разному. Никакая их разновидность не соответствует полностью разуму, они признаются не безусловно, а только временно правомерными, однако то, что признано или признавалось множеством людей, не может быть совершенно неразумно.</w:t>
      </w:r>
    </w:p>
    <w:p>
      <w:pPr>
        <w:pStyle w:val="TextBodyIndent"/>
        <w:keepNext w:val="true"/>
        <w:widowControl w:val="false"/>
        <w:spacing w:lineRule="auto" w:line="360" w:before="0" w:after="0"/>
        <w:ind w:firstLine="709"/>
        <w:jc w:val="both"/>
        <w:rPr/>
      </w:pPr>
      <w:r>
        <w:rPr>
          <w:sz w:val="28"/>
        </w:rPr>
        <w:t>Право, писал Гуго, возникает из потребности решения споров. Юридический порядок – такой порядок, при котором возникающие споры решаются третьим лицом. Это решение споров предоставлено власти; признак права – принуждение, но право – не (только) установление государства. Независимо от законодательной власти с древних времен существует и развивается обычное право, преторское право.</w:t>
      </w:r>
    </w:p>
    <w:p>
      <w:pPr>
        <w:pStyle w:val="TextBodyIndent"/>
        <w:keepNext w:val="true"/>
        <w:widowControl w:val="false"/>
        <w:spacing w:lineRule="auto" w:line="360" w:before="0" w:after="0"/>
        <w:ind w:firstLine="709"/>
        <w:jc w:val="both"/>
        <w:rPr/>
      </w:pPr>
      <w:r>
        <w:rPr>
          <w:sz w:val="28"/>
        </w:rPr>
        <w:t>В статье “Являются ли законы единственными источниками юридических истин” Гуго сравнивает право с языком и нравами, которые развиваются сами по себе, без договоров и предписаний, от случая к случаю, потому что другие говорят или делают так, и к обстоятельствам подходит именно это слово, правило. Право развивается так, как правила игры (шахматы, бильярд, карты), где на практике часто встречаются ситуации, не предусмотренные поначалу установленными правилами. В процессе игр возникают и постепенно получают общее признание определенные способы решения этих ситуаций. Кто их автор? Все – и никто.</w:t>
      </w:r>
    </w:p>
    <w:p>
      <w:pPr>
        <w:pStyle w:val="TextBodyIndent"/>
        <w:keepNext w:val="true"/>
        <w:widowControl w:val="false"/>
        <w:spacing w:lineRule="auto" w:line="360" w:before="0" w:after="0"/>
        <w:ind w:firstLine="709"/>
        <w:jc w:val="both"/>
        <w:rPr/>
      </w:pPr>
      <w:r>
        <w:rPr>
          <w:sz w:val="28"/>
        </w:rPr>
        <w:t>То же и право – оно складывается из обычаев, возникших и получивших признание в среде народа. Обычаи имеют то преимущество перед законом, что они общеизвестны и привычны.</w:t>
      </w:r>
    </w:p>
    <w:p>
      <w:pPr>
        <w:pStyle w:val="TextBodyIndent"/>
        <w:keepNext w:val="true"/>
        <w:widowControl w:val="false"/>
        <w:spacing w:lineRule="auto" w:line="360" w:before="0" w:after="0"/>
        <w:ind w:firstLine="709"/>
        <w:jc w:val="both"/>
        <w:rPr/>
      </w:pPr>
      <w:r>
        <w:rPr>
          <w:sz w:val="28"/>
        </w:rPr>
        <w:t>Множество законов и договоров никогда не выполняется. Сколько раз в Геттингене власть переименовывала улицы – но все их привычно называли и называют по-старому. Исторически сложившийся обычай и есть подлинный источник права.</w:t>
      </w:r>
    </w:p>
    <w:p>
      <w:pPr>
        <w:pStyle w:val="TextBodyIndent"/>
        <w:keepNext w:val="true"/>
        <w:widowControl w:val="false"/>
        <w:spacing w:lineRule="auto" w:line="360" w:before="0" w:after="0"/>
        <w:ind w:firstLine="709"/>
        <w:jc w:val="both"/>
        <w:rPr/>
      </w:pPr>
      <w:r>
        <w:rPr>
          <w:sz w:val="28"/>
        </w:rPr>
        <w:t>В конкретно-исторических условиях эта концепция была апологией феодального обычного права, сохранявшегося в Германии. Гуго оправдывал рабство, считал положение раба лучшим, чем положение бедняка, обосновывал право государства ограничивать свободу мыслей и вообще любую свободу во имя общественного блага.</w:t>
      </w:r>
    </w:p>
    <w:p>
      <w:pPr>
        <w:pStyle w:val="TextBodyIndent"/>
        <w:keepNext w:val="true"/>
        <w:widowControl w:val="false"/>
        <w:spacing w:lineRule="auto" w:line="360" w:before="0" w:after="0"/>
        <w:ind w:firstLine="709"/>
        <w:jc w:val="both"/>
        <w:rPr/>
      </w:pPr>
      <w:r>
        <w:rPr>
          <w:sz w:val="28"/>
        </w:rPr>
        <w:t xml:space="preserve">Вторым представителем исторической школы права был профессор Берлинского университета </w:t>
      </w:r>
      <w:r>
        <w:rPr>
          <w:iCs/>
          <w:sz w:val="28"/>
        </w:rPr>
        <w:t>Фридрих Карл Савиньи</w:t>
      </w:r>
      <w:r>
        <w:rPr>
          <w:sz w:val="28"/>
        </w:rPr>
        <w:t xml:space="preserve"> (1779-1861 гг.).</w:t>
      </w:r>
    </w:p>
    <w:p>
      <w:pPr>
        <w:pStyle w:val="TextBodyIndent"/>
        <w:keepNext w:val="true"/>
        <w:widowControl w:val="false"/>
        <w:spacing w:lineRule="auto" w:line="360" w:before="0" w:after="0"/>
        <w:ind w:firstLine="709"/>
        <w:jc w:val="both"/>
        <w:rPr/>
      </w:pPr>
      <w:r>
        <w:rPr>
          <w:sz w:val="28"/>
        </w:rPr>
        <w:t>В 1814 г. была опубликована брошюра юриста Тибо с призывом созвать съезд юристов, теоретиков и практиков, для разработки” общего для всей Германии гражданского уложения. Савиньи ответил Тибо в том же году брошюрой “О призвании нашего времени к законодательству и правоведению”.</w:t>
      </w:r>
    </w:p>
    <w:p>
      <w:pPr>
        <w:pStyle w:val="TextBodyIndent"/>
        <w:keepNext w:val="true"/>
        <w:widowControl w:val="false"/>
        <w:spacing w:lineRule="auto" w:line="360" w:before="0" w:after="0"/>
        <w:ind w:firstLine="709"/>
        <w:jc w:val="both"/>
        <w:rPr/>
      </w:pPr>
      <w:r>
        <w:rPr>
          <w:sz w:val="28"/>
        </w:rPr>
        <w:t>Савиньи стремился доказать ошибочность предположения, что право создается законодателем. Оно, по мнению Савиньи, не зависит от случая или произвола. Право всех народов складывалось исторически, так же, как и язык народа, его нравы и политическое устройство. Будучи продуктом народного духа, право живет в общем сознании народа в форме не столько отвлеченных понятий, сколько живого восприятия юридических институтов.</w:t>
      </w:r>
    </w:p>
    <w:p>
      <w:pPr>
        <w:pStyle w:val="TextBodyIndent"/>
        <w:keepNext w:val="true"/>
        <w:widowControl w:val="false"/>
        <w:spacing w:lineRule="auto" w:line="360" w:before="0" w:after="0"/>
        <w:ind w:firstLine="709"/>
        <w:jc w:val="both"/>
        <w:rPr/>
      </w:pPr>
      <w:r>
        <w:rPr>
          <w:sz w:val="28"/>
        </w:rPr>
        <w:t>Поначалу право существует в общем сознании как “природное право”, находя формальное выражение в символических действиях, сопровождающих установление или прекращение юридических отношении. Развиваясь вместе с народом и его культурой, право становится особой наукой в руках юристов, обособившихся в сословие. Научная обработка права юристами – обязательная и необходимая предпосылка законодательной деятельности.</w:t>
      </w:r>
    </w:p>
    <w:p>
      <w:pPr>
        <w:pStyle w:val="TextBodyIndent"/>
        <w:keepNext w:val="true"/>
        <w:widowControl w:val="false"/>
        <w:spacing w:lineRule="auto" w:line="360" w:before="0" w:after="0"/>
        <w:ind w:firstLine="709"/>
        <w:jc w:val="both"/>
        <w:rPr/>
      </w:pPr>
      <w:r>
        <w:rPr>
          <w:sz w:val="28"/>
        </w:rPr>
        <w:t>Но в Германии, заключал Савиньи, время для законодательных работ не пришло – в юриспруденции царит хаос разноречивых мнений, а не органическая наука, способная выработать стройное уложение. Что в таких условиях смог бы создать предлагаемый Тибо всегерманский съезд юристов?</w:t>
      </w:r>
    </w:p>
    <w:p>
      <w:pPr>
        <w:pStyle w:val="TextBodyIndent"/>
        <w:keepNext w:val="true"/>
        <w:widowControl w:val="false"/>
        <w:spacing w:lineRule="auto" w:line="360" w:before="0" w:after="0"/>
        <w:ind w:firstLine="709"/>
        <w:jc w:val="both"/>
        <w:rPr/>
      </w:pPr>
      <w:r>
        <w:rPr>
          <w:sz w:val="28"/>
        </w:rPr>
        <w:t xml:space="preserve">Последователем Савиньи был его ученик </w:t>
      </w:r>
      <w:r>
        <w:rPr>
          <w:iCs/>
          <w:sz w:val="28"/>
        </w:rPr>
        <w:t>Георг Фридрих Пухта</w:t>
      </w:r>
      <w:r>
        <w:rPr>
          <w:sz w:val="28"/>
        </w:rPr>
        <w:t xml:space="preserve"> (1798–1846 гг.). Пухта писал о естественном саморазвитии права, которое растет из народного духа, как растение из зерна. Оно вытекает из народного духа так же, как язык и нравы. Сознание права возникает еще в семьях, но сознание смутное; с образованием народа оно выступает на первый план, ибо люди связаны взаимным признанием прав, в силу чего в народе господствует юридическое сознание. Для охраны права от нарушений народ образовал государство.</w:t>
      </w:r>
    </w:p>
    <w:p>
      <w:pPr>
        <w:pStyle w:val="TextBodyIndent"/>
        <w:keepNext w:val="true"/>
        <w:widowControl w:val="false"/>
        <w:spacing w:lineRule="auto" w:line="360" w:before="0" w:after="0"/>
        <w:ind w:firstLine="709"/>
        <w:jc w:val="both"/>
        <w:rPr/>
      </w:pPr>
      <w:r>
        <w:rPr>
          <w:sz w:val="28"/>
        </w:rPr>
        <w:t>Первоначальной формой права Пухта называл обычай, вытекающий из народного сознания. Затем для выражения обычаев в твердой форме (чего именно требует общая воля народа?) создается законодательство. Следом возникает юриспруденция, право юристов, раскрывающее юридические положения, лежащие в глубине народного духа, но не выраженные ясно обычаем и законом. И законодатель, и юристы не создают нормы права, а лишь содействуют раскрытию различных сторон народного духа.</w:t>
      </w:r>
    </w:p>
    <w:p>
      <w:pPr>
        <w:pStyle w:val="TextBodyIndent"/>
        <w:keepNext w:val="true"/>
        <w:widowControl w:val="false"/>
        <w:spacing w:lineRule="auto" w:line="360" w:before="0" w:after="0"/>
        <w:ind w:firstLine="709"/>
        <w:jc w:val="both"/>
        <w:rPr/>
      </w:pPr>
      <w:r>
        <w:rPr>
          <w:sz w:val="28"/>
        </w:rPr>
        <w:t>Право и государство, писал Пухта, проистекают в конечном счете из божественной воли через народную волю (как выражение народного духа). Народ он определяет как естественное соединение людей, связанных общим происхождением, языком, местопребыванием.</w:t>
      </w:r>
    </w:p>
    <w:p>
      <w:pPr>
        <w:pStyle w:val="TextBodyIndent"/>
        <w:keepNext w:val="true"/>
        <w:widowControl w:val="false"/>
        <w:spacing w:lineRule="auto" w:line="360" w:before="0" w:after="0"/>
        <w:ind w:firstLine="709"/>
        <w:jc w:val="both"/>
        <w:rPr/>
      </w:pPr>
      <w:r>
        <w:rPr>
          <w:sz w:val="28"/>
        </w:rPr>
        <w:t>Объясняя рецепцию римского права в странах Западной Европы, Пухта писал, что в праве наряду с национальными началами, выражающими народный дух, могут существовать некие общие начала, делающие возможным использование народом чужого права. Это объясняется тем, что представители исторической школы обращали основное внимание на развитие частного права. Одну из своих задач они видели в том, чтобы в процессе рецепции частного римского права освободить его от устаревших норм и органически соединить оставшееся с традиционными для Германии того времени представлениями о частном праве.</w:t>
      </w:r>
    </w:p>
    <w:p>
      <w:pPr>
        <w:pStyle w:val="TextBodyIndent"/>
        <w:keepNext w:val="true"/>
        <w:widowControl w:val="false"/>
        <w:spacing w:lineRule="auto" w:line="360" w:before="0" w:after="0"/>
        <w:ind w:firstLine="709"/>
        <w:jc w:val="center"/>
        <w:rPr>
          <w:b/>
          <w:b/>
          <w:sz w:val="28"/>
        </w:rPr>
      </w:pPr>
      <w:r>
        <w:rPr>
          <w:b/>
          <w:sz w:val="28"/>
        </w:rPr>
      </w:r>
    </w:p>
    <w:p>
      <w:pPr>
        <w:pStyle w:val="Heading2"/>
        <w:widowControl w:val="false"/>
        <w:spacing w:lineRule="auto" w:line="360" w:before="0" w:after="0"/>
        <w:ind w:firstLine="709"/>
        <w:jc w:val="center"/>
        <w:rPr>
          <w:rFonts w:ascii="Times New Roman;Times New Roman" w:hAnsi="Times New Roman;Times New Roman" w:cs="Times New Roman;Times New Roman"/>
          <w:i w:val="false"/>
          <w:i w:val="false"/>
          <w:sz w:val="28"/>
        </w:rPr>
      </w:pPr>
      <w:r>
        <w:rPr>
          <w:rFonts w:cs="Times New Roman;Times New Roman" w:ascii="Times New Roman;Times New Roman" w:hAnsi="Times New Roman;Times New Roman"/>
          <w:i w:val="false"/>
          <w:sz w:val="28"/>
        </w:rPr>
        <w:t>§ 5. Заключение</w:t>
      </w:r>
    </w:p>
    <w:p>
      <w:pPr>
        <w:pStyle w:val="TextBodyIndent"/>
        <w:keepNext w:val="true"/>
        <w:widowControl w:val="false"/>
        <w:spacing w:lineRule="auto" w:line="360" w:before="0" w:after="0"/>
        <w:ind w:firstLine="709"/>
        <w:jc w:val="both"/>
        <w:rPr>
          <w:rFonts w:ascii="Times New Roman;Times New Roman" w:hAnsi="Times New Roman;Times New Roman" w:cs="Times New Roman;Times New Roman"/>
          <w:i/>
          <w:i/>
          <w:sz w:val="28"/>
        </w:rPr>
      </w:pPr>
      <w:r>
        <w:rPr>
          <w:rFonts w:cs="Times New Roman;Times New Roman"/>
          <w:i/>
          <w:sz w:val="28"/>
        </w:rPr>
      </w:r>
    </w:p>
    <w:p>
      <w:pPr>
        <w:pStyle w:val="TextBodyIndent"/>
        <w:keepNext w:val="true"/>
        <w:widowControl w:val="false"/>
        <w:spacing w:lineRule="auto" w:line="360" w:before="0" w:after="0"/>
        <w:ind w:firstLine="709"/>
        <w:jc w:val="both"/>
        <w:rPr/>
      </w:pPr>
      <w:r>
        <w:rPr>
          <w:sz w:val="28"/>
        </w:rPr>
        <w:t>Реакционность политико-правовых учений де Местра, де Бональда, Галлера очевидна и не скрывалась самими творцами этой идеологии. Их усилия были направлены на реставрацию средневековых политических и правовых учреждений, власти и авторитета католической церкви. В соответствии с феодальными идеалами средневековья они стремились доказать ничтожность человека перед богом и государством, бессилие его разума, способного творить разве только зло.</w:t>
      </w:r>
    </w:p>
    <w:p>
      <w:pPr>
        <w:pStyle w:val="TextBodyIndent"/>
        <w:keepNext w:val="true"/>
        <w:widowControl w:val="false"/>
        <w:spacing w:lineRule="auto" w:line="360" w:before="0" w:after="0"/>
        <w:ind w:firstLine="709"/>
        <w:jc w:val="both"/>
        <w:rPr/>
      </w:pPr>
      <w:r>
        <w:rPr>
          <w:sz w:val="28"/>
        </w:rPr>
        <w:t>Не так откровенно, но, по существу, аналогичных идей держались Бёрк и юристы исторической школы. Их идеал – не столько в прошлом, сколько в той части настоящего, которая несет на себе наибольшие отпечатки, пережитки прошлого. С откровенными реакционерами, зовущими к реставрации, Бёрка роднит ненависть к революции; вообще реакционных и консервативных идеологов объединяют своеобразные методология и теория, противостоящие Просвещению.</w:t>
      </w:r>
    </w:p>
    <w:p>
      <w:pPr>
        <w:pStyle w:val="TextBodyIndent"/>
        <w:keepNext w:val="true"/>
        <w:widowControl w:val="false"/>
        <w:spacing w:lineRule="auto" w:line="360" w:before="0" w:after="0"/>
        <w:ind w:firstLine="709"/>
        <w:jc w:val="both"/>
        <w:rPr/>
      </w:pPr>
      <w:r>
        <w:rPr>
          <w:sz w:val="28"/>
        </w:rPr>
        <w:t>При всем обилии ссылок на бога и божий промысел реакционная идеология конца XVIII – начала XIX в. не так примитивна и догматична, как, скажем, теократические концепции средних веков. Просвещение и революция заставили реакционеров учиться и размышлять. Как видно из изложенного, они пытались использовать для обоснования своих взглядов отдельные идеи Монтескье, терминологию Руссо и, главное, усвоили необходимость обосновывать свои идеалы не только ссылками на св. писание.</w:t>
      </w:r>
    </w:p>
    <w:p>
      <w:pPr>
        <w:pStyle w:val="TextBodyIndent"/>
        <w:keepNext w:val="true"/>
        <w:widowControl w:val="false"/>
        <w:spacing w:lineRule="auto" w:line="360" w:before="0" w:after="0"/>
        <w:ind w:firstLine="709"/>
        <w:jc w:val="both"/>
        <w:rPr/>
      </w:pPr>
      <w:r>
        <w:rPr>
          <w:sz w:val="28"/>
        </w:rPr>
        <w:t>В полемике с революционными теориями реакционные и консервативные мыслители нашли ряд уязвимых звеньев в идеологии Просвещения. Основательна их критика априоризма теоретиков естественного права, полагавших, что все принципы права могут быть чисто логически выведены из природы человека вообще. В этой критике заслуживает внимания положение о зависимости права каждого из народов от его исторического развития, условий жизни, особенностей бытовых, производственных, религиозных, нравственных отношений. Это положение, как известно, обосновывал еще Монтескье, но более обстоятельно и глубоко оно развито в трудах Бёрка и исторической школы права. Определенным достижением правоведения были мысли о границах деятельности законодателя, который всегда создает право не на пустом месте, а у конкретного народа и потому вынужден и должен считаться с традициями, нравами, историческим наследием. Помимо прочего подход к праву, признающий объективность изменчивости и разнообразия правовых систем, создавал теоретические основы для возникновения и развития сравнительного правоведения.</w:t>
      </w:r>
    </w:p>
    <w:p>
      <w:pPr>
        <w:pStyle w:val="TextBodyIndent"/>
        <w:keepNext w:val="true"/>
        <w:widowControl w:val="false"/>
        <w:spacing w:lineRule="auto" w:line="360" w:before="0" w:after="0"/>
        <w:ind w:firstLine="709"/>
        <w:jc w:val="both"/>
        <w:rPr/>
      </w:pPr>
      <w:r>
        <w:rPr>
          <w:sz w:val="28"/>
        </w:rPr>
        <w:t>Шагом вперед в развитии теории права были попытки обнаружить закономерности истории права, рассмотреть эту историю как объективный процесс, не во всем и не всегда зависящий от воли законодателя. Верен и вывод о том, что право в целом создается не кабинетным теоретическим творчеством, а объективным процессом жизни народа и не устанавливается всякий раз заново и произвольно каждым поколением людей.</w:t>
      </w:r>
    </w:p>
    <w:p>
      <w:pPr>
        <w:pStyle w:val="TextBodyIndent"/>
        <w:keepNext w:val="true"/>
        <w:widowControl w:val="false"/>
        <w:spacing w:lineRule="auto" w:line="360" w:before="0" w:after="0"/>
        <w:ind w:firstLine="709"/>
        <w:jc w:val="both"/>
        <w:rPr/>
      </w:pPr>
      <w:r>
        <w:rPr>
          <w:sz w:val="28"/>
        </w:rPr>
        <w:t>И все же и в отмеченных положениях реакционные и консервативные идеологи в конечном счете были не правы.</w:t>
      </w:r>
    </w:p>
    <w:p>
      <w:pPr>
        <w:pStyle w:val="TextBodyIndent"/>
        <w:keepNext w:val="true"/>
        <w:widowControl w:val="false"/>
        <w:spacing w:lineRule="auto" w:line="360" w:before="0" w:after="0"/>
        <w:ind w:firstLine="709"/>
        <w:jc w:val="both"/>
        <w:rPr/>
      </w:pPr>
      <w:r>
        <w:rPr>
          <w:sz w:val="28"/>
        </w:rPr>
        <w:t>Они не без оснований критиковали волюнтаризм французских революционеров, их стремление решить все проблемы социальной жизни народа раз и навсегда разумным законом. Однако низвержение одной за другой всех конституций периода революции (1791, 1793, 1795, 1799 гг.) вовсе не доказывало бессилия социальной роли закона вообще. В бурных событиях революции возникал новый строй, и законодательство, то опережавшее становление нового общества, то отстававшее от него, играло значительную роль и в безвозвратном разрушении старого режима, и в создании нового. Во времена деятельности де Местра и де Бональда Гражданский кодекс 1804 г., воплотивший ряд результатов революции и основные чаяния буржуазии, стал уже непререкаемым законом, в рамках которого бурно развивались промышленность и торговля. Достаточно известно, что основные положения этого Кодекса были не записью феодальных обычаев Франции, а результатом теоретического творчества юристов.</w:t>
      </w:r>
    </w:p>
    <w:p>
      <w:pPr>
        <w:pStyle w:val="TextBodyIndent"/>
        <w:keepNext w:val="true"/>
        <w:widowControl w:val="false"/>
        <w:spacing w:lineRule="auto" w:line="360" w:before="0" w:after="0"/>
        <w:ind w:firstLine="709"/>
        <w:jc w:val="both"/>
        <w:rPr/>
      </w:pPr>
      <w:r>
        <w:rPr>
          <w:sz w:val="28"/>
        </w:rPr>
        <w:t>Реакционные и консервативные идеологи были правы и в том, что законодательство каждого народа должно соответствовать условиям его жизни, а не абстрактным представлениям о человеке вообще. Но критика этих абстрактных представлений в учениях реакционеров была подчинена предвзятой цели сохранить униженное положение человека вообще, свойственное феодализму. Гуманизм Просвещения вовсе не призывал к нивелировке {людей и народов. Представления о правах человека разных теоретиков были разнообразны, противоречивы и порой произвольны, но провозглашенные Французской революцией Декларации прав человека и гражданина содержали главные для той эпохи общечеловеческие ценности. Абстрактность определения этих прав делала их применимыми к другим народам, поскольку давала возможность конкретизировать с учетом национальных особенностей. Именно это более всего возмущало реакционных идеологов, не способных смириться с мыслью о всеобщем правовом равенстве и свободе как зависимости только от закона.</w:t>
      </w:r>
    </w:p>
    <w:p>
      <w:pPr>
        <w:pStyle w:val="TextBodyIndent"/>
        <w:keepNext w:val="true"/>
        <w:widowControl w:val="false"/>
        <w:spacing w:lineRule="auto" w:line="360" w:before="0" w:after="0"/>
        <w:ind w:firstLine="709"/>
        <w:jc w:val="both"/>
        <w:rPr/>
      </w:pPr>
      <w:r>
        <w:rPr>
          <w:sz w:val="28"/>
        </w:rPr>
        <w:t>Критика идеологии реакционных и консервативных мыслителей конца XVIII – начала XIX в. не относится к пройденным этапам истории политических и правовых учений. В последние десятилетия возникли и распространились течения неоконсерватизма и “новых правых”, отрицательно относящиеся к демократическим тенденциям современности. В произведениях теоретиков этих направлений непременны ссылки на авторитет Бёрка, де Местра, Бональда, Галлера. Более всего их привлекают идеи, направленные против равенства, свободы, просвещения, демократии, апология социальной иерархии, исторического застоя, политического бесправия масс, власти церкви, содержащаяся в трудах реакционных мыслителей конца XVIII – начала XIX в. Лидер и главный теоретик “новых правых” Франции Ален де Бенуа возглавил “Ассоциацию друзей Жозефа де Местра”.</w:t>
      </w:r>
      <w:r>
        <w:br w:type="page"/>
      </w:r>
    </w:p>
    <w:p>
      <w:pPr>
        <w:pStyle w:val="Heading1"/>
        <w:widowControl w:val="false"/>
        <w:spacing w:lineRule="auto" w:line="360" w:before="0" w:after="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Глава 17. БУРЖУАЗНАЯ ПОЛИТИЧЕСКАЯ И ПРАВОВАЯ ИДЕОЛОГИЯ В ЗАПАДНОЙ ЕВРОПЕ ПЕРВОЙ ПОЛОВИНЫ XIX В.</w:t>
      </w:r>
    </w:p>
    <w:p>
      <w:pPr>
        <w:pStyle w:val="Normal"/>
        <w:keepNext w:val="true"/>
        <w:widowControl w:val="false"/>
        <w:spacing w:lineRule="auto" w:line="360"/>
        <w:ind w:firstLine="709"/>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Heading2"/>
        <w:widowControl w:val="false"/>
        <w:spacing w:lineRule="auto" w:line="360" w:before="0" w:after="0"/>
        <w:ind w:firstLine="709"/>
        <w:jc w:val="center"/>
        <w:rPr>
          <w:rFonts w:ascii="Times New Roman;Times New Roman" w:hAnsi="Times New Roman;Times New Roman" w:cs="Times New Roman;Times New Roman"/>
          <w:i w:val="false"/>
          <w:i w:val="false"/>
          <w:sz w:val="28"/>
        </w:rPr>
      </w:pPr>
      <w:r>
        <w:rPr>
          <w:rFonts w:cs="Times New Roman;Times New Roman" w:ascii="Times New Roman;Times New Roman" w:hAnsi="Times New Roman;Times New Roman"/>
          <w:i w:val="false"/>
          <w:sz w:val="28"/>
        </w:rPr>
        <w:t>§ 1. Введение</w:t>
      </w:r>
    </w:p>
    <w:p>
      <w:pPr>
        <w:pStyle w:val="TextBodyIndent"/>
        <w:keepNext w:val="true"/>
        <w:widowControl w:val="false"/>
        <w:spacing w:lineRule="auto" w:line="360" w:before="0" w:after="0"/>
        <w:ind w:firstLine="709"/>
        <w:jc w:val="both"/>
        <w:rPr>
          <w:rFonts w:ascii="Times New Roman;Times New Roman" w:hAnsi="Times New Roman;Times New Roman" w:cs="Times New Roman;Times New Roman"/>
          <w:i/>
          <w:i/>
          <w:sz w:val="28"/>
        </w:rPr>
      </w:pPr>
      <w:r>
        <w:rPr>
          <w:rFonts w:cs="Times New Roman;Times New Roman"/>
          <w:i/>
          <w:sz w:val="28"/>
        </w:rPr>
      </w:r>
    </w:p>
    <w:p>
      <w:pPr>
        <w:pStyle w:val="TextBodyIndent"/>
        <w:keepNext w:val="true"/>
        <w:widowControl w:val="false"/>
        <w:spacing w:lineRule="auto" w:line="360" w:before="0" w:after="0"/>
        <w:ind w:firstLine="709"/>
        <w:jc w:val="both"/>
        <w:rPr/>
      </w:pPr>
      <w:r>
        <w:rPr>
          <w:sz w:val="28"/>
        </w:rPr>
        <w:t>Великая французская революция открыла дорогу развитию капитализма во Франции и ряде других стран континентальной Европы. К этому же времени ощутимо проявляются результаты промышленного переворота в Англии. Гражданское общество становится во всех развитых странах все более буржуазным; все явственнее оно делится на два основных класса – буржуазию и пролетариат.</w:t>
      </w:r>
    </w:p>
    <w:p>
      <w:pPr>
        <w:pStyle w:val="TextBodyIndent"/>
        <w:keepNext w:val="true"/>
        <w:widowControl w:val="false"/>
        <w:spacing w:lineRule="auto" w:line="360" w:before="0" w:after="0"/>
        <w:ind w:firstLine="709"/>
        <w:jc w:val="both"/>
        <w:rPr/>
      </w:pPr>
      <w:r>
        <w:rPr>
          <w:sz w:val="28"/>
        </w:rPr>
        <w:t>Начальный период становления гражданского общества принял форму первобытного капитализма и сопровождался бурными социально-экономическими процессами. Массовое разорение мелких собственников и развитие пролетариата, с одной стороны, стремительное обогащение промышленной, торговой и финансовой буржуазии – с другой, происходило в обществе, еще не имевшем ни систем социальной помощи (социального страхования и обеспечения, бесплатного здравоохранения и образования), ни массовых и влиятельных организаций рабочего класса (партий, профсоюзов). По социально обездоленным слоям общества больно били экономические кризисы и безработица. Росло относительное и абсолютное обнищание пролетариата. Его разрозненные выступления свирепо подавлялись вооруженной силой.</w:t>
      </w:r>
    </w:p>
    <w:p>
      <w:pPr>
        <w:pStyle w:val="TextBodyIndent"/>
        <w:keepNext w:val="true"/>
        <w:widowControl w:val="false"/>
        <w:spacing w:lineRule="auto" w:line="360" w:before="0" w:after="0"/>
        <w:ind w:firstLine="709"/>
        <w:jc w:val="both"/>
        <w:rPr/>
      </w:pPr>
      <w:r>
        <w:rPr>
          <w:sz w:val="28"/>
        </w:rPr>
        <w:t>Во всех странах Западной Европы сохранялись монархии с сильными феодальными пережитками; после учреждения контрреволюционного Священного союза (1815 г.) решающее влияние в политике большинства стран Европы приобретает реакционное дворянство. Однако возродить уничтоженные революцией феодальные отношения в области экономической, социальной и гражданско-правовой было невозможно.</w:t>
      </w:r>
    </w:p>
    <w:p>
      <w:pPr>
        <w:pStyle w:val="TextBodyIndent"/>
        <w:keepNext w:val="true"/>
        <w:widowControl w:val="false"/>
        <w:spacing w:lineRule="auto" w:line="360" w:before="0" w:after="0"/>
        <w:ind w:firstLine="709"/>
        <w:jc w:val="both"/>
        <w:rPr/>
      </w:pPr>
      <w:r>
        <w:rPr>
          <w:sz w:val="28"/>
        </w:rPr>
        <w:t xml:space="preserve">К буржуазной политико-правовой идеологии относятся те концепции, которые оценивали гражданское общество периода первоначального капитализма как неизбежное и необходимое явление, требующее теоретического осмысления, идеологического оправдания и реформ в интересах торговой и промышленной буржуазии. В своеобразных условиях первой половины XIX в. основным направлением буржуазной политической мысли становится </w:t>
      </w:r>
      <w:r>
        <w:rPr>
          <w:iCs/>
          <w:sz w:val="28"/>
        </w:rPr>
        <w:t>либерализм.</w:t>
      </w:r>
      <w:r>
        <w:rPr>
          <w:sz w:val="28"/>
        </w:rPr>
        <w:t xml:space="preserve"> Либерализм делал основной упор на защиту и обоснование “гражданской свободы”, понимаемой как свобода частной инициативы, предпринимательства, договоров, свобода слова, совести, мнений и печати. Государство, согласно этой концепции, должно лишь обеспечивать безопасность личности, частной собственности, охранять общество, основанное на “гражданской свободе”, отнюдь не ограничивая последней. Особенно настойчиво либерализм отстаивал невмешательство государства в экономическую жизнь. В буржуазной политэкономии того времени это выражалось известными формулами: </w:t>
      </w:r>
      <w:r>
        <w:rPr>
          <w:iCs/>
          <w:sz w:val="28"/>
        </w:rPr>
        <w:t>“free trade”</w:t>
      </w:r>
      <w:r>
        <w:rPr>
          <w:sz w:val="28"/>
        </w:rPr>
        <w:t xml:space="preserve"> (свободная торговля) в Англии; </w:t>
      </w:r>
      <w:r>
        <w:rPr>
          <w:iCs/>
          <w:sz w:val="28"/>
        </w:rPr>
        <w:t>“laissez faire, laissez passer”</w:t>
      </w:r>
      <w:r>
        <w:rPr>
          <w:sz w:val="28"/>
        </w:rPr>
        <w:t xml:space="preserve"> (предоставьте свободу действий, не мешайте) во Франции.</w:t>
      </w:r>
    </w:p>
    <w:p>
      <w:pPr>
        <w:pStyle w:val="TextBodyIndent"/>
        <w:keepNext w:val="true"/>
        <w:widowControl w:val="false"/>
        <w:spacing w:lineRule="auto" w:line="360" w:before="0" w:after="0"/>
        <w:ind w:firstLine="709"/>
        <w:jc w:val="both"/>
        <w:rPr/>
      </w:pPr>
      <w:r>
        <w:rPr>
          <w:sz w:val="28"/>
        </w:rPr>
        <w:t>Распространение либерализма было обусловлено рядом причин.</w:t>
      </w:r>
    </w:p>
    <w:p>
      <w:pPr>
        <w:pStyle w:val="TextBodyIndent"/>
        <w:keepNext w:val="true"/>
        <w:widowControl w:val="false"/>
        <w:spacing w:lineRule="auto" w:line="360" w:before="0" w:after="0"/>
        <w:ind w:firstLine="709"/>
        <w:jc w:val="both"/>
        <w:rPr/>
      </w:pPr>
      <w:r>
        <w:rPr>
          <w:sz w:val="28"/>
        </w:rPr>
        <w:t>Французская революция усовершенствовала централизованный аппарат исполнительной власти. Приспособление бюрократического аппарата к потребностям гражданского общества осложнялось тем обстоятельством, что высшие государственные должности в период реставрации Бурбонов занимали реакционные дворяне; предпринимались попытки бюрократии проводить политику протекционизма, опеки и монополий, сковывающую свободу конкуренции и частной инициативы. Аналогичные процессы происходили в Англии и других странах. В то же время буржуазные теоретики опасались рецидивов якобинской диктатуры.</w:t>
      </w:r>
    </w:p>
    <w:p>
      <w:pPr>
        <w:pStyle w:val="Normal"/>
        <w:keepNext w:val="true"/>
        <w:widowControl w:val="false"/>
        <w:spacing w:lineRule="auto" w:line="360"/>
        <w:ind w:firstLine="709"/>
        <w:jc w:val="center"/>
        <w:rPr>
          <w:b/>
          <w:b/>
          <w:sz w:val="28"/>
        </w:rPr>
      </w:pPr>
      <w:r>
        <w:rPr>
          <w:b/>
          <w:sz w:val="28"/>
        </w:rPr>
      </w:r>
    </w:p>
    <w:p>
      <w:pPr>
        <w:pStyle w:val="Heading2"/>
        <w:widowControl w:val="false"/>
        <w:spacing w:lineRule="auto" w:line="360" w:before="0" w:after="0"/>
        <w:ind w:firstLine="709"/>
        <w:jc w:val="center"/>
        <w:rPr>
          <w:rFonts w:ascii="Times New Roman;Times New Roman" w:hAnsi="Times New Roman;Times New Roman" w:cs="Times New Roman;Times New Roman"/>
          <w:i w:val="false"/>
          <w:i w:val="false"/>
          <w:sz w:val="28"/>
        </w:rPr>
      </w:pPr>
      <w:r>
        <w:rPr>
          <w:rFonts w:cs="Times New Roman;Times New Roman" w:ascii="Times New Roman;Times New Roman" w:hAnsi="Times New Roman;Times New Roman"/>
          <w:i w:val="false"/>
          <w:sz w:val="28"/>
        </w:rPr>
        <w:t>§ 2. Либерализм во Франции. Б. Констан</w:t>
      </w:r>
    </w:p>
    <w:p>
      <w:pPr>
        <w:pStyle w:val="TextBodyIndent"/>
        <w:keepNext w:val="true"/>
        <w:widowControl w:val="false"/>
        <w:spacing w:lineRule="auto" w:line="360" w:before="0" w:after="0"/>
        <w:ind w:firstLine="709"/>
        <w:jc w:val="both"/>
        <w:rPr>
          <w:rFonts w:ascii="Times New Roman;Times New Roman" w:hAnsi="Times New Roman;Times New Roman" w:cs="Times New Roman;Times New Roman"/>
          <w:i/>
          <w:i/>
          <w:sz w:val="28"/>
        </w:rPr>
      </w:pPr>
      <w:r>
        <w:rPr>
          <w:rFonts w:cs="Times New Roman;Times New Roman"/>
          <w:i/>
          <w:sz w:val="28"/>
        </w:rPr>
      </w:r>
    </w:p>
    <w:p>
      <w:pPr>
        <w:pStyle w:val="TextBodyIndent"/>
        <w:keepNext w:val="true"/>
        <w:widowControl w:val="false"/>
        <w:spacing w:lineRule="auto" w:line="360" w:before="0" w:after="0"/>
        <w:ind w:firstLine="709"/>
        <w:jc w:val="both"/>
        <w:rPr/>
      </w:pPr>
      <w:r>
        <w:rPr>
          <w:sz w:val="28"/>
        </w:rPr>
        <w:t>Революция во Франции расчистила почву для свободного развития капиталистических отношений. Возникают многочисленные торговые и промышленные предприятия, расцветают спекуляция, коммерческий ажиотаж, погоня за наживой. Освобожденные от феодальной зависимости крестьяне и высвобожденные из узких рамок цеховой регламентации ремесленники зависели от всех случайностей свободной конкуренции. Разоряясь, они пополняют ряды растущего класса наемных рабочих.</w:t>
      </w:r>
    </w:p>
    <w:p>
      <w:pPr>
        <w:pStyle w:val="TextBodyIndent"/>
        <w:keepNext w:val="true"/>
        <w:widowControl w:val="false"/>
        <w:spacing w:lineRule="auto" w:line="360" w:before="0" w:after="0"/>
        <w:ind w:firstLine="709"/>
        <w:jc w:val="both"/>
        <w:rPr/>
      </w:pPr>
      <w:r>
        <w:rPr>
          <w:sz w:val="28"/>
        </w:rPr>
        <w:t>Государственный строй Франции этого периода был монархическим; политическими правами пользовались дворянство и очень узкий круг крупных капиталистов. Тем не менее даже наиболее реакционные правительства Франции не в силах были упразднить основные завоевания революции, отменившей сословные привилегии, решившей аграрный вопрос в буржуазном духе и коренным образом перестроившей правовую систему. Показательно, что Гражданский кодекс 1804 г. сохранял свое действие при самых реакционных правительствах Франции.</w:t>
      </w:r>
    </w:p>
    <w:p>
      <w:pPr>
        <w:pStyle w:val="TextBodyIndent"/>
        <w:keepNext w:val="true"/>
        <w:widowControl w:val="false"/>
        <w:spacing w:lineRule="auto" w:line="360" w:before="0" w:after="0"/>
        <w:ind w:firstLine="709"/>
        <w:jc w:val="both"/>
        <w:rPr/>
      </w:pPr>
      <w:r>
        <w:rPr>
          <w:sz w:val="28"/>
        </w:rPr>
        <w:t>В этих условиях идеологи французской буржуазии уделяют основное внимание обоснованию “индивидуальных прав и свобод”, необходимых для развития капитализма. Опасность для свободы усматривается уже не только в возможных попытках наступления феодальной реакции, но и в демократических теориях революционного периода.</w:t>
      </w:r>
    </w:p>
    <w:p>
      <w:pPr>
        <w:pStyle w:val="TextBodyIndent"/>
        <w:keepNext w:val="true"/>
        <w:widowControl w:val="false"/>
        <w:spacing w:lineRule="auto" w:line="360" w:before="0" w:after="0"/>
        <w:ind w:firstLine="709"/>
        <w:jc w:val="both"/>
        <w:rPr/>
      </w:pPr>
      <w:r>
        <w:rPr>
          <w:sz w:val="28"/>
        </w:rPr>
        <w:t xml:space="preserve">Наиболее значительным идеологом либерализма во Франции был </w:t>
      </w:r>
      <w:r>
        <w:rPr>
          <w:iCs/>
          <w:sz w:val="28"/>
        </w:rPr>
        <w:t>Бенжамен Констан</w:t>
      </w:r>
      <w:r>
        <w:rPr>
          <w:sz w:val="28"/>
        </w:rPr>
        <w:t xml:space="preserve"> (1767 – 1830 гг.). Перу Констана принадлежит ряд сочинений на политические и историко-религиозные темы. Констан уделяет основное внимание обоснованию личной свободы, понимаемой как свобода совести, слова, свобода предпринимательства, частной инициативы.</w:t>
      </w:r>
    </w:p>
    <w:p>
      <w:pPr>
        <w:pStyle w:val="TextBodyIndent"/>
        <w:keepNext w:val="true"/>
        <w:widowControl w:val="false"/>
        <w:spacing w:lineRule="auto" w:line="360" w:before="0" w:after="0"/>
        <w:ind w:firstLine="709"/>
        <w:jc w:val="both"/>
        <w:rPr/>
      </w:pPr>
      <w:r>
        <w:rPr>
          <w:sz w:val="28"/>
        </w:rPr>
        <w:t>Он различает политическую свободу и свободу личную.</w:t>
      </w:r>
    </w:p>
    <w:p>
      <w:pPr>
        <w:pStyle w:val="TextBodyIndent"/>
        <w:keepNext w:val="true"/>
        <w:widowControl w:val="false"/>
        <w:spacing w:lineRule="auto" w:line="360" w:before="0" w:after="0"/>
        <w:ind w:firstLine="709"/>
        <w:jc w:val="both"/>
        <w:rPr/>
      </w:pPr>
      <w:r>
        <w:rPr>
          <w:sz w:val="28"/>
        </w:rPr>
        <w:t xml:space="preserve">Древние народы знали только </w:t>
      </w:r>
      <w:r>
        <w:rPr>
          <w:iCs/>
          <w:sz w:val="28"/>
        </w:rPr>
        <w:t xml:space="preserve">политическую свободу, </w:t>
      </w:r>
      <w:r>
        <w:rPr>
          <w:sz w:val="28"/>
        </w:rPr>
        <w:t>которая сводится к праву участвовать в осуществлении политической власти (принятие законов, участие в правосудии, в выборе должностных лиц, решение вопросов войны и мира и др.). Пользуясь правом участвовать в осуществлении коллективного суверенитета, граждане античных республик (за исключением Афин) в то же время были подчинены государственной регламентации и контролю в частной жизни. Им предписывались обязательные религия, нравы; государство вмешивалось в отношения собственности, регламентировало промыслы и т.д.</w:t>
      </w:r>
    </w:p>
    <w:p>
      <w:pPr>
        <w:pStyle w:val="TextBodyIndent"/>
        <w:keepNext w:val="true"/>
        <w:widowControl w:val="false"/>
        <w:spacing w:lineRule="auto" w:line="360" w:before="0" w:after="0"/>
        <w:ind w:firstLine="709"/>
        <w:jc w:val="both"/>
        <w:rPr/>
      </w:pPr>
      <w:r>
        <w:rPr>
          <w:sz w:val="28"/>
        </w:rPr>
        <w:t>Новые народы, считал Констан, понимают свободу иначе. Право участия в политической власти меньше ценится потому, что государства стали большими и голос одного гражданина уже не имеет решающего значения. Кроме того, отмена рабства лишила свободных того досуга, который давал им возможность уделять много времени политическим делам. Наконец, воинственный дух древних народов сменился коммерческим духом; современные народы заняты промышленностью, торговлей, трудом и поэтому они не только не имеют времени заниматься вопросами управления, но и очень болезненно реагируют на всякое вмешательство государства в их личные дела.</w:t>
      </w:r>
    </w:p>
    <w:p>
      <w:pPr>
        <w:pStyle w:val="TextBodyIndent"/>
        <w:keepNext w:val="true"/>
        <w:widowControl w:val="false"/>
        <w:spacing w:lineRule="auto" w:line="360" w:before="0" w:after="0"/>
        <w:ind w:firstLine="709"/>
        <w:jc w:val="both"/>
        <w:rPr/>
      </w:pPr>
      <w:r>
        <w:rPr>
          <w:sz w:val="28"/>
        </w:rPr>
        <w:t xml:space="preserve">Значит, заключал Констан, свобода новых народов – это </w:t>
      </w:r>
      <w:r>
        <w:rPr>
          <w:iCs/>
          <w:sz w:val="28"/>
        </w:rPr>
        <w:t>личная, гражданская свобода,</w:t>
      </w:r>
      <w:r>
        <w:rPr>
          <w:sz w:val="28"/>
        </w:rPr>
        <w:t xml:space="preserve"> состоящая в известной независимости индивидов от государственной власти.</w:t>
      </w:r>
    </w:p>
    <w:p>
      <w:pPr>
        <w:pStyle w:val="TextBodyIndent"/>
        <w:keepNext w:val="true"/>
        <w:widowControl w:val="false"/>
        <w:spacing w:lineRule="auto" w:line="360" w:before="0" w:after="0"/>
        <w:ind w:firstLine="709"/>
        <w:jc w:val="both"/>
        <w:rPr/>
      </w:pPr>
      <w:r>
        <w:rPr>
          <w:sz w:val="28"/>
        </w:rPr>
        <w:t>Особенно много внимания Констан уделяет обоснованию религиозной свободы, свободы слова, свободы печати и промышленной свободы.</w:t>
      </w:r>
    </w:p>
    <w:p>
      <w:pPr>
        <w:pStyle w:val="TextBodyIndent"/>
        <w:keepNext w:val="true"/>
        <w:widowControl w:val="false"/>
        <w:spacing w:lineRule="auto" w:line="360" w:before="0" w:after="0"/>
        <w:ind w:firstLine="709"/>
        <w:jc w:val="both"/>
        <w:rPr/>
      </w:pPr>
      <w:r>
        <w:rPr>
          <w:sz w:val="28"/>
        </w:rPr>
        <w:t>Отстаивая свободную конкуренцию как “наиболее надежное средство совершенствования всех промыслов”, Констан решительно высказывается против “мании регламентирования”. Государство, по его мнению, не должно вмешиваться в промышленную деятельность, ибо оно ведет коммерческие дела “хуже и дороже, чем мы сами”. Констан возражает и против законодательной регламентации заработной платы рабочих, называя такую регламентацию возмутительным насилием, бесполезным к тому же, ибо конкуренция низводит цены труда на самый низкий уровень: “К чему регламенты, когда природа вещей лишит закон действия и силы?”</w:t>
      </w:r>
    </w:p>
    <w:p>
      <w:pPr>
        <w:pStyle w:val="TextBodyIndent"/>
        <w:keepNext w:val="true"/>
        <w:widowControl w:val="false"/>
        <w:spacing w:lineRule="auto" w:line="360" w:before="0" w:after="0"/>
        <w:ind w:firstLine="709"/>
        <w:jc w:val="both"/>
        <w:rPr/>
      </w:pPr>
      <w:r>
        <w:rPr>
          <w:sz w:val="28"/>
        </w:rPr>
        <w:t>В обществе, где у наемных рабочих еще не было собственных организаций, способных бороться с промышленниками за сколько-нибудь сносные условия труда и заработной платы, такая защита промышленной свободы, которую Констан считал одной из главных свобод, была откровенным оправданием коммерческого духа, по сути дела апологией развивающегося во Франции капитализма. Но Констан защищал и другие свободы – мнений, совести, печати, собраний, петиций, организаций, передвижений и др. “В течение сорока лет, – писал он в конце жизни, – я защищал один и тот же принцип – свободу во всем: в религии, философии, в литературе, в промышленности, в политике...”</w:t>
      </w:r>
    </w:p>
    <w:p>
      <w:pPr>
        <w:pStyle w:val="TextBodyIndent"/>
        <w:keepNext w:val="true"/>
        <w:widowControl w:val="false"/>
        <w:spacing w:lineRule="auto" w:line="360" w:before="0" w:after="0"/>
        <w:ind w:firstLine="709"/>
        <w:jc w:val="both"/>
        <w:rPr/>
      </w:pPr>
      <w:r>
        <w:rPr>
          <w:sz w:val="28"/>
        </w:rPr>
        <w:t>Констана тревожит не только возможность посягательства на промышленную и иные свободы со стороны монархического государства; не меньшую опасность для свободы он усматривает в революционных теориях народного суверенитета. “Под свободой, – писал Констан, – я разумею торжество личности над властью, желающей управлять посредством насилия, и над массами, предъявляющими со стороны большинства право на подчинение себе меньшинства”.</w:t>
      </w:r>
    </w:p>
    <w:p>
      <w:pPr>
        <w:pStyle w:val="TextBodyIndent"/>
        <w:keepNext w:val="true"/>
        <w:widowControl w:val="false"/>
        <w:spacing w:lineRule="auto" w:line="360" w:before="0" w:after="0"/>
        <w:ind w:firstLine="709"/>
        <w:jc w:val="both"/>
        <w:rPr/>
      </w:pPr>
      <w:r>
        <w:rPr>
          <w:sz w:val="28"/>
        </w:rPr>
        <w:t>Констан подвергает критике теории Руссо и других сторонников народного суверенитета, которые, следуя древним, отождествили свободу с властью. Однако же неограниченная власть народа опасна для индивидуальной свободы; по мнению Констана, в период якобинской диктатуры и террора выявилось, что неограниченный народный суверенитет опасен не менее, чем суверенитет абсолютного монарха. “Если суверенитет не ограничен, – утверждал Констан, – нет никакого средства создать безопасность для индивидов... Суверенитет народа не безграничен, он ограничен теми пределами, которые ему ставят справедливость и права индивида”.</w:t>
      </w:r>
    </w:p>
    <w:p>
      <w:pPr>
        <w:pStyle w:val="TextBodyIndent"/>
        <w:keepNext w:val="true"/>
        <w:widowControl w:val="false"/>
        <w:spacing w:lineRule="auto" w:line="360" w:before="0" w:after="0"/>
        <w:ind w:firstLine="709"/>
        <w:jc w:val="both"/>
        <w:rPr/>
      </w:pPr>
      <w:r>
        <w:rPr>
          <w:sz w:val="28"/>
        </w:rPr>
        <w:t>Исходя из этого, Констан по-новому ставит вопрос о форме правления. Он осуждает любую форму государства, где существует “чрезмерная степень власти” и отсутствуют гарантии индивидуальной свободы. Такими гарантиями, писал Констан, являются общественное мнение, а также разделение и равновесие властей.</w:t>
      </w:r>
    </w:p>
    <w:p>
      <w:pPr>
        <w:pStyle w:val="TextBodyIndent"/>
        <w:keepNext w:val="true"/>
        <w:widowControl w:val="false"/>
        <w:spacing w:lineRule="auto" w:line="360" w:before="0" w:after="0"/>
        <w:ind w:firstLine="709"/>
        <w:jc w:val="both"/>
        <w:rPr/>
      </w:pPr>
      <w:r>
        <w:rPr>
          <w:sz w:val="28"/>
        </w:rPr>
        <w:t>Констан признавал, что необходимо существование выборного учреждения (представительства). Соответственно в государстве должна осуществляться политическая свобода в том смысле, что граждане принимают участие в выборах и представительное учреждение входит в систему высших органов власти. Однако же, настойчиво повторял Констан, “политическая свобода есть только гарантия индивидуальной”. Отсюда следует, что представительное учреждение является лишь органом выражения общественного мнения, связанным и ограниченным в своей деятельности компетенцией других государственных органов.</w:t>
      </w:r>
    </w:p>
    <w:p>
      <w:pPr>
        <w:pStyle w:val="TextBodyIndent"/>
        <w:keepNext w:val="true"/>
        <w:widowControl w:val="false"/>
        <w:spacing w:lineRule="auto" w:line="360" w:before="0" w:after="0"/>
        <w:ind w:firstLine="709"/>
        <w:jc w:val="both"/>
        <w:rPr/>
      </w:pPr>
      <w:r>
        <w:rPr>
          <w:sz w:val="28"/>
        </w:rPr>
        <w:t>Разделение и равновесие властей Констан изображает следующим образом. В конституционной монархии должна существовать “нейтральная власть” в лице главы государства. Констан не согласен с Монтескье, который считал монарха лишь главой исполнительной власти. Монарх принимает участие во всех властях, предупреждает конфликты между ними, обеспечивает их согласованную деятельность. Ему принадлежат права вето, роспуска выборной палаты, он назначает членов наследственной палаты пэров, осуществляет право помилования. Король, писал Констан, “как бы парит над человеческими треволнениями, образуя некую сферу величия и беспристрастия”, он не имеет никаких интересов “кроме интересов охраны порядка и свободы”. Власть исполнительная осуществляется министрами, ответственными перед парламентом.</w:t>
      </w:r>
    </w:p>
    <w:p>
      <w:pPr>
        <w:pStyle w:val="TextBodyIndent"/>
        <w:keepNext w:val="true"/>
        <w:widowControl w:val="false"/>
        <w:spacing w:lineRule="auto" w:line="360" w:before="0" w:after="0"/>
        <w:ind w:firstLine="709"/>
        <w:jc w:val="both"/>
        <w:rPr/>
      </w:pPr>
      <w:r>
        <w:rPr>
          <w:sz w:val="28"/>
        </w:rPr>
        <w:t>Особой властью Констан называл наследственную палату пэров, или “представительную власть постоянную”. Взгляды Констана на эту палату менялись. В период “Ста дней” он настойчиво убеждал Наполеона учредить палату пэров как “барьер” власти монарха и “посредствующий корпус, который удерживает народ в порядке”. Вскоре, однако, Констан сам разочаровывается в этом институте, существовавшем при Бурбонах. Весьма характерна его аргументация: развитие промышленности и торговли повышает значение промышленной и движимой собственности; в этих условиях наследственная палата, представляющая только собственность поземельную, “содержит в себе что-то противоестественное”.</w:t>
      </w:r>
    </w:p>
    <w:p>
      <w:pPr>
        <w:pStyle w:val="TextBodyIndent"/>
        <w:keepNext w:val="true"/>
        <w:widowControl w:val="false"/>
        <w:spacing w:lineRule="auto" w:line="360" w:before="0" w:after="0"/>
        <w:ind w:firstLine="709"/>
        <w:jc w:val="both"/>
        <w:rPr/>
      </w:pPr>
      <w:r>
        <w:rPr>
          <w:sz w:val="28"/>
        </w:rPr>
        <w:t>Законодательную палату выборную Констан называет “властью общественного мнения”. Он уделяет большое внимание принципам формирования этой палаты, настойчиво отстаивая высокий имущественный ценз. Доводы Констана таковы: только богатые люди имеют образование и воспитание, необходимые для осознания общественных интересов. “Одна лишь собственность обеспечивает досуг; только собственность делает человека способным к пользованию политическими правами”. Лишь собственники “проникнуты любовью к порядку, справедливости “и к сохранению существующего”. Напротив, бедняки, рассуждал Констан, “не обладают большим разумением, нежели дети, и не более, чем иностранцы, заинтересованы в национальном благосостоянии”. Если им предоставить политические права, добавлял Констан, они попытаются использовать это для посягательства на собственность. Вот почему политические права допустимо иметь лишь тем, у кого есть доход, дающий возможность существовать в течение года, не работая по найму. Констан возражал и против уплаты депутатам вознаграждения.</w:t>
      </w:r>
    </w:p>
    <w:p>
      <w:pPr>
        <w:pStyle w:val="TextBodyIndent"/>
        <w:keepNext w:val="true"/>
        <w:widowControl w:val="false"/>
        <w:spacing w:lineRule="auto" w:line="360" w:before="0" w:after="0"/>
        <w:ind w:firstLine="709"/>
        <w:jc w:val="both"/>
        <w:rPr/>
      </w:pPr>
      <w:r>
        <w:rPr>
          <w:sz w:val="28"/>
        </w:rPr>
        <w:t>Наконец, самостоятельной властью Констан называет судебную власть.</w:t>
      </w:r>
    </w:p>
    <w:p>
      <w:pPr>
        <w:pStyle w:val="TextBodyIndent"/>
        <w:keepNext w:val="true"/>
        <w:widowControl w:val="false"/>
        <w:spacing w:lineRule="auto" w:line="360" w:before="0" w:after="0"/>
        <w:ind w:firstLine="709"/>
        <w:jc w:val="both"/>
        <w:rPr/>
      </w:pPr>
      <w:r>
        <w:rPr>
          <w:sz w:val="28"/>
        </w:rPr>
        <w:t>Он высказывается также за расширение прав местного самоуправления, не считая “муниципальную власть” подчиненной исполнительной власти, а трактуя ее как власть особую.</w:t>
      </w:r>
    </w:p>
    <w:p>
      <w:pPr>
        <w:pStyle w:val="TextBodyIndent"/>
        <w:keepNext w:val="true"/>
        <w:widowControl w:val="false"/>
        <w:spacing w:lineRule="auto" w:line="360" w:before="0" w:after="0"/>
        <w:ind w:firstLine="709"/>
        <w:jc w:val="both"/>
        <w:rPr/>
      </w:pPr>
      <w:r>
        <w:rPr>
          <w:sz w:val="28"/>
        </w:rPr>
        <w:t>Теория Бенжамена Констана, обстоятельно изложенная в его “Курсе конституционной политики” (1816 – 1820 гг.), долгое время была общепризнанной доктриной буржуазных политиков Франции и ряда других стран. Эволюция либерализма в XX в. привела к вынужденному признанию положительных функций государства, направленных на организацию всеобщего образования, здравоохранения, материального обеспечения и других социальных функций; на этой основе сложился неолиберализм как одно из течений буржуазного государствоведения XX в.</w:t>
      </w:r>
      <w:r>
        <w:br w:type="page"/>
      </w:r>
    </w:p>
    <w:p>
      <w:pPr>
        <w:pStyle w:val="TextBodyIndent"/>
        <w:keepNext w:val="true"/>
        <w:widowControl w:val="false"/>
        <w:spacing w:lineRule="auto" w:line="360" w:before="0" w:after="0"/>
        <w:ind w:firstLine="709"/>
        <w:jc w:val="center"/>
        <w:rPr>
          <w:b/>
          <w:b/>
          <w:sz w:val="28"/>
        </w:rPr>
      </w:pPr>
      <w:r>
        <w:rPr>
          <w:b/>
          <w:sz w:val="28"/>
        </w:rPr>
        <w:t>§ 3. Либерализм в Англии. Взгляды И. Бентама на право и государство</w:t>
      </w:r>
    </w:p>
    <w:p>
      <w:pPr>
        <w:pStyle w:val="TextBodyIndent"/>
        <w:keepNext w:val="true"/>
        <w:widowControl w:val="false"/>
        <w:spacing w:lineRule="auto" w:line="360" w:before="0" w:after="0"/>
        <w:ind w:firstLine="709"/>
        <w:jc w:val="both"/>
        <w:rPr>
          <w:b/>
          <w:b/>
          <w:sz w:val="28"/>
        </w:rPr>
      </w:pPr>
      <w:r>
        <w:rPr>
          <w:b/>
          <w:sz w:val="28"/>
        </w:rPr>
      </w:r>
    </w:p>
    <w:p>
      <w:pPr>
        <w:pStyle w:val="TextBodyIndent"/>
        <w:keepNext w:val="true"/>
        <w:widowControl w:val="false"/>
        <w:spacing w:lineRule="auto" w:line="360" w:before="0" w:after="0"/>
        <w:ind w:firstLine="709"/>
        <w:jc w:val="both"/>
        <w:rPr/>
      </w:pPr>
      <w:r>
        <w:rPr>
          <w:sz w:val="28"/>
        </w:rPr>
        <w:t>Буржуазная революция в Англии, несмотря на ее компромиссный исход, создала благоприятные условия для развития капитализма. В Англии происходит промышленный переворот, результаты которого сказываются в последней четверти XVIII в. Промышленная буржуазия стремится к более широкому и четкому внедрению буржуазных принципов в право, к предоставлению ей решающего участия в политической власти. Одновременно в Англии растет пролетариат; .начинаются его выступления. В 30-х г. XIX в. возникает рабочее движение за демократическую конституцию – чартизм.</w:t>
      </w:r>
    </w:p>
    <w:p>
      <w:pPr>
        <w:pStyle w:val="TextBodyIndent"/>
        <w:keepNext w:val="true"/>
        <w:widowControl w:val="false"/>
        <w:spacing w:lineRule="auto" w:line="360" w:before="0" w:after="0"/>
        <w:ind w:firstLine="709"/>
        <w:jc w:val="both"/>
        <w:rPr/>
      </w:pPr>
      <w:r>
        <w:rPr>
          <w:sz w:val="28"/>
        </w:rPr>
        <w:t xml:space="preserve">Своеобразную концепцию права и государства в Англии этого периода разрабатывал </w:t>
      </w:r>
      <w:r>
        <w:rPr>
          <w:iCs/>
          <w:sz w:val="28"/>
        </w:rPr>
        <w:t>Иеремия Бентам</w:t>
      </w:r>
      <w:r>
        <w:rPr>
          <w:sz w:val="28"/>
        </w:rPr>
        <w:t xml:space="preserve"> (1748– 1832 гг.).</w:t>
      </w:r>
    </w:p>
    <w:p>
      <w:pPr>
        <w:pStyle w:val="TextBodyIndent"/>
        <w:keepNext w:val="true"/>
        <w:widowControl w:val="false"/>
        <w:spacing w:lineRule="auto" w:line="360" w:before="0" w:after="0"/>
        <w:ind w:firstLine="709"/>
        <w:jc w:val="both"/>
        <w:rPr/>
      </w:pPr>
      <w:r>
        <w:rPr>
          <w:sz w:val="28"/>
        </w:rPr>
        <w:t xml:space="preserve">Еще в первых своих произведениях Бентам отвергал теорию естественного права. Он писал, что содержание естественного права неопределенно и всеми толкуется по-разному. Бессмысленным и химеричным является и понятие “общественный договор”, так как государства создавались насилием и утверждались привычкой. Бентам обстоятельно критикует французскую Декларацию прав человека и гражданина 1789 г., утверждая, что идея прав личности ведет к обоснованию анархии, сопротивлению государственной власти. “Право”, противопоставляемое закону, “является величайшим врагом разума и самым страшным разрушителем правительства”. Бентам признает реальным правом лишь то, которое установлено государством. Однако существующее законодательство архаично и несовершенно. Каковы же критерии его оценки и соответственно направление совершенствования? “Законодательство должно, наконец, найти непоколебимую основу в чувствах и опыте”. В поисках этой основы Бентам разрабатывает теорию </w:t>
      </w:r>
      <w:r>
        <w:rPr>
          <w:iCs/>
          <w:sz w:val="28"/>
        </w:rPr>
        <w:t xml:space="preserve">утилитаризма </w:t>
      </w:r>
      <w:r>
        <w:rPr>
          <w:sz w:val="28"/>
        </w:rPr>
        <w:t xml:space="preserve">(от лат. </w:t>
      </w:r>
      <w:r>
        <w:rPr>
          <w:iCs/>
          <w:sz w:val="28"/>
        </w:rPr>
        <w:t>utilitas</w:t>
      </w:r>
      <w:r>
        <w:rPr>
          <w:sz w:val="28"/>
        </w:rPr>
        <w:t xml:space="preserve"> – польза, выгода)</w:t>
      </w:r>
      <w:r>
        <w:rPr>
          <w:iCs/>
          <w:sz w:val="28"/>
        </w:rPr>
        <w:t xml:space="preserve">. </w:t>
      </w:r>
      <w:r>
        <w:rPr>
          <w:sz w:val="28"/>
        </w:rPr>
        <w:t>“Природа подчинила человека власти удовольствия и страдания. Им мы обязаны всеми нашими идеями, ими обусловлены все наши суждения, все наши решения в жизни... – писал Бентам. – Принцип пользы подчиняет все этим двум двигателям”.</w:t>
      </w:r>
    </w:p>
    <w:p>
      <w:pPr>
        <w:pStyle w:val="TextBodyIndent"/>
        <w:keepNext w:val="true"/>
        <w:widowControl w:val="false"/>
        <w:spacing w:lineRule="auto" w:line="360" w:before="0" w:after="0"/>
        <w:ind w:firstLine="709"/>
        <w:jc w:val="both"/>
        <w:rPr/>
      </w:pPr>
      <w:r>
        <w:rPr>
          <w:sz w:val="28"/>
        </w:rPr>
        <w:t>Единственно реальными интересами Бентам считает интересы отдельных лиц. Он много и обстоятельно рассуждает об удовольствиях и страданиях, классифицируя их по разным основаниям; им даже разработаны правила “морального счета”, где добро – “приход”, зло – “расход”. При этом существование частной собственности и конкуренции Бентам рассматривает как необходимое условие реализации главного положения его концепции. “Наибольшее счастье для наивозможно большего числа членов общества: вот единственная цель, которую должно иметь правительство”.</w:t>
      </w:r>
    </w:p>
    <w:p>
      <w:pPr>
        <w:pStyle w:val="TextBodyIndent"/>
        <w:keepNext w:val="true"/>
        <w:widowControl w:val="false"/>
        <w:spacing w:lineRule="auto" w:line="360" w:before="0" w:after="0"/>
        <w:ind w:firstLine="709"/>
        <w:jc w:val="both"/>
        <w:rPr/>
      </w:pPr>
      <w:r>
        <w:rPr>
          <w:sz w:val="28"/>
        </w:rPr>
        <w:t>Применяя утилитаризм к вопросам права, Бентам приходит к следующим выводам. Закон сам по себе – зло, поскольку он связан с применением наказания (страдание). Кроме того, при его осуществлении возможны ошибки. “Каждый закон есть нарушение свободы”. Тем не менее закон – зло неизбежное, ибо без него невозможно обеспечить безопасность. Главным предметом заботы законодательства Бентам называет частную собственность. “Собственность и закон родились вместе и умрут вместе. До закона не было собственности; устраните закон, и собственность перестанет существовать”.</w:t>
      </w:r>
    </w:p>
    <w:p>
      <w:pPr>
        <w:pStyle w:val="TextBodyIndent"/>
        <w:keepNext w:val="true"/>
        <w:widowControl w:val="false"/>
        <w:spacing w:lineRule="auto" w:line="360" w:before="0" w:after="0"/>
        <w:ind w:firstLine="709"/>
        <w:jc w:val="both"/>
        <w:rPr/>
      </w:pPr>
      <w:r>
        <w:rPr>
          <w:sz w:val="28"/>
        </w:rPr>
        <w:t>Обеспечение безопасности, продолжал Бентам, в известной мере противоречит равенству и свободе; каковы же в связи с этим должны быть пределы законодательного регулирования? Для ответа на этот вопрос Бентам анализирует “нравственные обязанности”, которые делит на две группы.</w:t>
      </w:r>
    </w:p>
    <w:p>
      <w:pPr>
        <w:pStyle w:val="TextBodyIndent"/>
        <w:keepNext w:val="true"/>
        <w:widowControl w:val="false"/>
        <w:spacing w:lineRule="auto" w:line="360" w:before="0" w:after="0"/>
        <w:ind w:firstLine="709"/>
        <w:jc w:val="both"/>
        <w:rPr/>
      </w:pPr>
      <w:r>
        <w:rPr>
          <w:sz w:val="28"/>
        </w:rPr>
        <w:t>Нравственные обязанности по отношению к себе составляют правила благоразумия. Поскольку причинить вред самому себе можно только по ошибке, страх возможных последствий этой ошибки является достаточным и единственным стимулом, предупреждающим такой вред; вот почему законодатель не должен регулировать те действия и отношения, где люди могут вредить только сами себе. Например, рассуждал Бентам, попытка законодательным путем искоренить пьянство, разврат, расточительство принесет больше вреда, чем пользы, ибо приведет к усложнению законодательства, мелочной регламентации частной жизни, введению чрезмерно суровых наказаний, развитию шпионства и всеобщей подозрительности. Иначе решается вопрос об “обязанностях по отношению к общему благу”, где законодательство определяет налоги и некоторые другие обязанности лиц.</w:t>
      </w:r>
    </w:p>
    <w:p>
      <w:pPr>
        <w:pStyle w:val="TextBodyIndent"/>
        <w:keepNext w:val="true"/>
        <w:widowControl w:val="false"/>
        <w:spacing w:lineRule="auto" w:line="360" w:before="0" w:after="0"/>
        <w:ind w:firstLine="709"/>
        <w:jc w:val="both"/>
        <w:rPr/>
      </w:pPr>
      <w:r>
        <w:rPr>
          <w:sz w:val="28"/>
        </w:rPr>
        <w:t>Отсюда неизбежно следовал вывод, что законодательство не должно вмешиваться в деятельность предпринимателей и в их отношения с рабочими; по теории утилитаризма стороны сами, руководствуясь “моральной арифметикой”, определяют условия договора, исходя из “собственной пользы”. Теория утилитаризма оправдывала любые условия договора, продиктованные капиталистом наемному рабочему, и отвергала попытки законодателя взять последнего под свою защиту в условиях, когда рабочий класс еще не имел собственных организаций для защиты от произвола частных предпринимателей, а в обществе не было систем социальной защиты личности.</w:t>
      </w:r>
    </w:p>
    <w:p>
      <w:pPr>
        <w:pStyle w:val="TextBodyIndent"/>
        <w:keepNext w:val="true"/>
        <w:widowControl w:val="false"/>
        <w:spacing w:lineRule="auto" w:line="360" w:before="0" w:after="0"/>
        <w:ind w:firstLine="709"/>
        <w:jc w:val="both"/>
        <w:rPr/>
      </w:pPr>
      <w:r>
        <w:rPr>
          <w:sz w:val="28"/>
        </w:rPr>
        <w:t>Вместе с тем многим сочинениям Бентама присущ дух резкой критики устаревших политических и правовых учреждений Англии и континентальной Европы.</w:t>
      </w:r>
    </w:p>
    <w:p>
      <w:pPr>
        <w:pStyle w:val="TextBodyIndent"/>
        <w:keepNext w:val="true"/>
        <w:widowControl w:val="false"/>
        <w:spacing w:lineRule="auto" w:line="360" w:before="0" w:after="0"/>
        <w:ind w:firstLine="709"/>
        <w:jc w:val="both"/>
        <w:rPr/>
      </w:pPr>
      <w:r>
        <w:rPr>
          <w:sz w:val="28"/>
        </w:rPr>
        <w:t>Бентам ратовал за реформу права, его кодификацию, отмену ряда феодальных институтов, за совершенствование системы наказаний, уделял значительное внимание вопросам процесса, теории доказательств и т.п. Со своими проектами он обращался к правительствам Англии, Франции, России, Испании, США и других стран.</w:t>
      </w:r>
    </w:p>
    <w:p>
      <w:pPr>
        <w:pStyle w:val="TextBodyIndent"/>
        <w:keepNext w:val="true"/>
        <w:widowControl w:val="false"/>
        <w:spacing w:lineRule="auto" w:line="360" w:before="0" w:after="0"/>
        <w:ind w:firstLine="709"/>
        <w:jc w:val="both"/>
        <w:rPr/>
      </w:pPr>
      <w:r>
        <w:rPr>
          <w:sz w:val="28"/>
        </w:rPr>
        <w:t>Известную эволюцию претерпели взгляды Бентама на наилучшую форму правления. Вначале он одобрял конституционную монархию в Англии, высказывался за высокий имущественный ценз, долгосрочное избрание представительства. В этот период он резко осуждал демократию как анархию. Однако под влиянием буржуазных радикалов, ставивших вопрос об упразднении ряда феодальных пережитков в государственном строе Англии, Бентам меняет свои взгляды. Известную роль в этом сыграло и упрямое нежелание правительства внять его призыву о реформе права.</w:t>
      </w:r>
    </w:p>
    <w:p>
      <w:pPr>
        <w:pStyle w:val="TextBodyIndent"/>
        <w:keepNext w:val="true"/>
        <w:widowControl w:val="false"/>
        <w:spacing w:lineRule="auto" w:line="360" w:before="0" w:after="0"/>
        <w:ind w:firstLine="709"/>
        <w:jc w:val="both"/>
        <w:rPr/>
      </w:pPr>
      <w:r>
        <w:rPr>
          <w:sz w:val="28"/>
        </w:rPr>
        <w:t>Бентам выступает с острой критикой монархии и утверждает, что учредительная власть (право учреждать основные законы государства) принадлежит народу. Власть законодательная должна осуществляться однопалатным представительством, ежегодно избираемым на основе всеобщего, равного и тайного голосования. Исполнительная власть, по Бентаму, должна осуществляться должностными лицами, подчиненными законодательной палате, ответственными перед ней и часто сменяемыми.</w:t>
      </w:r>
    </w:p>
    <w:p>
      <w:pPr>
        <w:pStyle w:val="TextBodyIndent"/>
        <w:keepNext w:val="true"/>
        <w:widowControl w:val="false"/>
        <w:spacing w:lineRule="auto" w:line="360" w:before="0" w:after="0"/>
        <w:ind w:firstLine="709"/>
        <w:jc w:val="both"/>
        <w:rPr/>
      </w:pPr>
      <w:r>
        <w:rPr>
          <w:sz w:val="28"/>
        </w:rPr>
        <w:t>Как и многие другие либеральные мыслители того времени, Бентам осуждал агрессивные войны и колониальный режим. Он разрабатывал проекты международных организаций для предупреждения войн, мирного решения конфликтов между государствами.</w:t>
      </w:r>
    </w:p>
    <w:p>
      <w:pPr>
        <w:pStyle w:val="TextBodyIndent"/>
        <w:keepNext w:val="true"/>
        <w:widowControl w:val="false"/>
        <w:spacing w:lineRule="auto" w:line="360" w:before="0" w:after="0"/>
        <w:ind w:firstLine="709"/>
        <w:jc w:val="both"/>
        <w:rPr/>
      </w:pPr>
      <w:r>
        <w:rPr>
          <w:sz w:val="28"/>
        </w:rPr>
        <w:t>Труды Бентама значительно повлияли на развитие буржуазной политико-правовой идеологии. Его даже называли Ньютоном законодательства; теория утилитаризма была далее развита его последователем Дж. Ст. Миллем, а ее методология и этика оказали большое воздействие на аналитическую школу Дж. Остина.</w:t>
      </w:r>
    </w:p>
    <w:p>
      <w:pPr>
        <w:pStyle w:val="TextBodyIndent"/>
        <w:keepNext w:val="true"/>
        <w:widowControl w:val="false"/>
        <w:spacing w:lineRule="auto" w:line="360" w:before="0" w:after="0"/>
        <w:ind w:firstLine="709"/>
        <w:jc w:val="both"/>
        <w:rPr>
          <w:sz w:val="28"/>
        </w:rPr>
      </w:pPr>
      <w:r>
        <w:rPr>
          <w:sz w:val="28"/>
        </w:rPr>
      </w:r>
    </w:p>
    <w:p>
      <w:pPr>
        <w:pStyle w:val="Heading2"/>
        <w:widowControl w:val="false"/>
        <w:spacing w:lineRule="auto" w:line="360" w:before="0" w:after="0"/>
        <w:ind w:firstLine="709"/>
        <w:jc w:val="center"/>
        <w:rPr>
          <w:rFonts w:ascii="Times New Roman;Times New Roman" w:hAnsi="Times New Roman;Times New Roman" w:cs="Times New Roman;Times New Roman"/>
          <w:i w:val="false"/>
          <w:i w:val="false"/>
          <w:sz w:val="28"/>
        </w:rPr>
      </w:pPr>
      <w:r>
        <w:rPr>
          <w:rFonts w:cs="Times New Roman;Times New Roman" w:ascii="Times New Roman;Times New Roman" w:hAnsi="Times New Roman;Times New Roman"/>
          <w:i w:val="false"/>
          <w:sz w:val="28"/>
        </w:rPr>
        <w:t>§ 4. Возникновение юридического позитивизма. Дж. Остин</w:t>
      </w:r>
    </w:p>
    <w:p>
      <w:pPr>
        <w:pStyle w:val="TextBodyIndent"/>
        <w:keepNext w:val="true"/>
        <w:widowControl w:val="false"/>
        <w:spacing w:lineRule="auto" w:line="360" w:before="0" w:after="0"/>
        <w:ind w:firstLine="709"/>
        <w:jc w:val="both"/>
        <w:rPr>
          <w:rFonts w:ascii="Times New Roman;Times New Roman" w:hAnsi="Times New Roman;Times New Roman" w:cs="Times New Roman;Times New Roman"/>
          <w:i/>
          <w:i/>
          <w:sz w:val="28"/>
        </w:rPr>
      </w:pPr>
      <w:r>
        <w:rPr>
          <w:rFonts w:cs="Times New Roman;Times New Roman"/>
          <w:i/>
          <w:sz w:val="28"/>
        </w:rPr>
      </w:r>
    </w:p>
    <w:p>
      <w:pPr>
        <w:pStyle w:val="TextBodyIndent"/>
        <w:keepNext w:val="true"/>
        <w:widowControl w:val="false"/>
        <w:spacing w:lineRule="auto" w:line="360" w:before="0" w:after="0"/>
        <w:ind w:firstLine="709"/>
        <w:jc w:val="both"/>
        <w:rPr/>
      </w:pPr>
      <w:r>
        <w:rPr>
          <w:sz w:val="28"/>
        </w:rPr>
        <w:t>В результате буржуазных революций в развитых странах Европы были проведены преобразования правовых систем, особенно частного права, непосредственно связанного с регулированием товарно-денежных отношений. Юридическое мировоззрение воплотилось в действующем, позитивном праве. Этим обусловлены отказ большинства буржуазных теоретиков от идей естественного права и критика этих идей. То и другое нашло выражение в юридическом позитивизме, выступившем против дуализма теории естественного права, т.е. против представления о существовании рядом с позитивным правом более высокого по своему значению права естественного, требующего воплощения в законодательстве.</w:t>
      </w:r>
    </w:p>
    <w:p>
      <w:pPr>
        <w:pStyle w:val="TextBodyIndent"/>
        <w:keepNext w:val="true"/>
        <w:widowControl w:val="false"/>
        <w:spacing w:lineRule="auto" w:line="360" w:before="0" w:after="0"/>
        <w:ind w:firstLine="709"/>
        <w:jc w:val="both"/>
        <w:rPr/>
      </w:pPr>
      <w:r>
        <w:rPr>
          <w:sz w:val="28"/>
        </w:rPr>
        <w:t>Критика идей естественного права содержалась в трудах Бентама, а отказ от этих идей продемонстрировали уже комментаторы послереволюционного законодательства Франции: “Я не знаю, что такое гражданское право, – рассуждал один из них, – меня интересует только Гражданский кодекс”.</w:t>
      </w:r>
    </w:p>
    <w:p>
      <w:pPr>
        <w:pStyle w:val="TextBodyIndent"/>
        <w:keepNext w:val="true"/>
        <w:widowControl w:val="false"/>
        <w:spacing w:lineRule="auto" w:line="360" w:before="0" w:after="0"/>
        <w:ind w:firstLine="709"/>
        <w:jc w:val="both"/>
        <w:rPr/>
      </w:pPr>
      <w:r>
        <w:rPr>
          <w:sz w:val="28"/>
        </w:rPr>
        <w:t>Отождествление права с законом имело четко выраженные идеологические и практические цели. Оно было направлено против оценки и критики позитивного, уже действующего права гражданского общества с позиций естественного права (еще сохранявшего гуманистический заряд романтических иллюзий революционной эпохи).</w:t>
      </w:r>
    </w:p>
    <w:p>
      <w:pPr>
        <w:pStyle w:val="TextBodyIndent"/>
        <w:keepNext w:val="true"/>
        <w:widowControl w:val="false"/>
        <w:spacing w:lineRule="auto" w:line="360" w:before="0" w:after="0"/>
        <w:ind w:firstLine="709"/>
        <w:jc w:val="both"/>
        <w:rPr/>
      </w:pPr>
      <w:r>
        <w:rPr>
          <w:sz w:val="28"/>
        </w:rPr>
        <w:t>К критике естественно-правовой теории юридический позитивизм подошел иначе, чем историческая школа права. В отличие от последней, поначалу использовавшей терминологическую оболочку опровергаемой теории (естественное право в трактовке Г.Гуго тождественно позитивному), юридический позитивизм с самого начала принципиально отрицал иное право, кроме позитивного (отсюда само название этого направления). В поле зрения юридического позитивизма – не исторически сложившийся обычай, а закон, нормативный акт, установленный властью; происхождение закона, его обоснование, изучение причин его принятия вообще выводятся за пределы правоведения. Наконец, отождествление права с законом (“тексты закона дают право”) обусловило распространение юридического позитивизма по мере ликвидации феодальных институтов и воплощения буржуазных правовых принципов в нормативных актах.</w:t>
      </w:r>
    </w:p>
    <w:p>
      <w:pPr>
        <w:pStyle w:val="TextBodyIndent"/>
        <w:keepNext w:val="true"/>
        <w:widowControl w:val="false"/>
        <w:spacing w:lineRule="auto" w:line="360" w:before="0" w:after="0"/>
        <w:ind w:firstLine="709"/>
        <w:jc w:val="both"/>
        <w:rPr/>
      </w:pPr>
      <w:r>
        <w:rPr>
          <w:sz w:val="28"/>
        </w:rPr>
        <w:t xml:space="preserve">Одним из первых представителей юридического позитивизма был ученик Бентама </w:t>
      </w:r>
      <w:r>
        <w:rPr>
          <w:iCs/>
          <w:sz w:val="28"/>
        </w:rPr>
        <w:t>Джон Остин</w:t>
      </w:r>
      <w:r>
        <w:rPr>
          <w:sz w:val="28"/>
        </w:rPr>
        <w:t xml:space="preserve"> (1790 – 1859 гг.), издавший в 1832 г. книгу “Лекции о юриспруденции, или философия позитивного права”.</w:t>
      </w:r>
    </w:p>
    <w:p>
      <w:pPr>
        <w:pStyle w:val="TextBodyIndent"/>
        <w:keepNext w:val="true"/>
        <w:widowControl w:val="false"/>
        <w:spacing w:lineRule="auto" w:line="360" w:before="0" w:after="0"/>
        <w:ind w:firstLine="709"/>
        <w:jc w:val="both"/>
        <w:rPr/>
      </w:pPr>
      <w:r>
        <w:rPr>
          <w:sz w:val="28"/>
        </w:rPr>
        <w:t>Термин “право”, писал Остин, используется в самых разных смыслах: для обозначения не только права, но и религиозных догматов, правил морали, законов природы;</w:t>
      </w:r>
    </w:p>
    <w:p>
      <w:pPr>
        <w:pStyle w:val="TextBodyIndent"/>
        <w:keepNext w:val="true"/>
        <w:widowControl w:val="false"/>
        <w:spacing w:lineRule="auto" w:line="360" w:before="0" w:after="0"/>
        <w:ind w:firstLine="709"/>
        <w:jc w:val="both"/>
        <w:rPr/>
      </w:pPr>
      <w:r>
        <w:rPr>
          <w:sz w:val="28"/>
        </w:rPr>
        <w:t>это существенно мешает точному определению предмета юриспруденции.</w:t>
      </w:r>
    </w:p>
    <w:p>
      <w:pPr>
        <w:pStyle w:val="TextBodyIndent"/>
        <w:keepNext w:val="true"/>
        <w:widowControl w:val="false"/>
        <w:spacing w:lineRule="auto" w:line="360" w:before="0" w:after="0"/>
        <w:ind w:firstLine="709"/>
        <w:jc w:val="both"/>
        <w:rPr/>
      </w:pPr>
      <w:r>
        <w:rPr>
          <w:sz w:val="28"/>
        </w:rPr>
        <w:t>Остин различает и разграничивает этику (область оценок, суждений о добре, зле и др.), науку о законотворчестве (представления о том, каким должно быть право) и собственно науку о праве, юриспруденцию. Последняя “имеет дело с законами, или правом в собственном смысле этого слова, без рассмотрения того, плохи они или хороши”. В таком понимании право – приказ власти, обращенный к управляемому, обязательный для подчиненного под угрозой применения санкции в случае невыполнения приказа. Первостепенное значение для юриспруденции имеет формальная логика, или “логика правовых конструкций”.</w:t>
      </w:r>
    </w:p>
    <w:p>
      <w:pPr>
        <w:pStyle w:val="TextBodyIndent"/>
        <w:keepNext w:val="true"/>
        <w:widowControl w:val="false"/>
        <w:spacing w:lineRule="auto" w:line="360" w:before="0" w:after="0"/>
        <w:ind w:firstLine="709"/>
        <w:jc w:val="both"/>
        <w:rPr/>
      </w:pPr>
      <w:r>
        <w:rPr>
          <w:sz w:val="28"/>
        </w:rPr>
        <w:t>Возникновение юридического позитивизма связано с укреплением и совершенствованием правовой оболочки развивавшихся капиталистических отношений. В теоретическом плане юридический позитивизм был основой формально-догматической юриспруденции с ее тонкой разработкой правовых форм товарообмена, беспробель-ности правового регулирования товарно-денежных и связанных с ними отношений, точности определений юридических ситуаций, процедур, способов и средств решения возможных споров, проблем законодательной техники. Развитие и распространение юридического позитивизма в странах континентальной Европы обусловлено развитием капитализма.</w:t>
      </w:r>
    </w:p>
    <w:p>
      <w:pPr>
        <w:pStyle w:val="TextBodyIndent"/>
        <w:keepNext w:val="true"/>
        <w:widowControl w:val="false"/>
        <w:spacing w:lineRule="auto" w:line="360" w:before="0" w:after="0"/>
        <w:ind w:firstLine="709"/>
        <w:jc w:val="both"/>
        <w:rPr>
          <w:sz w:val="28"/>
        </w:rPr>
      </w:pPr>
      <w:r>
        <w:rPr>
          <w:sz w:val="28"/>
        </w:rPr>
      </w:r>
    </w:p>
    <w:p>
      <w:pPr>
        <w:pStyle w:val="Heading2"/>
        <w:widowControl w:val="false"/>
        <w:spacing w:lineRule="auto" w:line="360" w:before="0" w:after="0"/>
        <w:ind w:firstLine="709"/>
        <w:jc w:val="center"/>
        <w:rPr>
          <w:rFonts w:ascii="Times New Roman;Times New Roman" w:hAnsi="Times New Roman;Times New Roman" w:cs="Times New Roman;Times New Roman"/>
          <w:i w:val="false"/>
          <w:i w:val="false"/>
          <w:sz w:val="28"/>
        </w:rPr>
      </w:pPr>
      <w:r>
        <w:rPr>
          <w:rFonts w:cs="Times New Roman;Times New Roman" w:ascii="Times New Roman;Times New Roman" w:hAnsi="Times New Roman;Times New Roman"/>
          <w:i w:val="false"/>
          <w:sz w:val="28"/>
        </w:rPr>
        <w:t>§ 5. Теория “надклассовой монархии” Л. Штейна</w:t>
      </w:r>
    </w:p>
    <w:p>
      <w:pPr>
        <w:pStyle w:val="TextBodyIndent"/>
        <w:keepNext w:val="true"/>
        <w:widowControl w:val="false"/>
        <w:spacing w:lineRule="auto" w:line="360" w:before="0" w:after="0"/>
        <w:ind w:firstLine="709"/>
        <w:jc w:val="both"/>
        <w:rPr>
          <w:rFonts w:ascii="Times New Roman;Times New Roman" w:hAnsi="Times New Roman;Times New Roman" w:cs="Times New Roman;Times New Roman"/>
          <w:i/>
          <w:i/>
          <w:sz w:val="28"/>
        </w:rPr>
      </w:pPr>
      <w:r>
        <w:rPr>
          <w:rFonts w:cs="Times New Roman;Times New Roman"/>
          <w:i/>
          <w:sz w:val="28"/>
        </w:rPr>
      </w:r>
    </w:p>
    <w:p>
      <w:pPr>
        <w:pStyle w:val="TextBodyIndent"/>
        <w:keepNext w:val="true"/>
        <w:widowControl w:val="false"/>
        <w:spacing w:lineRule="auto" w:line="360" w:before="0" w:after="0"/>
        <w:ind w:firstLine="709"/>
        <w:jc w:val="both"/>
        <w:rPr/>
      </w:pPr>
      <w:r>
        <w:rPr>
          <w:sz w:val="28"/>
        </w:rPr>
        <w:t xml:space="preserve">С развитием буржуазного общества и ростом пролетариата в общественном движении Франции и других стран все большее распространение получали идеи социализма и коммунизма. С критикой этих теорий выступил немецкий государствовед, историк и экономист </w:t>
      </w:r>
      <w:r>
        <w:rPr>
          <w:iCs/>
          <w:sz w:val="28"/>
        </w:rPr>
        <w:t>Лоренц фон Штейн</w:t>
      </w:r>
      <w:r>
        <w:rPr>
          <w:sz w:val="28"/>
        </w:rPr>
        <w:t xml:space="preserve"> (1815–1890 гг.). В 40-х гг. он приезжал в Париж, после чего опубликовал книгу “Социализм и коммунизм в современной Франции” (1842 г.).</w:t>
      </w:r>
    </w:p>
    <w:p>
      <w:pPr>
        <w:pStyle w:val="TextBodyIndent"/>
        <w:keepNext w:val="true"/>
        <w:widowControl w:val="false"/>
        <w:spacing w:lineRule="auto" w:line="360" w:before="0" w:after="0"/>
        <w:ind w:firstLine="709"/>
        <w:jc w:val="both"/>
        <w:rPr/>
      </w:pPr>
      <w:r>
        <w:rPr>
          <w:sz w:val="28"/>
        </w:rPr>
        <w:t>Штейн писал, что социалистическое движение связано с развитием класса наемных рабочих и имеет интернациональное значение; он предсказывал неизбежность социальных революций. Для того чтобы избежать социальных потрясений, Штейн разработал проект реформ государства и права.</w:t>
      </w:r>
    </w:p>
    <w:p>
      <w:pPr>
        <w:pStyle w:val="TextBodyIndent"/>
        <w:keepNext w:val="true"/>
        <w:widowControl w:val="false"/>
        <w:spacing w:lineRule="auto" w:line="360" w:before="0" w:after="0"/>
        <w:ind w:firstLine="709"/>
        <w:jc w:val="both"/>
        <w:rPr/>
      </w:pPr>
      <w:r>
        <w:rPr>
          <w:sz w:val="28"/>
        </w:rPr>
        <w:t>Вслед за Гегелем Штейн различает государство и гражданское общество. Последнее основано на разделении труда, которое в свою очередь зависит от формы собственности.</w:t>
      </w:r>
    </w:p>
    <w:p>
      <w:pPr>
        <w:pStyle w:val="TextBodyIndent"/>
        <w:keepNext w:val="true"/>
        <w:widowControl w:val="false"/>
        <w:spacing w:lineRule="auto" w:line="360" w:before="0" w:after="0"/>
        <w:ind w:firstLine="709"/>
        <w:jc w:val="both"/>
        <w:rPr/>
      </w:pPr>
      <w:r>
        <w:rPr>
          <w:sz w:val="28"/>
        </w:rPr>
        <w:t>Штейн признает, что общество делится на классы. В феодальном обществе существовали землевладельцы и зависимые от них крестьяне, после Французской революции общество делится на капиталистов и рабочих. Борьба этих классов чрезвычайно волнует Штейна. Именно с этой точки зрения его интересуют идеи социализма и коммунизма, в которых он видит выражение надежд и чаяний рабочего класса, борющегося против класса капиталистов.</w:t>
      </w:r>
    </w:p>
    <w:p>
      <w:pPr>
        <w:pStyle w:val="TextBodyIndent"/>
        <w:keepNext w:val="true"/>
        <w:widowControl w:val="false"/>
        <w:spacing w:lineRule="auto" w:line="360" w:before="0" w:after="0"/>
        <w:ind w:firstLine="709"/>
        <w:jc w:val="both"/>
        <w:rPr/>
      </w:pPr>
      <w:r>
        <w:rPr>
          <w:sz w:val="28"/>
        </w:rPr>
        <w:t>Однако, считал Штейн, если общество делится на классы, то государство должно носить надклассовый характер. Противоположные классы стремятся овладеть государственной властью и использовать ее в своих интересах.</w:t>
      </w:r>
    </w:p>
    <w:p>
      <w:pPr>
        <w:pStyle w:val="TextBodyIndent"/>
        <w:keepNext w:val="true"/>
        <w:widowControl w:val="false"/>
        <w:spacing w:lineRule="auto" w:line="360" w:before="0" w:after="0"/>
        <w:ind w:firstLine="709"/>
        <w:jc w:val="both"/>
        <w:rPr/>
      </w:pPr>
      <w:r>
        <w:rPr>
          <w:sz w:val="28"/>
        </w:rPr>
        <w:t>Победа капиталистов грозит обществу застоем, ибо при помощи государства они поработили бы рабочий класс и лишили бы его возможности приобретать собственность. Еще опаснее, по Штейну, захват государства рабочим классом; это привело бы к дележке всех благ поровну, к прекращению производства, к разложению и смерти гражданского общества, к возрождению деспотизма. С этой точки зрения Штейн осуждает республику как государство, подчиненное обществу. Если в республике имеется высокий имущественный ценз, пояснял Штейн, она становится орудием власти капиталистов; и наоборот, наделение большинства политическими правами подчиняет республику пролетариату.</w:t>
      </w:r>
    </w:p>
    <w:p>
      <w:pPr>
        <w:pStyle w:val="TextBodyIndent"/>
        <w:keepNext w:val="true"/>
        <w:widowControl w:val="false"/>
        <w:spacing w:lineRule="auto" w:line="360" w:before="0" w:after="0"/>
        <w:ind w:firstLine="709"/>
        <w:jc w:val="both"/>
        <w:rPr/>
      </w:pPr>
      <w:r>
        <w:rPr>
          <w:sz w:val="28"/>
        </w:rPr>
        <w:t>Единственной формой государства, независимой от классов, Штейн считает конституционную монархию. Монарх, особенно наследственный, занимает столь могущественное, роскошное, блестящее и недосягаемое положение, рассуждает Штейн, что ему чужды интересы какого-либо класса. Только монарх способен осознать интересы общества в целом; исходя из этих интересов, он предупреждает притеснение одного класса другим. Штейн утверждал даже, что стоящий выше всяких частных интересов монарх склонен по своему положению защищать притесненных, т.е. пролетариев, от чрезмерного угнетения капиталистами.</w:t>
      </w:r>
    </w:p>
    <w:p>
      <w:pPr>
        <w:pStyle w:val="TextBodyIndent"/>
        <w:keepNext w:val="true"/>
        <w:widowControl w:val="false"/>
        <w:spacing w:lineRule="auto" w:line="360" w:before="0" w:after="0"/>
        <w:ind w:firstLine="709"/>
        <w:jc w:val="both"/>
        <w:rPr/>
      </w:pPr>
      <w:r>
        <w:rPr>
          <w:sz w:val="28"/>
        </w:rPr>
        <w:t>Вслед за Гегелем Штейн различает власти законодательную, правительственную и княжескую (монархическую). В законодательстве должно принимать участие представительное учреждение, перед которым ответственны министры. Подобно идеологам либерализма, Штейн обосновывает законность, правопорядок, незыблемость прав граждан, прав, понимаемых только как равные возможности членов общества добиваться улучшения своего положения при помощи законных средств.</w:t>
      </w:r>
    </w:p>
    <w:p>
      <w:pPr>
        <w:pStyle w:val="TextBodyIndent"/>
        <w:keepNext w:val="true"/>
        <w:widowControl w:val="false"/>
        <w:spacing w:lineRule="auto" w:line="360" w:before="0" w:after="0"/>
        <w:ind w:firstLine="709"/>
        <w:jc w:val="both"/>
        <w:rPr/>
      </w:pPr>
      <w:r>
        <w:rPr>
          <w:sz w:val="28"/>
        </w:rPr>
        <w:t>Ряд идей Штейна был впоследствии использован прусским канцлером Бисмарком и другими политическими деятелями для апологии Германской империи как “социальной монархии”, стоящей якобы выше классовых противоречий. Известное влияние его идей испытали на себе лассальянцы.</w:t>
      </w:r>
    </w:p>
    <w:p>
      <w:pPr>
        <w:pStyle w:val="TextBodyIndent"/>
        <w:keepNext w:val="true"/>
        <w:widowControl w:val="false"/>
        <w:spacing w:lineRule="auto" w:line="360" w:before="0" w:after="0"/>
        <w:ind w:firstLine="709"/>
        <w:jc w:val="both"/>
        <w:rPr>
          <w:sz w:val="28"/>
        </w:rPr>
      </w:pPr>
      <w:r>
        <w:rPr>
          <w:sz w:val="28"/>
        </w:rPr>
      </w:r>
    </w:p>
    <w:p>
      <w:pPr>
        <w:pStyle w:val="Heading2"/>
        <w:widowControl w:val="false"/>
        <w:spacing w:lineRule="auto" w:line="360" w:before="0" w:after="0"/>
        <w:ind w:firstLine="709"/>
        <w:jc w:val="center"/>
        <w:rPr>
          <w:rFonts w:ascii="Times New Roman;Times New Roman" w:hAnsi="Times New Roman;Times New Roman" w:cs="Times New Roman;Times New Roman"/>
          <w:i w:val="false"/>
          <w:i w:val="false"/>
          <w:sz w:val="28"/>
        </w:rPr>
      </w:pPr>
      <w:r>
        <w:rPr>
          <w:rFonts w:cs="Times New Roman;Times New Roman" w:ascii="Times New Roman;Times New Roman" w:hAnsi="Times New Roman;Times New Roman"/>
          <w:i w:val="false"/>
          <w:sz w:val="28"/>
        </w:rPr>
        <w:t>§ 6. Политико-правовое учение Огюста Конта</w:t>
      </w:r>
    </w:p>
    <w:p>
      <w:pPr>
        <w:pStyle w:val="TextBodyIndent"/>
        <w:keepNext w:val="true"/>
        <w:widowControl w:val="false"/>
        <w:spacing w:lineRule="auto" w:line="360" w:before="0" w:after="0"/>
        <w:ind w:firstLine="709"/>
        <w:jc w:val="both"/>
        <w:rPr>
          <w:rFonts w:ascii="Times New Roman;Times New Roman" w:hAnsi="Times New Roman;Times New Roman" w:cs="Times New Roman;Times New Roman"/>
          <w:i/>
          <w:i/>
          <w:sz w:val="28"/>
        </w:rPr>
      </w:pPr>
      <w:r>
        <w:rPr>
          <w:rFonts w:cs="Times New Roman;Times New Roman"/>
          <w:i/>
          <w:sz w:val="28"/>
        </w:rPr>
      </w:r>
    </w:p>
    <w:p>
      <w:pPr>
        <w:pStyle w:val="TextBodyIndent"/>
        <w:keepNext w:val="true"/>
        <w:widowControl w:val="false"/>
        <w:spacing w:lineRule="auto" w:line="360" w:before="0" w:after="0"/>
        <w:ind w:firstLine="709"/>
        <w:jc w:val="both"/>
        <w:rPr/>
      </w:pPr>
      <w:r>
        <w:rPr>
          <w:sz w:val="28"/>
        </w:rPr>
        <w:t>От либеральных концепций государства и права резко отличается политико-правовая теория основателя позитивизма (“положительной философии”) Огюста Конта.</w:t>
      </w:r>
    </w:p>
    <w:p>
      <w:pPr>
        <w:pStyle w:val="TextBodyIndent"/>
        <w:keepNext w:val="true"/>
        <w:widowControl w:val="false"/>
        <w:spacing w:lineRule="auto" w:line="360" w:before="0" w:after="0"/>
        <w:ind w:firstLine="709"/>
        <w:jc w:val="both"/>
        <w:rPr/>
      </w:pPr>
      <w:r>
        <w:rPr>
          <w:iCs/>
          <w:sz w:val="28"/>
        </w:rPr>
        <w:t>Огюст Конт</w:t>
      </w:r>
      <w:r>
        <w:rPr>
          <w:sz w:val="28"/>
        </w:rPr>
        <w:t xml:space="preserve"> (1798–1857 гг.) родился и жил во Франции; он был учеником Сен-Симона, но разошелся во взглядах со своим учителем и приступил к разработке собственной философии.</w:t>
      </w:r>
    </w:p>
    <w:p>
      <w:pPr>
        <w:pStyle w:val="TextBodyIndent"/>
        <w:keepNext w:val="true"/>
        <w:widowControl w:val="false"/>
        <w:spacing w:lineRule="auto" w:line="360" w:before="0" w:after="0"/>
        <w:ind w:firstLine="709"/>
        <w:jc w:val="both"/>
        <w:rPr/>
      </w:pPr>
      <w:r>
        <w:rPr>
          <w:sz w:val="28"/>
        </w:rPr>
        <w:t>Конт считал своей задачей преодоление “умственной анархии и дезорганизации”, царящей как в области наук, так и в обществе. “Идеи правят миром”, – утверждал Конт; всю историю человечества он делит на три стадии развития, соответствующие состояниям человеческого ума.</w:t>
      </w:r>
    </w:p>
    <w:p>
      <w:pPr>
        <w:pStyle w:val="TextBodyIndent"/>
        <w:keepNext w:val="true"/>
        <w:widowControl w:val="false"/>
        <w:spacing w:lineRule="auto" w:line="360" w:before="0" w:after="0"/>
        <w:ind w:firstLine="709"/>
        <w:jc w:val="both"/>
        <w:rPr/>
      </w:pPr>
      <w:r>
        <w:rPr>
          <w:sz w:val="28"/>
        </w:rPr>
        <w:t xml:space="preserve">Первое состояние </w:t>
      </w:r>
      <w:r>
        <w:rPr>
          <w:iCs/>
          <w:sz w:val="28"/>
        </w:rPr>
        <w:t>теологическое</w:t>
      </w:r>
      <w:r>
        <w:rPr>
          <w:sz w:val="28"/>
        </w:rPr>
        <w:t xml:space="preserve"> (фиктивное), когда главная, фактическая часть науки содержалась в богословской оболочке, а все явления объяснялись волей одушевленных предметов или сверхъестественных существ (духов, гномов, богов). Вторым является </w:t>
      </w:r>
      <w:r>
        <w:rPr>
          <w:iCs/>
          <w:sz w:val="28"/>
        </w:rPr>
        <w:t>метафизическое</w:t>
      </w:r>
      <w:r>
        <w:rPr>
          <w:sz w:val="28"/>
        </w:rPr>
        <w:t xml:space="preserve"> (критическое) состояние, когда более многочисленные факты объясняются через различные отвлеченные, абстрактные, априорные понятия (таковы причина, сущность, материя, общественный договор, права человека и т.д.). Заслугу этой стадии Конт видит лишь в разрушении теологических идей и подготовке перехода к следующей, третьей и последней, </w:t>
      </w:r>
      <w:r>
        <w:rPr>
          <w:iCs/>
          <w:sz w:val="28"/>
        </w:rPr>
        <w:t>позитивной,</w:t>
      </w:r>
      <w:r>
        <w:rPr>
          <w:sz w:val="28"/>
        </w:rPr>
        <w:t xml:space="preserve"> или научной, стадии.</w:t>
      </w:r>
    </w:p>
    <w:p>
      <w:pPr>
        <w:pStyle w:val="TextBodyIndent"/>
        <w:keepNext w:val="true"/>
        <w:widowControl w:val="false"/>
        <w:spacing w:lineRule="auto" w:line="360" w:before="0" w:after="0"/>
        <w:ind w:firstLine="709"/>
        <w:jc w:val="both"/>
        <w:rPr/>
      </w:pPr>
      <w:r>
        <w:rPr>
          <w:sz w:val="28"/>
        </w:rPr>
        <w:t>Задача позитивной философии заключается в классификации и объединении наук, причем науки должны выяснять законы связи явлений, а не заниматься метафизическими проблемами. Так, согласно Конту, невозможно познать сущность вещей и причинную связь; поэтому науки должны лишь проверять многочисленные факты “самими фактами, которые часто являются достаточно простыми, чтобы стать принципами”.</w:t>
      </w:r>
    </w:p>
    <w:p>
      <w:pPr>
        <w:pStyle w:val="TextBodyIndent"/>
        <w:keepNext w:val="true"/>
        <w:widowControl w:val="false"/>
        <w:spacing w:lineRule="auto" w:line="360" w:before="0" w:after="0"/>
        <w:ind w:firstLine="709"/>
        <w:jc w:val="both"/>
        <w:rPr>
          <w:sz w:val="28"/>
        </w:rPr>
      </w:pPr>
      <w:r>
        <w:rPr>
          <w:sz w:val="28"/>
        </w:rPr>
        <w:t xml:space="preserve">Для приведения в систему положительных знаний Конт предлагает расположить общие науки в порядке их возрастающей сложности и убывающей общности: математика, астрономия, физика, химия, биология, социология; позже к этому перечню он добавил нравственность. Науке об обществе, или </w:t>
      </w:r>
      <w:r>
        <w:rPr>
          <w:iCs/>
          <w:sz w:val="28"/>
        </w:rPr>
        <w:t>социологии</w:t>
      </w:r>
      <w:r>
        <w:rPr>
          <w:sz w:val="28"/>
        </w:rPr>
        <w:t xml:space="preserve"> (термин введен Контом), он придает очень большое значение. Основной задачей своей философии Конт считал переустройство общества на основе позитивизма, замену “ретроградной аристократии” и “анархической республики” </w:t>
      </w:r>
      <w:r>
        <w:rPr>
          <w:iCs/>
          <w:sz w:val="28"/>
        </w:rPr>
        <w:t>социократией.</w:t>
      </w:r>
    </w:p>
    <w:p>
      <w:pPr>
        <w:pStyle w:val="TextBodyIndent"/>
        <w:keepNext w:val="true"/>
        <w:widowControl w:val="false"/>
        <w:spacing w:lineRule="auto" w:line="360" w:before="0" w:after="0"/>
        <w:ind w:firstLine="709"/>
        <w:jc w:val="both"/>
        <w:rPr/>
      </w:pPr>
      <w:r>
        <w:rPr>
          <w:sz w:val="28"/>
        </w:rPr>
        <w:t>Социология Конта делится на две части: социальную статику,. изучающую строение общества, и социальную динамику, изучающую его развитие. То и другое Конт обобщает в своей знаменитой формуле: “Порядок и прогресс”.</w:t>
      </w:r>
    </w:p>
    <w:p>
      <w:pPr>
        <w:pStyle w:val="TextBodyIndent"/>
        <w:keepNext w:val="true"/>
        <w:widowControl w:val="false"/>
        <w:spacing w:lineRule="auto" w:line="360" w:before="0" w:after="0"/>
        <w:ind w:firstLine="709"/>
        <w:jc w:val="both"/>
        <w:rPr/>
      </w:pPr>
      <w:r>
        <w:rPr>
          <w:sz w:val="28"/>
        </w:rPr>
        <w:t>В центре внимания Конта стоит общество как органическое целое; при этом взаимосвязь людей и социальных групп понимается им как солидарность. Признавая в современном ему обществе наличие противоположных классов (капиталистов и пролетариев), Конт настойчиво проводит идею их солидарности, утверждая, что каждый из них выполняет общественно необходимую функцию.</w:t>
      </w:r>
    </w:p>
    <w:p>
      <w:pPr>
        <w:pStyle w:val="TextBodyIndent"/>
        <w:keepNext w:val="true"/>
        <w:widowControl w:val="false"/>
        <w:spacing w:lineRule="auto" w:line="360" w:before="0" w:after="0"/>
        <w:ind w:firstLine="709"/>
        <w:jc w:val="both"/>
        <w:rPr/>
      </w:pPr>
      <w:r>
        <w:rPr>
          <w:sz w:val="28"/>
        </w:rPr>
        <w:t>Согласно Конту, необходимость государства обусловлена объединением частных сил для общей цели; правительства поддерживают общественную солидарность, препятствуя частным силам разорвать общественное целое. Поскольку общественная солидарность достигается средствами материальными и нравственными, необходимо наличие двух властей: светской и духовной. Конт описывает историю этих властей соответственно “трем стадиям” развития человечества.</w:t>
      </w:r>
    </w:p>
    <w:p>
      <w:pPr>
        <w:pStyle w:val="TextBodyIndent"/>
        <w:keepNext w:val="true"/>
        <w:widowControl w:val="false"/>
        <w:spacing w:lineRule="auto" w:line="360" w:before="0" w:after="0"/>
        <w:ind w:firstLine="709"/>
        <w:jc w:val="both"/>
        <w:rPr/>
      </w:pPr>
      <w:r>
        <w:rPr>
          <w:sz w:val="28"/>
        </w:rPr>
        <w:t>Вначале (в богословско-военную эпоху) светскую власть осуществляли военные вожди, а духовную – жрецы и прорицатели. В “теологической стадии” эти власти то объединялись в одних руках (теократия и др.), то разъединялись. В “метафизико-легистской стадии” на светскую власть оказывают решающее влияние законники, юристы, адвокаты; власть духовная переходит к отвлеченным мыслителям – метафизикам, а затем к литераторам и публицистам. Переход к позитивной стадии сопровождается заменой военного быта промышленным. Этим и обусловливается новая, позитивная политика. “Политика, – писал Конт, – должна теперь подняться на уровень наук, основанных на наблюдении”.</w:t>
      </w:r>
    </w:p>
    <w:p>
      <w:pPr>
        <w:pStyle w:val="TextBodyIndent"/>
        <w:keepNext w:val="true"/>
        <w:widowControl w:val="false"/>
        <w:spacing w:lineRule="auto" w:line="360" w:before="0" w:after="0"/>
        <w:ind w:firstLine="709"/>
        <w:jc w:val="both"/>
        <w:rPr/>
      </w:pPr>
      <w:r>
        <w:rPr>
          <w:sz w:val="28"/>
        </w:rPr>
        <w:t xml:space="preserve">В свое время социально-политическое учение Огюста Конта занимало как бы промежуточное положение между социализмом и буржуазными теориями. </w:t>
      </w:r>
      <w:r>
        <w:rPr>
          <w:iCs/>
          <w:sz w:val="28"/>
        </w:rPr>
        <w:t>(Те ученики Сен-Симона, которые придерживались социалистических идеи (Анфантен, Базар, Родриг), пришли к отрицанию частной собственности и резко критиковали теорию О.Конта. Конт, в свою очередь, пренебрежительно относился к их проектам переустройства общества, особенно к идеям “нового христианства”. - Прим. авт.)</w:t>
      </w:r>
      <w:r>
        <w:rPr>
          <w:sz w:val="28"/>
        </w:rPr>
        <w:t xml:space="preserve"> Теория Конта резко противостояла либеральным концепциям. В критике современного ему капитализма Конт развивал ряд идей, распространенных в социалистической литературе. Он критиковал неорганизованность и бессистемность производства, эгоизм и индивидуализм. Немало у него и сочувственных слов о тяжелом положении пролетариев. Однако коммунизм отвергался Контом по той причине, что “игнорирует естественную организацию современной промышленности, откуда он хочет устранить необходимость руководителей”. Конт утверждал, что для промышленного быта необходимо деление общества на капиталистов и наемных рабочих. “Армия не может существовать без офицеров, равно как и без солдат; это простое понятие одинаково приложимо к промышленному строю, как и к военному порядку. Хотя современная промышленность все еще бессистемна, – писал Конт, – однако естественно установившееся деление на предпринимателей и рабочих составляет, без сомнения, необходимый зародыш для окончательной организации. Никакое великое предприятие не могло бы существовать, если бы каждый исполнитель должен был бы быть также управляющим или если бы управление было неопределенно вверено косной и безответственной толпе”.</w:t>
      </w:r>
    </w:p>
    <w:p>
      <w:pPr>
        <w:pStyle w:val="TextBodyIndent"/>
        <w:keepNext w:val="true"/>
        <w:widowControl w:val="false"/>
        <w:spacing w:lineRule="auto" w:line="360" w:before="0" w:after="0"/>
        <w:ind w:firstLine="709"/>
        <w:jc w:val="both"/>
        <w:rPr/>
      </w:pPr>
      <w:r>
        <w:rPr>
          <w:sz w:val="28"/>
        </w:rPr>
        <w:t>По разработанному Контом “Плану реорганизации социальной жизни” в социократии сохраняется класс капиталистов (патрициат, “концентрированная сила богатства”). Материальная сила должна принадлежать промышленникам (банкирам, купцам, фабрикантам, землевладельцам). Богатый патрициат под руководством главных банкиров управляет социократией. Пролетариат (“рассеянная сила числа”) должен в 33 раза превышать численность патрициата. К мелкой буржуазии Конт относился резко отрицательно и желал ее исчезновения. Духовную власть в социократии осуществляют жрецы позитивистской церкви, воспитывающие оба класса в духе солидарности.</w:t>
      </w:r>
    </w:p>
    <w:p>
      <w:pPr>
        <w:pStyle w:val="TextBodyIndent"/>
        <w:keepNext w:val="true"/>
        <w:widowControl w:val="false"/>
        <w:spacing w:lineRule="auto" w:line="360" w:before="0" w:after="0"/>
        <w:ind w:firstLine="709"/>
        <w:jc w:val="both"/>
        <w:rPr/>
      </w:pPr>
      <w:r>
        <w:rPr>
          <w:sz w:val="28"/>
        </w:rPr>
        <w:t>Конт выступал против индивидуализма, против теорий невмешательства государства в частную жизнь. Однако его проект укрепления существующего строя – не лучше либеральных проектов. Социократия – это казарма, где пролетарии осуществляют свою “социальную функцию” под неусыпным надзором церкви и правительства.</w:t>
      </w:r>
    </w:p>
    <w:p>
      <w:pPr>
        <w:pStyle w:val="TextBodyIndent"/>
        <w:keepNext w:val="true"/>
        <w:widowControl w:val="false"/>
        <w:spacing w:lineRule="auto" w:line="360" w:before="0" w:after="0"/>
        <w:ind w:firstLine="709"/>
        <w:jc w:val="both"/>
        <w:rPr/>
      </w:pPr>
      <w:r>
        <w:rPr>
          <w:sz w:val="28"/>
        </w:rPr>
        <w:t>Взгляды Конта на право и на права личности весьма своеобразны; он отвергает и то, и другое: “Слово “право” должно быть так же изгнано из правильного политического языка, как слово “причина” из настоящей философской речи. Из этих двух теологико-метафизических понятий одно (право) столь же безнравственно и анархично, как другое (причина) иррационально и софистично”. Право он считает авторитарно-теологическим понятием, основанным на представлении о богоустановленности власти. Для борьбы с этим теократическим авторитетом было выдвинуто (в метафизический период – по существу, в Новое время) понятие “права человека”, которое, как утверждал Конт, выполнило лишь разрушительную роль. Когда эти права человека попытались осуществить на практике, “они тотчас же обнаружили свою антисоциальную природу, стремясь увековечить индивидуализм”.</w:t>
      </w:r>
    </w:p>
    <w:p>
      <w:pPr>
        <w:pStyle w:val="TextBodyIndent"/>
        <w:keepNext w:val="true"/>
        <w:widowControl w:val="false"/>
        <w:spacing w:lineRule="auto" w:line="360" w:before="0" w:after="0"/>
        <w:ind w:firstLine="709"/>
        <w:jc w:val="both"/>
        <w:rPr/>
      </w:pPr>
      <w:r>
        <w:rPr>
          <w:sz w:val="28"/>
        </w:rPr>
        <w:t>В социократии не должно быть ни права, ни прав личности: “В позитивном состоянии, не опирающемся на божественные начала, идея права исчезает безвозвратно. Каждый имеет обязанности перед всеми, но никто не имеет прав, как таковых... Иначе говоря, никто не имеет другого права, кроме права всегда исполнять свой долг”.</w:t>
      </w:r>
    </w:p>
    <w:p>
      <w:pPr>
        <w:pStyle w:val="TextBodyIndent"/>
        <w:keepNext w:val="true"/>
        <w:widowControl w:val="false"/>
        <w:spacing w:lineRule="auto" w:line="360" w:before="0" w:after="0"/>
        <w:ind w:firstLine="709"/>
        <w:jc w:val="both"/>
        <w:rPr/>
      </w:pPr>
      <w:r>
        <w:rPr>
          <w:sz w:val="28"/>
        </w:rPr>
        <w:t>Однако замена права позитивной политикой и религией, а прав личности – обязанностями не означает, по плану Конта, каких-либо посягательств на капиталистическую собственность. Конт стремится дать новое, позитивистское обоснование частной собственности капиталистов. “В нормальном состоянии человечества, – писал Конт, – каждый гражданин является общественным должностным лицом, функции которого определяют его обязанности и притязания. Этот всеобщий принцип должен быть применен и к собственности, в которой позитивизм видит особенно необходимую социальную функцию, предназначенную создавать и управлять капиталами, при помощи которых каждое поколение подготовляет работу для следующего за ним. Разумное понимание роли капитала облагораживает обладание им, не ограничивая его справедливой свободы и даже заставляя ее больше уважать”.</w:t>
      </w:r>
    </w:p>
    <w:p>
      <w:pPr>
        <w:pStyle w:val="TextBodyIndent"/>
        <w:keepNext w:val="true"/>
        <w:widowControl w:val="false"/>
        <w:spacing w:lineRule="auto" w:line="360" w:before="0" w:after="0"/>
        <w:ind w:firstLine="709"/>
        <w:jc w:val="both"/>
        <w:rPr/>
      </w:pPr>
      <w:r>
        <w:rPr>
          <w:sz w:val="28"/>
        </w:rPr>
        <w:t>Понимая противоречивость интересов буржуазии и наемных рабочих, видя их столкновения, Конт изыскивает способы обеспечения солидарности классов в социократии; он считает таким способом воспитание в духе позитивной религии.</w:t>
      </w:r>
    </w:p>
    <w:p>
      <w:pPr>
        <w:pStyle w:val="TextBodyIndent"/>
        <w:keepNext w:val="true"/>
        <w:widowControl w:val="false"/>
        <w:spacing w:lineRule="auto" w:line="360" w:before="0" w:after="0"/>
        <w:ind w:firstLine="709"/>
        <w:jc w:val="both"/>
        <w:rPr/>
      </w:pPr>
      <w:r>
        <w:rPr>
          <w:sz w:val="28"/>
        </w:rPr>
        <w:t>Духовная власть в социократии должна принадлежать иерархии жрецов-позитивистов (философов, ученых, поэтов, врачей). Будет существовать культ Великого Существа, в качестве которого почитается человечество. Конт составил позитивистский календарь, где каждый месяц и каждая неделя посвящены памяти какого-либо “позитивистского святого” (к ним отнесены, в частности, Моисей, Аристотель, Платон, Архимед, Цезарь, апостол Павел, Августин Блаженный, Гуттенберг, Колумб, Шекспир, Моцарт, Фома Аквинский, Кромвель, Галилей, Ньютон).</w:t>
      </w:r>
    </w:p>
    <w:p>
      <w:pPr>
        <w:pStyle w:val="TextBodyIndent"/>
        <w:keepNext w:val="true"/>
        <w:widowControl w:val="false"/>
        <w:spacing w:lineRule="auto" w:line="360" w:before="0" w:after="0"/>
        <w:ind w:firstLine="709"/>
        <w:jc w:val="both"/>
        <w:rPr/>
      </w:pPr>
      <w:r>
        <w:rPr>
          <w:sz w:val="28"/>
        </w:rPr>
        <w:t>В конечном счете, по проектам Конта, человечество объединится в 500 социократий, каждая размерами не более Бельгии или Голландии, поскольку в большом государстве невозможны ни порядок, ни прогресс.</w:t>
      </w:r>
    </w:p>
    <w:p>
      <w:pPr>
        <w:pStyle w:val="TextBodyIndent"/>
        <w:keepNext w:val="true"/>
        <w:widowControl w:val="false"/>
        <w:spacing w:lineRule="auto" w:line="360" w:before="0" w:after="0"/>
        <w:ind w:firstLine="709"/>
        <w:jc w:val="both"/>
        <w:rPr/>
      </w:pPr>
      <w:r>
        <w:rPr>
          <w:sz w:val="28"/>
        </w:rPr>
        <w:t>Конт осуждал агрессивные войны, видя в них враждебный промышленности пережиток “военного быта”. Конт критиковал колониализм, ставил задачу полной ликвидации колониального гнета. По мнению Конта, в результате морального возрождения человечества угнетенные народы займут достойное место во всемирном союзе социократии; тогда же окончательно исчезнут войны.</w:t>
      </w:r>
    </w:p>
    <w:p>
      <w:pPr>
        <w:pStyle w:val="TextBodyIndent"/>
        <w:keepNext w:val="true"/>
        <w:widowControl w:val="false"/>
        <w:spacing w:lineRule="auto" w:line="360" w:before="0" w:after="0"/>
        <w:ind w:firstLine="709"/>
        <w:jc w:val="both"/>
        <w:rPr/>
      </w:pPr>
      <w:r>
        <w:rPr>
          <w:sz w:val="28"/>
        </w:rPr>
        <w:t>Конт различными способами пытался осуществить свои проекты. Он обращался к Николаю I, к Решид-паше. Не чужд он был идеям личной диктатуры, осуществляемой под контролем позитивистов. Очень большие надежды Конт и его ученики возлагали на иезуитов, с которыми стремились заключить религиозно-политический союз. Конт всегда испытывал симпатии к католической церкви как “великой силе порядка”. Громадной заслугой католицизма он считал создание независимой духовной власти, предотвратившей множество злоупотреблений. Конт мечтал объединить католиков и позитивистов, говоря, что между ними существует лишь то второстепенное различие, что первые верят в бога, а вторые нет; это не помешает им совместно вести “борьбу дисциплинированных против недисциплинированных”.</w:t>
      </w:r>
    </w:p>
    <w:p>
      <w:pPr>
        <w:pStyle w:val="TextBodyIndent"/>
        <w:keepNext w:val="true"/>
        <w:widowControl w:val="false"/>
        <w:spacing w:lineRule="auto" w:line="360" w:before="0" w:after="0"/>
        <w:ind w:firstLine="709"/>
        <w:jc w:val="both"/>
        <w:rPr/>
      </w:pPr>
      <w:r>
        <w:rPr>
          <w:sz w:val="28"/>
        </w:rPr>
        <w:t>Учение Конта оказало значительное влияние на последующую философскую и политическую мысль буржуазии. Еще в последние годы жизни Конта часть его учеников создала позитивистские церковные общины во Франции, Англии, Чили; позитивизм был признан даже государственной религией Бразилии (на государственном флаге Бразилии обозначены слова Конта “порядок и прогресс”). Затем позитивизм получил большое распространение в философии и приобрел различные модификации. Под сильным влиянием философии О. Конта сложились континентальный юридический позитивизм (К. Бергбом), а также социологическая теория Герберта Спенсера.</w:t>
      </w:r>
    </w:p>
    <w:p>
      <w:pPr>
        <w:pStyle w:val="TextBodyIndent"/>
        <w:keepNext w:val="true"/>
        <w:widowControl w:val="false"/>
        <w:spacing w:lineRule="auto" w:line="360" w:before="0" w:after="0"/>
        <w:ind w:firstLine="709"/>
        <w:jc w:val="center"/>
        <w:rPr>
          <w:b/>
          <w:b/>
          <w:sz w:val="28"/>
        </w:rPr>
      </w:pPr>
      <w:r>
        <w:rPr>
          <w:b/>
          <w:sz w:val="28"/>
        </w:rPr>
      </w:r>
    </w:p>
    <w:p>
      <w:pPr>
        <w:pStyle w:val="Heading2"/>
        <w:widowControl w:val="false"/>
        <w:spacing w:lineRule="auto" w:line="360" w:before="0" w:after="0"/>
        <w:ind w:firstLine="709"/>
        <w:jc w:val="center"/>
        <w:rPr>
          <w:rFonts w:ascii="Times New Roman;Times New Roman" w:hAnsi="Times New Roman;Times New Roman" w:cs="Times New Roman;Times New Roman"/>
          <w:i w:val="false"/>
          <w:i w:val="false"/>
          <w:sz w:val="28"/>
        </w:rPr>
      </w:pPr>
      <w:r>
        <w:rPr>
          <w:rFonts w:cs="Times New Roman;Times New Roman" w:ascii="Times New Roman;Times New Roman" w:hAnsi="Times New Roman;Times New Roman"/>
          <w:i w:val="false"/>
          <w:sz w:val="28"/>
        </w:rPr>
        <w:t>§ 7. Заключение</w:t>
      </w:r>
    </w:p>
    <w:p>
      <w:pPr>
        <w:pStyle w:val="TextBodyIndent"/>
        <w:keepNext w:val="true"/>
        <w:widowControl w:val="false"/>
        <w:spacing w:lineRule="auto" w:line="360" w:before="0" w:after="0"/>
        <w:ind w:firstLine="709"/>
        <w:jc w:val="both"/>
        <w:rPr>
          <w:rFonts w:ascii="Times New Roman;Times New Roman" w:hAnsi="Times New Roman;Times New Roman" w:cs="Times New Roman;Times New Roman"/>
          <w:i/>
          <w:i/>
          <w:sz w:val="28"/>
        </w:rPr>
      </w:pPr>
      <w:r>
        <w:rPr>
          <w:rFonts w:cs="Times New Roman;Times New Roman"/>
          <w:i/>
          <w:sz w:val="28"/>
        </w:rPr>
      </w:r>
    </w:p>
    <w:p>
      <w:pPr>
        <w:pStyle w:val="TextBodyIndent"/>
        <w:keepNext w:val="true"/>
        <w:widowControl w:val="false"/>
        <w:spacing w:lineRule="auto" w:line="360" w:before="0" w:after="0"/>
        <w:ind w:firstLine="709"/>
        <w:jc w:val="both"/>
        <w:rPr/>
      </w:pPr>
      <w:r>
        <w:rPr>
          <w:sz w:val="28"/>
        </w:rPr>
        <w:t>Победа капитализма в развитых странах Западной Европы обусловила существенное изменение буржуазной политико-правовой идеологии.</w:t>
      </w:r>
    </w:p>
    <w:p>
      <w:pPr>
        <w:pStyle w:val="TextBodyIndent"/>
        <w:keepNext w:val="true"/>
        <w:widowControl w:val="false"/>
        <w:spacing w:lineRule="auto" w:line="360" w:before="0" w:after="0"/>
        <w:ind w:firstLine="709"/>
        <w:jc w:val="both"/>
        <w:rPr/>
      </w:pPr>
      <w:r>
        <w:rPr>
          <w:sz w:val="28"/>
        </w:rPr>
        <w:t>Теоретическим отражением воплощенных в праве буржуазных принципов стал юридический позитивизм как специфическая для того периода форма юридического мировоззрения. Возведение на уровень теоретической основы правоведения формально-догматического метода было направлено против критики действующего, уже буржуазного права с позиций естественного права. Свойственный юридическому позитивизму взгляд на право как на веление, приказ власти порожден не только отказом от иллюзий революционной эпохи, но и еще более практической заинтересованностью в реализации послереволюционного права. Место критики феодального права с позиций права естественного заняла апология действующего позитивного права; разработку программ революционного преобразования общества при помощи права заменили толкование законодательства и его систематизация. Приказ суверенной власти независимо от его содержания занял место естественных прав человека, определяющих принципы права; наконец, юридически значимой фигурой стал не человек с его естественными качествами, интересами и притязаниями, а “физическое лицо” как проекция формально-определенных предписаний закона.</w:t>
      </w:r>
    </w:p>
    <w:p>
      <w:pPr>
        <w:pStyle w:val="TextBodyIndent"/>
        <w:keepNext w:val="true"/>
        <w:widowControl w:val="false"/>
        <w:spacing w:lineRule="auto" w:line="360" w:before="0" w:after="0"/>
        <w:ind w:firstLine="709"/>
        <w:jc w:val="both"/>
        <w:rPr/>
      </w:pPr>
      <w:r>
        <w:rPr>
          <w:sz w:val="28"/>
        </w:rPr>
        <w:t>Отказ от революционной романтики XVIII в. обусловил новые формы и содержание учений о государстве. Они приобретают комментаторский, описательный характер,</w:t>
      </w:r>
      <w:r>
        <w:rPr>
          <w:bCs/>
          <w:sz w:val="28"/>
        </w:rPr>
        <w:t xml:space="preserve"> </w:t>
      </w:r>
      <w:r>
        <w:rPr>
          <w:sz w:val="28"/>
        </w:rPr>
        <w:t>уже не апеллируют к гуманистическим идеалам и героическим образам республиканских эпох.</w:t>
      </w:r>
    </w:p>
    <w:p>
      <w:pPr>
        <w:pStyle w:val="TextBodyIndent"/>
        <w:keepNext w:val="true"/>
        <w:widowControl w:val="false"/>
        <w:spacing w:lineRule="auto" w:line="360" w:before="0" w:after="0"/>
        <w:ind w:firstLine="709"/>
        <w:jc w:val="both"/>
        <w:rPr/>
      </w:pPr>
      <w:r>
        <w:rPr>
          <w:sz w:val="28"/>
        </w:rPr>
        <w:t>В конкретных исторических условиях первой половины</w:t>
      </w:r>
      <w:r>
        <w:rPr>
          <w:bCs/>
          <w:sz w:val="28"/>
        </w:rPr>
        <w:t xml:space="preserve"> </w:t>
      </w:r>
      <w:r>
        <w:rPr>
          <w:sz w:val="28"/>
        </w:rPr>
        <w:t>XIX в. либеральные лозунги о защите личности от государственной власти означали более всего требование “нейтральности государства” в неравной борьбе за существование наемных рабочих и владельцев капитала. Для первых государство в этих условиях практически выступало как чисто карательная сила, для вторых – как верный страж богатства и связанных с ним привилегий. Не лучше был и взгляд на право как на “приказ власти”. С этой точки зрения, не только личность не имеет прав и притязаний по отношению к государству, но и правомерность действий самого государства зависит лишь от него самого. Не случайно теоретики юридического позитивизма и нормативизма оказались не способны воспринять теорию прав человека и обосновать идею правового государства.</w:t>
      </w:r>
      <w:r>
        <w:br w:type="page"/>
      </w:r>
    </w:p>
    <w:p>
      <w:pPr>
        <w:pStyle w:val="Heading1"/>
        <w:widowControl w:val="false"/>
        <w:spacing w:lineRule="auto" w:line="360" w:before="0" w:after="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Глава 18. СОЦИАЛИСТИЧЕСКАЯ ПОЛИТИКО-ПРАВОВАЯ ИДЕОЛОГИЯ В ЗАПАДНОЙ ЕВРОПЕ В ПЕРВОЙ ПОЛОВИНЕ XIX В.</w:t>
      </w:r>
    </w:p>
    <w:p>
      <w:pPr>
        <w:pStyle w:val="Normal"/>
        <w:keepNext w:val="true"/>
        <w:widowControl w:val="false"/>
        <w:spacing w:lineRule="auto" w:line="360"/>
        <w:ind w:firstLine="709"/>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Heading2"/>
        <w:widowControl w:val="false"/>
        <w:spacing w:lineRule="auto" w:line="360" w:before="0" w:after="0"/>
        <w:ind w:firstLine="709"/>
        <w:jc w:val="center"/>
        <w:rPr>
          <w:rFonts w:ascii="Times New Roman;Times New Roman" w:hAnsi="Times New Roman;Times New Roman" w:cs="Times New Roman;Times New Roman"/>
          <w:i w:val="false"/>
          <w:i w:val="false"/>
          <w:sz w:val="28"/>
        </w:rPr>
      </w:pPr>
      <w:r>
        <w:rPr>
          <w:rFonts w:cs="Times New Roman;Times New Roman" w:ascii="Times New Roman;Times New Roman" w:hAnsi="Times New Roman;Times New Roman"/>
          <w:i w:val="false"/>
          <w:sz w:val="28"/>
        </w:rPr>
        <w:t>§ 1. Введение</w:t>
      </w:r>
    </w:p>
    <w:p>
      <w:pPr>
        <w:pStyle w:val="TextBodyIndent"/>
        <w:keepNext w:val="true"/>
        <w:widowControl w:val="false"/>
        <w:spacing w:lineRule="auto" w:line="360" w:before="0" w:after="0"/>
        <w:ind w:firstLine="709"/>
        <w:jc w:val="both"/>
        <w:rPr>
          <w:rFonts w:ascii="Times New Roman;Times New Roman" w:hAnsi="Times New Roman;Times New Roman" w:cs="Times New Roman;Times New Roman"/>
          <w:i/>
          <w:i/>
          <w:sz w:val="28"/>
        </w:rPr>
      </w:pPr>
      <w:r>
        <w:rPr>
          <w:rFonts w:cs="Times New Roman;Times New Roman"/>
          <w:i/>
          <w:sz w:val="28"/>
        </w:rPr>
      </w:r>
    </w:p>
    <w:p>
      <w:pPr>
        <w:pStyle w:val="TextBodyIndent"/>
        <w:keepNext w:val="true"/>
        <w:widowControl w:val="false"/>
        <w:spacing w:lineRule="auto" w:line="360" w:before="0" w:after="0"/>
        <w:ind w:firstLine="709"/>
        <w:jc w:val="both"/>
        <w:rPr/>
      </w:pPr>
      <w:r>
        <w:rPr>
          <w:sz w:val="28"/>
        </w:rPr>
        <w:t>Промышленный переворот в Англии и низвержение феодализма во Франции положили начало бурному развитию капитализма в ведущих странах Европы. Программа капиталистического развития общества получила обоснование в буржуазной политэкономии и в политико-правовых теориях либерализма. Критика капитализма содержалась в многочисленных социалистических и коммунистических теориях, появившихся в первые десятилетия XIX в. Стимулом к возникновению этих теорий было резкое имущественное расслоение общества и ухудшение положения трудящихся, особенно наемных рабочих, в результате промышленного переворота, экономических кризисов и безработицы. В противовес буржуазному либерализму и индивидуализму социализм стал выражением гуманизма своей эпохи.</w:t>
      </w:r>
    </w:p>
    <w:p>
      <w:pPr>
        <w:pStyle w:val="TextBodyIndent"/>
        <w:keepNext w:val="true"/>
        <w:widowControl w:val="false"/>
        <w:spacing w:lineRule="auto" w:line="360" w:before="0" w:after="0"/>
        <w:ind w:firstLine="709"/>
        <w:jc w:val="both"/>
        <w:rPr/>
      </w:pPr>
      <w:r>
        <w:rPr>
          <w:sz w:val="28"/>
        </w:rPr>
        <w:t>Социалистические (коллективистские, коммунистические) теории поначалу получили распространение в Англии и особенно во Франции. В 20–40-е гг. XIX в. было опубликовано много различных по жанру (научный трактат, роман, статья) произведений, содержащих социалистические идеи, больше, чем за всю предшествующую историю человечества. Социалистические теории были многочисленны и разнообразны.</w:t>
      </w:r>
    </w:p>
    <w:p>
      <w:pPr>
        <w:pStyle w:val="TextBodyIndent"/>
        <w:keepNext w:val="true"/>
        <w:widowControl w:val="false"/>
        <w:spacing w:lineRule="auto" w:line="360" w:before="0" w:after="0"/>
        <w:ind w:firstLine="709"/>
        <w:jc w:val="both"/>
        <w:rPr/>
      </w:pPr>
      <w:r>
        <w:rPr>
          <w:sz w:val="28"/>
        </w:rPr>
        <w:t xml:space="preserve">В XIX в. коммунистическими назывались теории, обосновывавшие идеал, близкий к идеям Мора, Кампанеллы, Морелли, Бабефа и др. Тип общественного строя, за которым в марксистской терминологии установилось название “первая фаза коммунизма (социализм)”, в XIX в. чаще назывался </w:t>
      </w:r>
      <w:r>
        <w:rPr>
          <w:iCs/>
          <w:sz w:val="28"/>
        </w:rPr>
        <w:t>коллективистским</w:t>
      </w:r>
      <w:r>
        <w:rPr>
          <w:sz w:val="28"/>
        </w:rPr>
        <w:t xml:space="preserve"> (см.: </w:t>
      </w:r>
      <w:r>
        <w:rPr>
          <w:iCs/>
          <w:sz w:val="28"/>
        </w:rPr>
        <w:t>Волгин В.П.</w:t>
      </w:r>
      <w:r>
        <w:rPr>
          <w:sz w:val="28"/>
        </w:rPr>
        <w:t xml:space="preserve"> Очерки истории социалистических идей. Первая половина XIX в. М., 1976. С. 341).</w:t>
      </w:r>
    </w:p>
    <w:p>
      <w:pPr>
        <w:pStyle w:val="TextBodyIndent"/>
        <w:keepNext w:val="true"/>
        <w:widowControl w:val="false"/>
        <w:spacing w:lineRule="auto" w:line="360" w:before="0" w:after="0"/>
        <w:ind w:firstLine="709"/>
        <w:jc w:val="both"/>
        <w:rPr/>
      </w:pPr>
      <w:r>
        <w:rPr>
          <w:sz w:val="28"/>
        </w:rPr>
        <w:t>В этот период теории социализма со всеми их разновидностями влияли на общественное мнение более всего как критика растущего капитализма, как противопоставление идеи “социальности” буржуазному индивидуализму и эгоизму. При всем своем многообразии политико-правовая идеология социалистов XIX в. существенно отличалась от предшествующих социалистических доктрин по своей методологии, содержанию и программным требованиям.</w:t>
      </w:r>
    </w:p>
    <w:p>
      <w:pPr>
        <w:pStyle w:val="TextBodyIndent"/>
        <w:keepNext w:val="true"/>
        <w:widowControl w:val="false"/>
        <w:spacing w:lineRule="auto" w:line="360" w:before="0" w:after="0"/>
        <w:ind w:firstLine="709"/>
        <w:jc w:val="center"/>
        <w:rPr>
          <w:b/>
          <w:b/>
          <w:sz w:val="28"/>
        </w:rPr>
      </w:pPr>
      <w:r>
        <w:rPr>
          <w:b/>
          <w:sz w:val="28"/>
        </w:rPr>
      </w:r>
    </w:p>
    <w:p>
      <w:pPr>
        <w:pStyle w:val="Heading2"/>
        <w:widowControl w:val="false"/>
        <w:spacing w:lineRule="auto" w:line="360" w:before="0" w:after="0"/>
        <w:ind w:firstLine="709"/>
        <w:jc w:val="center"/>
        <w:rPr>
          <w:rFonts w:ascii="Times New Roman;Times New Roman" w:hAnsi="Times New Roman;Times New Roman" w:cs="Times New Roman;Times New Roman"/>
          <w:i w:val="false"/>
          <w:i w:val="false"/>
          <w:sz w:val="28"/>
        </w:rPr>
      </w:pPr>
      <w:r>
        <w:rPr>
          <w:rFonts w:cs="Times New Roman;Times New Roman" w:ascii="Times New Roman;Times New Roman" w:hAnsi="Times New Roman;Times New Roman"/>
          <w:i w:val="false"/>
          <w:sz w:val="28"/>
        </w:rPr>
        <w:t>§ 2. Политико-правовые идеи и теории коллективистов и коммунистов первой половины XIX в.</w:t>
      </w:r>
    </w:p>
    <w:p>
      <w:pPr>
        <w:pStyle w:val="TextBodyIndent"/>
        <w:keepNext w:val="true"/>
        <w:widowControl w:val="false"/>
        <w:spacing w:lineRule="auto" w:line="360" w:before="0" w:after="0"/>
        <w:ind w:firstLine="709"/>
        <w:jc w:val="both"/>
        <w:rPr>
          <w:rFonts w:ascii="Times New Roman;Times New Roman" w:hAnsi="Times New Roman;Times New Roman" w:cs="Times New Roman;Times New Roman"/>
          <w:i/>
          <w:i/>
          <w:sz w:val="28"/>
        </w:rPr>
      </w:pPr>
      <w:r>
        <w:rPr>
          <w:rFonts w:cs="Times New Roman;Times New Roman"/>
          <w:i/>
          <w:sz w:val="28"/>
        </w:rPr>
      </w:r>
    </w:p>
    <w:p>
      <w:pPr>
        <w:pStyle w:val="TextBodyIndent"/>
        <w:keepNext w:val="true"/>
        <w:widowControl w:val="false"/>
        <w:spacing w:lineRule="auto" w:line="360" w:before="0" w:after="0"/>
        <w:ind w:firstLine="709"/>
        <w:jc w:val="both"/>
        <w:rPr/>
      </w:pPr>
      <w:r>
        <w:rPr>
          <w:sz w:val="28"/>
        </w:rPr>
        <w:t xml:space="preserve">Начало развитию социалистической мысли этого периода положили </w:t>
      </w:r>
      <w:r>
        <w:rPr>
          <w:iCs/>
          <w:sz w:val="28"/>
        </w:rPr>
        <w:t>Шарль Фурье</w:t>
      </w:r>
      <w:r>
        <w:rPr>
          <w:sz w:val="28"/>
        </w:rPr>
        <w:t xml:space="preserve"> (1772–1837 гг.), </w:t>
      </w:r>
      <w:r>
        <w:rPr>
          <w:iCs/>
          <w:sz w:val="28"/>
        </w:rPr>
        <w:t>Клод Анри де Сен-Симон</w:t>
      </w:r>
      <w:r>
        <w:rPr>
          <w:sz w:val="28"/>
        </w:rPr>
        <w:t xml:space="preserve"> (1760–1825 гг.) и </w:t>
      </w:r>
      <w:r>
        <w:rPr>
          <w:iCs/>
          <w:sz w:val="28"/>
        </w:rPr>
        <w:t>Роберт Оуэн</w:t>
      </w:r>
      <w:r>
        <w:rPr>
          <w:sz w:val="28"/>
        </w:rPr>
        <w:t xml:space="preserve"> (1771–1858 гг.), основные труды которых были изданы в 20–30-е гг. XIX в. Тогда же (1828 г.) Буонаротти опубликовал книгу “Заговор во имя равенства, именуемый заговором Бабёфа”. В 1841 г. был переиздан “Кодекс природы” Морелли. Исторически сложившимся центром разработки и обсуждения коллективистских (социалистических) и коммунистических теорий в 20–40-е гг. стал Париж. Здесь создавались полулегальные или тайные общества, издавались газеты, журналы и книги коммунистического направления, проводились собрания сторонников социализма и коммунизма. Республиканское движение, сильное во Франции со времен Великой революции, все более приобретало социальную окраску, усваивая ряд коллективистских идей. Идея политической революции все чаще соединялась с идеей революции социальной, политико-правовые проблемы все теснее увязывались с проблемами собственности, имущественных гарантий прав и свобод, с обостряющимся вопросом о противоречиях труда и капитала. В начале 40-х гг. в журнале республиканского направления “Братство” утверждалось, что народный суверенитет должен найти свое выражение не только в конституции, но и в экономических отношениях.</w:t>
      </w:r>
    </w:p>
    <w:p>
      <w:pPr>
        <w:pStyle w:val="TextBodyIndent"/>
        <w:keepNext w:val="true"/>
        <w:widowControl w:val="false"/>
        <w:spacing w:lineRule="auto" w:line="360" w:before="0" w:after="0"/>
        <w:ind w:firstLine="709"/>
        <w:jc w:val="both"/>
        <w:rPr/>
      </w:pPr>
      <w:r>
        <w:rPr>
          <w:sz w:val="28"/>
        </w:rPr>
        <w:t>Все социалисты порицали развивающийся капитализм и резко критиковали свойственные ему пороки. Капитализму противопоставлялись проекты идеального строя. Разное представление об идеалах и способах их достижения породило ряд школ и кружков. Кроме фурьеристов, сен-симонистов, оуэнистов, бабувистов существовало множество других направлений, сочетавших идеи разных школ либо разрабатывавших оригинальные доктрины.</w:t>
      </w:r>
    </w:p>
    <w:p>
      <w:pPr>
        <w:pStyle w:val="TextBodyIndent"/>
        <w:keepNext w:val="true"/>
        <w:widowControl w:val="false"/>
        <w:spacing w:lineRule="auto" w:line="360" w:before="0" w:after="0"/>
        <w:ind w:firstLine="709"/>
        <w:jc w:val="both"/>
        <w:rPr/>
      </w:pPr>
      <w:r>
        <w:rPr>
          <w:sz w:val="28"/>
        </w:rPr>
        <w:t>Социалистические теории XIX в. содержали новые идеи, отличавшие их от предшествующих доктрин.</w:t>
      </w:r>
    </w:p>
    <w:p>
      <w:pPr>
        <w:pStyle w:val="TextBodyIndent"/>
        <w:keepNext w:val="true"/>
        <w:widowControl w:val="false"/>
        <w:spacing w:lineRule="auto" w:line="360" w:before="0" w:after="0"/>
        <w:ind w:firstLine="709"/>
        <w:jc w:val="both"/>
        <w:rPr/>
      </w:pPr>
      <w:r>
        <w:rPr>
          <w:sz w:val="28"/>
        </w:rPr>
        <w:t>Большинство социалистов придавало большое значение промышленному перевороту. Оуэн подчеркивал, что внедрение машин в производство создало в Англии (и во всем мире) совершенно новое общество и подготовило условия перехода к строю коммун (ассоциаций). С помощью крупного производства, писал Фурье, человечество могло бы миновать самые злосчастные периоды своей истории, скоро перейдя к высшим этапам развития. Вся теория Сен-Симона и сен-симонистов основана на идее развития экономики, становления нового “промышленного общества”. Паровые машины, утверждал Пеккёр (сен-симонист, потом фурьерист), создают условия для перехода к новой индустриальной организации, открывают “эру ассоциации”. Поскольку машины обеспечивают изобилие, “рост промышленности, – писал Кабе, – делает возможным коммунизм теперь более, чем когда-либо...”</w:t>
      </w:r>
    </w:p>
    <w:p>
      <w:pPr>
        <w:pStyle w:val="TextBodyIndent"/>
        <w:keepNext w:val="true"/>
        <w:widowControl w:val="false"/>
        <w:spacing w:lineRule="auto" w:line="360" w:before="0" w:after="0"/>
        <w:ind w:firstLine="709"/>
        <w:jc w:val="both"/>
        <w:rPr/>
      </w:pPr>
      <w:r>
        <w:rPr>
          <w:sz w:val="28"/>
        </w:rPr>
        <w:t>Признание влияния машинного производства на общество и его благосостояние не избавило ряд коммунистических концепций от уравнительных тенденций (например, одинаковые дома, мебель, форма одежды в Икарии Кабе), но практически исключило воспроизведение идей патриархального аскетического коммунизма XVIII в. (Дешан, Марешаль, Мелье).</w:t>
      </w:r>
    </w:p>
    <w:p>
      <w:pPr>
        <w:pStyle w:val="TextBodyIndent"/>
        <w:keepNext w:val="true"/>
        <w:widowControl w:val="false"/>
        <w:spacing w:lineRule="auto" w:line="360" w:before="0" w:after="0"/>
        <w:ind w:firstLine="709"/>
        <w:jc w:val="both"/>
        <w:rPr/>
      </w:pPr>
      <w:r>
        <w:rPr>
          <w:sz w:val="28"/>
        </w:rPr>
        <w:t xml:space="preserve">В социалистической литературе с 20-х гг. XIX в. твердо обозначилась тенденция поиска содержания истории, закономерностей общественного развития, обусловливающих неизбежность социализма и коммунизма. Стремление создать социальную науку, подобную физике, было свойственно Сен-Симону и его ученикам; изучению закономерности истории большое значение придавал Фурье, разработавший оригинальную концепцию общественного развития; свою систему Оуэн оценивал как важное научное открытие, основанное на изучении современного общества и его предыстории. Поиск научной теории социализма и коммунизма резко повысил интерес социалистов 20–40-х гг. к истории, к определению этапов развития общества и закономерностей перехода от одного этапа к другому, к политической экономии (изменение </w:t>
      </w:r>
      <w:r>
        <w:rPr>
          <w:iCs/>
          <w:sz w:val="28"/>
        </w:rPr>
        <w:t>форм</w:t>
      </w:r>
      <w:r>
        <w:rPr>
          <w:sz w:val="28"/>
        </w:rPr>
        <w:t xml:space="preserve"> собственности, технико-экономических условий производства и т.п.). Прудон утверждал, что социализм становится научным только тогда, когда опирается на выводы политэкономии (все остальные виды социализма он считал утопическими). Стремление научно осмыслить промышленный переворот, разработать “новую теорию социальной и политической экономии”, основанную на понятии причинно обусловленной закономерности (Пеккёр), в каждой из влиятельных школ вело к неодинаковым теоретическим результатам (по-разному определялись факторы прогресса или регресса, а также содержание самой истории и ее этапов и др.), но общим выводом оставалось признание неизбежности общества, свободного от эксплуатации человека человеком, основанного на всеобщем труде, гарантированных правах и свободах, материальном достатке и высокой духовной культуре.</w:t>
      </w:r>
    </w:p>
    <w:p>
      <w:pPr>
        <w:pStyle w:val="TextBodyIndent"/>
        <w:keepNext w:val="true"/>
        <w:widowControl w:val="false"/>
        <w:spacing w:lineRule="auto" w:line="360" w:before="0" w:after="0"/>
        <w:ind w:firstLine="709"/>
        <w:jc w:val="both"/>
        <w:rPr/>
      </w:pPr>
      <w:r>
        <w:rPr>
          <w:sz w:val="28"/>
        </w:rPr>
        <w:t>В то же время было немало сторонников социализма, видевших в нем осуществление не “науки”, а заповедей Христа или предписаний общечеловеческой морали либо здравого смысла. Высказывались также опасения в отношении доктринерского подхода к социализму (см. ниже).</w:t>
      </w:r>
    </w:p>
    <w:p>
      <w:pPr>
        <w:pStyle w:val="TextBodyIndent"/>
        <w:keepNext w:val="true"/>
        <w:widowControl w:val="false"/>
        <w:spacing w:lineRule="auto" w:line="360" w:before="0" w:after="0"/>
        <w:ind w:firstLine="709"/>
        <w:jc w:val="both"/>
        <w:rPr/>
      </w:pPr>
      <w:r>
        <w:rPr>
          <w:sz w:val="28"/>
        </w:rPr>
        <w:t>Все социалисты XIX в. подчеркивали деление общества на классы, их противоречия и борьбу. Содержание предыдущей истории человечества обычно определялось ими как история эксплуатации человека человеком, угнетения и сопротивления, борьбы между антагонизмом и ассоциацией. Уже для республиканской прессы 30– 40-х гг. были характерны противопоставления: “аристократия богатства – народ”, “буржуазия – трудящиеся”. В “Журнале.народа” в 1841 г. говорилось: “Общество разделено на два лагеря: на одной стороне хозяева, на другой – рабочие”.</w:t>
      </w:r>
    </w:p>
    <w:p>
      <w:pPr>
        <w:pStyle w:val="TextBodyIndent"/>
        <w:keepNext w:val="true"/>
        <w:widowControl w:val="false"/>
        <w:spacing w:lineRule="auto" w:line="360" w:before="0" w:after="0"/>
        <w:ind w:firstLine="709"/>
        <w:jc w:val="both"/>
        <w:rPr/>
      </w:pPr>
      <w:r>
        <w:rPr>
          <w:sz w:val="28"/>
        </w:rPr>
        <w:t>Социалисты отчетливо видели экономические основы классового деления общества и эксплуатации пролетариата буржуазией. “Именно захват орудий труда, – писал в 1834 г. бабувист О. Бланки, – а не тот или иной политический строй, превращает массы в рабов”. В том же духе высказывался бывший сен-симонист Леру (1833 г.): “В настоящее время борьба пролетариев против буржуазии есть борьба тех, кто не обладает орудиями труда, против тех, кто ими обладает”. Борьбу классов одобряли далеко не все социалисты, но всем были ясны ее причины. “Капитал и труд, – писал фурьерист Консидеран, – находятся в состоянии явной войны”.</w:t>
      </w:r>
    </w:p>
    <w:p>
      <w:pPr>
        <w:pStyle w:val="TextBodyIndent"/>
        <w:keepNext w:val="true"/>
        <w:widowControl w:val="false"/>
        <w:spacing w:lineRule="auto" w:line="360" w:before="0" w:after="0"/>
        <w:ind w:firstLine="709"/>
        <w:jc w:val="both"/>
        <w:rPr/>
      </w:pPr>
      <w:r>
        <w:rPr>
          <w:sz w:val="28"/>
        </w:rPr>
        <w:t>Поскольку общество без классов, эксплуатации и угнетения, отмечали социалисты, отвечает прежде всего интересам пролетариата, некоторые из них призывали обращаться с пропагандой коммунизма только к рабочему классу (Дезами), утверждали: “Все рабочие должны стать коммунистами” (Кабе). Не редки были призывы к соединению пролетариев для борьбы за свое освобождение: “Объединяйтесь, в единении сила!” (Тристан).</w:t>
      </w:r>
    </w:p>
    <w:p>
      <w:pPr>
        <w:pStyle w:val="TextBodyIndent"/>
        <w:keepNext w:val="true"/>
        <w:widowControl w:val="false"/>
        <w:spacing w:lineRule="auto" w:line="360" w:before="0" w:after="0"/>
        <w:ind w:firstLine="709"/>
        <w:jc w:val="both"/>
        <w:rPr/>
      </w:pPr>
      <w:r>
        <w:rPr>
          <w:sz w:val="28"/>
        </w:rPr>
        <w:t>В то же время многие социалисты обращались к имущим и правящим классам, убеждая их в преимуществах бесклассового общества. Борьба классов нередко порицалась; особенно осуждались насильственные действия, не способные создать идеальный общественный строй.</w:t>
      </w:r>
    </w:p>
    <w:p>
      <w:pPr>
        <w:pStyle w:val="TextBodyIndent"/>
        <w:keepNext w:val="true"/>
        <w:widowControl w:val="false"/>
        <w:spacing w:lineRule="auto" w:line="360" w:before="0" w:after="0"/>
        <w:ind w:firstLine="709"/>
        <w:jc w:val="both"/>
        <w:rPr/>
      </w:pPr>
      <w:r>
        <w:rPr>
          <w:sz w:val="28"/>
        </w:rPr>
        <w:t>Представления социалистов первой половины XIX в. о современном и будущем государстве, а также о его роли в переходе к идеальному обществу были очень разнообразны.</w:t>
      </w:r>
    </w:p>
    <w:p>
      <w:pPr>
        <w:pStyle w:val="TextBodyIndent"/>
        <w:keepNext w:val="true"/>
        <w:widowControl w:val="false"/>
        <w:spacing w:lineRule="auto" w:line="360" w:before="0" w:after="0"/>
        <w:ind w:firstLine="709"/>
        <w:jc w:val="both"/>
        <w:rPr/>
      </w:pPr>
      <w:r>
        <w:rPr>
          <w:sz w:val="28"/>
        </w:rPr>
        <w:t>Уделяя главное внимание социальным проблемам, значительная часть теоретиков социализма относилась отрицательно или безразлично к политике, государству и праву.</w:t>
      </w:r>
    </w:p>
    <w:p>
      <w:pPr>
        <w:pStyle w:val="TextBodyIndent"/>
        <w:keepNext w:val="true"/>
        <w:widowControl w:val="false"/>
        <w:spacing w:lineRule="auto" w:line="360" w:before="0" w:after="0"/>
        <w:ind w:firstLine="709"/>
        <w:jc w:val="both"/>
        <w:rPr/>
      </w:pPr>
      <w:r>
        <w:rPr>
          <w:sz w:val="28"/>
        </w:rPr>
        <w:t>Так, Оуэн был принципиальным противником государственных реформ. Его обращения к королеве и к парламенту Англии с проектами коммунистического преобразования страны были продиктованы скорее стремлением сделать эти проекты достоянием гласности, чем надеждой на их осуществление государственной властью Англии. Аналогичными мотивами предопределялись и многие обращения Фурье и других социалистов к видным государственным деятелям и политикам.</w:t>
      </w:r>
    </w:p>
    <w:p>
      <w:pPr>
        <w:pStyle w:val="TextBodyIndent"/>
        <w:keepNext w:val="true"/>
        <w:widowControl w:val="false"/>
        <w:spacing w:lineRule="auto" w:line="360" w:before="0" w:after="0"/>
        <w:ind w:firstLine="709"/>
        <w:jc w:val="both"/>
        <w:rPr/>
      </w:pPr>
      <w:r>
        <w:rPr>
          <w:sz w:val="28"/>
        </w:rPr>
        <w:t>Некоторые социалисты рассчитывали на помощь современного им государства в проведении социальных реформ. “Промышленный класс, – писал Сен-Симон, – должен соединить свои усилия с королевской властью для установления промышленного режима, т.е. режима, при котором наиболее видные промышленники составят первый класс в государстве и получат в свои руки управление государственным достоянием”. При этом, однако, предполагалось, что в системе представительных учреждений, окружающих монарха, будут созданы полновластные палаты промышленников и ученых. Такая “промышленная монархия” способна обеспечить переход к промышленной системе, в которой место управления людьми займет система управления вещами.</w:t>
      </w:r>
    </w:p>
    <w:p>
      <w:pPr>
        <w:pStyle w:val="TextBodyIndent"/>
        <w:keepNext w:val="true"/>
        <w:widowControl w:val="false"/>
        <w:spacing w:lineRule="auto" w:line="360" w:before="0" w:after="0"/>
        <w:ind w:firstLine="709"/>
        <w:jc w:val="both"/>
        <w:rPr/>
      </w:pPr>
      <w:r>
        <w:rPr>
          <w:sz w:val="28"/>
        </w:rPr>
        <w:t>Более распространены были среди социалистов надежды на помощь демократически преобразованного государства. Социалистическая мысль 30–40-х гг. испытала сильное влияние чартизма – широкого движения рабочего-класса Англии за всеобщее избирательное право (для мужчин). Чартисты (до 1851 г., когда движение пошло на убыль) не были сторонниками социализма, но были убеждены, что рабочий класс Англии, завоевав всеобщее избирательное право, станет хозяином в стране. “Политическая власть – наше средство, социальное благоденствие – наша цель”, – говорили чартисты. “Передайте политическую власть в руки народа – и зло, которое давит нас теперь, никогда не смогло бы существовать”. Среди чартистов была крылатой фраза одного из агитаторов: “Вопрос о всеобщем избирательном праве есть в конечном счете вопрос ножа и вилки, вопрос о хлебе и сыре”.</w:t>
      </w:r>
    </w:p>
    <w:p>
      <w:pPr>
        <w:pStyle w:val="TextBodyIndent"/>
        <w:keepNext w:val="true"/>
        <w:widowControl w:val="false"/>
        <w:spacing w:lineRule="auto" w:line="360" w:before="0" w:after="0"/>
        <w:ind w:firstLine="709"/>
        <w:jc w:val="both"/>
        <w:rPr/>
      </w:pPr>
      <w:r>
        <w:rPr>
          <w:sz w:val="28"/>
        </w:rPr>
        <w:t>Оуэн, отрицательно относившийся к политике, не был сторонником чартистов; чартисты не соглашались с коммунистическими проектами Оуэна. Однако некоторые оуэнисты (Томпсон) приняли идею борьбы за всеобщее избирательное право как средство социального переворота. Еще популярнее эта идея стала среди французских социалистов, значительная часть которых считала, что буржуазия подчиняет себе государство при помощи имущественного ценза.</w:t>
      </w:r>
    </w:p>
    <w:p>
      <w:pPr>
        <w:pStyle w:val="TextBodyIndent"/>
        <w:keepNext w:val="true"/>
        <w:widowControl w:val="false"/>
        <w:spacing w:lineRule="auto" w:line="360" w:before="0" w:after="0"/>
        <w:ind w:firstLine="709"/>
        <w:jc w:val="both"/>
        <w:rPr/>
      </w:pPr>
      <w:r>
        <w:rPr>
          <w:sz w:val="28"/>
        </w:rPr>
        <w:t xml:space="preserve">Идею всеобщего избирательного права поддерживал очень популярный до 1848 г. французский социалист </w:t>
      </w:r>
      <w:r>
        <w:rPr>
          <w:iCs/>
          <w:sz w:val="28"/>
        </w:rPr>
        <w:t>Луи Блан</w:t>
      </w:r>
      <w:r>
        <w:rPr>
          <w:sz w:val="28"/>
        </w:rPr>
        <w:t xml:space="preserve"> (1811–1882 гг.), книга которого “Организация труда” (1840 г.) неоднократно переиздавалась. Блан полагал, что демократическое (основанное на всеобщем избирательном праве) государство станет “банкиром бедных”. При помощи правительственного кредита рабочие организуют производственные ассоциации в промышленности и в сельском хозяйстве, осуществив тем самым право на труд и ликвидировав эксплуатацию пролетариата (“последнюю форму рабства”). На первое время правительство поможет рабочим мастерским и ассоциациям наладить организацию труда; затем они будут действовать на началах самоуправления. “Мы делаем государство не директором мастерских, а их законодателем”. Грубая политическая оплошность, сотрудничество с буржуазным правительством в 1848 г. глубоко скомпрометировали Блана; однако его идеи долго воспроизводились в социалистической литературе.</w:t>
      </w:r>
    </w:p>
    <w:p>
      <w:pPr>
        <w:pStyle w:val="TextBodyIndent"/>
        <w:keepNext w:val="true"/>
        <w:widowControl w:val="false"/>
        <w:spacing w:lineRule="auto" w:line="360" w:before="0" w:after="0"/>
        <w:ind w:firstLine="709"/>
        <w:jc w:val="both"/>
        <w:rPr/>
      </w:pPr>
      <w:r>
        <w:rPr>
          <w:sz w:val="28"/>
        </w:rPr>
        <w:t xml:space="preserve">Почти одновременно с книгой Блана </w:t>
      </w:r>
      <w:r>
        <w:rPr>
          <w:iCs/>
          <w:sz w:val="28"/>
        </w:rPr>
        <w:t xml:space="preserve">Этьен Кабе </w:t>
      </w:r>
      <w:r>
        <w:rPr>
          <w:sz w:val="28"/>
        </w:rPr>
        <w:t>(1788–1856 гг.) издал знаменитый в свое время социально-философский роман “Путешествие в Икарию” (1840 г.).</w:t>
      </w:r>
    </w:p>
    <w:p>
      <w:pPr>
        <w:pStyle w:val="TextBodyIndent"/>
        <w:keepNext w:val="true"/>
        <w:widowControl w:val="false"/>
        <w:spacing w:lineRule="auto" w:line="360" w:before="0" w:after="0"/>
        <w:ind w:firstLine="709"/>
        <w:jc w:val="both"/>
        <w:rPr/>
      </w:pPr>
      <w:r>
        <w:rPr>
          <w:sz w:val="28"/>
        </w:rPr>
        <w:t>Необходимым предварительным условием- осуществления коммунизма Кабе считал развитие демократии, расчищающей дорогу для равенства. Важное значение он придавал установлению всеобщего избирательного права как предпосылке всех других реформ, особенно социальной. Кабе считал возможной и необходимой диктатуру временного правительства, если оно одобрено народом и действительно опирается на народ. Среди мер, призванных подготовить переход к коммунизму, Кабе называл отмену наследования по боковой линии, отмену права завещания, выкуп государством частных имуществ, прогрессивный налог, организацию при поддержке правительства рабочих ассоциаций, коммун, больших национальных мастерских.</w:t>
      </w:r>
    </w:p>
    <w:p>
      <w:pPr>
        <w:pStyle w:val="TextBodyIndent"/>
        <w:keepNext w:val="true"/>
        <w:widowControl w:val="false"/>
        <w:spacing w:lineRule="auto" w:line="360" w:before="0" w:after="0"/>
        <w:ind w:firstLine="709"/>
        <w:jc w:val="both"/>
        <w:rPr/>
      </w:pPr>
      <w:r>
        <w:rPr>
          <w:sz w:val="28"/>
        </w:rPr>
        <w:t xml:space="preserve">Значительное распространение во Франции имело теоретическое направление, считавшее насилие, принуждение, диктатуру средством перехода к коммунизму. Первое открытое собрание коммунистов (“банкет коммунистов в Бельвиле 1 июля 1840 г.” – около 1200 участников) поддержало идею насильственной социальной революции, ведущей к установлению народной диктатуры, цель которой – “реальное и совершенное равенство”. Для достижения этой цели временное революционное правительство должно сосредоточить руководство всем производством в руках государства, организовать национальные мастерские, законодательно ввести 8-часовой рабочий день и провести другие меры, облегчающие положение трудящихся, направленные на строительство коммунизма. Один из организаторов “банкета коммунистов” </w:t>
      </w:r>
      <w:r>
        <w:rPr>
          <w:iCs/>
          <w:sz w:val="28"/>
        </w:rPr>
        <w:t xml:space="preserve">Теодор Дезами </w:t>
      </w:r>
      <w:r>
        <w:rPr>
          <w:sz w:val="28"/>
        </w:rPr>
        <w:t>(1803–1850 гг.) в книге “Кодекс общности” (1842–1843 гг.) и в ряде статей в журналах выступал против всеобщего избирательного права и парламентской борьбы, называя их буржуазным обманом. Он обосновывал необходимость пролетарской революции и диктаторского правительства на период перехода к коммунизму. На время этого перехода должны быть созданы военные лагеря из вооруженных молодых людей, подавляющих сопротивление свергнутых классов; из таких лагерей впоследствии организуются промышленные армии. Вооруженные силы коммунистических государств ускорят всемирную победу коммунизма.</w:t>
      </w:r>
    </w:p>
    <w:p>
      <w:pPr>
        <w:pStyle w:val="TextBodyIndent"/>
        <w:keepNext w:val="true"/>
        <w:widowControl w:val="false"/>
        <w:spacing w:lineRule="auto" w:line="360" w:before="0" w:after="0"/>
        <w:ind w:firstLine="709"/>
        <w:jc w:val="both"/>
        <w:rPr/>
      </w:pPr>
      <w:r>
        <w:rPr>
          <w:sz w:val="28"/>
        </w:rPr>
        <w:t xml:space="preserve">Аналогичные идеи высказывал </w:t>
      </w:r>
      <w:r>
        <w:rPr>
          <w:iCs/>
          <w:sz w:val="28"/>
        </w:rPr>
        <w:t xml:space="preserve">Луи Огюст Бланки </w:t>
      </w:r>
      <w:r>
        <w:rPr>
          <w:sz w:val="28"/>
        </w:rPr>
        <w:t>(1805–1881 гг.). Уже на судебном процессе общества “Друзья народа” (1832 г.) он говорил: “Государство есть жандарм богатых, охраняющий их от бедных. Необходимо создать иное государство, которое было бы жандармерией бедных против богатых... Социализм немыслим без политической революции”. Под влиянием бабувистских идей Бланки писал о революционной власти народа, называя народом “совокупность граждан, которые трудятся”. Революционное правительство должно создать условия для перехода общества через ассоциации и просвещение к коммунизму.</w:t>
      </w:r>
    </w:p>
    <w:p>
      <w:pPr>
        <w:pStyle w:val="TextBodyIndent"/>
        <w:keepNext w:val="true"/>
        <w:widowControl w:val="false"/>
        <w:spacing w:lineRule="auto" w:line="360" w:before="0" w:after="0"/>
        <w:ind w:firstLine="709"/>
        <w:jc w:val="both"/>
        <w:rPr/>
      </w:pPr>
      <w:r>
        <w:rPr>
          <w:sz w:val="28"/>
        </w:rPr>
        <w:t xml:space="preserve">Среди сторонников революционного перехода к коммунизму был </w:t>
      </w:r>
      <w:r>
        <w:rPr>
          <w:iCs/>
          <w:sz w:val="28"/>
        </w:rPr>
        <w:t>Вильгельм Вейтлинг</w:t>
      </w:r>
      <w:r>
        <w:rPr>
          <w:sz w:val="28"/>
        </w:rPr>
        <w:t xml:space="preserve"> (1808–1871 гг.). Революция мыслилась им как стихийный бунт, партизанская война, разгром буржуазного общества армией из 20–40 тыс. люмпен-пролетариев.</w:t>
      </w:r>
    </w:p>
    <w:p>
      <w:pPr>
        <w:pStyle w:val="TextBodyIndent"/>
        <w:keepNext w:val="true"/>
        <w:widowControl w:val="false"/>
        <w:spacing w:lineRule="auto" w:line="360" w:before="0" w:after="0"/>
        <w:ind w:firstLine="709"/>
        <w:jc w:val="both"/>
        <w:rPr/>
      </w:pPr>
      <w:r>
        <w:rPr>
          <w:sz w:val="28"/>
        </w:rPr>
        <w:t>Многие сторонники социализма и коммунизма тех лет были противниками новой революции, отвергали диктаторские и насильственные способы создания нового общества, утверждая, что такие способы не достигнут цели и только скомпрометируют идеи социализма и коммунизма. Еще сохранялась память о терроре времен Великой французской революции, а ее социально-политические последствия были наглядны и ощутимы: развитие капитализма, установление империи, а затем восстановление монархии. Многие социалисты полагали, что революции порождают лишь произвол и разрушение; за революциями неизбежно следуют реставрации и усиление реакции.</w:t>
      </w:r>
    </w:p>
    <w:p>
      <w:pPr>
        <w:pStyle w:val="TextBodyIndent"/>
        <w:keepNext w:val="true"/>
        <w:widowControl w:val="false"/>
        <w:spacing w:lineRule="auto" w:line="360" w:before="0" w:after="0"/>
        <w:ind w:firstLine="709"/>
        <w:jc w:val="both"/>
        <w:rPr/>
      </w:pPr>
      <w:r>
        <w:rPr>
          <w:sz w:val="28"/>
        </w:rPr>
        <w:t>Сен-симонисты относились к революции как к страшной катастрофе, бессмысленно разрушающей промышленность, учреждения науки и искусства, раскалывающей общество. Известный коммунист Кабе говорил:</w:t>
      </w:r>
    </w:p>
    <w:p>
      <w:pPr>
        <w:pStyle w:val="TextBodyIndent"/>
        <w:keepNext w:val="true"/>
        <w:widowControl w:val="false"/>
        <w:spacing w:lineRule="auto" w:line="360" w:before="0" w:after="0"/>
        <w:ind w:firstLine="709"/>
        <w:jc w:val="both"/>
        <w:rPr/>
      </w:pPr>
      <w:r>
        <w:rPr>
          <w:sz w:val="28"/>
        </w:rPr>
        <w:t>“</w:t>
      </w:r>
      <w:r>
        <w:rPr>
          <w:sz w:val="28"/>
        </w:rPr>
        <w:t>Если бы я держал революцию в своей руке, я оставил бы ее закрытой, даже если бы мне пришлось из-за этого умереть в изгнании”. Революция либо будет подавлена и повлечет реакцию, пояснял Кабе, либо (в случае победы) приведет к безуспешным попыткам правительственного меньшинства силой навязать большинству коммунизм. “Когда общественное мнение примет коммунизм, его легко будет установить”. “Я предпочитаю реформу, – писал Кабе, – не отвергая революции, когда ее признает необходимой общественное мнение”.</w:t>
      </w:r>
    </w:p>
    <w:p>
      <w:pPr>
        <w:pStyle w:val="TextBodyIndent"/>
        <w:keepNext w:val="true"/>
        <w:widowControl w:val="false"/>
        <w:spacing w:lineRule="auto" w:line="360" w:before="0" w:after="0"/>
        <w:ind w:firstLine="709"/>
        <w:jc w:val="both"/>
        <w:rPr/>
      </w:pPr>
      <w:r>
        <w:rPr>
          <w:sz w:val="28"/>
        </w:rPr>
        <w:t>Проблемы государства и права занимали немалое место в представлениях теоретиков социализма и коммунизма об идеальном строе.</w:t>
      </w:r>
    </w:p>
    <w:p>
      <w:pPr>
        <w:pStyle w:val="TextBodyIndent"/>
        <w:keepNext w:val="true"/>
        <w:widowControl w:val="false"/>
        <w:spacing w:lineRule="auto" w:line="360" w:before="0" w:after="0"/>
        <w:ind w:firstLine="709"/>
        <w:jc w:val="both"/>
        <w:rPr/>
      </w:pPr>
      <w:r>
        <w:rPr>
          <w:sz w:val="28"/>
        </w:rPr>
        <w:t>Одни теоретики полагали, что при коммунизме будет существовать демократическое государство. Наиболее детально такое государство описано Кабе: в коммунистической Икарии имеются народные собрания, народное представительство, выборное правительство. “Для меня, – говорил Кабе, – демократия и коммунизм синонимы”.</w:t>
      </w:r>
    </w:p>
    <w:p>
      <w:pPr>
        <w:pStyle w:val="TextBodyIndent"/>
        <w:keepNext w:val="true"/>
        <w:widowControl w:val="false"/>
        <w:spacing w:lineRule="auto" w:line="360" w:before="0" w:after="0"/>
        <w:ind w:firstLine="709"/>
        <w:jc w:val="both"/>
        <w:rPr/>
      </w:pPr>
      <w:r>
        <w:rPr>
          <w:sz w:val="28"/>
        </w:rPr>
        <w:t>Однако икарийский коммунизм близок к тоталитаризму: твердо определен распорядок труда, все живут в одинаковых домах с одинаковой мебелью, форма одежды одинакова для лиц одного положения в обществе (поскольку таких положений много, их тысячи, оговаривает Кабе, люди одеты все-таки по-разному). Издаются лишь государственные газеты, содержащие только информацию о фактах. Следуя во многом Морелли, Кабе писал, что истина одна, а заблуждений много; людей и общество, вставших на путь истины, должно удерживать от уклонений с этого пути. В Икарии пресекается инакомыслие. Даже религии в Икарии стремятся все более сближать, соединить их в нечто общее.</w:t>
      </w:r>
    </w:p>
    <w:p>
      <w:pPr>
        <w:pStyle w:val="TextBodyIndent"/>
        <w:keepNext w:val="true"/>
        <w:widowControl w:val="false"/>
        <w:spacing w:lineRule="auto" w:line="360" w:before="0" w:after="0"/>
        <w:ind w:firstLine="709"/>
        <w:jc w:val="both"/>
        <w:rPr/>
      </w:pPr>
      <w:r>
        <w:rPr>
          <w:sz w:val="28"/>
        </w:rPr>
        <w:t>Идеалом других теоретиков была не традиционная демократия, а научная организация управления обществом. В наибольшей мере это стремление присуще Сен-Симону и сен-симонистам (Базар, Родриг, Анфантен). В промышленном обществе не будет управления людьми, господства и подчинения. Их место займет централизованная система управления производством, подчиненным единому плану. Банки будут становым хребтом общественной организации производства. Носителями управленческой власти, которая сменит правительственную, станут ученые, промышленники, художники, составляющие иерархию, возглавляемую Академией наук, “Советом Ньютона” (в нем представлены математики, физики, экономисты).</w:t>
      </w:r>
    </w:p>
    <w:p>
      <w:pPr>
        <w:pStyle w:val="TextBodyIndent"/>
        <w:keepNext w:val="true"/>
        <w:widowControl w:val="false"/>
        <w:spacing w:lineRule="auto" w:line="360" w:before="0" w:after="0"/>
        <w:ind w:firstLine="709"/>
        <w:jc w:val="both"/>
        <w:rPr/>
      </w:pPr>
      <w:r>
        <w:rPr>
          <w:sz w:val="28"/>
        </w:rPr>
        <w:t>Различные варианты соединения науки, индустрии, искусства в управлении коммунистическим обществом разрабатывали некоторые другие теоретики. Вейтлинг, например, писал о верховном органе управления – “Трио” (знатоки философской медицины, физики и механики), о центральных и местных коллегиях мастеров, при которых состоят академии из ученых. Общий и местные советы здравоохранения ведают не только здоровьем населения, но и исправлением преступников (преступление должно влечь не наказание, а лечение). Все должности в организации управления будут замещаться на основе конкурса.</w:t>
      </w:r>
    </w:p>
    <w:p>
      <w:pPr>
        <w:pStyle w:val="TextBodyIndent"/>
        <w:keepNext w:val="true"/>
        <w:widowControl w:val="false"/>
        <w:spacing w:lineRule="auto" w:line="360" w:before="0" w:after="0"/>
        <w:ind w:firstLine="709"/>
        <w:jc w:val="both"/>
        <w:rPr/>
      </w:pPr>
      <w:r>
        <w:rPr>
          <w:sz w:val="28"/>
        </w:rPr>
        <w:t xml:space="preserve">Много споров среди теоретиков социализма было о принципах распределения (в переходный период и в идеальном обществе). Стремясь привлечь имущих к организации фаланг (производственно-потребительских объединений), Фурье предлагал на первое время распределение доходов по формуле: 5/12 – труду, 4/12 – капиталу, 3/12 – таланту. Сен-симонисты отстаивали распределение по труду; многие же социалисты и коммунисты (Блан, Кабе) – по потребностям. Вейтлинг предлагал сочетать эти показатели (необходимое и полезное – по потребностям, приятное – по “коммерческим часам”, отработанным сверх общеобязательных шести часов в сутки). Взвесив достоинства и недостатки всех возможных принципов распределения, </w:t>
      </w:r>
      <w:r>
        <w:rPr>
          <w:iCs/>
          <w:sz w:val="28"/>
        </w:rPr>
        <w:t>Константен Пеккёр</w:t>
      </w:r>
      <w:r>
        <w:rPr>
          <w:sz w:val="28"/>
        </w:rPr>
        <w:t xml:space="preserve"> в книге “Новая теория социальной и политической экономии” (1842 г.) обосновал целесообразность принципа равного вознаграждения за социально-экономические и одинаково хорошо выполняемые функции, предложив до полной реализации этого принципа разработку и утверждение народным представительством различных тарифов, в соответствии с которыми будет осуществляться вознаграждение за труд.</w:t>
      </w:r>
    </w:p>
    <w:p>
      <w:pPr>
        <w:pStyle w:val="TextBodyIndent"/>
        <w:keepNext w:val="true"/>
        <w:widowControl w:val="false"/>
        <w:spacing w:lineRule="auto" w:line="360" w:before="0" w:after="0"/>
        <w:ind w:firstLine="709"/>
        <w:jc w:val="both"/>
        <w:rPr/>
      </w:pPr>
      <w:r>
        <w:rPr>
          <w:sz w:val="28"/>
        </w:rPr>
        <w:t>Продолжительность переходного периода определялась социалистами по-разному. Бабувисты считали, что он продлится в течение жизни одного-двух поколений (поскольку отменяется право наследования). Кабе писал, что переход к коммунизму займет от 20 до 50, даже до 100 лет, но он может быть сокращен с помощью просвещения. Все коммунисты связывали становление и успехи нового строя с просвещением. Даже Бланки, наиболее решительный сторонник революционных методов низвержения имущих классов и строительства коммунизма с помощью правительства диктатуры трудящихся, утверждал, что коммунистический строй установится нескоро, ибо “коммунизм несовместим с невежеством”. “Нет прочной революции без просвещения!”</w:t>
      </w:r>
    </w:p>
    <w:p>
      <w:pPr>
        <w:pStyle w:val="TextBodyIndent"/>
        <w:keepNext w:val="true"/>
        <w:widowControl w:val="false"/>
        <w:spacing w:lineRule="auto" w:line="360" w:before="0" w:after="0"/>
        <w:ind w:firstLine="709"/>
        <w:jc w:val="both"/>
        <w:rPr/>
      </w:pPr>
      <w:r>
        <w:rPr>
          <w:sz w:val="28"/>
        </w:rPr>
        <w:t>Многие теоретики социализма и коммунизма полагали, что в будущем обществе вообще не будет надобности в управлении и в принуждении. Фурье, Оуэн и их последователи, а также Бланки и некоторые другие коммунисты считали, что в идеальном обществе не будет ни государства, ни права. Дезами писал, что при коммунизме отпадет надобность в принуждении, поскольку все отношения и действия людей будут основаны на внутреннем влечении (как у пчел, муравьев, бобров и др.). “Парламент” коммунистического общества, состоящий из представителей всех наук, искусств, отраслей промышленности, будет принимать законы, регулирующие экономическую жизнь, но приказы уступят место приглашениям. На тех же началах будет образован общечеловеческий конгресс после всемирной победы коммунизма.</w:t>
      </w:r>
    </w:p>
    <w:p>
      <w:pPr>
        <w:pStyle w:val="TextBodyIndent"/>
        <w:keepNext w:val="true"/>
        <w:widowControl w:val="false"/>
        <w:spacing w:lineRule="auto" w:line="360" w:before="0" w:after="0"/>
        <w:ind w:firstLine="709"/>
        <w:jc w:val="both"/>
        <w:rPr/>
      </w:pPr>
      <w:r>
        <w:rPr>
          <w:sz w:val="28"/>
        </w:rPr>
        <w:t>Сторонники социализма и коммунизма (Сен-Симон и сен-симонисты, Фурье и его последователи, Леру и др.), осуждая разобщение народов по государствам и войны между ними, выдвигали идеи интернационализма, обосновывали идеал слияния всех общин и коммун во всеобщий союз всего человеческого рода, всех народов – в один народ, разобщенных государств – в единую всемирную республику.</w:t>
      </w:r>
    </w:p>
    <w:p>
      <w:pPr>
        <w:pStyle w:val="TextBodyIndent"/>
        <w:keepNext w:val="true"/>
        <w:widowControl w:val="false"/>
        <w:spacing w:lineRule="auto" w:line="360" w:before="0" w:after="0"/>
        <w:ind w:firstLine="709"/>
        <w:jc w:val="both"/>
        <w:rPr/>
      </w:pPr>
      <w:r>
        <w:rPr>
          <w:sz w:val="28"/>
        </w:rPr>
        <w:t>Ряд социалистов ставил вопрос об уничтожении (или отмирании) государства не только в будущем, но и уже в настоящем.</w:t>
      </w:r>
    </w:p>
    <w:p>
      <w:pPr>
        <w:pStyle w:val="TextBodyIndent"/>
        <w:keepNext w:val="true"/>
        <w:widowControl w:val="false"/>
        <w:spacing w:lineRule="auto" w:line="360" w:before="0" w:after="0"/>
        <w:ind w:firstLine="709"/>
        <w:jc w:val="both"/>
        <w:rPr/>
      </w:pPr>
      <w:r>
        <w:rPr>
          <w:sz w:val="28"/>
        </w:rPr>
        <w:t>В 40-е гг. XIX в. нередко высказывались идеи, ставящие государство в один ряд с эксплуатацией, отношения господства и подчинения – в один ряд с отношениями собственности. Такие идеи высказывал Прудон в своей нашумевшей книге “Что такое собственность?” (1840 г.), где он писал: “Хотя я большой приверженец порядка, тем не менее я в полном смысле слова анархист”. В следующем году в одном из журналов социалистической ориентации была опубликована сочувственная статья о Сильвене Марешале, направленная против законов и правительства, за анархию как за господство морали и порядка. Вскоре анархизм развернулся в одно из влиятельных идейных течений рабочего класса.</w:t>
      </w:r>
    </w:p>
    <w:p>
      <w:pPr>
        <w:pStyle w:val="TextBodyIndent"/>
        <w:keepNext w:val="true"/>
        <w:widowControl w:val="false"/>
        <w:spacing w:lineRule="auto" w:line="360" w:before="0" w:after="0"/>
        <w:ind w:firstLine="709"/>
        <w:jc w:val="both"/>
        <w:rPr/>
      </w:pPr>
      <w:r>
        <w:rPr>
          <w:sz w:val="28"/>
        </w:rPr>
        <w:t>Значительная часть социалистов и коммунистов стремилась осуществить свои проекты без помощи государства и равнодушно либо вообще отрицательно относилась к политическим реформам, революциям и политической борьбе. Оуэн и его единомышленники утверждали, что политические реформы не только бесполезны, но и вредны, поскольку для современных людей, испорченных невежеством, религией, нищетой, необходимо существующее государство, а при коммунизме надобность в государстве и принуждении вообще отпадет.</w:t>
      </w:r>
    </w:p>
    <w:p>
      <w:pPr>
        <w:pStyle w:val="TextBodyIndent"/>
        <w:keepNext w:val="true"/>
        <w:widowControl w:val="false"/>
        <w:spacing w:lineRule="auto" w:line="360" w:before="0" w:after="0"/>
        <w:ind w:firstLine="709"/>
        <w:jc w:val="both"/>
        <w:rPr/>
      </w:pPr>
      <w:r>
        <w:rPr>
          <w:sz w:val="28"/>
        </w:rPr>
        <w:t>Серьезной альтернативой политическим реформам и политической борьбе становилось массовое движение профессиональных союзов. Ряд влиятельных вождей рабочего класса Англии (Моррисон, Смит, Бенбоу) доказывал, что растущее профсоюзное движение, борющееся за действительно общие и насущные интересы наемных рабочих, важнее всех политических реформ и свобод. Действенным средством борьбы с произволом капиталистов становилась забастовка (в перспективе всеобщая: “одна безработная неделя или безработный месяц”). Будущее общество мыслилось ими как ассоциация трудящихся, объединенных по профессиям и руководимых Советом тред-юнионов.</w:t>
      </w:r>
    </w:p>
    <w:p>
      <w:pPr>
        <w:pStyle w:val="TextBodyIndent"/>
        <w:keepNext w:val="true"/>
        <w:widowControl w:val="false"/>
        <w:spacing w:lineRule="auto" w:line="360" w:before="0" w:after="0"/>
        <w:ind w:firstLine="709"/>
        <w:jc w:val="both"/>
        <w:rPr/>
      </w:pPr>
      <w:r>
        <w:rPr>
          <w:sz w:val="28"/>
        </w:rPr>
        <w:t>Под флагом антипарламентаризма в Лондоне прошел организованный оуэнистами конгресс кооператоров и тред-юнионистов (1833 г.). Доказывая бесполезность политических реформ, касающихся только части общественного здания, оуэнисты настойчиво пропагандировали планы организации производственных кооперативов рабочих для постепенного перехода к строю коммунистических общин. За организацию кооперативов, ассоциаций, фаланг выступали также сторонники Фурье. Сам Фурье полагал, что если бы удалось в 1823 г. приступить к организации фаланги, то в 1828 г. “цивилизацию” (т.е. капитализм) уже заменил бы “гармонический строй” (социализм). Фурьерист Консидеран в книге “Манифест демократии в XIX веке” (1847 г.) призывал прекратить политическую борьбу и вообще борьбу классов, сосредоточив общественные силы на организации ассоциации, фаланг для строительства социализма.</w:t>
      </w:r>
    </w:p>
    <w:p>
      <w:pPr>
        <w:pStyle w:val="TextBodyIndent"/>
        <w:keepNext w:val="true"/>
        <w:widowControl w:val="false"/>
        <w:spacing w:lineRule="auto" w:line="360" w:before="0" w:after="0"/>
        <w:ind w:firstLine="709"/>
        <w:jc w:val="both"/>
        <w:rPr/>
      </w:pPr>
      <w:r>
        <w:rPr>
          <w:sz w:val="28"/>
        </w:rPr>
        <w:t>Наконец, некоторые критики капитализма и сторонники социализма стремились облечь свои идеи в форму христианства (Ламенне, Бюше) либо создать новые религию и церковь, призванные объединить людей во имя социализма (сен-симонисты).</w:t>
      </w:r>
    </w:p>
    <w:p>
      <w:pPr>
        <w:pStyle w:val="TextBodyIndent"/>
        <w:keepNext w:val="true"/>
        <w:widowControl w:val="false"/>
        <w:spacing w:lineRule="auto" w:line="360" w:before="0" w:after="0"/>
        <w:ind w:firstLine="709"/>
        <w:jc w:val="center"/>
        <w:rPr>
          <w:b/>
          <w:b/>
          <w:sz w:val="28"/>
        </w:rPr>
      </w:pPr>
      <w:r>
        <w:rPr>
          <w:b/>
          <w:sz w:val="28"/>
        </w:rPr>
      </w:r>
    </w:p>
    <w:p>
      <w:pPr>
        <w:pStyle w:val="Heading2"/>
        <w:widowControl w:val="false"/>
        <w:spacing w:lineRule="auto" w:line="360" w:before="0" w:after="0"/>
        <w:ind w:firstLine="709"/>
        <w:jc w:val="center"/>
        <w:rPr>
          <w:rFonts w:ascii="Times New Roman;Times New Roman" w:hAnsi="Times New Roman;Times New Roman" w:cs="Times New Roman;Times New Roman"/>
          <w:i w:val="false"/>
          <w:i w:val="false"/>
          <w:sz w:val="28"/>
        </w:rPr>
      </w:pPr>
      <w:r>
        <w:rPr>
          <w:rFonts w:cs="Times New Roman;Times New Roman" w:ascii="Times New Roman;Times New Roman" w:hAnsi="Times New Roman;Times New Roman"/>
          <w:i w:val="false"/>
          <w:sz w:val="28"/>
        </w:rPr>
        <w:t>§ 3. Заключение</w:t>
      </w:r>
    </w:p>
    <w:p>
      <w:pPr>
        <w:pStyle w:val="TextBodyIndent"/>
        <w:keepNext w:val="true"/>
        <w:widowControl w:val="false"/>
        <w:spacing w:lineRule="auto" w:line="360" w:before="0" w:after="0"/>
        <w:ind w:firstLine="709"/>
        <w:jc w:val="both"/>
        <w:rPr>
          <w:rFonts w:ascii="Times New Roman;Times New Roman" w:hAnsi="Times New Roman;Times New Roman" w:cs="Times New Roman;Times New Roman"/>
          <w:i/>
          <w:i/>
          <w:sz w:val="28"/>
        </w:rPr>
      </w:pPr>
      <w:r>
        <w:rPr>
          <w:rFonts w:cs="Times New Roman;Times New Roman"/>
          <w:i/>
          <w:sz w:val="28"/>
        </w:rPr>
      </w:r>
    </w:p>
    <w:p>
      <w:pPr>
        <w:pStyle w:val="TextBodyIndent"/>
        <w:keepNext w:val="true"/>
        <w:widowControl w:val="false"/>
        <w:spacing w:lineRule="auto" w:line="360" w:before="0" w:after="0"/>
        <w:ind w:firstLine="709"/>
        <w:jc w:val="both"/>
        <w:rPr/>
      </w:pPr>
      <w:r>
        <w:rPr>
          <w:sz w:val="28"/>
        </w:rPr>
        <w:t>К первой половине XIX в. восходят почти все идеи, составившие содержание основных направлений политико-правовой идеологии социализма и коммунизма последующих времен. Однако на основе этих идей тогда еще не сложились массовые движения и политические партии. К наиболее влиятельным теоретическим направлениям того времени принадлежало до нескольких десятков человек. Более того, многочисленность вариантов социалистических теорий в 20–40 гг. XIX в. породила порой ожесточенную их борьбу. Исходя из убеждения, что истина одна, а заблуждений много, каждый из теоретиков социализма искренне считал свою доктрину единственно научной, а все остальные – неправильными и утопическими. Это вело к разобщенности школ, кружков, отдельных мыслителей, к быстрому распаду сложившихся было союзов социалистов или коммунистов. Лишь Вейтлинг и Лаотьер эпизодически призывали социалистов к единству; значительно более распространенным было отвержение и опровержение всех вариантов социализма или коммунизма, кроме собственного. Дезами звал пролетариат к объединению, к единству, но был уверен, что для такого единства необходимо единство философской доктрины. Поэтому он резко критиковал Кабе, Ламенне, Сен-Симона и сен-симонистов, всех вообще социалистов и коммунистов, не признающих его доктрину единственно верной и научной.</w:t>
      </w:r>
    </w:p>
    <w:p>
      <w:pPr>
        <w:pStyle w:val="TextBodyIndent"/>
        <w:keepNext w:val="true"/>
        <w:widowControl w:val="false"/>
        <w:spacing w:lineRule="auto" w:line="360" w:before="0" w:after="0"/>
        <w:ind w:firstLine="709"/>
        <w:jc w:val="both"/>
        <w:rPr/>
      </w:pPr>
      <w:r>
        <w:rPr>
          <w:sz w:val="28"/>
        </w:rPr>
        <w:t>Фанатичная приверженность к своей собственной доктрине (доктринерство) закономерно вела к догматизму. Сен-симонисты доказывали, что догматизм – естественное состояние человеческого разума. Догматическое руководство особенно необходимо в индустриальном обществе, где важно согласие между предпринимателями и рабочими, богатыми и бедными. Это ставит особенные задачи и проблемы перед моральной властью, призванной обеспечить научное руководство обществом, организацию масс, их объединение во имя труда и решения великих социальных целей. Все это достигается, полагали сен-симонисты, при помощи разработки и утверждения в общественном сознании системы догм, основанных на принципе авторитета.</w:t>
      </w:r>
    </w:p>
    <w:p>
      <w:pPr>
        <w:pStyle w:val="TextBodyIndent"/>
        <w:keepNext w:val="true"/>
        <w:widowControl w:val="false"/>
        <w:spacing w:lineRule="auto" w:line="360" w:before="0" w:after="0"/>
        <w:ind w:firstLine="709"/>
        <w:jc w:val="both"/>
        <w:rPr/>
      </w:pPr>
      <w:r>
        <w:rPr>
          <w:sz w:val="28"/>
        </w:rPr>
        <w:t>Распространенность доктринерства в социалистической и коммунистической литературе того времени вызывала тревогу современников. В журнале “Братство” (1841 г.) высказывалось созвучное идеям бабувистов опасение, что в случае прихода к власти ученых-социалистов противопоставление социальной истины воле большинства “может легко привести к провозглашению диктатуры одной личности или нескольких людей, якобы обладающих истинной наукой”. В журнале утверждалось, что социальная наука не догматична, она зависит от прогресса знаний, бесконечна в своем развитии и это развитие осуществляется не каким-либо одним, а рядом мыслителей. Истина реализуется в обществе тогда, когда будет признана всеми и получит выражение в общей воле, в которой проявляется народный суверенитет. “По Мере продвижения человечества вперед общая воля становится все более ясной, народный суверенитет все более разумным”. Отсюда следовало, что обществу нельзя навязывать никаких доктрин и проектов, пока их научность не осознает хотя бы большинство.</w:t>
      </w:r>
    </w:p>
    <w:p>
      <w:pPr>
        <w:pStyle w:val="TextBodyIndent"/>
        <w:keepNext w:val="true"/>
        <w:widowControl w:val="false"/>
        <w:spacing w:lineRule="auto" w:line="360" w:before="0" w:after="0"/>
        <w:ind w:firstLine="709"/>
        <w:jc w:val="both"/>
        <w:rPr/>
      </w:pPr>
      <w:r>
        <w:rPr>
          <w:sz w:val="28"/>
        </w:rPr>
        <w:t>Франция 20–40-х гг. была горнилом, где выковывались последующие направления политико-правовой идеологии социализма. В Париже возникали, получали популярность, смешивались с другими идеи социализма (коллективизма) и коммунизма с самой разной политической окраской: от мистически-религиозной до ультрареволюционной, от диктаторской до анархистской. В этом горниле порой причудливо сочетались идеи Фурье и Бабёфа, Марешаля и Морелли, Сен-Симона и апостола Павла. В Париж приезжал изучать идеи социализма и коммунизма буржуазный либерал Лоренц фон Штейн, в Париже Карл Маркс перешел от революционного демократизма к коммунизму, в Париже возникла и вскоре разрушилась его дружба с основоположником анархизма Прудоном, там же зародилась пожизненная неприязнь Маркса и основателя теории “русского социализма” Герцена.</w:t>
      </w:r>
      <w:r>
        <w:br w:type="page"/>
      </w:r>
    </w:p>
    <w:p>
      <w:pPr>
        <w:pStyle w:val="Heading1"/>
        <w:widowControl w:val="false"/>
        <w:spacing w:lineRule="auto" w:line="360" w:before="0" w:after="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Глава 19. ПОЛИТИЧЕСКИЕ И ПРАВОВЫЕ УЧЕНИЯ В РОССИИ В ПЕРИОД КРИЗИСА САМОДЕРЖАВНО-КРЕПОСТНИЧЕСКОГО СТРОЯ</w:t>
      </w:r>
    </w:p>
    <w:p>
      <w:pPr>
        <w:pStyle w:val="Normal"/>
        <w:keepNext w:val="true"/>
        <w:widowControl w:val="false"/>
        <w:spacing w:lineRule="auto" w:line="360"/>
        <w:ind w:firstLine="709"/>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Heading2"/>
        <w:widowControl w:val="false"/>
        <w:spacing w:lineRule="auto" w:line="360" w:before="0" w:after="0"/>
        <w:ind w:firstLine="709"/>
        <w:jc w:val="center"/>
        <w:rPr>
          <w:rFonts w:ascii="Times New Roman;Times New Roman" w:hAnsi="Times New Roman;Times New Roman" w:cs="Times New Roman;Times New Roman"/>
          <w:i w:val="false"/>
          <w:i w:val="false"/>
          <w:sz w:val="28"/>
        </w:rPr>
      </w:pPr>
      <w:r>
        <w:rPr>
          <w:rFonts w:cs="Times New Roman;Times New Roman" w:ascii="Times New Roman;Times New Roman" w:hAnsi="Times New Roman;Times New Roman"/>
          <w:i w:val="false"/>
          <w:sz w:val="28"/>
        </w:rPr>
        <w:t>§ 1. Введение</w:t>
      </w:r>
    </w:p>
    <w:p>
      <w:pPr>
        <w:pStyle w:val="TextBodyIndent"/>
        <w:keepNext w:val="true"/>
        <w:widowControl w:val="false"/>
        <w:spacing w:lineRule="auto" w:line="360" w:before="0" w:after="0"/>
        <w:ind w:firstLine="709"/>
        <w:jc w:val="both"/>
        <w:rPr>
          <w:rFonts w:ascii="Times New Roman;Times New Roman" w:hAnsi="Times New Roman;Times New Roman" w:cs="Times New Roman;Times New Roman"/>
          <w:i/>
          <w:i/>
          <w:sz w:val="28"/>
        </w:rPr>
      </w:pPr>
      <w:r>
        <w:rPr>
          <w:rFonts w:cs="Times New Roman;Times New Roman"/>
          <w:i/>
          <w:sz w:val="28"/>
        </w:rPr>
      </w:r>
    </w:p>
    <w:p>
      <w:pPr>
        <w:pStyle w:val="TextBodyIndent"/>
        <w:keepNext w:val="true"/>
        <w:widowControl w:val="false"/>
        <w:spacing w:lineRule="auto" w:line="360" w:before="0" w:after="0"/>
        <w:ind w:firstLine="709"/>
        <w:jc w:val="both"/>
        <w:rPr/>
      </w:pPr>
      <w:r>
        <w:rPr>
          <w:sz w:val="28"/>
        </w:rPr>
        <w:t>В первой половине XIX в. государственный и общественный порядок Российской империи находился на прежних основаниях. Дворянство, составляющее малую часть населения, оставалось господствующим, привилегированным классом. Освобожденные от обязательной службы государству помещики из служилого сословия превратились в праздный, чисто потребительский класс рабовладельцев. Из дворян формировались бурно растущие в то время канцелярии бюрократического аппарата империи. В стране царил чиновничий и помещичий произвол. Правительство предпринимало попытки проведения общественных реформ, но проблемы изменения государственного строя или совершенствования законодательства в России первой половины XIX в. практически отступали на второй план перед острейшим вопросом о крепостном праве.</w:t>
      </w:r>
    </w:p>
    <w:p>
      <w:pPr>
        <w:pStyle w:val="TextBodyIndent"/>
        <w:keepNext w:val="true"/>
        <w:widowControl w:val="false"/>
        <w:spacing w:lineRule="auto" w:line="360" w:before="0" w:after="0"/>
        <w:ind w:firstLine="709"/>
        <w:jc w:val="both"/>
        <w:rPr/>
      </w:pPr>
      <w:r>
        <w:rPr>
          <w:sz w:val="28"/>
        </w:rPr>
        <w:t>“</w:t>
      </w:r>
      <w:r>
        <w:rPr>
          <w:sz w:val="28"/>
        </w:rPr>
        <w:t>Целая половина населения империи, которого тогда считалось свыше 40 млн. душ обоего пола, – писал В.О.Ключевский в своем “Курсе русской истории”, – целая половина этого населения зависела не от закона, а от личного произвола владельца... Крепостное русское село превращалось в негритянскую североамериканскую плантацию времен дяди Тома”.</w:t>
      </w:r>
    </w:p>
    <w:p>
      <w:pPr>
        <w:pStyle w:val="TextBodyIndent"/>
        <w:keepNext w:val="true"/>
        <w:widowControl w:val="false"/>
        <w:spacing w:lineRule="auto" w:line="360" w:before="0" w:after="0"/>
        <w:ind w:firstLine="709"/>
        <w:jc w:val="both"/>
        <w:rPr/>
      </w:pPr>
      <w:r>
        <w:rPr>
          <w:sz w:val="28"/>
        </w:rPr>
        <w:t>Государственная политика выражала интересы основной массы дворянства. Правительство порой осознавало опасность углубляющейся розни основных сословий, но сколько-нибудь существенные реформы провести было не способно. Как во всяком самодержавном государстве, политика России во многом зависела от личности монарха. Павел I отменил некоторые привилегии дворян и законодательно ограничил барщину тремя днями в неделю; но он же раздал в частное владение (дворянам) около 100 тыс. дворцовых и казенных крестьян. По поручению Александра I его приближенные разрабатывали проекты отмены крепостного права, порой самые парадоксальные. Слывущий либералом Мордвинов предлагал освободить крестьян без земли и за большой выкуп; реакционер Аракчеев – без выкупа, с наделением землей. Разработка различных проектов крестьянской реформы продолжалась при Николае I в тайниках правительственных канцелярий. Так длилось, пока, наконец, очередной самодержец (Александр II) не возгласил с высоты престола: “Лучше отменить крепостное право сверху, нежели дожидаться времени, пока оно само собой начнет отменяться снизу”.</w:t>
      </w:r>
    </w:p>
    <w:p>
      <w:pPr>
        <w:pStyle w:val="TextBodyIndent"/>
        <w:keepNext w:val="true"/>
        <w:widowControl w:val="false"/>
        <w:spacing w:lineRule="auto" w:line="360" w:before="0" w:after="0"/>
        <w:ind w:firstLine="709"/>
        <w:jc w:val="both"/>
        <w:rPr/>
      </w:pPr>
      <w:r>
        <w:rPr>
          <w:sz w:val="28"/>
        </w:rPr>
        <w:t>Крепостное право резко затрудняло развитие страны в промышленном, культурном, военном отношениях. Полновластные в своих имениях помещики не имели стимулов к совершенствованию способов ведения сельского хозяйства. Отсутствие свободной рабочей силы не давало развиться ремеслам и промышленности. Усиливалась интеллектуальная, нравственная, культурная деградация господствующего сословия дворянства.</w:t>
      </w:r>
    </w:p>
    <w:p>
      <w:pPr>
        <w:pStyle w:val="TextBodyIndent"/>
        <w:keepNext w:val="true"/>
        <w:widowControl w:val="false"/>
        <w:spacing w:lineRule="auto" w:line="360" w:before="0" w:after="0"/>
        <w:ind w:firstLine="709"/>
        <w:jc w:val="both"/>
        <w:rPr/>
      </w:pPr>
      <w:r>
        <w:rPr>
          <w:sz w:val="28"/>
        </w:rPr>
        <w:t>Россия стремительно отставала от передовых государств, строивших гражданское общество. В стране накоплялись непримиримые социальные антагонизмы:</w:t>
      </w:r>
    </w:p>
    <w:p>
      <w:pPr>
        <w:pStyle w:val="TextBodyIndent"/>
        <w:keepNext w:val="true"/>
        <w:widowControl w:val="false"/>
        <w:spacing w:lineRule="auto" w:line="360" w:before="0" w:after="0"/>
        <w:ind w:firstLine="709"/>
        <w:jc w:val="both"/>
        <w:rPr/>
      </w:pPr>
      <w:r>
        <w:rPr>
          <w:sz w:val="28"/>
        </w:rPr>
        <w:t>“</w:t>
      </w:r>
      <w:r>
        <w:rPr>
          <w:sz w:val="28"/>
        </w:rPr>
        <w:t>Дворяне страшились крестьян, – отмечал</w:t>
      </w:r>
      <w:r>
        <w:rPr>
          <w:bCs/>
          <w:sz w:val="28"/>
        </w:rPr>
        <w:t xml:space="preserve"> </w:t>
      </w:r>
      <w:r>
        <w:rPr>
          <w:sz w:val="28"/>
        </w:rPr>
        <w:t>В. О. Ключевский, – крестьянство злобилось на дворянство, то и другое не питало ни малейшего доверия к правительству, а правительство боялось обоих”.</w:t>
      </w:r>
    </w:p>
    <w:p>
      <w:pPr>
        <w:pStyle w:val="TextBodyIndent"/>
        <w:keepNext w:val="true"/>
        <w:widowControl w:val="false"/>
        <w:spacing w:lineRule="auto" w:line="360" w:before="0" w:after="0"/>
        <w:ind w:firstLine="709"/>
        <w:jc w:val="both"/>
        <w:rPr/>
      </w:pPr>
      <w:r>
        <w:rPr>
          <w:sz w:val="28"/>
        </w:rPr>
        <w:t>Нарастающие противоречия феодального строя в России отражались в противостоянии и столкновениях либеральной и охранительной (консервативной) идеологии. Наиболее яркими проявлениями назревшего кризиса крепостничества и самодержавия были возникновение тайных обществ и выступление декабристов.</w:t>
      </w:r>
      <w:r>
        <w:br w:type="page"/>
      </w:r>
    </w:p>
    <w:p>
      <w:pPr>
        <w:pStyle w:val="Heading2"/>
        <w:widowControl w:val="false"/>
        <w:spacing w:lineRule="auto" w:line="360" w:before="0" w:after="0"/>
        <w:ind w:firstLine="709"/>
        <w:jc w:val="center"/>
        <w:rPr>
          <w:rFonts w:ascii="Times New Roman;Times New Roman" w:hAnsi="Times New Roman;Times New Roman" w:cs="Times New Roman;Times New Roman"/>
          <w:i w:val="false"/>
          <w:i w:val="false"/>
          <w:sz w:val="28"/>
        </w:rPr>
      </w:pPr>
      <w:r>
        <w:rPr>
          <w:rFonts w:cs="Times New Roman;Times New Roman" w:ascii="Times New Roman;Times New Roman" w:hAnsi="Times New Roman;Times New Roman"/>
          <w:i w:val="false"/>
          <w:sz w:val="28"/>
        </w:rPr>
        <w:t>§ 2. Либерализм в России. Проекты государственных преобразований М.М. Сперанского</w:t>
      </w:r>
    </w:p>
    <w:p>
      <w:pPr>
        <w:pStyle w:val="TextBodyIndent"/>
        <w:keepNext w:val="true"/>
        <w:widowControl w:val="false"/>
        <w:spacing w:lineRule="auto" w:line="360" w:before="0" w:after="0"/>
        <w:ind w:firstLine="709"/>
        <w:jc w:val="both"/>
        <w:rPr>
          <w:rFonts w:ascii="Times New Roman;Times New Roman" w:hAnsi="Times New Roman;Times New Roman" w:cs="Times New Roman;Times New Roman"/>
          <w:i/>
          <w:i/>
          <w:sz w:val="28"/>
        </w:rPr>
      </w:pPr>
      <w:r>
        <w:rPr>
          <w:rFonts w:cs="Times New Roman;Times New Roman"/>
          <w:i/>
          <w:sz w:val="28"/>
        </w:rPr>
      </w:r>
    </w:p>
    <w:p>
      <w:pPr>
        <w:pStyle w:val="TextBodyIndent"/>
        <w:keepNext w:val="true"/>
        <w:widowControl w:val="false"/>
        <w:spacing w:lineRule="auto" w:line="360" w:before="0" w:after="0"/>
        <w:ind w:firstLine="709"/>
        <w:jc w:val="both"/>
        <w:rPr/>
      </w:pPr>
      <w:r>
        <w:rPr>
          <w:sz w:val="28"/>
        </w:rPr>
        <w:t xml:space="preserve">Александр I, вступивший на престол в результате убийства Павла I, в начале своего царствования обещал управлять народом “по законам и по сердцу своей премудрой бабки”. Основной заботой правительства провозглашалась подготовка коренных (основных) законов для уничтожения “произвола правления”. В обсуждение проектов реформ были вовлечены придворные вельможи. Обсуждались относительно мелкие вопросы и разрозненные реформы некоторых государственных учреждений, пока в окружение императора не попал талантливый мыслитель и государственный деятель </w:t>
      </w:r>
      <w:r>
        <w:rPr>
          <w:iCs/>
          <w:sz w:val="28"/>
        </w:rPr>
        <w:t>Михаил Михайлович Сперанский</w:t>
      </w:r>
      <w:r>
        <w:rPr>
          <w:sz w:val="28"/>
        </w:rPr>
        <w:t xml:space="preserve"> (1772–1839 гг.).</w:t>
      </w:r>
    </w:p>
    <w:p>
      <w:pPr>
        <w:pStyle w:val="TextBodyIndent"/>
        <w:keepNext w:val="true"/>
        <w:widowControl w:val="false"/>
        <w:spacing w:lineRule="auto" w:line="360" w:before="0" w:after="0"/>
        <w:ind w:firstLine="709"/>
        <w:jc w:val="both"/>
        <w:rPr/>
      </w:pPr>
      <w:r>
        <w:rPr>
          <w:sz w:val="28"/>
        </w:rPr>
        <w:t>По заданию Александра I Сперанский подготовил ряд проектов усовершенствования государственного строя империи, по существу, проектов российской конституции. Часть проектов написана в 1802–1804 гг.; в 1809 г. подготовлены обширные “Введение к уложению государственных законов”, “Проект уложения государственных законов Российской империи” и связанные с ними записки и проекты.</w:t>
      </w:r>
    </w:p>
    <w:p>
      <w:pPr>
        <w:pStyle w:val="TextBodyIndent"/>
        <w:keepNext w:val="true"/>
        <w:widowControl w:val="false"/>
        <w:spacing w:lineRule="auto" w:line="360" w:before="0" w:after="0"/>
        <w:ind w:firstLine="709"/>
        <w:jc w:val="both"/>
        <w:rPr/>
      </w:pPr>
      <w:r>
        <w:rPr>
          <w:sz w:val="28"/>
        </w:rPr>
        <w:t>Проекты Сперанского опираются на глубокое теоретическое обоснование.</w:t>
      </w:r>
    </w:p>
    <w:p>
      <w:pPr>
        <w:pStyle w:val="TextBodyIndent"/>
        <w:keepNext w:val="true"/>
        <w:widowControl w:val="false"/>
        <w:spacing w:lineRule="auto" w:line="360" w:before="0" w:after="0"/>
        <w:ind w:firstLine="709"/>
        <w:jc w:val="both"/>
        <w:rPr/>
      </w:pPr>
      <w:r>
        <w:rPr>
          <w:sz w:val="28"/>
        </w:rPr>
        <w:t>В его записках и проектах (1802–1803 гг.) подчеркивается, что любое государство основано на общей воле народа и передаче им правительству известного количества сил. Из физических сил народа составляется войско, из народных богатств – деньги, из уважения – почести. Если правительство распорядится этими силами неправильно, то чрезмерное войско создаст лишь минутный признак вооружения, но обессилит и расслабит государство, выпуск денег в большем количестве, чем позволяет народный труд, создаст мнимую монету (т.е. породит, инфляцию), обильное расточение почестей – неуважаемые чины и ложные отличия. “Таким образом, могут быть в государстве войска без силы, деньги без богатства и почести без уважения”.</w:t>
      </w:r>
    </w:p>
    <w:p>
      <w:pPr>
        <w:pStyle w:val="TextBodyIndent"/>
        <w:keepNext w:val="true"/>
        <w:widowControl w:val="false"/>
        <w:spacing w:lineRule="auto" w:line="360" w:before="0" w:after="0"/>
        <w:ind w:firstLine="709"/>
        <w:jc w:val="both"/>
        <w:rPr/>
      </w:pPr>
      <w:r>
        <w:rPr>
          <w:sz w:val="28"/>
        </w:rPr>
        <w:t>Целью любого государства, отмечал Сперанский, является обеспечение безопасности личности, собственности и чести каждого. Поначалу существовали лишь деспотические правительства, воле и усмотрению которых народ предоставил правила достижения этой цели. Затем предпринимались попытки народа принять коренные законы, ставящие пределы самодержавной воле. Собрание этих коренных законов называется “конституция”. Однако конституция останется пустой теорией, если у законодательной власти не будет сил заставить исполнительную власть подчиняться конституции. Суть дела в том, полагал Сперанский, что любое правительство стремится к самовластию и для достижения этой цели ослабляет народ, делит его на борющиеся между собой классы по принципу “разделяй и властвуй”. В этих условиях тщетно писать конституции, не обеспечив их выполнение действительной государственной силой.</w:t>
      </w:r>
    </w:p>
    <w:p>
      <w:pPr>
        <w:pStyle w:val="TextBodyIndent"/>
        <w:keepNext w:val="true"/>
        <w:widowControl w:val="false"/>
        <w:spacing w:lineRule="auto" w:line="360" w:before="0" w:after="0"/>
        <w:ind w:firstLine="709"/>
        <w:jc w:val="both"/>
        <w:rPr/>
      </w:pPr>
      <w:r>
        <w:rPr>
          <w:sz w:val="28"/>
        </w:rPr>
        <w:t>Сперанский различает “внешний образ правления” (постановления, грамоты, учреждения, уставы об устройстве государства) и “внутренний образ правления”, который определяется им как “расположение государственных сил”.</w:t>
      </w:r>
    </w:p>
    <w:p>
      <w:pPr>
        <w:pStyle w:val="TextBodyIndent"/>
        <w:keepNext w:val="true"/>
        <w:widowControl w:val="false"/>
        <w:spacing w:lineRule="auto" w:line="360" w:before="0" w:after="0"/>
        <w:ind w:firstLine="709"/>
        <w:jc w:val="both"/>
        <w:rPr/>
      </w:pPr>
      <w:r>
        <w:rPr>
          <w:sz w:val="28"/>
        </w:rPr>
        <w:t>Дело не в том, писал мыслитель, как государство называется, какие законы и постановления провозглашает – все это относится к “внешнему образу правления”. Так, наружный образ Рима под властью кесарей был республиканский: законы издавались Сенатом, существовали народные трибуны и все республиканские органы, однако свобода была уже ниспровергнута, а Рим неоспоримо имел самое деспотическое правление.</w:t>
      </w:r>
    </w:p>
    <w:p>
      <w:pPr>
        <w:pStyle w:val="TextBodyIndent"/>
        <w:keepNext w:val="true"/>
        <w:widowControl w:val="false"/>
        <w:spacing w:lineRule="auto" w:line="360" w:before="0" w:after="0"/>
        <w:ind w:firstLine="709"/>
        <w:jc w:val="both"/>
        <w:rPr/>
      </w:pPr>
      <w:r>
        <w:rPr>
          <w:sz w:val="28"/>
        </w:rPr>
        <w:t>Главное, по его мнению, в том, ограничено ли самовластие правительства или, наоборот, правительство является деспотическим. “Сила правительства ограничивается равновесием сил народных. В сем состоит внутренний образ правления”.</w:t>
      </w:r>
    </w:p>
    <w:p>
      <w:pPr>
        <w:pStyle w:val="TextBodyIndent"/>
        <w:keepNext w:val="true"/>
        <w:widowControl w:val="false"/>
        <w:spacing w:lineRule="auto" w:line="360" w:before="0" w:after="0"/>
        <w:ind w:firstLine="709"/>
        <w:jc w:val="both"/>
        <w:rPr/>
      </w:pPr>
      <w:r>
        <w:rPr>
          <w:sz w:val="28"/>
        </w:rPr>
        <w:t xml:space="preserve">Рассуждение, что </w:t>
      </w:r>
      <w:r>
        <w:rPr>
          <w:iCs/>
          <w:sz w:val="28"/>
        </w:rPr>
        <w:t>сила</w:t>
      </w:r>
      <w:r>
        <w:rPr>
          <w:sz w:val="28"/>
        </w:rPr>
        <w:t xml:space="preserve"> правительства может быть ограничена </w:t>
      </w:r>
      <w:r>
        <w:rPr>
          <w:iCs/>
          <w:sz w:val="28"/>
        </w:rPr>
        <w:t>волей</w:t>
      </w:r>
      <w:r>
        <w:rPr>
          <w:sz w:val="28"/>
        </w:rPr>
        <w:t xml:space="preserve"> народа, Сперанский отвергает: “Это бы значило хотеть пространство измерить весом”.</w:t>
      </w:r>
    </w:p>
    <w:p>
      <w:pPr>
        <w:pStyle w:val="TextBodyIndent"/>
        <w:keepNext w:val="true"/>
        <w:widowControl w:val="false"/>
        <w:spacing w:lineRule="auto" w:line="360" w:before="0" w:after="0"/>
        <w:ind w:firstLine="709"/>
        <w:jc w:val="both"/>
        <w:rPr/>
      </w:pPr>
      <w:r>
        <w:rPr>
          <w:sz w:val="28"/>
        </w:rPr>
        <w:t>Действительная конституция страны существует не на бумаге (“внешний образ правления”), а в реальном (“вещественном”) распределении сил государства на все состояния народа, подчеркивал он.</w:t>
      </w:r>
    </w:p>
    <w:p>
      <w:pPr>
        <w:pStyle w:val="TextBodyIndent"/>
        <w:keepNext w:val="true"/>
        <w:widowControl w:val="false"/>
        <w:spacing w:lineRule="auto" w:line="360" w:before="0" w:after="0"/>
        <w:ind w:firstLine="709"/>
        <w:jc w:val="both"/>
        <w:rPr/>
      </w:pPr>
      <w:r>
        <w:rPr>
          <w:sz w:val="28"/>
        </w:rPr>
        <w:t>Исходя из изложенного, Сперанский дает очень резкую характеристику современному ему общественному и государственному строю России. Этот строй основан на зависимости крестьян от помещиков, а дворян – от государя. “Я нахожу в России два состояния: рабы государевы и рабы помещичьи. Первые называются свободными только в отношении ко вторым, действительно же свободных людей в России нет, кроме нищих и философов”.</w:t>
      </w:r>
    </w:p>
    <w:p>
      <w:pPr>
        <w:pStyle w:val="TextBodyIndent"/>
        <w:keepNext w:val="true"/>
        <w:widowControl w:val="false"/>
        <w:spacing w:lineRule="auto" w:line="360" w:before="0" w:after="0"/>
        <w:ind w:firstLine="709"/>
        <w:jc w:val="both"/>
        <w:rPr/>
      </w:pPr>
      <w:r>
        <w:rPr>
          <w:sz w:val="28"/>
        </w:rPr>
        <w:t>Разделение на дворян и рабов (их интересы противоположны) оставляет на стороне правительства всю неограниченность действия; поэтому, писал Сперанский, сколько бы грамот и положений ни было принято, сколько сенатов или парламентов ни было бы учреждено – “государство сие есть деспотическое”. Со времен Петра было произведено так много различных преобразований, что “внешний образ правления” вообще не имеет определенного вида и ощутимо противоречит внутреннему: “Ни в каком государстве политические слова не противоречат столько вещам, как в России”.</w:t>
      </w:r>
    </w:p>
    <w:p>
      <w:pPr>
        <w:pStyle w:val="TextBodyIndent"/>
        <w:keepNext w:val="true"/>
        <w:widowControl w:val="false"/>
        <w:spacing w:lineRule="auto" w:line="360" w:before="0" w:after="0"/>
        <w:ind w:firstLine="709"/>
        <w:jc w:val="both"/>
        <w:rPr/>
      </w:pPr>
      <w:r>
        <w:rPr>
          <w:sz w:val="28"/>
        </w:rPr>
        <w:t>Из радикальных теоретических посылок Сперанский делал относительно умеренные практические выводы. Он пишет о трудности основания “монархического правления” в стране, где половина населения находится в рабстве, а это рабство связано и с политическим устройством, и с воинской системой страны.</w:t>
      </w:r>
    </w:p>
    <w:p>
      <w:pPr>
        <w:pStyle w:val="TextBodyIndent"/>
        <w:keepNext w:val="true"/>
        <w:widowControl w:val="false"/>
        <w:spacing w:lineRule="auto" w:line="360" w:before="0" w:after="0"/>
        <w:ind w:firstLine="709"/>
        <w:jc w:val="both"/>
        <w:rPr/>
      </w:pPr>
      <w:r>
        <w:rPr>
          <w:sz w:val="28"/>
        </w:rPr>
        <w:t>В России много земель и малочислен народ – быстрое освобождение крестьян может побудить их “обратиться к некоторому роду кочевой жизни”, что пагубно и для них, и для государственной экономики. Поэтому отмену крепостничества Сперанский предлагал провести в две эпохи. В первую эпоху намечалось определить законом крестьянские повинности, урегулировать отношения крестьян и помещиков так, что крестьяне “из личной крепости помещиков перейдут в крепость земле”. “Во второй эпохе, которая, конечно, не может быть близка и должна быть приготовлена многими частными распоряжениями, возвратится крестьянам и древнее их право свободного перехода от одного помещика к другому...”</w:t>
      </w:r>
    </w:p>
    <w:p>
      <w:pPr>
        <w:pStyle w:val="TextBodyIndent"/>
        <w:keepNext w:val="true"/>
        <w:widowControl w:val="false"/>
        <w:spacing w:lineRule="auto" w:line="360" w:before="0" w:after="0"/>
        <w:ind w:firstLine="709"/>
        <w:jc w:val="both"/>
        <w:rPr/>
      </w:pPr>
      <w:r>
        <w:rPr>
          <w:sz w:val="28"/>
        </w:rPr>
        <w:t>Ссылаясь на то, что никакое европейское государство, в связи с другими стоящее, не может долгое время быть деспотическим, Сперанский ставил задачу установления российского престола “на твердых столпах закона и всеобщего порядка”.</w:t>
      </w:r>
    </w:p>
    <w:p>
      <w:pPr>
        <w:pStyle w:val="TextBodyIndent"/>
        <w:keepNext w:val="true"/>
        <w:widowControl w:val="false"/>
        <w:spacing w:lineRule="auto" w:line="360" w:before="0" w:after="0"/>
        <w:ind w:firstLine="709"/>
        <w:jc w:val="both"/>
        <w:rPr/>
      </w:pPr>
      <w:r>
        <w:rPr>
          <w:sz w:val="28"/>
        </w:rPr>
        <w:t>В проектах 1802–1803 гг. Сперанский предлагал для охраны законов создать в России “высший малочисленный класс истинного монархического дворянства”, который был бы независим от монарха. Поначалу в этот класс следовало зачислить служилых дворян первых двух, трех или четырех классов Табели о рангах (т.е. статский и военный генералитет), затем этот класс будет пополняться на началах права первородства (наследование всего имения старшим сыном). Этот класс станет блюстителем основных законов страны, посредником между престолом и народом.</w:t>
      </w:r>
    </w:p>
    <w:p>
      <w:pPr>
        <w:pStyle w:val="TextBodyIndent"/>
        <w:keepNext w:val="true"/>
        <w:widowControl w:val="false"/>
        <w:spacing w:lineRule="auto" w:line="360" w:before="0" w:after="0"/>
        <w:ind w:firstLine="709"/>
        <w:jc w:val="both"/>
        <w:rPr/>
      </w:pPr>
      <w:r>
        <w:rPr>
          <w:sz w:val="28"/>
        </w:rPr>
        <w:t>Гарантией незыблемости законов в монархическом государстве Сперанский называл также свободу печати, гласность государственных дел и силу общественного мнения.</w:t>
      </w:r>
    </w:p>
    <w:p>
      <w:pPr>
        <w:pStyle w:val="TextBodyIndent"/>
        <w:keepNext w:val="true"/>
        <w:widowControl w:val="false"/>
        <w:spacing w:lineRule="auto" w:line="360" w:before="0" w:after="0"/>
        <w:ind w:firstLine="709"/>
        <w:jc w:val="both"/>
        <w:rPr/>
      </w:pPr>
      <w:r>
        <w:rPr>
          <w:sz w:val="28"/>
        </w:rPr>
        <w:t>Поскольку формирование высшего класса, полагал он, займет длительное время, а еще более продолжительным будет первый этап освобождения крестьян, у дворянства на какое-то время останется “право владеть крестьянами в крепость”. Однако в конце концов в России останутся лишь народ и “высший малочисленный класс”, причем народу будет предоставлено право участвовать в принятии законов, по крайней мере – коренных. “Дворянин будет носить имя и, если угодно ему, будет им и гордиться. Но правами, ему равными, будет пользоваться вся Россия”.</w:t>
      </w:r>
    </w:p>
    <w:p>
      <w:pPr>
        <w:pStyle w:val="TextBodyIndent"/>
        <w:keepNext w:val="true"/>
        <w:widowControl w:val="false"/>
        <w:spacing w:lineRule="auto" w:line="360" w:before="0" w:after="0"/>
        <w:ind w:firstLine="709"/>
        <w:jc w:val="both"/>
        <w:rPr/>
      </w:pPr>
      <w:r>
        <w:rPr>
          <w:sz w:val="28"/>
        </w:rPr>
        <w:t>Впоследствии Сперанский отказался от плана создания в России малочисленного класса родовитой знати, соответствующего не столько идеям Монтескье о роли дворянства в монархии, сколько честолюбивым помыслам екатерининских вельмож в кругах, близких к императору. Очень резко и неоднократно Сперанский порицал вредное и опасное для государства феодальное право первородства (майорат).</w:t>
      </w:r>
    </w:p>
    <w:p>
      <w:pPr>
        <w:pStyle w:val="TextBodyIndent"/>
        <w:keepNext w:val="true"/>
        <w:widowControl w:val="false"/>
        <w:spacing w:lineRule="auto" w:line="360" w:before="0" w:after="0"/>
        <w:ind w:firstLine="709"/>
        <w:jc w:val="both"/>
        <w:rPr/>
      </w:pPr>
      <w:r>
        <w:rPr>
          <w:sz w:val="28"/>
        </w:rPr>
        <w:t>Гораздо радикальнее записки и проекты Сперанского 1809 г. В них много ссылок на примеры истории, на политическую практику Англии, Франции и других европейских стран, а также “Соединенных Американских областей” (т.е. США).</w:t>
      </w:r>
    </w:p>
    <w:p>
      <w:pPr>
        <w:pStyle w:val="TextBodyIndent"/>
        <w:keepNext w:val="true"/>
        <w:widowControl w:val="false"/>
        <w:spacing w:lineRule="auto" w:line="360" w:before="0" w:after="0"/>
        <w:ind w:firstLine="709"/>
        <w:jc w:val="both"/>
        <w:rPr/>
      </w:pPr>
      <w:r>
        <w:rPr>
          <w:sz w:val="28"/>
        </w:rPr>
        <w:t>“</w:t>
      </w:r>
      <w:r>
        <w:rPr>
          <w:sz w:val="28"/>
        </w:rPr>
        <w:t>Все политические превращения, в Европе бывшие, – писал Сперанский, – представляют нам непрерывную, так сказать, борьбу системы республик с системою феодальною. По мере того как государства просвещались, первая приходила в силу, а вторая – в изнеможение”.</w:t>
      </w:r>
    </w:p>
    <w:p>
      <w:pPr>
        <w:pStyle w:val="TextBodyIndent"/>
        <w:keepNext w:val="true"/>
        <w:widowControl w:val="false"/>
        <w:spacing w:lineRule="auto" w:line="360" w:before="0" w:after="0"/>
        <w:ind w:firstLine="709"/>
        <w:jc w:val="both"/>
        <w:rPr/>
      </w:pPr>
      <w:r>
        <w:rPr>
          <w:sz w:val="28"/>
        </w:rPr>
        <w:t>Республикой Сперанский называл государство, где государственная власть ограничена законом, в составлении которого принимают участие граждане. Таковы греческие и Римская республики.</w:t>
      </w:r>
    </w:p>
    <w:p>
      <w:pPr>
        <w:pStyle w:val="TextBodyIndent"/>
        <w:keepNext w:val="true"/>
        <w:widowControl w:val="false"/>
        <w:spacing w:lineRule="auto" w:line="360" w:before="0" w:after="0"/>
        <w:ind w:firstLine="709"/>
        <w:jc w:val="both"/>
        <w:rPr/>
      </w:pPr>
      <w:r>
        <w:rPr>
          <w:sz w:val="28"/>
        </w:rPr>
        <w:t>Феодальная система, отмечал он, “основана была на власти самодержавной, ограничиваемой не законом, но вещественным, или, так сказать, материальным ее разделением”. Эта система образовалась на Севере и оттуда распространилась по всей Европе.</w:t>
      </w:r>
    </w:p>
    <w:p>
      <w:pPr>
        <w:pStyle w:val="TextBodyIndent"/>
        <w:keepNext w:val="true"/>
        <w:widowControl w:val="false"/>
        <w:spacing w:lineRule="auto" w:line="360" w:before="0" w:after="0"/>
        <w:ind w:firstLine="709"/>
        <w:jc w:val="both"/>
        <w:rPr/>
      </w:pPr>
      <w:r>
        <w:rPr>
          <w:sz w:val="28"/>
        </w:rPr>
        <w:t>Третья система правления, которую Сперанский называл деспотической, не допускающей ни меры, ни границ власти, утверждалась на Востоке.</w:t>
      </w:r>
    </w:p>
    <w:p>
      <w:pPr>
        <w:pStyle w:val="TextBodyIndent"/>
        <w:keepNext w:val="true"/>
        <w:widowControl w:val="false"/>
        <w:spacing w:lineRule="auto" w:line="360" w:before="0" w:after="0"/>
        <w:ind w:firstLine="709"/>
        <w:jc w:val="both"/>
        <w:rPr/>
      </w:pPr>
      <w:r>
        <w:rPr>
          <w:sz w:val="28"/>
        </w:rPr>
        <w:t>С течением времени первая феодальная система в Европе (период феодальной раздробленности), разъяснял он, переросла во вторую феодальную систему, “которую можно назвать феодальным самодержавием”, где государственная власть не ограничена и еще не существует ни политической, ни гражданской свободы. Вторая феодальная система (феодальное самодержавие) сложилась в результате создания регулярных войск и упорядочения государственных сборов; на Западе этому способствовали крестовые походы, в России – “походы татарские”.</w:t>
      </w:r>
    </w:p>
    <w:p>
      <w:pPr>
        <w:pStyle w:val="TextBodyIndent"/>
        <w:keepNext w:val="true"/>
        <w:widowControl w:val="false"/>
        <w:spacing w:lineRule="auto" w:line="360" w:before="0" w:after="0"/>
        <w:ind w:firstLine="709"/>
        <w:jc w:val="both"/>
        <w:rPr/>
      </w:pPr>
      <w:r>
        <w:rPr>
          <w:sz w:val="28"/>
        </w:rPr>
        <w:t>Время, просвещение и промышленность, согласно Сперанскому, ведут к новому порядку вещей, к достижению политической свободы. Наметился третий переход – от феодального правления к республиканскому, основался третий период политического состояния государств. Первой на этот путь вступила Англия, за ней – Швейцария, Голландия, Швеция, Венгрия, Соединенные Американские области и, наконец, Франция. “В общем движении человеческого разума, – писал Сперанский, – государство наше стоит ныне во второй эпохе феодальной системы, то есть в эпохе самодержавия, и, без сомнения, имеет прямое направление к свободе”. Этот путь, считал он, в России будет прямее, чем в других странах, так как российская конституция будет создана не среди жестоких политических столкновений, отрывками, в разное время, а по “благодетельному вдохновению верховной власти”.</w:t>
      </w:r>
    </w:p>
    <w:p>
      <w:pPr>
        <w:pStyle w:val="TextBodyIndent"/>
        <w:keepNext w:val="true"/>
        <w:widowControl w:val="false"/>
        <w:spacing w:lineRule="auto" w:line="360" w:before="0" w:after="0"/>
        <w:ind w:firstLine="709"/>
        <w:jc w:val="both"/>
        <w:rPr/>
      </w:pPr>
      <w:r>
        <w:rPr>
          <w:sz w:val="28"/>
        </w:rPr>
        <w:t>Проекты реформ и записки Сперанского не лишены предостерегающих (угрожающих) рассуждений: “Никакое правительство, с духом времени не сообразное, против всемогущего его действия устоять не может”. “Нет в истории примера, чтобы народ просвещенный и коммерческий мог долго в рабстве оставаться”. “Дух народный переменяется по обстоятельствам. Всякий век имеет свою физиономию”.</w:t>
      </w:r>
    </w:p>
    <w:p>
      <w:pPr>
        <w:pStyle w:val="TextBodyIndent"/>
        <w:keepNext w:val="true"/>
        <w:widowControl w:val="false"/>
        <w:spacing w:lineRule="auto" w:line="360" w:before="0" w:after="0"/>
        <w:ind w:firstLine="709"/>
        <w:jc w:val="both"/>
        <w:rPr/>
      </w:pPr>
      <w:r>
        <w:rPr>
          <w:sz w:val="28"/>
        </w:rPr>
        <w:t xml:space="preserve">Эти суждения (в записках и проектах, адресованных императору) носят, разумеется, не революционный, а либерально-реформистский характер в духе И. Канта, возлагавшего вину за кровавые революции на тупость правительств, медлящих с проведением назревших реформ. </w:t>
      </w:r>
      <w:r>
        <w:rPr>
          <w:iCs/>
          <w:sz w:val="28"/>
        </w:rPr>
        <w:t>(Де Местр, встречавшийся со Сперанским в Петербурге, характеризовал его в своих “Петербургских письмах” как последователя и “великого обожателя” Канта. - Прим. авт.)</w:t>
      </w:r>
      <w:r>
        <w:rPr>
          <w:sz w:val="28"/>
        </w:rPr>
        <w:t xml:space="preserve"> “Сколько бедствий, сколько пролития крови можно было бы упредить, – писал Сперанский, – если бы правители держав, точнее наблюдая движение общественного духа, сообразовывались ему в началах политических систем и не народ приспособляли к правлению, но правление к состоянию народа”.</w:t>
      </w:r>
    </w:p>
    <w:p>
      <w:pPr>
        <w:pStyle w:val="TextBodyIndent"/>
        <w:keepNext w:val="true"/>
        <w:widowControl w:val="false"/>
        <w:spacing w:lineRule="auto" w:line="360" w:before="0" w:after="0"/>
        <w:ind w:firstLine="709"/>
        <w:jc w:val="both"/>
        <w:rPr/>
      </w:pPr>
      <w:r>
        <w:rPr>
          <w:sz w:val="28"/>
        </w:rPr>
        <w:t>В проектах и записках, представленных Александру I, утверждалось, что конституция упорядочивает осуществление государственной власти, но не ограничивает власти императора: “Российская империя есть государство нераздельное, монархическое, управляемое державною властью по законам государственным... Державная власть во всем ее пространстве заключается в особе императора”. Император, по определению Сперанского, – это верховный законодатель, верховный охранитель правосудия, “верховное начало силы исполнительной” и глава церкви.</w:t>
      </w:r>
    </w:p>
    <w:p>
      <w:pPr>
        <w:pStyle w:val="TextBodyIndent"/>
        <w:keepNext w:val="true"/>
        <w:widowControl w:val="false"/>
        <w:spacing w:lineRule="auto" w:line="360" w:before="0" w:after="0"/>
        <w:ind w:firstLine="709"/>
        <w:jc w:val="both"/>
        <w:rPr/>
      </w:pPr>
      <w:r>
        <w:rPr>
          <w:sz w:val="28"/>
        </w:rPr>
        <w:t>Вместе с тем предлагаемые Сперанским реформы должны были существенно изменить общественно-политический строй России.</w:t>
      </w:r>
    </w:p>
    <w:p>
      <w:pPr>
        <w:pStyle w:val="TextBodyIndent"/>
        <w:keepNext w:val="true"/>
        <w:widowControl w:val="false"/>
        <w:spacing w:lineRule="auto" w:line="360" w:before="0" w:after="0"/>
        <w:ind w:firstLine="709"/>
        <w:jc w:val="both"/>
        <w:rPr/>
      </w:pPr>
      <w:r>
        <w:rPr>
          <w:sz w:val="28"/>
        </w:rPr>
        <w:t>Во-первых, цель реформ состояла в том, чтобы обеспечить права и свободы россиян. Если в записках и проектах 1802–1803 гг. упор делался на порицание политического и гражданского рабства, то в 1809 г. в развитие этих мыслей излагается позитивное обоснование и раскрывается содержание прав и свобод.</w:t>
      </w:r>
    </w:p>
    <w:p>
      <w:pPr>
        <w:pStyle w:val="TextBodyIndent"/>
        <w:keepNext w:val="true"/>
        <w:widowControl w:val="false"/>
        <w:spacing w:lineRule="auto" w:line="360" w:before="0" w:after="0"/>
        <w:ind w:firstLine="709"/>
        <w:jc w:val="both"/>
        <w:rPr/>
      </w:pPr>
      <w:r>
        <w:rPr>
          <w:sz w:val="28"/>
        </w:rPr>
        <w:t>Сперанский различал права гражданские и права политические. Те и другие представляют собой “силы государственные”, остающиеся в распоряжении подданных. Одними они пользуются индивидуально (“каждый особенно”); это права гражданские, определяющие степень свободы лица и имущества. Другими правами подданные пользуются коллективно – это права политические, определяющие степень их участия в государственной власти.</w:t>
      </w:r>
    </w:p>
    <w:p>
      <w:pPr>
        <w:pStyle w:val="TextBodyIndent"/>
        <w:keepNext w:val="true"/>
        <w:widowControl w:val="false"/>
        <w:spacing w:lineRule="auto" w:line="360" w:before="0" w:after="0"/>
        <w:ind w:firstLine="709"/>
        <w:jc w:val="both"/>
        <w:rPr/>
      </w:pPr>
      <w:r>
        <w:rPr>
          <w:sz w:val="28"/>
        </w:rPr>
        <w:t>“</w:t>
      </w:r>
      <w:r>
        <w:rPr>
          <w:sz w:val="28"/>
        </w:rPr>
        <w:t>Права гражданские общие” означают, что никто не может быть наказан без суда, каждый только по закону (или по договору) обязан нести личную службу или вещественные повинности, имеет право на собственность. “Права гражданские, то есть безопасность лица и имущества, суть первое неотъемлемое достояние всякого человека, входящего в общество. Противно природе человека предполагать, чтоб кто-либо согласился жить в таком обществе, где ни жизнь, ни имущество его ничем не обеспечены”. Эти права (гражданскую свободу) в России имеют дворяне, купцы, мещане и другие “люди свободного состояния”.</w:t>
      </w:r>
    </w:p>
    <w:p>
      <w:pPr>
        <w:pStyle w:val="TextBodyIndent"/>
        <w:keepNext w:val="true"/>
        <w:widowControl w:val="false"/>
        <w:spacing w:lineRule="auto" w:line="360" w:before="0" w:after="0"/>
        <w:ind w:firstLine="709"/>
        <w:jc w:val="both"/>
        <w:rPr/>
      </w:pPr>
      <w:r>
        <w:rPr>
          <w:sz w:val="28"/>
        </w:rPr>
        <w:t>Что касается крепостных, помещичьих крестьян, то они, считал Сперанский, не имеют ни политической, ни гражданской свободы. Он повторял, что рабство в России должно быть уничтожено посредством мер постепенных, но действенных. Пока это не произошло, дворянство как класс образованный, знающий законы и способный к управлению, должно иметь особенное гражданское право “приобретать недвижимую собственность населенную, но управлять ею не иначе, как по закону”.</w:t>
      </w:r>
    </w:p>
    <w:p>
      <w:pPr>
        <w:pStyle w:val="TextBodyIndent"/>
        <w:keepNext w:val="true"/>
        <w:widowControl w:val="false"/>
        <w:spacing w:lineRule="auto" w:line="360" w:before="0" w:after="0"/>
        <w:ind w:firstLine="709"/>
        <w:jc w:val="both"/>
        <w:rPr/>
      </w:pPr>
      <w:r>
        <w:rPr>
          <w:sz w:val="28"/>
        </w:rPr>
        <w:t>Гражданскими правами, по проектам Сперанского, в конечном счете должны быть наделены все подданные Российской империи: “Начало и конец общественного бытия есть взаимная безопасность соединившихся лиц и их имуществ”. Политические права, по мысли Сперанского, рассматриваются лишь как гарантии соблюдения правительством гражданских прав: “Хотя права гражданские и могут существовать без прав политических, но бытие их в сем положении не может быть твердо”.</w:t>
      </w:r>
    </w:p>
    <w:p>
      <w:pPr>
        <w:pStyle w:val="TextBodyIndent"/>
        <w:keepNext w:val="true"/>
        <w:widowControl w:val="false"/>
        <w:spacing w:lineRule="auto" w:line="360" w:before="0" w:after="0"/>
        <w:ind w:firstLine="709"/>
        <w:jc w:val="both"/>
        <w:rPr/>
      </w:pPr>
      <w:r>
        <w:rPr>
          <w:sz w:val="28"/>
        </w:rPr>
        <w:t>К политическим правам Сперанский относил “участие в силах государственных: законодательной, судной и исполнительной”. Этими правами в связи с созданием представительных учреждений могут быть наделены лишь собственники. Те, у кого нет собственности, по образу жизни и воспитанию не имеют способностей, необходимых для составления законов. К тому же человек без собственности не должен участвовать в обсуждении закона о податях, которых он не платит. Если наделить политическими правами тех, у кого нет собственности, голос их, по числу, возьмет перевес. “Сие состояние общества называется охлократия”. (В источнике явно описка: “олигархия”. Не случайно на полях рукописи против этого текста стоит знак вопроса. - Прим. авт.)</w:t>
      </w:r>
    </w:p>
    <w:p>
      <w:pPr>
        <w:pStyle w:val="TextBodyIndent"/>
        <w:keepNext w:val="true"/>
        <w:widowControl w:val="false"/>
        <w:spacing w:lineRule="auto" w:line="360" w:before="0" w:after="0"/>
        <w:ind w:firstLine="709"/>
        <w:jc w:val="both"/>
        <w:rPr/>
      </w:pPr>
      <w:r>
        <w:rPr>
          <w:sz w:val="28"/>
        </w:rPr>
        <w:t>В результате проведения реформ, полагал Сперанский, народ российский разделится на три класса.</w:t>
      </w:r>
    </w:p>
    <w:p>
      <w:pPr>
        <w:pStyle w:val="TextBodyIndent"/>
        <w:keepNext w:val="true"/>
        <w:widowControl w:val="false"/>
        <w:spacing w:lineRule="auto" w:line="360" w:before="0" w:after="0"/>
        <w:ind w:firstLine="709"/>
        <w:jc w:val="both"/>
        <w:rPr/>
      </w:pPr>
      <w:r>
        <w:rPr>
          <w:iCs/>
          <w:sz w:val="28"/>
        </w:rPr>
        <w:t>Дворянство</w:t>
      </w:r>
      <w:r>
        <w:rPr>
          <w:sz w:val="28"/>
        </w:rPr>
        <w:t xml:space="preserve"> будет иметь все общие (гражданские) права, а политические права – на основании собственности. Сверх того оно будет иметь особенное право приобретать населенные земли и свободу от личных повинностей (но обязано пройти гражданскую или военную службу не менее 10 лет; при уклонении от службы потомственное дворянство теряется).</w:t>
      </w:r>
    </w:p>
    <w:p>
      <w:pPr>
        <w:pStyle w:val="TextBodyIndent"/>
        <w:keepNext w:val="true"/>
        <w:widowControl w:val="false"/>
        <w:spacing w:lineRule="auto" w:line="360" w:before="0" w:after="0"/>
        <w:ind w:firstLine="709"/>
        <w:jc w:val="both"/>
        <w:rPr/>
      </w:pPr>
      <w:r>
        <w:rPr>
          <w:iCs/>
          <w:sz w:val="28"/>
        </w:rPr>
        <w:t>Среднее состояние</w:t>
      </w:r>
      <w:r>
        <w:rPr>
          <w:sz w:val="28"/>
        </w:rPr>
        <w:t xml:space="preserve"> обладает всеми общими гражданскими правами, а политическими – в соответствии с собственностью. “Среднее состояние составляется из купцов, мещан и ремесленников, однодворцев и всех поселян, имеющих недвижимую собственность в известном количестве”.</w:t>
      </w:r>
    </w:p>
    <w:p>
      <w:pPr>
        <w:pStyle w:val="TextBodyIndent"/>
        <w:keepNext w:val="true"/>
        <w:widowControl w:val="false"/>
        <w:spacing w:lineRule="auto" w:line="360" w:before="0" w:after="0"/>
        <w:ind w:firstLine="709"/>
        <w:jc w:val="both"/>
        <w:rPr/>
      </w:pPr>
      <w:r>
        <w:rPr>
          <w:sz w:val="28"/>
        </w:rPr>
        <w:t xml:space="preserve">Третий класс (сословие, состояние) – </w:t>
      </w:r>
      <w:r>
        <w:rPr>
          <w:iCs/>
          <w:sz w:val="28"/>
        </w:rPr>
        <w:t xml:space="preserve">народ рабочий. </w:t>
      </w:r>
      <w:r>
        <w:rPr>
          <w:sz w:val="28"/>
        </w:rPr>
        <w:t>“Народ рабочий имеет общие права гражданские, но не имеет прав политических... К классу рабочего народа причисляются все поместные крестьяне, мастеровые, их работники и домашние слуги”.</w:t>
      </w:r>
    </w:p>
    <w:p>
      <w:pPr>
        <w:pStyle w:val="TextBodyIndent"/>
        <w:keepNext w:val="true"/>
        <w:widowControl w:val="false"/>
        <w:spacing w:lineRule="auto" w:line="360" w:before="0" w:after="0"/>
        <w:ind w:firstLine="709"/>
        <w:jc w:val="both"/>
        <w:rPr/>
      </w:pPr>
      <w:r>
        <w:rPr>
          <w:sz w:val="28"/>
        </w:rPr>
        <w:t>Эти сословия (состояния, классы) не должны быть замкнуты и разобщены: личное дворянство (приобретаемое службой) связывает второе сословие с первым, а возможность приобретения недвижимой собственности – третье со вторым.</w:t>
      </w:r>
    </w:p>
    <w:p>
      <w:pPr>
        <w:pStyle w:val="TextBodyIndent"/>
        <w:keepNext w:val="true"/>
        <w:widowControl w:val="false"/>
        <w:spacing w:lineRule="auto" w:line="360" w:before="0" w:after="0"/>
        <w:ind w:firstLine="709"/>
        <w:jc w:val="both"/>
        <w:rPr/>
      </w:pPr>
      <w:r>
        <w:rPr>
          <w:sz w:val="28"/>
        </w:rPr>
        <w:t>Во-вторых, проектами 1809 г. предусматривалось существенное преобразование правовой системы Российской империи. Основное внимание в этих проектах уделено тому, “чтобы не внешними только формами покрыть самодержавие, но ограничить его внутреннею и существенною силой установлении и учредить державную власть на законе не словами, но самим делом”.</w:t>
      </w:r>
    </w:p>
    <w:p>
      <w:pPr>
        <w:pStyle w:val="TextBodyIndent"/>
        <w:keepNext w:val="true"/>
        <w:widowControl w:val="false"/>
        <w:spacing w:lineRule="auto" w:line="360" w:before="0" w:after="0"/>
        <w:ind w:firstLine="709"/>
        <w:jc w:val="both"/>
        <w:rPr/>
      </w:pPr>
      <w:r>
        <w:rPr>
          <w:sz w:val="28"/>
        </w:rPr>
        <w:t>Законы, рассуждает Сперанский, ссылаясь на Бента-ма, ограничивают естественную (частную) свободу человека и приводят ее в совместимость со свободой других. “Закон составляется в защиту лица и собственности”. Все постановления, которыми управляется государство, исходят из одного начала: “Не делай другим того, чего не желаешь себе”. Законы имеют своим предметом отношения постоянные и неизменные. Обстоятельно развивая мысли о соотношении законов и других правовых актов, высказанные еще в проектах 1802–1803 гг., Сперанский определяет законы как “те постановления, коими вводится какая-либо перемена в отношениях сил государственных или в отношениях частных людей между собой”.</w:t>
      </w:r>
    </w:p>
    <w:p>
      <w:pPr>
        <w:pStyle w:val="TextBodyIndent"/>
        <w:keepNext w:val="true"/>
        <w:widowControl w:val="false"/>
        <w:spacing w:lineRule="auto" w:line="360" w:before="0" w:after="0"/>
        <w:ind w:firstLine="709"/>
        <w:jc w:val="both"/>
        <w:rPr/>
      </w:pPr>
      <w:r>
        <w:rPr>
          <w:sz w:val="28"/>
        </w:rPr>
        <w:t>От законов в проектах Сперанского отличаются уставы, учреждения и регламенты, определяющие только способ исполнения законов.</w:t>
      </w:r>
    </w:p>
    <w:p>
      <w:pPr>
        <w:pStyle w:val="TextBodyIndent"/>
        <w:keepNext w:val="true"/>
        <w:widowControl w:val="false"/>
        <w:spacing w:lineRule="auto" w:line="360" w:before="0" w:after="0"/>
        <w:ind w:firstLine="709"/>
        <w:jc w:val="both"/>
        <w:rPr/>
      </w:pPr>
      <w:r>
        <w:rPr>
          <w:sz w:val="28"/>
        </w:rPr>
        <w:t>Коренные государственные законы составляют конституцию, образ правления, внутреннее политическое бытие государства. Сперанский даже пишет: “Коренные государства законы должны быть творением народа; коренные государства законы полагают пределы самодержавной воле”. Однако в России конституцию предполагалось принять по воле императора, которой, по идее, не ставились конституционные ограничения.</w:t>
      </w:r>
    </w:p>
    <w:p>
      <w:pPr>
        <w:pStyle w:val="TextBodyIndent"/>
        <w:keepNext w:val="true"/>
        <w:widowControl w:val="false"/>
        <w:spacing w:lineRule="auto" w:line="360" w:before="0" w:after="0"/>
        <w:ind w:firstLine="709"/>
        <w:jc w:val="both"/>
        <w:rPr/>
      </w:pPr>
      <w:r>
        <w:rPr>
          <w:sz w:val="28"/>
        </w:rPr>
        <w:t>Будущей законодательной власти России Сперанский предлагал принять Уложение государственное и законы органические. Уложения гражданское, уголовное, коммерческое, сельское, Устав судебный, постановления о налогах и повинностях и некоторые другие законы, уставы, разъяснения и дополнения к ним.</w:t>
      </w:r>
    </w:p>
    <w:p>
      <w:pPr>
        <w:pStyle w:val="TextBodyIndent"/>
        <w:keepNext w:val="true"/>
        <w:widowControl w:val="false"/>
        <w:spacing w:lineRule="auto" w:line="360" w:before="0" w:after="0"/>
        <w:ind w:firstLine="709"/>
        <w:jc w:val="both"/>
        <w:rPr/>
      </w:pPr>
      <w:r>
        <w:rPr>
          <w:sz w:val="28"/>
        </w:rPr>
        <w:t>Все другие акты, регулирующие порядок исполнения законов и относящиеся к меняющимся действиям и происшествиям, должны строго соответствовать законам. Таким способом намечалось “правление, доселе самодержавное, поставить и учредить на неизменном законе”.</w:t>
      </w:r>
    </w:p>
    <w:p>
      <w:pPr>
        <w:pStyle w:val="TextBodyIndent"/>
        <w:keepNext w:val="true"/>
        <w:widowControl w:val="false"/>
        <w:spacing w:lineRule="auto" w:line="360" w:before="0" w:after="0"/>
        <w:ind w:firstLine="709"/>
        <w:jc w:val="both"/>
        <w:rPr/>
      </w:pPr>
      <w:r>
        <w:rPr>
          <w:sz w:val="28"/>
        </w:rPr>
        <w:t>В-третьих, предполагалось провести упорядочение и разделение властей, подчиненных державной власти императора.</w:t>
      </w:r>
    </w:p>
    <w:p>
      <w:pPr>
        <w:pStyle w:val="TextBodyIndent"/>
        <w:keepNext w:val="true"/>
        <w:widowControl w:val="false"/>
        <w:spacing w:lineRule="auto" w:line="360" w:before="0" w:after="0"/>
        <w:ind w:firstLine="709"/>
        <w:jc w:val="both"/>
        <w:rPr/>
      </w:pPr>
      <w:r>
        <w:rPr>
          <w:sz w:val="28"/>
        </w:rPr>
        <w:t>Разделение властей, как и само государство, Сперанский теоретически выводил из первоначальной силы (власти) народа. “Три силы движут и управляют государством: сила законодательная, исполнительная и судная.</w:t>
      </w:r>
    </w:p>
    <w:p>
      <w:pPr>
        <w:pStyle w:val="TextBodyIndent"/>
        <w:keepNext w:val="true"/>
        <w:widowControl w:val="false"/>
        <w:spacing w:lineRule="auto" w:line="360" w:before="0" w:after="0"/>
        <w:ind w:firstLine="709"/>
        <w:jc w:val="both"/>
        <w:rPr/>
      </w:pPr>
      <w:r>
        <w:rPr>
          <w:sz w:val="28"/>
        </w:rPr>
        <w:t>Начало и источник сил в народе: ибо они не что другое суть, как нравственные и физические силы людей в отношении их к общежитию”.</w:t>
      </w:r>
    </w:p>
    <w:p>
      <w:pPr>
        <w:pStyle w:val="TextBodyIndent"/>
        <w:keepNext w:val="true"/>
        <w:widowControl w:val="false"/>
        <w:spacing w:lineRule="auto" w:line="360" w:before="0" w:after="0"/>
        <w:ind w:firstLine="709"/>
        <w:jc w:val="both"/>
        <w:rPr/>
      </w:pPr>
      <w:r>
        <w:rPr>
          <w:sz w:val="28"/>
        </w:rPr>
        <w:t>Для составления законов и “взыскания отчета о всех уставах и учреждениях” следовало образовать в России Государственную думу. Она собирается в сентябре месяце и заседает до решения предложенных ей дел. Созыв Государственной думы может быть отсрочен до следующего года актом императора в Государственном совете, ее состав может быть изменен таким же актом. “Законы предлагаются правительством, уважаются (т.е. обсуждаются и принимаются) в Думе, утверждаются государем. Думе представляются отчеты министров; в случаях явного нарушения Государственного уложения Думе предоставляется право взыскивать ответа от министров, представляя отчет государю”. Закон, отвергнутый большинством голосов Думы, оставляется без действия (единственная ситуация, когда воля Думы может противостоять воле императора).</w:t>
      </w:r>
    </w:p>
    <w:p>
      <w:pPr>
        <w:pStyle w:val="TextBodyIndent"/>
        <w:keepNext w:val="true"/>
        <w:widowControl w:val="false"/>
        <w:spacing w:lineRule="auto" w:line="360" w:before="0" w:after="0"/>
        <w:ind w:firstLine="709"/>
        <w:jc w:val="both"/>
        <w:rPr/>
      </w:pPr>
      <w:r>
        <w:rPr>
          <w:sz w:val="28"/>
        </w:rPr>
        <w:t>Исполнительную власть осуществляют министерства и губернские, окружные, волостные управления.</w:t>
      </w:r>
    </w:p>
    <w:p>
      <w:pPr>
        <w:pStyle w:val="TextBodyIndent"/>
        <w:keepNext w:val="true"/>
        <w:widowControl w:val="false"/>
        <w:spacing w:lineRule="auto" w:line="360" w:before="0" w:after="0"/>
        <w:ind w:firstLine="709"/>
        <w:jc w:val="both"/>
        <w:rPr/>
      </w:pPr>
      <w:r>
        <w:rPr>
          <w:sz w:val="28"/>
        </w:rPr>
        <w:t>Для осуществления правосудия учреждаются волостные, окружные, губернские суды. “Сенат есть верховное судилище для всей империи”.</w:t>
      </w:r>
    </w:p>
    <w:p>
      <w:pPr>
        <w:pStyle w:val="TextBodyIndent"/>
        <w:keepNext w:val="true"/>
        <w:widowControl w:val="false"/>
        <w:spacing w:lineRule="auto" w:line="360" w:before="0" w:after="0"/>
        <w:ind w:firstLine="709"/>
        <w:jc w:val="both"/>
        <w:rPr/>
      </w:pPr>
      <w:r>
        <w:rPr>
          <w:sz w:val="28"/>
        </w:rPr>
        <w:t>Особое место в системе высших государственных органов должен был занять Государственный совет, в котором “все действия части законодательной, судной и исполнительной в главных их отношениях соединяются и чрез него восходят к державной власти и от нее изливаются”. Члены Государственного совета назначаются императором.</w:t>
      </w:r>
    </w:p>
    <w:p>
      <w:pPr>
        <w:pStyle w:val="TextBodyIndent"/>
        <w:keepNext w:val="true"/>
        <w:widowControl w:val="false"/>
        <w:spacing w:lineRule="auto" w:line="360" w:before="0" w:after="0"/>
        <w:ind w:firstLine="709"/>
        <w:jc w:val="both"/>
        <w:rPr/>
      </w:pPr>
      <w:r>
        <w:rPr>
          <w:sz w:val="28"/>
        </w:rPr>
        <w:t xml:space="preserve">По проектам Сперанского, государственной реформе подлежат не только учреждения высшей, центральной власти. Образование дум начинается с волости: каждые три года в каждом волостном городе (или селении) владельцы недвижимой собственности составляют </w:t>
      </w:r>
      <w:r>
        <w:rPr>
          <w:iCs/>
          <w:sz w:val="28"/>
        </w:rPr>
        <w:t>волостную думу,</w:t>
      </w:r>
      <w:r>
        <w:rPr>
          <w:sz w:val="28"/>
        </w:rPr>
        <w:t xml:space="preserve"> которая выбирает членов волостного правления, заслушивает отчет о сборах и расходах и выбирает депутатов в окружную думу. </w:t>
      </w:r>
      <w:r>
        <w:rPr>
          <w:iCs/>
          <w:sz w:val="28"/>
        </w:rPr>
        <w:t>Окружная дума</w:t>
      </w:r>
      <w:r>
        <w:rPr>
          <w:sz w:val="28"/>
        </w:rPr>
        <w:t xml:space="preserve"> каждые три года заслушивает отчет о сборах и расходах, выбирает членов окружного совета, членов окружного суда, депутатов в губернскую думу. </w:t>
      </w:r>
      <w:r>
        <w:rPr>
          <w:iCs/>
          <w:sz w:val="28"/>
        </w:rPr>
        <w:t>Губернская дума</w:t>
      </w:r>
      <w:r>
        <w:rPr>
          <w:sz w:val="28"/>
        </w:rPr>
        <w:t xml:space="preserve"> осуществляет такие же полномочия, избирая соответственно членов в Государственную думу. “Государственная дума составляется из депутатов от всех свободных состояний (сословий) по избиранию дум губернских”.</w:t>
      </w:r>
    </w:p>
    <w:p>
      <w:pPr>
        <w:pStyle w:val="TextBodyIndent"/>
        <w:keepNext w:val="true"/>
        <w:widowControl w:val="false"/>
        <w:spacing w:lineRule="auto" w:line="360" w:before="0" w:after="0"/>
        <w:ind w:firstLine="709"/>
        <w:jc w:val="both"/>
        <w:rPr/>
      </w:pPr>
      <w:r>
        <w:rPr>
          <w:sz w:val="28"/>
        </w:rPr>
        <w:t>Предполагалось таким образом учредить по всей России сеть регулярно собирающихся представительных учреждений, обладающих правом формирования местных бюджетов, избрания правлений (советов), судей (соответствующего уровня). Думы были полномочны также вносить в вышестоящие органы власти представления о волостных (окружных, губернских) общественных нуждах. Все это вместе взятое должно было упорядочить процесс законотворчества и обеспечить надлежащий контроль за исполнением законов.</w:t>
      </w:r>
    </w:p>
    <w:p>
      <w:pPr>
        <w:pStyle w:val="TextBodyIndent"/>
        <w:keepNext w:val="true"/>
        <w:widowControl w:val="false"/>
        <w:spacing w:lineRule="auto" w:line="360" w:before="0" w:after="0"/>
        <w:ind w:firstLine="709"/>
        <w:jc w:val="both"/>
        <w:rPr/>
      </w:pPr>
      <w:r>
        <w:rPr>
          <w:sz w:val="28"/>
        </w:rPr>
        <w:t>Если проведение общественных реформ (особенно уничтожение рабства в России) представлялось Сперанскому процессом продолжительным, длящимся немало лет, то преобразование государственного строя по воле императора он считал делом близким, скорым. Призывая “не терять времени, но избегать всякой торопливости”, Сперанский (в 1809 г.) предлагал в течение четырех месяцев составить и рассмотреть Государственное уложение. Для этого Манифестом (сообразным тому, какой был издан Екатериной II для созыва Уложенной комиссии) назначить выбор депутатов из всех состояний под предлогом введения Гражданского уложения. Это собрание депутатов предлагалось назвать Государственной думой, “1-й день сентября, в новый год по старому русскому стилю, открыть Государственную думу со всеми приличными обрядами”. После обсуждения Гражданского уложения Думе предложить Государственное уложение. В результате, писал Сперанский, “к 1811-му году, к концу десятилетия настоящего царствования, Россия воспримет новое бытие и совершенно во всех частях преобразуется”.</w:t>
      </w:r>
    </w:p>
    <w:p>
      <w:pPr>
        <w:pStyle w:val="TextBodyIndent"/>
        <w:keepNext w:val="true"/>
        <w:widowControl w:val="false"/>
        <w:spacing w:lineRule="auto" w:line="360" w:before="0" w:after="0"/>
        <w:ind w:firstLine="709"/>
        <w:jc w:val="both"/>
        <w:rPr/>
      </w:pPr>
      <w:r>
        <w:rPr>
          <w:sz w:val="28"/>
        </w:rPr>
        <w:t>Весной 1812 г. интриги придворных привели к отставке и ссылке Сперанского. Немалую роль в этом сыграла “Записка о древней и новой России” писателя и историка Н.М. Карамзина.</w:t>
      </w:r>
    </w:p>
    <w:p>
      <w:pPr>
        <w:pStyle w:val="TextBodyIndent"/>
        <w:keepNext w:val="true"/>
        <w:widowControl w:val="false"/>
        <w:spacing w:lineRule="auto" w:line="360" w:before="0" w:after="0"/>
        <w:ind w:firstLine="709"/>
        <w:jc w:val="both"/>
        <w:rPr>
          <w:sz w:val="28"/>
        </w:rPr>
      </w:pPr>
      <w:r>
        <w:rPr>
          <w:sz w:val="28"/>
        </w:rPr>
      </w:r>
    </w:p>
    <w:p>
      <w:pPr>
        <w:pStyle w:val="Heading2"/>
        <w:widowControl w:val="false"/>
        <w:spacing w:lineRule="auto" w:line="360" w:before="0" w:after="0"/>
        <w:ind w:firstLine="709"/>
        <w:jc w:val="center"/>
        <w:rPr>
          <w:rFonts w:ascii="Times New Roman;Times New Roman" w:hAnsi="Times New Roman;Times New Roman" w:cs="Times New Roman;Times New Roman"/>
          <w:i w:val="false"/>
          <w:i w:val="false"/>
          <w:sz w:val="28"/>
        </w:rPr>
      </w:pPr>
      <w:r>
        <w:rPr>
          <w:rFonts w:cs="Times New Roman;Times New Roman" w:ascii="Times New Roman;Times New Roman" w:hAnsi="Times New Roman;Times New Roman"/>
          <w:i w:val="false"/>
          <w:sz w:val="28"/>
        </w:rPr>
        <w:t>§ 3. Охранительная идеология. Политико-правовые идеи Н. М. Карамзина</w:t>
      </w:r>
    </w:p>
    <w:p>
      <w:pPr>
        <w:pStyle w:val="TextBodyIndent"/>
        <w:keepNext w:val="true"/>
        <w:widowControl w:val="false"/>
        <w:spacing w:lineRule="auto" w:line="360" w:before="0" w:after="0"/>
        <w:ind w:firstLine="709"/>
        <w:jc w:val="center"/>
        <w:rPr>
          <w:rFonts w:ascii="Times New Roman;Times New Roman" w:hAnsi="Times New Roman;Times New Roman" w:cs="Times New Roman;Times New Roman"/>
          <w:b/>
          <w:b/>
          <w:i/>
          <w:i/>
          <w:sz w:val="28"/>
        </w:rPr>
      </w:pPr>
      <w:r>
        <w:rPr>
          <w:rFonts w:cs="Times New Roman;Times New Roman"/>
          <w:b/>
          <w:i/>
          <w:sz w:val="28"/>
        </w:rPr>
      </w:r>
    </w:p>
    <w:p>
      <w:pPr>
        <w:pStyle w:val="TextBodyIndent"/>
        <w:keepNext w:val="true"/>
        <w:widowControl w:val="false"/>
        <w:spacing w:lineRule="auto" w:line="360" w:before="0" w:after="0"/>
        <w:ind w:firstLine="709"/>
        <w:jc w:val="both"/>
        <w:rPr>
          <w:sz w:val="28"/>
        </w:rPr>
      </w:pPr>
      <w:r>
        <w:rPr>
          <w:sz w:val="28"/>
        </w:rPr>
        <w:t xml:space="preserve">Проекты Сперанского читали лишь царь и некоторые его приближенные. Однако о содержании проектов и возможностях их осуществления ходили диковинные предположения среди придворных, тем более что Александр I осуществил некоторые идеи Сперанского (создание Государственного совета, преобразование министерств и др.). Помещиков тревожили слухи об освобождении крестьян, об уравнении сословий, отмене дворянских привилегий, о введении в России гражданского кодекса французского образца. Помимо того, чиновное дворянство было возмущено попытками Сперанского навести порядок в бюрократическом аппарате империи, особенно введением экзаменов для получения некоторых чинов. Настроения основной массы дворянства, протест против каких бы то ни было либеральных реформ ярко выразил в “Записке о древней и новой России” автор “Истории государства Российского”, “Бедной Лизы” и других произведений </w:t>
      </w:r>
      <w:r>
        <w:rPr>
          <w:iCs/>
          <w:sz w:val="28"/>
        </w:rPr>
        <w:t xml:space="preserve">Николай Михайлович Карамзин </w:t>
      </w:r>
      <w:r>
        <w:rPr>
          <w:sz w:val="28"/>
        </w:rPr>
        <w:t xml:space="preserve">(1766-1826 гг.). </w:t>
      </w:r>
      <w:r>
        <w:rPr>
          <w:iCs/>
          <w:sz w:val="28"/>
        </w:rPr>
        <w:t>(Записка Карамзина “О древней и новой России в ее политическом и гражданском отношениях” (один из вариантов названия) написана в 1811 г. по просьбе младшей сестры царя, вокруг которой группировались противники либеральных и реформистских идей. Вскоре “Записка” была прочитана Александром I. - Прим. авт.)</w:t>
      </w:r>
    </w:p>
    <w:p>
      <w:pPr>
        <w:pStyle w:val="TextBodyIndent"/>
        <w:keepNext w:val="true"/>
        <w:widowControl w:val="false"/>
        <w:spacing w:lineRule="auto" w:line="360" w:before="0" w:after="0"/>
        <w:ind w:firstLine="709"/>
        <w:jc w:val="both"/>
        <w:rPr/>
      </w:pPr>
      <w:r>
        <w:rPr>
          <w:sz w:val="28"/>
        </w:rPr>
        <w:t>В “Записке” критикуются реформы, проведенные по инициативе Сперанского, а также новшества, которые, как предполагалось, правительство намерено осуществить.</w:t>
      </w:r>
    </w:p>
    <w:p>
      <w:pPr>
        <w:pStyle w:val="TextBodyIndent"/>
        <w:keepNext w:val="true"/>
        <w:widowControl w:val="false"/>
        <w:spacing w:lineRule="auto" w:line="360" w:before="0" w:after="0"/>
        <w:ind w:firstLine="709"/>
        <w:jc w:val="both"/>
        <w:rPr/>
      </w:pPr>
      <w:r>
        <w:rPr>
          <w:sz w:val="28"/>
        </w:rPr>
        <w:t>Карамзин резко осуждает какие бы то ни было попытки учреждения конституции, в чем-то ограничивающей власть царя. Россия – большая страна: “Что, кроме единовластия неограниченного, может в сей махине производить единство действия?” Попытки поставить закон выше государя неизбежно противопоставят монарху какие-то учреждения, призванные охранять этот самый закон, а это опасно: “Две власти государственные в одной державе суть два грозные льва в одной клетке, готовые терзать друг друга, а право без власти есть ничто, – пишет Карамзин. – Самодержавие основало и воскресило Россию... В монархе российском соединяются все власти: наше правление есть отеческое, патриархальное”. Примерами истории Карамзин стремился досказать, что “Россия гибла от разновластия, а спасалась мудрым самодержавием”. Злые самодержцы бывают .крайне редко: “Мы в течение 9 веков имели только двух тиранов” (Иван IV и Павел I). И все же, пишет Карамзин, власть самодержца имеет границы. Александр может |все, но не может законно ограничить свою власть, т.е. |самодержец не имеет права упразднить самодержавие. Пределом самодержавной власти являются и привилегии дворянства.</w:t>
      </w:r>
    </w:p>
    <w:p>
      <w:pPr>
        <w:pStyle w:val="TextBodyIndent"/>
        <w:keepNext w:val="true"/>
        <w:widowControl w:val="false"/>
        <w:spacing w:lineRule="auto" w:line="360" w:before="0" w:after="0"/>
        <w:ind w:firstLine="709"/>
        <w:jc w:val="both"/>
        <w:rPr/>
      </w:pPr>
      <w:r>
        <w:rPr>
          <w:sz w:val="28"/>
        </w:rPr>
        <w:t>“</w:t>
      </w:r>
      <w:r>
        <w:rPr>
          <w:sz w:val="28"/>
        </w:rPr>
        <w:t xml:space="preserve">Самодержавие есть палладиум (залог благополучия и процветания. – </w:t>
      </w:r>
      <w:r>
        <w:rPr>
          <w:iCs/>
          <w:sz w:val="28"/>
        </w:rPr>
        <w:t>Авт.)</w:t>
      </w:r>
      <w:r>
        <w:rPr>
          <w:sz w:val="28"/>
        </w:rPr>
        <w:t xml:space="preserve"> России; целость его необходима для ее счастья; из сего не следует, чтобы государь, единственный источник власти, имел причины унижать дворянство, столь же древнее, как и Россия. ...Права благородных суть не отдел монаршей власти, но ее главное, необходимое орудие, двигающее состав государственный”.</w:t>
      </w:r>
    </w:p>
    <w:p>
      <w:pPr>
        <w:pStyle w:val="TextBodyIndent"/>
        <w:keepNext w:val="true"/>
        <w:widowControl w:val="false"/>
        <w:spacing w:lineRule="auto" w:line="360" w:before="0" w:after="0"/>
        <w:ind w:firstLine="709"/>
        <w:jc w:val="both"/>
        <w:rPr/>
      </w:pPr>
      <w:r>
        <w:rPr>
          <w:sz w:val="28"/>
        </w:rPr>
        <w:t>Не менее рьяно, чем Щербатов, Карамзин выступает в защиту привилегий дворянства как замкнутого сословия. Он порицает петровскую Табель о рангах, наделяющую личным или потомственным дворянством достигших определенных чинов: “Надлежало бы не дворянству быть по чинам, но чинам по дворянству”.</w:t>
      </w:r>
    </w:p>
    <w:p>
      <w:pPr>
        <w:pStyle w:val="TextBodyIndent"/>
        <w:keepNext w:val="true"/>
        <w:widowControl w:val="false"/>
        <w:spacing w:lineRule="auto" w:line="360" w:before="0" w:after="0"/>
        <w:ind w:firstLine="709"/>
        <w:jc w:val="both"/>
        <w:rPr/>
      </w:pPr>
      <w:r>
        <w:rPr>
          <w:sz w:val="28"/>
        </w:rPr>
        <w:t xml:space="preserve">Немалое место в “Записке” занимают рассуждения по поводу слухов, что “нынешнее правительство имело, как уверяют, намерение дать господским людям свободу”. Отмена господской власти над крестьянами приведет, утверждал Карамзин, к тому, что крестьяне станут пьянствовать и злодействовать. “...Теперь дворяне, рассеянные по всему государству, содействуют монарху в хранении тишины и благоустройства: отняв у них сию власть блюстительную, он, как Атлас (Атлант. – </w:t>
      </w:r>
      <w:r>
        <w:rPr>
          <w:iCs/>
          <w:sz w:val="28"/>
        </w:rPr>
        <w:t>Авт.),</w:t>
      </w:r>
      <w:r>
        <w:rPr>
          <w:sz w:val="28"/>
        </w:rPr>
        <w:t xml:space="preserve"> возьмет себе Россию на рамена (плечи. – </w:t>
      </w:r>
      <w:r>
        <w:rPr>
          <w:iCs/>
          <w:sz w:val="28"/>
        </w:rPr>
        <w:t>Авт.) –</w:t>
      </w:r>
      <w:r>
        <w:rPr>
          <w:sz w:val="28"/>
        </w:rPr>
        <w:t xml:space="preserve"> удержит ли?.. Падение страшно”. “Не знаю, хорошо ли сделал Годунов, отняв у крестьян свободу (ибо тогдашние обстоятельства не совершенно известны), но знаю, что теперь им неудобно возвратить оную. Тогда они имели навык людей вольных – ныне имеют навык рабов. Мне кажется, – заключает Карамзин, – что для твердости бытия государственного безопаснее поработить людей, нежели дать им не вовремя свободу, для которой надобно готовить человека исправлением нравственным...”</w:t>
      </w:r>
    </w:p>
    <w:p>
      <w:pPr>
        <w:pStyle w:val="TextBodyIndent"/>
        <w:keepNext w:val="true"/>
        <w:widowControl w:val="false"/>
        <w:spacing w:lineRule="auto" w:line="360" w:before="0" w:after="0"/>
        <w:ind w:firstLine="709"/>
        <w:jc w:val="both"/>
        <w:rPr/>
      </w:pPr>
      <w:r>
        <w:rPr>
          <w:sz w:val="28"/>
        </w:rPr>
        <w:t>Идее естественного равенства людей, свойственной Просвещению, Карамзин противопоставляет суждение “в государственном общежитии право естественное уступает гражданскому”. Право, государство, сословный строй России он связывает с идеей самобытного народного духа. “Дух народный составляет нравственное могущество государств, подобно физическому, нужное для их твердости... Он есть не что иное, как привязанность к нашему особенному, не что иное, как уважение к своему народному достоинству”. Высоко ценя Петра I, Карамзин порицает его за искоренение древних навыков и введение иностранных обычаев: “Русская одежда, пища, борода не мешали заведению школ”. Идя по пути просвещения, власть не должна навязывать народу чуждые ему законы и учреждения: “...Законы народа должны быть извлечены из его собственных понятий, нравов, обыкновений, местных обстоятельств”. В подготовленном при участии Сперанского проекте Уложения гражданских законов Карамзин усмотрел (безосновательно) лишь перевод Гражданского кодекса Наполеона. Он упрекает авторов проекта в том, что они “шьют нам кафтан по чужой мерке”. Карамзин утверждал, что к России вообще неприменимо понятие прав гражданских: “У нас дворяне, купцы, мещане, земледельцы и проч. – все они имеют свои особенные права – общего нет, кроме названия русских”.</w:t>
      </w:r>
    </w:p>
    <w:p>
      <w:pPr>
        <w:pStyle w:val="TextBodyIndent"/>
        <w:keepNext w:val="true"/>
        <w:widowControl w:val="false"/>
        <w:spacing w:lineRule="auto" w:line="360" w:before="0" w:after="0"/>
        <w:ind w:firstLine="709"/>
        <w:jc w:val="both"/>
        <w:rPr>
          <w:sz w:val="28"/>
        </w:rPr>
      </w:pPr>
      <w:r>
        <w:rPr>
          <w:sz w:val="28"/>
        </w:rPr>
        <w:t xml:space="preserve">Понятия, нравы и обыкновения народа складываются веками; поэтому “для старого народа не надобно новых законов”. В России, полагал Карамзин, нужно либо подготовить Кодекс, основанный на обобщении и согласовании указов и постановлений, изданных со времен царя Алексея Михайловича, либо издать “полную сводную книгу российских законов или указов по всем частям судным. </w:t>
      </w:r>
      <w:r>
        <w:rPr>
          <w:iCs/>
          <w:sz w:val="28"/>
        </w:rPr>
        <w:t>(Именно это император поручил Сперанскому после возвращения его из ссылки. - Авт.)</w:t>
      </w:r>
    </w:p>
    <w:p>
      <w:pPr>
        <w:pStyle w:val="TextBodyIndent"/>
        <w:keepNext w:val="true"/>
        <w:widowControl w:val="false"/>
        <w:spacing w:lineRule="auto" w:line="360" w:before="0" w:after="0"/>
        <w:ind w:firstLine="709"/>
        <w:jc w:val="both"/>
        <w:rPr/>
      </w:pPr>
      <w:r>
        <w:rPr>
          <w:sz w:val="28"/>
        </w:rPr>
        <w:t>Точно так же Карамзин протестовал против преобразования государственных учреждений. “Всякая новость в государственном порядке есть зло, к коему надобно прибегать только в необходимости: ибо одно время дает надлежащую твердость уставам; ибо более уважаем то, что давно уважаем, и все делаем лучше от привычки”. Главной ошибкой законодателей своего времени Карамзин называет создание новых государственных учреждений – разных министерств, Государственного совета и пр. Умный Макиавелли советовал при переменах в государственных учреждениях сохранять для народа привычные названия; мы же, сетует Карамзин, сохраняем вещь, меняем имена. “Новости ведут к новостям и благоприятствуют необузданности произвола”.</w:t>
      </w:r>
    </w:p>
    <w:p>
      <w:pPr>
        <w:pStyle w:val="TextBodyIndent"/>
        <w:keepNext w:val="true"/>
        <w:widowControl w:val="false"/>
        <w:spacing w:lineRule="auto" w:line="360" w:before="0" w:after="0"/>
        <w:ind w:firstLine="709"/>
        <w:jc w:val="both"/>
        <w:rPr/>
      </w:pPr>
      <w:r>
        <w:rPr>
          <w:sz w:val="28"/>
        </w:rPr>
        <w:t>В “Записке” Карамзина сформулированы основные принципы охранительной идеологии, несколько десятилетий противостоявшей в России идеям либеральных реформ. “Перемены сделанные не ручаются за пользу будущих: ожидают их более со страхом, нежели с надеждой, ибо к древним государственным зданиям прикасаться опасно. Россия же существует около 1000 лет и не в образе дикой Орды, но в виде государства великого, а нам все твердят о новых образованиях, о новых уставах, как будто бы мы недавно вышли из темных лесов американских! Требуем более мудрости хранительной, нежели творческой. Если история справедливо осуждает Петра I за излишнюю страсть его к подражанию иноземным державам, то оно в наше время не будет ли еще страшнее?”</w:t>
      </w:r>
    </w:p>
    <w:p>
      <w:pPr>
        <w:pStyle w:val="TextBodyIndent"/>
        <w:keepNext w:val="true"/>
        <w:widowControl w:val="false"/>
        <w:spacing w:lineRule="auto" w:line="360" w:before="0" w:after="0"/>
        <w:ind w:firstLine="709"/>
        <w:jc w:val="both"/>
        <w:rPr/>
      </w:pPr>
      <w:r>
        <w:rPr>
          <w:sz w:val="28"/>
        </w:rPr>
        <w:t>Надо не перестраивать учреждения, писал Карамзин, а найти для управления Россией 50 умных и добросовестных губернаторов, которые “обуздают хищное корыстолюбие нижних чиновников и господ жестоких, восстановят правосудие, успокоят земледельцев, ободрят купечество и промышленность, сохранят пользу казны и народа”.</w:t>
      </w:r>
    </w:p>
    <w:p>
      <w:pPr>
        <w:pStyle w:val="TextBodyIndent"/>
        <w:keepNext w:val="true"/>
        <w:widowControl w:val="false"/>
        <w:spacing w:lineRule="auto" w:line="360" w:before="0" w:after="0"/>
        <w:ind w:firstLine="709"/>
        <w:jc w:val="both"/>
        <w:rPr/>
      </w:pPr>
      <w:r>
        <w:rPr>
          <w:sz w:val="28"/>
        </w:rPr>
        <w:t>Для наведения порядка в правосудии, утверждал Карамзин, монарх должен быть строг и смотреть за судьями: “У нас не Англия; мы столько веков видели судью в монархе и добрую волю его признавали высшим уставом... В России государь есть живой закон... Не боятся государя – не боятся и закона!” Ссылаясь на Макиавелли, Карамзин подчеркивает, что самым действенным побуждением из всех прочих является страх. “Сколько агнцев обратилось бы в тигров, если бы не было страха!” Одно из важнейших государственных зол нашего времени – безбоязненность: “Везде грабят, а кто наказан?”</w:t>
      </w:r>
    </w:p>
    <w:p>
      <w:pPr>
        <w:pStyle w:val="TextBodyIndent"/>
        <w:keepNext w:val="true"/>
        <w:widowControl w:val="false"/>
        <w:spacing w:lineRule="auto" w:line="360" w:before="0" w:after="0"/>
        <w:ind w:firstLine="709"/>
        <w:jc w:val="both"/>
        <w:rPr/>
      </w:pPr>
      <w:r>
        <w:rPr>
          <w:sz w:val="28"/>
        </w:rPr>
        <w:t>Карамзин советует также возвысить духовенство, приниженное, по его мнению, во времена Петра. По своему значению Синод должен быть поставлен рядом с Сенатом. “Не довольно дать России хороших губернаторов, – надобно дать и хороших священников, – замечал Карамзин; – без прочего обойдемся и не будем никому завидовать в Европе.</w:t>
      </w:r>
    </w:p>
    <w:p>
      <w:pPr>
        <w:pStyle w:val="TextBodyIndent"/>
        <w:keepNext w:val="true"/>
        <w:widowControl w:val="false"/>
        <w:spacing w:lineRule="auto" w:line="360" w:before="0" w:after="0"/>
        <w:ind w:firstLine="709"/>
        <w:jc w:val="both"/>
        <w:rPr/>
      </w:pPr>
      <w:r>
        <w:rPr>
          <w:sz w:val="28"/>
        </w:rPr>
        <w:t>Дворянство и духовенство, Сенат и Синод как хранилище законов, над всеми – Государь, единственный законодатель, единственный источник властей. Вот основание Российской монархии...”</w:t>
      </w:r>
    </w:p>
    <w:p>
      <w:pPr>
        <w:pStyle w:val="TextBodyIndent"/>
        <w:keepNext w:val="true"/>
        <w:widowControl w:val="false"/>
        <w:spacing w:lineRule="auto" w:line="360" w:before="0" w:after="0"/>
        <w:ind w:firstLine="709"/>
        <w:jc w:val="both"/>
        <w:rPr/>
      </w:pPr>
      <w:r>
        <w:rPr>
          <w:sz w:val="28"/>
        </w:rPr>
        <w:t>“</w:t>
      </w:r>
      <w:r>
        <w:rPr>
          <w:sz w:val="28"/>
        </w:rPr>
        <w:t>Записка” Карамзина, выражавшая настроение основной массы дворянства, сыграла решающую роль в отставке и опале Сперанского, в прекращении проектов либеральных реформ. По авторским копиям “Записка” была известна ряду современников; в 30–40-е гг. XIX в. из нее печатались отрывки в различных изданиях. Возражения Карамзина против каких бы то ни было перестроек в государственном и общественном строе России и их аргументация были восприняты охранительной идеологией николаевской эпохи.</w:t>
      </w:r>
    </w:p>
    <w:p>
      <w:pPr>
        <w:pStyle w:val="TextBodyIndent"/>
        <w:keepNext w:val="true"/>
        <w:widowControl w:val="false"/>
        <w:spacing w:lineRule="auto" w:line="360" w:before="0" w:after="0"/>
        <w:ind w:firstLine="709"/>
        <w:jc w:val="both"/>
        <w:rPr>
          <w:sz w:val="28"/>
        </w:rPr>
      </w:pPr>
      <w:r>
        <w:rPr>
          <w:sz w:val="28"/>
        </w:rPr>
      </w:r>
    </w:p>
    <w:p>
      <w:pPr>
        <w:pStyle w:val="Heading2"/>
        <w:widowControl w:val="false"/>
        <w:spacing w:lineRule="auto" w:line="360" w:before="0" w:after="0"/>
        <w:ind w:firstLine="709"/>
        <w:jc w:val="center"/>
        <w:rPr>
          <w:rFonts w:ascii="Times New Roman;Times New Roman" w:hAnsi="Times New Roman;Times New Roman" w:cs="Times New Roman;Times New Roman"/>
          <w:i w:val="false"/>
          <w:i w:val="false"/>
          <w:sz w:val="28"/>
        </w:rPr>
      </w:pPr>
      <w:r>
        <w:rPr>
          <w:rFonts w:cs="Times New Roman;Times New Roman" w:ascii="Times New Roman;Times New Roman" w:hAnsi="Times New Roman;Times New Roman"/>
          <w:i w:val="false"/>
          <w:sz w:val="28"/>
        </w:rPr>
        <w:t>§ 4. Революционная идеология. Политические и правовые идеи декабристов</w:t>
      </w:r>
    </w:p>
    <w:p>
      <w:pPr>
        <w:pStyle w:val="TextBodyIndent"/>
        <w:keepNext w:val="true"/>
        <w:widowControl w:val="false"/>
        <w:spacing w:lineRule="auto" w:line="360" w:before="0" w:after="0"/>
        <w:ind w:firstLine="709"/>
        <w:jc w:val="both"/>
        <w:rPr>
          <w:rFonts w:ascii="Times New Roman;Times New Roman" w:hAnsi="Times New Roman;Times New Roman" w:cs="Times New Roman;Times New Roman"/>
          <w:i/>
          <w:i/>
          <w:sz w:val="28"/>
        </w:rPr>
      </w:pPr>
      <w:r>
        <w:rPr>
          <w:rFonts w:cs="Times New Roman;Times New Roman"/>
          <w:i/>
          <w:sz w:val="28"/>
        </w:rPr>
      </w:r>
    </w:p>
    <w:p>
      <w:pPr>
        <w:pStyle w:val="TextBodyIndent"/>
        <w:keepNext w:val="true"/>
        <w:widowControl w:val="false"/>
        <w:spacing w:lineRule="auto" w:line="360" w:before="0" w:after="0"/>
        <w:ind w:firstLine="709"/>
        <w:jc w:val="both"/>
        <w:rPr/>
      </w:pPr>
      <w:r>
        <w:rPr>
          <w:sz w:val="28"/>
        </w:rPr>
        <w:t>В декабре 1825 г. произошли вооруженное выступление на Сенатской площади в Петербурге, а затем восстание Черниговского полка на Украине. Выступления были подготовлены тайными обществами; по времени этих событий их участники называются декабристами.</w:t>
      </w:r>
    </w:p>
    <w:p>
      <w:pPr>
        <w:pStyle w:val="TextBodyIndent"/>
        <w:keepNext w:val="true"/>
        <w:widowControl w:val="false"/>
        <w:spacing w:lineRule="auto" w:line="360" w:before="0" w:after="0"/>
        <w:ind w:firstLine="709"/>
        <w:jc w:val="both"/>
        <w:rPr/>
      </w:pPr>
      <w:r>
        <w:rPr>
          <w:sz w:val="28"/>
        </w:rPr>
        <w:t>Первое декабристское общество под названием “Союз истинных и верных сынов Отечества” (“Союз Спасения”) было создано в 1816 г. Его цель – освобождение крестьян и введение в России конституционного правления. Статус общества (его численность не превышала 30 человек) был составлен в духе масонских форм (степеней, ритуалов, клятв). В 1818 г. Союз Спасения преобразован в Союз Благоденствия, устав которого освобожден от масонских форм. Сокровенной целью Союза было признано введение представительного правления, а способом действия – привлечение возможно большего числа членов, распространение политических понятий, овладение общественным мнением. В 1820 г. на совещании Коренной думы (центральный орган) Союза Благоденствия по докладу Пестеля принимается решение о желательности для России республиканского строя. Решение было тем более опасным, что в Союзе Благоденствия насчитывалось уже не менее 200 человек, среди которых немало людей, не сочувствующих столь радикальному решению. Из опасения провала в 1821 г. Союз был объявлен распущенным. Радикально настроенные его участники в Петербурге постановили создать Северное общество. В том же году ряд членов распущенного Союза Благоденствия на Украине образовал Южное общество.</w:t>
      </w:r>
    </w:p>
    <w:p>
      <w:pPr>
        <w:pStyle w:val="TextBodyIndent"/>
        <w:keepNext w:val="true"/>
        <w:widowControl w:val="false"/>
        <w:spacing w:lineRule="auto" w:line="360" w:before="0" w:after="0"/>
        <w:ind w:firstLine="709"/>
        <w:jc w:val="both"/>
        <w:rPr/>
      </w:pPr>
      <w:r>
        <w:rPr>
          <w:sz w:val="28"/>
        </w:rPr>
        <w:t>Оба общества имели следующие общие цели: 1) отмена крепостного права; 2) ликвидация самодержавия; создание в России представительных учреждений, республики или конституционной монархии; 3) отмена сословного строя, введение всеобщего равенства перед законом, равных для всех гражданских прав и свобод, упразднение дворянства; 4) план “военной революции” как средства достижения этих целей. Предполагалось, что члены тайных обществ – офицеры в назначенный день с помощью руководимых ими воинских частей вынудят правительство к капитуляции. План был подсказан успехами военных революций в некоторых зарубежных странах (особенно в Испании).</w:t>
      </w:r>
    </w:p>
    <w:p>
      <w:pPr>
        <w:pStyle w:val="TextBodyIndent"/>
        <w:keepNext w:val="true"/>
        <w:widowControl w:val="false"/>
        <w:spacing w:lineRule="auto" w:line="360" w:before="0" w:after="0"/>
        <w:ind w:firstLine="709"/>
        <w:jc w:val="both"/>
        <w:rPr/>
      </w:pPr>
      <w:r>
        <w:rPr>
          <w:sz w:val="28"/>
        </w:rPr>
        <w:t>В рамках этой общей программы ряд конкретных целей и способов их достижения Северное и Южное общества представляли себе по-разному. Разногласия относились к вопросам: 1) о земле; 2) о политических правах; 3) о форме правления; 4) о форме государственного единства будущей России; 5) о способах преобразования государственного и общественного строя.</w:t>
      </w:r>
    </w:p>
    <w:p>
      <w:pPr>
        <w:pStyle w:val="TextBodyIndent"/>
        <w:keepNext w:val="true"/>
        <w:widowControl w:val="false"/>
        <w:spacing w:lineRule="auto" w:line="360" w:before="0" w:after="0"/>
        <w:ind w:firstLine="709"/>
        <w:jc w:val="both"/>
        <w:rPr>
          <w:sz w:val="28"/>
        </w:rPr>
      </w:pPr>
      <w:r>
        <w:rPr>
          <w:sz w:val="28"/>
        </w:rPr>
        <w:t xml:space="preserve">В Северном обществе обсуждались проекты конституции, которые составил </w:t>
      </w:r>
      <w:r>
        <w:rPr>
          <w:iCs/>
          <w:sz w:val="28"/>
        </w:rPr>
        <w:t xml:space="preserve">Никита Михайлович Муравьев </w:t>
      </w:r>
      <w:r>
        <w:rPr>
          <w:sz w:val="28"/>
        </w:rPr>
        <w:t xml:space="preserve">(1795-1843 гг.). </w:t>
      </w:r>
      <w:r>
        <w:rPr>
          <w:iCs/>
          <w:sz w:val="28"/>
        </w:rPr>
        <w:t>(Первые два проекта сохранились в бумагах членов общества, третий был написан Н.М. Муравьевым в каземате крепости по указанию следственного комитета. - Авт.)</w:t>
      </w:r>
    </w:p>
    <w:p>
      <w:pPr>
        <w:pStyle w:val="TextBodyIndent"/>
        <w:keepNext w:val="true"/>
        <w:widowControl w:val="false"/>
        <w:spacing w:lineRule="auto" w:line="360" w:before="0" w:after="0"/>
        <w:ind w:firstLine="709"/>
        <w:jc w:val="both"/>
        <w:rPr/>
      </w:pPr>
      <w:r>
        <w:rPr>
          <w:sz w:val="28"/>
        </w:rPr>
        <w:t>В первом варианте проекта говорилось: “Земли помещиков остаются за ними”. Предусматривалось даже возмещение убытков, причиненных переселением поселян в другие места. В третьем проекте утверждалось иное: “Помещичьи крестьяне получают в свою собственность дворы, в которых они живут, скот и земледельческие орудия, в оных находящиеся, и по две десятины земли на каждый двор, для оседлости их”.</w:t>
      </w:r>
    </w:p>
    <w:p>
      <w:pPr>
        <w:pStyle w:val="TextBodyIndent"/>
        <w:keepNext w:val="true"/>
        <w:widowControl w:val="false"/>
        <w:spacing w:lineRule="auto" w:line="360" w:before="0" w:after="0"/>
        <w:ind w:firstLine="709"/>
        <w:jc w:val="both"/>
        <w:rPr/>
      </w:pPr>
      <w:r>
        <w:rPr>
          <w:sz w:val="28"/>
        </w:rPr>
        <w:t>По проектам Н.М. Муравьева политические права обусловлены высоким имущественным цензом, тем более высоким, чем о более высоких государственных должностях идет речь.</w:t>
      </w:r>
    </w:p>
    <w:p>
      <w:pPr>
        <w:pStyle w:val="TextBodyIndent"/>
        <w:keepNext w:val="true"/>
        <w:widowControl w:val="false"/>
        <w:spacing w:lineRule="auto" w:line="360" w:before="0" w:after="0"/>
        <w:ind w:firstLine="709"/>
        <w:jc w:val="both"/>
        <w:rPr/>
      </w:pPr>
      <w:r>
        <w:rPr>
          <w:sz w:val="28"/>
        </w:rPr>
        <w:t>На совещании 1820 г. Муравьев был согласен с Пестелем в требовании республики. Однако с 1821 г. он пришел к мысли о преимуществах монархии, основанной на разделении властей.</w:t>
      </w:r>
    </w:p>
    <w:p>
      <w:pPr>
        <w:pStyle w:val="TextBodyIndent"/>
        <w:keepNext w:val="true"/>
        <w:widowControl w:val="false"/>
        <w:spacing w:lineRule="auto" w:line="360" w:before="0" w:after="0"/>
        <w:ind w:firstLine="709"/>
        <w:jc w:val="both"/>
        <w:rPr/>
      </w:pPr>
      <w:r>
        <w:rPr>
          <w:sz w:val="28"/>
        </w:rPr>
        <w:t>Законодательную власть, по конституции Муравьева, осуществляет Народное Вече, состоящее из Верховной Думы и Палаты представителей.</w:t>
      </w:r>
    </w:p>
    <w:p>
      <w:pPr>
        <w:pStyle w:val="TextBodyIndent"/>
        <w:keepNext w:val="true"/>
        <w:widowControl w:val="false"/>
        <w:spacing w:lineRule="auto" w:line="360" w:before="0" w:after="0"/>
        <w:ind w:firstLine="709"/>
        <w:jc w:val="both"/>
        <w:rPr/>
      </w:pPr>
      <w:r>
        <w:rPr>
          <w:sz w:val="28"/>
        </w:rPr>
        <w:t>Верховная исполнительная власть принадлежит императору: “Император есть верховный чиновник российского правительства”. При вступлении в правление он приносит присягу посреди Народного Веча, дав клятву верности сохранять и защищать конституционный устав России. Права императора довольно обширны (назначение министров, чиновников, послов, право отлагательного вето, права верховного военачальника и др.), но его деятельность и деятельность чиновников исполнительной власти подлежат контролю и оценке Народного Веча.</w:t>
      </w:r>
    </w:p>
    <w:p>
      <w:pPr>
        <w:pStyle w:val="TextBodyIndent"/>
        <w:keepNext w:val="true"/>
        <w:widowControl w:val="false"/>
        <w:spacing w:lineRule="auto" w:line="360" w:before="0" w:after="0"/>
        <w:ind w:firstLine="709"/>
        <w:jc w:val="both"/>
        <w:rPr/>
      </w:pPr>
      <w:r>
        <w:rPr>
          <w:sz w:val="28"/>
        </w:rPr>
        <w:t>Высшим органом судебной власти является “Верховное судилище”. Предусматривались системы судов (областные, уездные заседания) с участием присяжных.</w:t>
      </w:r>
    </w:p>
    <w:p>
      <w:pPr>
        <w:pStyle w:val="TextBodyIndent"/>
        <w:keepNext w:val="true"/>
        <w:widowControl w:val="false"/>
        <w:spacing w:lineRule="auto" w:line="360" w:before="0" w:after="0"/>
        <w:ind w:firstLine="709"/>
        <w:jc w:val="both"/>
        <w:rPr>
          <w:sz w:val="28"/>
        </w:rPr>
      </w:pPr>
      <w:r>
        <w:rPr>
          <w:sz w:val="28"/>
        </w:rPr>
        <w:t xml:space="preserve">Республика допускалась Н.М. Муравьевым лишь в том случае, если не найдется достаточно значительной и авторитетной династии, согласной занять престол на изложенных условиях. Необходимость в России монархии он обосновывал обширностью территории страны, требующей значительной силы власти. Муравьев высказывал опасение, что эта сила власти может прийти в столкновение с началами свободы. Для согласования начал власти и свободы необходим повышенный контроль представительных учреждений за действиями аппарата исполнительной власти. Если в столице (по первому проекту – Нижний Новгород, составляющий особую область “Славянск”, по второму проекту – Москва) деятельность императора и чиновников контролирует Народное Вече, то в обширной стране трудно обеспечить законность действий чиновников, отдаленных от столицы, без дополнительных гарантий. Этим была обусловлена мысль о федеративном устройстве будущей России. </w:t>
      </w:r>
      <w:r>
        <w:rPr>
          <w:iCs/>
          <w:sz w:val="28"/>
        </w:rPr>
        <w:t>(“Всякий чиновник исполнительной власти отвечает за каждое свое действие, никто не может оправдываться полученным приказанием... и всякий исполнитель противозаконного веления будет наказан так, как и подписавший веление. Император нс подлежит суждений (если же сам император лично учинит какое-либо преступление, за которое никто другой не подлежит ответственности, то сие приписывается нравственному недугу Народным Вечем, которое, в таком случае, учреждает регентство посредством особого закона)”.)</w:t>
      </w:r>
    </w:p>
    <w:p>
      <w:pPr>
        <w:pStyle w:val="TextBodyIndent"/>
        <w:keepNext w:val="true"/>
        <w:widowControl w:val="false"/>
        <w:spacing w:lineRule="auto" w:line="360" w:before="0" w:after="0"/>
        <w:ind w:firstLine="709"/>
        <w:jc w:val="both"/>
        <w:rPr/>
      </w:pPr>
      <w:r>
        <w:rPr>
          <w:sz w:val="28"/>
        </w:rPr>
        <w:t>Будущая Россия предполагалась как федерация, состоящая из нескольких держав и областей или из областей (по первому проекту – 14 держав и 2 области, по второму – 13 держав и 2 области, по третьему проекту – 15 областей). Державы и области образуются по территориальному принципу (Балтийская, Заволжская, Западная, Черноморская, Ленская и др.). В каждой из держав избиралось двухпалатное “законодательное” (правительствующее – по второму проекту) собрание; исполнительную власть осуществлял “Державный правитель”, избранный Народным Вечем и утвержденный императором. Верховная Дума (в составе Народного Веча) избиралась собраниями держав.</w:t>
      </w:r>
    </w:p>
    <w:p>
      <w:pPr>
        <w:pStyle w:val="TextBodyIndent"/>
        <w:keepNext w:val="true"/>
        <w:widowControl w:val="false"/>
        <w:spacing w:lineRule="auto" w:line="360" w:before="0" w:after="0"/>
        <w:ind w:firstLine="709"/>
        <w:jc w:val="both"/>
        <w:rPr/>
      </w:pPr>
      <w:r>
        <w:rPr>
          <w:sz w:val="28"/>
        </w:rPr>
        <w:t>Н.М. Муравьев полагал, что военная революция произойдет в столицах и других частях страны, где имеются вооруженные силы, руководимые офицерами – членами тайных обществ. “Силою оружия”, как лаконично ответил Н. М. Муравьев на вопрос следственной комиссии, Сенат будет принужден к опубликованию Манифеста об отмене крепостного права, о равенстве всех перед законом, о свободе печати и других свободах и правах; предполагалось избрание выборных представителей народных, которые учредят на будущее порядок правления и государственное законоположение. Одновременно в тех частях России, где одержат успех войска, руководимые тайными обществами, упраздняется крепостное право (“Раб, прикоснувшийся земли Русской, становится свободным”), вводятся представительные учреждения, свободы печати, слова и совести. Движение войск на столицы прекращается с упразднением прежнего правления.</w:t>
      </w:r>
    </w:p>
    <w:p>
      <w:pPr>
        <w:pStyle w:val="TextBodyIndent"/>
        <w:keepNext w:val="true"/>
        <w:widowControl w:val="false"/>
        <w:spacing w:lineRule="auto" w:line="360" w:before="0" w:after="0"/>
        <w:ind w:firstLine="709"/>
        <w:jc w:val="both"/>
        <w:rPr/>
      </w:pPr>
      <w:r>
        <w:rPr>
          <w:sz w:val="28"/>
        </w:rPr>
        <w:t xml:space="preserve">Еще более радикально те же проблемы решал </w:t>
      </w:r>
      <w:r>
        <w:rPr>
          <w:iCs/>
          <w:sz w:val="28"/>
        </w:rPr>
        <w:t>Павел Иванович Пестель</w:t>
      </w:r>
      <w:r>
        <w:rPr>
          <w:sz w:val="28"/>
        </w:rPr>
        <w:t xml:space="preserve"> (1793–1826 гг.). Им написана “Русская Правда” – программный документ Южного общества.</w:t>
      </w:r>
    </w:p>
    <w:p>
      <w:pPr>
        <w:pStyle w:val="TextBodyIndent"/>
        <w:keepNext w:val="true"/>
        <w:widowControl w:val="false"/>
        <w:spacing w:lineRule="auto" w:line="360" w:before="0" w:after="0"/>
        <w:ind w:firstLine="709"/>
        <w:jc w:val="both"/>
        <w:rPr/>
      </w:pPr>
      <w:r>
        <w:rPr>
          <w:sz w:val="28"/>
        </w:rPr>
        <w:t>Аграрный проект Пестеля основан на том, чтобы, освободив крестьян, улучшить их положение, “а не мнимую свободу им даровать”. Для этого земли каждой волости делятся на две части, одна из которых будет собственностью общественной, другая – частной. Земли общественные (волостные) предназначаются для доставления необходимого всем гражданам без изъятия; они не могут продаваться или закладываться. Каждый россиянин имеет право получить в своей волости участок земли, достаточный для пропитания одного тягла (муж с женою и тремя детьми). Земли частные свободно продаются и покупаются; они “будут служить и доставлению изобилия”. Цель аграрного проекта – обеспечить каждому россиянину прожиточный минимум, защищающий его от нищеты и от произвола “аристокрации богатств”. Одним из первых отечественных мыслителей Пестель отразил в теории новые общественные противоречия, складывающиеся в развитых странах Запада: “Отличительная черта нынешнего столетия, – писал он, – ознаменовывается явною борьбою между народами и феодальною аристокрацией, во время коей начинает возникать аристокрация богатств, гораздо вреднейшая аристокрации феодальной”. Возникновение в России “аристокрации богатств” неизбежно, поскольку в гражданском обществе будут обеспечены собственность, свобода промыслов, частная инициатива и конкуренция. Именно поэтому, считал Пестель, следует принять особые меры против всевластия богатых и обнищания масс.</w:t>
      </w:r>
    </w:p>
    <w:p>
      <w:pPr>
        <w:pStyle w:val="TextBodyIndent"/>
        <w:keepNext w:val="true"/>
        <w:widowControl w:val="false"/>
        <w:spacing w:lineRule="auto" w:line="360" w:before="0" w:after="0"/>
        <w:ind w:firstLine="709"/>
        <w:jc w:val="both"/>
        <w:rPr/>
      </w:pPr>
      <w:r>
        <w:rPr>
          <w:sz w:val="28"/>
        </w:rPr>
        <w:t>Пестель выступал против имущественного ценза: “Богатые всегда будут существовать, и это очень хорошо, но не надобно присоединять к богатству еще другие политические права и преимущества”. По “Русской Правде” все русские, достигшие 20 лет, имеют всю полноту гражданских и политических прав.</w:t>
      </w:r>
    </w:p>
    <w:p>
      <w:pPr>
        <w:pStyle w:val="TextBodyIndent"/>
        <w:keepNext w:val="true"/>
        <w:widowControl w:val="false"/>
        <w:spacing w:lineRule="auto" w:line="360" w:before="0" w:after="0"/>
        <w:ind w:firstLine="709"/>
        <w:jc w:val="both"/>
        <w:rPr/>
      </w:pPr>
      <w:r>
        <w:rPr>
          <w:sz w:val="28"/>
        </w:rPr>
        <w:t>Пестель был сторонником республики. По его проекту верховную законодательную власть в России будет осуществлять Народное Вече, избираемое на пять лет (каждый год обновляется 1/5 часть его). Заветные (конституционные) законы “обнародуются и на суждение всей России предлагаются”.</w:t>
      </w:r>
    </w:p>
    <w:p>
      <w:pPr>
        <w:pStyle w:val="TextBodyIndent"/>
        <w:keepNext w:val="true"/>
        <w:widowControl w:val="false"/>
        <w:spacing w:lineRule="auto" w:line="360" w:before="0" w:after="0"/>
        <w:ind w:firstLine="709"/>
        <w:jc w:val="both"/>
        <w:rPr/>
      </w:pPr>
      <w:r>
        <w:rPr>
          <w:sz w:val="28"/>
        </w:rPr>
        <w:t>Верховная исполнительная власть поручается Державной Думе, состоящей из пяти человек, выбранных народом (затем – один ежегодно избирается Народным Вечем из кандидатов, предложенных губерниями). Под ведомством и начальством Державной Думы состоят все министерства (приказы).</w:t>
      </w:r>
    </w:p>
    <w:p>
      <w:pPr>
        <w:pStyle w:val="TextBodyIndent"/>
        <w:keepNext w:val="true"/>
        <w:widowControl w:val="false"/>
        <w:spacing w:lineRule="auto" w:line="360" w:before="0" w:after="0"/>
        <w:ind w:firstLine="709"/>
        <w:jc w:val="both"/>
        <w:rPr/>
      </w:pPr>
      <w:r>
        <w:rPr>
          <w:sz w:val="28"/>
        </w:rPr>
        <w:t>Для того чтобы эти названные власти не выходили из своих пределов, учреждается блюстительная власть, которая поручается Верховному Собору (120 “бояр”, пожизненно назначаемых Народным Вечем из кандидатов, предложенных губерниями). Верховный Собор проверяет законность всех мер, принимаемых государственными учреждениями.</w:t>
      </w:r>
    </w:p>
    <w:p>
      <w:pPr>
        <w:pStyle w:val="TextBodyIndent"/>
        <w:keepNext w:val="true"/>
        <w:widowControl w:val="false"/>
        <w:spacing w:lineRule="auto" w:line="360" w:before="0" w:after="0"/>
        <w:ind w:firstLine="709"/>
        <w:jc w:val="both"/>
        <w:rPr/>
      </w:pPr>
      <w:r>
        <w:rPr>
          <w:sz w:val="28"/>
        </w:rPr>
        <w:t>В отличие от Муравьева, Пестель – сторонник единого русского централизованного государства. Федерацию он отвергал как возрождение “удельной системы”. Особенно пагубной и вредной он считал федерацию в России, где много племен и народов, языков и вер. В будущей России, полагал Пестель, все эти племена и народности обрусеют: “Все различные племена, составляющие Российское государство, признаются русскими и, слагая различные свои названия, составляют один народ русский”.</w:t>
      </w:r>
    </w:p>
    <w:p>
      <w:pPr>
        <w:pStyle w:val="TextBodyIndent"/>
        <w:keepNext w:val="true"/>
        <w:widowControl w:val="false"/>
        <w:spacing w:lineRule="auto" w:line="360" w:before="0" w:after="0"/>
        <w:ind w:firstLine="709"/>
        <w:jc w:val="both"/>
        <w:rPr/>
      </w:pPr>
      <w:r>
        <w:rPr>
          <w:sz w:val="28"/>
        </w:rPr>
        <w:t>Исключение составит Польша – Пестель, как и другие декабристы, был сторонником восстановления ее независимости.</w:t>
      </w:r>
    </w:p>
    <w:p>
      <w:pPr>
        <w:pStyle w:val="TextBodyIndent"/>
        <w:keepNext w:val="true"/>
        <w:widowControl w:val="false"/>
        <w:spacing w:lineRule="auto" w:line="360" w:before="0" w:after="0"/>
        <w:ind w:firstLine="709"/>
        <w:jc w:val="both"/>
        <w:rPr>
          <w:sz w:val="28"/>
        </w:rPr>
      </w:pPr>
      <w:r>
        <w:rPr>
          <w:sz w:val="28"/>
        </w:rPr>
        <w:t xml:space="preserve">Для осуществления “Русской Правды” предполагалось установление Временного Верховного правления на срок не менее 10 лет. Временное правительство из пяти директоров при опоре на тайные общества и воинские части должно провести размежевание общественных (волостных) и частных земель, предупредить и подавить возможные волнения и беспорядки. </w:t>
      </w:r>
      <w:r>
        <w:rPr>
          <w:iCs/>
          <w:sz w:val="28"/>
        </w:rPr>
        <w:t>“Рабство должно быть решительно уничтожено и дворянство должно непременно отречься от гнусного преимущества обладать другими людьми. Нельзя ожидать, – писал Пестель, – чтобы нашелся один злосовестный дворянин, чтобы не содействовать всеми силами к уничтожению рабства и крепостного состояния в России. Но ежели бы, паче всякого чаяния, нашелся изверг, который бы словом или делом вздумал сему действию противиться или оное осуждать, то Временное Верховное правление обязывается всякого такового злодея безызъятно немедленно взять под стражу и подвергнуть его строжайшему наказаний, яко врага отечества и изменника противу первоначального коренного права гражданского. Сие уничтожение рабства и крепостного состояния возлагается на Временное Верховное правление, яко священнейшая и непременнейшая его обязанность”.</w:t>
      </w:r>
    </w:p>
    <w:p>
      <w:pPr>
        <w:pStyle w:val="TextBodyIndent"/>
        <w:keepNext w:val="true"/>
        <w:widowControl w:val="false"/>
        <w:spacing w:lineRule="auto" w:line="360" w:before="0" w:after="0"/>
        <w:ind w:firstLine="709"/>
        <w:jc w:val="both"/>
        <w:rPr/>
      </w:pPr>
      <w:r>
        <w:rPr>
          <w:sz w:val="28"/>
        </w:rPr>
        <w:t>Разногласия Северного и Южного обществ помешали их объединению. “Южная и Северная думы приняли два различных направления: первая положила себе целью демократический переворот, вторая – монархически-конституционный, – писал впоследствии один из декабристов. – Несмотря на это разногласие целей и средств, обе думы, не действующие совокупно, не прекращали сношений между собою. Двигателем по Южной думе был Пестель, по Северной – Никита Муравьев”. Переговоры привели к тому, что после приезда Пестеля в Петербург (декабрь 1823 г.) в Северном обществе сложилась устойчивая группа сторонников республики (Рылеев, Оболенский и др.).</w:t>
      </w:r>
    </w:p>
    <w:p>
      <w:pPr>
        <w:pStyle w:val="TextBodyIndent"/>
        <w:keepNext w:val="true"/>
        <w:widowControl w:val="false"/>
        <w:spacing w:lineRule="auto" w:line="360" w:before="0" w:after="0"/>
        <w:ind w:firstLine="709"/>
        <w:jc w:val="both"/>
        <w:rPr/>
      </w:pPr>
      <w:r>
        <w:rPr>
          <w:sz w:val="28"/>
        </w:rPr>
        <w:t>Особое место среди декабристов занимало “Общество соединенных славян”, созданное группой офицеров войск, расквартированных в южной России. Это общество ставило своей целью освобождение и объединение славянских народов, разобщенных и страдающих от крепостного права, от турецкого и иного иноземного ига и гнета; итогом борьбы за свободу мыслился федеративный союз свободных славянских народов.</w:t>
      </w:r>
    </w:p>
    <w:p>
      <w:pPr>
        <w:pStyle w:val="TextBodyIndent"/>
        <w:keepNext w:val="true"/>
        <w:widowControl w:val="false"/>
        <w:spacing w:lineRule="auto" w:line="360" w:before="0" w:after="0"/>
        <w:ind w:firstLine="709"/>
        <w:jc w:val="both"/>
        <w:rPr/>
      </w:pPr>
      <w:r>
        <w:rPr>
          <w:sz w:val="28"/>
        </w:rPr>
        <w:t>В конце лета 1825 г. члены Южного общества случайно узнали, что существует “Общество соединенных славян”. К “славянам” был направлен Бестужев-Рюмин с извлечением из “Русской Правды” (“Конституция – Государственный завет”). На этой программной основе “Общество соединенных славян” слилось с Южным. Бывшие члены этого Общества приняли самое активное участие в восстании Черниговского полка.</w:t>
      </w:r>
    </w:p>
    <w:p>
      <w:pPr>
        <w:pStyle w:val="TextBodyIndent"/>
        <w:keepNext w:val="true"/>
        <w:widowControl w:val="false"/>
        <w:spacing w:lineRule="auto" w:line="360" w:before="0" w:after="0"/>
        <w:ind w:firstLine="709"/>
        <w:jc w:val="center"/>
        <w:rPr>
          <w:b/>
          <w:b/>
          <w:sz w:val="28"/>
        </w:rPr>
      </w:pPr>
      <w:r>
        <w:rPr>
          <w:b/>
          <w:sz w:val="28"/>
        </w:rPr>
      </w:r>
    </w:p>
    <w:p>
      <w:pPr>
        <w:pStyle w:val="Heading2"/>
        <w:widowControl w:val="false"/>
        <w:spacing w:lineRule="auto" w:line="360" w:before="0" w:after="0"/>
        <w:ind w:firstLine="709"/>
        <w:jc w:val="center"/>
        <w:rPr>
          <w:rFonts w:ascii="Times New Roman;Times New Roman" w:hAnsi="Times New Roman;Times New Roman" w:cs="Times New Roman;Times New Roman"/>
          <w:i w:val="false"/>
          <w:i w:val="false"/>
          <w:sz w:val="28"/>
        </w:rPr>
      </w:pPr>
      <w:r>
        <w:rPr>
          <w:rFonts w:cs="Times New Roman;Times New Roman" w:ascii="Times New Roman;Times New Roman" w:hAnsi="Times New Roman;Times New Roman"/>
          <w:i w:val="false"/>
          <w:sz w:val="28"/>
        </w:rPr>
        <w:t>§ 5. Политико-правовая идеология в России 30–50-х гг. XIX в.</w:t>
      </w:r>
    </w:p>
    <w:p>
      <w:pPr>
        <w:pStyle w:val="TextBodyIndent"/>
        <w:keepNext w:val="true"/>
        <w:widowControl w:val="false"/>
        <w:spacing w:lineRule="auto" w:line="360" w:before="0" w:after="0"/>
        <w:ind w:firstLine="709"/>
        <w:jc w:val="both"/>
        <w:rPr>
          <w:rFonts w:ascii="Times New Roman;Times New Roman" w:hAnsi="Times New Roman;Times New Roman" w:cs="Times New Roman;Times New Roman"/>
          <w:i/>
          <w:i/>
          <w:sz w:val="28"/>
        </w:rPr>
      </w:pPr>
      <w:r>
        <w:rPr>
          <w:rFonts w:cs="Times New Roman;Times New Roman"/>
          <w:i/>
          <w:sz w:val="28"/>
        </w:rPr>
      </w:r>
    </w:p>
    <w:p>
      <w:pPr>
        <w:pStyle w:val="TextBodyIndent"/>
        <w:keepNext w:val="true"/>
        <w:widowControl w:val="false"/>
        <w:spacing w:lineRule="auto" w:line="360" w:before="0" w:after="0"/>
        <w:ind w:firstLine="709"/>
        <w:jc w:val="both"/>
        <w:rPr/>
      </w:pPr>
      <w:r>
        <w:rPr>
          <w:sz w:val="28"/>
        </w:rPr>
        <w:t>После подавления выступления декабристов в России была усилена цензура, распущены все легальные общества. Государственной доктриной стала провозглашенная министром просвещения графом Уваровым идея официальной народности, согласно которой устоями России являются православие, самодержавие, народность. Под народностью понимались религиозное смирение народа, покорность властям и помещикам, привычка довольствоваться малым, общинный строй и круговая порука. Эту идеологию, основанную на идеях “Записки” Карамзина, где говорилось – “требуем более мудрости хранительной, нежели творческой”, – принято называть охранительной идеологией. Охранительная идеология твердо противостояла проектам каких бы то ни было либеральных реформ. Правительство поощряло распространение идей о преимуществах судеб русских крепостных крестьян, обеспеченных жилищем и пищей, по отношению к участи западного пролетария, лишенного того и другого. Идеологи официальной народности (литератор Шевы-рев, историк Погодин) проповедовали безудержный казенный оптимизм, воспевая величие России, противопоставляя ее “загнивающему Западу”.</w:t>
      </w:r>
    </w:p>
    <w:p>
      <w:pPr>
        <w:pStyle w:val="TextBodyIndent"/>
        <w:keepNext w:val="true"/>
        <w:widowControl w:val="false"/>
        <w:spacing w:lineRule="auto" w:line="360" w:before="0" w:after="0"/>
        <w:ind w:firstLine="709"/>
        <w:jc w:val="both"/>
        <w:rPr/>
      </w:pPr>
      <w:r>
        <w:rPr>
          <w:sz w:val="28"/>
        </w:rPr>
        <w:t xml:space="preserve">Крупным событием в идейной жизни России стало опубликование в журнале “Телескоп” (в октябре 1836 г.) “Философического письма” Чаадаева. </w:t>
      </w:r>
      <w:r>
        <w:rPr>
          <w:iCs/>
          <w:sz w:val="28"/>
        </w:rPr>
        <w:t>Петр Яковлевич Чаадаев</w:t>
      </w:r>
      <w:r>
        <w:rPr>
          <w:sz w:val="28"/>
        </w:rPr>
        <w:t xml:space="preserve"> (1794–1856 гг.), гвардейский офицер в отставке, внук М. М. Щербатова, в 1829–1830 гг. написал (по-французски) восемь “Философических писем” на религиозно-исторические темы. Опубликование перевода первого “Философического письма” в журнале “Телескоп” стало вехой в истории русской общественно-политической мысли.</w:t>
      </w:r>
    </w:p>
    <w:p>
      <w:pPr>
        <w:pStyle w:val="TextBodyIndent"/>
        <w:keepNext w:val="true"/>
        <w:widowControl w:val="false"/>
        <w:spacing w:lineRule="auto" w:line="360" w:before="0" w:after="0"/>
        <w:ind w:firstLine="709"/>
        <w:jc w:val="both"/>
        <w:rPr/>
      </w:pPr>
      <w:r>
        <w:rPr>
          <w:sz w:val="28"/>
        </w:rPr>
        <w:t>Чаадаев писал о пустоте русской истории, об отрыве России от других народов: “Мы не принадлежали ни к одному из великих семейств человечества, ни к Западу, ни к Востоку, не имеем преданий ни того, ни другого. Мы существуем как бы вне времени, и всемирное образование человеческого рода не коснулось нас”. Опираясь одним локтем на Китай, другим на Германию, Россия должна бы соединить два великих начала разумения – воображение и рассудок, воплотить в своем гражданственном образовании историю всего мира. Вместо этого “мы составляем пробел в порядке разумения”.</w:t>
      </w:r>
    </w:p>
    <w:p>
      <w:pPr>
        <w:pStyle w:val="TextBodyIndent"/>
        <w:keepNext w:val="true"/>
        <w:widowControl w:val="false"/>
        <w:spacing w:lineRule="auto" w:line="360" w:before="0" w:after="0"/>
        <w:ind w:firstLine="709"/>
        <w:jc w:val="both"/>
        <w:rPr/>
      </w:pPr>
      <w:r>
        <w:rPr>
          <w:sz w:val="28"/>
        </w:rPr>
        <w:t>Причиной отрыва России от величественной истории западных народов Чаадаев считал православие: “Ведомые злою судьбою, мы заимствовали первые семена нравственного и умственного просвещения у растленной, презираемой всеми народами Византии”.</w:t>
      </w:r>
    </w:p>
    <w:p>
      <w:pPr>
        <w:pStyle w:val="TextBodyIndent"/>
        <w:keepNext w:val="true"/>
        <w:widowControl w:val="false"/>
        <w:spacing w:lineRule="auto" w:line="360" w:before="0" w:after="0"/>
        <w:ind w:firstLine="709"/>
        <w:jc w:val="both"/>
        <w:rPr/>
      </w:pPr>
      <w:r>
        <w:rPr>
          <w:sz w:val="28"/>
        </w:rPr>
        <w:t>Чаадаев – религиозный философ, но его концепция истории пронизана социальными мотивами, поскольку цель христианства он видел в учреждении на земле совершенного порядка. Этой цели отвечает западное (католическое) христианство, которому свойственны “животворный принцип единства”, организующее начало и социальность. Византийская православная церковь, наоборот, исповедует аскетизм, покорность, смирение, отрешение от мира.</w:t>
      </w:r>
    </w:p>
    <w:p>
      <w:pPr>
        <w:pStyle w:val="TextBodyIndent"/>
        <w:keepNext w:val="true"/>
        <w:widowControl w:val="false"/>
        <w:spacing w:lineRule="auto" w:line="360" w:before="0" w:after="0"/>
        <w:ind w:firstLine="709"/>
        <w:jc w:val="both"/>
        <w:rPr/>
      </w:pPr>
      <w:r>
        <w:rPr>
          <w:sz w:val="28"/>
        </w:rPr>
        <w:t>Объединенные народы Европы, писал Чаадаев, в столкновении мнений, в кровопролитной борьбе за истину создали себе целый мир идей: “Это идеи долга, закона, правды, порядка. Они развиваются от происшествий, содействовавших образованию общества; они необходимые начала мира общественного. Вот что составляет атмосферу Запада; это более чем история: это физиология европейца. Чем вы замените все это?”</w:t>
      </w:r>
    </w:p>
    <w:p>
      <w:pPr>
        <w:pStyle w:val="TextBodyIndent"/>
        <w:keepNext w:val="true"/>
        <w:widowControl w:val="false"/>
        <w:spacing w:lineRule="auto" w:line="360" w:before="0" w:after="0"/>
        <w:ind w:firstLine="709"/>
        <w:jc w:val="both"/>
        <w:rPr>
          <w:sz w:val="28"/>
        </w:rPr>
      </w:pPr>
      <w:r>
        <w:rPr>
          <w:sz w:val="28"/>
        </w:rPr>
        <w:t xml:space="preserve">В странах Запада, подчеркивал философ, борьба за идеи привела к важным социальным последствиям: “Искали истину и нашли [свободу] и благосостояние”. </w:t>
      </w:r>
      <w:r>
        <w:rPr>
          <w:iCs/>
          <w:sz w:val="28"/>
        </w:rPr>
        <w:t>(В квадратных скобках здесь и далее – слова, опущенные или измененные редакцией в публикации “Телескопа”. - Авт.)</w:t>
      </w:r>
    </w:p>
    <w:p>
      <w:pPr>
        <w:pStyle w:val="TextBodyIndent"/>
        <w:keepNext w:val="true"/>
        <w:widowControl w:val="false"/>
        <w:spacing w:lineRule="auto" w:line="360" w:before="0" w:after="0"/>
        <w:ind w:firstLine="709"/>
        <w:jc w:val="both"/>
        <w:rPr/>
      </w:pPr>
      <w:r>
        <w:rPr>
          <w:sz w:val="28"/>
        </w:rPr>
        <w:t>Чаадаев оговаривает, что на Западе есть не только добродетели, но и пороки. Однако народы Европы, в отличие от России, имеют богатую историю: “Мир пересоздавался, а мы прозябали в наших лачугах из бревен и глины”. “Мы живем лишь в самом ограниченном настоящем, без прошедшего и без будущего, [среди плоского застоя]”.</w:t>
      </w:r>
    </w:p>
    <w:p>
      <w:pPr>
        <w:pStyle w:val="TextBodyIndent"/>
        <w:keepNext w:val="true"/>
        <w:widowControl w:val="false"/>
        <w:spacing w:lineRule="auto" w:line="360" w:before="0" w:after="0"/>
        <w:ind w:firstLine="709"/>
        <w:jc w:val="both"/>
        <w:rPr/>
      </w:pPr>
      <w:r>
        <w:rPr>
          <w:sz w:val="28"/>
        </w:rPr>
        <w:t>Из-за православия, считал Чаадаев, вся история России шла не так, как история западных народов: “В самом начале у нас дикое варварство, потом грубое суеверие, затем жестокое, унизительное владычество завоевателей, [дух которого национальная власть впоследствии унаследовала], владычество, следы которого в нашем образе жизни не изгладились совсем и поныне”.</w:t>
      </w:r>
    </w:p>
    <w:p>
      <w:pPr>
        <w:pStyle w:val="TextBodyIndent"/>
        <w:keepNext w:val="true"/>
        <w:widowControl w:val="false"/>
        <w:spacing w:lineRule="auto" w:line="360" w:before="0" w:after="0"/>
        <w:ind w:firstLine="709"/>
        <w:jc w:val="both"/>
        <w:rPr/>
      </w:pPr>
      <w:r>
        <w:rPr>
          <w:sz w:val="28"/>
        </w:rPr>
        <w:t>Еще резче, чем самодержавие (“национальную власть”), Чаадаев порицал крепостничество: “Свергнув иго чужеземное, мы могли бы воспользоваться идеями, которые развились за это время у наших западных братьев, но мы были оторваны от общего семейства, [мы подпали рабству, еще более тяжкому, и притом освященному самим фактом нашего освобождения].</w:t>
      </w:r>
    </w:p>
    <w:p>
      <w:pPr>
        <w:pStyle w:val="TextBodyIndent"/>
        <w:keepNext w:val="true"/>
        <w:widowControl w:val="false"/>
        <w:spacing w:lineRule="auto" w:line="360" w:before="0" w:after="0"/>
        <w:ind w:firstLine="709"/>
        <w:jc w:val="both"/>
        <w:rPr>
          <w:sz w:val="28"/>
        </w:rPr>
      </w:pPr>
      <w:r>
        <w:rPr>
          <w:iCs/>
          <w:sz w:val="28"/>
        </w:rPr>
        <w:t>Вo втором “Философическом письме” в узаконении рабства в России прямо и резко обвиняется православная церковь: “Пусть скажет, почему она не возвысила материнского голоса против этого отвратительного насилия одной части народа над другой... Христианский народ в 40 миллионов душ пребывает в оковах!.. Одно это могло бы заставить усомниться в православии, которым мы кичимся”.</w:t>
      </w:r>
    </w:p>
    <w:p>
      <w:pPr>
        <w:pStyle w:val="TextBodyIndent"/>
        <w:keepNext w:val="true"/>
        <w:widowControl w:val="false"/>
        <w:spacing w:lineRule="auto" w:line="360" w:before="0" w:after="0"/>
        <w:ind w:firstLine="709"/>
        <w:jc w:val="both"/>
        <w:rPr/>
      </w:pPr>
      <w:r>
        <w:rPr>
          <w:sz w:val="28"/>
        </w:rPr>
        <w:t>Публикацию “Философического письма” Герцен назвал выстрелом, раздавшимся в темную ночь: “Письмо Чаадаева потрясло всю мыслящую Россию”. Письмо стало стимулом к обсуждению исторических судеб страны. Главный упрек представителей власти Чаадаеву сводился к тому, что “Философическое письмо” противоречит патриотизму и официальному оптимизму. Отвергая попытку одного из вельмож заступиться за Чаадаева, шеф жандармов Бенкендорф писал: “Прошедшее России было удивительно, ее настоящее более, чем великолепно, что же касается ее будущего, то оно выше всего, что может представить себе самое смелое воображение; вот, мой друг, точка зрения, с которой русская история должна быть рассматриваема и писана”. Идеологи официальной народности называли Чаадаева преступником, предлагали выдать его православной церкви для смирения одиночеством, постом и молитвой. В доносах утверждалось, что опубликование “Философического письма” доказывает “существование политической секты в Москве; хорошо направленные поиски должны привести к полезным открытиям по этому поводу”. Николай I, чтобы сильнее унизить автора, повелел считать его сумасшедшим.</w:t>
      </w:r>
    </w:p>
    <w:p>
      <w:pPr>
        <w:pStyle w:val="TextBodyIndent"/>
        <w:keepNext w:val="true"/>
        <w:widowControl w:val="false"/>
        <w:spacing w:lineRule="auto" w:line="360" w:before="0" w:after="0"/>
        <w:ind w:firstLine="709"/>
        <w:jc w:val="both"/>
        <w:rPr/>
      </w:pPr>
      <w:r>
        <w:rPr>
          <w:sz w:val="28"/>
        </w:rPr>
        <w:t>Обсуждение перспектив развития России породило к концу 30-х гг. два идейных направления в среде столичной интеллигенции – западников и славянофилов.</w:t>
      </w:r>
    </w:p>
    <w:p>
      <w:pPr>
        <w:pStyle w:val="TextBodyIndent"/>
        <w:keepNext w:val="true"/>
        <w:widowControl w:val="false"/>
        <w:spacing w:lineRule="auto" w:line="360" w:before="0" w:after="0"/>
        <w:ind w:firstLine="709"/>
        <w:jc w:val="both"/>
        <w:rPr>
          <w:sz w:val="28"/>
        </w:rPr>
      </w:pPr>
      <w:r>
        <w:rPr>
          <w:iCs/>
          <w:sz w:val="28"/>
        </w:rPr>
        <w:t>Западники,</w:t>
      </w:r>
      <w:r>
        <w:rPr>
          <w:sz w:val="28"/>
        </w:rPr>
        <w:t xml:space="preserve"> вслед за Чаадаевым, видели в странах Западной Европы осуществление идей закона, порядка, долга, справедливости. Главой московских западников был профессор </w:t>
      </w:r>
      <w:r>
        <w:rPr>
          <w:iCs/>
          <w:sz w:val="28"/>
        </w:rPr>
        <w:t>Тимофей Николаевич Грановский</w:t>
      </w:r>
      <w:r>
        <w:rPr>
          <w:sz w:val="28"/>
        </w:rPr>
        <w:t xml:space="preserve"> (1813 – 1855 гг.). В лекциях по всеобщей истории, которые он читал в Московском университете, Грановский почти открыто сопоставлял историю сословно-крепостнического строя и его разрушения в странах Западной Европы с состоянием и перспективами существования крепостничества в России. Подчеркивая, что феодальный произвол основан на “презрении к человечеству”, Грановский считал общей целью исторического развития (и критерием прогресса) создание нравственной и образованной личности, а также общества, соответствующего потребностям такой личности. </w:t>
      </w:r>
      <w:r>
        <w:rPr>
          <w:iCs/>
          <w:sz w:val="28"/>
        </w:rPr>
        <w:t>(Эти идеи Грановского впоследствии были воспроизведены народником Лавровым в знаменитой “формуле прогресса” (см. гл. 21, § 5). - Авт.)</w:t>
      </w:r>
    </w:p>
    <w:p>
      <w:pPr>
        <w:pStyle w:val="TextBodyIndent"/>
        <w:keepNext w:val="true"/>
        <w:widowControl w:val="false"/>
        <w:spacing w:lineRule="auto" w:line="360" w:before="0" w:after="0"/>
        <w:ind w:firstLine="709"/>
        <w:jc w:val="both"/>
        <w:rPr/>
      </w:pPr>
      <w:r>
        <w:rPr>
          <w:sz w:val="28"/>
        </w:rPr>
        <w:t xml:space="preserve">Видным западником был историк и правовед </w:t>
      </w:r>
      <w:r>
        <w:rPr>
          <w:iCs/>
          <w:sz w:val="28"/>
        </w:rPr>
        <w:t>Константин Дмитриевич Кавелин</w:t>
      </w:r>
      <w:r>
        <w:rPr>
          <w:sz w:val="28"/>
        </w:rPr>
        <w:t xml:space="preserve"> (1818–1885 гг.). Следуя мысли Гегеля о том, что в основе развития германских племен лежало “личностное начало”, определившее всю послеантичную историю Европы, Кавелин доказывал, что в истории русского права личность всегда поглощалась семьей, общиной, а позже государством и церковью. Поэтому если история Запада была историей развития свобод и прав личности, то русская история была историей развития самодержавия и власти. Первой личностью в истории России Кавелин считал Петра I, который подготовил (только подготовил) страну к восприятию идей права и свободы: “Петровская эпоха была, во всех отношениях, приготовлением, при помощи европейских влияний, к самостоятельной и сознательной народной жизни. Участие европейского элемента в нашем быту было нужно не для одних практических целей, но и для нашего внутреннего развития”. Как и другие западники, Кавелин осуждал крепостное право; в период подготовки крестьянской реформы он высказывался против политических преобразований, опасаясь, что конституцию, если она будет введена в России, дворянство использует для сохранения своих привилегий и борьбы против реформ.</w:t>
      </w:r>
    </w:p>
    <w:p>
      <w:pPr>
        <w:pStyle w:val="TextBodyIndent"/>
        <w:keepNext w:val="true"/>
        <w:widowControl w:val="false"/>
        <w:spacing w:lineRule="auto" w:line="360" w:before="0" w:after="0"/>
        <w:ind w:firstLine="709"/>
        <w:jc w:val="both"/>
        <w:rPr/>
      </w:pPr>
      <w:r>
        <w:rPr>
          <w:sz w:val="28"/>
        </w:rPr>
        <w:t>В среде западников обсуждались не столько проекты конституции будущей России (в дореформенный период такое обсуждение было опасно), сколько общие перспективы развития страны в связи с историей других европейских стран. Первостепенной была проблема прав личности. Белинский в 1846 г. писал Герцену о лекциях Кавелина: “Основная мысль их о племенном и родовом характере русской истории в противоположность личному характеру западной истории – гениальная мысль”. Обсуждение проблем личности, ее прав и свобод закономерно привело к вопросу о гарантиях этих прав и свобод в условиях становления промышленно-капиталистического общества. Часть западников склонялась к идеям социализма (например, А. И. Герцен, В. Г. Белинский, Н. П. Огарев), другие же были противниками этих идей (в частности, Т. Н. Грановский, К. Д. Кавелин, Б. Н. Чичерин, И. С. Тургенев).</w:t>
      </w:r>
    </w:p>
    <w:p>
      <w:pPr>
        <w:pStyle w:val="TextBodyIndent"/>
        <w:keepNext w:val="true"/>
        <w:widowControl w:val="false"/>
        <w:spacing w:lineRule="auto" w:line="360" w:before="0" w:after="0"/>
        <w:ind w:firstLine="709"/>
        <w:jc w:val="both"/>
        <w:rPr/>
      </w:pPr>
      <w:r>
        <w:rPr>
          <w:sz w:val="28"/>
        </w:rPr>
        <w:t xml:space="preserve">К концу 30-х гг. оформились в течение общественной мысли противостоящие западникам </w:t>
      </w:r>
      <w:r>
        <w:rPr>
          <w:iCs/>
          <w:sz w:val="28"/>
        </w:rPr>
        <w:t>славянофилы.</w:t>
      </w:r>
      <w:r>
        <w:rPr>
          <w:sz w:val="28"/>
        </w:rPr>
        <w:t xml:space="preserve"> Ю.Ф. Самарин, А.С. Хомяков, братья К.С. и И.С. Аксаковы, И. В. и П.В. Киреевские объединялись вокруг журналов “Русская беседа” и “Московитянин”. Они порицали западников за то, что те решали проблемы основ или начал русской (и вообще славянской) жизни отрицательно, усматривая особенность русской жизни в том, что в ней нет чего-то, что есть в Европе. Славянофилы эту же проблему стремились решать положительно, исследуя те особенности русской и славянской жизни, которых нет у других народов. Такой подход привел к противопоставлению Западу России, особенно допетровской Московской Руси.</w:t>
      </w:r>
    </w:p>
    <w:p>
      <w:pPr>
        <w:pStyle w:val="TextBodyIndent"/>
        <w:keepNext w:val="true"/>
        <w:widowControl w:val="false"/>
        <w:spacing w:lineRule="auto" w:line="360" w:before="0" w:after="0"/>
        <w:ind w:firstLine="709"/>
        <w:jc w:val="both"/>
        <w:rPr/>
      </w:pPr>
      <w:r>
        <w:rPr>
          <w:sz w:val="28"/>
        </w:rPr>
        <w:t>Славянофилы утверждали, что идеализированное западниками развитие германского начала личности не имеет ни конца, ни выхода. На Западе личность понимается только в атомарном, индивидуалистическом духе. Господствующий в странах Запада индивидуализм породил эгоизм и грубый материализм, частную собственность, погоню за наживой, стяжательство, суетность, “язву пролетариатства”. Увлечение западных стран политикой и законотворчеством создает лишь внешнюю свободу, повиновение независимо от моральных убеждений. Западное христианство (католицизм и протестантизм) искажено рационализмом, идущим от античного наследия.</w:t>
      </w:r>
    </w:p>
    <w:p>
      <w:pPr>
        <w:pStyle w:val="TextBodyIndent"/>
        <w:keepNext w:val="true"/>
        <w:widowControl w:val="false"/>
        <w:spacing w:lineRule="auto" w:line="360" w:before="0" w:after="0"/>
        <w:ind w:firstLine="709"/>
        <w:jc w:val="both"/>
        <w:rPr/>
      </w:pPr>
      <w:r>
        <w:rPr>
          <w:sz w:val="28"/>
        </w:rPr>
        <w:t>Главной особенностью России, отличающей ее от Запада, славянофилы называли “общинное начало”, “соборность”, единодушие и согласие. В славянском мире личность органически включена в общность. “Общинный быт славян основан не на отсутствии личности, – писал Самарин, – а на свободном и сознательном ее отречении от своего полновластия”. Самосознание и внутренняя свобода славян опираются на “просветление общинного начала общинным церковным (началом)”. Это просветление и гарантии внутренней свободы даются православием, сохранившим подлинное христианство, не оскверненное античным рационализмом. “Истина науки в истине православия”. Православный народ сохранил “живое знание” и “цельную личность”. Славянский мир выше всего ценит общность и свободу внутреннюю (свое духовное единство и единение с богом). Поэтому у России свой, особый путь, отличный от “ложных начал исторической жизни Запада”.</w:t>
      </w:r>
    </w:p>
    <w:p>
      <w:pPr>
        <w:pStyle w:val="TextBodyIndent"/>
        <w:keepNext w:val="true"/>
        <w:widowControl w:val="false"/>
        <w:spacing w:lineRule="auto" w:line="360" w:before="0" w:after="0"/>
        <w:ind w:firstLine="709"/>
        <w:jc w:val="both"/>
        <w:rPr/>
      </w:pPr>
      <w:r>
        <w:rPr>
          <w:sz w:val="28"/>
        </w:rPr>
        <w:t>Общие верования и обычаи славян делают лишними насильственные законы. Государство и внешняя свобода, по учению славянофилов, – ложь и неизбежное зло; славяне для того и призвали варягов, чтобы избежать государственных забот и сохранить свободу внутреннюю.</w:t>
      </w:r>
    </w:p>
    <w:p>
      <w:pPr>
        <w:pStyle w:val="TextBodyIndent"/>
        <w:keepNext w:val="true"/>
        <w:widowControl w:val="false"/>
        <w:spacing w:lineRule="auto" w:line="360" w:before="0" w:after="0"/>
        <w:ind w:firstLine="709"/>
        <w:jc w:val="both"/>
        <w:rPr/>
      </w:pPr>
      <w:r>
        <w:rPr>
          <w:sz w:val="28"/>
        </w:rPr>
        <w:t>Славянофилы утверждали, что до Петра I Московская Русь была единой великой общиной, единением власти и земли. Петр I разрушил это единство, внедрив в государство бюрократию и узаконив “мерзость рабства”. Насаждение Петром западных начал, чуждых славянскому духу, нарушило внутреннюю, духовную свободу народа, разъединило верхи общества и народ, разобщило народ и власть. С Петра I берет начало “душевредный деспотизм”.</w:t>
      </w:r>
    </w:p>
    <w:p>
      <w:pPr>
        <w:pStyle w:val="TextBodyIndent"/>
        <w:keepNext w:val="true"/>
        <w:widowControl w:val="false"/>
        <w:spacing w:lineRule="auto" w:line="360" w:before="0" w:after="0"/>
        <w:ind w:firstLine="709"/>
        <w:jc w:val="both"/>
        <w:rPr/>
      </w:pPr>
      <w:r>
        <w:rPr>
          <w:sz w:val="28"/>
        </w:rPr>
        <w:t>Резко осуждая “петербургскую бюрократию”, славянофилы одобряли самодержавие: самодержавие лучше всех других форм именно по той причине, что любое стремление народа к государственной власти отвлекает его от внутреннего, нравственного пути. К. Аксаков принципиально отрицал надобность каких бы то ни было политических свобод: “Отделив от себя правление государственное, народ русский оставил себе общественную жизнь и поручил государству давать ему возможность жить этой общественной жизнью”. Необходимость и полезность самодержавия объяснялись тем, что народ не стремится к политической свободе, а “ищет свободы нравственной, свободы духа, свободы общественной – народной жизни внутри себя”.</w:t>
      </w:r>
    </w:p>
    <w:p>
      <w:pPr>
        <w:pStyle w:val="TextBodyIndent"/>
        <w:keepNext w:val="true"/>
        <w:widowControl w:val="false"/>
        <w:spacing w:lineRule="auto" w:line="360" w:before="0" w:after="0"/>
        <w:ind w:firstLine="709"/>
        <w:jc w:val="both"/>
        <w:rPr/>
      </w:pPr>
      <w:r>
        <w:rPr>
          <w:sz w:val="28"/>
        </w:rPr>
        <w:t>Самарин возражал против дарования народу какой бы то ни было конституции еще и на том основании, что такая конституция, не основанная на народных обычаях, неизбежно будет чужой, антинародной – немецкой, французской или английской, но не русской конституцией.</w:t>
      </w:r>
    </w:p>
    <w:p>
      <w:pPr>
        <w:pStyle w:val="TextBodyIndent"/>
        <w:keepNext w:val="true"/>
        <w:widowControl w:val="false"/>
        <w:spacing w:lineRule="auto" w:line="360" w:before="0" w:after="0"/>
        <w:ind w:firstLine="709"/>
        <w:jc w:val="both"/>
        <w:rPr/>
      </w:pPr>
      <w:r>
        <w:rPr>
          <w:sz w:val="28"/>
        </w:rPr>
        <w:t>Исходя из суждения, что “государство как принцип – ложь”, славянофилы пришли к своей знаменитой формуле: “сила власти – царю; сила мнения – народу”. Они утверждали, что в допетровской Руси проявлением единства власти и народа были Земские Соборы, которые выражали свободное мнение народа. Прежде чем принимать решение, власть должна выслушать землю. Единство власти и народа в Московской Руси XVII в. понималось как союз самоуправляющихся земледельческих общин при самодержавной власти царя.</w:t>
      </w:r>
    </w:p>
    <w:p>
      <w:pPr>
        <w:pStyle w:val="TextBodyIndent"/>
        <w:keepNext w:val="true"/>
        <w:widowControl w:val="false"/>
        <w:spacing w:lineRule="auto" w:line="360" w:before="0" w:after="0"/>
        <w:ind w:firstLine="709"/>
        <w:jc w:val="both"/>
        <w:rPr/>
      </w:pPr>
      <w:r>
        <w:rPr>
          <w:sz w:val="28"/>
        </w:rPr>
        <w:t>Развивая свои мысли о соотношении внутренней и внешней свобод, славянофилы порой приходили к радикальным для России того времени выводам: “Правительству – право действия и, следовательно, закона, народу – сила мнения и, следовательно, слова”.</w:t>
      </w:r>
    </w:p>
    <w:p>
      <w:pPr>
        <w:pStyle w:val="TextBodyIndent"/>
        <w:keepNext w:val="true"/>
        <w:widowControl w:val="false"/>
        <w:spacing w:lineRule="auto" w:line="360" w:before="0" w:after="0"/>
        <w:ind w:firstLine="709"/>
        <w:jc w:val="both"/>
        <w:rPr/>
      </w:pPr>
      <w:r>
        <w:rPr>
          <w:sz w:val="28"/>
        </w:rPr>
        <w:t>Славянофилы, как и западники, выступали за освобождение крестьян. Хотя, по мнению славянофилов, противна всякая революция русскому духу, – “рабы сегодня – бунтовщики завтра; из цепей рабства куются беспощадные ножи бунта”. Славянофилы первыми обратили внимание на сохранение у славянских народов общинного землевладения. В крестьянской общине они видели проявление соборности, коллективных начал славянского быта, преграду против частной собственности и “язвы пролетариатства”, “балласт разумного консерватизма против наплыва всяких чужеземных теорий демократизма и социализма”. При отмене крепостного права славянофилы предлагали наделить крестьян землей, сохранив общину как залог “тишины внутренней и безопасности правительства”.</w:t>
      </w:r>
    </w:p>
    <w:p>
      <w:pPr>
        <w:pStyle w:val="TextBodyIndent"/>
        <w:keepNext w:val="true"/>
        <w:widowControl w:val="false"/>
        <w:spacing w:lineRule="auto" w:line="360" w:before="0" w:after="0"/>
        <w:ind w:firstLine="709"/>
        <w:jc w:val="both"/>
        <w:rPr/>
      </w:pPr>
      <w:r>
        <w:rPr>
          <w:sz w:val="28"/>
        </w:rPr>
        <w:t>Славянофилам были присущи идеи панславизма и мессианской роли России. Порицая порядки буржуазного Запада, они утверждали, что православный русский народ – богоносец с его старинными формами общинности избавит от “скверны капитализма” сначала славян, а затем и другие народы.</w:t>
      </w:r>
    </w:p>
    <w:p>
      <w:pPr>
        <w:pStyle w:val="TextBodyIndent"/>
        <w:keepNext w:val="true"/>
        <w:widowControl w:val="false"/>
        <w:spacing w:lineRule="auto" w:line="360" w:before="0" w:after="0"/>
        <w:ind w:firstLine="709"/>
        <w:jc w:val="both"/>
        <w:rPr/>
      </w:pPr>
      <w:r>
        <w:rPr>
          <w:sz w:val="28"/>
        </w:rPr>
        <w:t>Ряд идей славянофильства совпадал с лозунгами официальной народности. Из провозвестников официальной народности литератор Шевырев принадлежал к правому крылу славянофилов, а историк Погодин обосновывал норманнскую теорию происхождения русского государства в славянофильском духе. Тем не менее критика бюрократии, защита свободы мнения и свободы слова стали причиной преследования славянофилов правительством (за ними был установлен тайный надзор, им запрещалось выступать в печати, Аксаков и Самарин подвергались арестам и допросам).</w:t>
      </w:r>
    </w:p>
    <w:p>
      <w:pPr>
        <w:pStyle w:val="TextBodyIndent"/>
        <w:keepNext w:val="true"/>
        <w:widowControl w:val="false"/>
        <w:spacing w:lineRule="auto" w:line="360" w:before="0" w:after="0"/>
        <w:ind w:firstLine="709"/>
        <w:jc w:val="both"/>
        <w:rPr/>
      </w:pPr>
      <w:r>
        <w:rPr>
          <w:sz w:val="28"/>
        </w:rPr>
        <w:t>Острота споров славянофилов и западников не мешала обмену идеями. Под влиянием западников славянофилы познакомились с философией Гегеля. Западники признали значение самобытности России и преодолели бытовавшее среди них презрение к “лапотной и сермяжной действительности”. Западники Герцен, Огарев и Бакунин взяли у славянофилов идею крестьянской общины, увидев в ней основу “русского социализма”.</w:t>
      </w:r>
    </w:p>
    <w:p>
      <w:pPr>
        <w:pStyle w:val="TextBodyIndent"/>
        <w:keepNext w:val="true"/>
        <w:widowControl w:val="false"/>
        <w:spacing w:lineRule="auto" w:line="360" w:before="0" w:after="0"/>
        <w:ind w:firstLine="709"/>
        <w:jc w:val="both"/>
        <w:rPr>
          <w:sz w:val="28"/>
        </w:rPr>
      </w:pPr>
      <w:r>
        <w:rPr>
          <w:sz w:val="28"/>
        </w:rPr>
      </w:r>
    </w:p>
    <w:p>
      <w:pPr>
        <w:pStyle w:val="Heading2"/>
        <w:widowControl w:val="false"/>
        <w:spacing w:lineRule="auto" w:line="360" w:before="0" w:after="0"/>
        <w:ind w:firstLine="709"/>
        <w:jc w:val="center"/>
        <w:rPr>
          <w:rFonts w:ascii="Times New Roman;Times New Roman" w:hAnsi="Times New Roman;Times New Roman" w:cs="Times New Roman;Times New Roman"/>
          <w:i w:val="false"/>
          <w:i w:val="false"/>
          <w:sz w:val="28"/>
        </w:rPr>
      </w:pPr>
      <w:r>
        <w:rPr>
          <w:rFonts w:cs="Times New Roman;Times New Roman" w:ascii="Times New Roman;Times New Roman" w:hAnsi="Times New Roman;Times New Roman"/>
          <w:i w:val="false"/>
          <w:sz w:val="28"/>
        </w:rPr>
        <w:t>§ 6. Заключение</w:t>
      </w:r>
    </w:p>
    <w:p>
      <w:pPr>
        <w:pStyle w:val="TextBodyIndent"/>
        <w:keepNext w:val="true"/>
        <w:widowControl w:val="false"/>
        <w:spacing w:lineRule="auto" w:line="360" w:before="0" w:after="0"/>
        <w:ind w:firstLine="709"/>
        <w:jc w:val="both"/>
        <w:rPr>
          <w:rFonts w:ascii="Times New Roman;Times New Roman" w:hAnsi="Times New Roman;Times New Roman" w:cs="Times New Roman;Times New Roman"/>
          <w:i/>
          <w:i/>
          <w:sz w:val="28"/>
        </w:rPr>
      </w:pPr>
      <w:r>
        <w:rPr>
          <w:rFonts w:cs="Times New Roman;Times New Roman"/>
          <w:i/>
          <w:sz w:val="28"/>
        </w:rPr>
      </w:r>
    </w:p>
    <w:p>
      <w:pPr>
        <w:pStyle w:val="TextBodyIndent"/>
        <w:keepNext w:val="true"/>
        <w:widowControl w:val="false"/>
        <w:spacing w:lineRule="auto" w:line="360" w:before="0" w:after="0"/>
        <w:ind w:firstLine="709"/>
        <w:jc w:val="both"/>
        <w:rPr/>
      </w:pPr>
      <w:r>
        <w:rPr>
          <w:sz w:val="28"/>
        </w:rPr>
        <w:t>В первой четверти XIX в. в России наметились три основных течения политико-правовой идеологии, ставшие актуальными на ряд десятилетий: либеральная идеология, намечающая путь реформ для создания гражданского общества, радикально-революционная, пытающаяся достигнуть той же цели насильственным путем, и консервативная (охранительная) идеология, выступавшая против всяких перемен. Актуальность политико-правовых проблем, поставленных и по-разному решенных этими направлениями, наложила сильный отпечаток идеологических оценок на последующее исследование доктрин и движений той эпохи. Более всего это относится к выступлению и политико-правовой программе декабристов. Разногласия историков и публицистов, в том числе современных, начинаются уже с определения сословно-классовой основы движения. Толкование событий 1825 г. как “заговора аристократии” не объясняет резкого противоречия между составом тайных обществ и их целями, противоречия, выраженного каламбуром графа Растопчина, впоследствии переданным стихами: “В Европе сапожник, чтоб барином стать, бунтует – понятное дело. У нас революцию делает знать – в сапожники, что ль, захотела?” Не находит подтверждения в источниках предположение марксистских теоретиков об интересах развивающегося в России купечества как движущей силе декабристского движения; продолжительные и настойчивые поиски некоторых историков не обнаружили причастности к тайным обществам хотя бы одного купца или промышленника. Ближе к истине находится бытовавшая в народнической литературе концепция “внеклассовой, внесословной интеллигенции”, борющейся против самодержавия и крепостничества за общенародные интересы, за освобождение России; однако эта концепция требует учета того обстоятельства, что идеям и проектам декабристов, в отличие, скажем, от идей Радищева и многих народников, в какой-то мере присуща защита некоторых специфических интересов землевладельческого сословия, т.е. дворянства.</w:t>
      </w:r>
    </w:p>
    <w:p>
      <w:pPr>
        <w:pStyle w:val="TextBodyIndent"/>
        <w:keepNext w:val="true"/>
        <w:widowControl w:val="false"/>
        <w:spacing w:lineRule="auto" w:line="360" w:before="0" w:after="0"/>
        <w:ind w:firstLine="709"/>
        <w:jc w:val="both"/>
        <w:rPr/>
      </w:pPr>
      <w:r>
        <w:rPr>
          <w:sz w:val="28"/>
        </w:rPr>
        <w:t>Немало споров об идейных истоках декабристского движения. Существовало и существует представление о нем как о результате заимствования западных идей офицерами – участниками заграничных походов. Однако декабристы вышли на Сенатскую площадь не для того, чтобы осуществить западные идеи, а чтобы упразднить существующее в России крепостничество. Много вреда исследованию истории отечественной политико-правовой идеологии принесла и так называемая “борьба с космополитизмом”, безосновательно отрицавшая очевидную связь политико-правовой идеологии декабристов с общественной мыслью и конституционным развитием передовых стран.</w:t>
      </w:r>
    </w:p>
    <w:p>
      <w:pPr>
        <w:pStyle w:val="TextBodyIndent"/>
        <w:keepNext w:val="true"/>
        <w:widowControl w:val="false"/>
        <w:spacing w:lineRule="auto" w:line="360" w:before="0" w:after="0"/>
        <w:ind w:firstLine="709"/>
        <w:jc w:val="both"/>
        <w:rPr/>
      </w:pPr>
      <w:r>
        <w:rPr>
          <w:sz w:val="28"/>
        </w:rPr>
        <w:t>Велики разногласия в оценке выступления декабристов. Немало исследователей оценивают его отрицательно, причем с противоположных позиций: одни сетуют на бестолковость и непрофессионализм стояния на Сенатской площади (“надо было брать Зимний дворец!”), на неуклюжесть и несуразность блужцаний Черниговского полка (“надо было штурмовать Киев!”), другие, наоборот, рассуждают, что это выступление воспрепятствовало проведению правительственных реформ. Правительство, однако, отнюдь не собиралось отменять крепостное право либо ограничивать самодержавие, причем долгие десятилетия оно оставалось сильнее любого революционного движения, в силу чего взятие Зимнего дворца декабристами или штурм Киева вряд ли привели бы к изменению общественно-политического строя Российской империи. При всем том выступление декабристов было единственным внешним и наглядным проявлением кризиса крепостнического строя, ибо резко поставило вопрос об отмене рабовладения в Российской империи. Поэтому непонятно, почему борцы против рабства Джон Браун и Гарриет Бичер-Стоу заслуженно и всенародно считаются национальными героями своей страны, а Радищев и декабристы в нашей отечественной литературе и публицистике за то же самое порой подвергаются порицанию и осуждению.</w:t>
      </w:r>
    </w:p>
    <w:p>
      <w:pPr>
        <w:pStyle w:val="TextBodyIndent"/>
        <w:keepNext w:val="true"/>
        <w:widowControl w:val="false"/>
        <w:spacing w:lineRule="auto" w:line="360" w:before="0" w:after="0"/>
        <w:ind w:firstLine="709"/>
        <w:jc w:val="both"/>
        <w:rPr/>
      </w:pPr>
      <w:r>
        <w:rPr>
          <w:sz w:val="28"/>
        </w:rPr>
        <w:t>Кроме того, надо отметить следующее. Несколько десятилетий в нашей исторической литературе существовала устойчивая идеологическая тенденция отрицательного отношения к либеральной политико-правовой идеологии России. Этим обусловлена недостаточная изученность и противоречивость оценок политико-правовых доктрин Сперанского, западников, славянофилов. В последние годы многое здесь как бы открывается заново, причем некоторые открытия перспективны с точки зрения исторической науки (исследования связей идей западников и славянофилов с теорией “русского социализма”), другие же – представляют собой рассчитанные на сенсацию фантастические домыслы, противоречащие источникам (например, предположение о либерализме автора “Записки о древней и новой России”).</w:t>
      </w:r>
      <w:r>
        <w:br w:type="page"/>
      </w:r>
    </w:p>
    <w:p>
      <w:pPr>
        <w:pStyle w:val="Heading1"/>
        <w:widowControl w:val="false"/>
        <w:spacing w:lineRule="auto" w:line="360" w:before="0" w:after="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Глава 20. БУРЖУАЗНЫЕ ПОЛИТИЧЕСКИЕ И ПРАВОВЫЕ УЧЕНИЯ В ЕВРОПЕ ВО ВТОРОЙ ПОЛОВИНЕ XIX В.</w:t>
      </w:r>
    </w:p>
    <w:p>
      <w:pPr>
        <w:pStyle w:val="Normal"/>
        <w:keepNext w:val="true"/>
        <w:widowControl w:val="false"/>
        <w:spacing w:lineRule="auto" w:line="360"/>
        <w:ind w:firstLine="709"/>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Heading2"/>
        <w:widowControl w:val="false"/>
        <w:spacing w:lineRule="auto" w:line="360" w:before="0" w:after="0"/>
        <w:ind w:firstLine="709"/>
        <w:jc w:val="center"/>
        <w:rPr>
          <w:rFonts w:ascii="Times New Roman;Times New Roman" w:hAnsi="Times New Roman;Times New Roman" w:cs="Times New Roman;Times New Roman"/>
          <w:i w:val="false"/>
          <w:i w:val="false"/>
          <w:sz w:val="28"/>
        </w:rPr>
      </w:pPr>
      <w:r>
        <w:rPr>
          <w:rFonts w:cs="Times New Roman;Times New Roman" w:ascii="Times New Roman;Times New Roman" w:hAnsi="Times New Roman;Times New Roman"/>
          <w:i w:val="false"/>
          <w:sz w:val="28"/>
        </w:rPr>
        <w:t>§ 1. Введение</w:t>
      </w:r>
    </w:p>
    <w:p>
      <w:pPr>
        <w:pStyle w:val="TextBodyIndent"/>
        <w:keepNext w:val="true"/>
        <w:widowControl w:val="false"/>
        <w:spacing w:lineRule="auto" w:line="360" w:before="0" w:after="0"/>
        <w:ind w:firstLine="709"/>
        <w:jc w:val="both"/>
        <w:rPr>
          <w:rFonts w:ascii="Times New Roman;Times New Roman" w:hAnsi="Times New Roman;Times New Roman" w:cs="Times New Roman;Times New Roman"/>
          <w:i/>
          <w:i/>
          <w:sz w:val="28"/>
        </w:rPr>
      </w:pPr>
      <w:r>
        <w:rPr>
          <w:rFonts w:cs="Times New Roman;Times New Roman"/>
          <w:i/>
          <w:sz w:val="28"/>
        </w:rPr>
      </w:r>
    </w:p>
    <w:p>
      <w:pPr>
        <w:pStyle w:val="TextBodyIndent"/>
        <w:keepNext w:val="true"/>
        <w:widowControl w:val="false"/>
        <w:spacing w:lineRule="auto" w:line="360" w:before="0" w:after="0"/>
        <w:ind w:firstLine="709"/>
        <w:jc w:val="both"/>
        <w:rPr/>
      </w:pPr>
      <w:r>
        <w:rPr>
          <w:sz w:val="28"/>
        </w:rPr>
        <w:t>Во второй половине XIX в. в странах Западной Европы развивающееся гражданское общество освобождалось от пережитков феодализма в экономике, политике, социальной структуре. Всеобщее равенство перед законом разрушало остатки сословного строя, делало чисто номинальными дворянские титулы. Теряли былое значение привилегии дворянства, духовенства, церкви. Права и свободы индивидов, поначалу выраженные в частном праве, вскоре потребовали публично-правовых гарантий, ограничивающих абсолютизм государственной власти, ее вмешательство в частно-правовые отношения. Развитие представительного государства в этот период связано с расширением круга лиц, имеющих избирательные права, а также со становлением системы политических партий, участвующих в выборах и деятельности законодательных учреждений. Немалую роль в политической жизни играли широкие демократические движения (за всеобщее избирательное право, в том числе для женщин, за социальные реформы и др.).</w:t>
      </w:r>
    </w:p>
    <w:p>
      <w:pPr>
        <w:pStyle w:val="TextBodyIndent"/>
        <w:keepNext w:val="true"/>
        <w:widowControl w:val="false"/>
        <w:spacing w:lineRule="auto" w:line="360" w:before="0" w:after="0"/>
        <w:ind w:firstLine="709"/>
        <w:jc w:val="both"/>
        <w:rPr/>
      </w:pPr>
      <w:r>
        <w:rPr>
          <w:sz w:val="28"/>
        </w:rPr>
        <w:t>Существенные изменения происходили в экономике. От первоначального капитализма, основанного на индивидуальном предпринимательстве частных собственников, их конкуренции и бесплановом производстве, финансовых авантюрах и спекуляциях, общество постепенно переходило к капитализму, организованному в тресты, картели, акционерные общества.</w:t>
      </w:r>
    </w:p>
    <w:p>
      <w:pPr>
        <w:pStyle w:val="TextBodyIndent"/>
        <w:keepNext w:val="true"/>
        <w:widowControl w:val="false"/>
        <w:spacing w:lineRule="auto" w:line="360" w:before="0" w:after="0"/>
        <w:ind w:firstLine="709"/>
        <w:jc w:val="both"/>
        <w:rPr/>
      </w:pPr>
      <w:r>
        <w:rPr>
          <w:sz w:val="28"/>
        </w:rPr>
        <w:t>В тот же период класс наемных рабочих создал организации, способные противостоять эгоизму предпринимателей. Почти во всех странах возникли профессиональные союзы. Господствующая буржуазия вынуждена была идти на уступки трудящимся. Под натиском рабочего класса и демократических движений во многих странах издаются законы о правах профсоюзов, о продолжительности рабочего дня, о социальном страховании и обеспечении, здравоохранении, народном образовании. В ряде стран были созданы политические партии, ставящие своей целью защиту интересов трудящихся.</w:t>
      </w:r>
    </w:p>
    <w:p>
      <w:pPr>
        <w:pStyle w:val="TextBodyIndent"/>
        <w:keepNext w:val="true"/>
        <w:widowControl w:val="false"/>
        <w:spacing w:lineRule="auto" w:line="360" w:before="0" w:after="0"/>
        <w:ind w:firstLine="709"/>
        <w:jc w:val="both"/>
        <w:rPr/>
      </w:pPr>
      <w:r>
        <w:rPr>
          <w:sz w:val="28"/>
        </w:rPr>
        <w:t>Буржуазные политические и правовые учения этого периода в основном продолжали развитие идей либерализма первой половины XIX в. Основной программной задачей этих учений было объяснение и оправдание процессов развития гражданского общества при сохранении и совершенствовании таких его основ, как частная собственность, товарно-денежные отношения, формальное равенство субъектов права. Эта задача обусловливала резкое противостояние буржуазной политико-правовой идеологии различным направлениям социализма и коммунизма, особенно революционным.</w:t>
      </w:r>
    </w:p>
    <w:p>
      <w:pPr>
        <w:pStyle w:val="TextBodyIndent"/>
        <w:keepNext w:val="true"/>
        <w:widowControl w:val="false"/>
        <w:spacing w:lineRule="auto" w:line="360" w:before="0" w:after="0"/>
        <w:ind w:firstLine="709"/>
        <w:jc w:val="both"/>
        <w:rPr/>
      </w:pPr>
      <w:r>
        <w:rPr>
          <w:sz w:val="28"/>
        </w:rPr>
        <w:t>Новым для буржуазного государствоведения и правоведения было вынужденное признание необходимости реформ, смягчающих остроту ряда социальных и политических антагонизмов. Новым стало также исследование представительного государства в связи со складывающейся системой партий, каждая из которых имела ясную программу, многочисленный и стабильный круг сторонников.</w:t>
      </w:r>
    </w:p>
    <w:p>
      <w:pPr>
        <w:pStyle w:val="TextBodyIndent"/>
        <w:keepNext w:val="true"/>
        <w:widowControl w:val="false"/>
        <w:spacing w:lineRule="auto" w:line="360" w:before="0" w:after="0"/>
        <w:ind w:firstLine="709"/>
        <w:jc w:val="both"/>
        <w:rPr/>
      </w:pPr>
      <w:r>
        <w:rPr>
          <w:sz w:val="28"/>
        </w:rPr>
        <w:t>Общей методологической основой большинства буржуазных теорий оставался философский позитивизм. В нем обрел свое дополнительное обоснование и ранее возникший юридический позитивизм, сохранявший значение преобладающего направления в юриспруденции. Вместе с тем в политико-правовой идеологии наметилась и стала осуществляться твердая тенденция перехода от чистого позитивизма к обобщениям, от фактологии и текстологии – к философии и науке, от рационализма–к социологии, историзму, психологии.</w:t>
      </w:r>
    </w:p>
    <w:p>
      <w:pPr>
        <w:pStyle w:val="TextBodyIndent"/>
        <w:keepNext w:val="true"/>
        <w:widowControl w:val="false"/>
        <w:spacing w:lineRule="auto" w:line="360" w:before="0" w:after="0"/>
        <w:ind w:firstLine="709"/>
        <w:jc w:val="both"/>
        <w:rPr/>
      </w:pPr>
      <w:r>
        <w:rPr>
          <w:sz w:val="28"/>
        </w:rPr>
        <w:t>Россия позже других стран вступила на путь капиталистического развития Политико-правовая идеология российского либерализма, отражая в своих программных положениях отсталость страны, в теоретическом отношении стояла на уровне западноевропейской философской мысли, а в чем-то превосходила ее.</w:t>
      </w:r>
    </w:p>
    <w:p>
      <w:pPr>
        <w:pStyle w:val="TextBodyIndent"/>
        <w:keepNext w:val="true"/>
        <w:widowControl w:val="false"/>
        <w:spacing w:lineRule="auto" w:line="360" w:before="0" w:after="0"/>
        <w:ind w:firstLine="709"/>
        <w:jc w:val="center"/>
        <w:rPr>
          <w:b/>
          <w:b/>
          <w:sz w:val="28"/>
        </w:rPr>
      </w:pPr>
      <w:r>
        <w:rPr>
          <w:b/>
          <w:sz w:val="28"/>
        </w:rPr>
      </w:r>
    </w:p>
    <w:p>
      <w:pPr>
        <w:pStyle w:val="Heading2"/>
        <w:widowControl w:val="false"/>
        <w:spacing w:lineRule="auto" w:line="360" w:before="0" w:after="0"/>
        <w:ind w:firstLine="709"/>
        <w:jc w:val="center"/>
        <w:rPr>
          <w:rFonts w:ascii="Times New Roman;Times New Roman" w:hAnsi="Times New Roman;Times New Roman" w:cs="Times New Roman;Times New Roman"/>
          <w:i w:val="false"/>
          <w:i w:val="false"/>
          <w:sz w:val="28"/>
        </w:rPr>
      </w:pPr>
      <w:r>
        <w:rPr>
          <w:rFonts w:cs="Times New Roman;Times New Roman" w:ascii="Times New Roman;Times New Roman" w:hAnsi="Times New Roman;Times New Roman"/>
          <w:i w:val="false"/>
          <w:sz w:val="28"/>
        </w:rPr>
        <w:t>§ 2. Юридический позитивизм</w:t>
      </w:r>
    </w:p>
    <w:p>
      <w:pPr>
        <w:pStyle w:val="TextBodyIndent"/>
        <w:keepNext w:val="true"/>
        <w:widowControl w:val="false"/>
        <w:spacing w:lineRule="auto" w:line="360" w:before="0" w:after="0"/>
        <w:ind w:firstLine="709"/>
        <w:jc w:val="both"/>
        <w:rPr>
          <w:rFonts w:ascii="Times New Roman;Times New Roman" w:hAnsi="Times New Roman;Times New Roman" w:cs="Times New Roman;Times New Roman"/>
          <w:i/>
          <w:i/>
          <w:sz w:val="28"/>
        </w:rPr>
      </w:pPr>
      <w:r>
        <w:rPr>
          <w:rFonts w:cs="Times New Roman;Times New Roman"/>
          <w:i/>
          <w:sz w:val="28"/>
        </w:rPr>
      </w:r>
    </w:p>
    <w:p>
      <w:pPr>
        <w:pStyle w:val="TextBodyIndent"/>
        <w:keepNext w:val="true"/>
        <w:widowControl w:val="false"/>
        <w:spacing w:lineRule="auto" w:line="360" w:before="0" w:after="0"/>
        <w:ind w:firstLine="709"/>
        <w:jc w:val="both"/>
        <w:rPr/>
      </w:pPr>
      <w:r>
        <w:rPr>
          <w:sz w:val="28"/>
        </w:rPr>
        <w:t xml:space="preserve">Господствующим направлением буржуазной юриспруденции оставался юридический позитивизм, получивший наиболее широкое обоснование в книге немецкого юриста </w:t>
      </w:r>
      <w:r>
        <w:rPr>
          <w:iCs/>
          <w:sz w:val="28"/>
        </w:rPr>
        <w:t>К. Бергбома</w:t>
      </w:r>
      <w:r>
        <w:rPr>
          <w:sz w:val="28"/>
        </w:rPr>
        <w:t xml:space="preserve"> “Юриспруденция и философия права” (1892 г.). Опираясь на философский позитивизм Огюста Конта, Бергбом выступает против “метаюридических” принципов и идей, вносимых в юриспруденцию теорией естественного права, учением о “народном духе” исторической школы права, всеми теми доктринами, которые пытаются исследовать не реальное (действующее), а предполагаемое или желательное право.</w:t>
      </w:r>
    </w:p>
    <w:p>
      <w:pPr>
        <w:pStyle w:val="TextBodyIndent"/>
        <w:keepNext w:val="true"/>
        <w:widowControl w:val="false"/>
        <w:spacing w:lineRule="auto" w:line="360" w:before="0" w:after="0"/>
        <w:ind w:firstLine="709"/>
        <w:jc w:val="both"/>
        <w:rPr/>
      </w:pPr>
      <w:r>
        <w:rPr>
          <w:sz w:val="28"/>
        </w:rPr>
        <w:t>Согласно теории Бергбома, наука должна изучать, а не оценивать или требовать; она должна иметь дело только с реальными предметами и исследовать их методом опыта. Соответственно теория права должна заниматься только объективно существующим правом, основанным на правотворческих фактах, т.е. законодательной (и вообще правотворческой) деятельности государства. Именно действующее, позитивное право обеспечивает порядок, гармонию и безопасность в государстве, создает прочный правопорядок, стоящий над гражданами, над властью, над государством. Поскольку естественное право представляет собой не более чем предположение, нечто субъективное и фиктивное, оно, если его всерьез принимать за явление правового порядка, влечет за собой разрушение правопорядка и анархию. Нельзя решать возникающие на практике юридические дела, исходя из естественно-правовой доктрины, делящей право на естественное и положительное: “Приверженец естественного права должен отказаться от права позитивного; кто не хочет отказаться от позитивного права, должен отбросить естественное. Любое дуалистическое учение о праве является с точки зрения практической юридической жизни невозможным”. Единственно реальное право то, которое выражено в законе. “Сущность любого права состоит в том, что оно действует”. Норма – альфа и омега права, его начало и конец, за пределами закона нет никакого другого права. Вслед за французскими экзегезами (толкователями, комментаторами Гражданского кодекса) Бергбом рассматривал право как нечто логически законченное и беспробельное – праву присуща та же непроницаемость, что и физическому телу. Вся задача суда состоит в том, чтобы на основе логического толкования текста закона определить решение по данному делу.</w:t>
      </w:r>
    </w:p>
    <w:p>
      <w:pPr>
        <w:pStyle w:val="TextBodyIndent"/>
        <w:keepNext w:val="true"/>
        <w:widowControl w:val="false"/>
        <w:spacing w:lineRule="auto" w:line="360" w:before="0" w:after="0"/>
        <w:ind w:firstLine="709"/>
        <w:jc w:val="both"/>
        <w:rPr>
          <w:sz w:val="28"/>
        </w:rPr>
      </w:pPr>
      <w:r>
        <w:rPr>
          <w:iCs/>
          <w:sz w:val="28"/>
        </w:rPr>
        <w:t>(В Гражданском кодексе Наполеона (1804 г.) беспробельность права возведена на уровень закона: “Судья, который откажется судить под предлогом молчания, темноты или недостаточности закона, может подлежать преследованию по обвинению в отказе в правосудии” (ст. 4). – Авт.)</w:t>
      </w:r>
    </w:p>
    <w:p>
      <w:pPr>
        <w:pStyle w:val="TextBodyIndent"/>
        <w:keepNext w:val="true"/>
        <w:widowControl w:val="false"/>
        <w:spacing w:lineRule="auto" w:line="360" w:before="0" w:after="0"/>
        <w:ind w:firstLine="709"/>
        <w:jc w:val="both"/>
        <w:rPr/>
      </w:pPr>
      <w:r>
        <w:rPr>
          <w:sz w:val="28"/>
        </w:rPr>
        <w:t>Аналогичные идеи обосновывали французские юристы-позитивисты. “Частное и публичное право входят в позитивное законодательство и только благодаря этому и приобретают качество права”, – писал французский юрист Кабанту (1867 г.). Соответственно находящееся за пределами действующего законодательства естественное право (право народов) он предлагал назвать социальной философией (поскольку речь идет о порядке частных интересов), политической философией (поскольку речь идет о системе публичных институтов) и дипломатической философией (поскольку речь идет о международных отношениях).</w:t>
      </w:r>
    </w:p>
    <w:p>
      <w:pPr>
        <w:pStyle w:val="TextBodyIndent"/>
        <w:keepNext w:val="true"/>
        <w:widowControl w:val="false"/>
        <w:spacing w:lineRule="auto" w:line="360" w:before="0" w:after="0"/>
        <w:ind w:firstLine="709"/>
        <w:jc w:val="both"/>
        <w:rPr/>
      </w:pPr>
      <w:r>
        <w:rPr>
          <w:sz w:val="28"/>
        </w:rPr>
        <w:t>Вслед за главой английской аналитической школы Дж. Остином континентальный позитивизм видел источник права в суверенной власти, в государственной воле. Отсюда делались выводы о верховенстве закона, о подчинении судей закону. Юридический позитивизм довел до совершенства разработку приемов толкования правовых норм, особенно приемов логических, грамматических, систематических.</w:t>
      </w:r>
    </w:p>
    <w:p>
      <w:pPr>
        <w:pStyle w:val="TextBodyIndent"/>
        <w:keepNext w:val="true"/>
        <w:widowControl w:val="false"/>
        <w:spacing w:lineRule="auto" w:line="360" w:before="0" w:after="0"/>
        <w:ind w:firstLine="709"/>
        <w:jc w:val="both"/>
        <w:rPr/>
      </w:pPr>
      <w:r>
        <w:rPr>
          <w:sz w:val="28"/>
        </w:rPr>
        <w:t>Догма права, обоснованная юридическим позитивизмом, имеет первостепенное значение для правоприменительной деятельности, особенно в периоды относительно стабильного развития гражданского общества. Развитие товарно-денежных отношений и товарообмена неизбежно порождает резкий рост числа договоров и соответственно споров, столкновений частнопредпринимательских интересов, требующих судебного рассмотрения и решения. Роль права как вполне определенного, установленного государством правила должного, обращенного в будущее, в этих условиях резко возрастает. С другой стороны, существование кодифицированного или иным образом систематизированного права, соответствующего потребностям гражданского общества, породило потребность в освобождении юридического мышления и юриспруденции от идеологии, этики, философии, политики, политэкономии, вносящих в практику реализации права “метаюридические” начала, относящиеся к области других наук. Формально-догматический метод, тщательно разработанный и обоснованный юридическим позитивизмом, лежит в основе законности правоприменительной практики.</w:t>
      </w:r>
    </w:p>
    <w:p>
      <w:pPr>
        <w:pStyle w:val="TextBodyIndent"/>
        <w:keepNext w:val="true"/>
        <w:widowControl w:val="false"/>
        <w:spacing w:lineRule="auto" w:line="360" w:before="0" w:after="0"/>
        <w:ind w:firstLine="709"/>
        <w:jc w:val="both"/>
        <w:rPr/>
      </w:pPr>
      <w:r>
        <w:rPr>
          <w:sz w:val="28"/>
        </w:rPr>
        <w:t>И все же юридический позитивизм не создал подлинной теории права. Отказ от “оценочных суждений” и от философских подходов к праву выводил за пределы правоведения не только всю критику права (известно, что противоречий и пробелов в законах избежать никогда не удавалось), но и прогностический подход к самому праву, т.е. проблему его совершенствования и развития. Юридический позитивизм не мог дать ответа и на самый для него важный вопрос: как обеспечить законность (правомерность) правотворческой деятельности государства, если само оно сила, творящая право? Вся теория юридического позитивизма основывалась на предположении, что государство является правовым, однако это предположение неоднократно опровергалось практикой (“лучше капля силы, чем мешок права”), а к обоснованию правового государства могло вести лишь изучение “метаюридических” начал. Наконец, сколь ни велика заслуга юридического позитивизма в обосновании законности и правопорядка, проблема прав человека была им отвергнута вместе с теорией естественного права, а сам человек в праве и правопорядке признавался лишь “физическим лицом”, наделенным “субъективными правами”, выводимыми из текстов законов, а не из природы самого человека.</w:t>
      </w:r>
    </w:p>
    <w:p>
      <w:pPr>
        <w:pStyle w:val="TextBodyIndent"/>
        <w:keepNext w:val="true"/>
        <w:widowControl w:val="false"/>
        <w:spacing w:lineRule="auto" w:line="360" w:before="0" w:after="0"/>
        <w:ind w:firstLine="709"/>
        <w:jc w:val="both"/>
        <w:rPr/>
      </w:pPr>
      <w:r>
        <w:rPr>
          <w:sz w:val="28"/>
        </w:rPr>
        <w:t>На началах юридического позитивизма строились также концепции ряда либеральных государствоведов, анализирующих и комментирующих институты публичного права на основе формально-догматической методологии.</w:t>
      </w:r>
    </w:p>
    <w:p>
      <w:pPr>
        <w:pStyle w:val="TextBodyIndent"/>
        <w:keepNext w:val="true"/>
        <w:widowControl w:val="false"/>
        <w:spacing w:lineRule="auto" w:line="360" w:before="0" w:after="0"/>
        <w:ind w:firstLine="709"/>
        <w:jc w:val="both"/>
        <w:rPr/>
      </w:pPr>
      <w:r>
        <w:rPr>
          <w:sz w:val="28"/>
        </w:rPr>
        <w:t xml:space="preserve">Характерным представителем этого направления был французский государствовед </w:t>
      </w:r>
      <w:r>
        <w:rPr>
          <w:iCs/>
          <w:sz w:val="28"/>
        </w:rPr>
        <w:t>Адемар Эсмен</w:t>
      </w:r>
      <w:r>
        <w:rPr>
          <w:sz w:val="28"/>
        </w:rPr>
        <w:t xml:space="preserve"> (1848 – 1913 гг.). Эсмен – представитель юридической школы государствоведения, суть которой сводится к выведению государства из конституции формально-правовыми способами, к отождествлению государства с правопорядком, с системой государственно-правовых норм, к принципиальному отрыву государствоведения от социологии. В книге “Общие основания конституционного права” (1895 г.) Эсмен утверждал, что конституционное право и социология имеют абсолютно различные области знания, у каждой из них есть свой предмет и свои методы исследования.</w:t>
      </w:r>
    </w:p>
    <w:p>
      <w:pPr>
        <w:pStyle w:val="TextBodyIndent"/>
        <w:keepNext w:val="true"/>
        <w:widowControl w:val="false"/>
        <w:spacing w:lineRule="auto" w:line="360" w:before="0" w:after="0"/>
        <w:ind w:firstLine="709"/>
        <w:jc w:val="both"/>
        <w:rPr/>
      </w:pPr>
      <w:r>
        <w:rPr>
          <w:sz w:val="28"/>
        </w:rPr>
        <w:t>Соответственно этому Эсмен дает абстрактное определение государства: “Государство есть юридическое олицетворение нации; оно является субъектом и воплощением общественной власти”. Обращая внимание исключительно на формально-правовую сторону, Эсмен утверждал, что современное представительное государство, где провозглашено равенство всех перед законом, служит не какому-либо одному классу или сословию, а всему обществу: “Национальный суверенитет – это, в правовом смысле, отрицание всякой классовой системы”.</w:t>
      </w:r>
    </w:p>
    <w:p>
      <w:pPr>
        <w:pStyle w:val="TextBodyIndent"/>
        <w:keepNext w:val="true"/>
        <w:widowControl w:val="false"/>
        <w:spacing w:lineRule="auto" w:line="360" w:before="0" w:after="0"/>
        <w:ind w:firstLine="709"/>
        <w:jc w:val="both"/>
        <w:rPr/>
      </w:pPr>
      <w:r>
        <w:rPr>
          <w:sz w:val="28"/>
        </w:rPr>
        <w:t>Эсмен писал, что национальный суверенитет наилучшее свое выражение находит в представительном и парламентском правлении, которое может осуществляться как при республике, так и при конституционной монархии. Обосновывая верховенство парламента как законодательной власти, Эсмен высказывался против его полновластия: “Деспотизм законодательных собраний, – рассуждал Эсмен, – не менее ужасен и не менее опасен, чем деспотизм монархов и диктаторов”. Поэтому он выступал за двухпалатную систему, утверждая, что формирование верхней палаты на основе менее демократической избирательной системы, чем нижней, позволит “разумно сочетать дух прогресса и дух традиции и консерватизма”.</w:t>
      </w:r>
    </w:p>
    <w:p>
      <w:pPr>
        <w:pStyle w:val="TextBodyIndent"/>
        <w:keepNext w:val="true"/>
        <w:widowControl w:val="false"/>
        <w:spacing w:lineRule="auto" w:line="360" w:before="0" w:after="0"/>
        <w:ind w:firstLine="709"/>
        <w:jc w:val="both"/>
        <w:rPr/>
      </w:pPr>
      <w:r>
        <w:rPr>
          <w:sz w:val="28"/>
        </w:rPr>
        <w:t>Сообразно теории разделения властей Эсмен писал об ответственности исполнительной власти перед парламентом; новым в теории либерализма стало обоснование складывающейся системы партий. Наилучшим условием функционирования парламентского правления или, как он его называл, правления кабинета, Эсмен считал “образование двух больших партий – одной консервативной, другой прогрессистской, предназначенных поочередно сменять одна другую во власти”. Новым для либерализма было и открытое одобрение растущего аппарата исполнительной власти, который Эсмен называл настоящим оплотом безопасности гражданского общества.</w:t>
      </w:r>
    </w:p>
    <w:p>
      <w:pPr>
        <w:pStyle w:val="TextBodyIndent"/>
        <w:keepNext w:val="true"/>
        <w:widowControl w:val="false"/>
        <w:spacing w:lineRule="auto" w:line="360" w:before="0" w:after="0"/>
        <w:ind w:firstLine="709"/>
        <w:jc w:val="both"/>
        <w:rPr/>
      </w:pPr>
      <w:r>
        <w:rPr>
          <w:sz w:val="28"/>
        </w:rPr>
        <w:t>Эсмен, как и другие либералы, придавал очень большое значение индивидуальным правам, к которым относил равенство, понимаемое как одинаковая правоспособность и одинаковое распределение общественных обязанностей, личную свободу – неприкосновенность личности и собственности, свободу труда и промышленности, “моральные свободы” (совести, собраний, печати и т.д.). Вслед за Констаном Эсмен утверждал, что эти индивидуальные права ограничивают права государства, но не требуют от него никаких положительных услуг, никаких жертв в пользу граждан. Поэтому он против провозглашения права на материальное обеспечение, права на образование, права на труд и других прав, возлагающих на государство позитивные обязанности. Существование индивидуальных прав, по Эсмену, является условием свободного развития способностей индивидуума; эти права, подчеркивал Эсмен, имеют особую ценность как гарантии интересов меньшинства от возможных притеснений со стороны большинства в новейших демократиях, где провозглашен народный суверенитет.</w:t>
      </w:r>
    </w:p>
    <w:p>
      <w:pPr>
        <w:pStyle w:val="TextBodyIndent"/>
        <w:keepNext w:val="true"/>
        <w:widowControl w:val="false"/>
        <w:spacing w:lineRule="auto" w:line="360" w:before="0" w:after="0"/>
        <w:ind w:firstLine="709"/>
        <w:jc w:val="both"/>
        <w:rPr/>
      </w:pPr>
      <w:r>
        <w:rPr>
          <w:sz w:val="28"/>
        </w:rPr>
        <w:t>Как и либералы первой половины XIX в., Эсмен утверждал, что огромное большинство граждан, не имеющее образования и досуга, неспособно производить оценку законов или законопроектов, которые были бы переданы на их рассмотрение; поэтому он в принципе отвергал непосредственную демократию со всеми ее проявлениями. Волю нации формируют только депутаты представительных собраний. Коль скоро это воля нации в целом, а не сумма воль избирательных округов, Эсмен выступал против какой бы то ни было зависимости депутатов от их избирателей: “Депутат, раз избранный, должен для выполнения своей миссии находиться вне влияния своих избирателей. Избиратели не только не могут отозвать их, но не могут также ограничивать их полномочия точными и предварительными инструкциями или обязывать их действовать в известном смысле, под страхом недействительности их актов”.</w:t>
      </w:r>
    </w:p>
    <w:p>
      <w:pPr>
        <w:pStyle w:val="TextBodyIndent"/>
        <w:keepNext w:val="true"/>
        <w:widowControl w:val="false"/>
        <w:spacing w:lineRule="auto" w:line="360" w:before="0" w:after="0"/>
        <w:ind w:firstLine="709"/>
        <w:jc w:val="both"/>
        <w:rPr/>
      </w:pPr>
      <w:r>
        <w:rPr>
          <w:sz w:val="28"/>
        </w:rPr>
        <w:t>Эсмен признает всеобщее избирательное право, которое было завоевано демократическими силами в ряде стран. Но это всеобщее избирательное право, по Эсмену, не должно быть действительно всеобщим; ссылаясь на то, что политические права представляют собой особую социальную функцию, осуществление которой может быть доверено только “способным”, Эсмен высказывался против предоставления избирательных прав женщинам, за ценз оседлости, высокий возрастной ценз (одиозность имущественного ценза к тому времени стала общепризнанной).</w:t>
      </w:r>
    </w:p>
    <w:p>
      <w:pPr>
        <w:pStyle w:val="TextBodyIndent"/>
        <w:keepNext w:val="true"/>
        <w:widowControl w:val="false"/>
        <w:spacing w:lineRule="auto" w:line="360" w:before="0" w:after="0"/>
        <w:ind w:firstLine="709"/>
        <w:jc w:val="both"/>
        <w:rPr/>
      </w:pPr>
      <w:r>
        <w:rPr>
          <w:sz w:val="28"/>
        </w:rPr>
        <w:t>Поскольку изыскания теоретиков юридической школы не шли дальше изучения системы государственно-правовых норм, оставалась неясность не только в теоретическом вопросе о социальном происхождении этих норм, но и в чисто практической проблеме изменения конституций; если государство создает право, то существуют ли вообще формальные препятствия для формального же пересмотра тем же самым государством норм, образующих само это государство? Выход Эсмен искал в концепции учредительной власти, созываемой специально для пересмотра конституции или внесения в нее изменений; далее этого рассуждения, мало соответствующего реальной истории буржуазных конституций, юридический позитивизм, примененный к государствоведению, не шел.</w:t>
      </w:r>
    </w:p>
    <w:p>
      <w:pPr>
        <w:pStyle w:val="TextBodyIndent"/>
        <w:keepNext w:val="true"/>
        <w:widowControl w:val="false"/>
        <w:spacing w:lineRule="auto" w:line="360" w:before="0" w:after="0"/>
        <w:ind w:firstLine="709"/>
        <w:jc w:val="both"/>
        <w:rPr/>
      </w:pPr>
      <w:r>
        <w:rPr>
          <w:sz w:val="28"/>
        </w:rPr>
        <w:t>Аналогичных взглядов на государство, как на “юридическую организацию народа”, придерживался германский государствовед Пауль Лабанд и другие либеральные позитивисты, сводившие государствоведение к комментированию действующих конституций и практики их осуществления.</w:t>
      </w:r>
    </w:p>
    <w:p>
      <w:pPr>
        <w:pStyle w:val="TextBodyIndent"/>
        <w:keepNext w:val="true"/>
        <w:widowControl w:val="false"/>
        <w:spacing w:lineRule="auto" w:line="360" w:before="0" w:after="0"/>
        <w:ind w:firstLine="709"/>
        <w:jc w:val="center"/>
        <w:rPr>
          <w:b/>
          <w:b/>
          <w:sz w:val="28"/>
        </w:rPr>
      </w:pPr>
      <w:r>
        <w:rPr>
          <w:b/>
          <w:sz w:val="28"/>
        </w:rPr>
      </w:r>
    </w:p>
    <w:p>
      <w:pPr>
        <w:pStyle w:val="Heading2"/>
        <w:widowControl w:val="false"/>
        <w:spacing w:lineRule="auto" w:line="360" w:before="0" w:after="0"/>
        <w:ind w:firstLine="709"/>
        <w:jc w:val="center"/>
        <w:rPr>
          <w:rFonts w:ascii="Times New Roman;Times New Roman" w:hAnsi="Times New Roman;Times New Roman" w:cs="Times New Roman;Times New Roman"/>
          <w:i w:val="false"/>
          <w:i w:val="false"/>
          <w:sz w:val="28"/>
        </w:rPr>
      </w:pPr>
      <w:r>
        <w:rPr>
          <w:rFonts w:cs="Times New Roman;Times New Roman" w:ascii="Times New Roman;Times New Roman" w:hAnsi="Times New Roman;Times New Roman"/>
          <w:i w:val="false"/>
          <w:sz w:val="28"/>
        </w:rPr>
        <w:t>§ 3. Социологические концепции государства и права</w:t>
      </w:r>
    </w:p>
    <w:p>
      <w:pPr>
        <w:pStyle w:val="TextBodyIndent"/>
        <w:keepNext w:val="true"/>
        <w:widowControl w:val="false"/>
        <w:spacing w:lineRule="auto" w:line="360" w:before="0" w:after="0"/>
        <w:ind w:firstLine="709"/>
        <w:jc w:val="both"/>
        <w:rPr>
          <w:rFonts w:ascii="Times New Roman;Times New Roman" w:hAnsi="Times New Roman;Times New Roman" w:cs="Times New Roman;Times New Roman"/>
          <w:i/>
          <w:i/>
          <w:sz w:val="28"/>
        </w:rPr>
      </w:pPr>
      <w:r>
        <w:rPr>
          <w:rFonts w:cs="Times New Roman;Times New Roman"/>
          <w:i/>
          <w:sz w:val="28"/>
        </w:rPr>
      </w:r>
    </w:p>
    <w:p>
      <w:pPr>
        <w:pStyle w:val="TextBodyIndent"/>
        <w:keepNext w:val="true"/>
        <w:widowControl w:val="false"/>
        <w:spacing w:lineRule="auto" w:line="360" w:before="0" w:after="0"/>
        <w:ind w:firstLine="709"/>
        <w:jc w:val="both"/>
        <w:rPr/>
      </w:pPr>
      <w:r>
        <w:rPr>
          <w:sz w:val="28"/>
        </w:rPr>
        <w:t>Юридический позитивизм соответствовал повседневным правовым интересам развивающегося гражданского общества, но не давал ответа на ряд острых социальных проблем. Вне поля зрения юридического позитивизма оставались противоречия и конфликты гражданского общества, социальные процессы, обусловливающие его развитие, соотношение общества и государства. Формально-догматическая методология не могла дать обоснование правовому государству. Всем этим было обусловлено стремление ряда юристов и государствоведов найти внешние по отношению к государству и праву факторы, ссылками на которые можно глубже идеологически обосновать представительное государство. Поиск этих факторов вел к соединению политико-правовых теорий с социологическими, психологическими и иными концепциями. Растущая общественная роль государства тоже повышала интерес к нему социологов, по-своему пытавшихся осмыслить этот процесс и дать ему теоретическое объяснение.</w:t>
      </w:r>
    </w:p>
    <w:p>
      <w:pPr>
        <w:pStyle w:val="TextBodyIndent"/>
        <w:keepNext w:val="true"/>
        <w:widowControl w:val="false"/>
        <w:spacing w:lineRule="auto" w:line="360" w:before="0" w:after="0"/>
        <w:ind w:firstLine="709"/>
        <w:jc w:val="both"/>
        <w:rPr/>
      </w:pPr>
      <w:r>
        <w:rPr>
          <w:sz w:val="28"/>
        </w:rPr>
        <w:t xml:space="preserve">Попытку применить некоторые идеи социологии к учению о праве и государстве предпринял известный немецкий юрист </w:t>
      </w:r>
      <w:r>
        <w:rPr>
          <w:iCs/>
          <w:sz w:val="28"/>
        </w:rPr>
        <w:t>Рудольф Иеринг</w:t>
      </w:r>
      <w:r>
        <w:rPr>
          <w:sz w:val="28"/>
        </w:rPr>
        <w:t xml:space="preserve"> (1818 – 1892 гг.).</w:t>
      </w:r>
    </w:p>
    <w:p>
      <w:pPr>
        <w:pStyle w:val="TextBodyIndent"/>
        <w:keepNext w:val="true"/>
        <w:widowControl w:val="false"/>
        <w:spacing w:lineRule="auto" w:line="360" w:before="0" w:after="0"/>
        <w:ind w:firstLine="709"/>
        <w:jc w:val="both"/>
        <w:rPr/>
      </w:pPr>
      <w:r>
        <w:rPr>
          <w:sz w:val="28"/>
        </w:rPr>
        <w:t>Считая недостаточной “юриспруденцию понятий”, формально-догматический подход к праву, Иеринг в своей книге “Цель в праве” (том 1–1872 г.) стремился дать современному ему праву и государству социологическое обоснование. Центральным понятием его теории является понятие интереса, выраженного в праве.</w:t>
      </w:r>
    </w:p>
    <w:p>
      <w:pPr>
        <w:pStyle w:val="TextBodyIndent"/>
        <w:keepNext w:val="true"/>
        <w:widowControl w:val="false"/>
        <w:spacing w:lineRule="auto" w:line="360" w:before="0" w:after="0"/>
        <w:ind w:firstLine="709"/>
        <w:jc w:val="both"/>
        <w:rPr/>
      </w:pPr>
      <w:r>
        <w:rPr>
          <w:sz w:val="28"/>
        </w:rPr>
        <w:t>Иеринг считал недостаточным формальное определение права как совокупности действующих в государстве принудительных норм и писал о необходимости раскрыть содержание права. По его определению, “право есть система социальных целей, гарантируемых принуждением”, “право есть совокупность жизненных условий общества в обширном смысле, обеспечиваемых внешним принуждением, т.е. государственной властью”.</w:t>
      </w:r>
    </w:p>
    <w:p>
      <w:pPr>
        <w:pStyle w:val="TextBodyIndent"/>
        <w:keepNext w:val="true"/>
        <w:widowControl w:val="false"/>
        <w:spacing w:lineRule="auto" w:line="360" w:before="0" w:after="0"/>
        <w:ind w:firstLine="709"/>
        <w:jc w:val="both"/>
        <w:rPr/>
      </w:pPr>
      <w:r>
        <w:rPr>
          <w:sz w:val="28"/>
        </w:rPr>
        <w:t>Отход от формального определения права и попытка раскрыть его общественное содержание в учении Иеринга неразрывно связаны с апологией отношений гражданского общества. Он утверждал, что частная собственность вытекает из природы человека: “Это правоотношение предначертано самой природой”. Иеринг восхвалял основанный на эквивалентности товарооборот, именуя его “чудом природы”, “экономическим провидением”, “воплощением справедливости”. “Деньги – истинный апостол равенства, – заявлял Иеринг, – там, где речь идет о деньгах, смолкают все социальные, политические, религиозные и национальные предрассудки и различия”.</w:t>
      </w:r>
    </w:p>
    <w:p>
      <w:pPr>
        <w:pStyle w:val="TextBodyIndent"/>
        <w:keepNext w:val="true"/>
        <w:widowControl w:val="false"/>
        <w:spacing w:lineRule="auto" w:line="360" w:before="0" w:after="0"/>
        <w:ind w:firstLine="709"/>
        <w:jc w:val="both"/>
        <w:rPr/>
      </w:pPr>
      <w:r>
        <w:rPr>
          <w:sz w:val="28"/>
        </w:rPr>
        <w:t>Если явления природы подчинены причинности, то причиной действий людей являются цели; движимый собственным интересом индивид стремится достигнуть частных целей, которые сводятся к общей цели и к общему интересу в товарообороте, основанном на эквиваленте, воздающем “каждому свое”. Цели всех и каждого обеспечиваются правом: “Цель – творец права”. Социологические построения Иеринга сводились к рассуждению, что все члены современного ему общества солидарны в своих интересах и преследуют общие цели; соответственно и право он определял как выражение “всеобщих интересов”, “осуществленное партнерство индивида с обществом”.</w:t>
      </w:r>
    </w:p>
    <w:p>
      <w:pPr>
        <w:pStyle w:val="TextBodyIndent"/>
        <w:keepNext w:val="true"/>
        <w:widowControl w:val="false"/>
        <w:spacing w:lineRule="auto" w:line="360" w:before="0" w:after="0"/>
        <w:ind w:firstLine="709"/>
        <w:jc w:val="both"/>
        <w:rPr/>
      </w:pPr>
      <w:r>
        <w:rPr>
          <w:sz w:val="28"/>
        </w:rPr>
        <w:t>В работе “Борьба за право” (1872 г.) Иеринг утверждал, что право не всегда выражало интересы общества. Он критиковал мнение исторической школы права (Савиньи, Пухта), что право развивается мирно, стихийно и безболезненно, подобно языку и культуре. Право, по Иерингу, развивалось в кровавой борьбе классов и сословий, добивающихся закрепления в праве через законодательство своих интересов. “Все великие приобретения, на которые может указать история права: отмена рабства, крепостного состояния, свобода земельной собственности, промыслов, вероисповедания и пр., – все это пришлось добывать лишь таким путем ожесточеннейшей, часто целые столетия продолжавшейся борьбы, и путь, по которому шло при этом право, нередко отмечен потоками крови...” Но эта борьба, утверждал Иеринг, меняет свой характер после воплощения в праве равенства всех перед законом, свободы собственности, промыслов, совести и др. (т.е., по сути дела, принципов гражданского общества). Теперь, писал Иеринг, борьба должна вестись не за утверждение в праве каких-либо новых принципов, а только за обеспечение и поддержание в общественной жизни твердого порядка, за претворение в жизнь уже существующего права, поскольку достигнуто единство действующего права и выраженных в нем прав личности как субъективных прав: “Право в объективном смысле есть совокупность применяемых государством правовых принципов, законный распорядок жизни; право в субъективном смысле – конкретное воплощение абстрактного правила в конкретном правомочии личности”. Поэтому тезис о “кровавом” развитии права в смысле борьбы за право классов и сословий Иеринг относит к прошлому. Современную ему борьбу за право Иеринг толковал только как защиту существующего права от нарушений, как отстаивание субъективного права отдельного индивида, нарушенного другим лицом.</w:t>
      </w:r>
    </w:p>
    <w:p>
      <w:pPr>
        <w:pStyle w:val="TextBodyIndent"/>
        <w:keepNext w:val="true"/>
        <w:widowControl w:val="false"/>
        <w:spacing w:lineRule="auto" w:line="360" w:before="0" w:after="0"/>
        <w:ind w:firstLine="709"/>
        <w:jc w:val="both"/>
        <w:rPr/>
      </w:pPr>
      <w:r>
        <w:rPr>
          <w:sz w:val="28"/>
        </w:rPr>
        <w:t xml:space="preserve">Чувствуя уязвимость своего определения права как “защищенного интереса” в том отношении, что лень, отвращение к спору и ссоре, страх перед процессом нередко побуждают потерпевшего от правонарушения поступиться нарушенным субъективным правом, выражающим не очень значительный для него интерес, Иеринг взывал к “здоровому правовому чувству” как самостоятельному мотиву борьбы за свое право. Попустительство злонамеренному нарушению своего права – проявление трусливости, недостойной человека: “Кто делает из себя червяка, – цитирует Иеринг Канта, – тот не может потом жаловаться, что его попирают ногами”. Борьба за право – обязанность перед самим собой; “здоровому правовому чувству” присущи “способности чувствовать боль от правонарушения и деятельная сила, т.е. мужество и решительность в отражении нападений”. Независимо от того, сколь значителен или незначителен защищаемый правом вещественный, прозаический интерес, борьба за право для защиты личности становится поэзией: “Борьба за право есть поэзия характера”, “сила права, совершенно как и сила любви, основывается на чувстве”. Эта борьба есть обязанность не только перед собой, но и перед обществом. Субъективное право не существует без объективного, и наоборот. “В </w:t>
      </w:r>
      <w:r>
        <w:rPr>
          <w:iCs/>
          <w:sz w:val="28"/>
        </w:rPr>
        <w:t xml:space="preserve">моем </w:t>
      </w:r>
      <w:r>
        <w:rPr>
          <w:sz w:val="28"/>
        </w:rPr>
        <w:t xml:space="preserve">праве, – писал Иеринг, – попирается и отрицается право </w:t>
      </w:r>
      <w:r>
        <w:rPr>
          <w:iCs/>
          <w:sz w:val="28"/>
        </w:rPr>
        <w:t>вообще,</w:t>
      </w:r>
      <w:r>
        <w:rPr>
          <w:sz w:val="28"/>
        </w:rPr>
        <w:t xml:space="preserve"> в нем оно защищается, утверждается и восстанавливается”. “Каждый призван и обязан подавлять гидру произвола и беззакония, где только она осмеливается поднимать свою голову; каждый, пользующийся благодеянием права, должен в свой черед так же поддерживать по мере сил могущество и авторитет закона – словом, каждый есть прирожденный борец за право в интересах общества”. Истинной школой политического воспитания народов является прежде всего борьба за частное право. Римский народ достиг наивысшего политического и внешнего могущества именно тогда, когда он обладал наиболее разработанным частным правом. И наоборот: Германская империя потеряла Эльзас и Лотарингию в то самое время, когда крестьянин и горожанин были объектом феодального и абсолютистского произвола. “Сила народа равнозначна с силой его правового чувства, забота о национальном правовом чувстве есть забота о здоровье и силе государства”, – утверждал Иеринг.</w:t>
      </w:r>
    </w:p>
    <w:p>
      <w:pPr>
        <w:pStyle w:val="TextBodyIndent"/>
        <w:keepNext w:val="true"/>
        <w:widowControl w:val="false"/>
        <w:spacing w:lineRule="auto" w:line="360" w:before="0" w:after="0"/>
        <w:ind w:firstLine="709"/>
        <w:jc w:val="both"/>
        <w:rPr/>
      </w:pPr>
      <w:r>
        <w:rPr>
          <w:sz w:val="28"/>
        </w:rPr>
        <w:t>По его мнению, без борьбы нет права, как без труда нет собственности. Наряду с положением: “В поте лица твоего будешь ты есть хлеб свой” стоит одинаково верное положение: “В борьбе обретешь ты право свое”. С того момента, когда право отказывается от своей готовности к борьбе, оно отказывается от самого себя...”</w:t>
      </w:r>
    </w:p>
    <w:p>
      <w:pPr>
        <w:pStyle w:val="TextBodyIndent"/>
        <w:keepNext w:val="true"/>
        <w:widowControl w:val="false"/>
        <w:spacing w:lineRule="auto" w:line="360" w:before="0" w:after="0"/>
        <w:ind w:firstLine="709"/>
        <w:jc w:val="both"/>
        <w:rPr/>
      </w:pPr>
      <w:r>
        <w:rPr>
          <w:sz w:val="28"/>
        </w:rPr>
        <w:t>Для охраны интересов общества против эгоистических интересов индивидов, считал Иеринг, необходимо государство. “Государство есть само общество, как держава организованной принудительной власти”. “Государство есть общество, которое принуждает...”</w:t>
      </w:r>
    </w:p>
    <w:p>
      <w:pPr>
        <w:pStyle w:val="TextBodyIndent"/>
        <w:keepNext w:val="true"/>
        <w:widowControl w:val="false"/>
        <w:spacing w:lineRule="auto" w:line="360" w:before="0" w:after="0"/>
        <w:ind w:firstLine="709"/>
        <w:jc w:val="both"/>
        <w:rPr/>
      </w:pPr>
      <w:r>
        <w:rPr>
          <w:sz w:val="28"/>
        </w:rPr>
        <w:t>Иеринг за сильную государственную власть. “Бессилие, немощь государственной власти, – смертный грех государства, не подлежащий отпущению, грех, который общество не прощает, не переносит... Самая невыносимая форма государственного состояния все-таки лучше полного отсутствия ее”. В произведениях Иеринга нашли отражение настроения германской буржуазии, ее стремления к расширению границ Германской империи. “Каждому государству, – писал Иеринг, выражая эти настроения, – присуще стремление расширить свои географические границы, и это стремление тем сильнее, чем живее в нем общественная идея... Наклонность государств к расширению, завоевания – суть протест общества против его географического ограничения”.</w:t>
      </w:r>
    </w:p>
    <w:p>
      <w:pPr>
        <w:pStyle w:val="TextBodyIndent"/>
        <w:keepNext w:val="true"/>
        <w:widowControl w:val="false"/>
        <w:spacing w:lineRule="auto" w:line="360" w:before="0" w:after="0"/>
        <w:ind w:firstLine="709"/>
        <w:jc w:val="both"/>
        <w:rPr/>
      </w:pPr>
      <w:r>
        <w:rPr>
          <w:sz w:val="28"/>
        </w:rPr>
        <w:t>Одобряя политику “железа и крови” Бисмарка, мирясь с полуфеодальной формой Германской империи, немецкая буржуазия стремилась ввести деятельность государства в рамки законности, обеспечить незыблемость правопорядка. Этим обусловлены идеи Иеринга о самоограничении государства правом. В принципе, государство не ограничено им же издаваемыми законами; и в деспотических государствах односторонне-обязательные (т.е. только для подданных) нормы образуют зачатки права; однако “право в полном смысле слова есть двусторонне-обязательная сила закона, подчинение самой государственной власти издаваемым ею законам”.</w:t>
      </w:r>
    </w:p>
    <w:p>
      <w:pPr>
        <w:pStyle w:val="TextBodyIndent"/>
        <w:keepNext w:val="true"/>
        <w:widowControl w:val="false"/>
        <w:spacing w:lineRule="auto" w:line="360" w:before="0" w:after="0"/>
        <w:ind w:firstLine="709"/>
        <w:jc w:val="both"/>
        <w:rPr/>
      </w:pPr>
      <w:r>
        <w:rPr>
          <w:sz w:val="28"/>
        </w:rPr>
        <w:t>Право, подчеркивал Иеринг, – “разумная политика власти”. Собственный интерес государства, “эгоизм заставляет власть вступить на путь права” уже по той причине, что “одна норма заменяет для власти тысячи индивидуальных повелений”. Еще важнее то, что при помощи права обеспечиваются защита общих интересов, выполнение целей права и государства. “Лишь там, где государственная власть сама подчиняется предписанному ею порядку, – писал Иеринг, – приобретает последний окончательную правовую прочность; лишь при господстве права процветают национальное благосостояние, торговля и промыслы, развертываются вполне присущие народу умственные и нравственные силы. Право есть разумно понятая политика власти”.</w:t>
      </w:r>
    </w:p>
    <w:p>
      <w:pPr>
        <w:pStyle w:val="TextBodyIndent"/>
        <w:keepNext w:val="true"/>
        <w:widowControl w:val="false"/>
        <w:spacing w:lineRule="auto" w:line="360" w:before="0" w:after="0"/>
        <w:ind w:firstLine="709"/>
        <w:jc w:val="both"/>
        <w:rPr/>
      </w:pPr>
      <w:r>
        <w:rPr>
          <w:sz w:val="28"/>
        </w:rPr>
        <w:t>Учение Иеринга оказало значительное влияние на развитие буржуазной политической и правовой мысли. Вместе с тем оно с самого начала породило ряд сомнений и резонных возражений. Если субъективное право тождественно охраняемому интересу, то, спрашивали правоведы, сохраняется ли оно при утрате интереса? Недостаточно убедительным представлялось также обоснование связанности государства правом ссылками только на “разумность политики” носителей верховной власти.</w:t>
      </w:r>
    </w:p>
    <w:p>
      <w:pPr>
        <w:pStyle w:val="TextBodyIndent"/>
        <w:keepNext w:val="true"/>
        <w:widowControl w:val="false"/>
        <w:spacing w:lineRule="auto" w:line="360" w:before="0" w:after="0"/>
        <w:ind w:firstLine="709"/>
        <w:jc w:val="both"/>
        <w:rPr/>
      </w:pPr>
      <w:r>
        <w:rPr>
          <w:sz w:val="28"/>
        </w:rPr>
        <w:t>Наряду с “юриспруденцией интересов” разрабатывались и другие концепции буржуазного правоведения.</w:t>
      </w:r>
    </w:p>
    <w:p>
      <w:pPr>
        <w:pStyle w:val="TextBodyIndent"/>
        <w:keepNext w:val="true"/>
        <w:widowControl w:val="false"/>
        <w:spacing w:lineRule="auto" w:line="360" w:before="0" w:after="0"/>
        <w:ind w:firstLine="709"/>
        <w:jc w:val="both"/>
        <w:rPr/>
      </w:pPr>
      <w:r>
        <w:rPr>
          <w:sz w:val="28"/>
        </w:rPr>
        <w:t xml:space="preserve">Своеобразную попытку соединить формально-догматическое понимание государства и права с социологией предпринял немецкий государствовед </w:t>
      </w:r>
      <w:r>
        <w:rPr>
          <w:iCs/>
          <w:sz w:val="28"/>
        </w:rPr>
        <w:t xml:space="preserve">Георг Еллинек </w:t>
      </w:r>
      <w:r>
        <w:rPr>
          <w:sz w:val="28"/>
        </w:rPr>
        <w:t>(1851 - 1911 гг.).</w:t>
      </w:r>
    </w:p>
    <w:p>
      <w:pPr>
        <w:pStyle w:val="TextBodyIndent"/>
        <w:keepNext w:val="true"/>
        <w:widowControl w:val="false"/>
        <w:spacing w:lineRule="auto" w:line="360" w:before="0" w:after="0"/>
        <w:ind w:firstLine="709"/>
        <w:jc w:val="both"/>
        <w:rPr/>
      </w:pPr>
      <w:r>
        <w:rPr>
          <w:sz w:val="28"/>
        </w:rPr>
        <w:t>Еллинек различал социальное учение о государстве и учение о государственном праве. Следуя неокантианской методологии, он утверждал, что эти учения основаны на разных методах, и соответственно этому государство и право имеют разные аспекты и определения. Государство как социальное явление представляет собой обладающее первичной господствующей властью союзное единство оседлых людей; правовое понятие того же государства сводится к “корпорации” (юридическая личность, субъект права). В разных аспектах (в нормативном и в социальном) изучается и право.</w:t>
      </w:r>
    </w:p>
    <w:p>
      <w:pPr>
        <w:pStyle w:val="TextBodyIndent"/>
        <w:keepNext w:val="true"/>
        <w:widowControl w:val="false"/>
        <w:spacing w:lineRule="auto" w:line="360" w:before="0" w:after="0"/>
        <w:ind w:firstLine="709"/>
        <w:jc w:val="both"/>
        <w:rPr/>
      </w:pPr>
      <w:r>
        <w:rPr>
          <w:sz w:val="28"/>
        </w:rPr>
        <w:t>Различая социальные и юридические понятия государства и права, Еллинек соглашался с Лассалем и другими авторами, отличавшими писаную конституцию от фактической, создаваемой тем фактическим распределением социальных сил, которое существует в каждом государстве независимо от писаных правоположений. Право, по той же концепции, является компромиссом между различными противоречащими друг другу интересами. К этому Еллинек добавляет, что власть и право в их социальном аспекте должны истолковываться психологически, поскольку все явления общественной жизни имеют массово-психологический характер. Общество, по Еллинеку, “означает совокупность проявляющихся во внешнем мире психологических связей между людьми”.</w:t>
      </w:r>
    </w:p>
    <w:p>
      <w:pPr>
        <w:pStyle w:val="TextBodyIndent"/>
        <w:keepNext w:val="true"/>
        <w:widowControl w:val="false"/>
        <w:spacing w:lineRule="auto" w:line="360" w:before="0" w:after="0"/>
        <w:ind w:firstLine="709"/>
        <w:jc w:val="both"/>
        <w:rPr/>
      </w:pPr>
      <w:r>
        <w:rPr>
          <w:sz w:val="28"/>
        </w:rPr>
        <w:t>Действующее право Еллинек определял в духе юридического позитивизма: “Право есть совокупность исходящих от внешнего авторитета, гарантированных внешними средствами норм взаимного отношения лиц друг к другу”. Говоря о праве в социальном аспекте, он замечал, что положительность права, в конечном счете, основана на средней, типической убежденности народа в том, что это есть право действующее. На такой основе построен весь правопорядок: “Право существует только в нас самих, оно есть функция человеческого общения и потому должно опираться на чисто психологические элементы”.</w:t>
      </w:r>
    </w:p>
    <w:p>
      <w:pPr>
        <w:pStyle w:val="TextBodyIndent"/>
        <w:keepNext w:val="true"/>
        <w:widowControl w:val="false"/>
        <w:spacing w:lineRule="auto" w:line="360" w:before="0" w:after="0"/>
        <w:ind w:firstLine="709"/>
        <w:jc w:val="both"/>
        <w:rPr/>
      </w:pPr>
      <w:r>
        <w:rPr>
          <w:sz w:val="28"/>
        </w:rPr>
        <w:t>В социально-психологическом плане истолковывается и государство, сводимое к соотношениям воль властвующих и подвластных: “Власть, которая повелевает, но которой не подчиняются, теряет свой характер господствующей власти. Точнее говоря, вся государственная власть основана на повиновении подданных”. Повиновение, по Еллинеку, обеспечивается там, где к фактическим отношениям господства присоединяется их психологическое признание подвластными как нормативных отношений (“должно быть так, как есть”). Именно это нормативное сознание, придавая власти правовой характер, делает ее прочной: “Государственная власть должна – не считая переходных эпох – опираться на убежденность народа в ее правомерности, что применимо к всякой форме государства, не исключая и неограниченной монархии”.</w:t>
      </w:r>
    </w:p>
    <w:p>
      <w:pPr>
        <w:pStyle w:val="TextBodyIndent"/>
        <w:keepNext w:val="true"/>
        <w:widowControl w:val="false"/>
        <w:spacing w:lineRule="auto" w:line="360" w:before="0" w:after="0"/>
        <w:ind w:firstLine="709"/>
        <w:jc w:val="both"/>
        <w:rPr/>
      </w:pPr>
      <w:r>
        <w:rPr>
          <w:sz w:val="28"/>
        </w:rPr>
        <w:t>Еллинек, таким образом, высказывал идею, позже названную социологами и политологами идеей “легитимации государственной власти”, ее признания подвластными, укоренения в общественном мнении как социально-психологической основы государственного порядка.</w:t>
      </w:r>
    </w:p>
    <w:p>
      <w:pPr>
        <w:pStyle w:val="TextBodyIndent"/>
        <w:keepNext w:val="true"/>
        <w:widowControl w:val="false"/>
        <w:spacing w:lineRule="auto" w:line="360" w:before="0" w:after="0"/>
        <w:ind w:firstLine="709"/>
        <w:jc w:val="both"/>
        <w:rPr/>
      </w:pPr>
      <w:r>
        <w:rPr>
          <w:sz w:val="28"/>
        </w:rPr>
        <w:t>Двухаспектное понимание государства и права было для Еллинека средством преодоления теоретических затруднений, которые испытывал примененный к государствоведению юридический позитивизм. Одно из них – проблема ненарушимости правопорядка, законности действии государственной власти. Подобно другим либералам, Еллинек придавал большое значение правам и свободам как необходимому условию свободной от государственного вмешательства индивидуальной деятельности. Поскольку с точки зрения юридического позитивизма эти права и свободы определяются объективным правом, которое создается и применяется государством, необходимо было доказать “связанность государства” им же создаваемым правом; с юридической точки зрения эту связанность Еллинек объяснял обязательностью законов для государственных органов: “Деятельность органов государства и есть сама государственная деятельность, другой деятельности государства, кроме осуществляемой через посредство его органов, вообще не существует”. Однако, коль скоро “воля государственного органа и есть воля государства”, с той же чисто юридической точки зрения тот же довод может обернуться противоположностью: любой, даже и противоречащий закону акт государственного органа должен считаться правомерным. Выход из затруднения Еллинек находит в ссылке на социальное понятие государства и права, на господствующее социально-психологическое воззрение: “Вся наша современная культура основана на убеждении, что власть государства имеет границы, что мы – не подчиненные безгранично всемогущей власти государственные рабы”. Рассуждения Еллинека отражают более высокий уровень конституционного развития Германской империи, чем апелляции Иеринга к разуму правящих кругов.</w:t>
      </w:r>
    </w:p>
    <w:p>
      <w:pPr>
        <w:pStyle w:val="TextBodyIndent"/>
        <w:keepNext w:val="true"/>
        <w:widowControl w:val="false"/>
        <w:spacing w:lineRule="auto" w:line="360" w:before="0" w:after="0"/>
        <w:ind w:firstLine="709"/>
        <w:jc w:val="both"/>
        <w:rPr/>
      </w:pPr>
      <w:r>
        <w:rPr>
          <w:sz w:val="28"/>
        </w:rPr>
        <w:t>В том же духе Еллинек пытался совместить юридическое понятие государства с понятиями социологии. “Всякий шаг вперед в области культурного развития можно назвать прогрессом идеи всечеловеческой солидарности. Зарождаясь исторически в самом тесном кругу, солидарные интересы охватывают все более широкие социальные группы, усиливаясь не только экстенсивно, но и интенсивно”. Он готов признать, что в прошлом существовали классовые господства, основанные на привилегированном политическом положении части народа; но коль скоро теперь, рассуждал Еллинек, нет замкнутых господствующих классов, государство является представителем общих интересов своего народа.</w:t>
      </w:r>
    </w:p>
    <w:p>
      <w:pPr>
        <w:pStyle w:val="TextBodyIndent"/>
        <w:keepNext w:val="true"/>
        <w:widowControl w:val="false"/>
        <w:spacing w:lineRule="auto" w:line="360" w:before="0" w:after="0"/>
        <w:ind w:firstLine="709"/>
        <w:jc w:val="both"/>
        <w:rPr/>
      </w:pPr>
      <w:r>
        <w:rPr>
          <w:sz w:val="28"/>
        </w:rPr>
        <w:t>Но все же общество состоит из различных, противоположных друг другу, борющихся социальных групп, и потому оно не может иметь единой воли; представительное учреждение (парламент) должно выражать единую народную волю. Как снять это противоречие? Еллинек, подобно сторонникам юридической школы государствоведения, комментирует и одобряет институты парламентаризма (в том числе независимость депутатов от избирателей), но считает недостаточной чисто формальную точку зрения, теоретически разобщающую представителей и представляемых. “В государстве с представительной формой правления народ как единый элемент государства является в то же время активным членом государства, коллегиальным государственным органом”. Народ, пояснял Еллинек, влияет на ход государственных дел через избирательное право; депутат по закону не обязан отчитываться перед избирателями, но находится под их фактическим контролем; “парламент, воля которого совершенно расходится с народными воззрениями, не может долго оставаться у власти”,</w:t>
      </w:r>
    </w:p>
    <w:p>
      <w:pPr>
        <w:pStyle w:val="TextBodyIndent"/>
        <w:keepNext w:val="true"/>
        <w:widowControl w:val="false"/>
        <w:spacing w:lineRule="auto" w:line="360" w:before="0" w:after="0"/>
        <w:ind w:firstLine="709"/>
        <w:jc w:val="both"/>
        <w:rPr/>
      </w:pPr>
      <w:r>
        <w:rPr>
          <w:sz w:val="28"/>
        </w:rPr>
        <w:t>Таким образом, в парламентском, представительном правлении, по Еллинеку, снимается противоречие между единством государства как юридической личности и социальной разобщенностью интересов народа, образующего эту юридическую личность.</w:t>
      </w:r>
    </w:p>
    <w:p>
      <w:pPr>
        <w:pStyle w:val="TextBodyIndent"/>
        <w:keepNext w:val="true"/>
        <w:widowControl w:val="false"/>
        <w:spacing w:lineRule="auto" w:line="360" w:before="0" w:after="0"/>
        <w:ind w:firstLine="709"/>
        <w:jc w:val="both"/>
        <w:rPr/>
      </w:pPr>
      <w:r>
        <w:rPr>
          <w:sz w:val="28"/>
        </w:rPr>
        <w:t>Концепция Еллинека в ее программной части служила обоснованию развития представительных учреждений парламентского типа в Германской империи и других странах; попытки соединить правовое и социальное понятия государства в какой-то мере предвосхищали свойственное неолиберализму понятие правового и социального государства.</w:t>
      </w:r>
    </w:p>
    <w:p>
      <w:pPr>
        <w:pStyle w:val="TextBodyIndent"/>
        <w:keepNext w:val="true"/>
        <w:widowControl w:val="false"/>
        <w:spacing w:lineRule="auto" w:line="360" w:before="0" w:after="0"/>
        <w:ind w:firstLine="709"/>
        <w:jc w:val="both"/>
        <w:rPr/>
      </w:pPr>
      <w:r>
        <w:rPr>
          <w:sz w:val="28"/>
        </w:rPr>
        <w:t xml:space="preserve">Значительное внимание проблемам политико-правовой теории уделялось в социологических концепциях философских позитивистов. Наиболее видный из них – </w:t>
      </w:r>
      <w:r>
        <w:rPr>
          <w:iCs/>
          <w:sz w:val="28"/>
        </w:rPr>
        <w:t>Герберт Спенсер</w:t>
      </w:r>
      <w:r>
        <w:rPr>
          <w:sz w:val="28"/>
        </w:rPr>
        <w:t xml:space="preserve"> (1820–1903 гг.) – был очень популярен в Англии, США и ряде других стран. Основная его работа – “Система синтетической философии” (1862 – 1896 гг.).</w:t>
      </w:r>
    </w:p>
    <w:p>
      <w:pPr>
        <w:pStyle w:val="TextBodyIndent"/>
        <w:keepNext w:val="true"/>
        <w:widowControl w:val="false"/>
        <w:spacing w:lineRule="auto" w:line="360" w:before="0" w:after="0"/>
        <w:ind w:firstLine="709"/>
        <w:jc w:val="both"/>
        <w:rPr/>
      </w:pPr>
      <w:r>
        <w:rPr>
          <w:sz w:val="28"/>
        </w:rPr>
        <w:t>Спенсер рассматривал общество как своеобразный организм, сложный агрегат, развивающийся по общему закону эволюции. “Эволюция есть переход от неопределенной, бессвязной однородности к определенной, связной разнородности, сопровождающий рассеяние движения и интеграцию материи”. Общество взаимодействует с окружающей средой (природа и – или – другие общества) и испытывает на себе влияние этой среды; в результате складывается государство: “Правительство возникает и развивается вследствие наступательной и оборонительной войны общества против других обществ”.</w:t>
      </w:r>
    </w:p>
    <w:p>
      <w:pPr>
        <w:pStyle w:val="TextBodyIndent"/>
        <w:keepNext w:val="true"/>
        <w:widowControl w:val="false"/>
        <w:spacing w:lineRule="auto" w:line="360" w:before="0" w:after="0"/>
        <w:ind w:firstLine="709"/>
        <w:jc w:val="both"/>
        <w:rPr/>
      </w:pPr>
      <w:r>
        <w:rPr>
          <w:sz w:val="28"/>
        </w:rPr>
        <w:t xml:space="preserve">Поначалу основными обязанностями государств были защита от внешних врагов и охрана общества от внутренних врагов. На этой основе, по теории Спенсера, сложился </w:t>
      </w:r>
      <w:r>
        <w:rPr>
          <w:iCs/>
          <w:sz w:val="28"/>
        </w:rPr>
        <w:t>воинственный</w:t>
      </w:r>
      <w:r>
        <w:rPr>
          <w:sz w:val="28"/>
        </w:rPr>
        <w:t xml:space="preserve"> тип социальной организации. Ее характерные черты: народ и армия имеют одинаковое строение, организованы на основе принудительного объединения, централизованной регулятивной системы; общество как организм подчинено главному нервному центру и организовано иерархически: центр – подцентры – под-подцентры и т.д.; место индивида в социальной иерархии определяется его статусом; жизнь, свобода, собственность индивида принадлежат обществу; государство устанавливает не только запреты (“чего нельзя делать”), но и предписания (“надо делать то-то и то-то”); запрещены и подавляются все объединения и союзы, кроме тех, которые входят в состав государственной организации; общество стремится производить все необходимое для его независимого от других обществ существования; из духовных качеств членов общества высоко почитаются храбрость, преданность данному обществу, исполнительность, малая инициативность, слепая вера в авторитет, уверенность в необходимости и полезности правительственного вмешательства.</w:t>
      </w:r>
    </w:p>
    <w:p>
      <w:pPr>
        <w:pStyle w:val="TextBodyIndent"/>
        <w:keepNext w:val="true"/>
        <w:widowControl w:val="false"/>
        <w:spacing w:lineRule="auto" w:line="360" w:before="0" w:after="0"/>
        <w:ind w:firstLine="709"/>
        <w:jc w:val="both"/>
        <w:rPr/>
      </w:pPr>
      <w:r>
        <w:rPr>
          <w:sz w:val="28"/>
        </w:rPr>
        <w:t xml:space="preserve">Военный тип обществ, писал Спенсер, постепенно сменяется </w:t>
      </w:r>
      <w:r>
        <w:rPr>
          <w:iCs/>
          <w:sz w:val="28"/>
        </w:rPr>
        <w:t>промышленным,</w:t>
      </w:r>
      <w:r>
        <w:rPr>
          <w:sz w:val="28"/>
        </w:rPr>
        <w:t xml:space="preserve"> основанным на взаимодействии общества с природой (индустриальная деятельность).</w:t>
      </w:r>
    </w:p>
    <w:p>
      <w:pPr>
        <w:pStyle w:val="TextBodyIndent"/>
        <w:keepNext w:val="true"/>
        <w:widowControl w:val="false"/>
        <w:spacing w:lineRule="auto" w:line="360" w:before="0" w:after="0"/>
        <w:ind w:firstLine="709"/>
        <w:jc w:val="both"/>
        <w:rPr/>
      </w:pPr>
      <w:r>
        <w:rPr>
          <w:sz w:val="28"/>
        </w:rPr>
        <w:t>Государство-общество промышленного типа основано не на иерархии (различных статусах), а на равенстве, не на принудительно-деспотическом регулировании, а на свободных договорах и частной инициативе, не на “искусственном распределении” благ правительством в военных целях, а на принципе эквивалента, поощряющем инициативу и предприимчивость, на “естественном распределении” благ по справедливости. Единственной обязанностью правительства является поддержание справедливости; для этого осуществляется не положительное, а только отрицательное регулирование. Члену промышленного общества правительство говорит: “ты не должен делать того-то и того-то”, но не говорит: “ты должен делать то-то и то-то”.</w:t>
      </w:r>
    </w:p>
    <w:p>
      <w:pPr>
        <w:pStyle w:val="TextBodyIndent"/>
        <w:keepNext w:val="true"/>
        <w:widowControl w:val="false"/>
        <w:spacing w:lineRule="auto" w:line="360" w:before="0" w:after="0"/>
        <w:ind w:firstLine="709"/>
        <w:jc w:val="both"/>
        <w:rPr/>
      </w:pPr>
      <w:r>
        <w:rPr>
          <w:sz w:val="28"/>
        </w:rPr>
        <w:t>Главное различие военного и промышленного обществ, по определению Спенсера, в том, что “прежде индивиды служили для цели общества, а теперь общество должно служить для целей индивидов”.</w:t>
      </w:r>
    </w:p>
    <w:p>
      <w:pPr>
        <w:pStyle w:val="TextBodyIndent"/>
        <w:keepNext w:val="true"/>
        <w:widowControl w:val="false"/>
        <w:spacing w:lineRule="auto" w:line="360" w:before="0" w:after="0"/>
        <w:ind w:firstLine="709"/>
        <w:jc w:val="both"/>
        <w:rPr/>
      </w:pPr>
      <w:r>
        <w:rPr>
          <w:sz w:val="28"/>
        </w:rPr>
        <w:t>По существу отождествляя промышленный тип с капитализмом, Спенсер не идеализировал современное ему общество и государство. По его мнению, европейские государства находятся в переходном состоянии. “Промышленный тип еще не достиг полного развития”; более того, по “закону ритма” в ряде стран “начался обратный процесс: процесс усиления господства общества (над индивидом)”.</w:t>
      </w:r>
    </w:p>
    <w:p>
      <w:pPr>
        <w:pStyle w:val="TextBodyIndent"/>
        <w:keepNext w:val="true"/>
        <w:widowControl w:val="false"/>
        <w:spacing w:lineRule="auto" w:line="360" w:before="0" w:after="0"/>
        <w:ind w:firstLine="709"/>
        <w:jc w:val="both"/>
        <w:rPr/>
      </w:pPr>
      <w:r>
        <w:rPr>
          <w:sz w:val="28"/>
        </w:rPr>
        <w:t>Спенсер критически писал о ряде сторон современного ему общества. Помимо того, что оно еще сильно смешано с пережитками военного режима, даже и в социальном отношении замечается скорее регресс, чем прогресс: “Ибо, хотя рабочий и может по своему усмотрению заключать договор с кем угодно, но это, в сущности, сводится к его праву менять одно рабство на другое. Давление обстоятельств суровее давления, которое хозяин мог производить на своих крепостных”. В связи с этим Спенсер одобряет организацию и деятельность рабочих профсоюзов, понуждающих предпринимателей к уступкам и воспитывающих в рабочих чувство солидарности. “Насильственную практику” профсоюзов Спенсер оценивал как “выражение того переходного социального состояния, которое обнаруживается современными полувоенными, полупромышленными обществами”; воспитательная же сторона деятельности профсоюзов, по мнению Спенсера, делает людей более пригодными для “высших форм общественного организма”.</w:t>
      </w:r>
    </w:p>
    <w:p>
      <w:pPr>
        <w:pStyle w:val="TextBodyIndent"/>
        <w:keepNext w:val="true"/>
        <w:widowControl w:val="false"/>
        <w:spacing w:lineRule="auto" w:line="360" w:before="0" w:after="0"/>
        <w:ind w:firstLine="709"/>
        <w:jc w:val="both"/>
        <w:rPr/>
      </w:pPr>
      <w:r>
        <w:rPr>
          <w:sz w:val="28"/>
        </w:rPr>
        <w:t>Не идеализируя реальный капитализм. Спенсер стремился возвеличить и увековечить его устои. Проект “социократии” Конта им резко осуждался как проекция милитаризма на промышленный тип; подлинной основой последнего и его развития в более высокий тип являются, по Спенсеру, права личности как частные виды равной для всех свободы. Спенсер возражал тем, кто, следуя Бентаму, утверждал, что государство есть творец права. “Права, в истинном смысле этого слова, суть выводы из принципа равной свободы... Изучая эти выводы, мы увидим, что не законодательство есть источник права, а право есть основа законодательства”.</w:t>
      </w:r>
    </w:p>
    <w:p>
      <w:pPr>
        <w:pStyle w:val="TextBodyIndent"/>
        <w:keepNext w:val="true"/>
        <w:widowControl w:val="false"/>
        <w:spacing w:lineRule="auto" w:line="360" w:before="0" w:after="0"/>
        <w:ind w:firstLine="709"/>
        <w:jc w:val="both"/>
        <w:rPr/>
      </w:pPr>
      <w:r>
        <w:rPr>
          <w:sz w:val="28"/>
        </w:rPr>
        <w:t>Спенсер дал традиционный для либерализма перечень индивидуальных прав (безопасность личности, свободное передвижение, свободы совести, речи, печати и др.), обращая особенное внимание на право собственности и свободу частной предпринимательской деятельности. “Полная индивидуальная собственность есть спутник промышленного прогресса” (исключение Спенсер делал для собственности на землю, которая должна принадлежать обществу; национализация земли предполагалась путем выкупа). Рассматривая индивидуальную частную собственность как вывод из того принципа, в силу которого каждый индивид должен нести последствия своей деятельности, Спенсер защищал “право каждого человека заниматься своими делами как ему угодно, каковы бы ни были его занятия, лишь бы они не нарушали свободы других”.</w:t>
      </w:r>
    </w:p>
    <w:p>
      <w:pPr>
        <w:pStyle w:val="TextBodyIndent"/>
        <w:keepNext w:val="true"/>
        <w:widowControl w:val="false"/>
        <w:spacing w:lineRule="auto" w:line="360" w:before="0" w:after="0"/>
        <w:ind w:firstLine="709"/>
        <w:jc w:val="both"/>
        <w:rPr/>
      </w:pPr>
      <w:r>
        <w:rPr>
          <w:sz w:val="28"/>
        </w:rPr>
        <w:t>Правительственное вмешательство в промышленность, торговлю и духовную жизнь Спенсер расценивал как пережиток военного режима. Оно вредно влияет на развитие промышленности и на характер граждан (насаждает однообразие, пассивное повиновение, безынициативность, мешает естественному приспособлению к требованиям окружающей среды). Все достижения материальной и духовной культуры, рассуждал Спенсер, созданы “путем частной инициативы, а правительственное вмешательство не только не приносило никакой пользы, но даже бывало прямо вредно”.</w:t>
      </w:r>
    </w:p>
    <w:p>
      <w:pPr>
        <w:pStyle w:val="TextBodyIndent"/>
        <w:keepNext w:val="true"/>
        <w:widowControl w:val="false"/>
        <w:spacing w:lineRule="auto" w:line="360" w:before="0" w:after="0"/>
        <w:ind w:firstLine="709"/>
        <w:jc w:val="both"/>
        <w:rPr/>
      </w:pPr>
      <w:r>
        <w:rPr>
          <w:sz w:val="28"/>
        </w:rPr>
        <w:t>Политические права граждан Спенсер рассматривал лишь как средство обеспечения индивидуальных прав. Ссылаясь на опыт истории, он писал, что “права индивидов, лишенных участия в политической деятельности, неизбежно нарушаются. К этому нужно прибавить, что политические права должны быть так распределены, чтобы не только индивиды, но и классы не могли угнетать друг друга”. Поэтому он одобрял все более широкое избирательное право (возражая, однако, против предоставления политических прав женщинам) и развитие представительных учреждений.</w:t>
      </w:r>
    </w:p>
    <w:p>
      <w:pPr>
        <w:pStyle w:val="TextBodyIndent"/>
        <w:keepNext w:val="true"/>
        <w:widowControl w:val="false"/>
        <w:spacing w:lineRule="auto" w:line="360" w:before="0" w:after="0"/>
        <w:ind w:firstLine="709"/>
        <w:jc w:val="both"/>
        <w:rPr/>
      </w:pPr>
      <w:r>
        <w:rPr>
          <w:sz w:val="28"/>
        </w:rPr>
        <w:t>Спенсер с тревогой писал о возрождении и усилении ряда характерных черт военного общества в Германии, Англии, Франции, о развитии и увеличении армий, росте бюрократического аппарата, усилении роли правительства и его вмешательства в торговлю, промышленность, трудовые и другие отношения.</w:t>
      </w:r>
    </w:p>
    <w:p>
      <w:pPr>
        <w:pStyle w:val="TextBodyIndent"/>
        <w:keepNext w:val="true"/>
        <w:widowControl w:val="false"/>
        <w:spacing w:lineRule="auto" w:line="360" w:before="0" w:after="0"/>
        <w:ind w:firstLine="709"/>
        <w:jc w:val="both"/>
        <w:rPr/>
      </w:pPr>
      <w:r>
        <w:rPr>
          <w:sz w:val="28"/>
        </w:rPr>
        <w:t>В нашумевшей статье “Человек против государства” (1884 г.; в русских переводах: “Грядущее рабство”, “Личность и государство”) Спенсер осуждал нараставшую тенденцию государственного вмешательства в общественные отношения под предлогом улучшения условий жизни каких-либо социальных слоев. Эта тенденция, отвечающая настроениям огромного большинства людей, несущих бремя тяжелого труда, и тем более людей, не способных к труду, их желанию получать все большую помощь от государства, поддерживается политиками (особенно во время выборов),, членами парламентов, многими либералами, журналистами, социалистами, фанатичными революционерами. Между тем, писал Спенсер, надежда на государственную помощь и правительственные благодеяния не только ослабляет личную энергию или ассоциации частной инициативы, но и опасна для общества в целом: “Всякое расширение административной регламентации ведет за собой учреждение новых регулирующих агентов, более обширное развитие чиновничества и усиление группы чиновников... Сплоченная, относительно немноголюдная группа чиновников, связанных одинаковыми интересами и действующих под руководством центральной власти, имеет громадное преимущество над разрозненной массой общества... Организация чиновников, перейдя за известный фазис развития, становится несокрушимой”.</w:t>
      </w:r>
    </w:p>
    <w:p>
      <w:pPr>
        <w:pStyle w:val="TextBodyIndent"/>
        <w:keepNext w:val="true"/>
        <w:widowControl w:val="false"/>
        <w:spacing w:lineRule="auto" w:line="360" w:before="0" w:after="0"/>
        <w:ind w:firstLine="709"/>
        <w:jc w:val="both"/>
        <w:rPr/>
      </w:pPr>
      <w:r>
        <w:rPr>
          <w:sz w:val="28"/>
        </w:rPr>
        <w:t>Многочисленные преобразования, проведенные парламентскими актами, по мнению Спенсера, скоро приведут к государственному социализму, а тем самым к превращению трудящихся в рабов общества, поскольку господствующие чиновники будут по своей воле определять продолжительность рабочего времени трудящихся и меру их вознаграждения. Это завершилось бы возвращением в деспотизм, установлением самовластия лиц, достигших власти в социалистической организации: “При таком правительстве народная масса, управляемая иерархией должностных лиц и контролируемая во всех внутренних и внешних своих проявлениях, работала бы для того, чтобы содержать организованную группу, сохраняющую в своих руках власть, тогда как ей самой оставалось бы лишь столько средств, чтобы влачить жалкое существование”. В конце концов, писал Спенсер, это может привести к страшной катастрофе, подобной Великой французской революции, причиной которой, как он утверждал, были чрезмерная регламентация человеческой деятельности и присвоение продуктов этой деятельности в пользу правительства.</w:t>
      </w:r>
    </w:p>
    <w:p>
      <w:pPr>
        <w:pStyle w:val="TextBodyIndent"/>
        <w:keepNext w:val="true"/>
        <w:widowControl w:val="false"/>
        <w:spacing w:lineRule="auto" w:line="360" w:before="0" w:after="0"/>
        <w:ind w:firstLine="709"/>
        <w:jc w:val="both"/>
        <w:rPr/>
      </w:pPr>
      <w:r>
        <w:rPr>
          <w:sz w:val="28"/>
        </w:rPr>
        <w:t>Причину несостоятельности государственного социализма и коммунизма Спенсер видел в таких недостатках человеческой природы, как любовь к власти, честолюбие, несправедливость, нечестность. “Такой политической алхимии, с помощью которой можно было бы превращать олово инстинктов в золото поступков, не существует”. Все попытки ускорить прогресс человечества с помощью административных мер ведут лишь к возрождению учреждений, свойственных низшему (т.е. военному) типу общества – “пятятся назад, желая идти вперед”.</w:t>
      </w:r>
    </w:p>
    <w:p>
      <w:pPr>
        <w:pStyle w:val="TextBodyIndent"/>
        <w:keepNext w:val="true"/>
        <w:widowControl w:val="false"/>
        <w:spacing w:lineRule="auto" w:line="360" w:before="0" w:after="0"/>
        <w:ind w:firstLine="709"/>
        <w:jc w:val="both"/>
        <w:rPr/>
      </w:pPr>
      <w:r>
        <w:rPr>
          <w:sz w:val="28"/>
        </w:rPr>
        <w:t>Критикуя проекты “практических” политиков и коммунистов, Спенсер писал: “Никакой прогресс не может осуществляться без усовершенствований в характере, происходящих от мирного труда”.</w:t>
      </w:r>
    </w:p>
    <w:p>
      <w:pPr>
        <w:pStyle w:val="TextBodyIndent"/>
        <w:keepNext w:val="true"/>
        <w:widowControl w:val="false"/>
        <w:spacing w:lineRule="auto" w:line="360" w:before="0" w:after="0"/>
        <w:ind w:firstLine="709"/>
        <w:jc w:val="both"/>
        <w:rPr/>
      </w:pPr>
      <w:r>
        <w:rPr>
          <w:sz w:val="28"/>
        </w:rPr>
        <w:t>Спенсер обосновывал программу буржуазного пацифизма: “Основным условием возможности достижения высшего общественного состояния, как политического, так и всякого другого, является прекращение войны. Милитаризм, поддерживая приспособленные к нему учреждения, уничтожит возможность возникновения перемен, направленных к установлению более справедливых учреждений и законов, или же сумеет нейтрализовать эти перемены; тогда как постоянный мир неизбежно поведет к социальным улучшениям всякого рода”.</w:t>
      </w:r>
    </w:p>
    <w:p>
      <w:pPr>
        <w:pStyle w:val="TextBodyIndent"/>
        <w:keepNext w:val="true"/>
        <w:widowControl w:val="false"/>
        <w:spacing w:lineRule="auto" w:line="360" w:before="0" w:after="0"/>
        <w:ind w:firstLine="709"/>
        <w:jc w:val="both"/>
        <w:rPr/>
      </w:pPr>
      <w:r>
        <w:rPr>
          <w:sz w:val="28"/>
        </w:rPr>
        <w:t>Спенсер утверждал, что в результате дальнейшей эволюции, совершенствования людей и общественных отношений промышленный тип будет развиваться к более высокому типу общества, при котором продукты индустрии будут использоваться не для военных целей или увеличения материального благосостояния, а для выполнения высших деятельностей. Тогда же сложится “Союз всех высших представителей цивилизации” и завершит развитие природа человека, личные желания которого будут совпадать с интересами всего общества.</w:t>
      </w:r>
    </w:p>
    <w:p>
      <w:pPr>
        <w:pStyle w:val="TextBodyIndent"/>
        <w:keepNext w:val="true"/>
        <w:widowControl w:val="false"/>
        <w:spacing w:lineRule="auto" w:line="360" w:before="0" w:after="0"/>
        <w:ind w:firstLine="709"/>
        <w:jc w:val="both"/>
        <w:rPr>
          <w:sz w:val="28"/>
        </w:rPr>
      </w:pPr>
      <w:r>
        <w:rPr>
          <w:sz w:val="28"/>
        </w:rPr>
      </w:r>
    </w:p>
    <w:p>
      <w:pPr>
        <w:pStyle w:val="Heading2"/>
        <w:widowControl w:val="false"/>
        <w:spacing w:lineRule="auto" w:line="360" w:before="0" w:after="0"/>
        <w:ind w:firstLine="709"/>
        <w:jc w:val="center"/>
        <w:rPr>
          <w:rFonts w:ascii="Times New Roman;Times New Roman" w:hAnsi="Times New Roman;Times New Roman" w:cs="Times New Roman;Times New Roman"/>
          <w:i w:val="false"/>
          <w:i w:val="false"/>
          <w:sz w:val="28"/>
        </w:rPr>
      </w:pPr>
      <w:r>
        <w:rPr>
          <w:rFonts w:cs="Times New Roman;Times New Roman" w:ascii="Times New Roman;Times New Roman" w:hAnsi="Times New Roman;Times New Roman"/>
          <w:i w:val="false"/>
          <w:sz w:val="28"/>
        </w:rPr>
        <w:t>§ 4. Политико-правовая идеология либерализма в России</w:t>
      </w:r>
    </w:p>
    <w:p>
      <w:pPr>
        <w:pStyle w:val="TextBodyIndent"/>
        <w:keepNext w:val="true"/>
        <w:widowControl w:val="false"/>
        <w:spacing w:lineRule="auto" w:line="360" w:before="0" w:after="0"/>
        <w:ind w:firstLine="709"/>
        <w:jc w:val="both"/>
        <w:rPr>
          <w:rFonts w:ascii="Times New Roman;Times New Roman" w:hAnsi="Times New Roman;Times New Roman" w:cs="Times New Roman;Times New Roman"/>
          <w:i/>
          <w:i/>
          <w:sz w:val="28"/>
        </w:rPr>
      </w:pPr>
      <w:r>
        <w:rPr>
          <w:rFonts w:cs="Times New Roman;Times New Roman"/>
          <w:i/>
          <w:sz w:val="28"/>
        </w:rPr>
      </w:r>
    </w:p>
    <w:p>
      <w:pPr>
        <w:pStyle w:val="TextBodyIndent"/>
        <w:keepNext w:val="true"/>
        <w:widowControl w:val="false"/>
        <w:spacing w:lineRule="auto" w:line="360" w:before="0" w:after="0"/>
        <w:ind w:firstLine="709"/>
        <w:jc w:val="both"/>
        <w:rPr/>
      </w:pPr>
      <w:r>
        <w:rPr>
          <w:sz w:val="28"/>
        </w:rPr>
        <w:t>История либеральных идей в России в конце XIX -начале</w:t>
      </w:r>
      <w:r>
        <w:rPr>
          <w:bCs/>
          <w:sz w:val="28"/>
        </w:rPr>
        <w:t xml:space="preserve"> XX</w:t>
      </w:r>
      <w:r>
        <w:rPr>
          <w:sz w:val="28"/>
        </w:rPr>
        <w:t xml:space="preserve"> в. наиболее ярко была представлена в учениях Б.Н. Чичерина, С.А. Муромцева, Н.М. Коркунова, М.М. Ковалевского, П.И. Новгородцева.</w:t>
      </w:r>
    </w:p>
    <w:p>
      <w:pPr>
        <w:pStyle w:val="TextBodyIndent"/>
        <w:keepNext w:val="true"/>
        <w:widowControl w:val="false"/>
        <w:spacing w:lineRule="auto" w:line="360" w:before="0" w:after="0"/>
        <w:ind w:firstLine="709"/>
        <w:jc w:val="both"/>
        <w:rPr/>
      </w:pPr>
      <w:r>
        <w:rPr>
          <w:sz w:val="28"/>
        </w:rPr>
        <w:t xml:space="preserve">Видным деятелем либерального движения в России был профессор Московского университета </w:t>
      </w:r>
      <w:r>
        <w:rPr>
          <w:iCs/>
          <w:sz w:val="28"/>
        </w:rPr>
        <w:t>Борис Николаевич Чичерин</w:t>
      </w:r>
      <w:r>
        <w:rPr>
          <w:sz w:val="28"/>
        </w:rPr>
        <w:t xml:space="preserve"> (1828–1904 гг.). Его перу принадлежат труды по государственному праву, истории политикоправовых учений, истории русского права. Чичериным были подготовлены фундаментальное пятитомное исследование “История политических учений” (1869–1902 гг.), “Собственность и государство” в двух томах (1881–1883 гг.), “Курс государственной науки” в трех частях (1894–1898 гг.), работы по вопросам государства и права второй половины XIX в., где он настоятельно доказывал необходимость реформ общественно-политической жизни в России, последовательно проводя начала либерализма.</w:t>
      </w:r>
    </w:p>
    <w:p>
      <w:pPr>
        <w:pStyle w:val="TextBodyIndent"/>
        <w:keepNext w:val="true"/>
        <w:widowControl w:val="false"/>
        <w:spacing w:lineRule="auto" w:line="360" w:before="0" w:after="0"/>
        <w:ind w:firstLine="709"/>
        <w:jc w:val="both"/>
        <w:rPr/>
      </w:pPr>
      <w:r>
        <w:rPr>
          <w:sz w:val="28"/>
        </w:rPr>
        <w:t>Чичерин воспринял философию Гегеля, однако гегелевскую триаду (тезис, антитезис, синтез) заменил логической схемой из четырех элементов, в результате чего образуется круговорот четырех начал. В общественной жизни он различал: власть (первоначальное, внешнее единство), закон, свободу (две противоположности), общую цель (окончательное, внутреннее единство). В общежитии, по Чичерину, различаются четыре союза: семья (естественный союз, первоначальное единство), гражданское общество (частный союз, стремящийся к множеству, область внешней свободы), церковь (отвлеченно-общий союз как носитель нравственного закона, сфера внутренней свободы) и государство (верховный, державный, владычествующий союз людей, образующий единое, постоянное и самостоятельное целое).</w:t>
      </w:r>
    </w:p>
    <w:p>
      <w:pPr>
        <w:pStyle w:val="TextBodyIndent"/>
        <w:keepNext w:val="true"/>
        <w:widowControl w:val="false"/>
        <w:spacing w:lineRule="auto" w:line="360" w:before="0" w:after="0"/>
        <w:ind w:firstLine="709"/>
        <w:jc w:val="both"/>
        <w:rPr/>
      </w:pPr>
      <w:r>
        <w:rPr>
          <w:sz w:val="28"/>
        </w:rPr>
        <w:t>По учению Чичерина, область права – это внешняя свобода. “Право есть внешняя свобода человека, определяемая общим законом”. С помощью категорий справедливости и равенства он проводит деление на уравнивающую правду с формальным равенством (признание за всеми людьми равного человеческого достоинства, равенство прав как юридической возможности действовать) и правду распределяющую с пропорциональным равенством (права и почести распределяются в соответствии со способностями и заслугами лиц). Первая область (уравнивающая правда) – это сфера частного права и гражданского общества. Вторая область (распределяющая правда) – это сфера публичного права и государства. По теории Чичерина, юридическое (формальное) равенство исчерпывает понятие правды. Поэтому он выступал против материального (фактического) уравнивания людей правом. “Равенство состояний, – замечал ученый, – столь же мало вытекает из требований справедливости, как и равенство телесной силы, ума, красоты”.</w:t>
      </w:r>
    </w:p>
    <w:p>
      <w:pPr>
        <w:pStyle w:val="TextBodyIndent"/>
        <w:keepNext w:val="true"/>
        <w:widowControl w:val="false"/>
        <w:spacing w:lineRule="auto" w:line="360" w:before="0" w:after="0"/>
        <w:ind w:firstLine="709"/>
        <w:jc w:val="both"/>
        <w:rPr/>
      </w:pPr>
      <w:r>
        <w:rPr>
          <w:sz w:val="28"/>
        </w:rPr>
        <w:t>В центре учения Чичерина – личность со своими правами и свободами, исходя из чего он выдвинул принцип: “Не лица для учреждений, а учреждения для лиц”. Через призму прав и свобод личности он анализирует различные образы правления и создает собственную теорию государства. Каждый народ, по его мнению, в своей истории не ограничен раз навсегда установленной какой-либо одной формой политической власти. С изменением жизненных условий видоизменяются и формы государства. Чичерин исследует абсолютизм, аристократию, демократию, конституционную монархию, условия их возникновения, развития и падения. Высшей стадией развития идеи государства, согласно Чичерину, является конституционная монархия, в которой различные начала общежития приводятся к идеальному единству: “Монарх представляет начало власти, народ и его представители – начало свободы, аристократическое собрание – постоянство закона, и все эти элементы, входя в общую организацию, должны действовать согласно для достижения общей цели”. Соглашение элементов в конституционной монархии достигается, по теории Чичерина, в результате разграничения компетенции верховной власти между монархом, аристократией, демократией.</w:t>
      </w:r>
    </w:p>
    <w:p>
      <w:pPr>
        <w:pStyle w:val="TextBodyIndent"/>
        <w:keepNext w:val="true"/>
        <w:widowControl w:val="false"/>
        <w:spacing w:lineRule="auto" w:line="360" w:before="0" w:after="0"/>
        <w:ind w:firstLine="709"/>
        <w:jc w:val="both"/>
        <w:rPr/>
      </w:pPr>
      <w:r>
        <w:rPr>
          <w:sz w:val="28"/>
        </w:rPr>
        <w:t>Монархическую (княжескую) власть в конституционной монархии Чичерин называл “умеряющей властью”, которая “успокаивает страсти, охраняет права и интересы меньшинства, имея всегда в виду высшее благо целого, а не какой-либо части”.</w:t>
      </w:r>
    </w:p>
    <w:p>
      <w:pPr>
        <w:pStyle w:val="TextBodyIndent"/>
        <w:keepNext w:val="true"/>
        <w:widowControl w:val="false"/>
        <w:spacing w:lineRule="auto" w:line="360" w:before="0" w:after="0"/>
        <w:ind w:firstLine="709"/>
        <w:jc w:val="both"/>
        <w:rPr/>
      </w:pPr>
      <w:r>
        <w:rPr>
          <w:sz w:val="28"/>
        </w:rPr>
        <w:t>Власть монарха ограничивается двухпалатным парламентом. Верхняя палата законодательного учреждения должна состоять из аристократических элементов; в ней должны быть представлены крупные землевладельцы. Нижняя палата состоит из народных представителей. Она должна избираться на основе имущественного ценза: зажиточные классы, рассуждал Чичерин, суть образованные классы, они имеют более широкий кругозор, привержены порядку, интересы их “не ставятся вразрез с законодательными требованиями аристократии”. А у “кого ничего нет, тому нечем и дорожить”. Нижняя палата должна играть активную роль в политическом процессе. Для этого она наделяется, по концепции Чичерина, правом вотирования бюджета, установления воинского контингента, правом контроля за исполнением законов.</w:t>
      </w:r>
    </w:p>
    <w:p>
      <w:pPr>
        <w:pStyle w:val="TextBodyIndent"/>
        <w:keepNext w:val="true"/>
        <w:widowControl w:val="false"/>
        <w:spacing w:lineRule="auto" w:line="360" w:before="0" w:after="0"/>
        <w:ind w:firstLine="709"/>
        <w:jc w:val="both"/>
        <w:rPr/>
      </w:pPr>
      <w:r>
        <w:rPr>
          <w:sz w:val="28"/>
        </w:rPr>
        <w:t>В судебной власти также участвуют все три силы: глава государства назначает судей, решающих вопрос права; представители народа – присяжные заседатели – решают вопрос факта; парламент выступает в роли суда по отношению к министрам, совершившим должностные преступления.</w:t>
      </w:r>
    </w:p>
    <w:p>
      <w:pPr>
        <w:pStyle w:val="TextBodyIndent"/>
        <w:keepNext w:val="true"/>
        <w:widowControl w:val="false"/>
        <w:spacing w:lineRule="auto" w:line="360" w:before="0" w:after="0"/>
        <w:ind w:firstLine="709"/>
        <w:jc w:val="both"/>
        <w:rPr/>
      </w:pPr>
      <w:r>
        <w:rPr>
          <w:sz w:val="28"/>
        </w:rPr>
        <w:t>Таким образом, считал Чичерин, конституционная монархия “без всяких коренных изменений может приспособиться к изменяющимся потребностям народной жизни. Здесь все общественные элементы призываются к участию в общем деле, смотря по тому, что нужно в данное время. Когда в обществе значительную силу имеет аристократия,.. она преобладает и в государственном управлении... С развитием демократии последняя получает перевес. Когда же требуется сосредоточение власти, на сцену выступает монарх”.</w:t>
      </w:r>
    </w:p>
    <w:p>
      <w:pPr>
        <w:pStyle w:val="TextBodyIndent"/>
        <w:keepNext w:val="true"/>
        <w:widowControl w:val="false"/>
        <w:spacing w:lineRule="auto" w:line="360" w:before="0" w:after="0"/>
        <w:ind w:firstLine="709"/>
        <w:jc w:val="both"/>
        <w:rPr/>
      </w:pPr>
      <w:r>
        <w:rPr>
          <w:sz w:val="28"/>
        </w:rPr>
        <w:t>Политические свободы (право участвовать в государственной власти) Чичерин рассматривал как высшее развитие личной свободы и ее единственную гарантию. “Пока власть независима от граждан, права их не обеспечены от ее произвола: в отношении к ней лицо является бесправным”. Ценность конституционной монархии, по Чичерину, в том и состоит, что она позволяет расширить демократический элемент без потрясений для господствующих классов путем постепенного расширения круга избирателей: “Ценз должен понижаться по мере распространения политической жизни в народе”.</w:t>
      </w:r>
    </w:p>
    <w:p>
      <w:pPr>
        <w:pStyle w:val="TextBodyIndent"/>
        <w:keepNext w:val="true"/>
        <w:widowControl w:val="false"/>
        <w:spacing w:lineRule="auto" w:line="360" w:before="0" w:after="0"/>
        <w:ind w:firstLine="709"/>
        <w:jc w:val="both"/>
        <w:rPr/>
      </w:pPr>
      <w:r>
        <w:rPr>
          <w:sz w:val="28"/>
        </w:rPr>
        <w:t>Политико-правовой идеал Чичерина (теория конституционализма) расходился с порядками самодержавной России, о которых он не раз отзывался критически. “Для того, чтобы Россия могла идти вперед, необходимо, чтобы произвольная власть заменилась властью, ограниченной законом и обставленной независимыми учреждениями”. Основную свою задачу Чичерин видел в создании либерально-консервативного направления политико-правовой мысли в России во второй половине XIX в. Руководящей идеей его обширного “Курса государственной науки” было стремление “примирить начала свободы с началами власти и закона”. Чичерин выдвинул программу охранительного либерализма, основной политический лозунг которого – “либеральные меры и сильная власть”.</w:t>
      </w:r>
    </w:p>
    <w:p>
      <w:pPr>
        <w:pStyle w:val="TextBodyIndent"/>
        <w:keepNext w:val="true"/>
        <w:widowControl w:val="false"/>
        <w:spacing w:lineRule="auto" w:line="360" w:before="0" w:after="0"/>
        <w:ind w:firstLine="709"/>
        <w:jc w:val="both"/>
        <w:rPr/>
      </w:pPr>
      <w:r>
        <w:rPr>
          <w:sz w:val="28"/>
        </w:rPr>
        <w:t>Отрицательное отношение Чичерина к самодержавию определялось и тем, что в его реакционной политике он видел нечто, чреватое революцией: “Там, где господствует упорная притеснительная система, не дающая места движению и развитию, там революция является как неизбежное следствие такой политики. Это вечный закон всемирной истории”. Вот почему необходимы, рассуждал Чичерин, своеобразные преобразования, исходящие от самой верховной власти.</w:t>
      </w:r>
    </w:p>
    <w:p>
      <w:pPr>
        <w:pStyle w:val="TextBodyIndent"/>
        <w:keepNext w:val="true"/>
        <w:widowControl w:val="false"/>
        <w:spacing w:lineRule="auto" w:line="360" w:before="0" w:after="0"/>
        <w:ind w:firstLine="709"/>
        <w:jc w:val="both"/>
        <w:rPr/>
      </w:pPr>
      <w:r>
        <w:rPr>
          <w:sz w:val="28"/>
        </w:rPr>
        <w:t>Он утверждал, что земледельческий характер России и ее отсталость обусловливают необходимость сильной монархической власти. “В отличие от Запада, где общественное устройство сложилось само собой, в России монархия сделалась исходною точкою и вожатаем всего исторического развития народной жизни”.</w:t>
      </w:r>
    </w:p>
    <w:p>
      <w:pPr>
        <w:pStyle w:val="TextBodyIndent"/>
        <w:keepNext w:val="true"/>
        <w:widowControl w:val="false"/>
        <w:spacing w:lineRule="auto" w:line="360" w:before="0" w:after="0"/>
        <w:ind w:firstLine="709"/>
        <w:jc w:val="both"/>
        <w:rPr/>
      </w:pPr>
      <w:r>
        <w:rPr>
          <w:sz w:val="28"/>
        </w:rPr>
        <w:t>Чичерин был одним из основателей юридической (государственной) школы русской историографии второй половины XIX в. Историю России он рассматривал как смену юридических форм (родовой – вотчинный – государственный строй). Движущей силой российской истории является монархия, которая в интересах общества в целом закрепощала все сословия, а затем, когда исторические цели были достигнуты, раскрепощала их (отмена обязательной службы дворянства, отмена крепостного права). Чтобы привести самодержавие к конституционному правлению, он считал необходимым создать в России двухпалатное законосовещательное собрание: верхняя палата образуется на базе Государственного совета из назначаемых правительством чиновников; нижняя – из выборных представителей, которые должны выражать интересы всего народа.</w:t>
      </w:r>
    </w:p>
    <w:p>
      <w:pPr>
        <w:pStyle w:val="TextBodyIndent"/>
        <w:keepNext w:val="true"/>
        <w:widowControl w:val="false"/>
        <w:spacing w:lineRule="auto" w:line="360" w:before="0" w:after="0"/>
        <w:ind w:firstLine="709"/>
        <w:jc w:val="both"/>
        <w:rPr/>
      </w:pPr>
      <w:r>
        <w:rPr>
          <w:sz w:val="28"/>
        </w:rPr>
        <w:t>Сообразно своему либеральному настрою Чичерин всегда враждебно относился к социалистическим теориям. В период подготовки крестьянской реформы он порицал Герцена за “безумные воззвания к дикой силе”, из-за которых “вместо уважения к праву и к закону водворится привычка хвататься за топор”. Затем он призывал правительство “не потакать проискам Чернышевского, Добролюбова”, считая при этом наилучшим вариантом политико-правового развития России самоограничение абсолютной власти.</w:t>
      </w:r>
    </w:p>
    <w:p>
      <w:pPr>
        <w:pStyle w:val="TextBodyIndent"/>
        <w:keepNext w:val="true"/>
        <w:widowControl w:val="false"/>
        <w:spacing w:lineRule="auto" w:line="360" w:before="0" w:after="0"/>
        <w:ind w:firstLine="709"/>
        <w:jc w:val="both"/>
        <w:rPr/>
      </w:pPr>
      <w:r>
        <w:rPr>
          <w:sz w:val="28"/>
        </w:rPr>
        <w:t>Теория юридически защищенного интереса нашла немало сторонников в России. Наиболее известными из них были С.А. Муромцев и Н.М. Коркунов, стремившиеся каждый по-своему преобразовать теорию Р. Иеринга.</w:t>
      </w:r>
    </w:p>
    <w:p>
      <w:pPr>
        <w:pStyle w:val="TextBodyIndent"/>
        <w:keepNext w:val="true"/>
        <w:widowControl w:val="false"/>
        <w:spacing w:lineRule="auto" w:line="360" w:before="0" w:after="0"/>
        <w:ind w:firstLine="709"/>
        <w:jc w:val="both"/>
        <w:rPr/>
      </w:pPr>
      <w:r>
        <w:rPr>
          <w:iCs/>
          <w:sz w:val="28"/>
        </w:rPr>
        <w:t>Сергей Андреевич Муромцев</w:t>
      </w:r>
      <w:r>
        <w:rPr>
          <w:sz w:val="28"/>
        </w:rPr>
        <w:t xml:space="preserve"> (1850–1910 гг.) – профессор юридического факультета Московского университета, лидер конституционно-демократической партии, председатель I Государственной думы. Он испытал значительное влияние концепции своего учителя Иеринга, однако создал собственное оригинальное учение о праве. Муромцев считал право отношением, сложившимся между людьми на основе интереса. Правовые отношения, по его концепции, существуют не разрозненно, а группируются в определенную систему. “Вся совокупность прав, существующих в данное время в данном обществе, образует правовой порядок”. Исходя из единства фактического и юридического отношений, Муромцев определял право как порядок отношений, защищенных организованным (юридическим) способом. Поскольку одно и то же фактическое отношение может быть предметом не только юридической, но и иных санкций (моральной и др.), постольку правовой порядок “не существует отдельно как конкретное целое, но составляет элемент одного общественного порядка... Правовой порядок есть элемент общественного порядка, произведенный юридической защитой”. Будучи приверженцем социологической концепции права, Муромцев считал, что юриспруденция не может ограничиться изучением только догмы права (технико-прикладной дисциплины, занятой описанием, систематизацией, классификацией и комментированием действующего права). Теория права, писал Муромцев, должна стремиться открыть социологические законы развития и преемственности права как определенной части социальных явлений. Задача юриста, по его мнению, состоит не только в обобщении действующего, но и в “реформе существующего и создании нового права”. Поэтому, кроме догмы права, он выделяет как часть юриспруденции объективно-научное исследование права (право “как оно есть”) и политику права – отрасль, изучающую право с точки зрения определенного идеала (право “как оно должно быть”).</w:t>
      </w:r>
    </w:p>
    <w:p>
      <w:pPr>
        <w:pStyle w:val="TextBodyIndent"/>
        <w:keepNext w:val="true"/>
        <w:widowControl w:val="false"/>
        <w:spacing w:lineRule="auto" w:line="360" w:before="0" w:after="0"/>
        <w:ind w:firstLine="709"/>
        <w:jc w:val="both"/>
        <w:rPr/>
      </w:pPr>
      <w:r>
        <w:rPr>
          <w:sz w:val="28"/>
        </w:rPr>
        <w:t xml:space="preserve">Видным государствоведом, теоретиком права и историком правовой мысли был профессор </w:t>
      </w:r>
      <w:r>
        <w:rPr>
          <w:iCs/>
          <w:sz w:val="28"/>
        </w:rPr>
        <w:t>Николай Михайлович Коркунов</w:t>
      </w:r>
      <w:r>
        <w:rPr>
          <w:sz w:val="28"/>
        </w:rPr>
        <w:t xml:space="preserve"> (1853–1904 гг.), преподававший в Петербургском университете, Военно-юридической академии и других учебных заведениях теорию и энциклопедию права, государственное право российское и зарубежное. Основные его произведения: “Государственное право (теория)” (1878 г.), “Указ и закон” (1894 г.), “История философии права” (1896 г.).</w:t>
      </w:r>
    </w:p>
    <w:p>
      <w:pPr>
        <w:pStyle w:val="TextBodyIndent"/>
        <w:keepNext w:val="true"/>
        <w:widowControl w:val="false"/>
        <w:spacing w:lineRule="auto" w:line="360" w:before="0" w:after="0"/>
        <w:ind w:firstLine="709"/>
        <w:jc w:val="both"/>
        <w:rPr/>
      </w:pPr>
      <w:r>
        <w:rPr>
          <w:sz w:val="28"/>
        </w:rPr>
        <w:t>Коркунов по-своему стремился раскрыть понятие права в связи с социальными интересами. Он отвергал определение права как “защищенного “интереса”, утверждая, что охраняться может и отдельный интерес; право же предполагает не менее двух лиц с встречными интересами. Кроме того, рассуждал ученый, поскольку охрана интересов включает контроль за выбором наилучшего способа его реализации, концепция Иеринга ведет к оправданию “безграничной правительственной опеки” над личностью. По мнению Коркунова, право не охраняет и не оценивает, а разграничивает интересы, не вмешиваясь в выбор наилучших средств осуществления каждого интереса. Следуя Дж. Остину, он утверждал, что право, в отличие от нравственности, не дает оценок интересов с точки зрения добра и зла; “нравственность дает оценку интересов, право – их разграничение”.</w:t>
      </w:r>
    </w:p>
    <w:p>
      <w:pPr>
        <w:pStyle w:val="TextBodyIndent"/>
        <w:keepNext w:val="true"/>
        <w:widowControl w:val="false"/>
        <w:spacing w:lineRule="auto" w:line="360" w:before="0" w:after="0"/>
        <w:ind w:firstLine="709"/>
        <w:jc w:val="both"/>
        <w:rPr/>
      </w:pPr>
      <w:r>
        <w:rPr>
          <w:sz w:val="28"/>
        </w:rPr>
        <w:t>Разнообразные интересы, отмечал Коркунов, составляют содержание общественной жизни; определяя границы осуществления сталкивающихся интересов, право устанавливает права и обязанности субъектов общественных отношений и тем самым создает “важный порядок общественных отношений”. Гражданское право разграничивает интересы частных лиц, уголовное право – интересы обвинителя и подсудимого, гражданский процесс – истца и ответчика, государственное право – интересы всех участников государственного общения от монарха до подданного, международное право разграничивает интересы людей как участников международных отношений и как граждан отдельных государств.</w:t>
      </w:r>
    </w:p>
    <w:p>
      <w:pPr>
        <w:pStyle w:val="TextBodyIndent"/>
        <w:keepNext w:val="true"/>
        <w:widowControl w:val="false"/>
        <w:spacing w:lineRule="auto" w:line="360" w:before="0" w:after="0"/>
        <w:ind w:firstLine="709"/>
        <w:jc w:val="both"/>
        <w:rPr/>
      </w:pPr>
      <w:r>
        <w:rPr>
          <w:sz w:val="28"/>
        </w:rPr>
        <w:t>Учение Коркунова о праве сложилось под сильным влиянием социологических концепций, трактующих право как средство достижения согласованности интересов общества и личности.</w:t>
      </w:r>
    </w:p>
    <w:p>
      <w:pPr>
        <w:pStyle w:val="TextBodyIndent"/>
        <w:keepNext w:val="true"/>
        <w:widowControl w:val="false"/>
        <w:spacing w:lineRule="auto" w:line="360" w:before="0" w:after="0"/>
        <w:ind w:firstLine="709"/>
        <w:jc w:val="both"/>
        <w:rPr/>
      </w:pPr>
      <w:r>
        <w:rPr>
          <w:sz w:val="28"/>
        </w:rPr>
        <w:t>Определенное влияние на это учение оказали и модные в то время идеи социальной психологии. Коркунов рассматривал право как “взаимное психическое воздействие людей”, связывал общеобязательную силу закона с авторитетом велений органов власти, вызывающих “почти инстинктивное к себе повиновение”. В еще больших масштабах психологические категории использовались Коркуновым при исследовании понятия государственной власти. Подобно Еллинеку и другим либералам, Коркунов, стремясь решить непосильную для юридического позитивизма проблему связанности государства своим правом, пытался соединить юридическую концепцию государства (государство как “юридическое отношение”) с социологическими и психологическими конструкциями. Он решительно возражал против формально-догматического подхода к государственной власти как единой воле. Подобная концепция, рассуждал Коркунов, не объясняет, чья воля осуществляется в отношениях между государственными органами, каждый из которых имеет свою волю. Кроме этого, “волевая” теория, отмечал Коркунов, “неизбежно приводит к выделению властвующих из общего состава государства, к поставлению их над государством”. Коркунов утверждал, что государственная власть основана не на чьей-либо воле, а на коллективном сознании людей, на их психическом единении, на осознанной зависимости от государства. “Власть есть сила, обусловленная не волей властвующего, а сознанием зависимости подвластного”. Состоянием постоянною властвования, опирающегося на добровольное подчинение, является государство. “Государство есть общественный союз, представляющий собой самостоятельное и признанное. властвование над свободными людьми”.</w:t>
      </w:r>
    </w:p>
    <w:p>
      <w:pPr>
        <w:pStyle w:val="TextBodyIndent"/>
        <w:keepNext w:val="true"/>
        <w:widowControl w:val="false"/>
        <w:spacing w:lineRule="auto" w:line="360" w:before="0" w:after="0"/>
        <w:ind w:firstLine="709"/>
        <w:jc w:val="both"/>
        <w:rPr/>
      </w:pPr>
      <w:r>
        <w:rPr>
          <w:sz w:val="28"/>
        </w:rPr>
        <w:t>Сложным было отношение Коркунова к идее разделения властей.</w:t>
      </w:r>
      <w:r>
        <w:rPr>
          <w:bCs/>
          <w:sz w:val="28"/>
        </w:rPr>
        <w:t xml:space="preserve"> Он</w:t>
      </w:r>
      <w:r>
        <w:rPr>
          <w:sz w:val="28"/>
        </w:rPr>
        <w:t xml:space="preserve"> отвергал общепринятое понимание разделения властей как обособление законодательной, исполнительной и судебной власти,</w:t>
      </w:r>
    </w:p>
    <w:p>
      <w:pPr>
        <w:pStyle w:val="TextBodyIndent"/>
        <w:keepNext w:val="true"/>
        <w:widowControl w:val="false"/>
        <w:spacing w:lineRule="auto" w:line="360" w:before="0" w:after="0"/>
        <w:ind w:firstLine="709"/>
        <w:jc w:val="both"/>
        <w:rPr/>
      </w:pPr>
      <w:r>
        <w:rPr>
          <w:sz w:val="28"/>
        </w:rPr>
        <w:t>Сущность разделения властей, по его мнению, – “в обеспечении свободы надлежащим распределением функций властвования”. В таком понимании разделение властей выглядит как (1) распределение отдельных функций между государственными органами, как (2) выполнение разных функций одним органом в разном порядке для разных категорий дел, как, наконец (3), различные комбинации таких сочетаний. Эти три формы могут образовывать всевозможные комбинации государственных органов. “Нет ни одного государства, – отмечал ученый, – где бы законодательство, исполнение и суд были строго обособлены друг от друга”.</w:t>
      </w:r>
    </w:p>
    <w:p>
      <w:pPr>
        <w:pStyle w:val="TextBodyIndent"/>
        <w:keepNext w:val="true"/>
        <w:widowControl w:val="false"/>
        <w:spacing w:lineRule="auto" w:line="360" w:before="0" w:after="0"/>
        <w:ind w:firstLine="709"/>
        <w:jc w:val="both"/>
        <w:rPr/>
      </w:pPr>
      <w:r>
        <w:rPr>
          <w:sz w:val="28"/>
        </w:rPr>
        <w:t>Рассуждая о государстве вообще или о государственном праве стран Запада, Коркунов порой выдвигал радикальные взгляды и суждения. Так, он неоднократно высказывался против ограничений избирательного права, поскольку “государство по самому существу своему призвано служить не отдельным классам, а быть организацией всего народа, как одного целого”. При ограниченном представительстве, полагал Коркунов, неизбежны противоречия между государством и теми слоями народа, которые не представлены в государственных органах, возникает опасность розни, недоверия между государством и обществом.</w:t>
      </w:r>
    </w:p>
    <w:p>
      <w:pPr>
        <w:pStyle w:val="TextBodyIndent"/>
        <w:keepNext w:val="true"/>
        <w:widowControl w:val="false"/>
        <w:spacing w:lineRule="auto" w:line="360" w:before="0" w:after="0"/>
        <w:ind w:firstLine="709"/>
        <w:jc w:val="both"/>
        <w:rPr/>
      </w:pPr>
      <w:r>
        <w:rPr>
          <w:sz w:val="28"/>
        </w:rPr>
        <w:t>Особенные возражения Коркунова вызывали цензовые избирательные системы: “Против ограничения избирательного права имущественным цензом в какой бы то ни было форме говорит то веское соображение, что этим искусственно усиливается и так речко проявляющееся различие между имущими и неимущими. Крайнее неравенство экономических условий и вытекающая из этого зависимость неимущих от владельческих классов и так составляет самое больное место современного общества. А всякое искусственное усиление экономического неравенства неизбежно усиливает и так опасный антагонизм общественных классов”.</w:t>
      </w:r>
    </w:p>
    <w:p>
      <w:pPr>
        <w:pStyle w:val="TextBodyIndent"/>
        <w:keepNext w:val="true"/>
        <w:widowControl w:val="false"/>
        <w:spacing w:lineRule="auto" w:line="360" w:before="0" w:after="0"/>
        <w:ind w:firstLine="709"/>
        <w:jc w:val="both"/>
        <w:rPr/>
      </w:pPr>
      <w:r>
        <w:rPr>
          <w:sz w:val="28"/>
        </w:rPr>
        <w:t>Эти рассуждения могли толковаться как критика Запада с его растущими антагонизмами, еще не в полной мере проявившимися в отстающей России; но они могли пониматься и как предвидение тенденций развития буржуазно-демократических институтов, в результате чего возможно примирение противоречий классов с помощью государства.</w:t>
      </w:r>
    </w:p>
    <w:p>
      <w:pPr>
        <w:pStyle w:val="TextBodyIndent"/>
        <w:keepNext w:val="true"/>
        <w:widowControl w:val="false"/>
        <w:spacing w:lineRule="auto" w:line="360" w:before="0" w:after="0"/>
        <w:ind w:firstLine="709"/>
        <w:jc w:val="both"/>
        <w:rPr/>
      </w:pPr>
      <w:r>
        <w:rPr>
          <w:sz w:val="28"/>
        </w:rPr>
        <w:t>Совсем в другом духе Коркунов писал о государственном строе самодержавной России. Он отмечал устарелость российских законов о правах гражданской свободы, противоречие между гласным судом и местным самоуправлением, с одной стороны, и “странным анахронизмом”, каким является “бесправие личности перед административным произволом и полное отсутствие хотя бы малейшей свободы общественной деятельности”, с другой стороны. Коркунов печалился, что в России “государственная служба является единственной формой участия подданных в общей политической жизни страны”, и потому политические права имеет лишь “узкая сфера наличного служебного персонала”, сформированная “на началах сословности”, причем “административная власть... вооружена правом устанавливать такие ограничения свободы, которые отнюдь не могут быть оправданы необходимостью”. При всем этом он полагал, что ближайшей перспективой развития государственного строя России должна быть не представительная, ограниченная монархия, как в странах Запада, а “правомерная, но самодержавная монархия”. По мнению Коркунова, упорядочение издания законов (обязательное предварительное обсуждение их проектов в Государственном совете и согласование с действующей системой законов), наделение судов правом разрешать противоречия между указами и законами, учреждение административной юстиции в виде самостоятельной системы судов, предоставление им права отмены незаконных распоряжений, обеспечение гражданских прав (неприкосновенность собственности, право граждан на подачу петиций) в России не требуют наделения подданных политическими правами и создания представительства, ограничивающего власть самодержца. “Государь сосредоточивает в своих руках всю полноту верховной власти безраздельно, но осуществляет ее правомерно”.</w:t>
      </w:r>
    </w:p>
    <w:p>
      <w:pPr>
        <w:pStyle w:val="TextBodyIndent"/>
        <w:keepNext w:val="true"/>
        <w:widowControl w:val="false"/>
        <w:spacing w:lineRule="auto" w:line="360" w:before="0" w:after="0"/>
        <w:ind w:firstLine="709"/>
        <w:jc w:val="both"/>
        <w:rPr/>
      </w:pPr>
      <w:r>
        <w:rPr>
          <w:sz w:val="28"/>
        </w:rPr>
        <w:t>Коркунов стремился доказать необходимость и возможность проведения реформ сверху, силами самодержавной власти. Он писал, что сложившаяся в России правовая система не отвечала задачам прогрессивного развития страны. Фактически полное бесправие населения и произвол властей – вот на что обращал внимание Коркунов, исследуя состояние прав и свобод граждан в России в последней четверти XIX в. Выход из создавшегося положения он видел в улучшении законодательства, в установлении режима законности, привлечении граждан к политическим реформам. “И при широком развитии государственной деятельности индивидуальная инициатива не будет подавлена, если все население будет призвано к участию в политической жизни, если каждому будет открыт доступ к государственной деятельности”.</w:t>
      </w:r>
    </w:p>
    <w:p>
      <w:pPr>
        <w:pStyle w:val="TextBodyIndent"/>
        <w:keepNext w:val="true"/>
        <w:widowControl w:val="false"/>
        <w:spacing w:lineRule="auto" w:line="360" w:before="0" w:after="0"/>
        <w:ind w:firstLine="709"/>
        <w:jc w:val="both"/>
        <w:rPr/>
      </w:pPr>
      <w:r>
        <w:rPr>
          <w:sz w:val="28"/>
        </w:rPr>
        <w:t xml:space="preserve">Особое место в развитии социологической концепции права в России занимает историк, социолог, правовед, деятель либерального движения </w:t>
      </w:r>
      <w:r>
        <w:rPr>
          <w:iCs/>
          <w:sz w:val="28"/>
        </w:rPr>
        <w:t>Максим Максимович Ковалевский</w:t>
      </w:r>
      <w:r>
        <w:rPr>
          <w:sz w:val="28"/>
        </w:rPr>
        <w:t xml:space="preserve"> (1851–1916 гг.). Он преподавал в Московском (1877–1887 гг.) и в Петербургском (1906–1916 гг.) университетах конституционное право, историю политических учений, историю иностранного законодательства и другие предметы. Его перу принадлежит ряд ценных исследований по социологии (“Социология” в двух томах, 1910 г.), труд о первобытном строе и пережитках родового строя, работы по истории государства и права, по проблемам государственного права (''Общее учение о государстве”, 1909 г.).</w:t>
      </w:r>
    </w:p>
    <w:p>
      <w:pPr>
        <w:pStyle w:val="TextBodyIndent"/>
        <w:keepNext w:val="true"/>
        <w:widowControl w:val="false"/>
        <w:spacing w:lineRule="auto" w:line="360" w:before="0" w:after="0"/>
        <w:ind w:firstLine="709"/>
        <w:jc w:val="both"/>
        <w:rPr/>
      </w:pPr>
      <w:r>
        <w:rPr>
          <w:sz w:val="28"/>
        </w:rPr>
        <w:t>Учение Ковалевского о государстве и праве, органически связанное с его социологической концепцией, сложилось под сильным влиянием идей О. Конта и Г. Спенсера, солидаризма Э. Дюркгейма и Л. Дюги, психологических теорий социологии. Известную формулу О. Конта “порядок и прогресс” он заменил более общим понятием “организация и эволюция”. Не всякая эволюция прогрессивна, рассуждал Ковалевский, и не каждая организация основана на порядке – порядок обеспечен лишь там, где общество образует “замиренную среду”, основанную на “общественной солидарности”. Разделение труда вызывает социальную дифференциацию, а также интеграцию сил общества и индивидов; изменения общественного строя временами обусловливают рост неравенства между людьми. Прогресс в том и состоит, чтобы в соответствии с универсальным законом “экономии энергии” предупредить классовые столкновения и социальные антагонизмы, ведущие к непроизводительной трате общественных сил. Поэтому, согласно концепции Ковалевского, прогрессом признается только та эволюция, которая ведет к повышению общественной солидарности и замирению социальной среды.</w:t>
      </w:r>
    </w:p>
    <w:p>
      <w:pPr>
        <w:pStyle w:val="TextBodyIndent"/>
        <w:keepNext w:val="true"/>
        <w:widowControl w:val="false"/>
        <w:spacing w:lineRule="auto" w:line="360" w:before="0" w:after="0"/>
        <w:ind w:firstLine="709"/>
        <w:jc w:val="both"/>
        <w:rPr/>
      </w:pPr>
      <w:r>
        <w:rPr>
          <w:sz w:val="28"/>
        </w:rPr>
        <w:t>Важным средством обеспечения солидарности и, следовательно, “замиренной среды” ученый считал право. Именно в праве прежде всего закрепляются успехи прогресса в смысле согласования интересов общества и личности, различных классов и социальных групп. Понятие права в его концепции имеет двоякое значение: 1) право есть отражение требований солидарности и порождаемой ею идеи долга, заставляющей индивидов брать на себя обязанности, чтобы сохранить интерес группы; это право предшествует государству и порождает позитивное право; 2) позитивное право, имеющее нормативный характер и обеспечиваемое принудительной силой государства, выражает волю не отдельного класса, а народа вообще; оно содержит правила, призванные либо расширить, либо ограничить свободу индивида (зависит от того, в какой степени государство берет на себя функции, ранее исполняемые общественными союзами).</w:t>
      </w:r>
    </w:p>
    <w:p>
      <w:pPr>
        <w:pStyle w:val="TextBodyIndent"/>
        <w:keepNext w:val="true"/>
        <w:widowControl w:val="false"/>
        <w:spacing w:lineRule="auto" w:line="360" w:before="0" w:after="0"/>
        <w:ind w:firstLine="709"/>
        <w:jc w:val="both"/>
        <w:rPr/>
      </w:pPr>
      <w:r>
        <w:rPr>
          <w:sz w:val="28"/>
        </w:rPr>
        <w:t>Ковалевский отвергал идею прирожденных прав, идущих от “естественного состояния”. Личные права он рассматривал как результат постепенного распространения солидарности. Они не зависят от государства, которое не может их отменить, “так как признание их является таким же требованием общественной солидарности, как установление самого факта государственного общежития”.</w:t>
      </w:r>
    </w:p>
    <w:p>
      <w:pPr>
        <w:pStyle w:val="TextBodyIndent"/>
        <w:keepNext w:val="true"/>
        <w:widowControl w:val="false"/>
        <w:spacing w:lineRule="auto" w:line="360" w:before="0" w:after="0"/>
        <w:ind w:firstLine="709"/>
        <w:jc w:val="both"/>
        <w:rPr/>
      </w:pPr>
      <w:r>
        <w:rPr>
          <w:sz w:val="28"/>
        </w:rPr>
        <w:t>Не меньшая роль в обеспечении солидарности отводилась в учении Ковалевского государству. Источник возникновения власти и государства он под сильным влиянием модной в то время теории Тарда усматривал “в психическом воздействии личностей, способных к инициативе, к творчеству, на массы, не способные ни к чему иному, как к подчинению своей деятельности чужому примеру и руководительству”. Поскольку большинству людей свойственно естественное отвращение к напряжению мыслительных способностей, они готовы подчиниться руководству тех, кто обладает большей физической или психической энергией.</w:t>
      </w:r>
    </w:p>
    <w:p>
      <w:pPr>
        <w:pStyle w:val="TextBodyIndent"/>
        <w:keepNext w:val="true"/>
        <w:widowControl w:val="false"/>
        <w:spacing w:lineRule="auto" w:line="360" w:before="0" w:after="0"/>
        <w:ind w:firstLine="709"/>
        <w:jc w:val="both"/>
        <w:rPr/>
      </w:pPr>
      <w:r>
        <w:rPr>
          <w:sz w:val="28"/>
        </w:rPr>
        <w:t>Ковалевский исследовал стадии развития общества и государства. Догосударственному состоянию соответствует племенное княжество или правление совета старейшин (родовая организация). Государственности Античного мира свойственна непосредственная демократия, феодализму – сословная монархия, на смену которой приходит “всесословная” стадия развития общества. Последней соответствуют вначале цезаризм, а затем конституционная монархия и республика, дополняемые референдумом и прямым законодательным почином избирателей. Исторической закономерностью он считал необходимость продвижения каждого общества от низшей к более высокой стадии. Однако этому прогрессу противоречит, писал Ковалевский, “противопоставление бедности и богатства, рознь между имущими и неимущими”. Для преодоления этого противоречия он считал необходимым усиление вмешательства государства в распоряжение собственностью в интересах земледельцев и рабочих, закрепление права на труд, свободную деятельность профсоюзов, их борьбу за социальные права.</w:t>
      </w:r>
    </w:p>
    <w:p>
      <w:pPr>
        <w:pStyle w:val="TextBodyIndent"/>
        <w:keepNext w:val="true"/>
        <w:widowControl w:val="false"/>
        <w:spacing w:lineRule="auto" w:line="360" w:before="0" w:after="0"/>
        <w:ind w:firstLine="709"/>
        <w:jc w:val="both"/>
        <w:rPr/>
      </w:pPr>
      <w:r>
        <w:rPr>
          <w:sz w:val="28"/>
        </w:rPr>
        <w:t>Ковалевский оспаривал “социалистическую доктрину о государстве как о политическом владычестве господствующего экономического класса”. Господство одной части общества над другой представлялось ему лишь исключением, нарушением закона общественной солидарности. С этих позиций им осуждалось любое государство, посягающее на “личные права”, как “деспотическое государство”, “якобинское сверху или снизу”.</w:t>
      </w:r>
    </w:p>
    <w:p>
      <w:pPr>
        <w:pStyle w:val="TextBodyIndent"/>
        <w:keepNext w:val="true"/>
        <w:widowControl w:val="false"/>
        <w:spacing w:lineRule="auto" w:line="360" w:before="0" w:after="0"/>
        <w:ind w:firstLine="709"/>
        <w:jc w:val="both"/>
        <w:rPr/>
      </w:pPr>
      <w:r>
        <w:rPr>
          <w:sz w:val="28"/>
        </w:rPr>
        <w:t>Говоря о преодолении сословного и иного юридического неравенства общественных групп, Ковалевский настойчиво обращал внимание на такие качества “всесословного” общества, как провозглашение гражданского и политического равенства, прав и свобод личности, юридических гарантий этих прав и свобод, которые, по его мнению, обусловливают “общенациональный характер” права, согласование интересов личности, групп, классов, общества в соответствии с социальной солидарностью.</w:t>
      </w:r>
    </w:p>
    <w:p>
      <w:pPr>
        <w:pStyle w:val="TextBodyIndent"/>
        <w:keepNext w:val="true"/>
        <w:widowControl w:val="false"/>
        <w:spacing w:lineRule="auto" w:line="360" w:before="0" w:after="0"/>
        <w:ind w:firstLine="709"/>
        <w:jc w:val="both"/>
        <w:rPr/>
      </w:pPr>
      <w:r>
        <w:rPr>
          <w:sz w:val="28"/>
        </w:rPr>
        <w:t>Перечень гражданских и политических прав в теории Ковалевского традиционен для либеральных учений конца</w:t>
      </w:r>
      <w:r>
        <w:rPr>
          <w:bCs/>
          <w:sz w:val="28"/>
        </w:rPr>
        <w:t xml:space="preserve"> XIX</w:t>
      </w:r>
      <w:r>
        <w:rPr>
          <w:sz w:val="28"/>
        </w:rPr>
        <w:t xml:space="preserve"> – начала XX в., однако в его концепции имеются уже новые идеи социологии рубежа веков – возможность государственного вмешательства в отношения собственности, в сферу личных прав (право на труд, обязательность образования, право ассоциаций).</w:t>
      </w:r>
    </w:p>
    <w:p>
      <w:pPr>
        <w:pStyle w:val="TextBodyIndent"/>
        <w:keepNext w:val="true"/>
        <w:widowControl w:val="false"/>
        <w:spacing w:lineRule="auto" w:line="360" w:before="0" w:after="0"/>
        <w:ind w:firstLine="709"/>
        <w:jc w:val="both"/>
        <w:rPr/>
      </w:pPr>
      <w:r>
        <w:rPr>
          <w:sz w:val="28"/>
        </w:rPr>
        <w:t>На протяжении всей своей творческой деятельности Ковалевский оставался сторонником монархии в России: “Республика кажется мне в России так же мало мыслимой, как и монархия во Франции”. Он считал возможным эволюционное развитие самодержавия в “демократическую монархию”. “Русская империя нуждается в более широких основах: она может быть только империей всенародной, – рассуждал Ковалевский. – Сохраняя наследственное руководительство нации ее историческим вождем, положим в основу русского обновления систему самоуправления общества”.</w:t>
      </w:r>
    </w:p>
    <w:p>
      <w:pPr>
        <w:pStyle w:val="TextBodyIndent"/>
        <w:keepNext w:val="true"/>
        <w:widowControl w:val="false"/>
        <w:spacing w:lineRule="auto" w:line="360" w:before="0" w:after="0"/>
        <w:ind w:firstLine="709"/>
        <w:jc w:val="both"/>
        <w:rPr/>
      </w:pPr>
      <w:r>
        <w:rPr>
          <w:iCs/>
          <w:sz w:val="28"/>
        </w:rPr>
        <w:t>Павел Иванович Новгородцев</w:t>
      </w:r>
      <w:r>
        <w:rPr>
          <w:sz w:val="28"/>
        </w:rPr>
        <w:t xml:space="preserve"> (1866–1924 гг.) известен в отечественной и зарубежной литературе как видный философ права, государствовед, теоретик неолиберализма, родоначальник концепции возрожденного естественного права в России. Он являлся профессором Московского университета, основателем и первым деканом Русского юридического факультета в Праге. Ему принадлежат работы по истории философии права, вопросам государства и права, среди которых наиболее известны “Кризис современного правосознания” (1909 г.), “Об общественном идеале” (1917 г.). Философско-методологической основой его концепции являлись учения Канта и Гегеля, теоретические положения которых Новгородцев стремился соединить с политико-правовыми идеями конца XIX – начала XX в.</w:t>
      </w:r>
    </w:p>
    <w:p>
      <w:pPr>
        <w:pStyle w:val="TextBodyIndent"/>
        <w:keepNext w:val="true"/>
        <w:widowControl w:val="false"/>
        <w:spacing w:lineRule="auto" w:line="360" w:before="0" w:after="0"/>
        <w:ind w:firstLine="709"/>
        <w:jc w:val="both"/>
        <w:rPr/>
      </w:pPr>
      <w:r>
        <w:rPr>
          <w:sz w:val="28"/>
        </w:rPr>
        <w:t>Новгородцев был видным представителем этической концепции права, считая, что “признание заслуг естественного права возрождалось не как возрождение методы, а как восстановление той проблемы, которая всегда была для него центральной, проблемы преобразования права”. Этический момент в естественно-правовой конструкции заключается в том, что происходит оценка существующего положения с точки зрения нравственного долженствования. Новгородцев считал основным вопросом философии права вопрос о высших и последних основаниях юридических установлении. Человек видит в праве установление, зависящее от личной воли и в то же время составляющее часть нравственной субстанции. Практическая сторона понятия естественного права, согласно Новгородцеву, выражается в протесте нравственного сознания против недостатков действующего правопорядка. Это утверждение имело большое значение в условиях России на рубеже веков, когда позитивный закон был плох и необходим был упор на критическую сторону теории естественного права. Вывод Новгородцева заключался в констатации двух существенных моментов естественно-правовой идеи: нравственной оценки положительных учреждений и стремления к философскому исследованию основ права. Новгородцев по-своему развивал понятие естественного права с изменяющимся содержанием. Мораль столь же неизменна, рассуждал ученый, сколь постоянна сущность человека: то, что нравственно для одного человека, не может (не должно) быть этически безразличным для другого. Право же (и правосознание) подвижно и изменчиво, вплоть до того, что право может противоречить само себе или идее справедливости. Проблема заключается в том, чтобы (1) в процессе совершенствования права не выходить за пределы моральных критериев и (2) направлять правотворчество в соответствии с этическим идеалом в такой степени, в какой это возможно в данном исторически определенном обществе. То, что неосуществимо в одном обществе, может быть реализовано в другом. Гегелевскую идею развития свободы, воплощения ее в конкретных условиях Новгородцев стремился органически соединить с этической теорией Канта. Результат не мог бы быть иным, чем идея естественного права с изменяющимся содержанием, выражающая идею прогресса в правосознании (и в праве) при незыблемости принципов нравственности, основанных на признании ценности и достоинства личности всех времен и народов. Иными словами, если “право – минимум нравственности” (как утверждали Еллинек, В. Соловьев и др.), то этот “минимум”, по Новгородцеву, может быть различен для разных исторических возможностей и объективных условий. По всей логике рассуждений Новгородцева сущность концепции естественного права с изменяющимся содержанием сводилась к проблеме перехода человечества от “должного, но не всегда возможного”, к “должному, всегда осуществимому и потому обязательному”. При такой постановке проблемы основной темой исследования Новгородцева стали разработка критериев этого процесса и определение идеалов как основы этих критериев. Поиск и обоснование общественного идеала – тема всей жизни и научной деятельности Новгородцева. Он различал понятия абсолютного и относительного идеалов, которые составляют содержание общественного идеала. В действительной жизни соотношение этих идеалов не однозначно, поскольку абсолютный идеал носит личностный характер и решается каждым человеком по-своему; относительный же идеал зависит не только от отдельного лица, но и от других субъектов общественной жизни (группы, класса, движения, партии и т.д.).</w:t>
      </w:r>
    </w:p>
    <w:p>
      <w:pPr>
        <w:pStyle w:val="TextBodyIndent"/>
        <w:keepNext w:val="true"/>
        <w:widowControl w:val="false"/>
        <w:spacing w:lineRule="auto" w:line="360" w:before="0" w:after="0"/>
        <w:ind w:firstLine="709"/>
        <w:jc w:val="both"/>
        <w:rPr/>
      </w:pPr>
      <w:r>
        <w:rPr>
          <w:sz w:val="28"/>
        </w:rPr>
        <w:t>Относительный идеал всегда ориентирован на создание какого-либо общественного порядка, отражающего в то же время сущность отдельного человека (личная безопасность, свобода, равенство, собственность, солидарность и т.п.). Иными словами, проблема соотношения абсолютного и относительного элементов в общественном идеале, по существу, есть проблема связи “индивидуального – коллективного” (“личностного – общественного”). По учению Новгородцева, главным ориентиром общественного идеала во все времена должна быть признана нравственная ценность отдельной личности. Он настоятельно требовал (следуя Канту), чтобы человек с его правами и свободами всегда рассматривался как цель, а не как средство.</w:t>
      </w:r>
    </w:p>
    <w:p>
      <w:pPr>
        <w:pStyle w:val="TextBodyIndent"/>
        <w:keepNext w:val="true"/>
        <w:widowControl w:val="false"/>
        <w:spacing w:lineRule="auto" w:line="360" w:before="0" w:after="0"/>
        <w:ind w:firstLine="709"/>
        <w:jc w:val="both"/>
        <w:rPr/>
      </w:pPr>
      <w:r>
        <w:rPr>
          <w:sz w:val="28"/>
        </w:rPr>
        <w:t>Общественно-политический идеал (относительный – по терминологии Новгородцева) в конце XIX – начале XX в. выражался, согласно учению Новгородцева, в требовании правового государства, причем в неолиберальном духе. Бурное экономическое развитие XIX в. показало необходимость материальных гарантий формально признанных прав и свобод и социальной помощи нуждающимся. Новгородцев стремился, учитывая состояние общественной жизни, выявить черты нового этапа идеи правового государства, а именно социально-правового государства. Он провозгласил и обосновал понятие “права на достойное человеческое существование”. Обладая нравственной природой, это право, рассуждал ученый, должно иметь юридическое значение. “В этом случае на наших глазах совершается один из обычных переходов нравственного сознания в правовое, которыми отмечено прогрессивное развитие права”. Новгородцев считал необходимым “обеспечить для каждого возможность человеческого существования и освободить от гнета таких условий жизни, которые убивают человека физически и нравственно”. Подобная задача относится, прежде всего, к экономически слабым лицам (экономическая зависимость от недостатка средств, от неблагоприятно сложившихся обстоятельств и др.). Новгородцев стоял на позиции признания формального и фактического обеспечения свободы индивидов правом: цель права – охрана свободы, однако пользование этой свободой может быть совершенно парализовано недостатком средств. Вот почему, несмотря на то, что задачей и сущностью права является охрана личной свободы, не менее важна и возможность осуществления этой задачи – забота о материальных условиях свободы. Решение данной проблемы, заключал Новгородцев, должно взять на себя государство. Подобное рассмотрение права на достойное человеческое существование – гуманная общечеловеческая постановка вопроса о социальных гарантиях в правовом государстве. Новгородцев призывал к введению понятия права на достойное человеческое существование в декларацию прав человека и гражданина и к дальнейшей юридической разработке основных институтов этого понятия в рамках позитивного права.</w:t>
      </w:r>
      <w:r>
        <w:br w:type="page"/>
      </w:r>
    </w:p>
    <w:p>
      <w:pPr>
        <w:pStyle w:val="Heading2"/>
        <w:widowControl w:val="false"/>
        <w:spacing w:lineRule="auto" w:line="360" w:before="0" w:after="0"/>
        <w:ind w:firstLine="709"/>
        <w:jc w:val="center"/>
        <w:rPr>
          <w:rFonts w:ascii="Times New Roman;Times New Roman" w:hAnsi="Times New Roman;Times New Roman" w:cs="Times New Roman;Times New Roman"/>
          <w:i w:val="false"/>
          <w:i w:val="false"/>
          <w:sz w:val="28"/>
        </w:rPr>
      </w:pPr>
      <w:r>
        <w:rPr>
          <w:rFonts w:cs="Times New Roman;Times New Roman" w:ascii="Times New Roman;Times New Roman" w:hAnsi="Times New Roman;Times New Roman"/>
          <w:i w:val="false"/>
          <w:sz w:val="28"/>
        </w:rPr>
        <w:t>§ 5. Заключение</w:t>
      </w:r>
    </w:p>
    <w:p>
      <w:pPr>
        <w:pStyle w:val="TextBodyIndent"/>
        <w:keepNext w:val="true"/>
        <w:widowControl w:val="false"/>
        <w:spacing w:lineRule="auto" w:line="360" w:before="0" w:after="0"/>
        <w:ind w:firstLine="709"/>
        <w:jc w:val="both"/>
        <w:rPr>
          <w:rFonts w:ascii="Times New Roman;Times New Roman" w:hAnsi="Times New Roman;Times New Roman" w:cs="Times New Roman;Times New Roman"/>
          <w:i/>
          <w:i/>
          <w:sz w:val="28"/>
        </w:rPr>
      </w:pPr>
      <w:r>
        <w:rPr>
          <w:rFonts w:cs="Times New Roman;Times New Roman"/>
          <w:i/>
          <w:sz w:val="28"/>
        </w:rPr>
      </w:r>
    </w:p>
    <w:p>
      <w:pPr>
        <w:pStyle w:val="TextBodyIndent"/>
        <w:keepNext w:val="true"/>
        <w:widowControl w:val="false"/>
        <w:spacing w:lineRule="auto" w:line="360" w:before="0" w:after="0"/>
        <w:ind w:firstLine="709"/>
        <w:jc w:val="both"/>
        <w:rPr/>
      </w:pPr>
      <w:r>
        <w:rPr>
          <w:sz w:val="28"/>
        </w:rPr>
        <w:t>Развитие капитализма и его политико-правовых учреждений во второй половине XIX в. вызвало расширение программно-оценочной части буржуазных политико-правовых доктрин, пополнение их идеями парламентаризма, законности (толкуемой как “связанность государства правом”), партийной системы, проблемой оценки профсоюзных организаций, а также “положительных обязанностей государства”. Обострение классовых антагонизмов, организованность рабочего движения обусловили повышение идеологических функций буржуазных политико-правовых доктрин: ими усваиваются те положения политэкономии, социологии, психологии и других наук, которые могли быть использованы для поддержания авторитета представительного государства и современного права, для изображения их как выразителей всеобщих интересов, важного итога развития человеческой культуры.</w:t>
      </w:r>
    </w:p>
    <w:p>
      <w:pPr>
        <w:pStyle w:val="TextBodyIndent"/>
        <w:keepNext w:val="true"/>
        <w:widowControl w:val="false"/>
        <w:spacing w:lineRule="auto" w:line="360" w:before="0" w:after="0"/>
        <w:ind w:firstLine="709"/>
        <w:jc w:val="both"/>
        <w:rPr/>
      </w:pPr>
      <w:r>
        <w:rPr>
          <w:sz w:val="28"/>
        </w:rPr>
        <w:t>Теоретический вакуум, образовавшийся после отказа от рационализма революционной эпохи, заполнялся позитивистскими, социологическими, психологическими, неокантианскими и иными идеями философии; отсюда – разнообразие политико-правовых доктрин второй половины XIX в. Именно в то время складывались столь ярко выраженный в XX в. плюрализм буржуазных политических и правовых учений, многообразие их теоретико-методологических основ, понятийно-категориальных аппаратов, в известной мере программно-оценочной части учений о праве и государстве. Содержание программной части различных политико-правовых доктрин придавало им социально-классовый характер, порой однотипный для методологически противостоящих доктрин.</w:t>
      </w:r>
    </w:p>
    <w:p>
      <w:pPr>
        <w:pStyle w:val="TextBodyIndent"/>
        <w:keepNext w:val="true"/>
        <w:widowControl w:val="false"/>
        <w:spacing w:lineRule="auto" w:line="360" w:before="0" w:after="0"/>
        <w:ind w:firstLine="709"/>
        <w:jc w:val="both"/>
        <w:rPr/>
      </w:pPr>
      <w:r>
        <w:rPr>
          <w:sz w:val="28"/>
        </w:rPr>
        <w:t>В настоящей главе изложены основные буржуазные по своей социальной направленности доктрины, поскольку они содержали программу развития гражданского общества на капиталистической основе. Этому не противоречили и выраженные в ряде буржуазных доктрин идеи реформ с целью смягчения социальных противоречий. Все буржуазные учения, в том числе и те, которые обосновывали такие реформы, единодушно выступали против теорий государственного социализма и коммунизма. В этом сходятся все политико-правовые доктрины буржуазии независимо от их теоретико-методологических основ: государство “не может, как это предполагается социалистической теорией, руководить всем народным хозяйством”, утверждал Еллинек; “развитая форма промышленного общества исключает все формы коммунистического распределения, основной признак которого, – рассуждал Спенсер, – есть стремление уравнять жизнь в добре и зле, труде и отдыхе”. Большое внимание критике социалистических теорий, особенно марксизма, уделяли Чичерин, Новгородцев и другие русские либеральные мыслители.</w:t>
      </w:r>
    </w:p>
    <w:p>
      <w:pPr>
        <w:pStyle w:val="Normal"/>
        <w:spacing w:before="0" w:after="200"/>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paragraph" w:styleId="Heading1">
    <w:name w:val="Heading 1"/>
    <w:basedOn w:val="Normal"/>
    <w:next w:val="TextBody"/>
    <w:qFormat/>
    <w:pPr>
      <w:keepNext w:val="true"/>
      <w:numPr>
        <w:ilvl w:val="0"/>
        <w:numId w:val="1"/>
      </w:numPr>
      <w:spacing w:lineRule="auto" w:line="240" w:before="120" w:after="60"/>
      <w:jc w:val="center"/>
      <w:outlineLvl w:val="0"/>
    </w:pPr>
    <w:rPr>
      <w:rFonts w:ascii="Arial" w:hAnsi="Arial" w:cs="Arial"/>
      <w:b/>
      <w:bCs/>
      <w:kern w:val="2"/>
      <w:sz w:val="28"/>
      <w:szCs w:val="28"/>
    </w:rPr>
  </w:style>
  <w:style w:type="paragraph" w:styleId="Heading2">
    <w:name w:val="Heading 2"/>
    <w:basedOn w:val="Normal"/>
    <w:next w:val="TextBody"/>
    <w:qFormat/>
    <w:pPr>
      <w:keepNext w:val="true"/>
      <w:numPr>
        <w:ilvl w:val="1"/>
        <w:numId w:val="1"/>
      </w:numPr>
      <w:spacing w:lineRule="auto" w:line="240" w:before="120" w:after="60"/>
      <w:outlineLvl w:val="1"/>
    </w:pPr>
    <w:rPr>
      <w:rFonts w:ascii="Arial" w:hAnsi="Arial" w:cs="Arial"/>
      <w:b/>
      <w:bCs/>
      <w:i/>
      <w:iCs/>
      <w:sz w:val="24"/>
      <w:szCs w:val="24"/>
    </w:rPr>
  </w:style>
  <w:style w:type="character" w:styleId="Style12">
    <w:name w:val="Основной шрифт абзаца"/>
    <w:qFormat/>
    <w:rPr/>
  </w:style>
  <w:style w:type="character" w:styleId="1">
    <w:name w:val="Заголовок 1 Знак"/>
    <w:qFormat/>
    <w:rPr>
      <w:rFonts w:ascii="Arial" w:hAnsi="Arial" w:cs="Arial"/>
      <w:b/>
      <w:bCs/>
      <w:kern w:val="2"/>
      <w:sz w:val="28"/>
      <w:szCs w:val="28"/>
      <w:lang w:val="en-US"/>
    </w:rPr>
  </w:style>
  <w:style w:type="character" w:styleId="2">
    <w:name w:val="Заголовок 2 Знак"/>
    <w:qFormat/>
    <w:rPr>
      <w:rFonts w:ascii="Arial" w:hAnsi="Arial" w:cs="Arial"/>
      <w:b/>
      <w:bCs/>
      <w:i/>
      <w:iCs/>
      <w:sz w:val="24"/>
      <w:szCs w:val="24"/>
      <w:lang w:val="en-US"/>
    </w:rPr>
  </w:style>
  <w:style w:type="character" w:styleId="Style13">
    <w:name w:val="Основной текст с отступом Знак"/>
    <w:qFormat/>
    <w:rPr>
      <w:rFonts w:ascii="Times New Roman;Times New Roman" w:hAnsi="Times New Roman;Times New Roman" w:cs="Times New Roman;Times New Roman"/>
      <w:sz w:val="24"/>
      <w:szCs w:val="24"/>
      <w:lang w:val="en-US"/>
    </w:rPr>
  </w:style>
  <w:style w:type="character" w:styleId="FootnoteCharacters">
    <w:name w:val="Footnote Characters"/>
    <w:qFormat/>
    <w:rPr>
      <w:rFonts w:cs="Times New Roman;Times New Roman"/>
      <w:vertAlign w:val="superscript"/>
    </w:rPr>
  </w:style>
  <w:style w:type="character" w:styleId="Style14">
    <w:name w:val="Нижний колонтитул Знак"/>
    <w:qFormat/>
    <w:rPr>
      <w:rFonts w:ascii="Times New Roman;Times New Roman" w:hAnsi="Times New Roman;Times New Roman" w:cs="Times New Roman;Times New Roman"/>
      <w:sz w:val="24"/>
      <w:szCs w:val="24"/>
      <w:lang w:val="en-US"/>
    </w:rPr>
  </w:style>
  <w:style w:type="character" w:styleId="PageNumber">
    <w:name w:val="Page Number"/>
    <w:rPr>
      <w:rFonts w:cs="Times New Roman;Times New Roman"/>
    </w:rPr>
  </w:style>
  <w:style w:type="character" w:styleId="InternetLink">
    <w:name w:val="Hyperlink"/>
    <w:rPr>
      <w:rFonts w:cs="Times New Roman;Times New Roman"/>
      <w:color w:val="0000FF"/>
      <w:u w:val="single"/>
    </w:rPr>
  </w:style>
  <w:style w:type="character" w:styleId="Style15">
    <w:name w:val="Верхний колонтитул Знак"/>
    <w:qFormat/>
    <w:rPr>
      <w:rFonts w:ascii="Times New Roman;Times New Roman" w:hAnsi="Times New Roman;Times New Roman" w:cs="Times New Roman;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280" w:after="280"/>
    </w:pPr>
    <w:rPr>
      <w:rFonts w:ascii="Times New Roman;Times New Roman" w:hAnsi="Times New Roman;Times New Roman" w:cs="Times New Roman;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Times New Roman" w:hAnsi="Times New Roman;Times New Roman" w:cs="Times New Roman;Times New Roman"/>
      <w:sz w:val="24"/>
      <w:szCs w:val="24"/>
    </w:rPr>
  </w:style>
  <w:style w:type="paragraph" w:styleId="Contents1">
    <w:name w:val="TOC 1"/>
    <w:basedOn w:val="Normal"/>
    <w:next w:val="Normal"/>
    <w:pPr>
      <w:spacing w:lineRule="auto" w:line="240" w:before="0" w:after="0"/>
    </w:pPr>
    <w:rPr>
      <w:rFonts w:ascii="Times New Roman;Times New Roman" w:hAnsi="Times New Roman;Times New Roman" w:cs="Times New Roman;Times New Roman"/>
      <w:sz w:val="24"/>
      <w:szCs w:val="24"/>
    </w:rPr>
  </w:style>
  <w:style w:type="paragraph" w:styleId="Contents2">
    <w:name w:val="TOC 2"/>
    <w:basedOn w:val="Normal"/>
    <w:next w:val="Normal"/>
    <w:pPr>
      <w:spacing w:lineRule="auto" w:line="240" w:before="0" w:after="0"/>
      <w:ind w:left="240" w:hanging="0"/>
    </w:pPr>
    <w:rPr>
      <w:rFonts w:ascii="Times New Roman;Times New Roman" w:hAnsi="Times New Roman;Times New Roman" w:cs="Times New Roman;Times New Roman"/>
      <w:sz w:val="24"/>
      <w:szCs w:val="24"/>
    </w:rPr>
  </w:style>
  <w:style w:type="paragraph" w:styleId="Contents3">
    <w:name w:val="TOC 3"/>
    <w:basedOn w:val="Normal"/>
    <w:next w:val="Normal"/>
    <w:pPr>
      <w:spacing w:lineRule="auto" w:line="240" w:before="0" w:after="0"/>
      <w:ind w:left="480" w:hanging="0"/>
    </w:pPr>
    <w:rPr>
      <w:rFonts w:ascii="Times New Roman;Times New Roman" w:hAnsi="Times New Roman;Times New Roman" w:cs="Times New Roman;Times New Roman"/>
      <w:sz w:val="24"/>
      <w:szCs w:val="24"/>
    </w:rPr>
  </w:style>
  <w:style w:type="paragraph" w:styleId="Contents4">
    <w:name w:val="TOC 4"/>
    <w:basedOn w:val="Normal"/>
    <w:next w:val="Normal"/>
    <w:pPr>
      <w:spacing w:lineRule="auto" w:line="240" w:before="0" w:after="0"/>
      <w:ind w:left="720" w:hanging="0"/>
    </w:pPr>
    <w:rPr>
      <w:rFonts w:ascii="Times New Roman;Times New Roman" w:hAnsi="Times New Roman;Times New Roman" w:cs="Times New Roman;Times New Roman"/>
      <w:sz w:val="24"/>
      <w:szCs w:val="24"/>
    </w:rPr>
  </w:style>
  <w:style w:type="paragraph" w:styleId="Contents5">
    <w:name w:val="TOC 5"/>
    <w:basedOn w:val="Normal"/>
    <w:next w:val="Normal"/>
    <w:pPr>
      <w:spacing w:lineRule="auto" w:line="240" w:before="0" w:after="0"/>
      <w:ind w:left="960" w:hanging="0"/>
    </w:pPr>
    <w:rPr>
      <w:rFonts w:ascii="Times New Roman;Times New Roman" w:hAnsi="Times New Roman;Times New Roman" w:cs="Times New Roman;Times New Roman"/>
      <w:sz w:val="24"/>
      <w:szCs w:val="24"/>
    </w:rPr>
  </w:style>
  <w:style w:type="paragraph" w:styleId="Contents6">
    <w:name w:val="TOC 6"/>
    <w:basedOn w:val="Normal"/>
    <w:next w:val="Normal"/>
    <w:pPr>
      <w:spacing w:lineRule="auto" w:line="240" w:before="0" w:after="0"/>
      <w:ind w:left="1200" w:hanging="0"/>
    </w:pPr>
    <w:rPr>
      <w:rFonts w:ascii="Times New Roman;Times New Roman" w:hAnsi="Times New Roman;Times New Roman" w:cs="Times New Roman;Times New Roman"/>
      <w:sz w:val="24"/>
      <w:szCs w:val="24"/>
    </w:rPr>
  </w:style>
  <w:style w:type="paragraph" w:styleId="Contents7">
    <w:name w:val="TOC 7"/>
    <w:basedOn w:val="Normal"/>
    <w:next w:val="Normal"/>
    <w:pPr>
      <w:spacing w:lineRule="auto" w:line="240" w:before="0" w:after="0"/>
      <w:ind w:left="1440" w:hanging="0"/>
    </w:pPr>
    <w:rPr>
      <w:rFonts w:ascii="Times New Roman;Times New Roman" w:hAnsi="Times New Roman;Times New Roman" w:cs="Times New Roman;Times New Roman"/>
      <w:sz w:val="24"/>
      <w:szCs w:val="24"/>
    </w:rPr>
  </w:style>
  <w:style w:type="paragraph" w:styleId="Contents8">
    <w:name w:val="TOC 8"/>
    <w:basedOn w:val="Normal"/>
    <w:next w:val="Normal"/>
    <w:pPr>
      <w:spacing w:lineRule="auto" w:line="240" w:before="0" w:after="0"/>
      <w:ind w:left="1680" w:hanging="0"/>
    </w:pPr>
    <w:rPr>
      <w:rFonts w:ascii="Times New Roman;Times New Roman" w:hAnsi="Times New Roman;Times New Roman" w:cs="Times New Roman;Times New Roman"/>
      <w:sz w:val="24"/>
      <w:szCs w:val="24"/>
    </w:rPr>
  </w:style>
  <w:style w:type="paragraph" w:styleId="Contents9">
    <w:name w:val="TOC 9"/>
    <w:basedOn w:val="Normal"/>
    <w:next w:val="Normal"/>
    <w:pPr>
      <w:spacing w:lineRule="auto" w:line="240" w:before="0" w:after="0"/>
      <w:ind w:left="1920" w:hanging="0"/>
    </w:pPr>
    <w:rPr>
      <w:rFonts w:ascii="Times New Roman;Times New Roman" w:hAnsi="Times New Roman;Times New Roman" w:cs="Times New Roman;Times New Roman"/>
      <w:sz w:val="24"/>
      <w:szCs w:val="24"/>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Times New Roman" w:hAnsi="Times New Roman;Times New Roman" w:cs="Times New Roman;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24:00Z</dcterms:created>
  <dc:creator>FuckYouBill</dc:creator>
  <dc:description/>
  <cp:keywords/>
  <dc:language>en-US</dc:language>
  <cp:lastModifiedBy>Mage</cp:lastModifiedBy>
  <dcterms:modified xsi:type="dcterms:W3CDTF">2011-10-08T14:24:00Z</dcterms:modified>
  <cp:revision>2</cp:revision>
  <dc:subject/>
  <dc:title/>
</cp:coreProperties>
</file>