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Автоматизований аналіз злочинності по областям</w:t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/>
          <w:b/>
          <w:color w:val="000000"/>
          <w:sz w:val="28"/>
          <w:szCs w:val="28"/>
          <w:lang w:val="uk-UA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uk-UA"/>
        </w:rPr>
        <w:t>Злочинність все більше розвивається в сучасному світі. І тому необхідно вести строгий облік всієї злочинності. Розробити програму яка буди здійснювати автоматизований аналіз злочинності по певній області. Так як ця задача не вимагає великих та жорстких методів написання, я оберу мову програмування Turbo Pasca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 вибрав мову програмування Turbo Pascal, з метою закріплення своїх навиків з програмування.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1. Основна частин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>1.1 Не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ити програму – «Злочин» для збереження та перегляду, а також автоматичного аналізу всієї інформац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ведення і збереження інформації до файлу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а області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вбивств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ількість зґвалтувань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крадіжок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ількість пограбува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редагування даної баз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ть з най білими показниками злочинност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перегляду всіх існуючих документів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гляд скороченого варіанту баз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гляд повного варіанту даних, які занесені до баз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видалення всієї баз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учний інтерфейс для користувач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видкість та простота роботи в даній програм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>1.2 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значимо сукупність всіх даних, які будуть заноситись до бази даних через множину А, таким чином А={А</w:t>
      </w:r>
      <w:r>
        <w:rPr>
          <w:color w:val="000000"/>
          <w:sz w:val="28"/>
          <w:szCs w:val="28"/>
          <w:vertAlign w:val="subscript"/>
          <w:lang w:val="uk-UA"/>
        </w:rPr>
        <w:t>1,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vertAlign w:val="subscript"/>
          <w:lang w:val="uk-UA"/>
        </w:rPr>
        <w:t>2,</w:t>
      </w:r>
      <w:r>
        <w:rPr>
          <w:color w:val="000000"/>
          <w:sz w:val="28"/>
          <w:szCs w:val="28"/>
          <w:lang w:val="uk-UA"/>
        </w:rPr>
        <w:t>…, А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>}, де і=1..n, А</w:t>
      </w:r>
      <w:r>
        <w:rPr>
          <w:color w:val="000000"/>
          <w:sz w:val="28"/>
          <w:szCs w:val="28"/>
          <w:vertAlign w:val="subscript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– певна обла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жен область складається з певного виду злочину, отже маємо А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>={А</w:t>
      </w:r>
      <w:r>
        <w:rPr>
          <w:color w:val="000000"/>
          <w:sz w:val="28"/>
          <w:szCs w:val="28"/>
          <w:vertAlign w:val="subscript"/>
          <w:lang w:val="uk-UA"/>
        </w:rPr>
        <w:t>і1,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vertAlign w:val="subscript"/>
          <w:lang w:val="uk-UA"/>
        </w:rPr>
        <w:t>і2,</w:t>
      </w:r>
      <w:r>
        <w:rPr>
          <w:color w:val="000000"/>
          <w:sz w:val="28"/>
          <w:szCs w:val="28"/>
          <w:lang w:val="uk-UA"/>
        </w:rPr>
        <w:t>…, А</w:t>
      </w:r>
      <w:r>
        <w:rPr>
          <w:color w:val="000000"/>
          <w:sz w:val="28"/>
          <w:szCs w:val="28"/>
          <w:vertAlign w:val="subscript"/>
          <w:lang w:val="uk-UA"/>
        </w:rPr>
        <w:t>іj</w:t>
      </w:r>
      <w:r>
        <w:rPr>
          <w:color w:val="000000"/>
          <w:sz w:val="28"/>
          <w:szCs w:val="28"/>
          <w:lang w:val="uk-UA"/>
        </w:rPr>
        <w:t>}, j=1.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 ми маємо матрицю всіх відомостей які зберігаються в базі даних, та заносяться користувач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: множина Р</w:t>
      </w:r>
      <w:r>
        <w:rPr>
          <w:color w:val="000000"/>
          <w:sz w:val="28"/>
          <w:szCs w:val="28"/>
          <w:vertAlign w:val="subscript"/>
          <w:lang w:val="uk-UA"/>
        </w:rPr>
        <w:t>ij</w:t>
      </w:r>
      <w:r>
        <w:rPr>
          <w:color w:val="000000"/>
          <w:sz w:val="28"/>
          <w:szCs w:val="28"/>
          <w:lang w:val="uk-UA"/>
        </w:rPr>
        <w:t>, яка формуються з вхідних даних а саме множини А</w:t>
      </w:r>
      <w:r>
        <w:rPr>
          <w:color w:val="000000"/>
          <w:sz w:val="28"/>
          <w:szCs w:val="28"/>
          <w:vertAlign w:val="subscript"/>
          <w:lang w:val="uk-UA"/>
        </w:rPr>
        <w:t>ij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матична модель: з матриці вибираються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vertAlign w:val="subscript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з найбільшими показниками А</w:t>
      </w:r>
      <w:r>
        <w:rPr>
          <w:color w:val="000000"/>
          <w:sz w:val="28"/>
          <w:szCs w:val="28"/>
          <w:vertAlign w:val="subscript"/>
          <w:lang w:val="uk-UA"/>
        </w:rPr>
        <w:t>j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>1.3 Структура зберігаючих даних: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b – структура для введення та зберігання інформації що вводить користувач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as – назва області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Ub – поле для кількості вбивств в конкретній обла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z – поле для кількості зґвалтувань в конкретній області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r – поле для кількості крадіжок в конкретній області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as – поле для кількості грабіжей в конкретній обла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o4ka – процедура яка малює рам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zi – процедура яка виводить в певних координатах певні відома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– процедура яка малює рамочку іншого тип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zao – процедура для введення та зберігання до файлу відомостей які вводить користува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nal – процедура яка здійснює автоматизований аналіз злочин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ual – процедура видалення всієї ба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lang w:val="uk-UA"/>
        </w:rPr>
        <w:t>2. Вихідний код програм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ses crt, do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ype nb=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as:string[1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ub, iz, kr, pas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end; {avt al zl po abl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var f:file of nb; obl:n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ramo4ka (x1, y1, x2, y2, a, b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textbackground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x1, y1, x2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.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(x2-x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.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.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2 to (y2-y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1, 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rite ('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x2-x1+1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(x2-x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.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newreadkey (var a:char; var b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:=readke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a=#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:=ord(readke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izi (x, y:byte; s1, s2, s3, s4: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x, 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s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x+15, y+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s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x, y+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s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x+15, y+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s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ram (x, y, x1, y1, a, b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ramo4ka (x, y, x1, y1, a, 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pamka (x1, y1, x2, y2: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var i, c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gotoxy (x1, y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#20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for i:=1 to x2-x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gotoxy (x1+i, y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#20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gotoxy (x2, y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#18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for i:=1 to y2-y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gotoxy (x2, y1+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#18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gotoxy (x2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#1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for i:=1 to x2-x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gotoxy (x2-i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#20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gotoxy (x1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#2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for i:=1 to y2-y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gotoxy (x1, y1+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#18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……………….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rocedure za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ar i, n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amka (6,6,34,1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7,7,33,1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Vvedite kol-vo oblastey – '); readln(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ssign (f, 'c:\te.j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writ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, filesize(f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th ob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vvedi oblast:'); readln(na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Vvedi kol-vo ubiystv: '); readln(u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Vvedi kol-vo iznasilovaniy: '); readln(i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vvedi kol-vo kraj: '); readln(k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vvedi kol-vo rasboyev: '); readln(pa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f, ob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…………………………….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rocedure an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ar k, i, 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FSearch ('te.j', 'c:\')=''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amka (1,1,39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2,2,38,2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13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FAILA NET'); 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amka (1,1,39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2,2,38,2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Dlya analiza nagmi «Enter»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ln;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ssign (f, 'c:\te.j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set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-999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j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0 to filesize(f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, ob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th ob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ub&gt;k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u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j:=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, j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, ob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th ob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sam. bolh. kol. ubiystv-', u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v ', nas, ' oblast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(#21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-999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j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0 to filesize(f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, ob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th ob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iz&gt;k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iz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j:=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, j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, ob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th ob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sam. bolh. kol. iznosilovaniy-', i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v ', nas, ' oblast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(#21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-999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j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0 to filesize(f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, ob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th ob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kr&gt;k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k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j:=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, j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, ob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th ob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sam. bolh. kol. kraj-', k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v ', nas, ' oblast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(#21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-999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j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0 to filesize(f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, ob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th ob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pas&gt;k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p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j:=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, j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, ob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th ob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sam. bolh. kol. rasboev-', pa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v ', nas, ' oblast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(#21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37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i, 1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#19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…………………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rocedure u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FSearch ('te.j', 'c:\')=''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amka (1,1,39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2,2,38,2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13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FAILA NET'); 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amka (1,1,39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2,2,38,2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Dlya udalenia nagmi «Enter»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ssign (f, 'c:\te.j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ra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('Udaleno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: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ar s1, s2, s3, s4, s5: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:char; z, k: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mode(C4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1:='Vvod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2:='Analizirovat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3:='Udalit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4:='Vixod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zi (10,7, s1, s2, s3, s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9,6, length(s1)+10,9,1,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ewreadkey (p, 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z=8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k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z=72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k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k=5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k=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k=1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9,6, length(s1)+10,9,1,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24,8, length(s1)+25,11,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k=2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9,6, length(s1)+10,9,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24,8, length(s1)+25,11,1,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9,10, length(s1)+10,13,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k=3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24,8, length(s1)+25,11,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9,10, length(s1)+10,13,1,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24,12, length(s1)+25,15,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k=4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9,10, length(s1)+10,13,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24,12, length(s1)+25,15,1,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 (9,14, length(s1)+10,17,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until p=#1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ase k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:za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:an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:u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until k=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даній курсовій роботі я програмував мовою Turbo Pascal. Практично реалізував всі ті знання які мені давалися в теоретичному виді. Само вдосконалив свої навички. Створив програму автоматизовано аналізує злочинність по областям. В даній роботі були використані як свої створені процедури так і запозичені. Було підключено два модулі, які додали до моєї програми гарний графічний інтерфейс, та можливість зберігати всі відомості в електронному вигляді в виді фай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ла вибрана мова Pascal, оскільки я вважаю що вона найбільш підходить для реалізації цієї задачі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/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ов В.М. Основи алгоритмизации и програмирования. Часть 2. Учебное пособие. – Харьков: Изд. Нац. ун-та внутр. дел, 2003. – 18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Сердюченко В.Я. Розробка алгоритмів та програмування на мові Turbo Pascal. – X.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Немнюгин С.А. Turbo Pascal. – СПб.: Питер, 2002. – 49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8:00Z</dcterms:created>
  <dc:creator>Zumer</dc:creator>
  <dc:description/>
  <cp:keywords/>
  <dc:language>en-US</dc:language>
  <cp:lastModifiedBy>Mage</cp:lastModifiedBy>
  <dcterms:modified xsi:type="dcterms:W3CDTF">2011-10-08T14:08:00Z</dcterms:modified>
  <cp:revision>2</cp:revision>
  <dc:subject/>
  <dc:title>Міністерство внутрішніх справ України</dc:title>
</cp:coreProperties>
</file>