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/>
          <w:b/>
          <w:color w:val="000000"/>
          <w:sz w:val="28"/>
          <w:szCs w:val="28"/>
          <w:lang w:val="uk-UA"/>
        </w:rPr>
      </w:r>
    </w:p>
    <w:p>
      <w:pPr>
        <w:pStyle w:val="TextBodyIndent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ля більш швидкого та повного розслідування злочинів пов’язаних з автотранспортом потрібно володіти якомога більшими відомостями. Таким чином, якщо ми маємо транспорт який причетний до аварії чи злочину, за допомогою програми яка розробляється в темі даної курсової роботи ми будимо мати повні і необхідні дані про власника авто</w:t>
      </w:r>
    </w:p>
    <w:p>
      <w:pPr>
        <w:pStyle w:val="TextBodyIndent"/>
        <w:ind w:firstLine="709"/>
        <w:jc w:val="both"/>
        <w:rPr/>
      </w:pPr>
      <w:r>
        <w:rPr>
          <w:color w:val="000000"/>
          <w:szCs w:val="28"/>
          <w:lang w:val="uk-UA"/>
        </w:rPr>
        <w:t>Призначення даного продукту полегшення то швидкість доступу до інформ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Я вибрав мову програмування </w:t>
      </w:r>
      <w:r>
        <w:rPr>
          <w:color w:val="000000"/>
          <w:sz w:val="28"/>
          <w:szCs w:val="28"/>
          <w:lang w:val="en-US"/>
        </w:rPr>
        <w:t>Turb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scal</w:t>
      </w:r>
      <w:r>
        <w:rPr>
          <w:color w:val="000000"/>
          <w:sz w:val="28"/>
          <w:szCs w:val="28"/>
          <w:lang w:val="uk-UA"/>
        </w:rPr>
        <w:t>, з метою закріплення своїх навиків з програмування.</w:t>
      </w:r>
    </w:p>
    <w:p>
      <w:pPr>
        <w:pStyle w:val="TextBodyIndent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/>
        </w:rPr>
      </w:pPr>
      <w:r>
        <w:rPr>
          <w:b/>
          <w:color w:val="000000"/>
          <w:sz w:val="28"/>
          <w:szCs w:val="44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uk-UA"/>
        </w:rPr>
        <w:t>1. Основна частина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  <w:sz w:val="28"/>
          <w:lang w:val="uk-UA"/>
        </w:rPr>
      </w:pPr>
      <w:r>
        <w:rPr>
          <w:rFonts w:cs="Times New Roman;MonoCondensed" w:ascii="Times New Roman;MonoCondensed" w:hAnsi="Times New Roman;MonoCondensed"/>
          <w:i w:val="false"/>
          <w:color w:val="000000"/>
          <w:sz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color w:val="000000"/>
          <w:lang w:val="uk-UA"/>
        </w:rPr>
        <w:t>1.1 Неформальна постановка задачі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  <w:lang w:val="uk-UA"/>
        </w:rPr>
      </w:pPr>
      <w:r>
        <w:rPr>
          <w:rFonts w:cs="Times New Roman;MonoCondensed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обити програму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«водій» для збереження повноти інформування правоохоронних органів, та швидкості її наданн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ведення і збереження інформації про власників автотранспорту в типізований файлі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Б власника автотранспорту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зва та марка авто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аспортні дані водія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дреса пропис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ожливість редагування даної бази по певним структурним елемента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ожливість перегляду всіх існуючих документі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ожливість видалення всієї баз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ручний інтерфейс для користувач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Швидкість та простота роботи в даній програмі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дійність та достовірність збережених відомос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color w:val="000000"/>
          <w:lang w:val="uk-UA"/>
        </w:rPr>
        <w:t>1.2 Формальна постановка задачі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;MonoCondensed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значимо сукупність всіх даних, які будуть заноситись до бази даних через множину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 xml:space="preserve">, таким чино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uk-UA"/>
        </w:rPr>
        <w:t>={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  <w:lang w:val="uk-UA"/>
        </w:rPr>
        <w:t xml:space="preserve">…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>}</w:t>
      </w:r>
      <w:r>
        <w:rPr>
          <w:color w:val="000000"/>
          <w:sz w:val="28"/>
          <w:szCs w:val="28"/>
        </w:rPr>
        <w:t>, де і=1..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 xml:space="preserve">дані </w:t>
      </w:r>
      <w:r>
        <w:rPr>
          <w:color w:val="000000"/>
          <w:sz w:val="28"/>
          <w:szCs w:val="28"/>
          <w:lang w:val="uk-UA"/>
        </w:rPr>
        <w:t>про власників ав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жен власник має певні відомості про себе, що стосуються його особистості, отже маємо Т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>={Т</w:t>
      </w:r>
      <w:r>
        <w:rPr>
          <w:color w:val="000000"/>
          <w:sz w:val="28"/>
          <w:szCs w:val="28"/>
          <w:vertAlign w:val="subscript"/>
          <w:lang w:val="uk-UA"/>
        </w:rPr>
        <w:t>і1,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  <w:vertAlign w:val="subscript"/>
          <w:lang w:val="uk-UA"/>
        </w:rPr>
        <w:t>і2,</w:t>
      </w:r>
      <w:r>
        <w:rPr>
          <w:color w:val="000000"/>
          <w:sz w:val="28"/>
          <w:szCs w:val="28"/>
          <w:lang w:val="uk-UA"/>
        </w:rPr>
        <w:t>…, Т</w:t>
      </w:r>
      <w:r>
        <w:rPr>
          <w:color w:val="000000"/>
          <w:sz w:val="28"/>
          <w:szCs w:val="28"/>
          <w:vertAlign w:val="subscript"/>
          <w:lang w:val="uk-UA"/>
        </w:rPr>
        <w:t>і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lang w:val="uk-UA"/>
        </w:rPr>
        <w:t>}, j=1.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им чином ми маємо матрицю всіх відомостей які зберігаються в базі даних, та заносяться користувач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Результ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ножина Р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  <w:lang w:val="uk-UA"/>
        </w:rPr>
        <w:t>, яка формуються з вхідних даних а саме множини Т</w:t>
      </w:r>
      <w:r>
        <w:rPr>
          <w:color w:val="000000"/>
          <w:sz w:val="28"/>
          <w:szCs w:val="28"/>
          <w:vertAlign w:val="subscript"/>
          <w:lang w:val="en-US"/>
        </w:rPr>
        <w:t>i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Математична модель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vertAlign w:val="subscript"/>
          <w:lang w:val="uk-UA"/>
        </w:rPr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vertAlign w:val="subscript"/>
          <w:lang w:val="en-US"/>
        </w:rPr>
        <w:t>k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uk-UA"/>
        </w:rPr>
        <w:t>– критерій який використовується для пошуку, де k – номер критерія з зазначених чотирьох. Таким чином отримуємо множину Z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  <w:lang w:val="uk-UA"/>
        </w:rPr>
        <w:t>, де Z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ає заданому критерію </w:t>
      </w: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vertAlign w:val="subscript"/>
          <w:lang w:val="en-US"/>
        </w:rPr>
        <w:t>k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 w:val="false"/>
          <w:b w:val="false"/>
          <w:i w:val="false"/>
          <w:i w:val="false"/>
          <w:color w:val="000000"/>
          <w:sz w:val="28"/>
          <w:szCs w:val="28"/>
          <w:vertAlign w:val="subscript"/>
          <w:lang w:val="uk-UA"/>
        </w:rPr>
      </w:pPr>
      <w:r>
        <w:rPr>
          <w:rFonts w:cs="Times New Roman;MonoCondensed" w:ascii="Times New Roman;MonoCondensed" w:hAnsi="Times New Roman;MonoCondensed"/>
          <w:b w:val="false"/>
          <w:i w:val="false"/>
          <w:color w:val="000000"/>
          <w:sz w:val="28"/>
          <w:szCs w:val="28"/>
          <w:vertAlign w:val="subscript"/>
          <w:lang w:val="uk-UA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  <w:lang w:val="uk-UA"/>
        </w:rPr>
      </w:pPr>
      <w:r>
        <w:rPr>
          <w:rFonts w:cs="Times New Roman;MonoCondensed" w:ascii="Times New Roman;MonoCondensed" w:hAnsi="Times New Roman;MonoCondensed"/>
          <w:i w:val="false"/>
          <w:color w:val="000000"/>
          <w:lang w:val="uk-UA"/>
        </w:rPr>
        <w:t xml:space="preserve">1.3 </w:t>
      </w:r>
      <w:r>
        <w:rPr>
          <w:rFonts w:cs="Times New Roman;MonoCondensed" w:ascii="Times New Roman;MonoCondensed" w:hAnsi="Times New Roman;MonoCondensed"/>
          <w:i w:val="false"/>
          <w:color w:val="000000"/>
        </w:rPr>
        <w:t xml:space="preserve">Структура </w:t>
      </w:r>
      <w:r>
        <w:rPr>
          <w:rFonts w:cs="Times New Roman;MonoCondensed" w:ascii="Times New Roman;MonoCondensed" w:hAnsi="Times New Roman;MonoCondensed"/>
          <w:i w:val="false"/>
          <w:color w:val="000000"/>
          <w:lang w:val="uk-UA"/>
        </w:rPr>
        <w:t>зберігаючих</w:t>
      </w:r>
      <w:r>
        <w:rPr>
          <w:rFonts w:cs="Times New Roman;MonoCondensed" w:ascii="Times New Roman;MonoCondensed" w:hAnsi="Times New Roman;MonoCondensed"/>
          <w:i w:val="false"/>
          <w:color w:val="000000"/>
        </w:rPr>
        <w:t xml:space="preserve"> дан</w:t>
      </w:r>
      <w:r>
        <w:rPr>
          <w:rFonts w:cs="Times New Roman;MonoCondensed" w:ascii="Times New Roman;MonoCondensed" w:hAnsi="Times New Roman;MonoCondensed"/>
          <w:i w:val="false"/>
          <w:color w:val="000000"/>
          <w:lang w:val="uk-UA"/>
        </w:rPr>
        <w:t>и</w:t>
      </w:r>
      <w:r>
        <w:rPr>
          <w:rFonts w:cs="Times New Roman;MonoCondensed" w:ascii="Times New Roman;MonoCondensed" w:hAnsi="Times New Roman;MonoCondensed"/>
          <w:i w:val="false"/>
          <w:color w:val="000000"/>
        </w:rPr>
        <w:t>х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  <w:lang w:val="uk-UA"/>
        </w:rPr>
      </w:pPr>
      <w:r>
        <w:rPr>
          <w:rFonts w:cs="Times New Roman;MonoCondensed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B – структурована запис для занесення відомостей про власників авто до типізованого файл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Av – поле запису строкового типу для занесення марки автомобіля власни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Fio – поле запису строкового типу для занесення прізвища, ім’я та по-батькові власни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Pas – поле запису строкового типу для занесення паспортних даних власни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Mg – поле запису строкового типу для занесення адреси прожи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Ramka – процедура яка забезпечує прорисовку рам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Ris – процедура яка прорисовує основне меню прог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Menin – процедура яка забезпечує управління головним мен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Punkt – процедура для зарисовки певної област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Vv – процедура для введення та збереження дан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Red – процедура для редагування збережених раніше відом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Udal – процедура для видалення всієї баз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lang w:val="uk-UA"/>
        </w:rPr>
        <w:t xml:space="preserve">2.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Вихідний</w:t>
      </w:r>
      <w:r>
        <w:rPr>
          <w:rFonts w:cs="Times New Roman;MonoCondensed" w:ascii="Times New Roman;MonoCondensed" w:hAnsi="Times New Roman;MonoCondensed"/>
          <w:color w:val="000000"/>
          <w:sz w:val="28"/>
          <w:lang w:val="uk-UA"/>
        </w:rPr>
        <w:t xml:space="preserve"> код програми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s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os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ype b=recor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v:string[10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io, pas, mg:string[15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 f:file of b; bas:b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ocedure ramka (x1, y1, x2, y2, a:byt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ow (x1, y1, x2, y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background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'Й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1 to (x2-x1) – 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'Н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»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2 to (y2-y1) – 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xy (1, 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'є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xy (x2-x1+1, 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'є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'И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1 to (x2-x1) – 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'Н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'ј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{–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newreadkey (var a {‘зЁвлў Ґ¬л© Є®¤ бЁ¬ў®»}:cha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ar b {ђ §иЁаҐ</w:t>
        <w:softHyphen/>
        <w:t>л© Є®¤ Є» ўЁиЁ}:byt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:=readke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a=#0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:=ord(readke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{–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ri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amka (10,3,30,7,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amka (10,6,30,10,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amka (10,9,30,13,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amka (10,12,30,16,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ow (10,3,30,1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xy (1,4); write(#20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xy (1,7); write(#20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xy (1,10); write(#20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xy (21,4); write(#18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xy (21,7); write(#18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otoxy (21,10); write(#18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{–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ocedure menin (x1, y1, x2, y2, a:byt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indow (x1, y1, x2, y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background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rite (' Zapolnit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indow (x1, y1+3, x2, y2+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rite (' Redaktirovat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indow (x1, y1+6, x2, y2+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rite (' Udalit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indow (x1, y1+9, x2, y2+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rite (' Vixod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{–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ocedure punkt (x, y, z, c, q:byte; s:string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ow (x, y, z, c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background(q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1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ocedure pamka (x1, y1, x2, y2:integ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ar i, c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otoxy (x1, y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#20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or i:=1 to x2-x1–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otoxy (x1+i, y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#20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otoxy (x2, y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#18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or i:=1 to y2-y1–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otoxy (x2, y1+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#18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otoxy (x2, y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#18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or i:=1 to x2-x1–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otoxy (x2-i, y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#20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otoxy (x1, y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#20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or i:=1 to y2-y1–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otoxy (x1, y1+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#18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vv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 i, n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background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amka (1,1,39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ow (2,2,38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xy (6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ln ('ZAPOLNENIE UCHOTA VODITELEY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ow (2,3,38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Vvedi kol-vo voditeley –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adln(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ssign (f, 'd:\po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writ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th bas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xy (8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ln ('VODITEL-', 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Vvedi F.I.O voditela – '); readln(fio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Vvedi avto na kotorom on ezdiet – '); readln(av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Vvedi seriu i nimer pasporta voditela – '); readln(pa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 Vvedi adres progivania – '); readln(mg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ek (f, filesize(f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f, ba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os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ocedure punkt (x, y, z, c, q:byte; s:string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ow (x, y, z, c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background(q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1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ocedure pamka (x1, y1, x2, y2:integ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ar i, c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otoxy (x1, y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#20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or i:=1 to x2-x1–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otoxy (x1+i, y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#20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otoxy (x2, y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#18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or i:=1 to y2-y1–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otoxy (x2, y1+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#18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otoxy (x2, y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#18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or i:=1 to x2-x1–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otoxy (x2-i, y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#20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otoxy (x1, y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#20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or i:=1 to y2-y1–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otoxy (x1, y1+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(#18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………………………………………….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r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 i, j, p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background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FSearch ('po', 'd:\')=''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background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amka (10,10,35,1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xy (16,1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13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ln ('BASA NE SOZDANA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amka (1,1,39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xy (5,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ln ('REDAKTIROVANIE UCHOTA VODITELEY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ow (2,3,38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ssign (f, 'd:\po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set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xy (13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ln ('VSA BASA: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ow (2,4,38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0 to filesize(f) – 1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ek (f, 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ad (f, ba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th bas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ln ('voditel-', i+1); 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ln ('F.I.O voditela-', fio); 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Avto na kotorom on ezdiet-', av); 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Seria i nomer pasporta voditela-', pas); 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Adres progivania-', mg); 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j:=1 to 30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lay(999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Vvedi nomer voditela kotorogo budem redaktiovat – '); readln(p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ek (f, p-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ad (f, ba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th bas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ln ('voditel-', p); 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ln ('F.I.O voditela-', fio); 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Avto na kotorom on ezdiet-', av); 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Seria i nomer pasporta voditela-', pas); 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Adres progivania-', mg); 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ln ('Dla prestuplenia k redaktirovaniu nagmi «ENTER»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th bas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xy (8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ln ('VODITEL-', p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Vvedi F.I.O voditela – '); readln(fio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Vvedi avto na kotorom on ezdiet – '); readln(av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Vvedi seriu i nimer pasporta voditela – '); readln(pa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 Vvedi adres progivania – '); readln(mg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ek (f, p-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f, ba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os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{…………………………………………………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cedure ud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 s:string; i, j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FSearch ('po', 'd:\')=''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background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amka (10,10,35,1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otoxy (16,1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13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ln ('BASA NE SOZDANA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background(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ndow (10,10,35,1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ln ('Dla udalenia nagmi – «ENTER»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readkey=#13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color(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:='UDALENO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:=1 to length(s)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s[i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j:=1 to 5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elay(999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: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 i:byt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ey:char; k, p:by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mode(c4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vv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red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udal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indow (1,1,40,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xtbackground(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i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enin (11,4,29,5,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: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unkt (11,4,29,5,4,' Zapolnit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ewreadkey (key, 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ase k o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72: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i=1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:=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i&gt;1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:=i-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80: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i=4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i&lt;4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:=i+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:=p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i=1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enin (11,4,29,5,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unkt (11,4,29,5,4,' Zapolnit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i=2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enin (11,4,29,5,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unkt (11,7,29,8,4,' Redaktirovat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i=3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enin (11,4,29,5,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unkt (11,10,29,11,4,' Udalit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i=4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enin (11,4,29,5,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unkt (11,13,29,14,4,' Vixod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ntil key=#1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ase i o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: vv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:r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:ud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ntil i=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uk-UA"/>
        </w:rPr>
      </w:pPr>
      <w:r>
        <w:rPr>
          <w:rFonts w:cs="Times New Roman;MonoCondensed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даній курсовій роботі буда розроблена програма «Водій», де зберігаються всі відомості про власників автомобілів і при необхідності їх можливо легко проглянути та використати для необхідних мір при розкритті злочинів чи ДТ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уло створене головне поле, де графічно створені пункти вибору певного дійства яке вибрав користувач. Під слофом графіка тут розуміється псевдографіка яка доступна завдяки модулю CRT. Також в «</w:t>
      </w:r>
      <w:r>
        <w:rPr>
          <w:color w:val="000000"/>
          <w:sz w:val="28"/>
          <w:szCs w:val="28"/>
        </w:rPr>
        <w:t>Водій</w:t>
      </w:r>
      <w:r>
        <w:rPr>
          <w:color w:val="000000"/>
          <w:sz w:val="28"/>
          <w:szCs w:val="28"/>
          <w:lang w:val="uk-UA"/>
        </w:rPr>
        <w:t>» використовуються процедури з модулю DOS. Була використані приємна кольорова гама, яка надає розслабленості користувачу, а також концентрує увагу на певних важливих елементах програм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 w:val="false"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lang w:val="uk-UA"/>
        </w:rPr>
      </w:pPr>
      <w:r>
        <w:rPr>
          <w:rFonts w:cs="Times New Roman;MonoCondensed"/>
          <w:color w:val="000000"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уков В.М. Основи алгоритмизации и програмирования. Часть 2. Учебное пособие. – Харьков: Изд. Нац. ун-та внутр. дел, 2003. – 18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рдюченко В.Я. Розробка алгоритмів та програмування на мові </w:t>
      </w:r>
      <w:r>
        <w:rPr>
          <w:color w:val="000000"/>
          <w:sz w:val="28"/>
          <w:szCs w:val="28"/>
          <w:lang w:val="en-US"/>
        </w:rPr>
        <w:t>Turb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scal</w:t>
      </w:r>
      <w:r>
        <w:rPr>
          <w:color w:val="000000"/>
          <w:sz w:val="28"/>
          <w:szCs w:val="28"/>
        </w:rPr>
        <w:t xml:space="preserve">. –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Немнюгин С.А. </w:t>
      </w:r>
      <w:r>
        <w:rPr>
          <w:color w:val="000000"/>
          <w:sz w:val="28"/>
          <w:szCs w:val="28"/>
          <w:lang w:val="en-US"/>
        </w:rPr>
        <w:t>Turbo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ascal</w:t>
      </w:r>
      <w:r>
        <w:rPr>
          <w:color w:val="000000"/>
          <w:sz w:val="28"/>
          <w:szCs w:val="28"/>
          <w:lang w:val="uk-UA"/>
        </w:rPr>
        <w:t>. – СПб.: Питер, 2002. – 496 с.: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Wingding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MT Extra"/>
    <w:charset w:val="02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sz w:val="26"/>
      <w:szCs w:val="26"/>
    </w:rPr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8:00Z</dcterms:created>
  <dc:creator>Zumer</dc:creator>
  <dc:description/>
  <cp:keywords/>
  <dc:language>en-US</dc:language>
  <cp:lastModifiedBy>Mage</cp:lastModifiedBy>
  <dcterms:modified xsi:type="dcterms:W3CDTF">2011-10-08T14:08:00Z</dcterms:modified>
  <cp:revision>2</cp:revision>
  <dc:subject/>
  <dc:title>Міністерство внутрішніх справ України</dc:title>
</cp:coreProperties>
</file>