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Автоматизований облік надходження, зберігання і збуту продукції на товарній базі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/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біг продукції – це дійова економіка. Для того щоб розвиватися економіка повинна рухатися, а як вона рухається завдяки обороту повару та грошей. Створити програму за допомогою якої можливо прослідкувати обіг на складі, за певний пері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 вибрав мову програмування Turbo Pascal, з метою закріплення своїх навиків з програмування, а також вважаю що ця мова є найбільш доцільною за даних обставин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1. Основна частин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1 Не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ити програму – «товарна база» для збереження та перегляду, а також автоматизованої обробки інформації що надає користувач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ведення і збереження інформації в файлі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а товарної баз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Б власника товарної баз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дходження товару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аж товару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берігання товар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втоматизований аналіз по всім видам товару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 по всім видам товару з надходженн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ума по всім видам товару з продажу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 по всім видам товару з зберіган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редагування даної баз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перегляду всіх існуючих документів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гляд скороченого варіанту баз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гляд повного варіанту даних, які занесені до баз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видалення всієї баз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учний інтерфейс для користувач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ість та простота роботи в даній програм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2 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начимо сукупність всіх даних, які будуть заноситись до бази даних через множину А, таким чином А={А</w:t>
      </w:r>
      <w:r>
        <w:rPr>
          <w:color w:val="000000"/>
          <w:sz w:val="28"/>
          <w:szCs w:val="28"/>
          <w:vertAlign w:val="subscript"/>
          <w:lang w:val="uk-UA"/>
        </w:rPr>
        <w:t>1,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uk-UA"/>
        </w:rPr>
        <w:t>2,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}, А</w:t>
      </w:r>
      <w:r>
        <w:rPr>
          <w:color w:val="000000"/>
          <w:sz w:val="28"/>
          <w:szCs w:val="28"/>
          <w:vertAlign w:val="subscript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– множина всієї продукції що стосується складу, А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Надходження продукції на склад, А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продах продукції зі складу, А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продукція яка зберігається на скла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козле А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= {B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B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…, B</w:t>
      </w:r>
      <w:r>
        <w:rPr>
          <w:color w:val="000000"/>
          <w:sz w:val="28"/>
          <w:szCs w:val="28"/>
          <w:vertAlign w:val="subscript"/>
          <w:lang w:val="uk-UA"/>
        </w:rPr>
        <w:t>j</w:t>
      </w:r>
      <w:r>
        <w:rPr>
          <w:color w:val="000000"/>
          <w:sz w:val="28"/>
          <w:szCs w:val="28"/>
          <w:lang w:val="uk-UA"/>
        </w:rPr>
        <w:t>}, де B</w:t>
      </w:r>
      <w:r>
        <w:rPr>
          <w:color w:val="000000"/>
          <w:sz w:val="28"/>
          <w:szCs w:val="28"/>
          <w:vertAlign w:val="subscript"/>
          <w:lang w:val="uk-UA"/>
        </w:rPr>
        <w:t>j</w:t>
      </w:r>
      <w:r>
        <w:rPr>
          <w:color w:val="000000"/>
          <w:sz w:val="28"/>
          <w:szCs w:val="28"/>
          <w:lang w:val="uk-UA"/>
        </w:rPr>
        <w:t xml:space="preserve"> – конкретний товар i=1..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ножина Р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, яка формуються з вхідних даних а саме множини А</w:t>
      </w:r>
      <w:r>
        <w:rPr>
          <w:color w:val="000000"/>
          <w:sz w:val="28"/>
          <w:szCs w:val="28"/>
          <w:vertAlign w:val="subscript"/>
          <w:lang w:val="uk-UA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матична мод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∑ B</w:t>
      </w:r>
      <w:r>
        <w:rPr>
          <w:color w:val="000000"/>
          <w:sz w:val="28"/>
          <w:szCs w:val="28"/>
          <w:vertAlign w:val="subscript"/>
          <w:lang w:val="uk-UA"/>
        </w:rPr>
        <w:t>1j</w:t>
      </w:r>
      <w:r>
        <w:rPr>
          <w:color w:val="000000"/>
          <w:sz w:val="28"/>
          <w:szCs w:val="28"/>
          <w:lang w:val="uk-UA"/>
        </w:rPr>
        <w:tab/>
        <w:tab/>
        <w:t>Р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∑ B</w:t>
      </w:r>
      <w:r>
        <w:rPr>
          <w:color w:val="000000"/>
          <w:sz w:val="28"/>
          <w:szCs w:val="28"/>
          <w:vertAlign w:val="subscript"/>
          <w:lang w:val="uk-UA"/>
        </w:rPr>
        <w:t>2j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>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∑ B</w:t>
      </w:r>
      <w:r>
        <w:rPr>
          <w:color w:val="000000"/>
          <w:sz w:val="28"/>
          <w:szCs w:val="28"/>
          <w:vertAlign w:val="subscript"/>
          <w:lang w:val="uk-UA"/>
        </w:rPr>
        <w:t>3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3 Структура зберігаючих даних: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c – запис для введення та зберігання дан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IO – ПІБ власника скла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ame – Назва скла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mport – масив для вводу кількості продукції яка ввозиться на скла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export – масив для вводу кількості продукції яка продається зі скла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sohr – масив для вводу кількості продукції яка зберігається на скла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 – введення та збереження даних в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n4 – управляюча частина мен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ie – статична частина ме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a_z – процедура яка проводить аналіз всіх даних та сумує по кожному продукту за певний пері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2</w:t>
      </w: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. Вихідний код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ses CRT, do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ype rec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IO:string[8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ame:string[4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mport:array [1.. 5,1..10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a:char; b, i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, s1, s2, s3, s4, s5, s6, s7, s8, s9: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lag:boolea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s1, s2, s3, s4:string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l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:ch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rocedure analiz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qw, as, zx:r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1: file of r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2: file of r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3: file of r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as: array [1.. 3,1..10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1,'c:\imp.zo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2,'c:\eks.zo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3,'c:\sra.zo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(FSearch ('imp.zoo', 'c:\')='') or (FSearch ('eks.zoo', 'c:\')='') or (FSearch('sra.zoo', 'c:\')=''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2,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Ne pravelnaya operaciya, ne vse dannie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set(f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set(f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set(f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1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2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eek (f3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1, q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2, 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 (f3, z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gotoxy (5,2)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Import Eksport Sohranen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as [1, i]:=qw.import [1, i]+qw.import [2, i]+qw.import [3, 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as [2, i]:=as.import [1, i]+as.import [2, i]+as.import [3, 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as [3, i]:=zx.import [1, i]+zx.import [2, i]+zx.import [3, 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3,8,1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mas[1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6,3,25,1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mas[2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32,3,40,1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mas[3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close(f1); close(f2); close(f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================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Rama (x1, y1, x2, y2, a, b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x1, y1, 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Ъ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Д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ї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2 to (y2-y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і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2-x1+1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і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А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Д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'Щ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save (x1, y1, x2, y2, a:byte; s1: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qwerty:r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1: file of re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xn, yn, i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x1, y1, 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xn:=3; yn: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a (1,1,39,15,0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a (1,1,15,15,0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2,4,15,2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Sahar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Muk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Sol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Gre4k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Myas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Kuric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Droj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Masl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Sir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 Hleb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rama (1,1,39,4,0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7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 2006 2007 2008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,3); write(#19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39,3); write(#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5,3); write(#19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5,1); write(#19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5,14); write(#19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2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6,3,39,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n, y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 (qwerty.import [1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n+8, y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 (qwerty.import [2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n+16, y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 (qwerty.import [3, 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yn:=yn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7,39,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5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Vvedite FIO –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21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 (qwerty.fio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5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ln ('Vvedite nazvanie –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26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adln (qwerty.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ssign (f1,'c:\'+s1 [1]+s1 [2]+s1 [3]+'.zo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write(f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f1, qwert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ose(f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newreadkey (var a:char; var b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:=readke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a=#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:=ord(readke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na4 (st:string; l, p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a (15,11,35,14,0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2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title (s1, s2, s3, s4, s5, s6, s7, s8, s9: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na4 (s5,4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5,3,35,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ln(s1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ln(s2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ln(s3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(s4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indow (15,15,35,2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ln(s6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ln(s7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ln(s8);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(s9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ramo4ka (x1, y1, x2, y2, a, b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x1, y1, 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2 to (y2-y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1, 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x2-x1+1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'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menu_1 (s1, s2, s3, s4: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8,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s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8,1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s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8,1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s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8,1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 (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rocedure menu_2 (i:byte; s: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var a, b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ase i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4,9,18,1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4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4,12,18,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4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4,15,18,1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4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4,18,18,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otoxy (4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rite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==================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mode(co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1:='Postavka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2:='Vigruzka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3:='Na sohran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4:='Zakon4it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enu_1 (s1, s2, s3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enu_2 (i, s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newreadkey (h, 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ase l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0:i:=i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2:i:=i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ase i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:i: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:i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ase i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: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h=#1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ve (1,1,40,25,0,'impor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1 (s1, s2, s3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2 (i, s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: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h=#1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ve (1,1,40,25,0,'ekspor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1 (s1, s2, s3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2 (i, s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: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h=#1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ave (1,1,40,25,0,'Sohran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1 (s1, s2, s3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2 (i, s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: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f h=#1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al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1 (s1, s2, s3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enu_2 (i, s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until h=#2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nd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ою курсовою роботою я показав свої практичні знання з програмування в середовищі Turbo Pascal. Дана мова проста ы в той же час дає можливість створювати досить багатофункціональні програми. Актуальність теми полягає в тому що дана програмо може застосовуватися в сфері економіки в практ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очатку були поставлені певні задачі, даною роботою я виконав всі вимоги. Мною були застосовані як вже готові процедури так і створені власні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/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ов В.М. Основи алгоритмизации и програмирования. Часть 2. Учебное пособие. – Харьков: Изд. Нац. ун-та внутр. дел, 2003. – 18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ердюченко В.Я. Розробка алгоритмів та програмування на мові Turbo Pascal. – X.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Немнюгин С.А. Turbo Pascal. – СПб.: Питер, 2002. – 496 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8:00Z</dcterms:created>
  <dc:creator>Zumer</dc:creator>
  <dc:description/>
  <cp:keywords/>
  <dc:language>en-US</dc:language>
  <cp:lastModifiedBy>Mage</cp:lastModifiedBy>
  <dcterms:modified xsi:type="dcterms:W3CDTF">2011-10-08T14:08:00Z</dcterms:modified>
  <cp:revision>2</cp:revision>
  <dc:subject/>
  <dc:title>Міністерство внутрішніх справ України</dc:title>
</cp:coreProperties>
</file>