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1. Анализ исход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1.1 Основание и назначение раз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грамма адресная книга ZiBook написана на языка Visual Basic, целью написания данной программы, было создание многофункциональной адресной книги с возможностью добавления, изменения, редактирования и поиска информации, так же в программе имеется возможность дозвона модемом по номеру абонента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 Минимальные требования к составу и параметрам технических средств: ЭВМ, внешние устройства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Для того, чтобы использовать ZiBook, Вам нужен компьютер со следующим аппаратным и программным обеспечением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Процессор Pentium (или аналогичный) *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Звуковая карта **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Микрофон и динамики (лучше наушники - для устранения эха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Модем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Microsoft Windows 95-98 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*Может быть использован также быстрый процессор i486, однако успешный результат в этом случае не гарантирован.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** Для наилучшего результата, звуковая карта должна поддерживать звуковой формат 8000 Гц (8 кГц) / 16 бит и работать в режиме полного дуплекса (то есть позволять одновременные запись и воспроизведение звука)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3 Требования к информационной и программной совместимости</w: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Операционная система MS Windows 95-98-M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Поддержка операционной системой кириллицы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Для работы программы на компьютере должны быть установлен Scripting Host (Сервер сценариев) (WSCRIPT.SHELL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16Мб оперативной памят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10 Мб на жестком диске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идеоадаптер SVGA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VGA монитор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4 Требования к функциональным характеристикам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Постановка задачи. Программа должна выполнять следующие функции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ывод формы, содержащей всю адресную книгу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ывод формы, для внесения и редактирования адресной книги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Вывод формы, для настройки параметров модема (тоновый\импульсный, номер СОМ порта)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ывод формы поиска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5 Выбор и обоснование системы программирования и используемых программных средств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При разработке программных продуктов, обязательно возникает вопрос выбора программных средств для оптимального решения, поставленной задачи. Но, каждый пакет имеет свои особенности, решению которых уделено большее внимание. В данном случае оптимальным выбором стал Visual Basic 6.0. Так как, Visual Basic 6.0 является очень гибким языком, что позволяет в короткие сроки создавать программное обеспечение довольно высокой степени сложности. Кроме того, Visual Basic популярный язык программирования, как следствие, наличие достаточно полной справочной информации.</w:t>
      </w:r>
      <w:r>
        <w:br w:type="page"/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6 Разработка математической модели задачи, выбор алгоритма реализации и его обоснование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В основе программы лежит работа с текстовыми файлами, открытие его для записи, поиск нужных элементов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  <w:r>
        <w:br w:type="page"/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Внешняя спецификация</w: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1 Входные данные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ходными данными являются: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Имя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Отчество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Фамилия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Адрес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Дом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Квартира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Телефон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Комментарии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 Выходные данные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ыходными данными для данной программы является список адресатов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3 Общее описание алгоритмов и внутренних данных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Внутренние данные хранятся в локальных и в глобальных переменных, а также в свойствах элементов управления.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Общее описание алгоритмов. Программа основана на событийной модели. Когда происходит какое-либо событие (нажатие клавиши на клавиатуре или кнопке мыши), программа его обрабатывает (выполняет определённый код)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  <w:r>
        <w:br w:type="page"/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4 Основной алгоритм программы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Основной алгоритм программы заключается в организации работы пользователя с БД адресной книги. Внесение данных происходит в файл</w:t>
      </w:r>
      <w:r>
        <w:rPr>
          <w:color w:val="000000"/>
          <w:lang w:val="en-US" w:eastAsia="en-US"/>
        </w:rPr>
        <w:t xml:space="preserve"> data.dat, </w:t>
      </w:r>
      <w:r>
        <w:rPr>
          <w:b w:val="false"/>
          <w:bCs w:val="false"/>
          <w:color w:val="000000"/>
          <w:lang w:val="en-US" w:eastAsia="en-US"/>
        </w:rPr>
        <w:t>после того, как все данные введены, и номер телефона проверен на корректность, данные записываются в нег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3. Руководство пользователя</w:t>
      </w:r>
    </w:p>
    <w:p>
      <w:pPr>
        <w:pStyle w:val="Normal"/>
        <w:spacing w:lineRule="auto" w:line="360"/>
        <w:ind w:left="360" w:firstLine="34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Назначе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амма адресная книга ZiBook предназначена для хранения данных о ваших знакомых, коллегах и друзь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2 Описание интерфейса. Требования к входным данным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После запуска программы на экране появляется главное окно. Как видно, программа имеет очень приятный и интуитивно понятный интерфейс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2758440" cy="188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жимая на соответствующие кнопки пользователь может: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lang w:val="en-US" w:eastAsia="en-US"/>
        </w:rPr>
        <w:t>Добавлять\изменять</w:t>
      </w:r>
      <w:r>
        <w:rPr>
          <w:b w:val="false"/>
          <w:bCs w:val="false"/>
          <w:color w:val="000000"/>
          <w:lang w:val="en-US" w:eastAsia="en-US"/>
        </w:rPr>
        <w:t xml:space="preserve"> элементы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2597150" cy="193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lang w:val="en-US" w:eastAsia="en-US"/>
        </w:rPr>
        <w:t>Поиск по БД</w:t>
      </w:r>
      <w:r>
        <w:rPr>
          <w:b w:val="false"/>
          <w:bCs w:val="false"/>
          <w:color w:val="000000"/>
          <w:lang w:val="en-US" w:eastAsia="en-US"/>
        </w:rPr>
        <w:t xml:space="preserve">. Заполняем нужные поля и нажимаем </w:t>
      </w:r>
      <w:r>
        <w:rPr>
          <w:color w:val="000000"/>
          <w:lang w:val="en-US" w:eastAsia="en-US"/>
        </w:rPr>
        <w:t>Ok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2858135" cy="208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Никаких особых требования программа не предъявляет пользователю. В поле «телефон» поставлена проверка на вводимые символы – программа просто не даст Вам ввести туда ничего кроме цифр. В остальные поля, можете вводить что угодно, использовать любые символы, но учтите что при поиске слова «Иванов» и «иванов» будут учитываться как разные, т.к. программа чувствительна в регистру букв.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Результаты поиска выводятся в том же окне, где и основная БД. Но в этот момент основная БД адресной книги будет невидима для удобства пользователя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Чтобы просмотреть, найденные элементы, нажимаем кнопку </w:t>
      </w:r>
      <w:r>
        <w:rPr>
          <w:color w:val="000000"/>
          <w:lang w:val="en-US" w:eastAsia="en-US"/>
        </w:rPr>
        <w:t>«Изменить»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Чтобы, загрузить всю базу, нажимаем на кнопку </w:t>
      </w:r>
      <w:r>
        <w:rPr>
          <w:color w:val="000000"/>
          <w:lang w:val="en-US" w:eastAsia="en-US"/>
        </w:rPr>
        <w:t>«Вся книга»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2801620" cy="1922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 xml:space="preserve">Выбор параметров дозвона – тоновый или импульсный, номер порта </w:t>
      </w:r>
      <w:r>
        <w:rPr>
          <w:color w:val="000000"/>
          <w:lang w:val="en-US" w:eastAsia="en-US"/>
        </w:rPr>
        <w:t>«Параметры»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2850515" cy="1951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По всем возникающим вопросам, пользователь всегда может обратиться в службу поддержки по электронной почте: admin@zigmynd.tk или ICQ UIN 90770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  <w:r>
        <w:br w:type="page"/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 Руководство программиста</w: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1 Описание типов пользовательских данных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программе пользовательские типы данных не используется, применяются стандартные типы данных: Single, Long, Integer, String, Boolean. Для хранения БД используется файл </w:t>
      </w:r>
      <w:r>
        <w:rPr>
          <w:b/>
          <w:bCs/>
          <w:color w:val="000000"/>
          <w:sz w:val="28"/>
          <w:lang w:val="en-US" w:eastAsia="en-US"/>
        </w:rPr>
        <w:t>data.dat</w:t>
      </w:r>
      <w:r>
        <w:rPr>
          <w:color w:val="000000"/>
          <w:sz w:val="28"/>
          <w:lang w:val="en-US" w:eastAsia="en-US"/>
        </w:rPr>
        <w:t xml:space="preserve">. Результаты поиска временно хранятся в файле </w:t>
      </w:r>
      <w:r>
        <w:rPr>
          <w:b/>
          <w:bCs/>
          <w:color w:val="000000"/>
          <w:sz w:val="28"/>
          <w:lang w:val="en-US" w:eastAsia="en-US"/>
        </w:rPr>
        <w:t>search.dat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2 Организация ввода данных в программу и вывода результатов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 xml:space="preserve">Данные в программу вводятся при помощи клавиатуры, все данные хранятся в файле </w:t>
      </w:r>
      <w:r>
        <w:rPr>
          <w:color w:val="000000"/>
          <w:lang w:val="en-US" w:eastAsia="en-US"/>
        </w:rPr>
        <w:t>data.dat</w:t>
      </w:r>
      <w:r>
        <w:rPr>
          <w:b w:val="false"/>
          <w:bCs w:val="false"/>
          <w:color w:val="000000"/>
          <w:lang w:val="en-US" w:eastAsia="en-US"/>
        </w:rPr>
        <w:t xml:space="preserve"> 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3 Блок схема</w: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6950</wp:posOffset>
                </wp:positionH>
                <wp:positionV relativeFrom="paragraph">
                  <wp:posOffset>50165</wp:posOffset>
                </wp:positionV>
                <wp:extent cx="11430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5pt;margin-top:3.9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63215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9.65pt" to="225.4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952625</wp:posOffset>
                </wp:positionH>
                <wp:positionV relativeFrom="paragraph">
                  <wp:posOffset>44450</wp:posOffset>
                </wp:positionV>
                <wp:extent cx="18288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ициализ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3.75pt;margin-top:3.5pt;width:14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ициализ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/>
        <w:ind w:left="1415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15pt" to="234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нет  </w:t>
        <w:tab/>
        <w:tab/>
        <w:tab/>
        <w:tab/>
        <w:tab/>
        <w:t xml:space="preserve">да </w: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952625</wp:posOffset>
                </wp:positionH>
                <wp:positionV relativeFrom="paragraph">
                  <wp:posOffset>287020</wp:posOffset>
                </wp:positionV>
                <wp:extent cx="1714500" cy="838200"/>
                <wp:effectExtent l="11430" t="5715" r="1206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38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3.75pt;margin-top:22.6pt;width:134.95pt;height:6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да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2015</wp:posOffset>
                </wp:positionH>
                <wp:positionV relativeFrom="paragraph">
                  <wp:posOffset>12763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10.05pt" to="369.45pt,3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171450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1pt" to="368.95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257675</wp:posOffset>
                </wp:positionH>
                <wp:positionV relativeFrom="paragraph">
                  <wp:posOffset>217805</wp:posOffset>
                </wp:positionV>
                <wp:extent cx="9144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ка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25pt;margin-top:17.15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ботка да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661410</wp:posOffset>
                </wp:positionH>
                <wp:positionV relativeFrom="paragraph">
                  <wp:posOffset>92075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7.25pt" to="333.2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92075</wp:posOffset>
                </wp:positionV>
                <wp:extent cx="800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5pt" to="161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233680</wp:posOffset>
                </wp:positionV>
                <wp:extent cx="0" cy="6858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4pt" to="99pt,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54940</wp:posOffset>
                </wp:positionV>
                <wp:extent cx="11430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12.2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  <w:lang w:val="en-US" w:eastAsia="en-US"/>
        </w:rPr>
        <w:t xml:space="preserve">  </w: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67310</wp:posOffset>
                </wp:positionV>
                <wp:extent cx="10287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3pt" to="188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4 Структура программы. Описание процедур и их парамет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ограмме использовалась четыре форм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FrmMa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а форма содержит основную форму программы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aveData() процедура сохраняющая данные в файл data.dat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utAbout_Click() процедура вызывающая меню About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butAdd_Click() процедура инициализирующая добавление элементов в адресную книгу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butDelete_Click() процедура удаляющая выбранные элементы из адресной книг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utDial_Click() процедура инициализирующая дозвон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butEdit_Click() процедура инициализирующая редактирование элементов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butOptions_Click() процедура, инициализирующая запуск меню настроек модем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ommand1_Click() процедура, инициализирующая поиск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Command2_Click() процедура, загружающая всю адресную книгу в ок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FrmEdi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а форма содержит меня для редактирования БД. Эта же форма выводится при введении параметров поиск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txtPhone_KeyPress(KeyAscii As Integer) – процедура проверяющая правильность ввода номера телефона. Даёт вводить только циф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</w:t>
      </w:r>
      <w:r>
        <w:rPr>
          <w:b/>
          <w:bCs/>
          <w:color w:val="000000"/>
          <w:sz w:val="28"/>
          <w:lang w:val="en-US" w:eastAsia="en-US"/>
        </w:rPr>
        <w:t>rmAbou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а форма выводит окно «About» c кратким описанием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FrmOpti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а форма используется для настройки параметров модем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butOk_Click() – процедура сохраняющая параметры дозвона, которые выбирает пользователь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txtPort_KeyPress(KeyAscii As Integer) - процедура проверяющая правильность ввода номера порта. Даёт вводить только циф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процедуры можно формы можно разделить на следующие групп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цедуры загруз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цедуры, обрабатывающие данные на конкретных шага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цедуры обработки и ввода данных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4.5 Настройка программы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Данная программа не содержит сложных настроек. Всё что пользователь может настроить – это параметры модемы – порт соединения и тип звонка (тоновый или импульсный в зависимости от тока какой звонок поддерживает АТС) Подробное описание программы находится в файле readme.tx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  <w:r>
        <w:br w:type="page"/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 Контрольный пример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 качестве примера рассмотрим вопрос о внесении нового пользователя в БД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Для добавления элемента заполним следующие поля: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Имя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Отчество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Фамилия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Адрес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Дом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Квартира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Телефон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 xml:space="preserve">Далее называем кнопку </w:t>
      </w:r>
      <w:r>
        <w:rPr>
          <w:color w:val="000000"/>
          <w:lang w:val="en-US" w:eastAsia="en-US"/>
        </w:rPr>
        <w:t>«Добавить»</w:t>
      </w:r>
      <w:r>
        <w:rPr>
          <w:b w:val="false"/>
          <w:bCs w:val="false"/>
          <w:color w:val="000000"/>
          <w:lang w:val="en-US" w:eastAsia="en-US"/>
        </w:rPr>
        <w:t xml:space="preserve"> и если всё было верно сделано, в БД занесётся новый элемент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 xml:space="preserve">Для того чтобы проверить, выделяем интересующий нас элемент и жмем кнопку </w:t>
      </w:r>
      <w:r>
        <w:rPr>
          <w:color w:val="000000"/>
          <w:lang w:val="en-US" w:eastAsia="en-US"/>
        </w:rPr>
        <w:t>«Изменить»</w: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TextBodyIndent"/>
        <w:tabs>
          <w:tab w:val="clear" w:pos="708"/>
          <w:tab w:val="left" w:pos="7200" w:leader="none"/>
        </w:tabs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ложение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rmMai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Rem Автор программы ZIGMyND &lt;admin@zigmynd.tk&gt;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tion Explici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Sub SaveData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Dim Index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Dim strText As Str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etAttr Path &amp; "data.dat", vbNormal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n Error Resume Nex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en Path &amp; "data.dat" For Output As #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or Index = 0 To UBound(User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Not (User(Index).strKvartira = vbNullString Or User(Index).strDoma = vbNullString Or User(Index).strFamilia = vbNullString Or User(Index).strOtchectvo = vbNullString Or User(Index).strAdress = vbNullString Or User(Index).strComment = vbNullString Or User(Index).strName = vbNullString Or User(Index).strPhone = vbNullString)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nt #1, User(Index).strNam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nt #1, User(Index).strOtchectvo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nt #1, User(Index).strFamili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nt #1, User(Index).strAdress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nt #1, User(Index).strDom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nt #1, User(Index).strKvartir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nt #1, User(Index).strPhon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nt #1, User(Index).strCommen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Nex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lo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butAbout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oad frmAbou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About.Show vbModal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butAdd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ReDim Preserve User(UBound(User) + 1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ngIndex = UBound(User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oad frmEdi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Edit.Show vbModal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butDelete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n Error Resume Nex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lstMain.GetSelected &gt; lstMain.GetAll Then Exit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With User(lstMain.GetSelected)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Name = vbNullString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Otchectvo = vbNullString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Familia = vbNullString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Adress = vbNullString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Kvartira = vbNullString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Doma = vbNullString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Comment = vbNullStr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.strPhone = vbNullStr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With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aveDat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GetDat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butDial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User(lstMain.GetSelected).strPhone = vbNullString Then Exit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blnDial = False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en "COM" &amp; Reg.RegRead("HKCU\Book\Port") For Output As #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Reg.RegRead("HKCU\Book\DialMode") = 0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nt #1, "ATDT" &amp; User(lstMain.GetSelected).strPhon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nt #1, "ATDP" &amp; User(lstMain.GetSelected).strPhon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lo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lnDial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en "COM" &amp; Reg.RegRead("HKCU\Book\Port") For Output As #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nt #1, "CLOSE"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lo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lnDial =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butEdit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ngIndex = lstMain.GetSelected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oad frmEdi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Edit.txtName = User(lstMain.GetSelected).strNam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Edit.txtOtchectvo = User(lstMain.GetSelected).strOtchectvo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Edit.txtFamilia = User(lstMain.GetSelected).strFamili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Edit.txtAdress = User(lstMain.GetSelected).strAdress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Edit.txtdoma = User(lstMain.GetSelected).strDom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Edit.txtkvartira = User(lstMain.GetSelected).strKvartir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Edit.txtPhone = User(lstMain.GetSelected).strPhon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Edit.txtComment = User(lstMain.GetSelected).strCommen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Edit.Show vbModal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butExit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Unload M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butOptions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oad frmOptions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Options.Show vbModal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Command1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Poisk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Dir(Path &amp; "search.dat") &lt;&gt; "" Then Kill (Path &amp; "search.dat"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Add.Visible =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Edit.Visible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Delete.Visible =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About.Visible =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Dial.Visible =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Options.Visible =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Edit.Show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Command2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Poisk =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Add.Visible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Edit.Visible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Delete.Visible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About.Visible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 butDial.Visible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Options.Visible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GetDat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Form_Dbl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WindowState = vbMinimized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Form_Load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n Error Resume Nex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GetDat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etWindowText hWnd, App.ProductNam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Dim lngTop As Long, lngLeft As Long, lngWidth As Long, lngHeight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ngTop = Reg.RegRead("HKCU\Book\Top"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ngLeft = Reg.RegRead("HKCU\Book\Left"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ngHeight = Reg.RegRead("HKCU\Book\Height"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ngWidth = Reg.RegRead("HKCU\Book\Width"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lngHeight &lt; 3510 Then lngHeight = 351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lngWidth &lt; 6630 Then lngWidth = 663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Move lngLeft, lngTop, lngWidth, lngHeigh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Reg.RegRead("HKCU\Book\OnTop") = True Then SetTop hWnd,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Sub GetData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n Error Resume Nex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Dim Cnt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stMain.ItemClear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bPoisk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Not Exist(Path &amp; "search.dat") Then Exit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en Path &amp; "search.dat" For Input As #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Not Exist(Path &amp; "data.dat") Then Exit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en Path &amp; "data.dat" For Input As #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en Path &amp; "data.dat" For Input As #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While Not EOF(1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ReDim Preserve User(Cnt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Input #1, User(Cnt).strNam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Input #1, User(Cnt).strOtchectvo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Input #1, User(Cnt).strFamili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Input #1, User(Cnt).strAdress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Input #1, User(Cnt).strDom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Input #1, User(Cnt).strKvartir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Input #1, User(Cnt).strPhon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Input #1, User(Cnt).strCommen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stMain.ItemAdd User(Cnt).strPhone &amp; String(6, " ") &amp; User(Cnt).strNam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nt = Cnt +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Wend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lo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lider.SetMax lstMain.GetMax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Form_MouseMove(Button As Integer, Shift As Integer, X As Single, Y As Single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Not Button = vbLeftButton Then Exit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Dim lngY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Dim lngX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Dim lngHeight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Dim lngWidth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ngY = (Y \ 13) +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ngX = (X \ 13) +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ngHeight = (lngY * 13) * Screen.TwipsPerPixelY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ngWidth = (lngX * 13) * Screen.TwipsPerPixelX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lngHeight &lt;= 3510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ngHeight = 351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lngWidth &lt;= 6630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ngWidth = 663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Height = lngHeigh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Width = lngWidth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Form_Resize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osControls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stMain.SetValue Slider.Val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ls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(ScaleWidth - 14, ScaleHeight)-(ScaleWidth, ScaleHeight - 14), vbWhit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(ScaleWidth - 13, ScaleHeight)-(ScaleWidth, ScaleHeight - 13), vb3DShadow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(ScaleWidth - 12, ScaleHeight)-(ScaleWidth, ScaleHeight - 12), vb3DShadow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(ScaleWidth - 10, ScaleHeight)-(ScaleWidth, ScaleHeight - 10), vbWhit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(ScaleWidth - 9, ScaleHeight)-(ScaleWidth, ScaleHeight - 9), vb3DShadow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(ScaleWidth - 8, ScaleHeight)-(ScaleWidth, ScaleHeight - 8), vb3DShadow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(ScaleWidth - 6, ScaleHeight)-(ScaleWidth, ScaleHeight - 6), vbWhit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(ScaleWidth - 5, ScaleHeight)-(ScaleWidth, ScaleHeight - 5), vb3DShadow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(ScaleWidth - 4, ScaleHeight)-(ScaleWidth, ScaleHeight - 4), vb3DShadow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(lstMain.Left - 1, lstMain.Top - 1)-(lstMain.Left + lstMain.Width + 1, lstMain.Top - 1), vb3DShadow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-(lstMain.Left + lstMain.Width + 1, lstMain.Top + lstMain.Height + 1), vb3DLigh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-(lstMain.Left - 1, lstMain.Top + lstMain.Height + 1), vb3DLigh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-(lstMain.Left - 1, lstMain.Top - 1), vb3DShadow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Form_Unload(Cancel As Integer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 SaveDat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blnDial Then butDial_Click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n Error Resume Nex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Reg.RegWrite "HKCU\Book\Top", Top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Reg.RegWrite "HKCU\Book\Left", Lef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Reg.RegWrite "HKCU\Book\Height", Heigh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Reg.RegWrite "HKCU\Book\Width", Width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et Reg = Noth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lstMain_Click(Button As Integer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Not Button = vbRightButton Then Exit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opupMenu mnuMai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mnuAdd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Add_Click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mnuDelete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Delete_Click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mnuDial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Dial_Click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mnuEdit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Edit_Click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mnuMain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bPoisk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mnuAdd.Enabled =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mnuDelete.Enabled =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mnuEdit.Enabled =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mnuAdd.Enabled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mnuDelete.Enabled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mnuEdit.Enabled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Slider_Change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stMain.SetValue Slider.Val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PosControls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stMain.Height = ScaleHeight - lstMain.Top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lider.Height = lstMain.Heigh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lider.SetMax lstMain.GetMax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anel.Left = ScaleWidth - Panel.Width - 1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Exit.Left = Panel.Lef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lider.Left = Panel.Left - Slider.Width - 8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stMain.Width = Slider.Left - lstMain.Left - 8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utExit.Top = lstMain.Heigh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rmEdi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tion Explici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butCancel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Unload M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butOk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Dim sLine As String, sInfo As String, bInform As Boolean, arrRecord(7) As Str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Dim iCount As Integer, iCountLine As Integer, iFileNum As Integer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bPoisk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Dir(Path &amp; "data.dat") &lt;&gt; ""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1: iCountLine = 0: bInform =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en Path &amp; "data.dat" For Input As #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Считываем иформацию из файла и проверяем ее на совпадение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Do While Not EOF(1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ine Input #1, sInfo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elect Case iCoun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Имя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ase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InStr(Trim(txtName.Text), sInfo) &lt;&gt; 0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Inform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iCount +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Очество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ase 2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InStr(Trim(txtOtchectvo.Text), sInfo) &lt;&gt; 0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Inform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iCount +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Фамилия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ase 3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InStr(Trim(txtFamilia.Text), sInfo) &lt;&gt; 0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Inform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iCount +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Адрес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ase 4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InStr(Trim(txtAdress.Text), sInfo) &lt;&gt; 0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Inform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iCount +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Дом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ase 5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InStr(Trim(txtdoma.Text), sInfo) &lt;&gt; 0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Inform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iCount +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Квартира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ase 6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InStr(Trim(txtkvartira.Text), sInfo) &lt;&gt; 0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Inform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iCount +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Телефон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ase 7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InStr(Trim(txtPhone.Text), sInfo) &lt;&gt; 0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Inform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iCount +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Комментарий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ase 8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InStr(Trim(txtComment.Text), sInfo) &lt;&gt; 0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Inform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iCount +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elec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Если есть хоть одно совпадение, то записываем всю инфу в файл "search.dat"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arrRecord(iCountLine) = sInfo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Line = iCountLine +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iCountLine = 8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bInform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ileNum = FreeFil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en Path &amp; "search.dat" For Append As #iFileNum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or iCountLine = 0 To UBound(arrRecord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nt #iFileNum, arrRecord(iCountLine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Nex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lose #iFileNum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rase arrRecord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Inform =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Line = 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Count =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oop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lo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Показываем результат поиска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Main.GetDat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 bPoisk =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MsgBox "Данные не найдены.", vbExclamatio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Unload M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xit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With User(lngIndex)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Name = txtName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Otchectvo = txtOtchectvo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Familia = txtFamilia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Adress = txtAdress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Doma = txtdoma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Kvartira = txtkvartira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.strPhone = txtPhon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.strComment = txtCommen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With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Main.SaveDat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Main.GetData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Unload M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txtPhone_KeyPress(KeyAscii As Integer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Not IsNumeric(Chr(KeyAscii)) And Not KeyAscii = 8 Then KeyAscii = 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Form_Load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Reg.RegRead("HKCU\Book\OnTop") = True Then SetTop hWnd,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rmOptions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tion Explici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butCancel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Unload M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butOk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Reg.RegWrite "HKCU\Book\Port", txtPor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Reg.RegWrite "HKCU\Book\OnTop", chkOnTop.Val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optDialMode(0).Value = True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Reg.RegWrite "HKCU\Book\DialMode", 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Reg.RegWrite "HKCU\Book\DialMode", 1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chkOnTop.Value = 1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etTop frmMain.hWnd,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etTop frmMain.hWnd,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Unload M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Form_Load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n Error Resume Nex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txtPort = Reg.RegRead("HKCU\Book\Port"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hkOnTop.Value = Reg.RegRead("HKCU\Book\OnTop"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tDialMode(Reg.RegRead("HKCU\Book\DialMode")).Value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Reg.RegRead("HKCU\Book\OnTop") = True Then SetTop hWnd,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Form_Unload(Cancel As Integer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Not IsNumeric(txtPort)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MsgBox "Поле номера порта модема должно быть цифровым"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ancel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txtPort_KeyPress(KeyAscii As Integer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Not IsNumeric(Chr(KeyAscii)) And Not KeyAscii = 8 Then KeyAscii = 0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rmAbou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tion Explici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rivate Sub butOk_Click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Unload Me</w: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odMai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Option Explici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Declare Function DrawEdge Lib "user32" (ByVal hdc As Long, qrc As Rect, ByVal edge As Long, ByVal grfFlags As Long) As Long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Public Declare Function SystemParametersInfoA Lib "user32" (ByVal uAction As Long, ByVal uParam As Long, ByRef lpvParam As Any, ByVal fuWinIni As Long)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Declare Function GetClientRect Lib "user32" (ByVal hWnd As Long, lpRect As Rect) As Long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Public Declare Function SetWindowText Lib "user32" Alias "SetWindowTextA" (ByVal hWnd As Long, ByVal lpString As String) As Long</w:t>
      </w:r>
    </w:p>
    <w:p>
      <w:pPr>
        <w:pStyle w:val="TextBodyIndent"/>
        <w:spacing w:lineRule="auto" w:line="360"/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w:t>Public Declare Function SetWindowPos Lib "user32" (ByVal hWnd As Long, ByVal hWndInsertAfter As Long, ByVal X As Long, ByVal Y As Long, ByVal cx As Long, ByVal cy As Long, ByVal wFlags As Long)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Type Rec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eft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Top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Right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ottom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Typ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Type UserInfo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trName As Str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trOtchectvo As Str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trFamilia As Str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trAdress As Str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trDoma As Str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trKvartira As Str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trPhone As Str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trComment As Str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Typ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User() As UserInfo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lngIndex As Lo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Reg As Objec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blnDial As Boolea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Const Square As Long = &amp;H1 Or &amp;H2 Or &amp;H4 Or &amp;H8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'Для поиска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bPoisk As Boolea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ub Main(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et Reg = CreateObject("WSCRIPT.SHELL"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App.PrevInstance = True The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MsgBox "Программа уже запущенна..."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Load frmMai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frmMain.Show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If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Sub SetTop(hWnd As Long, Top As Boolean)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elect Case Top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ase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etWindowPos hWnd, -1, 0, 0, 0, 0, 1 Or 2 Or 16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Case Fals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etWindowPos hWnd, -2, 0, 0, 0, 0, 1 Or 2 Or 16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elect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Sub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Function Path() As String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Right(App.Path, 1) = "\" Then Path = App.Path Else Path = App.Path &amp; "\"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Functio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Public Function Exist(strFileName As String) As Boolea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f Dir(strFileName) = vbNullString Then Exist = False Else Exist = True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End Function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  <w:r>
        <w:br w:type="page"/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пользованные источники и литература</w:t>
      </w:r>
    </w:p>
    <w:p>
      <w:pPr>
        <w:pStyle w:val="TextBodyIndent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numPr>
          <w:ilvl w:val="0"/>
          <w:numId w:val="12"/>
        </w:numPr>
        <w:spacing w:lineRule="auto" w:line="360"/>
        <w:ind w:left="0" w:hanging="0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Программа помощи VB</w:t>
      </w:r>
    </w:p>
    <w:p>
      <w:pPr>
        <w:pStyle w:val="TextBodyIndent"/>
        <w:numPr>
          <w:ilvl w:val="0"/>
          <w:numId w:val="12"/>
        </w:numPr>
        <w:spacing w:lineRule="auto" w:line="360"/>
        <w:ind w:left="0" w:hanging="0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Материалы сайта http://azbukavb.narod.ru/</w:t>
      </w:r>
    </w:p>
    <w:p>
      <w:pPr>
        <w:pStyle w:val="TextBodyIndent"/>
        <w:numPr>
          <w:ilvl w:val="0"/>
          <w:numId w:val="12"/>
        </w:numPr>
        <w:spacing w:lineRule="auto" w:line="360"/>
        <w:ind w:left="0" w:hanging="0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Материалы сайта http://void.ru</w:t>
      </w:r>
    </w:p>
    <w:p>
      <w:pPr>
        <w:pStyle w:val="TextBodyIndent"/>
        <w:numPr>
          <w:ilvl w:val="0"/>
          <w:numId w:val="12"/>
        </w:numPr>
        <w:spacing w:lineRule="auto" w:line="360"/>
        <w:ind w:left="0" w:hanging="0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Материалы сайта www.FileArea.co.il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5:00Z</dcterms:created>
  <dc:creator>ZIGMyND</dc:creator>
  <dc:description>печатается на листах ГОСТа.
вначале печатается рамка гостовская, а потом на этих листах данный курсовик.</dc:description>
  <cp:keywords/>
  <dc:language>en-US</dc:language>
  <cp:lastModifiedBy>Mage</cp:lastModifiedBy>
  <cp:lastPrinted>2002-12-05T00:03:00Z</cp:lastPrinted>
  <dcterms:modified xsi:type="dcterms:W3CDTF">2011-10-08T14:05:00Z</dcterms:modified>
  <cp:revision>2</cp:revision>
  <dc:subject/>
  <dc:title>Текст курсовика</dc:title>
</cp:coreProperties>
</file>