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равнение системы Консультант плюс с другими СП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равочная правовая система «Консультант Плю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Назначение и возможности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остав систем семе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Состав Информационных Банков (ИБ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полнение системы «Консультант Плю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бота с систем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абота с карточкой реквизитов. Особенности поиска докум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абота со списком докум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и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0" w:name="введение"/>
      <w:r>
        <w:rPr>
          <w:b/>
          <w:sz w:val="28"/>
          <w:szCs w:val="28"/>
        </w:rPr>
        <w:t>Введение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, пожалуй, никому не нужно объяснять, что такое справочная правовая система (СПС). У всех на слуху такие названия, как "Консультант Плюс", "Гарант". Менее распространены "Кодекс", "Референт" и ряд других. Общее число официальных корпоративных пользователей СПС — более 300 000. Фактическое же число пользователей в несколько раз выше, так как в каждом учреждении или организации с правовыми базами, как правило, работают несколько сотрудников. Не стоит сбрасывать со счетов и нелегальных пользователей, приобретающих пиратские коп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ы СПС сейчас не существует. Хотя большинство официальных документов (законы, указы, постановления) должны быть опубликованы в официальных источниках, а многие документы можно найти в Интернете, систематизированный поиск в гигантских базах данных и одновременно достоверность приведенной информации обеспечивают только СПС. Согласитесь, даже если у вас есть подшивка за несколько лет "Российской газеты" (или другого официального публикатора), поиск нужного документа займет какое-то время. Не говоря уже о том, что собрать самостоятельно более 1,5 млн. документов — а именно столько сейчас их содержит, например, СПС "Консультант Плюс" — рядовому пользователю не под силу. Ежемесячно федеральные органы власти выпускают несколько тысяч документов, а региональные и местные — и того больш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люс – это современная справочная система, обеспечивающая большое количество возможностей и удобств, при работе с текстовыми прав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равовая система Консультант Плюс – полезный и надежный помощник для специалис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справочные правовые системы прочно вошли в деловой оборот. Постоянными потребителями правовой информации являются и государственные структуры, и бизнес, и отдельные категории граждан, например преподаватели и студенты. Причем всем им нужна полная, актуальная и достоверная информация о действующем законодательстве, правилах его применения и готовящихся поправках. Стремясь привлечь как можно больше пользователей, фирмы, специализирующиеся на СПС, внедряют все новые продукты и совершенствуют уже имеющиеся. О возможностях таких систем и пойдет ре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озможности системы Консультант Плюс работают по формуле: быстро и легко найти, быстро и легко изучить изменения в нормативных актах, быстро и легко решить свой вопро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" w:name="глава1"/>
      <w:bookmarkEnd w:id="1"/>
      <w:r>
        <w:rPr>
          <w:b/>
          <w:sz w:val="28"/>
          <w:szCs w:val="28"/>
        </w:rPr>
        <w:t>1. Сравнение системы Консультант плюс с другими СП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глава1"/>
      <w:bookmarkStart w:id="3" w:name="глава1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не ошибиться с выбором правовой системы, которая в дальнейшем станет одним из лучших Ваших помощников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региональные информационные центы Сети Консультант Плюс были созданы летом 1992 года в Москве, Хабаровске, Северодвинске. В то время практически единственной системой, имевшей достаточно широкое распространение, была система «Гарант». Уже к концу 1992 года в России работало около 70 региональных центров Консультант Плюс, а число пользователей систем Консультант Плюс, достигло 1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оду Сеть Консультант Плюс объединила 220 региональных центров и обслуживала 10 000 предприятий. Вскоре независимы эксперты отметили опережающее развитие «Консультант Плюс» по сравнению с другими компаниями, работающими на рынке справочных систем. Так, по данным, опубликованным в «Российской газете», в 1996 году системы Консультант Плюс занимали 56% всего рынка. Это тенденция сохранилась и в дальнейшем, что подтверждают другие исследования и независимые опросы. В 1998 году журнал “Business Week” назвал «Консультант Плюс» одной из наиболее активно и стабильно развивающихся компаний России. Перед началом августовского кризиса 1998 года число установленных у пользователя систем Консультант Плюс превысило 170 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в на рынке достаточно, ниже представлено сравнение систем Консультант Плюс и других правовых систем. Стоит учесть, что данное сравнение было произведено разработчиками СПС Консультант Плю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е количество документов в систе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люсДругие СП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3.700.000Более 3.000.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льзователь любой другой правовой системы может просто не найти нужных ему документ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тификация с ОС Window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очно-Правовая Система Консультант Плюс имеет сертификаты совместимости со всеми версиями Windows, что гарантирует стабильную работу на любом компьютере, с установленной ОС Window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Справочно-правовые Системы либо не имеют таких сертификатов вообще, либо имеют их в очень ограниченном количестве, что говорит о том, что нет гарантии устойчивой работы СПС на Вашем компьютер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говоры с органами в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нией Консультант Плюс заключено более 600 договоров с органами власти федерального и регионального уровней. Это значит, что все документы в правовой системе Консультант Плюс получены только из официальных источ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СПС стали гораздо позже заключать договоры об информационном обмене, поэтому на данный момент у всех остальных правовых систем договоров об информационном обмене горазд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оступления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С Консультант Плюс информация поступает вовремя (она актуальна) и не требует никаких перепроверок. Документы попадают в Консультант Плюс ТОЛЬКО после юрид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оснований считать, что официальные органы власти передают документы в различные СПС в разное время. Однако у пользователей других СПС документы действительно появляются позже. Это говорит о том, что в этом случае обработка информации занимает больше време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остранение на рын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/3 специалистов, использующих в своей работе одновременно несколько справочных правовых систем, всегда в первую очередь обращаются к Консультант Плюс. Результаты исследования показывают, что при совместном использовании различных систем в подавляющем большинстве случаев (75,6%) в качестве основной используется система «Консультант Плю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ый рост Сети Консультант Плюс, а также стабильное увеличение числа пользователей позволяют координационному центру вкладывать всё больше сил и средств в развитие, как программных продуктов, так и сервисной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4" w:name="глава2"/>
      <w:bookmarkEnd w:id="4"/>
      <w:r>
        <w:rPr>
          <w:b/>
          <w:sz w:val="28"/>
          <w:szCs w:val="28"/>
        </w:rPr>
        <w:t>2. Справочная правовая система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глава2"/>
      <w:bookmarkStart w:id="6" w:name="глава2"/>
      <w:bookmarkEnd w:id="6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Консультант Плюс», образованная в 1992 году, является разработчиком компьютерной справочной правовой системы Консультант Плюс. Система Консультант Плюс содержит свыше 3 500 000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российская Сеть распространения правовой информации Консультант Плюс состоит из 300 региональных информационных центров, расположенных в крупных городах, и более 400 сервисных подразделений в небольших населенных пунктах. В настоящее время клиентами Консультант Плюс являются более 250 000 организаций во всех регионах стран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7" w:name="глава21"/>
      <w:bookmarkEnd w:id="7"/>
      <w:r>
        <w:rPr>
          <w:b/>
          <w:sz w:val="28"/>
          <w:szCs w:val="28"/>
        </w:rPr>
        <w:t>2.1 Назначение и возможности 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глава21"/>
      <w:bookmarkStart w:id="9" w:name="глава21"/>
      <w:bookmarkEnd w:id="9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предназначена для качественного и оперативного снабжения правовой информацией юристов, бухгалтеров, руководителей, а также других лиц, использующих в своей работе нормативно-правовую документ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ы ценят систему Консультант Плюс за огромный массив правовой и справочной информации. Система включает в себя весь спектр нормативных документов, аналитические материалы и статьи, коммента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ы используют в своей работе информацию о формах учета и отчётности, ставках налогов и других обязательных платежах, календарь бухгалтера, курсы валют, консультации по вопросам бухучета и другие полезны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организаций пользуются системой Консультант Плюс для получения оперативной информации о последних изменениях в законодатель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обывание, хранение и систематизация вышедших и выходящих доку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Быстрый поиск нужного документа в нужный момент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лучение новых документов, изменений и дополнений в стар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именяются техноло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Ø Многоуровневый рубрикатор, базирующийся на общеправовом классификаторе отраслей законод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Ø Папки документов, в которых пользователь может сохранять подборки документов, например по тематикам, производить их объединение или перес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Ø Гипертекстовые ссылки – позволяют отслеживать взаимосвязи между документами и их редакциями. Щелкнув по гипертекстовой ссылке, можно перейти в текст друг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б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) Прямые (респонденты) – документы, на которые действует просматриваемы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) Обратные (корреспонденты) – документы, которые действуют на просматриваемый докумен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10" w:name="глава22"/>
      <w:r>
        <w:rPr>
          <w:b/>
          <w:sz w:val="28"/>
          <w:szCs w:val="28"/>
        </w:rPr>
        <w:t>2.2 Состав систем семейства</w:t>
      </w:r>
      <w:bookmarkEnd w:id="10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системы, различающиеся качеством документов в базе (а также ценой). Начнем с систем семейства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онсультант Плюс: Экспе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е нормативные акты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вовые акты разъяснитель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авоприменительный ак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Плюс: Версия Про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е нормативные акты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акты разъяснительного характера, кроме узкоспециальны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Плюс: Российское законод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е нормативные акты РФ обще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ажнейшие правовые акты разъяснительного характе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Бухгалт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ые документы по бухучету и налогообложению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, используемые при рассмотрении вопросов в бухгалтерской практик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ультант Плюс: Налоги, Буху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рмативные акты по бухучету и налогообложению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систем по Российскому законодательству, имеются системы по законодательству более 60 субъектов РФ – </w:t>
      </w:r>
      <w:r>
        <w:rPr>
          <w:i/>
          <w:sz w:val="28"/>
          <w:szCs w:val="28"/>
        </w:rPr>
        <w:t>Консультант Плюс: Региональный выпуск</w:t>
      </w:r>
      <w:r>
        <w:rPr>
          <w:sz w:val="28"/>
          <w:szCs w:val="28"/>
        </w:rPr>
        <w:t xml:space="preserve">, документы по всем субъектам объединены в – </w:t>
      </w:r>
      <w:r>
        <w:rPr>
          <w:i/>
          <w:sz w:val="28"/>
          <w:szCs w:val="28"/>
        </w:rPr>
        <w:t>Консультант Плюс: Региональное законо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 имеются специализированные системы, предназначенные для людей определенных профессий, например: </w:t>
      </w:r>
      <w:r>
        <w:rPr>
          <w:i/>
          <w:sz w:val="28"/>
          <w:szCs w:val="28"/>
        </w:rPr>
        <w:t>Консультант Бухгалтер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сультант Финансист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сультант Судебная практик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Консультант Арбитраж, Консультант Медицина, Фармацевтика; Деловые бумаги, Ценные бумаг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11" w:name="глава23"/>
      <w:r>
        <w:rPr>
          <w:b/>
          <w:sz w:val="28"/>
          <w:szCs w:val="28"/>
        </w:rPr>
        <w:t>2.3 Состав Информационных Банков (ИБ)</w:t>
      </w:r>
      <w:bookmarkEnd w:id="11"/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дел «Законодательство» Системы Консультант Плюс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Версия Про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правовой информационный банк Правовой Системы Консультант Плюс, полностью включающий документы ИБ Российское законодательство, а также: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ы официального разъяснения действующих норм, регулирующих отдельные сферы деятельности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правовые акты общего характера, а также акты отраслевого значения;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СССР и другие нормативные акты советского периода, представляющие интерес в настоящее врем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Российское законод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альный правовой информационный банк по российскому законодательству. Содержит основополагающие нормативные и иные правовые акты, затрагивающие интересы большинства граждан и организаций, осуществляющих различные виды предпринимательской деятель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Эксперт-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Эксперт-приложение Правовой Системы Консультант Плюс содержит документы правоприменительного, нормативно-технического, разъяснительного и организационного характера, касающиеся отдельных отраслей экономики, конкретных территорий, конкретных организаций и нормативно-технические и организационные правовые акты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Региональ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ит 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Документы СС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ая специализированная подборка документов по законодательству советского периода. Включено большое количество правовых актов, которые сохранились в небольшом количестве экземпляров на бумажных носителях в различных архив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здел «Судебная практика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Подборки судебных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подборки судебных решений, принятых арбитражными судами и судами общей юрисдикции, а также Конституционным судом РФ. Основу банка составляют решения по налоговой и гражданско-правовой тематик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Решения высших су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ы документы высших органов судебной власти, материалы по вопросам деятельности судов и правоприменительной практике, охватывающие все виды судопроизводства: арбитражное, гражданское, уголовное, конституционно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Суды Москвы и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включает судебные акты первой и апелляционной инстанций арбитражных судов Московского регион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ФАС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Правовой Системы Консультант Плюс содержит судебную практику арбитражного суда кассационной инстанции. В информационный банк включены тексты судебных актов федерального арбитражного суда (ФАС) соответствующего судебного округ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Налоговые сп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Правовой Системы Консультант Плюс содержит судебные акты Федеральных арбитражных судов (ФАС) всех 10 округов по налоговым спора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2 апелляционный с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материалы Второго арбитражного апелляционного суда, осуществляющего проверку судебных актов, принятых арбитражными судами Ивановской, Кировской, Костромской, Ярославской областей и Республики Коми, входящих в состав Волго-Вятского судебного округ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Б 7 апелляционный суд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материалы седьмого арбитражного апелляционного суда, осуществляющего проверку судебных актов, которые приняты арбитражными судами Республики Алтай, Алтайского края, Кемеровской, Новосибирской и Томской областей, входящими в состав Западно-Сибирского судебного округ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13 апелляционный с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материалы тринадцатого арбитражного апелляционного суда, осуществляющего проверку судебных актов, принятых арбитражными судами Калининградской области, Республики Карелия, Мурманской области, города Санкт-Петербурга и Ленинград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17 апелляционный с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материалы семнадцатого арбитражного апелляционного суда, осуществляющего проверку судебных актов, принятых арбитражными судами Пермского края, Свердловской области, Удмуртской Республик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19 апелляционный су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онный банк содержит материалы Девятнадцатого арбитражного апелляционного суда, осуществляющего проверку судебных актов, принятых арбитражными судами Белгородской, Воронежской, Курской, Липецкой, Орловской и Тамбовской областей, входящих в состав Центрального судебного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Раздел «Финансовые консультации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Путеводитель по нало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практические пособия по НДС, налогу на прибыль, ЕНВД, НДФЛ, ЕСН, взносам в ФСС РФ и ПФР; энциклопедии спорных ситуаций по НДС, по налогу на прибыль и по НДФЛ, ЕСН, взноса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Финанс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ое по полноте собрание консультаций специалистов по конкретным вопросам в области законодательства о финансах и кредите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Вопросы-отв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исчерпывающую подборку консультаций по применению законодательства в практике бухучета и налогообложени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Корреспонденция сче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комплекс методологической и практической информации, необходимой для ведения бухгалтерского учета и составления бухгалтерской отчетности. Включает завершенные схемы отражения в бухгалтерском учете типичных, а также нестандартных финансово-хозяйственных операций, возникающих в практической деятельности организаций, формы первичной учетной документации, формы бухгалтерской отчетност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Бухгалтерская пресса и кн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материалы бухгалтерской прессы – статьи из журналов и газет, а также книги по вопросам учета и налогообло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Раздел «Комментарии законодательства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Постатейные комментарии и кни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Юридическая п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банк содержит аналитические статьи из более чем 80 специализированных журналов и газет на актуальные темы законодательства и пра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Раздел «Формы документов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Деловые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а информация, необходимая для ведения делопроизводства в организациях разных форм собств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дел «Законопроекты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Законопрое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полное представление о законодательной деятельности Государственной Думы ФС РФ. Материалы информационного банка позволяют прогнозировать возможные изменения действующего законодательства, оперативно знакомиться с текстами законопрое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Раздел «Международные правовые акты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Международное пра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документы, регламентирующие взаимоотношения Российской Федерации со странами дальнего и ближнего зарубежья (СНГ). В информационном банке представлены международное публичное и частное право, международный коммерческий арбитраж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Раздел «Правовые акты по здравоохранению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Медицина и фармацев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ает нормативные документы, регламентирующие сферу медицинской и фармацевтической деятельности, а также аудиторские консультации и комментарии, разъясняющие специфические аспекты работы медицинских и фармацевтических учреждений и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Раздел «Технические нормы и правила» Системы Консультант Плю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Б Стро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нормативно-технические строительные документы. В информационный банк включена полная техническая информация по основным отраслям, связанным со строительством, градостроительством и архитектур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12" w:name="глава24"/>
      <w:bookmarkEnd w:id="12"/>
      <w:r>
        <w:rPr>
          <w:b/>
          <w:sz w:val="28"/>
          <w:szCs w:val="28"/>
        </w:rPr>
        <w:t>2.4 Пополнение системы «Консультант Плюс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глава24"/>
      <w:bookmarkStart w:id="14" w:name="глава24"/>
      <w:bookmarkEnd w:id="1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ы власти и управления. Заключено более 50 прямых договоров об информационном обмене между АО «Консультант Плюс» и органами власти и управления, согласно которым новые документы немедленно передаются в АО «Консультант Плюс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АО «Консультант Плюс». Здесь полученные документы подвергаются юридической обработке, в результате которой определяется место документа в тематической классификации, дается подробная справка о документе, устанавливаются связи между документами, составляются новые редакции документов, добавляются примечания в тексте и примечания в документе, устанавливается его статус: действует, был изменен, утратил силу, недействующая редакция, не при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веряется текст документа на соответствие оригина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ой работы формируется файл пополнения, который ежедневно в 13:00 передается во все регионы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Региональные представительства АО «Консультант Плю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ства занимаются доставкой информации до конечного пользователя: либо курьером, либо по телефонной линии. Кроме этого выполняют техническое и информационное обслуживание клиентов, персональные компьютеры конечных пользователей. Пользователи: юристы, экономисты, менеджеры, землеустроител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15" w:name="глава3"/>
      <w:bookmarkEnd w:id="15"/>
      <w:r>
        <w:rPr>
          <w:b/>
          <w:sz w:val="28"/>
          <w:szCs w:val="28"/>
        </w:rPr>
        <w:t>3. Работа с систем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6" w:name="глава3"/>
      <w:bookmarkStart w:id="17" w:name="глава3"/>
      <w:bookmarkEnd w:id="1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программу «Консультант Плюс» можно следующими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войной щелчок по ярлыку «Консультант Плюс» на рабочем сто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уск - Программы - Консультант Плю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открывается окно «Совет Дня», которое нужно закрыть или нажать клавишу «Enter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окне «Системы Консультант Плюс» нужно выбрать одну из предложенных баз документов (см. раздел 1.2.) и нажать кнопку «Открыть базу» (или клавишу «Enter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ОВСХК установлена 1 база, поэтому выбирать не ну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меню системы доступно практически из любого места в программе. Его вызов производится либо мышью, либо клавишей F10, либо по комбинации клавиш «Alt» + подчеркнутая буква необходимого пункта ме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лавное меню включены наиболее общие операции, выполняемые в системе. Например, пункты Файл, Открыть базу позволяет выбрать нужную для работы базу, пункты Сервис, Настройки позволяет настроить удобный для работы шрифт, а пункты Сервис, Управление - пополнить Информационный Банк нов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Вид, Панель кнопок позволяют включить (отключить) пиктографическое меню, пункты Вид, Строка статуса - статусную строку, а пункты Помощь, Совет дня - окно помощи Совет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ее подробной информации установите курсор на нужный пункт меню и нажмите клавишу F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окальное меню доступно в любом месте программы и вызывается при нажатии правой кнопки мыши или клавиш Alt+F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ое меню включены операции, которые возможно осуществить в данном месте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м правовая информация попадает в СПС официальным путем. Прежде всего, из тех же официальных публикаторов. Один из них — "Российскую газету" мы уже упомянули. К официальным публикаторам федерального уровня относятся также журнал "Собрание законодательства", "Парламентская газета", "Бюллетень нормативных актов федеральных органов исполнительной власти" и др. На региональном и местном уровнях существуют свои официальные публик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заметим, не все документы, которые выпускают различные ведомства, подлежат официальному опубликованию. Например, те же письма ФНС или Минфина не относятся к категории нормативных правовых актов, а значит, публиковать их в заранее определенных источниках ведомства не обязаны. Поэтому компании — разработчики СПС, как правило, заключают с государственными структурами договоры об информационном сотрудничестве и получают необходимые документы по официальным каналам. Например, у компании "Консультант Плюс" действует более 70 подобных договоров с федеральными органам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ввести в свой информационный банк какой-либо документ, сотрудники компании — разработчика СПС проводят его юридическую обработку. Например, выясняют, с какой даты он (или его отдельные положения) вступает в силу, разумеется, если в самом документе об этом не сказано. Кроме того, чтобы ввести в электронную копию документа необходимые гиперссылки, надо выявить, с какими документами он связан, какие документы утрачивают силу в связи с его принятием и т. 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окументы попадают в правовые базы сразу же после официального издания. Например, нормативные документы, как правило, через день-два. Путь других документов (в основном это касается не опубликованных официально писем) несколько дольше, но в среднем в течение месяца все они появляются в СП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ам постоянно необходима правовая информация: кодексы, нормативная документация, формы отчетности, размеры налогов и других платежей и многое-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к правовой информации есть определенные требования: она должна быть полной, достоверной, иметь юридическую обработку. С ней должно быть удобно работать, и получать ее хотелось бы оперативно. Найти такую информацию можно в различных источниках: в печатных изданиях, в Internet, с помощью юридических консультаций или справочно-правовых систем (СП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равнения этих источников, Вы понимаете, что самым приемлемым для Вас вариантом будет именно Справочно-Правовая Система (СПС). Тогда следующим шагом будет выбор систем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18" w:name="глава31"/>
      <w:bookmarkEnd w:id="18"/>
      <w:r>
        <w:rPr>
          <w:b/>
          <w:sz w:val="28"/>
          <w:szCs w:val="28"/>
        </w:rPr>
        <w:t>3.1 Работа с карточкой реквизитов. Особенности поиска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9" w:name="глава31"/>
      <w:bookmarkStart w:id="20" w:name="глава31"/>
      <w:bookmarkEnd w:id="2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уска программы и открытия базы открывается окно «База данных Консультант Плюс», в котором имеется 4 вкладки: Поиск, Папки, Закладки, Ис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кладке Поиск располагается карточка реквизитов. Карточка реквизитов - основное средство для поиска документов в Информационном Бан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очка реквизитов служит для быстрого поиска нужных документов. Карточка реквизитов состоит из нескольких поименных полей, например, тематика, вид документа, номер, название, текст документа и др. В полях указываются реквизиты, которые обязательно должны быть в выбранных докумен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авильной постановки условий, каждое поле снабжено словарем, в который занесены все способы заполнения п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карточке реквизитов указывается сколько документов имеется в базе и сколько соответствует поставленным условиям. Например: «Запросу соответствует 27 документов из 42073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карточки реквизи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иском документов рекомендуется очистить карточку реквизитов, т.к. от этого зависит количество выбираем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чистить все поля – сочетание клавиш «Ctrl + Delete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чистить одно поле – клавиша «Delete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ие карточки реквизи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берите поле клавишами указателей (стрелочками), или щелчком мы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кройте словарь клавишей Enter или двойным щелчком мы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ерите одну или несколько стр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у строку клавишами указателей (стрелочками), или щелчком мыши (используйте полосу прокрут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трок помечают клавишей «Insert» (пометка снимается также клавишей «Insert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ый поиск в словаре: начните с клавиатуры набирать нужное слово, и курсор автоматически будет установлен на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берите условие: И, ИЛИ, КРОМЕ, РЯДОМ (см. раздел 2.2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пишите в карточку реквизитов выбранные слова клавишей «Enter» или щелчком по кнопке «Выбр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иска документов обычно заполняют несколько полей, т.е. пункты 1 – 5 повторяют несколько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Узнайте, сколько документов соответствует поставленным условиям в нижней строке карточки реквиз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Откройте список документов, соответствующих всем поставленным условиям клавишей «F9» или щелчком по кнопке «Построить спис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ло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тавленные условия в карточке реквизита объединены с помощью логических операций. Все операции дают определенный результат в зависимости от исходных данных, которые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жь 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ина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будет также ложь и истина. Если истина, то документ будет выбран; ложь – документ нам не подхо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 – </w:t>
      </w:r>
      <w:r>
        <w:rPr>
          <w:sz w:val="28"/>
          <w:szCs w:val="28"/>
        </w:rPr>
        <w:t>логическое умн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 – исходные данные (аргументы), а Y – результат, то: Y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0 * 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0 * 1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 * 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 * 1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когда документ будет удовлетворять всем поставленным условиям, только тогда он будет выбран. Содержимое полей в карточке реквизитов объединяется с помощью операции 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ЛИ – </w:t>
      </w:r>
      <w:r>
        <w:rPr>
          <w:sz w:val="28"/>
          <w:szCs w:val="28"/>
        </w:rPr>
        <w:t>логическое сложени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Y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0 + 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0 + 1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 + 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 + 1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если документ удовлетворяет хотя бы 1 из поставленных условий, он будет выб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РОМЕ (НЕ) – </w:t>
      </w:r>
      <w:r>
        <w:rPr>
          <w:sz w:val="28"/>
          <w:szCs w:val="28"/>
        </w:rPr>
        <w:t xml:space="preserve">логическое отрица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X 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ут выбраны документы, неудовлетворяющие поставленным услов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ЯДОМ</w:t>
      </w:r>
      <w:r>
        <w:rPr>
          <w:sz w:val="28"/>
          <w:szCs w:val="28"/>
        </w:rPr>
        <w:t xml:space="preserve"> – используется при поиске в тексте документа. Она аналогична операции И, но слова должны находится друг от друга не далее, чем в определенном интервале строф (обычно три стро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иске, с использованием данной операции, нижней строке карточки реквизитов сначала водится количество документов, в которых имеются указанные слова, а при нажатии кнопки Построить список (F9) можно проверить, находятся ли слова ря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операции используются при сложном поиске. Это поиск, когда вместо словаря вводится определенное выражение. В этом выражении указываются слова или их фрагменты, логические функции, ( ), * – может заменять несколько символов или не одного. Устойчивые словосочетания нужно заключать в кавы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кнопки «Построить список» запоминаются реквизиты, по которым производится поис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bookmarkStart w:id="21" w:name="глава32"/>
      <w:bookmarkEnd w:id="21"/>
      <w:r>
        <w:rPr>
          <w:b/>
          <w:sz w:val="28"/>
          <w:szCs w:val="28"/>
        </w:rPr>
        <w:t>3.2 Работа со списком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2" w:name="глава32"/>
      <w:bookmarkStart w:id="23" w:name="глава32"/>
      <w:bookmarkEnd w:id="2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жатии кнопки «Построить список» формируется список документов, соответствующих поставленным условиям, которые помещаются в текущую пап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и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яются на 2 групп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апки, определенные в програм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екущая папка – содержит список документов, результат последнего запро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рман – служит для временного хранения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апки пользователя – пользователь может создавать любые папки и размещать в них любые подборки доку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папками. Осуществляется на вкладке Пап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указаны названия папок и количество документов в них. Список папок можно сортировать по названию папок и числу документов, щелкнув по нужному столбцу, повторный щелчок изменяет направление сортир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ь папку – двойной щелчок – кнопка «Пап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ть папку пользователя – выделить строку папки пользователя или других пользов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пка - создать - папку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вести имя папки – нажать «Enter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менить имя папки, выявить нужную папку кнопка Именовать. Ввести новое имя и нажать «Enter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ить пап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в списке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метка документо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клавиша «Insert» – помечает 1 документ или снимает поме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лавиша «+» на дополнительной клавиатуре – пометить все документы в пап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нопка «–» – снять пометку со всех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алить документы из папки – пометить или нажать «Delete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удаляется из папки, но не из ба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охранить документ в папку – сначала пометить нужные документы, нажать кнопку «F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хранить в карман – кнопка «F3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ложный поиск в папке – «F7» (бинок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Заказать текст документа «F8». Использовать для документов, которые не имеют текста в базе, потому что он большого объема. Программа формирует запрос в региональный центр, а оттуда с пополнением высылает текст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заказ – «Shift + F8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крыть текст документа – «Enter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документа значком или словами по пунктирной линии указан статус доку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йствующий доку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йствующий документ, но без тек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ратил си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ействующая реда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текстами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 текст документа – дважды щелкнуть по документу в списке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окна документа есть следующие вкладки (ярлык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рав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главление клавишей Enter можно перейти в текст доку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рреспонд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ратные ссылки – документы, разъясняющие смысл данного док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еспонденты – прямые ссылки, смысл которых разъясняет данный доку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д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документа могут быть ссылки, выделенные синим цветом. Мышь на ссылке становится курсором (гипертек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лчком по ссылке можно перейти в другое место данного документа или в текст другого документа. Обратно «Esc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ходы по ссылкам фиксируются в памяти клавишей «Back Space», открыв окно «Возврат». Здесь перечислены все документы, через которые осуществляется «серфинг» (переход по ссылка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выбрать нужный документ и нажать «Enter», перейти в его текст. В тексте могут встречаться предупреждения и примечания, созданные в фирме К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иск фрагмент в тексте – ввести искомое выражение, нажать «Enter». Повторить поиск «Ctrl + F7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адки в текстах позволяют быстро перейти в нужный документ и в нужное его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ить заклад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ействие – найти нужную строку в докумен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действие – Правка – «F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ействие – название закладки – 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нять закладк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F8» – снять закл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йти закладку в текс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 – найти заклад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писок всех закладок, установленный во всех документах, показан на вкладке закладки окна базы данных Консультант Плюс. Если открыть текст документа, то список закладок этого документа можно открыть: Правка – список закладок в документе. Выбрать в списке закладок нужную закладку и «Enter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тка текста осуществляется нажатием клавиш: Клавиша «Insert» 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+» – пометить весь тек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–» – снять поме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буфером 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фер обмена – специальная область памяти Windows, в которой можно поместить 1 фрагмент, а затем доставать его и вставлять в текст сколько угодно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пировать текст в Буфер Обме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 – копировать в буф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авать текст из буфера 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 – встави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возможность перенести помеченный текст из Консультанта Плюс в программу Microsoft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ать документ в файл: Файл - сохранить к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чать: Файл - печ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печатаны или введены в файл будут поля, которые отмечены галочками в Сервис - Настройки – Печ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айле можно сохранить несколько документов, помеченных в спи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bookmarkStart w:id="24" w:name="заключение"/>
      <w:bookmarkEnd w:id="24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5" w:name="заключение"/>
      <w:bookmarkStart w:id="26" w:name="заключение"/>
      <w:bookmarkEnd w:id="26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Плюс предоставляет пользователям на всей территории России широкие сервисные возможности по оперативному доступу и профессиональной работе с юридической информ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программных продуктов Консультант Плюс содержит подробную информацию о Справочных Правовых Системах, распространяемых Се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задача системы Консультант Плюс - обеспечить все заинтересованные предприятия и организации полной, достоверной и оперативной правовой информаци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Консультант Плюс объединяет 300 региональных информационных центров в 150 городах России, обеспечивающих одинаково высокий уровень серв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основное направление развития подавляющего большинства партнёров – региональных центров Консультант Плюс – непосредственно связано со сбытом и информационным обслуживанием правовых систем Консультант Плюс. За годы работы Сети центры значительно выросли: сегодня в среднем в каждом региональном центре работает порядка 30 человек, а в самых крупных РИЦ число только штатных сотрудников превышает 80 – 100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ля работы с пользователями в каждом РИЦ существуют специальные отделы сопровождения, в составе которых работают менеджеры по работе с пользователями, инженеры по сопровождению систем, инженеры по телекоммуникациям, инженеры по установке систем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27" w:name="литра"/>
      <w:bookmarkEnd w:id="27"/>
      <w:r>
        <w:rPr>
          <w:b/>
          <w:sz w:val="28"/>
          <w:szCs w:val="28"/>
        </w:rPr>
        <w:t>Список источников и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8" w:name="литра"/>
      <w:bookmarkStart w:id="29" w:name="литра"/>
      <w:bookmarkEnd w:id="29"/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consultant.wdc.msk.ru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garant-zakon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jurati.ru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Консультант.р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Российская газета» от ноября 1998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вью с деканом юридического факультета МГУ им. М.В. Ломоносова А.К. Голиченков /Бюллетень Консультант Плюс.-№ 3 (102).– март 2008 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нязева Наталья Сергеевна Использование СПС Консультант Плюс в преподавании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номарева Т.Т., эксперт журнала "Российский налоговый курьер"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3:00Z</dcterms:created>
  <dc:creator>пентиум 4</dc:creator>
  <dc:description/>
  <cp:keywords/>
  <dc:language>en-US</dc:language>
  <cp:lastModifiedBy>Mage</cp:lastModifiedBy>
  <dcterms:modified xsi:type="dcterms:W3CDTF">2011-10-08T14:03:00Z</dcterms:modified>
  <cp:revision>2</cp:revision>
  <dc:subject/>
  <dc:title>Курс лекций по системе "Консультант Плюс"</dc:title>
</cp:coreProperties>
</file>