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 "Полоцкий государственный университет"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конструирования и технологии РЭС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нтрольная работа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7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курсу " Теоретические основы САПР "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</w:t>
      </w:r>
    </w:p>
    <w:p>
      <w:pPr>
        <w:pStyle w:val="Style17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зачетной книжки</w:t>
      </w:r>
    </w:p>
    <w:p>
      <w:pPr>
        <w:pStyle w:val="Style17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 </w:t>
      </w:r>
    </w:p>
    <w:p>
      <w:pPr>
        <w:pStyle w:val="Style17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лоцк 2008</w:t>
      </w:r>
      <w:r>
        <w:br w:type="page"/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. Оценка статического риска сбоя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для заданной схемы оценить риск статического сбоя по всем выходным переменным для заданного варианта изменения вектора входных переменных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71120</wp:posOffset>
            </wp:positionV>
            <wp:extent cx="1828800" cy="7150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38554" b="53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ный вариант изменения вектора входных переменных: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X=(a,b,c) c (0,0,1) на (1,1,1)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иска статического сбоя необходимо разработать синхронную модель цифровой схемы в трехзначной логике. Математическая модель заданной схемы имеет вид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трехзначных моделей значения всех переменных – входных и выходных вычисляются трижд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ое значение вектора входных переменных X=(a,b,c) задано заданием; исходное значение вектора выходных перем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вычисляется по правилам двоичной логик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кончательное значение вектора входных переменных X=(a,b,c) задано заданием; окончательное значение вектора выходных перем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вычисляется по правилам двоичной логик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ые значения </w:t>
      </w:r>
      <w:r>
        <w:rPr>
          <w:rFonts w:cs="Times New Roman" w:ascii="Times New Roman" w:hAnsi="Times New Roman"/>
          <w:b/>
          <w:sz w:val="28"/>
          <w:szCs w:val="28"/>
        </w:rPr>
        <w:t>входных</w:t>
      </w:r>
      <w:r>
        <w:rPr>
          <w:rFonts w:cs="Times New Roman" w:ascii="Times New Roman" w:hAnsi="Times New Roman"/>
          <w:sz w:val="28"/>
          <w:szCs w:val="28"/>
        </w:rPr>
        <w:t xml:space="preserve"> переменных X=(a,b,c) определяются по следующему правилу: если исходное значение входной переменной совпадает с окончательным, то промежуточное равно исходному и окончательному. Если исходное значение входной переменной не совпадает с окончательным, т.е. имеет место переключение входного сигнала в течение такта модельного времени, то промежуточное равно 2 (неопределенное состояние переключения). Промежуточные значения </w:t>
      </w:r>
      <w:r>
        <w:rPr>
          <w:rFonts w:cs="Times New Roman" w:ascii="Times New Roman" w:hAnsi="Times New Roman"/>
          <w:b/>
          <w:sz w:val="28"/>
          <w:szCs w:val="28"/>
        </w:rPr>
        <w:t>выходных</w:t>
      </w:r>
      <w:r>
        <w:rPr>
          <w:rFonts w:cs="Times New Roman" w:ascii="Times New Roman" w:hAnsi="Times New Roman"/>
          <w:sz w:val="28"/>
          <w:szCs w:val="28"/>
        </w:rPr>
        <w:t xml:space="preserve"> перем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рассчитываются по правилам трехзначной логики. Статический риск сбоя по выходной переменной имеет место в случае, если сочетание значений этой переменной в исходном, промежуточном и окончательном состоянии имеют вид 0-2-0 или 1-2-1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выполнения основных логических операций И, ИЛИ, НЕ в двоичной и трехзначной логике для произвольных переменных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приведены в таблице 1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73835</wp:posOffset>
                </wp:positionH>
                <wp:positionV relativeFrom="paragraph">
                  <wp:posOffset>86995</wp:posOffset>
                </wp:positionV>
                <wp:extent cx="1842135" cy="12731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1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68300" cy="17970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8" t="-202" r="-98" b="-2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30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80365" cy="17970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5" t="-202" r="-95" b="-2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0365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23190" cy="217170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83" t="-167" r="-283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190" cy="217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100.25pt;mso-wrap-distance-left:9pt;mso-wrap-distance-right:9pt;mso-wrap-distance-top:0pt;mso-wrap-distance-bottom:0pt;margin-top:6.85pt;mso-position-vertical-relative:text;margin-left:116.05pt;mso-position-horizontal-relative:page">
                <v:fill opacity="0f"/>
                <v:textbox inset="0in,0in,0in,0in">
                  <w:txbxContent>
                    <w:tbl>
                      <w:tblPr>
                        <w:tblW w:w="2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1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drawing>
                                <wp:inline distT="0" distB="0" distL="0" distR="0">
                                  <wp:extent cx="368300" cy="17970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8" t="-202" r="-98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drawing>
                                <wp:inline distT="0" distB="0" distL="0" distR="0">
                                  <wp:extent cx="380365" cy="17970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5" t="-202" r="-95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drawing>
                                <wp:inline distT="0" distB="0" distL="0" distR="0">
                                  <wp:extent cx="123190" cy="21717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3" t="-167" r="-28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анализа трехзначной модели заданной схемы приведен в таблице 2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/>
        <w:t>Таблица 2</w:t>
      </w:r>
    </w:p>
    <w:tbl>
      <w:tblPr>
        <w:tblW w:w="6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953"/>
        <w:gridCol w:w="1027"/>
        <w:gridCol w:w="1065"/>
        <w:gridCol w:w="1083"/>
        <w:gridCol w:w="539"/>
      </w:tblGrid>
      <w:tr>
        <w:trPr>
          <w:trHeight w:val="2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начения переменных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ход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ходные</w:t>
            </w:r>
          </w:p>
        </w:tc>
      </w:tr>
      <w:tr>
        <w:trPr>
          <w:trHeight w:val="2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double" w:sz="4" w:space="4" w:color="000000"/>
              </w:pBdr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g</w:t>
            </w:r>
          </w:p>
        </w:tc>
      </w:tr>
      <w:tr>
        <w:trPr>
          <w:trHeight w:val="2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ходно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омежуточное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кончательно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езультат расчета по выходным переменны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оказывает наличие статистического риска сбоя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2. Анализ цифровых схем по методу простой итерации и событийному методу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выполнить анализ заданной схемы по методу простой итерации и событийному методу для заданного изменения вектора входных переменных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88900</wp:posOffset>
            </wp:positionV>
            <wp:extent cx="2157730" cy="1233170"/>
            <wp:effectExtent l="0" t="0" r="0" b="0"/>
            <wp:wrapSquare wrapText="lef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ный вариант изменения вектора входных переменных: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(a,b,c,d,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еняет свое значение с 00100 на 11101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анализа схемы необходимо разработать ее синхронную модель в двоичной логике. Математическая модель заданной схемы имеет вид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270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анализа по методу простой итерации необходимо задать начальное приближение для вектора выходных перем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). Для расчета начальных приближений вектора выходных переменных воспользуемся начальным значением вектора входных перем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(a,b,c,d,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=(00100), предварительно расположив уравнения в порядке прохождения сигналов по схеме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12192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=( 1,0,1,1,1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 простой итерации </w:t>
      </w:r>
      <w:r>
        <w:rPr>
          <w:rFonts w:cs="Times New Roman" w:ascii="Times New Roman" w:hAnsi="Times New Roman"/>
          <w:sz w:val="28"/>
          <w:szCs w:val="28"/>
        </w:rPr>
        <w:t>состоит в выполнении итераций по формул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</w:t>
      </w:r>
      <w:r>
        <w:rPr>
          <w:rFonts w:cs="Times New Roman" w:ascii="Times New Roman" w:hAnsi="Times New Roman"/>
          <w:i/>
          <w:sz w:val="28"/>
          <w:szCs w:val="28"/>
        </w:rPr>
        <w:t xml:space="preserve"> (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i/>
          <w:sz w:val="28"/>
          <w:szCs w:val="28"/>
        </w:rPr>
        <w:t>, X),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значение векто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итерации, т.е. при вычис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правые части уравнений модели поставляются значения выходных переменных из начального прибл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при вычис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– значения из результата первой ите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и так далее. Если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=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 xml:space="preserve">, то решение найдено; если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i/>
          <w:sz w:val="28"/>
          <w:szCs w:val="28"/>
        </w:rPr>
        <w:t>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>, то выполняется новая итерация; если итерационный процесс не сходится, то это свидетельствует об ошибках проектирования схемы устройства, вызывающих неустойчивость его состояния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ализа заданной схемы по методу простой итерации приведен в таблице 3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/>
        <w:t>Таблица 3</w:t>
      </w:r>
    </w:p>
    <w:tbl>
      <w:tblPr>
        <w:tblW w:w="3481" w:type="dxa"/>
        <w:jc w:val="left"/>
        <w:tblInd w:w="7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508"/>
        <w:gridCol w:w="508"/>
        <w:gridCol w:w="508"/>
        <w:gridCol w:w="508"/>
        <w:gridCol w:w="508"/>
        <w:gridCol w:w="7"/>
      </w:tblGrid>
      <w:tr>
        <w:trPr>
          <w:trHeight w:val="23" w:hRule="atLeast"/>
          <w:cantSplit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ерации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чальное приближение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g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f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h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q</w:t>
            </w:r>
          </w:p>
        </w:tc>
      </w:tr>
      <w:tr>
        <w:trPr>
          <w:trHeight w:val="23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аблицы 3 видно, что потребовалось два раза обращаться к каждому из пети уравнений модели, прежде чем результат второй итерации, совпадающий с результатом первой итерации, показал, что решение найдено.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комое значение вектора выходных переменных при изменени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(a,b,c,d,е) с 00100 на 11101 для заданной схемы равно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(e,g,p,f,h,q)=(0,1,0,1,1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</w:t>
      </w:r>
      <w:r>
        <w:rPr>
          <w:rFonts w:cs="Times New Roman" w:ascii="Times New Roman" w:hAnsi="Times New Roman"/>
          <w:i/>
          <w:sz w:val="28"/>
          <w:szCs w:val="28"/>
        </w:rPr>
        <w:t>событийного метода</w:t>
      </w:r>
      <w:r>
        <w:rPr>
          <w:rFonts w:cs="Times New Roman" w:ascii="Times New Roman" w:hAnsi="Times New Roman"/>
          <w:sz w:val="28"/>
          <w:szCs w:val="28"/>
        </w:rPr>
        <w:t xml:space="preserve"> вычисления на каждой итерации выполняются только по уравнениям </w:t>
      </w:r>
      <w:r>
        <w:rPr>
          <w:rFonts w:cs="Times New Roman" w:ascii="Times New Roman" w:hAnsi="Times New Roman"/>
          <w:i/>
          <w:sz w:val="28"/>
          <w:szCs w:val="28"/>
        </w:rPr>
        <w:t xml:space="preserve">активизированных </w:t>
      </w:r>
      <w:r>
        <w:rPr>
          <w:rFonts w:cs="Times New Roman" w:ascii="Times New Roman" w:hAnsi="Times New Roman"/>
          <w:sz w:val="28"/>
          <w:szCs w:val="28"/>
        </w:rPr>
        <w:t>элементов, т.е. элементов, у которых хотя бы на одном входе произошло событие (изменилась входная переменная). В алгоритме событийного метода на каждом шаге вычислительного процесса имеется своя группа активизированных элементов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данном варианте изменения вектора входных переменных изменяются только значения переменных а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следовательно, на первой итерации при реализации событийного алгоритма анализа должны быть пересчитаны только выходные переменны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в правые части уравнений которых входят аргумент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Если по результатам вычисления знач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совпадут с начальным приближением, то решение будет найдено, если хотя бы одна из этих переменных изменится, то на второй итерации должны быть пересчитаны те выходные переменных, в правые части уравнений которых входят изменившиеся в результате первой итерации переменные. Процесс продолжается до тех пор, пока в результате очередной итерации значения рассчитываемых переменных не совпадут с их предыдущими значениями, т.е. до выполнения условия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=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ализа заданной схемы по методу простой итерации приведен в таблице 4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81015" cy="246888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4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2545"/>
                              <w:gridCol w:w="2720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итерации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 xml:space="preserve">Начальное приближ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Изменяющиеся переменные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 xml:space="preserve">Активизированные уравн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b, 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4 и 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94.4pt;mso-wrap-distance-left:9pt;mso-wrap-distance-right:9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4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2545"/>
                        <w:gridCol w:w="2720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итерации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 xml:space="preserve">Начальное приближ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Изменяющиеся переменные</w:t>
                            </w:r>
                          </w:p>
                        </w:tc>
                        <w:tc>
                          <w:tcPr>
                            <w:tcW w:w="2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 xml:space="preserve">Активизированные уравнения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pict>
                                <v:line id="shape_0" from="6.35pt,19.6pt" to="6.4pt,104.3pt" stroked="t" o:allowincell="t" style="position:absolute;flip:x">
                                  <v:stroke color="#969696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pict>
                                <v:line id="shape_0" from="5.25pt,16.1pt" to="5.4pt,75.15pt" stroked="t" o:allowincell="t" style="position:absolute">
                                  <v:stroke color="#969696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pict>
                                <v:line id="shape_0" from="3.85pt,14.5pt" to="3.85pt,31.4pt" stroked="t" o:allowincell="t" style="position:absolute">
                                  <v:stroke color="#969696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pict>
                                <v:line id="shape_0" from="5.7pt,21.95pt" to="5.9pt,89.7pt" stroked="t" o:allowincell="t" style="position:absolute;flip:x">
                                  <v:stroke color="#969696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  <w:lang w:val="en-US" w:eastAsia="en-US"/>
                              </w:rPr>
                              <w:pict>
                                <v:line id="shape_0" from="4.25pt,6.5pt" to="4.25pt,46pt" stroked="t" o:allowincell="t" style="position:absolute">
                                  <v:stroke color="#969696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b, 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4 и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80645</wp:posOffset>
                </wp:positionH>
                <wp:positionV relativeFrom="paragraph">
                  <wp:posOffset>248920</wp:posOffset>
                </wp:positionV>
                <wp:extent cx="1270" cy="1076325"/>
                <wp:effectExtent l="43180" t="635" r="419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76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9.6pt" to="6.4pt,104.3pt" stroked="t" o:allowincell="t" style="position:absolute;flip:x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66675</wp:posOffset>
                </wp:positionH>
                <wp:positionV relativeFrom="paragraph">
                  <wp:posOffset>204470</wp:posOffset>
                </wp:positionV>
                <wp:extent cx="2540" cy="750570"/>
                <wp:effectExtent l="40640" t="635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5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6.1pt" to="5.4pt,75.15pt" stroked="t" o:allowincell="t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48895</wp:posOffset>
                </wp:positionH>
                <wp:positionV relativeFrom="paragraph">
                  <wp:posOffset>184150</wp:posOffset>
                </wp:positionV>
                <wp:extent cx="0" cy="215265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.5pt" to="3.85pt,31.4pt" stroked="t" o:allowincell="t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72390</wp:posOffset>
                </wp:positionH>
                <wp:positionV relativeFrom="paragraph">
                  <wp:posOffset>278765</wp:posOffset>
                </wp:positionV>
                <wp:extent cx="3175" cy="861060"/>
                <wp:effectExtent l="43180" t="635" r="400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61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21.95pt" to="5.9pt,89.7pt" stroked="t" o:allowincell="t" style="position:absolute;flip:x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53975</wp:posOffset>
                </wp:positionH>
                <wp:positionV relativeFrom="paragraph">
                  <wp:posOffset>82550</wp:posOffset>
                </wp:positionV>
                <wp:extent cx="0" cy="502285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6.5pt" to="4.25pt,46pt" stroked="t" o:allowincell="t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4, на 6-ой итерации результат расчета переменн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совпал с ее предыдущим значением, следовательно решение найдено.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комое значение вектора выходных переменных при изменени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(a,b,c,d) с 0110 на 0011 при расчете по событийному методу для заданной схемы совпадает с результатом анализа по методу простой итерации и равно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(e,g,p,f,h,q)=(0,1,0,0,0,1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днако, при вычислении по методу простой итерации, потребовалось на каждой итерации вычислять все выходные переменные, т.е. объем вычислений составил 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6=36 операций. Тот же результат при использовании событийного метода потребовал значительно меньшего объема вычислений, а именно выполнения 8 операций. Таким образом, трудоемкость событийного метода значительно меньше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3. Анализ цифровых схем по методам Зейделя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выполнить анализ заданной схемы по методам Зейделя для заданного изменения вектора входных переменных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6250</wp:posOffset>
            </wp:positionH>
            <wp:positionV relativeFrom="paragraph">
              <wp:posOffset>38735</wp:posOffset>
            </wp:positionV>
            <wp:extent cx="2157730" cy="1233170"/>
            <wp:effectExtent l="0" t="0" r="0" b="0"/>
            <wp:wrapSquare wrapText="left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ный вариант изменения вектора входных переменных: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(a,b,c,d,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еняет свое значение с 00100 на 11101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ая модель заданной схемы имеет вид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2700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анализа по методу Зейделя при вычислении очередного из элементов вектора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правую часть уравнений системы там, где это возможно, подставляются не элементы вектора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 xml:space="preserve">, а те элементы вектора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которые уже вычислены к данному моменту, т.е. итерации выполняются по формуле:</w:t>
      </w:r>
      <w:r>
        <w:rPr>
          <w:rFonts w:cs="Times New Roman" w:ascii="Times New Roman" w:hAnsi="Times New Roman"/>
          <w:i/>
          <w:sz w:val="28"/>
          <w:szCs w:val="28"/>
        </w:rPr>
        <w:t xml:space="preserve"> 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</w:t>
      </w:r>
      <w:r>
        <w:rPr>
          <w:rFonts w:cs="Times New Roman" w:ascii="Times New Roman" w:hAnsi="Times New Roman"/>
          <w:i/>
          <w:sz w:val="28"/>
          <w:szCs w:val="28"/>
        </w:rPr>
        <w:t xml:space="preserve"> (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,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i/>
          <w:sz w:val="28"/>
          <w:szCs w:val="28"/>
        </w:rPr>
        <w:t>, X)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вычислений по методу Зейделя без ранжирования, для исходного произвольного порядка уравнений модели представлен в таблице 5. Для организации вычислений использовалось значение начального приближения вектора выходных перем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полученное в задаче 2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/>
        <w:t>Таблица 5</w:t>
      </w:r>
    </w:p>
    <w:tbl>
      <w:tblPr>
        <w:tblW w:w="3481" w:type="dxa"/>
        <w:jc w:val="left"/>
        <w:tblInd w:w="6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508"/>
        <w:gridCol w:w="508"/>
        <w:gridCol w:w="508"/>
        <w:gridCol w:w="508"/>
        <w:gridCol w:w="508"/>
        <w:gridCol w:w="7"/>
      </w:tblGrid>
      <w:tr>
        <w:trPr>
          <w:trHeight w:val="23" w:hRule="atLeast"/>
          <w:cantSplit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ерации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чальное приближение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g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f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h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q</w:t>
            </w:r>
          </w:p>
        </w:tc>
      </w:tr>
      <w:tr>
        <w:trPr>
          <w:trHeight w:val="23" w:hRule="atLeas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12954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. Моделирование аналоговых схем (метод узловых потенциалов)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своение метода узловых потенциалов моделирования аналоговых схем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 xml:space="preserve">для заданного варианта схемы задачи №6 разработать модель топологии с использованием метода узловых потенциалов: построить матрицу «узел-ветвь», записать топологические уравнения в общем виде; в развернутой матричной форме; в виде системы уравнений по законам Кирхгофа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методе узловых потенциалов в вектор базисных координат включаются потенциалы всех узлов схемы, за исключением одного узла, принимаемого за опорный. Топологические уравнения – это уравнения закона токов Кирхгофа, записанные для узлов схемы, и уравнения связи вектора напряжений ветвей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с вектором узловых потенциалов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</w:rPr>
        <w:t>I=0;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T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rFonts w:cs="Times New Roman" w:ascii="Times New Roman" w:hAnsi="Times New Roman"/>
          <w:i/>
          <w:sz w:val="28"/>
          <w:szCs w:val="28"/>
        </w:rPr>
        <w:t>+U=0,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матрица «узел-ветвь»;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транспонированная матрица «узел-ветвь»;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вектор токов ветвей. Строки матрицы соответствуют узлам, а столбцы - ветвям схемы. В столбце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ветви записываются единицы на пересечении со строками узлов, при чем </w:t>
      </w:r>
      <w:r>
        <w:rPr>
          <w:rFonts w:cs="Times New Roman" w:ascii="Times New Roman" w:hAnsi="Times New Roman"/>
          <w:b/>
          <w:i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соответствует узлу, в который ток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ветви втекает, а </w:t>
      </w:r>
      <w:r>
        <w:rPr>
          <w:rFonts w:cs="Times New Roman" w:ascii="Times New Roman" w:hAnsi="Times New Roman"/>
          <w:b/>
          <w:i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соответствует узлу, из которого этот ток вытекает. Матрица «узел-ветвь» для схемы с введенными обозначениями узлов, полученной в задаче 6 и показанной на рисунке 10, имеет вид, представленный на рисунке 14 (узел 8 принят в качестве опорного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17" w:type="dxa"/>
        <w:jc w:val="left"/>
        <w:tblInd w:w="6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63"/>
      </w:tblGrid>
      <w:tr>
        <w:trPr>
          <w:trHeight w:val="23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R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R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R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R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R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E1</w:t>
            </w:r>
          </w:p>
        </w:tc>
      </w:tr>
      <w:tr>
        <w:trPr>
          <w:trHeight w:val="23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14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топологические уравнения по закону токов Кирхгоф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виде: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</w:rPr>
        <w:t>I=0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ернутой матричной форм</w:t>
      </w:r>
    </w:p>
    <w:p>
      <w:pPr>
        <w:pStyle w:val="Normal"/>
        <w:widowControl w:val="false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0150" cy="281622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системы уравнений, которая получена из матричной формы умножением вектора-столбца токов ветвей схемы на матрицу «узел-ветвь»:</w:t>
      </w:r>
    </w:p>
    <w:p>
      <w:pPr>
        <w:pStyle w:val="Normal"/>
        <w:widowControl w:val="false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6075" cy="146939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топологические уравнения по закону напряжений через узловые потенциал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виде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T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rFonts w:cs="Times New Roman" w:ascii="Times New Roman" w:hAnsi="Times New Roman"/>
          <w:i/>
          <w:sz w:val="28"/>
          <w:szCs w:val="28"/>
        </w:rPr>
        <w:t>+U=0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ернутой матричной форме (в транспонированной матрице столбцы соответствуют строкам исходной матрицы «узел-ветвь»)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6610" cy="27686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де системы уравнений, которая получена из матричной формы умножением вектора-столбца узловых потенциалов на матрицу «узел-ветвь» после приведения ее к виду </w:t>
      </w:r>
      <w:r>
        <w:rPr>
          <w:rFonts w:cs="Times New Roman" w:ascii="Times New Roman" w:hAnsi="Times New Roman"/>
          <w:i/>
          <w:sz w:val="28"/>
          <w:szCs w:val="28"/>
        </w:rPr>
        <w:t>U=-A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T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2505" cy="276606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3" r="-3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дель топологии заданной схемы получена с использованием метода узловых потенциалов в виде двух систем уравнений - по закону токов Кирхгофа и по закону напряжений через узловые потенциалы.</w:t>
      </w:r>
    </w:p>
    <w:p>
      <w:pPr>
        <w:pStyle w:val="Header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. Моделирование аналоговых схем (метод переменных состояния)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своение метода узловых потенциалов моделирования аналоговых схем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ория, методы и примеры решения:</w:t>
      </w:r>
      <w:r>
        <w:rPr>
          <w:rFonts w:cs="Times New Roman" w:ascii="Times New Roman" w:hAnsi="Times New Roman"/>
          <w:sz w:val="28"/>
          <w:szCs w:val="28"/>
        </w:rPr>
        <w:t xml:space="preserve"> раздел 3.3.2.3 курса лекций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 xml:space="preserve">для заданного варианта схемы задачи №6 разработать модель топологии с использованием метода переменных состояния: построить граф, нормальное фундаментальное дерево и матрицу контуров и сечений. Записать топологические уравнения в общем виде; в развернутой матричной форме; в виде системы уравнений по законам Кирхгофа. Записать окончательную математическую модель схемы в виде системы уравнений, в которой ёмкостные токи и индуктивные напряжения выражены явно и заменены производными переменных состояния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ми координатами в этом методе являются переменные состояния, т.е. фазовые переменные, непосредственно характеризующие запасы энергии в элементах электрической схемы. К таким переменным относятся независимые друг от друга емкостные напряжения и индуктивные токи. Исходными топологическими уравнениями являются те же уравнения, что и в табличном методе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+M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д</w:t>
      </w:r>
      <w:r>
        <w:rPr>
          <w:rFonts w:cs="Times New Roman" w:ascii="Times New Roman" w:hAnsi="Times New Roman"/>
          <w:i/>
          <w:sz w:val="28"/>
          <w:szCs w:val="28"/>
        </w:rPr>
        <w:t>=0; 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д</w:t>
      </w:r>
      <w:r>
        <w:rPr>
          <w:rFonts w:cs="Times New Roman" w:ascii="Times New Roman" w:hAnsi="Times New Roman"/>
          <w:i/>
          <w:sz w:val="28"/>
          <w:szCs w:val="28"/>
        </w:rPr>
        <w:t>=M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=0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ицу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контуров и сечений в методе переменных состояния формируют на основе построения нормального дерева графа схемы. </w:t>
      </w:r>
      <w:r>
        <w:rPr>
          <w:rFonts w:cs="Times New Roman" w:ascii="Times New Roman" w:hAnsi="Times New Roman"/>
          <w:i/>
          <w:sz w:val="28"/>
          <w:szCs w:val="28"/>
        </w:rPr>
        <w:t>Нормальным деревом</w:t>
      </w:r>
      <w:r>
        <w:rPr>
          <w:rFonts w:cs="Times New Roman" w:ascii="Times New Roman" w:hAnsi="Times New Roman"/>
          <w:sz w:val="28"/>
          <w:szCs w:val="28"/>
        </w:rPr>
        <w:t xml:space="preserve"> называют фундаментальное дерево, в которое включение ветвей производится не произвольно, а в следующем порядке: ветви источников напряжения, емкостные, резистивные, индуктивные, источников тока. Использование нормального дерева облегчает дальнейшее преобразование исходных уравнений с целью получения нормальной формы Коши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схемы, приведенной на рисунке 12, построенное фундаментальное дерево является нормальным. Топологические уравнения в общем виде и в развернутой матричной форме были получены при решении задачи 6. Топологические уравнения в виде системы уравнений по законам Кирхгофа, полученные с использованием матрицы контуров и сечений, построенной в задаче №6, имеют вид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9600" cy="28194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окончательной ММС используют компонентные уравнения. При их преобразовании стремятся получить уравнения, выражающие емкостные токи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и индуктивные напряжения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через переменные состояния. Далее, заменяя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производными переменных состояния, получают окончательную ММС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компонентные уравнения (уравнения сопротивления, емкости и индуктивности) в общем виде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0440" cy="40576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ной схеме нет индуктивных ветвей, поэтому уравнение индуктивности нам не понадобится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левых частях уравнений второй системы необходимо заменить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j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</w:rPr>
        <w:t>d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j</w:t>
      </w:r>
      <w:r>
        <w:rPr>
          <w:rFonts w:cs="Times New Roman" w:ascii="Times New Roman" w:hAnsi="Times New Roman"/>
          <w:i/>
          <w:sz w:val="28"/>
          <w:szCs w:val="28"/>
        </w:rPr>
        <w:t>/dt</w:t>
      </w:r>
      <w:r>
        <w:rPr>
          <w:rFonts w:cs="Times New Roman" w:ascii="Times New Roman" w:hAnsi="Times New Roman"/>
          <w:sz w:val="28"/>
          <w:szCs w:val="28"/>
        </w:rPr>
        <w:t xml:space="preserve">, а в правые части вместо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R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ставить величины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Ri</w:t>
      </w:r>
      <w:r>
        <w:rPr>
          <w:rFonts w:cs="Times New Roman" w:ascii="Times New Roman" w:hAnsi="Times New Roman"/>
          <w:sz w:val="28"/>
          <w:szCs w:val="28"/>
        </w:rPr>
        <w:t xml:space="preserve">, выраженные из уравнений первой системы путем деления на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. Окончательная форма ММС по методу переменных состояния имеет вид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0" cy="294640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использованием метода переменных состояния получена окончательная полная ММС заданной схемы, объединяющая в себе компонентные и топологические уравнения сх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7"/>
        </w:tabs>
        <w:ind w:left="567" w:firstLine="5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"/>
    <w:basedOn w:val="Normal"/>
    <w:qFormat/>
    <w:pPr>
      <w:ind w:hanging="0"/>
      <w:jc w:val="left"/>
    </w:pPr>
    <w:rPr>
      <w:rFonts w:ascii="Courier New" w:hAnsi="Courier New" w:cs="Courier New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8:00Z</dcterms:created>
  <dc:creator>Aleksandr</dc:creator>
  <dc:description/>
  <cp:keywords/>
  <dc:language>en-US</dc:language>
  <cp:lastModifiedBy>Mage</cp:lastModifiedBy>
  <dcterms:modified xsi:type="dcterms:W3CDTF">2011-10-08T13:58:00Z</dcterms:modified>
  <cp:revision>2</cp:revision>
  <dc:subject/>
  <dc:title>Задача №1</dc:title>
</cp:coreProperties>
</file>