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hanging="142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ведение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Глава </w:t>
      </w:r>
      <w:r>
        <w:rPr>
          <w:bCs/>
          <w:spacing w:val="-6"/>
          <w:sz w:val="28"/>
          <w:szCs w:val="28"/>
          <w:lang w:val="en-US"/>
        </w:rPr>
        <w:t>I</w:t>
      </w:r>
      <w:r>
        <w:rPr>
          <w:bCs/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Теоретический анализ научно-технической и методической литературы по системам охлаждения устройств персонального компьютера</w:t>
      </w:r>
      <w:r>
        <w:rPr>
          <w:bCs/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1.1. Общее представление о познавательных процессах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hanging="142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1.2. </w:t>
      </w:r>
      <w:r>
        <w:rPr>
          <w:sz w:val="28"/>
          <w:szCs w:val="28"/>
        </w:rPr>
        <w:t>Компьютерное обучение в школе</w:t>
      </w:r>
    </w:p>
    <w:p>
      <w:pPr>
        <w:pStyle w:val="Normal"/>
        <w:spacing w:lineRule="auto" w:line="360"/>
        <w:ind w:hanging="142"/>
        <w:jc w:val="both"/>
        <w:rPr/>
      </w:pPr>
      <w:r>
        <w:rPr>
          <w:bCs/>
          <w:spacing w:val="-6"/>
          <w:sz w:val="28"/>
          <w:szCs w:val="28"/>
        </w:rPr>
        <w:t xml:space="preserve">Глава </w:t>
      </w:r>
      <w:r>
        <w:rPr>
          <w:bCs/>
          <w:spacing w:val="-6"/>
          <w:sz w:val="28"/>
          <w:szCs w:val="28"/>
          <w:lang w:val="en-US"/>
        </w:rPr>
        <w:t>II</w:t>
      </w:r>
      <w:r>
        <w:rPr>
          <w:bCs/>
          <w:spacing w:val="-6"/>
          <w:sz w:val="28"/>
          <w:szCs w:val="28"/>
        </w:rPr>
        <w:t xml:space="preserve">. Проектирование  и изготовление системы охлаждения 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устройств персонального компьютера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2.1. Система воздушного охлаждения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hanging="142"/>
        <w:jc w:val="both"/>
        <w:rPr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2.2. Развернутые сценарии уроков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hanging="142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.3. П</w:t>
      </w:r>
      <w:r>
        <w:rPr>
          <w:spacing w:val="-5"/>
          <w:sz w:val="28"/>
          <w:szCs w:val="28"/>
        </w:rPr>
        <w:t>ланы уроков по технологии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hanging="142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hanging="142"/>
        <w:jc w:val="both"/>
        <w:rPr>
          <w:b/>
          <w:b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Литератур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компьютерной техники в современной жизни стало незаменимым. Огромное количество отраслей используют вычислительные машины для ускорения решения задач. До недавнего времени вся компьютерная техника была лишь вспомогательным устройством для человека. Компьютер проводил различные вычисления, а основная работа лежала всё равно на человеке. Перед человечеством же стояли задачи масштабных строительств, проектов на будущее, испытаний, которых компьютер решить не мог. С появлением мощных графических станций, а так же компьютеров, способных решать не только математические задачи, но и визуализировать сложнейшие технологические процессы на экране, начинается новая эра в компьютерн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 изучение информационных технологии входит изучение программ, исходя из этого - </w:t>
      </w:r>
      <w:r>
        <w:rPr>
          <w:b/>
          <w:sz w:val="28"/>
          <w:szCs w:val="28"/>
        </w:rPr>
        <w:t>выбранная тема курсовой работы является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ктом работы </w:t>
      </w:r>
      <w:r>
        <w:rPr>
          <w:sz w:val="28"/>
          <w:szCs w:val="28"/>
        </w:rPr>
        <w:t>является изучение системы охлаждения устройств персонального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дметом работы </w:t>
      </w:r>
      <w:r>
        <w:rPr>
          <w:sz w:val="28"/>
          <w:szCs w:val="28"/>
        </w:rPr>
        <w:t>является проектирование системы охлаждения устройств персонального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является проектирование и изготовление системы охлаждения устройств персонального компьютера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ипотеза </w:t>
      </w:r>
      <w:r>
        <w:rPr>
          <w:sz w:val="28"/>
          <w:szCs w:val="28"/>
        </w:rPr>
        <w:t>данной работы сводится к тому, что выполнение проектной деятельности эффективно, если для освоения материала по новым компьютерным технологиям на занятиях будет регулярно сочетаться на занятиях по методические и наглядные пособия, а также при изучении теории практиче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ми курсовой работы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теоретической и методической литературы по теме курсовой работы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сти анализ различных </w:t>
      </w:r>
      <w:r>
        <w:rPr>
          <w:sz w:val="28"/>
          <w:szCs w:val="28"/>
        </w:rPr>
        <w:t>систем охлаждения устройств персонального компьютера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методическое пособие </w:t>
      </w:r>
      <w:r>
        <w:rPr>
          <w:bCs/>
          <w:spacing w:val="-6"/>
          <w:sz w:val="28"/>
          <w:szCs w:val="28"/>
        </w:rPr>
        <w:t xml:space="preserve">при проектировании </w:t>
      </w:r>
      <w:r>
        <w:rPr>
          <w:sz w:val="28"/>
          <w:szCs w:val="28"/>
        </w:rPr>
        <w:t>системы охлаждения устройств персонального компьютера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тодами курсовой работы </w:t>
      </w:r>
      <w:r>
        <w:rPr>
          <w:sz w:val="28"/>
          <w:szCs w:val="28"/>
        </w:rPr>
        <w:t>при выполнении поставленных задач являют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научно-технической и методической литературы по данной работ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огических приемов сравнения, анализа, синтеза, абстрагирования и обобщения для построения дедуктивных и индуктивных умозаключений, представленных в изложении данной раб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-6"/>
          <w:sz w:val="28"/>
          <w:szCs w:val="28"/>
        </w:rPr>
        <w:t xml:space="preserve">ГЛАВА </w:t>
      </w:r>
      <w:r>
        <w:rPr>
          <w:b/>
          <w:bCs/>
          <w:spacing w:val="-6"/>
          <w:sz w:val="28"/>
          <w:szCs w:val="28"/>
          <w:lang w:val="en-US"/>
        </w:rPr>
        <w:t>I</w:t>
      </w:r>
      <w:r>
        <w:rPr>
          <w:b/>
          <w:bCs/>
          <w:spacing w:val="-6"/>
          <w:sz w:val="28"/>
          <w:szCs w:val="28"/>
        </w:rPr>
        <w:t xml:space="preserve">. </w:t>
      </w:r>
      <w:r>
        <w:rPr>
          <w:b/>
          <w:sz w:val="28"/>
          <w:szCs w:val="28"/>
        </w:rPr>
        <w:t>ТЕОРЕТИЧЕСКИЙ АНАЛИЗ НАУЧНО-ТЕХНИЧЕСКОЙ И МЕТОДИЧЕСКОЙ ЛИТЕРАТУРЫ ПО СИСТЕМАМ ОХЛАЖДЕНИЯ УСТРОЙСТВ ПЕРСОНАЛЬНОГО КОМПЬЮТЕ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ЕЕ ПРЕДСТАВЛЕНИЕ О ПОЗНАВАТЕЛЬНЫХ ПРОЦЕСС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ние мира в ощущениях и в восприятии. Для того, чтобы жить и ориентироваться в окружающем, человек должен воспринимать и перерабатывать информацию, уметь ее анализировать, выделять из нее наиболее существенные для себя сведения. Значимой, или существенной, называется такая информация, которая связана с актуальными потребностями человека и несет в себе сведения о том, что особенно важно для их удовлетворения. Значимая информация включает в себя  разнообразные виды энергии, воздействующей на человека: механическую, химическую, электромагнитную, гравитационную и др. За миллионы лет породила и довела до совершенства специализированные органы животных и человека, способные воспринимать информацию, содержащуюся в различных видах энергии и передаваемую в виде электромагнитных волн (зрение), механических воздействий (кожная чувствительность), химических влияний (обоняние и вкус), колебаний давления воздуха (слух). Все перечисленные органы называются органами чувств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ующая человека информация не всегда представлена именно в том виде, в котором она ему необходима и непосредственно воспринимается его органами чувств. Поэтому информацию о мире необходимо не только воспринимать, но и перерабатывать, выделяя в ней то, что скрыто от прямого восприятия. Иногда человеку приходится решать довольно сложные задачи, непростым путем извлекая из полученной информации самые нужные сведения. Для этого у них есть такие психологические познавательные процессы, как внимание, воображение, память, мышление и речь [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, исходные сведения о мире человек получает через ощущения. Они предоставляют человеку сведения о разнообразных свойствах воздействующей на него окружающей средой. Восприятие, в отличие от ощущений, воссоздает мир в образах и позволяет человеку целостно представлять окружающие предметы и явления в совокупности многих характерных для них свойств [2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я, восприятие, воображение, память относятся к чувствительному познанию человеком окружающего мира. В отличие от них, мышление и речь называют способами рационального, или умственного, познания мира. С помощью мышления и речи человек узнает о мире нечто такое, что непосредственно в его ощущениях и восприятии не представле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ОМПЬЮТЕРНОЕ ОБУЧЕНИЕ В ШКОЛ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новых информационных технологий и внедрение их в России последние пять лет наложили определенный отпечаток на развитие личности  современного ребенка. Мощный поток новой информации, рекламы, применение компьютерных технологий в телевидении, распространение игровых приставок, электронных игрушек и компьютеров оказывают большое влияние на воспитание ребенка и его восприятие окружающего мира. Существенно изменяется и характер его любимой практической деятельности – игры, изменяются и его любимые герои и ув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учиться в школе, он может почувствовать определенный дискомфорт. Не во всех школах сегодня еще есть оснащенные технологические классы, устаревшие учебные программы и методические приемы приводят к существенному снижению мотивации  учения школьников, заставляя вдумчивых педагогов искать более современные средства и методы обучения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таких средств, обладающих уникальными возможностями и широко распространенных и апробированных в школах индустриально развитых держав, и является компью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я в себе возможности  телевизора, видеомагнитофона, книги, калькулятора, являясь универсальной игрушкой, способной имитировать  другие игрушки и самые различные игры, современный компьютер  вместе с тем является  для ребенка тем равноправным партнером, способным очень тонко реагировать на его действия и запросы, которого ему так порой  не хватает. Терпеливый товарищ и мудрый наставник, творец сказочник миров и персоналий, вершина интеллектуальных достижений человечества, компьютер играет все большую роль в досуговой  деятельности современных детей и в формировании их психофизических качеств и развитии личности.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 учения, развития творческих способностей и создания благополучного эмоционального фона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комплекса – обучающие и развивающие компьютерные игры, служащие для усвоения и закрепления школьной учеб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игра комплекса представляет собой игровую среду  на экране компьютера, напоминающую мультфильм. В этой среде в соответствии с поставленными перед ним задачами ребенок может  выполнять определенные практические действия, используя свои способности, навыки и знания. Игровая компьютерная среда, соединяясь с конкретной учебной задачей, позволяет ребенку усваивать материал как бы незаметно для себя, и при этом, что очень важно, использовать его в своей любимой практической деятельности – использование манипулятора “Мышь” позволяет ученику быстро освоить работу на компьютере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комплекса могут проводиться как с участием одного ученика, так и с участием двух. Контроль за ходом выполнения игры сопровождается звуковыми сигналами. В качестве поощрения используются музыкальные фрагменты и элементы мультипл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ысокой скорости ввода информации обучения может проходить в интенсивном режиме, а различные звуковые и графические  эффекты не только вызывают эмоциональный подъем, но и позволяют снять напряжение и расслабиться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– 12 игр, направленных на развитие техники работы с манипулятором “Мышь”, реакции, внимания и зрительной памяти, комбинированного мышления, аналитических и творческих способностей, развитие навыков чтения, сложения чисел. Как правило, любая компьютерная игра развивает сразу несколько навыков, главное, чтобы это было сделано своевременно и привлек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комплекса является возможность гибкого использования большинства из его игр для изучения различных учебных тем путем замены их дидактического материала и настройки на конкретную тему или  ученика, а также ограничение продолжительности игры по времени или по количеству заданий. Делается это при помощи специальной компьютерной программы “Конструктор урока”, предназначенной для учителя или технического работника компьютерного класса и требующей самых минимальных знаний и навыков работы с компьютером. Большинство игр предусматривает сохранение их статистических данных о результатах выполнения заданий. Методическое пособие по работе с компьютером позволяет использовать его  в течение  всего учебного года в процессе обучения дополнительно к типовой учеб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ю в использовании комплекса отводится очень важная роль. Он подбирает игры к уроку, дидактический материал и индивидуальные задания, помогает ученикам в процессе работы за компьютером, оценивает их знания и развитие. Интегрирование обычного урока с компьютером позволяет ему переложить часть своей работы на компьютер, делая при этом процесс обучения более интересным и интенсивным. При этом компьютер не заменяет учителя, а только дополняет его. Подбор компьютерных игр зависит прежде всего от текущего учебного материала и уровня подготовки обучаемых. Здесь комплекс предоставляет полную свободу творчески работающему учителю и позволяет использовать его с различными учебными программами и методическими пособ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текущего расписания работы компьютерного класса дели класс на 2-3 группы, чтобы дети могли работать на компьютерах индивидуально или хотя бы по двое. При таком способе дети выполняют своеобразные лабораторные работы, приобретая на уроках знания, развивая свои умения и навыки, затем они используют их на практике, в игровой деятельности в компьютерном классе. На одном занятии они могут использовать 3-9 компьютерных игр. Темы игр, их режимы и дидактический материал могут выбираться  как с целью изучения нового материала, закрепления или повторения, ток и для контроля знаний. За счет смены игр и их малой продолжительности (10-15 мин) у детей сохраняется достаточно устойчивый интерес и работоспособность на занятии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подготовилась к выпуску вторая часть комплекса, предназначенная для учащихся 2 класса; и идет разработка для 3 класса. В них учтены накопленный опыт и психологические особенности детей этого возраста. В дальнейшем, в более  старших классах, для продолжения обучения с применением компьютеров, с учетом возрастных и интеллектуальных способностей учащихся, можно использовать такие известные разработки как программно-методический комплекс “Роботландия” из Переславля-Залесского, самарский курс “Информационная культура”, систему “Logo-Writer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 естественно вписывается в жизнь школы и является еще одним эффективным техническим средством, при помощи которого можно значительно разнообразить процесс обучения. Каждое занятие вызывает у детей эмоциональный подъем, даже отстающие ученики охотно работают с компьютером, а неудачный ход игры вследствие  пробелов в знаниях побуждает часть из них обращаться за помощью к учителю или самостоятельно добиваться знаний в игре. С другой стороны, этот метод обучения очень привлекателен и для учителей: помогает им лучше оценить способности и знания ребенка, понять его, побуждает  искать новые, нетрадиционные формы и методы обучения. Это большая область для проявления творческих способностей для многих: учителей, методистов, психологов, всех, кто хочет и умеет работать, может понять сегодняшних детей, их запросы и интересы, кто их любит и отдает им себя [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ли детям использовать компьютеры в школе? Многие педагоги считают, что да. У некоторых имеются возрождения философского или чисто практического характера. Однако все согласны с тем, что какая-то адаптация школы к компьютерному веку необход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претерпевает быстрые и фундаментальные перемены в структуре и областях деятельности. Корни многих изменений кроются в новых способах создания, хранения передачи и использования информации. Мы находимся в состоянии перехода от индустриального века к информационному. Это означает, в частности, что все большее число людей все чаще сталкивается с необходимостью обработки постоянно возрастающего объема информации [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и коммуникационные технологии являют собой вполне очевидные проявления информационной революции. Поэтому становится понятным тот пристальный интерес, который проявляют к компьютерной грамотности педагоги, занимающиеся поисками путей адаптации школы к современному миру.  Все большее число родителей, учителей и учащихся приходят к убеждению,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людей убеждены в том, что компьютер предоставляет новые возможности для творческого развития детей и их учителей, позволяет освободиться от нудного традиционного курса обучения и разработать новые идей и средства выражения, дает возможность решать более интересные и слож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. Если ставится задача научить детей использовать возможности вычислительной техники, изучение компьютеров не может быть уделом только старшекласс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 педагогов сомневаются в реальности достижения целей компьютерной грамотности в младших классах. Некоторые из них считают, что компьютеры представляют не что иное, как еще одно средство отвлечения внимания детей в классе. Другие настаивают на том,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. Третьи выражают опасение, что постоянное использование компьютеров в школе приведет к такому положению, когда цельное поколение людей не сможет складывать и вычитывать числа, если не будет рядом компьютера. Одним из серьезных аргументов против включения компьютеров в содержание  школьного обучения является столь быстрое развитие вычислительной техники, что даже постоянно обновляемая программа будет хронически  отставать от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серьезным возражением является то обстоятельство, что дети будут гораздо меньше общаться друг с другом, поскольку значительную часть времени они будут проводить за компьютером. В этой связи выражается опасение, что дети, привыкшие к общению с компьютерами, будут оказывать более высокое предпочтение таким формам общения, которым свойственны точность и четкость, а не интуиция или неоднозначность, которые необходимы для искусства и гуманитарн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, состоит в том, что у школы нет иного выбора, кроме как адаптация ее к информационному веку. Ознакомление с вычислительной техникой является только частью такой адаптации. Основная же цель адаптации в том, что детей необходимо научить обрабатывать информацию, решать задачи, общаться с людьми и понимать суть  изменений, необходимых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ьютеры обладают теми мощными интеллектуальными качествами, которые им приписываются, то ими можно вполне воспользоваться для достижения  и этой цели. Цели компьютеризации обучения и содержание учебно-образовательной деятельности  в школе должны быть интегрированы на уроках математики, общественных дисциплин, естествознания и родного языка [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интеграция не может быть  завершена в течение одного года или стать результатом реализации какого-то проекта или однократного пересмотра программы курса обучения. Наоборот, это процесс, у которого нет конца. Он содержит совокупность общих целей компьютеризации  учебного процесса, реализация которого возможна в результате совместной  работы администрации, учителей и педагогов, специализирующихся на разработке программ обучения. Реализация этих целей будет варьироваться от школы к школе, от одного школьного предмета к другому, от учителя к учителю, от одного года обучения к другому. Но важно отметить, что все эти вариации будут происходить в рамках общих целей, рассматриваемых в определенной последовательности, что позволит каждому ученику из года в год пополнять свои знания и формировать новые практические навыки работы на компьютерах  на основе ранее приобретенного опыта. Основные методы и подходы к решению задач,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на уроках математики, естествознания, общественных дисциплин и родного языка. В такой ситуации компьютер станет средством распространения и обмена информации между учениками и учителями. Если же компьютерная деятельность на уроке ориентирована на  поддержку традиционного курса обучения, то в этом случае она не только не будет отвлекать детей от школьного предмета, а скорее будет способствовать развитию у ребенка повышенного интереса  к нему. В том случае, когда основное внимание уделяется принципам обработки информации  и решения задач, а не техническим тонкостям устройства компьютера, риск создания таких учебных курсов, которые безнадежно устаревают еще до того, как по ним начинают учить детей, будет меньш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6"/>
          <w:sz w:val="28"/>
          <w:szCs w:val="28"/>
        </w:rPr>
        <w:t>ПРОЕКТИРОВАНИЕ  И ИЗГОТОВЛЕНИЕ СИСТЕМЫ ОХЛАЖДЕНИЯ УСТРОЙСТВ ПЕРСОНАЛЬНОГО КОМПЬЮТЕ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ИСТЕМА ВОЗДУШНОГО ОХЛАЖД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компоненты компьютера становятся всё горячее, для того чтобы их охладить приходится применять более эффективные системы охла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интернете достаточно много материала по готовым системам от ведущих производителей, а также по самодельным системам охлаждения. Не хочется повторяться и делать очередной обзор систем воздушного охлаждения, я на основе своего опыта,  просто попробую красиво и детально описать свою констр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воздушной системы охлаждения рассмотрим на модели моей конструкции (См. 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епло принудительно выводится за пределы корпуса. Инертность системы  в нашем случае - как раз большой плюс, ведь процессор работает, как правило, не постоянно на полную нагрузк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лок вентиляторов призван охлаждать радиатор. На минимальных оборотах их вообще не слыш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система охлаждения оптимизируется и конструктивное решение приходится в том, что добавляются дополнительные кулера, а сам кулер который охлаждает процессор - оснащается отводящей тепло трубой. Труба была изготовлена их нержавеющей жести и согнута в форме трубы, для того чтобы закрепить ее к корпусу были просверлены восемь отверстий для саморезов. Для безопасности использования была установлена металлическая сетка небольш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ругие устройства также как и процессор подвержены нагреву при длительной работе, их также необходимо охлаждать. Поэтому радикальным решение оказалось добавление кулеров - в частности к задней части корпуса, так как не было больше места, пришлось убрать крепежи для дополнительного оборудования и установить туда один кулер. Другой кулер нашел себе место в боковой крышке – ориентировочно ниже середины корпуса. Он также позволяет охлаждать видеокарту компьютера и добавочно охлаждать процессор с нижней сторо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е 3 виден корпус системного блока с боковой стороны, в котором показаны отверстия для вывода тепла из нагреты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 добавлением вентиляторов – увеличилась площадь охлаждения, и не хватило места для блока питания устройств. Поэтому решено было перенести блок питания в верхнюю часть системного блока. Это конечно минус в конструкции, но притом что увеличивается производительность устройств можно закрыть глаза. В связи с этим можно также предположить что если бы это была водяная система охлаждения то в ней минус в том что при сбое работы водяной системы охлаждения можно полностью вывести из строя свой системный б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ная система воздушного охлаждения позволяет оптимально и равномерно охлаждать все устройства персонального компьютера, что в свою очередь позволяет повысить производительность все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ЕРНУТЫЕ СЦЕНАРИИ УРОКОВ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ценарий урока №1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лектрооборудование персонального компьютер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ехнология изготовления блока вентиляторо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технологией изготовления блока вентиля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основными понятиями сборки блока вентилятор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ассказать о технике безопасности при работе с электричеством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технологию изготовления блока вентилятор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Учиться технике безопасности при работе с электричеством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оспитывать бережное обращение к окружающей ср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Знание техники безопасности при работе с электричеством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инструмент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иступаем к изучению нового раздела – «Электрооборудование персонального компьютера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запишите число и тему сегодняшнего урока: «Технология изготовления блока вентиляторов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вы думаете, что называется блоком вентиляторов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Соединение нескольких вентиляторов в одно цел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! Блок вентиляторов призван охлаждать радиато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ядя на блок вентиляторов у вас, наверно сразу возникает сомнение на счёт тишины системы. Дело в том, что все вентиляторы включены через резисторы или можно включить их не на 12В, а на 5В (некоторые могут плохо стартовать), или на 7В. Мы поставили 3-х позиционный переключатель, первая позиция +12В (полные обороты), вторая  через резистор 20 Ом 2Вт, третья два по 25Ом 2Вт последовательно (4Вт). Это дало возможность включать на большие обороты вентиляторы при длительных нагрузках компьютера летом в жа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оговорюсь, каждый режим уменьшал-увеличивал температуру процессора на 1 градус, воды на 2 градуса. Разница мизерная, а вот шум в максимальном режиме достаточный, но когда очень жарко, на это можно пойт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к вы думаете, из какого материала изготовлен  корпу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лока вентиляторов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Корпус блока вентиляторов изготовлен из пластмассы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блока вентиляторов сделан из пластиковых линеек, они дёшево стоили и хорошо клеились дихлорэтаном. Поскольку к блоку вентиляторов пришлось выводить 12В, туда же было встроено реле включения помпы (См.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ает воду, передавая тепло воздуху. Моё мнение, место радиатору - наверху системного блока. Внутри он не может быть охлаждён и без того тёплым воздухом, снизу он плохо вентилируется, сбоку не создаётся самостоятельный поток воздуха, в отдельном ящике - очень громоздко. По материалу радиатора, медь хорошо проводит тепло, но плохо его отдаёт, посему, в этом плане, алюминий должен быть лучше, но я не проверял на практике, я сразу купил алюминиевый, к тому, же он был дешевле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ы познакомились с технологией сборки блока вентиляторов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те домашнее задание: прочитать дополнительный материал о системах охлаждения персональных компьютер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есть по сегодняшней т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ценарий урока №2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истема охлаждения персонального компьютера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зготовление отводящей труб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изготовлением отводящей тепло тру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ассказать о технике безопаснос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технологию изготовления дополнительных устройств для отвода теп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Учиться технике безопасност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Знание техники безопасности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инструмент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,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иступаем к изучению нового раздела – «Система охлаждения персонального компьютера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запишите число и тему сегодняшнего урока: «Изготовление отводящей трубы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его необходима отводящая тепло труба в системе охлаждения персонального компьютер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Для принудительного отвода тепла от более нагретых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ная система охлаждения оптимизируется и конструктивное решение приходится в том, что добавляются дополнительные кулера, а сам кулер который охлаждает процессор - оснащается отводящей тепло трубой. Труба была изготовлена их нержавеющей жести и согнута в форме трубы размером 100Х100, для того чтобы закрепить ее к корпусу были просверлены восемь отверстий для саморезов. Для безопасности использования была установлена металлическая сетка небольш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другие устройства также как и процессор подвержены нагреву при длительной работе, их также необходимо охлажд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радикальным решение оказалось добавление кулеров - в частности к задней части корпуса, так как не было больше места, пришлось убрать крепежи для дополнительного оборудования и установить туда один кулер. Другой кулер нашел себе место в боковой крышке – ориентировочно ниже середины корпуса. Он также позволяет охлаждать видеокарту компьютера и добавочно охлаждать процессор с нижней стороны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познакомились с технологией изготовления отводящей трубы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ценарий урока №3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истема охлаждения персонального компьютера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Установка ватерблоко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Ознакомиться с </w:t>
      </w:r>
      <w:r>
        <w:rPr>
          <w:bCs/>
          <w:sz w:val="28"/>
          <w:szCs w:val="28"/>
        </w:rPr>
        <w:t>понятием «ватеблок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технологией установки ватебло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ассказать о технике безопаснос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Знать технологию установки ватебло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Учиться технике безопасност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Знание техники безопасности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инструмент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,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годня мы приступаем к изучению нового раздела – «Система охлаждения персонального компьютера»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запишите число и тему сегодняшнего урока: «Установка ватерблоков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его нужны ватербло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Для эффективного охлаждения процессор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ерблоки - это рабочий инструмент системы. Пожалуй, наиболее трудная в изготовлении деталь в системе. Как правило, изготавливается из наиболее теплопроводного материала, для того, чтобы наиболее быстро передать тепло от чипа теплоносителю (воде). Самым дешевым из наилучших по теплопроводности материалом является медь. Незначительно лучше его  - серебро,  в два раза хуже - алюми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ов конструкций ватерблоков жуткое количество. Вообще конструкция ватерблока не сильно влияет на температуру процессора, но иногда важно и пару граду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важный ватерблок в системе. Процессор, как устройство наиболее горячее требует и лучшего охла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псет - самый «холодный» чип в системе из всех. С пассивным радиатором он нагреется до 40-45 градусов, можно было бы на него вообще не ставить ватерблок, но если отводить тепло за пределы корпуса, то отводить, да и надёжность системы это должно увеличить. У меня для него получился самый простой ватерблок, он полностью (кроме штуцеров) изготавливается просто и быстро. Два квадратика оргстекла толщиной 10мм склеенных между собой представляют собой крышку. В одной части при помощи дрели и напильника делается сквозная дорожка типа «змейка», в другая представляет собой крышку с креплением для штуцеров. Крышка крепиться снизу по всему периметру винтами М3 с потайными головками. Я хотел изготовить такой блок для видео, но подумалось - оргстекло с температурами GPU... Как всегда, все щели лучше обильно залить гермет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ридётся точить, что тоже ограничивает скорость изготовления и увеличивает стоимость конструкции. Лучший материал - латунь, она менее подвергается окислению и коррозии, кроме того не будет конфликтовать с медным основанием ватерблока. У меня первые штуцера были сделаны из алюминия, хороши они тем, что очень легкие и проще достать материал для изготовления, в остальном их преимущества заканч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ки силиконовые диаметром 10-12 мм. Меньше - значительно увеличивается гидросопротивление, сильно нагружается помпа, падает её производительность. Больше, как правило, не позволяет свободное пространство, которое должно таки остаться после впихивания системы внутрь. Бывают армированные и нет. Армированные хороши тем что не заламываются на изгибах, плохи тем, что они толще примерно на 2 мм. Трубки на штуцерах очень желательно зажать хомутами, пока вода холодная - трубки сидят плотно, но когда вода нагревается, может произойти и утечка воды, поэтому лучше перестрах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оединяются ватерблоки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Параллельно, последовательн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е ватерблоков может быть последовательное, параллельное и параллельно-последовательное. Опыт показывает, что параллельное включение не приносит какой либо ощутимой пользы, а вот недостатков у такой системы несколько. Первое, это необходимость дополнительных деталей - разветвителей. Второе -  разветвленные контура могут иметь разное гидросопротивление и разный уровень, в этом случае, в контуре с меньшим сопротивлением вода пойдет большим потоком, а в другом с меньшим. Нам это надо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ные трубки для конструкции можно найти на строительных рынках, где продают сантехническое оборудование. К сожалению, все сантехнические детали имеют диаметр 14 мм, для меня это много. Но, после долгих поисков, я смог таки найти 10 мм трубку. С уголками под 10мм всё оказалось сложнее, я их до сих пор не нашёл, но они были, просто их перестали завозит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ы познакомились с </w:t>
      </w:r>
      <w:r>
        <w:rPr>
          <w:bCs/>
          <w:sz w:val="28"/>
          <w:szCs w:val="28"/>
        </w:rPr>
        <w:t>технологией установки ватерблоков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p>
      <w:pPr>
        <w:pStyle w:val="Normal"/>
        <w:widowControl w:val="false"/>
        <w:tabs>
          <w:tab w:val="clear" w:pos="708"/>
          <w:tab w:val="left" w:pos="3375" w:leader="none"/>
        </w:tabs>
        <w:autoSpaceDE w:val="false"/>
        <w:spacing w:lineRule="auto" w:line="360"/>
        <w:ind w:left="70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75" w:leader="none"/>
        </w:tabs>
        <w:autoSpaceDE w:val="false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>2.3. ПЛАНЫ УРОКОВ ПО ТЕХН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Элементы машиноведения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Электропроводк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цели уроков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представление о схеме электропроводки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знакомить с технологией ремонта электропроводки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 с правилами безопасности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цели урока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ить технологию ремонта электропровод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учиться соблюдать правила безопасности;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1. Знание работы технологии ремонта электропроводки позволит правильно ее проводить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ние техники безопасности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7 класса /под ред. </w:t>
      </w:r>
      <w:r>
        <w:rPr>
          <w:i/>
          <w:sz w:val="28"/>
          <w:szCs w:val="28"/>
        </w:rPr>
        <w:t>В.Д.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рабочей одежды и готовности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7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об электропровод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установке электропровод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борка рабочих мест - (5 мин.)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Элементы машинове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Электрические двигател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цели уроков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ать представление об </w:t>
      </w:r>
      <w:r>
        <w:rPr>
          <w:bCs/>
          <w:sz w:val="28"/>
          <w:szCs w:val="28"/>
        </w:rPr>
        <w:t>электрических двигателях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 Ознакомить с основными элементами </w:t>
      </w:r>
      <w:r>
        <w:rPr>
          <w:bCs/>
          <w:sz w:val="28"/>
          <w:szCs w:val="28"/>
        </w:rPr>
        <w:t>электрических двигате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 с правилами безопасности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цели урока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меть различать виды </w:t>
      </w:r>
      <w:r>
        <w:rPr>
          <w:bCs/>
          <w:sz w:val="28"/>
          <w:szCs w:val="28"/>
        </w:rPr>
        <w:t>электрических двигате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учиться соблюдать правила безопасности;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Знание работы </w:t>
      </w:r>
      <w:r>
        <w:rPr>
          <w:bCs/>
          <w:sz w:val="28"/>
          <w:szCs w:val="28"/>
        </w:rPr>
        <w:t>электрических двигателей</w:t>
      </w:r>
      <w:r>
        <w:rPr>
          <w:sz w:val="28"/>
          <w:szCs w:val="28"/>
        </w:rPr>
        <w:t xml:space="preserve"> позволит правильно проводить их эксплуатац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нание техники безопасности при работе с </w:t>
      </w:r>
      <w:r>
        <w:rPr>
          <w:bCs/>
          <w:sz w:val="28"/>
          <w:szCs w:val="28"/>
        </w:rPr>
        <w:t>электрическими двигателями</w:t>
      </w:r>
      <w:r>
        <w:rPr>
          <w:sz w:val="28"/>
          <w:szCs w:val="28"/>
        </w:rPr>
        <w:t>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оединительные провода, инструмент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6 класса /под ред. </w:t>
      </w:r>
      <w:r>
        <w:rPr>
          <w:i/>
          <w:sz w:val="28"/>
          <w:szCs w:val="28"/>
        </w:rPr>
        <w:t>В.Д.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рабочей одежды и готовности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7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об электрических двигател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электрическим двигател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3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6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борка рабочих мест - (5 мин.)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дел программы:</w:t>
      </w:r>
      <w:r>
        <w:rPr>
          <w:sz w:val="28"/>
          <w:szCs w:val="28"/>
        </w:rPr>
        <w:t xml:space="preserve"> Элементы машиноведен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Тема:</w:t>
      </w:r>
      <w:r>
        <w:rPr>
          <w:sz w:val="28"/>
          <w:szCs w:val="28"/>
        </w:rPr>
        <w:t xml:space="preserve"> Электромагнит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цели уроков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казать об электромагнитах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ь понятие о контакторах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казать о технике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цели урока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чить основные элементы электромагн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иться технике безопасности при работе с электричеством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1. Знание работы электромагнитов позволит правильно проводить их эксплуатац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ние техники безопасности при работе с электричеством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оединительные провода, инструмент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6 класса /под ред. </w:t>
      </w:r>
      <w:r>
        <w:rPr>
          <w:i/>
          <w:sz w:val="28"/>
          <w:szCs w:val="28"/>
        </w:rPr>
        <w:t>В.Д.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рабочей одежды и готовности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7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такое гальванические элемен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 каких материалов состоят он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о гальванических элемент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Схемы гальванических элем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. Закрепление материала по источникам электрической энерг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емонстрация эталонного изделия и разбор по карте техпроцесса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монстрация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Безопасные приемы труда при сборк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7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борка рабочих мест - (5 мин.)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проек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Техническая эстетика изделий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цели уроков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знакомить учащихся с основами </w:t>
      </w:r>
      <w:r>
        <w:rPr>
          <w:bCs/>
          <w:sz w:val="28"/>
          <w:szCs w:val="28"/>
        </w:rPr>
        <w:t>технической эстетик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казать о «золотом сечении»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казать о технике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цели урока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выполнять деление фигур на основе «золотого сечения»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технику безопасност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Умение выполнять деление фигур на основе «золотого сечения»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техники безопасности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инструменты и оборудование школьных мастерских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,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рабочей одежды и готовности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называется технической эстетик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проводятся деление фигур на основе «золотого сечения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ие пропорциональные соотношения вы зн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какие цвета надо окрашивать опасные части различных устройств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20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об инструментах необходимых для деления фигур на основе «золотого сечени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Техническая эстет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. Закрепление материала по технической эстетике изде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3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6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борка рабочих мест - (5 мин.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проек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Основные требования к проектированию изделий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цели уроков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 учащихся с основными требованиями к проектированию изделий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казать о технике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цели урока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рассказывать основные требования, предъявляемые к проектированию изделий;Знать технику безопасност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Знание требований к проектированию изделий позволить облегчить его изготовление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ние техники безопасности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рабочей одежды и готовности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6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зовите основные требования к проектированию издел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то называют технологичностью издел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то такое эргономи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акие требования содержит в себе экологичность издели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20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об основных требованиях к проектированию издел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предъявляемым требован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6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борка рабочих мест - (5 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проек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Элементы конструирован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цели уроков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 учащихся с элементами конструирования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казать о технике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цели урока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рассказывать основные определения элементов конструирования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технику безопасност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Знание теории элементов конструирования позволит разрабатывать конструкцию какого-либо издели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техники безопасности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рабочей одежды и готовности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7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то является автором метода фокальных объек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ем заключается метод фокальных объектов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15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элементам конструи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предъявляемым требован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6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борка рабочих мест - (5 мин.)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проек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Проект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цели уроков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 учащихся с разработкой проектов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казать о технике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цели урока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давать обоснование проекта.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технику безопасност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Знание теории разработки и изготовления проекта позволит сэкономить время и увеличить производительность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ние техники безопасности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3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рабочей одежды и готовности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7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то называется проект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разрабатывается рекламный проспект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20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по разработке проек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предъявляемым требован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5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6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борка рабочих мест - (5 мин.)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№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ворческие проек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Экономические расчет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Клас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Врем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е цели уроков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 учащихся с экономическими расчетами;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казать о технике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 цели урока: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ввести экономические расчеты.</w:t>
      </w:r>
    </w:p>
    <w:p>
      <w:pPr>
        <w:pStyle w:val="Normal"/>
        <w:tabs>
          <w:tab w:val="clear" w:pos="708"/>
          <w:tab w:val="left" w:pos="900" w:leader="none"/>
          <w:tab w:val="left" w:pos="9072" w:leader="dot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технику безопасност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ые цели урок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Знание формул для проведения экономических расчетов позволит сэкономить при изготовлении издели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72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ние техники безопасности, позволит избежать несчастных случаев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лькулятор, тетрадь и т.д., наглядные пособия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Брянск, 1995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этап – (2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троль посещ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рабочей одежды и готовности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пройденного материала – (8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знания материала прошл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просы клас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 чего складываются расхо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 рассчитать количество израсходованной электроэнерги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(20 мин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Краткие сведения об экономическом расче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Закрепление материала по предъявляемым требован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водный инструктаж – (1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 труд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тап применения нового материала (20 ми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верить организацию рабочих мест и соблюдение безопасных приемов тру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 Проверить правильность выполнения трудовых приемов и технологической последова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лючительный инструктаж – (6 мин.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 Анализ характерный ошибок и прич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 Сообщение оценки работы каждого учащего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 Домашнее зад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Уборка рабочих мест - (5 мин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21 века отмечено интенсивным внедрением компьютерной технологий во все сферы материальной и духовной культуры челове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являлось проектирование и изготовление системы охлаждения устройств персонального компьютера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урсовой работы являлис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теоретической и методической литературы по теме курсов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сти анализ различных </w:t>
      </w:r>
      <w:r>
        <w:rPr>
          <w:sz w:val="28"/>
          <w:szCs w:val="28"/>
        </w:rPr>
        <w:t>систем охлаждения устройств персонального компьютера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методическое пособие </w:t>
      </w:r>
      <w:r>
        <w:rPr>
          <w:bCs/>
          <w:spacing w:val="-6"/>
          <w:sz w:val="28"/>
          <w:szCs w:val="28"/>
        </w:rPr>
        <w:t xml:space="preserve">при проектировании </w:t>
      </w:r>
      <w:r>
        <w:rPr>
          <w:sz w:val="28"/>
          <w:szCs w:val="28"/>
        </w:rPr>
        <w:t>системы охлаждения устройств персонального компьютера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курсовой работы при выполнении поставленных задач являлись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научно-технической и методической литературы по данной работе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огических приемов сравнения, анализа, синтеза, абстрагирования и обобщения для построения дедуктивных и индуктивных умозаключений, представленных в изложении д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проведенного исследования сформулируем следующие выводы: в результате данной работы нами разработано методическое пособие </w:t>
      </w:r>
      <w:r>
        <w:rPr>
          <w:bCs/>
          <w:spacing w:val="-6"/>
          <w:sz w:val="28"/>
          <w:szCs w:val="28"/>
        </w:rPr>
        <w:t xml:space="preserve">при проектировании </w:t>
      </w:r>
      <w:r>
        <w:rPr>
          <w:sz w:val="28"/>
          <w:szCs w:val="28"/>
        </w:rPr>
        <w:t>системы охлаждения устройств персонального компьютера</w:t>
      </w:r>
      <w:r>
        <w:rPr>
          <w:bCs/>
          <w:spacing w:val="-6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Бочкин А. И.</w:t>
      </w:r>
      <w:r>
        <w:rPr>
          <w:sz w:val="28"/>
          <w:szCs w:val="28"/>
        </w:rPr>
        <w:t xml:space="preserve"> Методика преподавания информатики. - Минск: Высшая школа, 1998. – Стр. 25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еликов В.П</w:t>
      </w:r>
      <w:r>
        <w:rPr>
          <w:sz w:val="28"/>
          <w:szCs w:val="28"/>
        </w:rPr>
        <w:t xml:space="preserve">., Новая информатика в школе // Информатика и образование. – 1986. - №1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оеводин В</w:t>
      </w:r>
      <w:r>
        <w:rPr>
          <w:sz w:val="28"/>
          <w:szCs w:val="28"/>
        </w:rPr>
        <w:t>.П. Суперкомпьютеры: вчера, сегодня, завтра // Наука и жизнь. – 2000. - №5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ахин, А. Н.</w:t>
      </w:r>
      <w:r>
        <w:rPr>
          <w:sz w:val="28"/>
          <w:szCs w:val="28"/>
        </w:rPr>
        <w:t xml:space="preserve"> Российское образование: модернизация или развитие? Народное образование. – 2003. – №3 - Стр. 35 - 4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Евсеев Г.А., Пацюк С.Н., Симонович С.В.</w:t>
      </w:r>
      <w:r>
        <w:rPr>
          <w:sz w:val="28"/>
          <w:szCs w:val="28"/>
        </w:rPr>
        <w:t xml:space="preserve"> Вы купили компьютер. Издание 4-ое, переработанное. М – 1999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Ефимова О., Морозов В., Шафрин Ю.</w:t>
      </w:r>
      <w:r>
        <w:rPr>
          <w:sz w:val="28"/>
          <w:szCs w:val="28"/>
        </w:rPr>
        <w:t xml:space="preserve"> Курс компьютерной технологии. Издание 3-е дополненное и переработанное. Том 1,2. М - 199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Куземин A.Я.</w:t>
      </w:r>
      <w:r>
        <w:rPr>
          <w:sz w:val="28"/>
          <w:szCs w:val="28"/>
        </w:rPr>
        <w:t xml:space="preserve"> «Конструирование и микроминиатюризация электронно-вычислительной аппаратуры». М: Радио и связь.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Лапчик М. П.</w:t>
      </w:r>
      <w:r>
        <w:rPr>
          <w:sz w:val="28"/>
          <w:szCs w:val="28"/>
        </w:rPr>
        <w:t xml:space="preserve"> Методика преподавания информатики. М.: Просвещение, -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Макарова Н. В.</w:t>
      </w:r>
      <w:r>
        <w:rPr>
          <w:sz w:val="28"/>
          <w:szCs w:val="28"/>
        </w:rPr>
        <w:t xml:space="preserve"> Информатика 6 – 7 класс. С-П.: Питер - 1998. – Стр. 170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Новосёлов А. С.</w:t>
      </w:r>
      <w:r>
        <w:rPr>
          <w:sz w:val="28"/>
          <w:szCs w:val="28"/>
        </w:rPr>
        <w:t xml:space="preserve"> Новизна и критерии новизны в педагогических разработках / А. С. Новосёлов // Школьные технологии. – 20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Пожидаева С.П.</w:t>
      </w:r>
      <w:r>
        <w:rPr>
          <w:sz w:val="28"/>
          <w:szCs w:val="28"/>
        </w:rPr>
        <w:t xml:space="preserve"> Курсовые и выпускные квалификационные работы на факультете технологии и предпринимательства (методические рекомендации). – Бирск: гос. соц-пед. Акад., 2006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Растригин Л. А</w:t>
      </w:r>
      <w:r>
        <w:rPr>
          <w:sz w:val="28"/>
          <w:szCs w:val="28"/>
        </w:rPr>
        <w:t xml:space="preserve">. С компьютером наедине - М.: Радио и связь, - 1990. – Стр. 230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Савельев А.Я., Овчинников В.А</w:t>
      </w:r>
      <w:r>
        <w:rPr>
          <w:sz w:val="28"/>
          <w:szCs w:val="28"/>
        </w:rPr>
        <w:t>. «Конструирование ЭВМ и систем», М.: Высшая школа, 200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Самородский П. С.</w:t>
      </w:r>
      <w:r>
        <w:rPr>
          <w:sz w:val="28"/>
          <w:szCs w:val="28"/>
        </w:rPr>
        <w:t xml:space="preserve"> Дидактические основы специальной подготовки учителя технологии и предпринимательства. - Брянск: Издательство БГПУ, 2000. - Стр. 1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Самородский П. С., Симоненко В. Д.</w:t>
      </w:r>
      <w:r>
        <w:rPr>
          <w:sz w:val="28"/>
          <w:szCs w:val="28"/>
        </w:rPr>
        <w:t xml:space="preserve"> Технология обработки конструкционных материалов: Учебное пособие для студентов индустриально-педагогических, технолого-экономических факультетов пединститутов и учителей труда.- Брянск: Издательство БГПИ, 2004.- Стр. 2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Самородский П. С.</w:t>
      </w:r>
      <w:r>
        <w:rPr>
          <w:sz w:val="28"/>
          <w:szCs w:val="28"/>
        </w:rPr>
        <w:t xml:space="preserve"> Основы разработки творческих проектов: Краткий курс лекций по машиноведению для студентов технолого-экономических факультетов педвузов. - Брянск: Издательство БГПУ, 200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Симоненко В. Д., Овечкин В. П.</w:t>
      </w:r>
      <w:r>
        <w:rPr>
          <w:sz w:val="28"/>
          <w:szCs w:val="28"/>
        </w:rPr>
        <w:t xml:space="preserve"> Основы технологии. - Брянск: Издательство БГПУ, 2000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Симоненко В. Д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тивых М. В., Матяш Н. В.</w:t>
      </w:r>
      <w:r>
        <w:rPr>
          <w:sz w:val="28"/>
          <w:szCs w:val="28"/>
        </w:rPr>
        <w:t xml:space="preserve"> Технологическое образование школьников. Теоретико-методологические аспекты / Под ред. В. Д. Симоненко. - Брянск: Издательство БГПУ, 1999. – Стр. 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Справочник разработчика и конструктора РЭА. Справочник. </w:t>
      </w:r>
      <w:r>
        <w:rPr>
          <w:i/>
          <w:sz w:val="28"/>
          <w:szCs w:val="28"/>
        </w:rPr>
        <w:t>Под ред. М.Ю.Масленникова</w:t>
      </w:r>
      <w:r>
        <w:rPr>
          <w:sz w:val="28"/>
          <w:szCs w:val="28"/>
        </w:rPr>
        <w:t>, М.: Издательство «Прибор», 20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Степанова А. Н.</w:t>
      </w:r>
      <w:r>
        <w:rPr>
          <w:sz w:val="28"/>
          <w:szCs w:val="28"/>
        </w:rPr>
        <w:t xml:space="preserve"> Информатика. С-П.: Питер – 2003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Тестов В. А.</w:t>
      </w:r>
      <w:r>
        <w:rPr>
          <w:sz w:val="28"/>
          <w:szCs w:val="28"/>
        </w:rPr>
        <w:t xml:space="preserve"> Стратегия образования в современных условиях М.: Педагогика. – 2005. - Стр. 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Технология и автоматизация производства РЭА. </w:t>
      </w:r>
      <w:r>
        <w:rPr>
          <w:i/>
          <w:sz w:val="28"/>
          <w:szCs w:val="28"/>
        </w:rPr>
        <w:t>Под ред. А.П. Достанко</w:t>
      </w:r>
      <w:r>
        <w:rPr>
          <w:sz w:val="28"/>
          <w:szCs w:val="28"/>
        </w:rPr>
        <w:t>, М.: Радио и связь, 200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Фигурнов В.Э</w:t>
      </w:r>
      <w:r>
        <w:rPr>
          <w:bCs/>
          <w:sz w:val="28"/>
          <w:szCs w:val="28"/>
        </w:rPr>
        <w:t>."IBM PC для пользователя". - М.: ИНФРА-М, 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/>
          <w:sz w:val="28"/>
          <w:szCs w:val="28"/>
        </w:rPr>
        <w:t>Шерстнев В.В</w:t>
      </w:r>
      <w:r>
        <w:rPr>
          <w:sz w:val="28"/>
          <w:szCs w:val="28"/>
        </w:rPr>
        <w:t>. «Конструирование и микроминитюризация ЭВМ», М.: Радио и связь, 200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Электронные вычислительные машины. Справочник. </w:t>
      </w:r>
      <w:r>
        <w:rPr>
          <w:i/>
          <w:sz w:val="28"/>
          <w:szCs w:val="28"/>
        </w:rPr>
        <w:t xml:space="preserve">Под ред. С.А. Майорова, </w:t>
      </w:r>
      <w:r>
        <w:rPr>
          <w:sz w:val="28"/>
          <w:szCs w:val="28"/>
        </w:rPr>
        <w:t>М.: Сов. радио, 200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658E"/>
      <w:kern w:val="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f">
    <w:name w:val="Шатилоff"/>
    <w:basedOn w:val="Normal"/>
    <w:qFormat/>
    <w:pPr>
      <w:spacing w:lineRule="auto" w:line="360"/>
      <w:ind w:firstLine="567"/>
    </w:pPr>
    <w:rPr>
      <w:rFonts w:eastAsia="MS Mincho;?l?r ??Ѓfc"/>
      <w:sz w:val="28"/>
      <w:szCs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6:00Z</dcterms:created>
  <dc:creator>Айнур</dc:creator>
  <dc:description/>
  <cp:keywords/>
  <dc:language>en-US</dc:language>
  <cp:lastModifiedBy>Mage</cp:lastModifiedBy>
  <dcterms:modified xsi:type="dcterms:W3CDTF">2011-10-08T13:56:00Z</dcterms:modified>
  <cp:revision>2</cp:revision>
  <dc:subject/>
  <dc:title>КАМИН</dc:title>
</cp:coreProperties>
</file>