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ременном мире из всего ассортимента бытовой техники, наибольшее использование нашли холодильные приборы (в дальнейшем холодильники). Холодильники используют как в промышленной, так и в бытовой сферах жизни человек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ик предназначен для длительного хранения продуктов (пища, вода и т.д.), что значительно уменьшает затраты как и предприятия в целом (например, хранение полуфабрикатов), так и человека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частью холодильника является мотор-компрессор (в дальнейшем компрессор). От исправности и надлежащей работы компрессора зависит уровень производительности холодильника, а также его срок службы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ы различают: винтовой, поршневой и т.д. В настоящее время наиболее широкое применение нашли поршневые герметичные мотор-компрессоры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, в данной курсовой работе рассматриваются системы охлаждения герметичных поршневых мотор-компресс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альнейшего рассмотрения темы данной курсовой работы необходимо начать с определения «герметичный компрессор холодильный». В силу обязательной герметичности компрессоров, примем определение «компрессор холодильный»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мпрессор холодильный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ый компрессор определяет производительность и экономичность холодильной установ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юбой холодильный компрессор представляет собой устройство, обеспечивающее циркуляцию хладагента в системе холодильного агрегата. Именно качество работы компрессора становится решающим фактором, определяющим работоспособность холодильной установки, ее производительность и экономичность. Винтовой компрессор и поршневой компрессор: использование в различных отраслях производств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мпресс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сердце холодильной установки. Область использования данного типа компрессоров достаточно обширна. Винтовой компрессор, предназначен для работы в широком диапазоне температур и климатических условий. Они предназначены для работы в составе установок систем хладоснабжения промышленного назначения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 кондиционирован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лаждения жидкосте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мер и складов хранен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 заморозки и шоковой заморозки продуктов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роморозильных аппарато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шневой компрессор предназначен для работы в составе установок хладоснабжения коммерческого назначения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е центральных компрессорных станци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малых и средних камер хранен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котемпературных камер заморозки и т.д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ые компрессоры представляют собой устройства, обеспечивающие циркуляцию хладагента в системе холодильного агрегата. Именно качество работы компрессора становится решающим фактором, определяющим работоспособность холодильной установки, ее производительность и экономичность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ие эксплуатационные качества компрессоров также не вызывают сомнений. Полугерметичные и винтовые компрессоры пользуются заслуженной популярностью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истема охлаждения компрессоров холодильных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, бесспорно, является важнейшей частью холодильной установки, однако ее эффективная и безаварийная работа невозможна без надежной системы охлаждения. В современных холодильных установках используется как воздушное, так и жидкостное охлаждени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енсатор воздушного охлаждения (конденсатор воздушный) - это теплообменный аппарат, в котором хладагент переходит из парообразного состояния в жидкое. Сжатые пары хладагента, поступая в конденсатор воздушный, охлаждаются и конденсируются, - это и есть переход в жидкое состояние. Процесс сопровождается выделением тепла, поступающего во внешнюю среду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ые поршневые компрессоры уже много лет успешно используются в различных областях охлаждения: от глубокой заморозки до аэрокондиционирова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ы «Поколение 2» имеют единую техническую концепцию, охватывают всю область примене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диционные и хлор-несодержащие HFC хладагенты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характеристики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овая конструкция клапанных досок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чайшее качество и износостойкость коленвалов и шатунно-поршневой группы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оэффективные встроенные электромоторы с охлаждением всасываемыми парам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пробированная система возврата масл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низкотемпреатурного применения на R22 компрессоры оснащаются системами «Varicool», «CIC», используются в качестве Бустер-ступене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характеристики последней разработки — «Октагон-серии»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актность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лое требуемое место для установк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ниверсальное применение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альная потребляемая мощность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 малая шумность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ие виб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истема охлаждения компрессора «CIC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IC-систем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лектронно контролируемый впрыск хладагента в одноступенчатый герметичный поршневой компресс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использования CIC-системы в герметичных поршневых компрессорах фирмы BITZ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0" w:name="Caption1"/>
      <w:bookmarkStart w:id="1" w:name="Caption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2" w:name="Caption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1 Общее описание</w:t>
      </w:r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хладагента R22 вместо R502 в низкотемпературных системах предъявляет особенно высокие требования к компрессору и системе смазки. Температура нагнетаемого газа может вместе с повышенным давлением конденсации быстро достигать недопускаемых значений, где срок стабильности холодильного масла очень короток и поэтому срок службы компрессора уменьшается. CIC-система (прибор электронного контроля впрыска требуемого хладагента), это действующий надежный метод ограничения температуры нагнетания 4 и 6 цилиндровых одноступенчатых поршневых компресс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3" w:name="Caption2"/>
      <w:bookmarkStart w:id="4" w:name="Caption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5" w:name="Caption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2 Описание функций</w:t>
      </w:r>
      <w:bookmarkEnd w:id="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C компрессорами большой производительности, при достаточном внешнем принудительном воздушном охлаждении, как и с VARICOOL-системой, не используется. Причина этому - менее благоприятные взаимоотношения, при увеличивающейся производительности, тепла двигателя и компрессора к внешней поверхности охлаждения компрессора. Для улучшения охлаждения в ограниченной термо-области, BITZER разработал систему, где охлаждение всасываемого газа, внешняя поверхность охлаждения и управляемый впрыск хладагента объедин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нтральной единицей данного объединенного метода охлаждения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истема-CIC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 контрольным модулем (2), температурным сенсором (3) и импульсный клапан впрыска (5). Первичной функцией данных компонентов является продолжительный контроль температуры нагнетания, регулируемый модулем управления (рис.1). Когда температура нагнетания достигает определенного значения - жидкий хладагент впрыскивается в камеру всасывания компрессора (после двигателя) и в направлении против стенок горячего цилиндра, при помощи специальной диафрагмы (4). Импульсный клапан впрыска (5) гарантирует точно дозированную количественную регуляцию. Жидкий хладагент охлаждает область цилиндра, благодаря испарению, и в то же время сокращает температуру всасываемого газа (перегрева) передаваемого из двигателя. Эта мера объединена с внешним принудительным охлаждением. Этот метод устанавливает температуру нагнетаемого газа в одноступенчатом сжатии на уровне, рассматриваемом как безопасный, при практических условиях. При понижении температуры, впрыск прерывается, и затем снова запускается по требованию. В случае недостаточного охлаждения или слишком критических условий работы компрессор отключается для безопасности. Ошибка может быть зарегистрирована при помощи потенциального свободного пускового рел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91125" cy="3218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. Герметичный поршневой компрессор с CIC-системой и дополнительным вентиляторо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управл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ературный сенс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ло впрыс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пульсный клапан впрыс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авочный вентилятор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6" w:name="Caption3"/>
      <w:bookmarkStart w:id="7" w:name="Caption3"/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8" w:name="Caption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3 Диапазон применения</w:t>
      </w:r>
      <w:bookmarkEnd w:id="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смотря на высокую степень развития этой системы охлаждения, предел применения должен быть меньше, чем у двухступенчатого компрессора или такой же производительности, по техническим причинам. Это надо рассматривать как направленный впрыск хладагента для охлаждения компрессора, произведенный по специальным условиям.  При большем количестве впрыска, из-за особенно высоких требований охлаждения (крайние условия работы), существует повышенная опасность смывания масляной пленки со стенок цилиндра, благодаря высокому насыщению масла невыпаренным хладагентом. В добавление - объемный поток из испарителя меньше и поэтому производительность хладагента и эффективность работы уменьшается. Следуя девизу BITZER “максимум производственной надежности и эффективности”, эта система рекомендуется только там, где температура конденсации регулируется потоком газа и где исключаются большие объемы. В добавление к этому, перегрев всасываемого газа следует сохранять на таком низком уровне, как только можно, и температура, испарения не должна достигать слишком низких значений. Впрыск </w:t>
      </w:r>
      <w:r>
        <w:drawing>
          <wp:anchor behindDoc="0" distT="95250" distB="95250" distL="95250" distR="95250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line">
              <wp:posOffset>-1397635</wp:posOffset>
            </wp:positionV>
            <wp:extent cx="2685415" cy="211772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за затем будет происходить только периодически в работе и поэтому сокращается влияние на производительность и уменьшается опасность теплового износа ведущих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яснение к диаграмме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(1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менение в этой области также технически возможно, тем не менее следует ограничивать к исключениям из-за сокращенной холодопроизводительности, эффективности и рабочей надежности (смотри объяснения). Так же возможна работа с высокими температурами испарения (Tоmax. - 5C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9" w:name="Caption4"/>
      <w:bookmarkStart w:id="10" w:name="Caption4"/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1" w:name="Caption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4 Схема холодильного цикла</w:t>
      </w:r>
      <w:bookmarkEnd w:id="1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лодильный цикл в основном идентичен с другими нормальными технологиями. Наиболее важное отличие - добавочное трубное подсоединение от жидкостной линии к импульсному клапану впрыска на компрессоре. Чтобы обеспечить доступ кипящей свободной жидкости, трубопроводы следует устанавливать на горизонтальной секции жидкостной линии и прежде всего направлять вниз. Фильтр должен быть установлен для защиты импульсного клапана впрыска и компрессора; смотровое стекло дает возможность визуальной проверки жидкостного снабжения. Размеры жидкостной линии к импульсному клапану впрыска: 10 мм (3/8”). Конструкция и управление цикла имеет важное влияние от цикла впрыска и поэтому от полной производительности изделия. Перегрев всасываемого газа и разницу между давлением конденсации и всасывания следует сохранять как можно меньше (устанавливайте минимальный перегрев!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омендуемые особенности конструкци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рошая изоляция линии всасывания/ короткие прогоны труб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аз от теплообменников (когда возможно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кое давление падения в трубах и составляющи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лая температурная разница испарителя и конденсатор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 давления конденс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0" cy="2714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2. Схема цикла одноступенчатого поршневого компрессора с CIC-систем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ературный сенс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ло впрыс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пульсный клапан впрыс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авочный вентилят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отровое стекл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льт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енсат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дкостной ресиве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нтиль расширительный (испаритель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ар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12" w:name="Caption5"/>
      <w:bookmarkStart w:id="13" w:name="Caption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4" w:name="Caption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5 Фитинги для компонентов CIC-системы</w:t>
      </w:r>
      <w:bookmarkEnd w:id="1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 компрессор заказан вместе с CIC-системой, модуль управления(2), температурный сенсор(3) включающий подсоединительный кабель и диафрагма в корпусе уже смонтированы. Диафрагма (два сопла для 6-ти цилиндрового компрессора) заделано при помощи гаечной заглушки. См рис.1. Импульсный клапан впрыска(5) включающий трубное подсоединение также входит в состав, упакованные отдельно для избежания транспортных повреждений, и следует монтировать перед тестом давления (3.5.5). В случае крепления CIC-системы на месте все компоненты поставляются отдельно и следует монтировать в соответствии следующим опис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2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дготовка для монтажа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рессор под давлением нагнетания(защищенный газ). Необходимо сбросить давление при помощи обычных средств до начала работы компрессор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одуль управления (2)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итинговые скобы следует закрепить первыми к корпусу двигателя. В связи с этим крепежные винты следует устранить. Фиксирующие скобы следует затем закрепить используя приложенные длинные винты, которые следует прикрепить с моментом затяжки 125 Нхм. </w:t>
        <w:tab/>
        <w:t>Модуль управления следует затем привинтить к скобам (винты М4х8).Фиксирующие отверстия в модуле управления становятся доступны после того как крышка удалена. Как альтернатива к стандартному положению на корпусе двигателя модуль можно закрепить в другом положении, т.е. на раме агрегата. Для тандемов вторые фиксирующие скобы следует монтировать как в зеркальном отражении (правая сторона подсоединяемой ч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5.3 Температурный сенсор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глушку (1/8” NPTF) следует удалить и заменить температурным сенсором. Чтобы убедиться в креплении нить сенсорного элемента следует обмотать PTFE пленкой. Момент затяжки: 10...13 Нхм. </w:t>
        <w:tab/>
        <w:t xml:space="preserve">Кабель сенсора направляется к модулю управления (2) через смонтированный PG железный кабель (прямого рельефа) и соединенный с клеммами Т21/Т22. Защитный экран (сотканная коса) следует присоединить к клеммам РЕ/2.  </w:t>
        <w:tab/>
        <w:t xml:space="preserve"> Внимание следует уделить кабельному подсоединению, чтобы убедиться в хорошем контакте и твердости 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2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Диафрагма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д монтажом диафрагмы проверяют, что они свободны от каких-либо включений и что шнур шестиугольника согласовывается со всеми составляющими. </w:t>
        <w:tab/>
        <w:t xml:space="preserve"> Можно использовать только специально сконструированную вставку соответствующего компрессора. Соответствующие подсоединения (1/8” NPTF) следует удалить и заменить подходящим соплом. Чтобы удовлетвориться в креплении, (1/8” NPTF) следует обмотать PTFE пленкой. Момент затяжки: 10...13 Нхм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2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мпульсный клапан впрыска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лапан уже закреплен с необходимыми подсоединениями труб (включая гайки) для диафрагмы. Для 6-ти цилиндровых компрессоров труба сконструирована в виде вилки. 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гда диафрагма (2-е диафрагмы у 6-ти цилиндрового компрессора) смонтирована на заводе, сначала немного ослабляют крепящую гайку и освобождают давление нагнетания для защиты газовой зарядки, гайки затем можно удалить. Следующая ступень - подсоединение соединительных трубопроводов к диафрагме и закрепление гаек, используя второй открытый гаечный ключ для того, чтобы закрыть диафрагму. Благодаря позиции фиксирующих скобок и трубного фиксатора направление входа клапана устанавливается сразу в соответствующее положение для 4-х цилиндрового компрессора. Перед монтажом фиксирующих частей жидкостную линию следует запаять к входу импульсного клапана впрыска. Клапан должен быть защищен подходящими средствами от возможности перегрева. Такое же применение к другим теплочувствительным частям в местах пайки.</w:t>
      </w:r>
      <w:r>
        <w:br w:type="page"/>
      </w:r>
    </w:p>
    <w:p>
      <w:pPr>
        <w:pStyle w:val="Style17"/>
        <w:numPr>
          <w:ilvl w:val="2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бельное подсоединение между модулем управления (2)и импульсным клапаном впрыска (5)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часть не входит в комплект поставки CIC-системы. Подсоединение следует осуществлять с нормальным 3-х жильным кабелем предназначенный для 230-ти Вольт. Следует уделить внимание тому, чтобы кабель не входил в контакт с какими-либо другими горячими частями компрессор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5" w:name="Caption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6 Электрическое подсоединение</w:t>
      </w:r>
      <w:bookmarkEnd w:id="1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лектрические подсоединения двигателя, а также защитных и добавочных компонентов не меняется при креплении CIC-системы. Добавочная защита температуры нагнетаемого газа не требуется: эти функции монитора также включены в CIC-систему. </w:t>
        <w:tab/>
        <w:t>Компоненты CIC полностью приготовлены для работы: следует подсоединить в соответствии следующей диаграммы. Интеграция в управлении схемой показана на схематической диаграмме проводки (рис.4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0" cy="39630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3. Схема подсоединения составляющих системы-CIC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6 CIC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дуль управл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1/А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нтакт тревоги (потенциально свободные контакты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1/М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Цикл управления контактором компрессора (потенциально свободные контакты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L/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точник энерг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лемма на заземле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/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лемма для защиты температурного сенсо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R1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емпературный сенсор “Газ нагнетания”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Y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мпульсный клапан впрыска (потенциально свободные контакты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6945" cy="26574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0410" cy="25203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4. Схема проводки одноступенчатого поршневого герметичного компрессора с CIC-контролем [PW(YY) двигатель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пецификация для рисунка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"/>
        <w:gridCol w:w="1936"/>
        <w:gridCol w:w="17"/>
        <w:gridCol w:w="2161"/>
        <w:gridCol w:w="16"/>
        <w:gridCol w:w="3093"/>
        <w:gridCol w:w="17"/>
      </w:tblGrid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значение на схем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сшифровка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значение на сх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сшифровка 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В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правление термостатом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тактор “добавочный вентилятор”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В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дуль управления “CIC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помогательный контактор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лавный предохранитель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1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ле времени “PW-старт”(0,5с) (разгруженный старт)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охранитель компрессор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2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ирающее контактное реле “противо-цикл”-стирается на включении - (300 с)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охранитель управлен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М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мпрессор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бор защиты двигателя INT69V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М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бавочный вентилятор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ле контроля давления масл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Q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лавный выключатель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ле низкого давлен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R1-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ТС-сенсор (двигатель)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7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ле высокого давлен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R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греватель картера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1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плая защит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R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Т1000-сенсор “температура нагнетаемого газа”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1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охранитель добавочного вентилятор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S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кл./Выкл. “сброс INT69VS”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F14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охранитель “CIC” модуля (4а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S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брос “CIC”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H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гнальная лампа “неисправность двигателя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Y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оленоидный вентиль “байпас на старт”</w:t>
            </w:r>
          </w:p>
        </w:tc>
      </w:tr>
      <w:tr>
        <w:trPr>
          <w:trHeight w:val="23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Н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гнальная лампа “неисправность масляного давления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Y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оленоидный вентиль “жидкостная линия”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Н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гнальная лампа “ неисправность “CIC” “ *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Y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мпульсный клапан впрыска “CIC-система”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тактор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**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«Проверочные функции»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К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тактор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16" w:name="Caption7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7 Проверочные функции</w:t>
      </w:r>
      <w:bookmarkEnd w:id="16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7.1 Предварительные меры/прове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соблюдать следующие услов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репленное сопротивление (1кОм) установлено между клеммами Т11/Т12 модуля управл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 энергии с данными на плато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правильно подсоединено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енный источник пит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М1/М2 должно закрыться после примерно 2 секунд. Если присутствует ошибка, (ошибка регистрируемая стартовым реле А1/А2 более чем 2 сек.), проверьте подсоединение температурного датчика (Т21/Т22) и установку сопротивления (Т11/Т1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7.2 Проверка от разрыва кабеля сенсора или закорачивания цепи сенсор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е источник пит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оедините кабель сенсора от клемм Т21 или Т22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ите источник пит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М1/М2 остается открыты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А1/А2 (тревога) должно одновременно закрытьс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е источник питания снова. (в то же время функция “Сброс”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ново подсоедините кабель сенсора в начальную позицию и подключите клеммы Т21/Т22 с кусочком кабеля. Включите источник пит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М1/М2 остается открыты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ртовое реле А1/А2 (тревога) должно одновременно закрытьс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е источник питания (в то же время функция “Сброс”). Удалите соединение между клеммами Т21/Т22 и закрепите клеммы с кабелем сенс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7.3 Проверочные функции впрыскиваемого клапана впрыск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е источник питания добавочного вентиля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грегате воздушного охлаждения используйте щит, чтобы изолировать компрессор от потока воздух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устите компрессор/нормальная систем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периода времени измерьте температуру линии нагнетаемого газа (яркая металлическая поверхность, примерно 10 см после запорного вентиля нагнет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Если температура ниже 110С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давление всасывания точно в положительном диапазоне, закройте запорный вентиль на всасывании на столько, чтобы температура испарения достигала примерно -40С (манометры крепятся на измеряемое подсоединение на запорном вентиле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давление всасывания же на много выше, и температура конденсации также ниже, временно увеличьте давление конденсации, т.е. изменяя воздушный поток или путем выключения соответствующего вентилятор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ова регулярно измеряйте температуру на линии нагнетаемого газа. При температуре примерно 120С+/- 5К контактное реле 11/12 периодически закрывается и импульсный клапан впрыска (рис.3/4 поз.Y5) срабаты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импульсный клапан впрыска открыт продолжительное время и температура все еще увеличивается или если безопасный выключатель сработал (регистрация тревоги А1/А2), могут присутствовать следующие неисправност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ующий хладагент (газ кипит в жидкостном смотровом стекле до импульсного клапан впрыска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онирование агрегата за допускаемыми пределами работы (температура испарения слишком низкая, температура конденсации и/или температура всасываемого газа слишком высока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рабатывание или засорение импульсного клапана впрыска (интеграционный фильтр - применяемый к трубной арматуре без гаек)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орение диафрагм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равьте ошибку и повторите тестирование. Если защитный выключатель сработал, то нажмите сброс или прервите снабжение энергией (в обоих случаях около 2 секунд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ключите компрессор и проверьте, чтобы импульсный клапан впрыска был закрыт крепко. Возможные утечки могут быть очевидны в смотровом стекле или оттайка после вентиля или в области диафрагм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йдите причину и исправьте ошибку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дующие меры следует выполнять до последней проверк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ройте запорный вентиль на всасывании (если он в закрытом положении)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росьте давление конденсации регулятором (если имеется) до первоначального значе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ите источник питания для добавочного вентилятора, удалите защитную доску от потока воздуха у агрегата воздушного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17" w:name="Caption8"/>
      <w:bookmarkStart w:id="18" w:name="Caption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19" w:name="Caption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8 Технические данные</w:t>
      </w:r>
      <w:bookmarkEnd w:id="19"/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3546"/>
      </w:tblGrid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Источник питания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(другое напряжение по требованию)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0 В пер.ток +/- 10%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астот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/60 Гц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нергия поглащения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ax. 2VA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бочий цикл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ип сенсор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Т1000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Стартовое реле: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ключение напряжения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ax. 250В пер.ток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ключение ток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ax. 8А пер.ток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ключение мощности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ax. 2000 VA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едохранитель для прибора и контакты включения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max. 5А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Клеммы 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1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интовой фиксатор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 кв.мм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бочая температур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 20... + 55С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опускаемая относительная влажность без конденсации 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... 95% rF/RH/HR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асс защиты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P54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ес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0 г</w:t>
            </w:r>
          </w:p>
        </w:tc>
      </w:tr>
      <w:tr>
        <w:trPr>
          <w:trHeight w:val="23" w:hRule="atLeast"/>
        </w:trPr>
        <w:tc>
          <w:tcPr>
            <w:tcW w:w="5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баритные размеры модуля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 x 122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924"/>
        </w:tabs>
        <w:ind w:left="924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0"/>
      <w:szCs w:val="3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ocument">
    <w:name w:val="document"/>
    <w:basedOn w:val="Normal"/>
    <w:qFormat/>
    <w:pPr>
      <w:spacing w:lineRule="auto" w:line="240" w:before="280" w:after="280"/>
      <w:jc w:val="center"/>
    </w:pPr>
    <w:rPr>
      <w:color w:val="FF0000"/>
      <w:sz w:val="19"/>
      <w:szCs w:val="19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2:00Z</dcterms:created>
  <dc:creator>Admin</dc:creator>
  <dc:description/>
  <cp:keywords/>
  <dc:language>en-US</dc:language>
  <cp:lastModifiedBy>Mage</cp:lastModifiedBy>
  <dcterms:modified xsi:type="dcterms:W3CDTF">2011-10-08T13:52:00Z</dcterms:modified>
  <cp:revision>2</cp:revision>
  <dc:subject/>
  <dc:title>Введение</dc:title>
</cp:coreProperties>
</file>