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плом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иготовлення демісезонного пальто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 дипломної робот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бір та обґрунтування робо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бір матеріалів та режимів їх оброб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технологічного процесу та обладн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зрахунок та побудова конструк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зкладка лек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кономічна части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озділ 1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Вибір та обґрунтування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часна мода, як і людське життя ,різноманітна. Знайти свій неповторний стиль , форму не просто як і розробити сучасні моделі одягу. А сучасний гарний одяг не можливо спроектувати без урахування принципів Художнього моделювання одя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часний одяг – це результат багатовікового досвіду людини, один з її найдавніших винаходів, складова частина матеріальної і духовної культури суспільства. З давніх часів він відігравав важливу роль у житті та побуті людини: захищав від впливу кліматичних у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яг пройшов довгий і складний шлях розвитку. Перш ніж стати зручним та доцільним за формою, саме форма одягу </w:t>
      </w:r>
      <w:r>
        <w:rPr>
          <w:color w:val="000000"/>
          <w:sz w:val="28"/>
          <w:szCs w:val="28"/>
        </w:rPr>
        <w:t>визначає</w:t>
      </w:r>
      <w:r>
        <w:rPr>
          <w:sz w:val="28"/>
          <w:szCs w:val="28"/>
        </w:rPr>
        <w:t xml:space="preserve"> його естетику, якість та практичні цін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яг – це виріб або сукупність виробів які призначені для захисту тіла людини від зовнішньої дії та виконують утилітарні та естетичні фун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є моделювання виробу завжди розпочинається з творчого процесу створення моделі, створення її композиції та готового зразка. У цьому процесі важливими є джерелами художньої ідеї, фантазії, емоційне, сприйняття модельєрами гарної природи, сучасного і культурного життя, матеріальної та духовної скарбниці минулого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ипадково французький кутюр’є П’єр Карден, підкреслював, що мода – це спосіб відродження якості окремої особливості в соціальному і моральному асп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“мода” у перекладі з французької означає міра, образ, роль у розвитку і формуванні різних видів одя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– це свого роду мікро стиль який розвивається в рамках того або іншого смаку, визнаною більшістю в певному регіоні або суспільного ладу. Має велике значення для розвитку одягу, вона сприяє обновленню одягу вдосконаленням форм і покрою, робить його естетичним і вносить щось нове. Мода відрізняється від стилю тим, що стиль історично обґрунтований і він міняється по історичних етапах, розповсюджується не тільки на одяг а й на архітектуру, живопис, предмети побуту та інші, а мода, тільки на одя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ль – у перекладі з грецької </w:t>
      </w:r>
      <w:r>
        <w:rPr>
          <w:sz w:val="28"/>
          <w:szCs w:val="28"/>
          <w:lang w:val="en-US"/>
        </w:rPr>
        <w:t>Stulys</w:t>
      </w:r>
      <w:r>
        <w:rPr>
          <w:sz w:val="28"/>
          <w:szCs w:val="28"/>
        </w:rPr>
        <w:t>, паличка стрижень для письма – структурна єдність образотворчого декоративно-прикладного мистецтва. Отже стиль характеризується, таким самим напрямком, що й інші види мистецтва даної епохи. У стилі епохи, як і в одязі, завжди відбуваються короткочасні зміни, які прийнято називати мод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моди був і залишається Париж. Чи мало зробила для розвитку мистецтва костюму ХХ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ріель Шанель – видатний художник-модельєр для працюючих жі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ми принципами творчості Габріеля Шанель стало спрощення форми одягу. Її повсякденні костюми відрізняються не лише професійною майстерністю, точністю професій, зручністю форми, художнім смаком, простотою і чіткістю ліній. Костюмний Шанель підкреслювали елегантність і демократичність. Типовим було оздоблення країв деталей одягу шнуром, тасьмою ка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ить швидко стиль “Шанель” набув небаченої популярності. Він і сьогодні домінує у багатьох видах одягу. Габріель Шанель створила міжнародний стиль який з моменту його створення вже не виходить з моди. Для моделей одягу Шанель характерною особливістю є нормальна довж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на не визнавала міні і завжди прагнула щоб лінія плеча знаходилася на своєму місці. Габріель Шанель створила новий тип жіночої краси ,який і дійшов до наших днів. Шанель була і є символом французької елегант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947 році, відкривши свій будинок моделей, на арену вийшов Крістіан Діор. Його перша колекція моделей називається “Нью-Лук” – новий с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н створив новий жіночий образ тонку талію, покаті плечі і довгу пишну спідницю, повернувши костюму жіночність, м’якість ліній. До речі, ці елементи притаманні й сучасній моді: Діор у розробці своїх моделей за основу брав статуру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аби якого значення надавав він аксесуарам і різним доповненням. Моделі Діора гарні, ручні, функціональні, вишук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вітньо відома діяльність українського модельєра Михайла Вороніна, який почав свою кар’єру майстром-закрійником чоловічого одягу. Ним вперше створено “макетно жилетний метод” за яким одяг виготовляли без жодної примі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ьогодні відомий український кутюр’є вдосконалює свій метод, застосовуючи комп’ютерні технології. У своїх моделях важливого значення він надає силуету лініям, кольору: чорному, темно-бордовому, темно зеле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ість М. Вороніна визнана міжнародною модою. Він – володар найпрестижніших нагород: “Золотий наперсток” (Париж), “Чарівна голка” (Київ) тощо. Новий напрямок його діяльності – моделювання і виготовлення ділового одягу для жі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ій внесок у розвиток моди зробили і російські модельєри – Н. Ломанова, О. Естер, В. Мухіна, В. Зайцев, які формували принцип моделювання костюм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пис зовнішнього вигля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ини і аксесуари в залежності від вигляду і форми володіють своїм характером не кожен вид тканин, не кожен узор і не всі прикраси однаково підходять до плаття. Тому потрібно підтримувати в усьому гармонію і стрима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ю моделлю є пальто жіноче демісезонне приталеного силуету, пілочка з рельєфами від лінії пройми і прорізною кишенею з клапаном. Спинка з середнім швом і рельєфами. Комір піджачного типу, застібка центральна на ґудзики. Рукав вишивний, двомовний, прям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озділ 2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Вибір матеріалів та режимів їх оброб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и сезону осінь-зима 2005-2006 року сучасні тканини активно використовують золотисто-бежевий, світло-коричневий і шоколад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бивних малюнках, твідах і строкато тканих мазків, переважають класичні структури і обробка. Повертаються цупкі відносно важкі і дуже формо стійкі тканини необхідно для створення об’ємних виробів або складної форми, для оформлення характерні малюнки з двома плечима іноді зовсім не пов’язаними за характером, можливими. Широко представлені двошарові малюнки та вишивка, аплікація, типові мотиви: троянди, абстрактна графі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ня матеріалів, що використовуються в сучасному швейному виробництві, вміння оцінити їхню будову, властивості, асортимент і якість є хорошою основою для розробки матеріалів для виготовлення одягу високої як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мовах та індивідуального швейного виробництва використовують різноманітні матеріали, тканини, трикотажні полотна, натуральні і штучні ху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ьовані матеріали, натуральні і штучну шкіру, швейні нитки, фурнітуру, клейові та оздоблювальні матері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ізації творчого задуму художнику-модельєру правильно підібрали. Адже тканини є основою форми одя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матеріали – це матеріали для виготовлення верхнього одягу. До них відносяться тканини, не ткані матеріали, трикотажні полотна, натуральні і штучні хутра і шкі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им як вибирати тканину треба добре продумати. Не тільки через те що, наш період асортимент тканини дуже різноманітний, а не через те що не кожна тканина підходить за фактурою, кольором, призначенням. Ці поради допоможуть вам зрозуміти загальні закономірності поєднання кольорів малюнка з особливостями фігури, кольором волосся, очей та шкі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а характеристика асортименту матеріалів, що рекомендується така тканина як: Джи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шитті пальта крім основної тканини потрібні прокладкові матеріали. В якості прокладкової тканини служить клейова прокладка яка надає щільності виробу, покращує процес носі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2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матеріалів</w:t>
      </w:r>
    </w:p>
    <w:tbl>
      <w:tblPr>
        <w:tblW w:w="6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76"/>
        <w:gridCol w:w="1013"/>
        <w:gridCol w:w="1825"/>
        <w:gridCol w:w="666"/>
        <w:gridCol w:w="829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матеріалі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т-ни у 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і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разок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н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є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клад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т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клад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режимів обробки тканині</w:t>
      </w:r>
    </w:p>
    <w:tbl>
      <w:tblPr>
        <w:tblW w:w="6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85"/>
        <w:gridCol w:w="883"/>
        <w:gridCol w:w="1789"/>
        <w:gridCol w:w="1315"/>
      </w:tblGrid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тканин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BTO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Час витримки (с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воложення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н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-1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-3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ле</w:t>
            </w:r>
            <w:r>
              <w:rPr>
                <w:sz w:val="20"/>
                <w:szCs w:val="20"/>
                <w:lang w:val="ru-RU"/>
              </w:rPr>
              <w:t>йо</w:t>
            </w:r>
            <w:r>
              <w:rPr>
                <w:sz w:val="20"/>
                <w:szCs w:val="20"/>
              </w:rPr>
              <w:t>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-1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клад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-1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-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т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-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2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ейо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клад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1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озділ </w:t>
      </w:r>
      <w:r>
        <w:rPr>
          <w:b/>
          <w:bCs/>
          <w:sz w:val="28"/>
          <w:szCs w:val="28"/>
          <w:lang w:val="ru-RU"/>
        </w:rPr>
        <w:t xml:space="preserve">3. </w:t>
      </w:r>
      <w:r>
        <w:rPr>
          <w:b/>
          <w:bCs/>
          <w:sz w:val="28"/>
          <w:szCs w:val="28"/>
        </w:rPr>
        <w:t>Характеристика технологічного процесу та обла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.1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54"/>
        <w:gridCol w:w="794"/>
        <w:gridCol w:w="1534"/>
        <w:gridCol w:w="3073"/>
        <w:gridCol w:w="154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пераці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обі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ічне зображенн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.У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днання</w:t>
            </w:r>
          </w:p>
        </w:tc>
      </w:tr>
      <w:tr>
        <w:trPr>
          <w:cantSplit w:val="true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обка пілочк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еталей кро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кал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ло мил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ня конструктивних ліні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іювальними стібка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голки наперсток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ювання пілоч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овою прокладко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ка</w:t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обка виточ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ати зріз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ити зріз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мітити лінію копіювальними </w:t>
            </w:r>
            <w:r>
              <w:rPr>
                <w:color w:val="000000"/>
                <w:sz w:val="20"/>
                <w:szCs w:val="20"/>
              </w:rPr>
              <w:t>стібками на відс. 0,9 см від зрізів ш. м. 1 с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ки наперсток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обка рельєфі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ити шв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исувати шв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метати шви змету вальним стібка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итк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гол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ерсток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обка бортів з відрізними підбортом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59"/>
        <w:gridCol w:w="616"/>
        <w:gridCol w:w="366"/>
        <w:gridCol w:w="3110"/>
        <w:gridCol w:w="155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роїти підборт по формі борта пілоч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лек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кал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мило 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ати частини підбор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увальними стібк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гол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и швів розпрасува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овнго приляганн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роїти клейову прокладку. Продублювати підб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ерху деталей не доходячи до зр. на 0,5 с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ова проклад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итати підборт на пілочк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гол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ітити місце обшивання бот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ом ш.0,5-0,7 с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и борт підборт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ом ш. 0,9 с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ернути, виправити борт і вимета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ими стібками у ІІ прийом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 виплетувати з низу вверх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ІІ з верху вни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сувати бор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обка кишені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43"/>
        <w:gridCol w:w="616"/>
        <w:gridCol w:w="366"/>
        <w:gridCol w:w="4226"/>
        <w:gridCol w:w="105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и деталі крою кишен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сновної або оздоблювальної тканини по напрямку нитки основ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чити місце розміщення кишен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ьома лініями однією горизонтальною і двома вертикальни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чити допоміжну ліні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з від відкладної лінії пришивання клапана визначаємо подвійну ширину обшивки в готовому вигляд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, ліній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’єднати повздовжник з основною деталл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иворітної сторони, так щоб його середина збігалась з позначеними лініями кишен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сувати шов в обмивц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ідстані 1,5 с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тати клапан до основної систе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ими стібками шириною 0,7-0,8 с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к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ити клапан до основної детал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ом шириною 1 см закріплюючи строчку в її кінц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тати підкладку до клапа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кладку покласти лицьовим боком до підкладки клапа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тати кишені в шов пришивання клапа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ом шириною 1 с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тати запрасовану обшивк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ими стібками 0,5-0,7 с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ки нит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ити приметану обшивк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ш. 0,5-0,7 с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ити якість строч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ізати отвір у кишеню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і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ернути на вивернути бі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творений отві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і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етати шви пришивання клапана і обшив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ими стібками 0,2 см від строч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тати з канта до підклад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вку підтягнути так, щоб її згин підійшов до шва пришивання клапа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гол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сувати кишен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иворітнього боку по основі кут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тати підкладку до обшивки прямими стібкам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ань від зрізів до строчки 0,9-1 с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гол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ити підкладку до обшив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 ш. 1 с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ати припуск на шов пришивання обшивки до підклад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ец машин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ити підкладку кишен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трьох сторін заокруглюючи в кутиках 1-1,5 с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ати припуски на шов зшивання підклад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ец машин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сувати готову кишен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обка спинки</w:t>
      </w:r>
    </w:p>
    <w:tbl>
      <w:tblPr>
        <w:tblW w:w="6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073"/>
        <w:gridCol w:w="616"/>
        <w:gridCol w:w="366"/>
        <w:gridCol w:w="1859"/>
        <w:gridCol w:w="1296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роїти деталі кро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кал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і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ати середній зрі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голки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ити середній зрі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прасувати зрі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еїти спинк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ова проклад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обка рукавів</w:t>
      </w:r>
    </w:p>
    <w:tbl>
      <w:tblPr>
        <w:tblW w:w="7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413"/>
        <w:gridCol w:w="616"/>
        <w:gridCol w:w="366"/>
        <w:gridCol w:w="2344"/>
        <w:gridCol w:w="1360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ити деталі кро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екал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ло, мило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ати ліктев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увальними стібк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ки нитки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ити зрізи рукав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в розпрасува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ати передній зр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ігнути низ рука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расувати них рука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лодці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’єднання рукавів з проймами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014"/>
        <w:gridCol w:w="616"/>
        <w:gridCol w:w="366"/>
        <w:gridCol w:w="2346"/>
        <w:gridCol w:w="1833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ти найвищу точку окат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тати рукав в пройм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ольних мірка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ки нитки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ити правильність вметування рука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ти рукав в пройм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ом шириною 1-1,5 с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 1002 клас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и швів розпрасува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еціальній колодц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ка У-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обка підкладк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627"/>
        <w:gridCol w:w="616"/>
        <w:gridCol w:w="366"/>
        <w:gridCol w:w="3914"/>
        <w:gridCol w:w="1684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ати бокові і плечові зріз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ати ш. ш. 1,5 с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ці мило голки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шити зріз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ити швом шириною 1,5 с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сувати бокові плечові шв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сувати в сторону спин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тати шви рукав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ом шириною 1 с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, голки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ити шв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шивають з лицевої сторони від краю на 0,1-0,2 с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ити рукав у пройм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ом шириною 1-1,5 см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 підклад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3.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обладнання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77"/>
        <w:gridCol w:w="1633"/>
        <w:gridCol w:w="1615"/>
        <w:gridCol w:w="1372"/>
        <w:gridCol w:w="1348"/>
        <w:gridCol w:w="118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обладнанн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од виробни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вжина стіб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и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гол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в. об/хв..</w:t>
            </w:r>
          </w:p>
        </w:tc>
      </w:tr>
      <w:tr>
        <w:trPr>
          <w:cantSplit w:val="true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ьна машин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А к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М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-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-А к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М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-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>
          <w:cantSplit w:val="true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зигзагоподібної строчк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к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-121 к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р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cantSplit w:val="true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обмежувального стібк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А к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-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-М к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ЛМЗ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-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льні і закріпочні машин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Л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к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р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1 р-з-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р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-М к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М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cantSplit w:val="true"/>
        </w:trPr>
        <w:tc>
          <w:tcPr>
            <w:tcW w:w="9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зигзагоподібної строчк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Б к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.3.</w:t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361"/>
        <w:gridCol w:w="791"/>
        <w:gridCol w:w="1258"/>
        <w:gridCol w:w="1698"/>
        <w:gridCol w:w="204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ладнан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ів (°С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ложення (%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 витримки (сек.)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-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5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-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повітряний манеке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В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0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-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озділ 4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зрахунок та побудова констру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960"/>
        <w:gridCol w:w="196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р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пуски 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 = 1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І = 4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ІІ = 4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ІІІ = 4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= 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 = 4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т = 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к = 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с = 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с = 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г = 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 = 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т = 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 = 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 = 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 = 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= 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 = 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 загальний 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 приділення Пза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п = 2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р = 6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іл = 1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ап = 1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.р. = 1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.р. = 0,4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= 4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 = 3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 = 8 с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 = 6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рахунок креслення конструкції пальт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удова базової сі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рахунок ширини базисної сітки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г</w:t>
      </w:r>
      <w:r>
        <w:rPr>
          <w:sz w:val="28"/>
          <w:szCs w:val="28"/>
          <w:lang w:val="ru-RU"/>
        </w:rPr>
        <w:t>+9 = 42,5+9 = 5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жина базисної сотки АН = Дв =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ня лінії грудей АГ = ⅓Сг+9 = 14+9 =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ня лінії талії АТ = Дст +2 = 40+2 = 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ня лінії бедер ТБ = 18÷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 ширини спинки А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½ Шс+2,5 = 18+2,5 = 2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ня ширини пілочки А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Шг+(Сг</w:t>
      </w:r>
      <w:r>
        <w:rPr>
          <w:smallCaps/>
          <w:sz w:val="28"/>
          <w:szCs w:val="28"/>
        </w:rPr>
        <w:t>ІІ</w:t>
      </w:r>
      <w:r>
        <w:rPr>
          <w:sz w:val="28"/>
          <w:szCs w:val="28"/>
        </w:rPr>
        <w:t>-СгІ)+Ппіл. = 14(44,5 – 42,5)+5 =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 ширини пройм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-(А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51,2 (20,5+21)=9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ня бокового зрі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½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удова спи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 ширини роскка АР = ⅓ См+Пш.р. = ⅓·Ар+Пв.р. = ⅓·7,1-0,2 = 4,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значення положення лінії та центра лопа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 = 0,4·Дст = 0,4·40 =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4·Шс = 0,4·18 = 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плечової ви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 = 4 см – місце розміщення ви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5÷2 – глубина ви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 см довжина ви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┴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баз. сіт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⅓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3" w:cs="Wingdings 3" w:ascii="Wingdings 3" w:hAnsi="Wingdings 3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П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2,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удова піл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балансу виро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 = Дпт-Дст+Пбал. = Пбал. = 1,5 см = 41-40+1,5 =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горлов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АР = 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убина прой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АР+1 = 8,1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на плечового зрізу до нагрудної ви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4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грудна виточ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прямок 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0,5 = 21+0,5 = 2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овжина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Вч =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лубина виточ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·(СгІІ-СгІ)+(1÷2) = 2·(45,5-43,5)+1 =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правління сторін ви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Г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7,4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руга частина плечового зрі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1 = 17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Шп-4 = 14-4 =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й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⅓ 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3" w:cs="Wingdings 3" w:ascii="Wingdings 3" w:hAnsi="Wingdings 3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2</w:t>
      </w:r>
      <w:r>
        <w:rPr>
          <w:sz w:val="28"/>
          <w:szCs w:val="28"/>
        </w:rPr>
        <w:t>÷2,5 с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рахунок виточ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суми виточок по лінії тал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В = То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абоП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-(Ст+Пт) = 49,5-(38,5+3) = 49,5-41,5 =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величини однієї виточ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>кількість виточ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начення ширини борту по лінії бор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(Сб+Пр) = </w:t>
      </w:r>
      <w:r>
        <w:rPr>
          <w:sz w:val="28"/>
          <w:szCs w:val="28"/>
        </w:rPr>
        <w:drawing>
          <wp:inline distT="0" distB="0" distL="0" distR="0">
            <wp:extent cx="15240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ширини виробу по лінії ни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1 = 3,3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1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рахунок рук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Оп+Поп = 28+8 см = 36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½ Г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0 =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-2 = 16-2 = 14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= Др = 63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Л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½ ОН-3 = ½ ·58-3 = 26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 = Г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пинки) = 5,1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пілочки) = 4,8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½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 = ½ ·9 = 4,5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½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·2 = ½ ·9-2 = 2,5 с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озділ 5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озкладка лек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кладка лекал – це складний процес який вимагає знань, навиків і дотримання технічних умов, тобто правил які закладають умову високоякості в готовому одязі і економічні витрати матері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кроюванні напрямок нитки основи, ворсу а також норми розходу тканини на моде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кроюванні тканини які не мають форсу, відтінку, гладко фарбованих, в смужку або клітинку, лекала можна розкладати в різних напрямках, але при цьому враховують симетрію малю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орсових тканинах з яскраво виділяючим ворсом (драп, сукно, замш) ворс направляють у деталях зверху в н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кроюванні тканин необхідно враховувати напрямок нитки основи на деталях і слідкувати за тим щоб відхиленням не перевищувати нор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кладці на тканині в смужку ніякі відхилення не допускають. Якщо на тканині тематичний малюнок то слід не забувати щоб малюнок співпадав на левах чи рельєф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ла підкладки викроюють по лекалах верху після першої примі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кроюванні тканини з дефектами необхідно слідкувати, щоб дефекти попадали у випади або в закриті частини деталей кр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5.1.</w:t>
      </w:r>
    </w:p>
    <w:tbl>
      <w:tblPr>
        <w:tblW w:w="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00"/>
        <w:gridCol w:w="745"/>
        <w:gridCol w:w="1487"/>
      </w:tblGrid>
      <w:tr>
        <w:trPr>
          <w:trHeight w:val="70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деталей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</w:t>
            </w:r>
          </w:p>
        </w:tc>
      </w:tr>
      <w:tr>
        <w:trPr>
          <w:trHeight w:val="70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а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алей крою</w:t>
            </w:r>
          </w:p>
        </w:tc>
      </w:tr>
      <w:tr>
        <w:trPr>
          <w:trHeight w:val="7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очка центр. час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очка бокова час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б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користуючись даними рекомендаціями по розкладці лек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икористала спосіб згин, при якому тканину складають у двоє, а деталі викроюють по дві. Деталь нижня аналогічна верхні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озділ 6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Економічна част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тя “власник” відносно нове для нашого ділового життя. Більше того, останнім часом це поняття стало набувати нового 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 характерним способом ведення справ у швейній сфері є малий і середній бі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аток 90-х років минулого сторіччя відзначався появою більшої кількості приватних підприємств. У більшості з них власник і керівник був одним і тим же лицем. Тенденція останнього часу полягає в тому, що функція власника стала поступово відокремлюватись від функції керів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відбувається з декількох причин. Одна з основних причин полягає в тому що власник (він же керівник) починає розуміти, що він не має можливості серйозно займатися підприємством своєї кваліфікації через відсутність вільного часу, що йде на ведення бізн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у перед власником завжди постає дилема: або навчатись і продовжувати навчатись і керувати, або шукати професійного управління і передавати йому оперативне управл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і часто другий варіант стає більш підходящим щей тому, що власнику не потрібно займатися оперативним управлінням, то у нього з’являється можливість реалізувати інші проекти, до яких часто не доходили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у інформацію потрібно зробити і аналізувати для розуміння стану справ у бізнесі? Можна виділити кілька напрямків, по яких обов’язково потрібно передбачати показники ефективності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ові результати говорять про гроші, що приносяться бізнесом в теперішній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і результати говорять про положення компанії на її перспективах на майбутн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и виробничої діяльності говорить про ефективність організації виробничого проц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и внутрішньої інфраструктури компанії говорить про ефективність забезпечення основного виробництва всім необхід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нім часом почастішали випадки претензій зі сторони клієнтів до термінів виконання замовлень і якості. Також ательє стало відчувати нестачу кваліфікованих робочих кад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 для підвищення ефективності пошиття виробів необхідне виконання наступних пункт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ити об’єм продаж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йти на рівень рентабе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еншити термін виконання замовл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еншити регулярність виплачування заробітної пл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я 6.1.</w:t>
      </w:r>
      <w:r>
        <w:rPr>
          <w:b/>
          <w:bCs/>
          <w:sz w:val="28"/>
          <w:szCs w:val="28"/>
          <w:lang w:val="ru-RU"/>
        </w:rPr>
        <w:t xml:space="preserve"> </w:t>
      </w:r>
      <w:r>
        <w:rPr/>
        <w:t>Затрати матеріалів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50"/>
        <w:gridCol w:w="1669"/>
        <w:gridCol w:w="1861"/>
        <w:gridCol w:w="1805"/>
        <w:gridCol w:w="202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матеріалі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тканини, 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метрів, шту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тість 1м; 1 шт., гр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тість матеріалів в гр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н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кла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о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cantSplit w:val="true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ніту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Ґудз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ова смуж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я 6.2.</w:t>
      </w:r>
      <w:r>
        <w:rPr>
          <w:b/>
          <w:bCs/>
          <w:sz w:val="28"/>
          <w:szCs w:val="28"/>
          <w:lang w:val="ru-RU"/>
        </w:rPr>
        <w:t xml:space="preserve"> </w:t>
      </w:r>
      <w:r>
        <w:rPr/>
        <w:t>Собівартість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718"/>
        <w:gridCol w:w="1923"/>
        <w:gridCol w:w="1304"/>
        <w:gridCol w:w="1379"/>
        <w:gridCol w:w="1579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вироб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тість матеріалі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тість пошиття в грн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нерготра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і витрати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демісезонн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7.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І.Н. Литвинова</w:t>
      </w:r>
      <w:r>
        <w:rPr>
          <w:sz w:val="28"/>
          <w:szCs w:val="28"/>
        </w:rPr>
        <w:t xml:space="preserve"> “Технічний вигляд жіночого верхнього одягу” 1992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О.В. Радкевич</w:t>
      </w:r>
      <w:r>
        <w:rPr>
          <w:sz w:val="28"/>
          <w:szCs w:val="28"/>
        </w:rPr>
        <w:t xml:space="preserve"> “Моделювання одягу” Київ “Вікторія” 200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К.Р. Лазур</w:t>
      </w:r>
      <w:r>
        <w:rPr>
          <w:sz w:val="28"/>
          <w:szCs w:val="28"/>
        </w:rPr>
        <w:t xml:space="preserve"> “Швейне матеріалознавство” Львів “Світ” 2004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М.Г. Головніва, В.М. Михайлець</w:t>
      </w:r>
      <w:r>
        <w:rPr>
          <w:sz w:val="28"/>
          <w:szCs w:val="28"/>
        </w:rPr>
        <w:t xml:space="preserve"> “Технологія крою та шиття” Київ “Техніка” 1985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Cs/>
          <w:sz w:val="28"/>
          <w:szCs w:val="28"/>
        </w:rPr>
        <w:t>Журнал Наталі</w:t>
      </w:r>
      <w:r>
        <w:rPr>
          <w:sz w:val="28"/>
          <w:szCs w:val="28"/>
        </w:rPr>
        <w:t xml:space="preserve"> “Сучасна мода” Київ 2005 рі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6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4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6"/>
      <w:jc w:val="center"/>
      <w:outlineLvl w:val="6"/>
    </w:pPr>
    <w:rPr>
      <w:b/>
      <w:bCs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7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1:00Z</dcterms:created>
  <dc:creator>Admin</dc:creator>
  <dc:description>www.ukrreferat.com</dc:description>
  <cp:keywords/>
  <dc:language>en-US</dc:language>
  <cp:lastModifiedBy>Mage</cp:lastModifiedBy>
  <dcterms:modified xsi:type="dcterms:W3CDTF">2011-10-08T13:51:00Z</dcterms:modified>
  <cp:revision>2</cp:revision>
  <dc:subject/>
  <dc:title/>
</cp:coreProperties>
</file>