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  <w:t>МІНІСТЕРСТВО НАУКИ И ОБРАЗОВАНІЯ УКРАІНИ</w:t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  <w:t>СУМСЬКІЙ ДЕРЖАВНІЙ ІНСТИТУТ</w:t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  <w:t>КАФЕДРА ПМ и ТКМ</w:t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lang w:val="uk-UA"/>
        </w:rPr>
        <w:t>Індивідуальне домашнє завданн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lang w:val="uk-UA"/>
        </w:rPr>
        <w:t>На тему «Визначення продуктивності печі СШЦМ-6.12/10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uk-UA"/>
        </w:rPr>
        <w:t xml:space="preserve">Виконав                                                                            </w:t>
      </w:r>
      <w:r>
        <w:rPr>
          <w:lang w:val="ru-RU"/>
        </w:rPr>
        <w:t>Майковський М.А.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Група                                                                          МТ-61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еревірив                                                                    Буднік А.Ф.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  <w:t>Суми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val="uk-UA"/>
        </w:rPr>
        <w:t>1. Теоретична частина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>2. Визначення продуктивності печі СШЦМ-6.12/10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1262" w:leader="none"/>
        </w:tabs>
        <w:spacing w:lineRule="auto" w:line="360" w:before="0" w:after="0"/>
        <w:jc w:val="both"/>
        <w:rPr/>
      </w:pPr>
      <w:r>
        <w:rPr>
          <w:lang w:val="uk-UA"/>
        </w:rPr>
        <w:t>3. Розрахунок часу нагрівання деталей і визначення продуктивності печі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>4.Лі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  <w:lang w:val="uk-UA"/>
        </w:rPr>
        <w:t>Піч електрична шахтна СШЦМ-6.12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іч, загальний вигляд якої представлений на рис.1, призначена для різних видів термічної обробки деталей. Вона має таку технічну характеристику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546"/>
      </w:tblGrid>
      <w:tr>
        <w:trPr>
          <w:trHeight w:val="801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печ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  <w:lang w:val="uk-UA"/>
              </w:rPr>
              <w:t>Електрична шахтна піч спеціального призначення</w:t>
            </w:r>
          </w:p>
        </w:tc>
      </w:tr>
      <w:tr>
        <w:trPr>
          <w:trHeight w:val="363" w:hRule="exac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  <w:lang w:val="uk-UA"/>
              </w:rPr>
              <w:t>Максимальна робоча температура, º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пали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енергія</w:t>
            </w:r>
          </w:p>
        </w:tc>
      </w:tr>
      <w:tr>
        <w:trPr>
          <w:trHeight w:val="3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и робочого простору печі, м: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>діаметр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>висо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робочого простору, 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2</w:t>
            </w:r>
          </w:p>
        </w:tc>
      </w:tr>
      <w:tr>
        <w:trPr>
          <w:trHeight w:val="3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барити, 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×2,6×3,6</w:t>
            </w:r>
          </w:p>
        </w:tc>
      </w:tr>
      <w:tr>
        <w:trPr>
          <w:trHeight w:val="3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а садки, 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тивність, кг/го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ість, кВ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а печі, 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уга живильної мережі, 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/2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Завантаження виробів у піч проводиться за допомогою мостового крана вантажопідйомністю 5 т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Такі печі застосовують для термічної обробки деталей великої довжини, наприклад, осей, валів, труб напрямних [2]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Діаметр  вертикальних камерних печей дорівнює 0,5-3,5 м, а висота – 1-30 м. Малі печі використовують для світлого відпалу, газової цементації, азотування (при введенні реторти), нагрівання під відпуск і загартування. Більші печі застосовують для нагрівання під загартування й відпуск довгих деталей (валів, осей, спеціальних труб і т.п.). 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Для кращого використання об’єму печі одночасно нагрівають велику кількість деталей, розміщуючи їх на спеціальних підвісах або в кошиках. Паливом для вертикальних печей може служити газ або мазут. Але дуже часто ці печі бувають й електричними. Останнім часом почали застосовувати вакуумні електричні печі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815</wp:posOffset>
            </wp:positionH>
            <wp:positionV relativeFrom="paragraph">
              <wp:posOffset>600710</wp:posOffset>
            </wp:positionV>
            <wp:extent cx="2868295" cy="4510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12" t="3798" r="15051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uk-UA"/>
        </w:rPr>
        <w:t>Рисунок 1 - Вертикальна середньотемпературна електрична піч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Малі вертикальні печі розраховані на високі, середні й низькі температури. Високотемпературні електричні печі (до 1300°С) частіше мають квадратний перетин і нагріваються горизонтально розміщеними глобаровими стрижнями. Середньотемпературні (до 1000°С) і низькотемпературні (до 700°С) печі нагріваються металевими елементами опору, розміщеними на внутрішніх стінках печі. На рис. 1 наведена конструкція вертикальної средньотемпературної електричної печі потужністю 70 кВт із трьома регульованими зонами. Деталі підвішують на диску 1. Кришку печі 2 піднімають і відводять убік поворотним механізмом, що приводяться у рух електродвигуном 3 потужністю 0,5 кВт. Для зменшення окиснювання металу, що нагрівається, у піч зверху й знизу через камери 4 підводять захисний газ.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значення продуктивності печі СШЦМ-6.12/10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1262" w:leader="none"/>
        </w:tabs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126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Температура цементації t</w:t>
      </w:r>
      <w:r>
        <w:rPr>
          <w:vertAlign w:val="subscript"/>
          <w:lang w:val="uk-UA"/>
        </w:rPr>
        <w:t>ц</w:t>
      </w:r>
      <w:r>
        <w:rPr>
          <w:lang w:val="uk-UA"/>
        </w:rPr>
        <w:t xml:space="preserve">.=920 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Глибина цементаційного шару 0,7-0,8 мм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Цементації піддаються валики розміром d=0.0</w:t>
      </w:r>
      <w:r>
        <w:rPr>
          <w:lang w:val="ru-RU"/>
        </w:rPr>
        <w:t>6</w:t>
      </w:r>
      <w:r>
        <w:rPr>
          <w:lang w:val="uk-UA"/>
        </w:rPr>
        <w:t xml:space="preserve"> </w:t>
      </w:r>
      <w:r>
        <w:rPr/>
        <w:t>l</w:t>
      </w:r>
      <w:r>
        <w:rPr>
          <w:lang w:val="ru-RU"/>
        </w:rPr>
        <w:t>=200</w:t>
      </w:r>
      <w:r>
        <w:rPr>
          <w:lang w:val="uk-UA"/>
        </w:rPr>
        <w:t>мм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Матеріал валиків - сталь 20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Піч працює безупинно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Кошик печі СШЦМ-6.12/10 має розміри ø600x300 мм. На дно кошика встановлюється решітка з отвором для проникнення цементаційного газу. Валики встановлюються вертикально у відведені для них осередки на спеціальних підставках в n рядів. В одному ряді укладається N деталей. Відстань між валиками становить 20-25 мм. Оскільки в піч можна помістити два кошики, кількість валиків, що завантажують одночасно, буде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а = N · n · 2  деталей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0414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Вага одного валика q = ρ · V кг, ρ = 7900 (кг/м</w:t>
      </w:r>
      <w:r>
        <w:rPr>
          <w:vertAlign w:val="superscript"/>
          <w:lang w:val="uk-UA"/>
        </w:rPr>
        <w:t>3</w:t>
      </w:r>
      <w:r>
        <w:rPr>
          <w:lang w:val="uk-UA"/>
        </w:rPr>
        <w:t>),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V = π · r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· </w:t>
      </w:r>
      <w:r>
        <w:rPr>
          <w:rFonts w:eastAsia="MT Extra" w:cs="MT Extra" w:ascii="MT Extra" w:hAnsi="MT Extra"/>
          <w:lang w:val="uk-UA"/>
        </w:rPr>
        <w:t></w:t>
      </w:r>
      <w:r>
        <w:rPr>
          <w:lang w:val="uk-UA"/>
        </w:rPr>
        <w:t xml:space="preserve">  (м</w:t>
      </w:r>
      <w:r>
        <w:rPr>
          <w:vertAlign w:val="superscript"/>
          <w:lang w:val="uk-UA"/>
        </w:rPr>
        <w:t xml:space="preserve"> 3</w:t>
      </w:r>
      <w:r>
        <w:rPr>
          <w:lang w:val="uk-UA"/>
        </w:rPr>
        <w:t>).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120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1456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120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638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120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120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Вага садки G =  q · а (кг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120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42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Вага кошиків 80 кг.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1262" w:leader="none"/>
        </w:tabs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1262" w:leader="none"/>
        </w:tabs>
        <w:spacing w:lineRule="auto" w:line="360" w:before="0" w:after="0"/>
        <w:ind w:left="709" w:hanging="0"/>
        <w:jc w:val="center"/>
        <w:rPr/>
      </w:pPr>
      <w:r>
        <w:rPr>
          <w:b/>
          <w:lang w:val="uk-UA"/>
        </w:rPr>
        <w:t>Розрахунок часу нагрівання деталей і визначення продуктивності печі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1262" w:leader="none"/>
        </w:tabs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126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Критерій Bі для заданої деталі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126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126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666115" cy="37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де </w:t>
      </w:r>
      <w:r>
        <w:rPr/>
        <w:t>R</w:t>
      </w:r>
      <w:r>
        <w:rPr>
          <w:lang w:val="uk-UA"/>
        </w:rPr>
        <w:t xml:space="preserve"> - радіус, або половина товщини деталі, м;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λ - коефіцієнт теплопровідності сталі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Для сталі 20-29,19 Вm/м·К (або 105кДж/м·година· К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uk-UA"/>
        </w:rPr>
        <w:t>α - розрахунковий сумарний коефіцієнт тепловіддачі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884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При Bi &lt; 0,25 час нагрівання заданих деталей може бути визначено за формулою нагрівання тонких тіл, тобто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7399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де с - середня теплоємність сталі 20 - 0,71 кДж/кг·°С; 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>cp</w:t>
      </w:r>
      <w:r>
        <w:rPr>
          <w:lang w:val="uk-UA"/>
        </w:rPr>
        <w:t xml:space="preserve"> - температура середовища (печі), °C, t</w:t>
      </w:r>
      <w:r>
        <w:rPr>
          <w:vertAlign w:val="subscript"/>
          <w:lang w:val="uk-UA"/>
        </w:rPr>
        <w:t>cp</w:t>
      </w:r>
      <w:r>
        <w:rPr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>мп</w:t>
      </w:r>
      <w:r>
        <w:rPr>
          <w:lang w:val="uk-UA"/>
        </w:rPr>
        <w:t xml:space="preserve"> - температура металу початкова,°С, t</w:t>
      </w:r>
      <w:r>
        <w:rPr>
          <w:vertAlign w:val="subscript"/>
          <w:lang w:val="uk-UA"/>
        </w:rPr>
        <w:t>мп</w:t>
      </w:r>
      <w:r>
        <w:rPr>
          <w:lang w:val="uk-UA"/>
        </w:rPr>
        <w:t>=20°C;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>цм</w:t>
      </w:r>
      <w:r>
        <w:rPr>
          <w:lang w:val="uk-UA"/>
        </w:rPr>
        <w:t xml:space="preserve"> - температура цементациі;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3250" w:leader="none"/>
          <w:tab w:val="left" w:pos="4752" w:leader="none"/>
          <w:tab w:val="left" w:pos="5054" w:leader="dot"/>
        </w:tabs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  <w:t>G  - вага садки, кг;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rPr/>
      </w:pPr>
      <w:r>
        <w:rPr>
          <w:lang w:val="uk-UA"/>
        </w:rPr>
        <w:t>F - активна поверхня садки, 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8067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588770" cy="445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м</w:t>
      </w:r>
      <w:r>
        <w:rPr>
          <w:vertAlign w:val="superscript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drawing>
          <wp:inline distT="0" distB="0" distL="0" distR="0">
            <wp:extent cx="2311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α - сумарний коефіцієнт тепловіддачі визначається за формулою 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820545" cy="36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Дж/м</w:t>
      </w:r>
      <w:r>
        <w:rPr>
          <w:vertAlign w:val="superscript"/>
          <w:lang w:val="uk-UA"/>
        </w:rPr>
        <w:t>2</w:t>
      </w:r>
      <w:r>
        <w:rPr>
          <w:lang w:val="uk-UA"/>
        </w:rPr>
        <w:t>·год·К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438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Дж/м</w:t>
      </w:r>
      <w:r>
        <w:rPr>
          <w:vertAlign w:val="superscript"/>
          <w:lang w:val="uk-UA"/>
        </w:rPr>
        <w:t>2</w:t>
      </w:r>
      <w:r>
        <w:rPr>
          <w:lang w:val="uk-UA"/>
        </w:rPr>
        <w:t>·год·К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2237" w:leader="hyphen"/>
          <w:tab w:val="left" w:pos="3206" w:leader="hyphen"/>
        </w:tabs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1706880" cy="62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Дж/м</w:t>
      </w:r>
      <w:r>
        <w:rPr>
          <w:vertAlign w:val="superscript"/>
          <w:lang w:val="uk-UA"/>
        </w:rPr>
        <w:t>2</w:t>
      </w:r>
      <w:r>
        <w:rPr>
          <w:lang w:val="uk-UA"/>
        </w:rPr>
        <w:t>.година·К</w:t>
      </w:r>
      <w:r>
        <w:rPr>
          <w:vertAlign w:val="superscript"/>
          <w:lang w:val="uk-UA"/>
        </w:rPr>
        <w:t>4</w:t>
      </w:r>
      <w:r>
        <w:rPr>
          <w:lang w:val="uk-UA"/>
        </w:rPr>
        <w:t>(Вт/м</w:t>
      </w:r>
      <w:r>
        <w:rPr>
          <w:vertAlign w:val="superscript"/>
          <w:lang w:val="uk-UA"/>
        </w:rPr>
        <w:t>2</w:t>
      </w:r>
      <w:r>
        <w:rPr>
          <w:lang w:val="uk-UA"/>
        </w:rPr>
        <w:t>·К</w:t>
      </w:r>
      <w:r>
        <w:rPr>
          <w:vertAlign w:val="superscript"/>
          <w:lang w:val="uk-UA"/>
        </w:rPr>
        <w:t>4</w:t>
      </w:r>
      <w:r>
        <w:rPr>
          <w:lang w:val="uk-UA"/>
        </w:rPr>
        <w:t>),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2237" w:leader="hyphen"/>
          <w:tab w:val="left" w:pos="3206" w:leader="hyphen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234565" cy="622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Дж/м</w:t>
      </w:r>
      <w:r>
        <w:rPr>
          <w:vertAlign w:val="superscript"/>
          <w:lang w:val="uk-UA"/>
        </w:rPr>
        <w:t>2</w:t>
      </w:r>
      <w:r>
        <w:rPr>
          <w:lang w:val="uk-UA"/>
        </w:rPr>
        <w:t>.година·К</w:t>
      </w:r>
      <w:r>
        <w:rPr>
          <w:vertAlign w:val="superscript"/>
          <w:lang w:val="uk-UA"/>
        </w:rPr>
        <w:t>4</w:t>
      </w:r>
      <w:r>
        <w:rPr>
          <w:lang w:val="uk-UA"/>
        </w:rPr>
        <w:t>(Вт/м</w:t>
      </w:r>
      <w:r>
        <w:rPr>
          <w:vertAlign w:val="superscript"/>
          <w:lang w:val="uk-UA"/>
        </w:rPr>
        <w:t>2</w:t>
      </w:r>
      <w:r>
        <w:rPr>
          <w:lang w:val="uk-UA"/>
        </w:rPr>
        <w:t>·К</w:t>
      </w:r>
      <w:r>
        <w:rPr>
          <w:vertAlign w:val="superscript"/>
          <w:lang w:val="uk-UA"/>
        </w:rPr>
        <w:t>4</w:t>
      </w:r>
      <w:r>
        <w:rPr>
          <w:lang w:val="uk-UA"/>
        </w:rPr>
        <w:t>),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2237" w:leader="hyphen"/>
          <w:tab w:val="left" w:pos="3206" w:leader="hyphen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де ε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ступінь чорноти оброблюваної сталі дорівнює 0,3 [1];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ε</w:t>
      </w:r>
      <w:r>
        <w:rPr>
          <w:vertAlign w:val="subscript"/>
          <w:lang w:val="uk-UA"/>
        </w:rPr>
        <w:t>2</w:t>
      </w:r>
      <w:r>
        <w:rPr>
          <w:lang w:val="uk-UA"/>
        </w:rPr>
        <w:t>- ступінь чорноти вогнетривкої кладки, беремо рівною 0,75;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- поверхня металу, що сприймає тепло </w:t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35509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>
          <w:vertAlign w:val="superscript"/>
          <w:lang w:val="ru-RU"/>
        </w:rPr>
      </w:pPr>
      <w:r>
        <w:rPr>
          <w:vertAlign w:val="superscript"/>
          <w:lang w:val="uk-UA"/>
        </w:rPr>
        <w:drawing>
          <wp:inline distT="0" distB="0" distL="0" distR="0">
            <wp:extent cx="2311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  <w:tab w:val="left" w:pos="6562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внутрішня поверхня печі - з паспорта печі 5,24м</w:t>
      </w:r>
      <w:r>
        <w:rPr>
          <w:vertAlign w:val="superscript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Оскільки деталі встановлюються в кошиках одна на іншу, можна взяти коефіцієнт укладання Ку = 2. У цьому разі час нагрівання дорівнює 2 години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Час витримки при цементації для одержання шару глибиною 0,7-0,8 мм за довідковими даними становить 2,8 години. Час завантаження й вивантаження беремо 0,2 години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Таким чином, повний цикл процесу - час нагрівання деталей, тривалість витримки (цементації) і час на завантаження й вивантаження деталей - становить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Р = 2τ+ 2,8 + 0,2 година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0955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Продуктивність печі при цьому буде 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А = G/P кг/годину.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8796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spacing w:lineRule="auto" w:line="360" w:before="0" w:after="0"/>
        <w:ind w:firstLine="709"/>
        <w:jc w:val="both"/>
        <w:rPr/>
      </w:pPr>
      <w:r>
        <w:rPr>
          <w:lang w:val="uk-UA"/>
        </w:rPr>
        <w:t>Цей технологічний параметр печі використовується при розрахунку потрібного устаткування в цеху або на термічній дільниці відповідно до програми й типу виробниц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pacing w:val="13"/>
          <w:lang w:val="uk-UA"/>
        </w:rPr>
      </w:pPr>
      <w:r>
        <w:rPr>
          <w:b/>
          <w:spacing w:val="13"/>
          <w:lang w:val="uk-UA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pacing w:val="13"/>
          <w:lang w:val="uk-UA"/>
        </w:rPr>
      </w:pPr>
      <w:r>
        <w:rPr>
          <w:b/>
          <w:spacing w:val="13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pacing w:val="13"/>
          <w:lang w:val="uk-UA"/>
        </w:rPr>
        <w:t>1.</w:t>
      </w:r>
      <w:r>
        <w:rPr>
          <w:lang w:val="ru-RU"/>
        </w:rPr>
        <w:t xml:space="preserve"> Типове обладнання термічних цехів та дільниць. - Суми: СумДУ, 2008. - 212 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8:00Z</dcterms:created>
  <dc:creator>Admin</dc:creator>
  <dc:description/>
  <cp:keywords/>
  <dc:language>en-US</dc:language>
  <cp:lastModifiedBy>Mage</cp:lastModifiedBy>
  <dcterms:modified xsi:type="dcterms:W3CDTF">2011-10-08T13:48:00Z</dcterms:modified>
  <cp:revision>2</cp:revision>
  <dc:subject/>
  <dc:title>МІНІСТЕРСТВО НАУКИ И ОБРАЗОВАНІЯ УКРАІНИ</dc:title>
</cp:coreProperties>
</file>