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рикладної гідроаеромехан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абораторної робо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ипробування відцентрового насоса з використанням витратомірів та лічильників рідини різних видів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: „Контроль та вимірювання параметрів рідин та газу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для студентів напряму: 6,000008 „Енергоменеджмент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ізації: „Електроенергетичні систем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ДУ 2005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„Випробування відцентрового насоса з використанням витратомірів та лічильників рідини різних видів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знайомитися на практиці з конструкцією та принципом дії витратоміра змінного перепаду тис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знайомитися на практиці з конструкцією та принципом дії тахометричного турбінного лічильника кількості в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знайомитися на практиці з конструкцією та принципом дії ультразвукового портативного витратоміра – лічильника рідини марки „Взлет – ПР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експериментальним шляхом одержати енергетичні характеристики відцентрового насоса марки 2К6б та порівняти їх з відомим паспортними енергетичними характеристиками цього 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робити висновки щодо точності виміру витрат за допомогою різних приладі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6645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02585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обка результатів експеримен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соса в данній роботі визначаеться за допомогою витратоміра змінного перепаду тиску з камерним звужуючим пристроем типу „діафрагма” і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- коефіцієнт звужуючого пристрою =0,000026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перепад тиску на звужуючому пристрої, що вимірюється диференціалбним манометром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показання диференціального манометра, число под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р насоса визнача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показання приладів 10 і 11 (зі своїм знаком), відповідно на вході і на виході з насоса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густина рідини, що перекачується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внутрішні діаметри відповідно всмоктувального та напірного трубопроводів у місцях виміру тиску, м; (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5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вертикальні відмітки положення приладів 10 та 11, з’єднаних відповідно з входом і виходом із насоса, відносно осі всмоктувального патрубка, м; (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ціна ділення мановакуометра,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ого з входом у насос (визначається по шкалі прила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показання мановакуометра, число под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ціна ділення манометра,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ого з виходом із насоса (визначається по шкалі прила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показання манометра, число под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 насос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споживана насосом потужність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на з мережі потужність знаходиться як сума потужностей у фазі, що живить двигун трифазної мереж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на власне насосом потужність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по фазах розраховується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-коефіцієнт перерахунку потужності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0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оказання ватметра, число под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хометричний турбінний лічиль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соса , яка вимірювалась за допомогою тахометричного турбінного лічильника води,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час (год) проходження стрілкою на циферблаті лічильника відстані між основними поділками шкали, що дорівнюють 0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 насос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споживана насосом потужність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Взлет – ПР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 насос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споживана насосом потужність, кВ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розрахунків заносяться в таблиц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параметрів згідно варіа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Діафрагм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соса в данній роботі визначаеться за допомогою витратоміра змінного перепаду тиску з камерним звужуючим пристроем типу „діафрагма” і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529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р насоса визнача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847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на з мережі потужність знаходиться як сума потужностей у фазі, що живить двигун трифазної мереж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на власне насосом потужність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 насос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хометричний турбінний лічиль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насоса , яка вимірювалась за допомогою тахометричного турбінного лічильника води,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час (год) проходження стрілкою на циферблаті лічильника відстані між основними поділками шкали, що дорівнюють 0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 насос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споживана насосом потужність, кВ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Взлет – ПР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а потужність на валу насос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5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КД насоса ві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42"/>
        <w:gridCol w:w="981"/>
        <w:gridCol w:w="1009"/>
        <w:gridCol w:w="978"/>
        <w:gridCol w:w="916"/>
        <w:gridCol w:w="1142"/>
        <w:gridCol w:w="1056"/>
        <w:gridCol w:w="499"/>
        <w:gridCol w:w="878"/>
        <w:gridCol w:w="614"/>
        <w:gridCol w:w="878"/>
        <w:gridCol w:w="681"/>
        <w:gridCol w:w="878"/>
        <w:gridCol w:w="540"/>
        <w:gridCol w:w="709"/>
        <w:gridCol w:w="567"/>
      </w:tblGrid>
      <w:tr>
        <w:trPr>
          <w:trHeight w:val="2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д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м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1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м2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а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в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в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с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с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ed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о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38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 випробуванн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діл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1=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діл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хв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=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діл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3=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діл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C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710"/>
        <w:gridCol w:w="1135"/>
        <w:gridCol w:w="837"/>
        <w:gridCol w:w="837"/>
        <w:gridCol w:w="1135"/>
        <w:gridCol w:w="837"/>
        <w:gridCol w:w="837"/>
      </w:tblGrid>
      <w:tr>
        <w:trPr>
          <w:trHeight w:val="2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фрагма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злет - ПР"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2257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771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2257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29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23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6:00Z</dcterms:created>
  <dc:creator>daddy</dc:creator>
  <dc:description/>
  <cp:keywords/>
  <dc:language>en-US</dc:language>
  <cp:lastModifiedBy>Mage</cp:lastModifiedBy>
  <cp:lastPrinted>2005-12-27T11:08:00Z</cp:lastPrinted>
  <dcterms:modified xsi:type="dcterms:W3CDTF">2011-10-08T13:46:00Z</dcterms:modified>
  <cp:revision>2</cp:revision>
  <dc:subject/>
  <dc:title>МІНІСТЕРСТВО ОСВІТИ І НАУКИ УКРАЇНИ</dc:title>
</cp:coreProperties>
</file>