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последнее время изучение проблемы агрессивного поведения человека стало одним из самых популярных направлений исследовательской деятельности психологов. И, конечно, это не научная мода, а специфическая реакция психологического сообщества на беспрецедентный рост агрессии и насилия в «цивилизованном» двадцатом и двадцать первом веке. Невозможно сегодня представить себе такую газету, журнал или программу радио- и телевизионных новостей, где не было бы ни одного сообщения о каком-либо акте агрессии или насилия. Особенно острой, в настоящий момент, является проблема роста детской преступности и ассоциаль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Особенности проявления агрессии у подростков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Несмотря на возросший интерес к проблемам детской агрессивности и значительное количество исследований, посвященных этой тематике, некоторые вопросы, связанные с природой и истоками агрессивности, остаются открыты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ля определения степени выраженности той или иной формы проявления агрессии, использовался тест Басса-Дарки. Кроме определения степени выраженности какой-либо формы агрессии данная методика позволяет определить степень агрессивности и враждебности подростк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ля определения направленности личности использовался теста Б. Басса. Опросник позволяет вывить одну из трех личностных направленностей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1. направленность на себя («Я»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2. направленность на дело («Д»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3. направленность на общение («О»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о итогам диагностики выраженности агрессивности у подростков было выявлено, что у 61,5% подростков уровень агрессии не превышает нормальный и 37,5% подростков имеют уровень агрессии, превышающий нормальные показател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следующем этапе исследования проводилась диагностика направленности личности. На основании полученных результатов испытуемые были разделены на три группы, в зависимости от направленности личност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1 группа – 26,6% подростков с направленностью личности на дело – «Д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2 группа – 34,4% подростков с направленностью личности на общение – «О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3 группа –39% подростков с направленностью личности на себя – «Я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Сопоставив результаты двух диагностик, нами был сделан вывод о том, что среди подростков с высоким уровнем агрессивности 87,5% имеют направленность личности на себя («Я»), 12,5% на дело («Д»). Подростков с высоким уровнем агрессивности не выявлено в категории с направленностью личности на общение («О»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Если же говорить об особенностях проявления агрессивных форм поведения у подростков с различной направленностью личности, то можно указать на следующее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ля подростков с направленностью личности на «Я» характерно доминирование таких показателей как «вербальная агрессия», «физическая агрессия» и «подозрительность». Наименьшую выраженность получили показатели «негативизм» и «чувство вины», что, в общем, может свидетельствовать об отсутствии отрицательной установки по отношению к другим людям, однако и о недостаточной критичности к своим поступкам, совершаемым в их отноше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ндекс враждебности у данной категории подростков составляет 13 баллов, что превышает нормальные показатели на 3 балл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ндекс агрессивности составляет 26,52 балла, что превышает верхние границы показателя нормы на 1,52 балл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ля подростков с направленностью личности на дело («Д») характерно доминирование таких показателей как «чувство вины», «вербальная агрессия» и «подозрительность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именее выраженным показателем у данной категории подростков является «негативизм», что говорит об отсутствии отрицательной установки в восприятии других люде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ндекс враждебности у группы подростков с направленностью личности на дело в целом составляет 8 баллов, что соответствует норм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ндекс агрессивности составляет 14,4, что соответствует норм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ля подростков с направленностью личности на общение («О») характерно доминирование такого показателя как «чувство вины», что говорит о нежелании причинить боль другому, ориентации на взаимопонимание, доброжелательное общение. Кроме того, очень низкий показатель по шкале. негативизм. свидетельствует об общем положительном настрое по отношению к другим людям, способности доверять им и принимать их точку зр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ндекс враждебности составляет 5,27 балла, что не превышает нормальные показател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ндекс агрессивности составляет 8,39 балла, что так же не превышает нормальные показател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Развитие исследовательских способностей детей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ошкольный возраст – это возраст, который характеризуется особой чувствительностью к усвоению окружающей действительности и активностью дошкольника. С большим интересом дети участвуют в исследовательской работе, проявляя любознательность и желание экспериментировать. Спонтанно проявляющаяся поисковая активность ребенка в специально организованных условиях может привести к появлению психического новообразования, именуемого исследовательскими способностя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есмотря на наличие большого количества серьезных исследований по проблеме способностей, проблема диагностики и развития исследовательских способностей остается не разрешенной. Более того, многие ученые считают не правомерной постановку данной проблемы у дошкольников, полагая, что эти личностные свойства формируются на более поздних этапах. Это обусловило выбор темы исслед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д исследовательскими способностями мы понимаем индивидуально-психологические особенности личности, обеспечивающие успешность и качественное своеобразие процесса поиска, приобретения и осмысления новой информ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Согласно подходу А.И. Савенкова, структуру исследовательских способностей составляют: поисковая активность, являющаяся мотивационным компонентом исследовательских способностей, конвергентное и дивергентное виды мышления, являющиеся основными механизмами осуществления исследовательской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 основе поисковой активности лежит ориентировочно-исследовательский рефлекс, выявленный русским физиологом И.П. Павловым. Поэтому потребность в поиске, исследовательском поведении является врожденной, но у различных субъектов она развита в разной степени. Это связано с тем, что при рождении индивид обладает только предпосылками к развитию этой потребности, а окончательно она формируется в процессе индивидуального развития и социального общ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оответственно этому пониманию мы выделили и обосновали следующие психологические особенности развития исследовательских способностей детей старшего дошкольного возраст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в структуре мотивации доминируют мотивы «бескорыстной любознательности», склонности к экспериментированию. Другие мотивы (широкие социальные, процессуальные и другие) находятся в подчиненном положении; – интеллектуально-творческий компонент характеризуется доминированием наглядно-действенного и наглядно-образного мышления над относительно слабо представленным словесно-логическим мышлением, что определяет характер исследовательского поиска ребенка: дошкольник может логически правильно рассуждать, делать выводы и умозаключения, когда решает понятные, интересные для него исследовательские задачи и при этом наблюдает доступные его пониманию факт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особенности проявления поведенческих характеристик: стремления к самостоятельности, настойчивости. В старшем дошкольном возрасте поведение ребенка характеризуется ситуативностью, неустойчивостью, непроизвольностью. Это определяет характер процесса и развития исследовательского поиска: его стремительность, ситуативность, кратковременность и связь с интересом к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основе выделенных психологических особенностей исследовательской деятельности ребенка мы разработали и апробировали модель развития исследовательских способностей детей старшего дошкольного возраста в развивающей среде дошкольного учреждения. Ее особенностью является то, что она позволяет решать задачи развития исследовательского потенциала детей в единстве с осуществлением общеобразовательных задач – усвоением необходимых знаний, умений и навыков, предусмотренных традиционной программой, и включает в себя следующие элементы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ониторинг развития исследовательских способностей ребенка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азвитие исследовательских умений и навыков в образовательной деятельн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рганизацию самостоятельной исследовательской практик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пециальные занятия по развитию интеллектуально–творческого потенциала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ете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сновными принципами, которыми мы руководствовались при разработке модели, являю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ысокая степень самостоятельности ребенка в процессе обуч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ктивные методы обучения исследовательского характера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нцип открытости заданий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безоценочность суждений со стороны взрослых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гибкое сочетание индивидуальных и коллективных форм рабо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Разработанная модель развития исследовательских способностей детей старшего дошкольного возраста включает в себя комплекс занятий по основным направлениям работы с детьми в дошкольном учреждении – «Мир природы», «Социальный мир», «Развитие речи», «Изобразительная деятельность», «Конструирование и аппликация». Оптимальной структурой занятий является сочетание традиционного изложения материала с элементами исследовательской деятельности. Кроме этого она предполагает специальные занятия по развитию интеллектуально-творческого потенциала дет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 содержательном отношении разработанные занятия были оснащены специально разработанными заданиями, которые обеспечивают поступательное развитие исследовательских способностей детей старшего дошкольного возраста в образовательной деятельности. Большое внимание отводилось приемам развития умений видеть проблемы («Посмотрите на мир чужими глазами», «Тема одна – сюжетов много» и другие); выдвигать гипотезы («Поиск причин событий»); классифицировать («Четвертый лишний», «Классификация с явными ошибками); задавать вопросы (игра «Угадай») и друг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ля организации самостоятельной исследовательской практики детей была разработана программа проведения детских исследований по блоку «Мир природы». Тематика исследований соответствовала программному материалу: «Снег», «Вода», «Комнатные растения», «Домашние и дикие животные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Особенности людей юношеского возраст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Любовь и основанные на ней отношения играют особую роль в жизни человека. С одной стороны, любовь интуитивно понятна практически каждому взрослому человеку, а с другой определения феномена любви и до настоящего времени вызывает множество затруднений у исследователей (Kelley and Berscheid, Regan and Berscheid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сследования психологии любви обусловлены запросом, сформировавшимся в современном обществе. В настоящее время существует множество телепрограмм, отдельных рубрик в СМИ посвященных обсуждению проблем любви и близких взаимоотношений, а также Интернет-сайтов предлагающих психологические консультации по вопросам любви, секса и семейных отношений. Такой острый интерес обусловлен тем, что потребность в любви относится к базовым потребностям челове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 психологии лучше изучены материнская любовь и привязанность ребенка матери (Дж. Боулби и М. Эйнворт), которая в дальнейшем служит опытом для построения эмоциональных отношений человека с миро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ше исследование посвящено рассмотрению особенностей любви и романтической привязанности у людей юношеского и зрелого возраста по отношению к лицам противоположного пол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след за Э. Бершид, любовь понимается нами как особое состояние человека по отношению к другому, предполагающее особые отношения и общение с ним, сопряженное с сексуальным влечением. Мы операнациолизируем любовь через романтическую привязанность и стили любви. Привязанность характеризует эмоциональный аспект любви и устойчивые паттерны поведения в отношении партнера, мало осознаваемые человеком. Стиль любви включает в себя когнитивно-поведенческие проявления любви, то есть когнитивные оценки себя, своего состояния и своего партнера, установки на отношения с партнером и поведенческие проявления по отношению к нем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Актуальность исследования: любовь оказывает значительное влияние на формирование личности в юности и развитию – в зрелости, способствует сохранению и поддержанию психологического здоровья и социальной адаптированности (Э. Эриксон, А. Маслоу, О. фон Кернберг, И.С. Кон, А.А. Кроник и Е.А. Кроник). В настоящее время существует потребность в установлении закономерностей в новых эмпирических данных относительно переживания любви на разных возрастных этапах, в частности юности и зрелости, чтобы расширить теорию и обеспечить сферу практического применения теоретических знаний в психологической практик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Целью нашего исследования является изучение возрастно-психологических и половых особенностей романтической привязанности и стилей любви. Мы предположили, что существуют различия в переживании романтической привязанности и стилях любви по отношению к партнеру в юношеском и зрелом возрасте между мужчинами и женщин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сследование проводилось с 2005 по 2008 год, в нем приняли участие 230 человек в возрасте от 17 до 45 лет, средний возраст 26,8 года. Юноши и девушки, мужчины и женщины представлены в выборке в равном соотношен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Мы использовали следующие методы: Attitudes аbout Love and Sex (.Colors of Love.) авторов C. Hendrick и S. Hendrick, 1986/1990 (методика Установки любви и секса или «Цвета любви»), Multi-Item Measure of Adult Romantic Attachment (MIMARA) авторов K.A. Brennan и P.R. Shaver, 1995 (Опросник измерения романтической привязанности у взрослых). Полученные данные были обработаны с помощью пакета Statistica 6.0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Среди полученных результатов хотелось бы отметить следующие: с помощью критерия Н – Крускала-Уоллиса нами выявлены достоверно значимые различия между юношами, девушками, мужчинами и женщинами зрелого возраста в романтической привязанности. В отношении таких параметров романтической привязанности, как стремление к сближению, амбивалентность и ревность / страх быть оставленным, в большей степени выражены половые различия. Потребность в эмоциональной близости в отношениях в большей степени выражена у девушек и женщин (Н=23,62 при р=0,0000), и в меньшей степени у мужчин зрелого возраста. Также для девушек и женщин в большей степени характерна и амбивалентность чувств по отношению к партнеру, чем у юношей и мужчин (Н=27,17 при р=0,000). Наивысшая степень выраженности амбивалентности имеется у девушек и наименьшая – для мужчин зрелого возраста. Подобные различия наблюдаются и в отношении такого параметра привязанности как, ревность/ страх быть оставленным (Н=18,93 при р=0,0003). Ревность/ страх быть оставленным в меньшей степени характерен для мужчин зрелого возраста и юношей, чем для женщин и девушек. У девушек он достигает наибольшей выражен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озрастно-психологические различия существуют в интенсивности проявления следующих параметров романтической привязанности: доверие и «срастание» с партнером. Большая степень доверия характерна для юношей и девушек и наименьшая для женщин и мужчин (Н=10,39 при р=0,02). В наибольшей степени недифференцированность личностных границ выражена у девушек и юношей и в наименьшей в женщин и мужчин зрелого возраста (Н=14,11 при р=0,003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ми были выявлены также возрастно-психологические и половые различия по стилям любви. Стиль любви мания, то есть любовь-одержимость, имеет достоверно значимые различия в большей степени обусловленные половой принадлежностью (Н=11,17 при р=0,01). В большей степени любовь-одержимость выражена у девушек и женщин, а в наименьшей у юношей. В наибольшей степени стиль самоотверженной любви характерен для женщин и мужчин зрелого возраста, чем для юношей и девушек (Chi-Square=10,72 при р=0,01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аким образом, наша гипотеза о наличии возрастно-психологических и половых различиях в романтической привязанности и стилях любви у юношей и девушек и мужчин и женщин зрелого возраста подтвердилась. К особенностям романтической привязанности женщин и девушек относятся большая степень эмоциональной вовлеченности в отношения, стремление к большей близости, противоречивость чувств, страх быть оставленной / ревность, что находит сво. отражение в преобладании любви-одержимости. Для мужчин характерней сохранение личностной автономности, эмоциональной стабильности и слабая выраженность страха быть оставленным. Психолого-возрастные различия романтической привязанности проявляются в большей степени открытости и доверии, и нечеткой дифференциации личностных границ в отношениях у лиц юношеского возрас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У мужчин и женщин зрелого возраста в большей степени выражена самоотверженная любовь, которая характеризуется глубокими душевными нотками и переживаниями и выраженной страстью. Для доминирования самоотверженного стиля любви необходима определенная степень личностной зрелости, которая способствует интеграции в любви эротического и сексуального компонентов (З. Фрейд). Данный стиль также предполагает контроль над собственными эмоциями и потребностями и концентрацию на личности партнера и его благополуч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ыявленные нами возрастно-психологические и половые различия необходимо учитывать в консультировании по проблеме любви и отношений основанных на не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аким образом, развитие исследовательских способностей детей старшего дошкольного возраста осуществляется в условиях сотрудничества со взрослым и детерминировано спецификой развития мотивационных (доминируют мотивы «бескорыстной любознательности», склонности к экспериментированию, широкие социальные мотивы находятся в подчиненном положении), интеллектуально-творческих (особенности наглядно-действенного и наглядно-образного мышления) и поведенческих характеристи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Исходя из результатов исследования, можно сделать вывод, что направленность личности в той или иной степени определяет как степень агрессивности, так формы проявления агрессивного поведения у подростков. Кроме того, при рассмотрении различий в проявлении форм агрессии была обнаружена высокая степень агрессивности и враждебности у подростков с направленностью личности на себя («Я»). Исходя из этого, следующий этап нашей работы будет заключаться в коррекции агрессивности испытуемых с данной личностной направленностью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писок литератур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Савенков А.И. (2004) Путь к одаренности: исследовательское поведение дошкольников. СПб.: Питер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Павлов И.П. (2006) Мозг и психика: избр. психол. труды / Под ред. М.Г. Ярошевского. М.: Ин-т практической психологии,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Боулби Дж. Привязанность / Под ред. Г.В. Бурменской. М.: Гардарики,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Кернберг О.Ф. Отношения любви (норма и патология). М.: Независимая фирма «Класс», 20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Кон И.С. Введение в сексологию. М.: Медицина, 200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Кроник А.А., Кроник Е.А. В главных ролях: Вы, Мы, Он, Ты, Я: Психология значимых отношений. М.: Мысль, 200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  <w:lang w:val="en-US"/>
        </w:rPr>
        <w:t>Brennan K.A. and Shaver P.R. Multi-Item Measure of Adult Romantic Attachment (MIMARA) / Handbook of Family Measurement Techniques / Ed. by J. Touliatos, B.F. Perlmutter, M.A. Straus. Vol.3. Instruments and Index. Sage Publications, Inc. Thousand Oaks. London. New Dehli, 200</w:t>
      </w:r>
      <w:r>
        <w:rPr>
          <w:color w:val="000000"/>
          <w:sz w:val="28"/>
          <w:szCs w:val="32"/>
        </w:rPr>
        <w:t>8</w:t>
      </w:r>
      <w:r>
        <w:rPr>
          <w:color w:val="000000"/>
          <w:sz w:val="28"/>
          <w:szCs w:val="32"/>
          <w:lang w:val="en-US"/>
        </w:rPr>
        <w:t>. P. 179–18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  <w:lang w:val="en-US"/>
        </w:rPr>
        <w:t>Hendrick C., Hendrick S.S. A Theory and Method of Love // J. of Personality and Social Psychology – 2006, №50, 392–4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  <w:lang w:val="en-US"/>
        </w:rPr>
        <w:t>Hendrick C., Hendrick S.S. A relationship-specific version of the Love Attitude Scale // J. of Social Behavior and Personality. 1990. Vol. 5. P. 239–25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  <w:lang w:val="en-US"/>
        </w:rPr>
        <w:t>Regan P.C., Berscheid E. The Psychology of Interpersonal Relationships. Prentice Hall, 2009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35:00Z</dcterms:created>
  <dc:creator>user</dc:creator>
  <dc:description/>
  <cp:keywords/>
  <dc:language>en-US</dc:language>
  <cp:lastModifiedBy>Mage</cp:lastModifiedBy>
  <dcterms:modified xsi:type="dcterms:W3CDTF">2011-10-08T13:35:00Z</dcterms:modified>
  <cp:revision>2</cp:revision>
  <dc:subject/>
  <dc:title>Особенности проявления агрессии у подростков с различной направленностью личности </dc:title>
</cp:coreProperties>
</file>