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rPr>
          <w:b w:val="false"/>
          <w:b w:val="false"/>
          <w:color w:val="000000"/>
          <w:sz w:val="28"/>
        </w:rPr>
      </w:pPr>
      <w:r>
        <w:rPr>
          <w:b w:val="false"/>
          <w:color w:val="000000"/>
          <w:sz w:val="28"/>
        </w:rPr>
        <w:t>Министерство образования Российской Федерации</w:t>
      </w:r>
    </w:p>
    <w:p>
      <w:pPr>
        <w:pStyle w:val="Heading1"/>
        <w:keepNext w:val="false"/>
        <w:spacing w:before="0" w:after="0"/>
        <w:ind w:hanging="0"/>
        <w:rPr>
          <w:b w:val="false"/>
          <w:b w:val="false"/>
          <w:color w:val="000000"/>
          <w:sz w:val="28"/>
        </w:rPr>
      </w:pPr>
      <w:r>
        <w:rPr>
          <w:b w:val="false"/>
          <w:color w:val="000000"/>
          <w:sz w:val="28"/>
        </w:rPr>
        <w:t>Челябинский государственный педагогический университет</w:t>
      </w:r>
    </w:p>
    <w:p>
      <w:pPr>
        <w:pStyle w:val="Heading1"/>
        <w:keepNext w:val="false"/>
        <w:spacing w:before="0" w:after="0"/>
        <w:ind w:hanging="0"/>
        <w:rPr>
          <w:b w:val="false"/>
          <w:b w:val="false"/>
          <w:color w:val="000000"/>
          <w:sz w:val="28"/>
        </w:rPr>
      </w:pPr>
      <w:r>
        <w:rPr>
          <w:b w:val="false"/>
          <w:color w:val="000000"/>
          <w:sz w:val="28"/>
        </w:rPr>
        <w:t>Институт социального и дополнительного образования</w:t>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t xml:space="preserve">Контрольная работа по дисциплине: </w:t>
      </w:r>
    </w:p>
    <w:p>
      <w:pPr>
        <w:pStyle w:val="Heading1"/>
        <w:keepNext w:val="false"/>
        <w:spacing w:before="0" w:after="0"/>
        <w:ind w:hanging="0"/>
        <w:rPr>
          <w:b w:val="false"/>
          <w:b w:val="false"/>
          <w:color w:val="000000"/>
          <w:sz w:val="28"/>
        </w:rPr>
      </w:pPr>
      <w:r>
        <w:rPr>
          <w:b w:val="false"/>
          <w:color w:val="000000"/>
          <w:sz w:val="28"/>
        </w:rPr>
        <w:t>«Психология детей с проблемами в развитии»</w:t>
      </w:r>
    </w:p>
    <w:p>
      <w:pPr>
        <w:pStyle w:val="Heading1"/>
        <w:keepNext w:val="false"/>
        <w:spacing w:before="0" w:after="0"/>
        <w:ind w:hanging="0"/>
        <w:rPr>
          <w:b w:val="false"/>
          <w:b w:val="false"/>
          <w:color w:val="000000"/>
          <w:sz w:val="28"/>
        </w:rPr>
      </w:pPr>
      <w:r>
        <w:rPr>
          <w:b w:val="false"/>
          <w:color w:val="000000"/>
          <w:sz w:val="28"/>
        </w:rPr>
      </w:r>
    </w:p>
    <w:p>
      <w:pPr>
        <w:pStyle w:val="Heading1"/>
        <w:keepNext w:val="false"/>
        <w:spacing w:before="0" w:after="0"/>
        <w:ind w:hanging="0"/>
        <w:rPr>
          <w:b w:val="false"/>
          <w:b w:val="false"/>
          <w:color w:val="000000"/>
          <w:sz w:val="28"/>
        </w:rPr>
      </w:pPr>
      <w:r>
        <w:rPr>
          <w:b w:val="false"/>
          <w:color w:val="000000"/>
          <w:sz w:val="28"/>
        </w:rPr>
        <w:t xml:space="preserve">Тема: </w:t>
      </w:r>
    </w:p>
    <w:p>
      <w:pPr>
        <w:pStyle w:val="Heading1"/>
        <w:keepNext w:val="false"/>
        <w:spacing w:before="0" w:after="0"/>
        <w:ind w:hanging="0"/>
        <w:rPr>
          <w:b w:val="false"/>
          <w:b w:val="false"/>
          <w:color w:val="000000"/>
          <w:sz w:val="28"/>
        </w:rPr>
      </w:pPr>
      <w:r>
        <w:rPr>
          <w:b w:val="false"/>
          <w:color w:val="000000"/>
          <w:sz w:val="28"/>
        </w:rPr>
        <w:t>«Виды и причины отклонений в развитии у детей»</w:t>
      </w:r>
    </w:p>
    <w:p>
      <w:pPr>
        <w:pStyle w:val="Heading1"/>
        <w:keepNext w:val="false"/>
        <w:spacing w:before="0" w:after="0"/>
        <w:ind w:hanging="0"/>
        <w:rPr>
          <w:b w:val="false"/>
          <w:b w:val="false"/>
          <w:color w:val="000000"/>
          <w:sz w:val="28"/>
        </w:rPr>
      </w:pPr>
      <w:r>
        <w:rPr>
          <w:b w:val="false"/>
          <w:color w:val="000000"/>
          <w:sz w:val="28"/>
        </w:rPr>
      </w:r>
    </w:p>
    <w:p>
      <w:pPr>
        <w:pStyle w:val="Normal"/>
        <w:ind w:hanging="0"/>
        <w:jc w:val="center"/>
        <w:rPr>
          <w:color w:val="000000"/>
          <w:sz w:val="28"/>
        </w:rPr>
      </w:pPr>
      <w:r>
        <w:rPr>
          <w:color w:val="000000"/>
          <w:sz w:val="28"/>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Style18"/>
        <w:rPr/>
      </w:pPr>
      <w:r>
        <w:rPr>
          <w:color w:val="000000"/>
        </w:rPr>
        <w:t>Челябинск 2006 г.</w:t>
      </w:r>
      <w:r>
        <w:br w:type="page"/>
      </w:r>
    </w:p>
    <w:p>
      <w:pPr>
        <w:pStyle w:val="Normal"/>
        <w:ind w:firstLine="709"/>
        <w:rPr>
          <w:color w:val="000000"/>
          <w:szCs w:val="36"/>
        </w:rPr>
      </w:pPr>
      <w:r>
        <w:rPr>
          <w:b/>
          <w:color w:val="000000"/>
          <w:szCs w:val="36"/>
        </w:rPr>
        <w:t>Содержание</w:t>
      </w:r>
    </w:p>
    <w:p>
      <w:pPr>
        <w:pStyle w:val="Contents1"/>
        <w:tabs>
          <w:tab w:val="clear" w:pos="720"/>
          <w:tab w:val="right" w:pos="9345" w:leader="dot"/>
        </w:tabs>
        <w:spacing w:before="0" w:after="0"/>
        <w:ind w:firstLine="709"/>
        <w:jc w:val="both"/>
        <w:rPr>
          <w:b w:val="false"/>
          <w:b w:val="false"/>
          <w:caps w:val="false"/>
          <w:smallCaps w:val="false"/>
          <w:color w:val="000000"/>
          <w:szCs w:val="36"/>
          <w:lang w:val="en-US" w:eastAsia="en-US"/>
        </w:rPr>
      </w:pPr>
      <w:r>
        <w:rPr>
          <w:b w:val="false"/>
          <w:caps w:val="false"/>
          <w:smallCaps w:val="false"/>
          <w:color w:val="000000"/>
          <w:szCs w:val="36"/>
          <w:lang w:val="en-US" w:eastAsia="en-US"/>
        </w:rPr>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Введение</w:t>
      </w:r>
      <w:r>
        <w:rPr>
          <w:b w:val="false"/>
          <w:caps w:val="false"/>
          <w:smallCaps w:val="false"/>
          <w:color w:val="000000"/>
          <w:lang w:val="en-US" w:eastAsia="en-US"/>
        </w:rPr>
        <w:tab/>
        <w:t>3</w:t>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1. Виды нарушений развития</w:t>
      </w:r>
      <w:r>
        <w:rPr>
          <w:b w:val="false"/>
          <w:caps w:val="false"/>
          <w:smallCaps w:val="false"/>
          <w:color w:val="000000"/>
          <w:lang w:val="en-US" w:eastAsia="en-US"/>
        </w:rPr>
        <w:tab/>
        <w:t>4</w:t>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2. Причины отклонений в развитии</w:t>
      </w:r>
      <w:r>
        <w:rPr>
          <w:b w:val="false"/>
          <w:caps w:val="false"/>
          <w:smallCaps w:val="false"/>
          <w:color w:val="000000"/>
          <w:lang w:val="en-US" w:eastAsia="en-US"/>
        </w:rPr>
        <w:tab/>
        <w:t>8</w:t>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3. Основные закономерности возрастного развития</w:t>
      </w:r>
      <w:r>
        <w:rPr>
          <w:b w:val="false"/>
          <w:caps w:val="false"/>
          <w:smallCaps w:val="false"/>
          <w:color w:val="000000"/>
          <w:lang w:val="en-US" w:eastAsia="en-US"/>
        </w:rPr>
        <w:tab/>
        <w:t>17</w:t>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Заключение</w:t>
      </w:r>
      <w:r>
        <w:rPr>
          <w:b w:val="false"/>
          <w:caps w:val="false"/>
          <w:smallCaps w:val="false"/>
          <w:color w:val="000000"/>
          <w:lang w:val="en-US" w:eastAsia="en-US"/>
        </w:rPr>
        <w:tab/>
        <w:t>33</w:t>
      </w:r>
    </w:p>
    <w:p>
      <w:pPr>
        <w:pStyle w:val="Contents1"/>
        <w:tabs>
          <w:tab w:val="clear" w:pos="720"/>
          <w:tab w:val="right" w:pos="9345" w:leader="dot"/>
        </w:tabs>
        <w:spacing w:before="0" w:after="0"/>
        <w:ind w:hanging="0"/>
        <w:jc w:val="both"/>
        <w:rPr>
          <w:b w:val="false"/>
          <w:b w:val="false"/>
          <w:caps w:val="false"/>
          <w:smallCaps w:val="false"/>
          <w:color w:val="000000"/>
          <w:lang w:val="en-US" w:eastAsia="en-US"/>
        </w:rPr>
      </w:pPr>
      <w:r>
        <w:rPr>
          <w:rStyle w:val="InternetLink"/>
          <w:b/>
          <w:caps/>
          <w:color w:val="000000"/>
          <w:lang w:val="en-US" w:eastAsia="en-US"/>
        </w:rPr>
        <w:t>Список используемой литературы</w:t>
      </w:r>
      <w:r>
        <w:rPr>
          <w:b w:val="false"/>
          <w:caps w:val="false"/>
          <w:smallCaps w:val="false"/>
          <w:color w:val="000000"/>
          <w:lang w:val="en-US" w:eastAsia="en-US"/>
        </w:rPr>
        <w:tab/>
        <w:t>34</w:t>
      </w:r>
    </w:p>
    <w:p>
      <w:pPr>
        <w:pStyle w:val="Normal"/>
        <w:ind w:firstLine="709"/>
        <w:rPr>
          <w:b/>
          <w:b/>
          <w:i/>
          <w:i/>
          <w:caps/>
          <w:color w:val="000000"/>
          <w:lang w:val="en-US" w:eastAsia="en-US"/>
        </w:rPr>
      </w:pPr>
      <w:r>
        <w:rPr>
          <w:b/>
          <w:i/>
          <w:caps/>
          <w:color w:val="000000"/>
          <w:lang w:val="en-US" w:eastAsia="en-US"/>
        </w:rPr>
      </w:r>
    </w:p>
    <w:p>
      <w:pPr>
        <w:pStyle w:val="Normal"/>
        <w:ind w:firstLine="709"/>
        <w:rPr>
          <w:i/>
          <w:i/>
          <w:color w:val="000000"/>
          <w:lang w:val="en-US"/>
        </w:rPr>
      </w:pPr>
      <w:r>
        <w:rPr>
          <w:i/>
          <w:color w:val="000000"/>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Данная работа направлена на теоретическое изучение глобальной проблемы психологии детей с проблемами в развитии появление различных психических отклонений, выявить причины возникновения каких-либо психических заболеваний и отклонений.</w:t>
      </w:r>
    </w:p>
    <w:p>
      <w:pPr>
        <w:pStyle w:val="Normal"/>
        <w:ind w:firstLine="709"/>
        <w:rPr>
          <w:color w:val="000000"/>
        </w:rPr>
      </w:pPr>
      <w:r>
        <w:rPr>
          <w:color w:val="000000"/>
        </w:rPr>
        <w:t>Для того чтобы более полно раскрыть данную тему важно поставить некоторые задачи:</w:t>
      </w:r>
    </w:p>
    <w:p>
      <w:pPr>
        <w:pStyle w:val="Normal"/>
        <w:numPr>
          <w:ilvl w:val="0"/>
          <w:numId w:val="3"/>
        </w:numPr>
        <w:tabs>
          <w:tab w:val="clear" w:pos="720"/>
          <w:tab w:val="left" w:pos="1072" w:leader="none"/>
        </w:tabs>
        <w:ind w:left="0" w:firstLine="709"/>
        <w:rPr>
          <w:color w:val="000000"/>
        </w:rPr>
      </w:pPr>
      <w:r>
        <w:rPr>
          <w:color w:val="000000"/>
        </w:rPr>
        <w:t>Разобрать проблему причин возникновения психических отклонений в развитии у детей.</w:t>
      </w:r>
    </w:p>
    <w:p>
      <w:pPr>
        <w:pStyle w:val="Normal"/>
        <w:numPr>
          <w:ilvl w:val="0"/>
          <w:numId w:val="3"/>
        </w:numPr>
        <w:tabs>
          <w:tab w:val="clear" w:pos="720"/>
          <w:tab w:val="left" w:pos="1072" w:leader="none"/>
        </w:tabs>
        <w:ind w:left="0" w:firstLine="709"/>
        <w:rPr>
          <w:color w:val="000000"/>
        </w:rPr>
      </w:pPr>
      <w:r>
        <w:rPr>
          <w:color w:val="000000"/>
        </w:rPr>
        <w:t>Разобрать виды психических отклонений у детей</w:t>
      </w:r>
    </w:p>
    <w:p>
      <w:pPr>
        <w:pStyle w:val="Normal"/>
        <w:numPr>
          <w:ilvl w:val="0"/>
          <w:numId w:val="3"/>
        </w:numPr>
        <w:tabs>
          <w:tab w:val="clear" w:pos="720"/>
          <w:tab w:val="left" w:pos="1072" w:leader="none"/>
        </w:tabs>
        <w:ind w:left="0" w:firstLine="709"/>
        <w:rPr>
          <w:color w:val="000000"/>
        </w:rPr>
      </w:pPr>
      <w:r>
        <w:rPr>
          <w:color w:val="000000"/>
        </w:rPr>
        <w:t>Обобщить все выводы в заключении</w:t>
      </w:r>
    </w:p>
    <w:p>
      <w:pPr>
        <w:pStyle w:val="Normal"/>
        <w:ind w:firstLine="709"/>
        <w:rPr>
          <w:color w:val="000000"/>
        </w:rPr>
      </w:pPr>
      <w:r>
        <w:rPr>
          <w:color w:val="000000"/>
        </w:rPr>
        <w:t>Данная тема актуальна и очень важна в любое время, так как эта проблема в России будет существовать всегд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Виды нарушений развития</w:t>
      </w:r>
    </w:p>
    <w:p>
      <w:pPr>
        <w:pStyle w:val="Normal"/>
        <w:ind w:firstLine="709"/>
        <w:rPr>
          <w:color w:val="000000"/>
          <w:sz w:val="28"/>
        </w:rPr>
      </w:pPr>
      <w:r>
        <w:rPr>
          <w:color w:val="000000"/>
          <w:sz w:val="28"/>
        </w:rPr>
      </w:r>
    </w:p>
    <w:p>
      <w:pPr>
        <w:pStyle w:val="Normal"/>
        <w:ind w:firstLine="709"/>
        <w:rPr>
          <w:color w:val="000000"/>
        </w:rPr>
      </w:pPr>
      <w:r>
        <w:rPr>
          <w:color w:val="000000"/>
        </w:rPr>
        <w:t>Психомоторное развитие представляет собой сложный диалектический процесс, который характеризуется определенной последовательностью и неравномерностью созревания отдельных функций, качественным их преобразованием на новом возрастном этапе. При этом каждая последующая стадия развития неразрывно связана с предыдущей.</w:t>
      </w:r>
    </w:p>
    <w:p>
      <w:pPr>
        <w:pStyle w:val="Normal"/>
        <w:ind w:firstLine="709"/>
        <w:rPr/>
      </w:pPr>
      <w:r>
        <w:rPr>
          <w:color w:val="000000"/>
        </w:rPr>
        <w:t>В основе психомоторного развития лежит генетическая программа, которая реализуется под влиянием различных факторов окружающей среды. Поэтому если ребенок отстает в развитии, прежде всего, необходимо учитывать роль наследственных факторов в этом отставании.</w:t>
      </w:r>
    </w:p>
    <w:p>
      <w:pPr>
        <w:pStyle w:val="Normal"/>
        <w:ind w:firstLine="709"/>
        <w:rPr>
          <w:color w:val="000000"/>
        </w:rPr>
      </w:pPr>
      <w:r>
        <w:rPr>
          <w:color w:val="000000"/>
        </w:rPr>
        <w:t>Различные неблагоприятные воздействия во внутриутробном периоде развития, во время родов (родовая травма, асфиксия), а также после рождения могут приводить к нарушениям психомоторного развития ребенка.</w:t>
      </w:r>
    </w:p>
    <w:p>
      <w:pPr>
        <w:pStyle w:val="Normal"/>
        <w:ind w:firstLine="709"/>
        <w:rPr>
          <w:color w:val="000000"/>
        </w:rPr>
      </w:pPr>
      <w:r>
        <w:rPr>
          <w:color w:val="000000"/>
        </w:rPr>
        <w:t>Для успешной лечебно-коррекционной и педагогической работы с детьми, имеющими отклонения в развитии, важное значение имеет знание причин и характера нарушений развития.</w:t>
      </w:r>
    </w:p>
    <w:p>
      <w:pPr>
        <w:pStyle w:val="Normal"/>
        <w:ind w:firstLine="709"/>
        <w:rPr>
          <w:color w:val="000000"/>
        </w:rPr>
      </w:pPr>
      <w:r>
        <w:rPr>
          <w:color w:val="000000"/>
        </w:rPr>
        <w:t>Хорошо известно, что дети, страдающие одним и тем же заболеванием, по-разному отстают в развитии. Это связано с генотипическими особенностями их центральной нервной системы, с различными влияниями окружающей среды, а также с тем, насколько своевременно поставлен правильный диагноз и начата лечебно-коррекционная и педагогическая работа.</w:t>
      </w:r>
    </w:p>
    <w:p>
      <w:pPr>
        <w:pStyle w:val="Normal"/>
        <w:ind w:firstLine="709"/>
        <w:rPr>
          <w:color w:val="000000"/>
        </w:rPr>
      </w:pPr>
      <w:r>
        <w:rPr>
          <w:color w:val="000000"/>
        </w:rPr>
        <w:t>Под причиной отклонения в развитии понимают воздействие на организм внешнего или внутреннего неблагоприятного фактора, который определяет специфику поражения или нарушения развития психомоторных функций.</w:t>
      </w:r>
    </w:p>
    <w:p>
      <w:pPr>
        <w:pStyle w:val="Normal"/>
        <w:ind w:firstLine="709"/>
        <w:rPr/>
      </w:pPr>
      <w:r>
        <w:rPr>
          <w:color w:val="000000"/>
        </w:rPr>
        <w:t>Известно, что почти любое более или менее длительное неблагоприятное воздействие на развивающийся мозг ребенка может привести к отклонениям в психомоторном развитии. Их проявления будут различны в зависимости от времени неблагоприятного воздействия, т.е. от того, на каком этапе развития мозга оно имело место, его длительности, от наследственной структуры организма и прежде всего центральной нервной системы, а также от тех социальных условий, в которых воспитывается ребенок. Все эти факторы в комплексе определяют ведущий дефект, который проявляется в виде недостаточности интеллекта, речи, зрения, слуха, моторики, нарушений эмоционально-волевой сферы, поведения. В ряде случаев может быть несколько нарушений, тогда говорят об осложненном или сложном дефекте.</w:t>
      </w:r>
    </w:p>
    <w:p>
      <w:pPr>
        <w:pStyle w:val="Normal"/>
        <w:ind w:firstLine="709"/>
        <w:rPr/>
      </w:pPr>
      <w:r>
        <w:rPr>
          <w:color w:val="000000"/>
        </w:rPr>
        <w:t>Сложный дефект характеризуется сочетанием двух или более нарушений, в одинаковой степени определяющих структуру аномального развития и трудности обучения и воспитания ребенка. Например, сложный дефект имеет место у ребенка с одновременным поражением зрения и слуха, или слуха и моторики и т.п.</w:t>
      </w:r>
    </w:p>
    <w:p>
      <w:pPr>
        <w:pStyle w:val="Normal"/>
        <w:ind w:firstLine="709"/>
        <w:rPr>
          <w:color w:val="000000"/>
        </w:rPr>
      </w:pPr>
      <w:r>
        <w:rPr>
          <w:color w:val="000000"/>
        </w:rPr>
        <w:t>При осложненном дефекте возможно выделение ведущего, или главного, нарушения и осложняющих его расстройств. Например, у ребенка с нарушениями умственного развития могут наблюдаться нерезко выраженные дефекты зрения, слуха, опорно-двигательного аппарата, эмоциональные и поведенческие расстройства.</w:t>
      </w:r>
    </w:p>
    <w:p>
      <w:pPr>
        <w:pStyle w:val="Normal"/>
        <w:ind w:firstLine="709"/>
        <w:rPr>
          <w:color w:val="000000"/>
        </w:rPr>
      </w:pPr>
      <w:r>
        <w:rPr>
          <w:color w:val="000000"/>
        </w:rPr>
        <w:t>Как ведущий, так и осложняющий дефект могут иметь характер как повреждения, так и недоразвития.</w:t>
      </w:r>
    </w:p>
    <w:p>
      <w:pPr>
        <w:pStyle w:val="Normal"/>
        <w:ind w:firstLine="709"/>
        <w:rPr>
          <w:color w:val="000000"/>
        </w:rPr>
      </w:pPr>
      <w:r>
        <w:rPr>
          <w:color w:val="000000"/>
        </w:rPr>
        <w:t>Нередко наблюдается их сочетание.</w:t>
      </w:r>
    </w:p>
    <w:p>
      <w:pPr>
        <w:pStyle w:val="Normal"/>
        <w:ind w:firstLine="709"/>
        <w:rPr>
          <w:color w:val="000000"/>
        </w:rPr>
      </w:pPr>
      <w:r>
        <w:rPr>
          <w:color w:val="000000"/>
        </w:rPr>
        <w:t>Особенностью детского мозга является то, что даже его небольшое поражение не остается частичным, локальным, как это имеет место у взрослых больных, а отрицательно сказывается на всем процессе созревания центральной нервной системы. Поэтому ребенок с нарушением речи, слуха, зрения, опорно-двигательного аппарата при отсутствии ранних коррекционных мероприятий будет отставать в психическом развитии.</w:t>
      </w:r>
    </w:p>
    <w:p>
      <w:pPr>
        <w:pStyle w:val="Normal"/>
        <w:ind w:firstLine="709"/>
        <w:rPr/>
      </w:pPr>
      <w:r>
        <w:rPr>
          <w:color w:val="000000"/>
        </w:rPr>
        <w:t>Описанные выше нарушения развития являются первичными. Однако наряду с первичными часто имеют место так называемые вторичные нарушения, структура которых зависит от характера ведущего дефекта. Так, отставание психического развития у детей с общим системным недоразвитием речи, прежде всего, будет проявляться в слабости словесной (вербальной) памяти и мышления, а у детей с церебральным параличом – в недостаточности пространственных представлений и конструктивной деятельности.</w:t>
      </w:r>
    </w:p>
    <w:p>
      <w:pPr>
        <w:pStyle w:val="Normal"/>
        <w:ind w:firstLine="709"/>
        <w:rPr>
          <w:color w:val="000000"/>
        </w:rPr>
      </w:pPr>
      <w:r>
        <w:rPr>
          <w:color w:val="000000"/>
        </w:rPr>
        <w:t>У детей с недостатками слуха нарушается развитие понимания обращенной речи, с трудом формируются активный словарь и связная речь. При дефектах зрения ребенок испытывает затруднения при соотнесении слова с обозначаемым предметом, он может повторять многие слова, недостаточно понимая их значение, что задерживает развитие смысловой стороны речи и мышления.</w:t>
      </w:r>
    </w:p>
    <w:p>
      <w:pPr>
        <w:pStyle w:val="Normal"/>
        <w:ind w:firstLine="709"/>
        <w:rPr>
          <w:color w:val="000000"/>
        </w:rPr>
      </w:pPr>
      <w:r>
        <w:rPr>
          <w:color w:val="000000"/>
        </w:rPr>
        <w:t>Вторичные нарушения в развитии затрагивают, прежде всего, те психические функции, которые наиболее интенсивно развиваются в раннем и дошкольном возрасте. К ним относятся речь, тонкая дифференцированная моторика, пространственные представления, произвольная регуляция деятельности.</w:t>
      </w:r>
    </w:p>
    <w:p>
      <w:pPr>
        <w:pStyle w:val="Normal"/>
        <w:ind w:firstLine="709"/>
        <w:rPr>
          <w:color w:val="000000"/>
        </w:rPr>
      </w:pPr>
      <w:r>
        <w:rPr>
          <w:color w:val="000000"/>
        </w:rPr>
        <w:t>Большую роль в возникновении вторичных отклонений в развитии играет недостаточность или отсутствие ранних лечебно-коррекционных и педагогических мероприятий и особенно психическая депривация. Например, обездвиженный ребенок с детским церебральным параличом, не имеющий опыта общения со сверстниками, отличается личностной и эмоционально-волевой незрелостью, инфантильностью, повышенной зависимостью от окружающих.</w:t>
      </w:r>
    </w:p>
    <w:p>
      <w:pPr>
        <w:pStyle w:val="Normal"/>
        <w:ind w:firstLine="709"/>
        <w:rPr/>
      </w:pPr>
      <w:r>
        <w:rPr>
          <w:color w:val="000000"/>
        </w:rPr>
        <w:t>Не выявленные отклонения в развитии, например, слабо выраженные дефекты зрения и слуха, прежде всего, задерживают темп психического развития ребенка, а также могут способствовать формированию эмоциональных вторичных и личностных отклонений у детей. Находясь в массовых дошкольных учреждениях, не имея к себе дифференцированного подхода и не получая лечебно-коррекционной помощи, эти дети длительное время могут пребывать в ситуации неуспеха. В таких условиях у них часто формируется заниженная самооценка, низкий уровень притязаний; они начинают избегать общения со сверстниками, и постепенно вторичные нарушения все более усугубляют их социальную дезадаптацию.</w:t>
      </w:r>
    </w:p>
    <w:p>
      <w:pPr>
        <w:pStyle w:val="Normal"/>
        <w:ind w:firstLine="709"/>
        <w:rPr>
          <w:color w:val="000000"/>
        </w:rPr>
      </w:pPr>
      <w:r>
        <w:rPr>
          <w:color w:val="000000"/>
        </w:rPr>
        <w:t>Таким образом, ранняя диагностика, медицинская и психолого-педагогическая коррекция позволяют добиться значительных успехов в формировании личности детей с отклонениями в развити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2. Причины отклонений в развитии</w:t>
      </w:r>
    </w:p>
    <w:p>
      <w:pPr>
        <w:pStyle w:val="Normal"/>
        <w:ind w:firstLine="709"/>
        <w:rPr>
          <w:color w:val="000000"/>
          <w:sz w:val="28"/>
        </w:rPr>
      </w:pPr>
      <w:r>
        <w:rPr>
          <w:color w:val="000000"/>
          <w:sz w:val="28"/>
        </w:rPr>
      </w:r>
    </w:p>
    <w:p>
      <w:pPr>
        <w:pStyle w:val="Normal"/>
        <w:ind w:firstLine="709"/>
        <w:rPr>
          <w:color w:val="000000"/>
        </w:rPr>
      </w:pPr>
      <w:r>
        <w:rPr>
          <w:color w:val="000000"/>
        </w:rPr>
        <w:t>Возникновение аномалий развития связано с действием как разнообразных неблагоприятных факторов внешней среды, так и с различными наследственными влияниями.</w:t>
      </w:r>
    </w:p>
    <w:p>
      <w:pPr>
        <w:pStyle w:val="Normal"/>
        <w:ind w:firstLine="709"/>
        <w:rPr>
          <w:color w:val="000000"/>
        </w:rPr>
      </w:pPr>
      <w:r>
        <w:rPr>
          <w:color w:val="000000"/>
        </w:rPr>
        <w:t>В последнее время получены данные о новых наследственных формах умственной отсталости, глухоты, слепоты, сложных дефектов, патологии эмоционально-волевой сферы и поведения, в том числе и раннего детского аутизма (РДА).</w:t>
      </w:r>
    </w:p>
    <w:p>
      <w:pPr>
        <w:pStyle w:val="Normal"/>
        <w:ind w:firstLine="709"/>
        <w:rPr/>
      </w:pPr>
      <w:r>
        <w:rPr>
          <w:color w:val="000000"/>
        </w:rPr>
        <w:t>Современные достижения клинической, молекулярной, биохимической генетики и цитогенетики позволили уточнить механизм наследственной патологии. Через специальные структуры половых клеток родителей – хромосомы – передается информация о признаках аномалий развития. В хромосомах сосредоточены функциональные единицы наследственности, которые носят название генов.</w:t>
      </w:r>
    </w:p>
    <w:p>
      <w:pPr>
        <w:pStyle w:val="Normal"/>
        <w:ind w:firstLine="709"/>
        <w:rPr/>
      </w:pPr>
      <w:r>
        <w:rPr>
          <w:color w:val="000000"/>
        </w:rPr>
        <w:t>При хромосомных болезнях с помощью специальных цитологических исследований выявляют изменение числа или структуры хромосом, что обусловливает генный дисбаланс. По последним данным, на 1000 новорожденных приходится 5–7 детей с хромосомными аномалиями. Хромосомные болезни, как правило, отличаются сложным или осложненным дефектом. При этом в половине случаев имеет место умственная отсталость, которая часто сочетается с дефектами зрения, слуха, опорно-двигательного аппарата, речи. Одним из таких хромосомных заболеваний, затрагивающих, прежде всего интеллектуальную сферу и часто сочетающихся с сенсорными дефектами, является синдром Дауна.</w:t>
      </w:r>
    </w:p>
    <w:p>
      <w:pPr>
        <w:pStyle w:val="Normal"/>
        <w:ind w:firstLine="709"/>
        <w:rPr>
          <w:color w:val="000000"/>
        </w:rPr>
      </w:pPr>
      <w:r>
        <w:rPr>
          <w:color w:val="000000"/>
        </w:rPr>
        <w:t>Аномалии развития могут наблюдаться не только при хромосомных, но и при так называемых генных болезнях, когда число и структура хромосом остаются неизменными. Ген представляет собой микроучасток (локус) хромосомы, который контролирует развитие определенного наследственного признака. Гены стабильны, но их стабильность не абсолютна. Под влиянием различных неблагоприятных факторов окружающей среды происходит их мутация. В этих случаях мутантный ген программирует развитие измененного признака.</w:t>
      </w:r>
    </w:p>
    <w:p>
      <w:pPr>
        <w:pStyle w:val="Normal"/>
        <w:ind w:firstLine="709"/>
        <w:rPr/>
      </w:pPr>
      <w:r>
        <w:rPr>
          <w:color w:val="000000"/>
        </w:rPr>
        <w:t>Если мутации возникают в единичном микроучастке хромосомы, то говорят о моногенных формах аномального развития; при наличии изменений в нескольких локусах хромосом – о полигенных формах аномального развития. В последнем случае патология развития обычно является следствием сложного взаимодействия как генетических, так и внешних, средовых факторов.</w:t>
      </w:r>
    </w:p>
    <w:p>
      <w:pPr>
        <w:pStyle w:val="Normal"/>
        <w:ind w:firstLine="709"/>
        <w:rPr>
          <w:color w:val="000000"/>
        </w:rPr>
      </w:pPr>
      <w:r>
        <w:rPr>
          <w:color w:val="000000"/>
        </w:rPr>
        <w:t>В связи с большим разнообразием наследственных заболеваний ЦНС, обусловливающих аномалии развития, их дифференциальная диагностика весьма затруднена. Вместе с тем необходимо отметить, что правильный ранний диагноз заболевания имеет первостепенное значение для проведения своевременных лечебно-коррекционных мероприятий, оценки прогноза развития, а также для предупреждения в данной семье повторного рождения детей с отклонениями в развитии.</w:t>
      </w:r>
    </w:p>
    <w:p>
      <w:pPr>
        <w:pStyle w:val="Normal"/>
        <w:ind w:firstLine="709"/>
        <w:rPr>
          <w:color w:val="000000"/>
        </w:rPr>
      </w:pPr>
      <w:r>
        <w:rPr>
          <w:color w:val="000000"/>
        </w:rPr>
        <w:t>Наряду с наследственной патологией нарушения психомоторного развития могут возникать в результате воздействия на развивающийся мозг ребенка различных неблагоприятных факторов окружающей среды. Это – инфекции, интоксикации, травмы и т.п.</w:t>
      </w:r>
    </w:p>
    <w:p>
      <w:pPr>
        <w:pStyle w:val="Normal"/>
        <w:ind w:firstLine="709"/>
        <w:rPr>
          <w:color w:val="000000"/>
        </w:rPr>
      </w:pPr>
      <w:r>
        <w:rPr>
          <w:color w:val="000000"/>
        </w:rPr>
        <w:t>В зависимости от времени воздействия этих факторов выделяют внутриутробную, или пренаталъную, патологию (воздействие в период внутриутробного развития); катальную патологию (повреждения в родах) и постнатальную (неблагоприятные воздействия после рождения).</w:t>
      </w:r>
    </w:p>
    <w:p>
      <w:pPr>
        <w:pStyle w:val="Normal"/>
        <w:ind w:firstLine="709"/>
        <w:rPr>
          <w:color w:val="000000"/>
        </w:rPr>
      </w:pPr>
      <w:r>
        <w:rPr>
          <w:color w:val="000000"/>
        </w:rPr>
        <w:t>В настоящее время установлено, что внутриутробная патология часто сопровождается повреждением нервной системы ребенка в родах. Это сочетание в современной медицинской литературе обозначается термином перинатальная энцефалопатия. Причиной перинатальной энцефалопатии, как правило, является внутриутробная гипоксия в сочетании с асфиксией и родовой травмой.</w:t>
      </w:r>
    </w:p>
    <w:p>
      <w:pPr>
        <w:pStyle w:val="Normal"/>
        <w:ind w:firstLine="709"/>
        <w:rPr>
          <w:color w:val="000000"/>
        </w:rPr>
      </w:pPr>
      <w:r>
        <w:rPr>
          <w:color w:val="000000"/>
        </w:rPr>
        <w:t>Возникновению внутричерепной родовой травмы и асфиксии способствуют различные нарушения внутриутробного развития плода, снижающие его защитные и адаптационные механизмы. Родовая травма приводит к внутричерепным кровоизлияниям и к гибели нервных клеток в местах их возникновения. У недоношенных детей внутричерепные кровоизлияния часто возникают по причине слабости их сосудистых стенок.</w:t>
      </w:r>
    </w:p>
    <w:p>
      <w:pPr>
        <w:pStyle w:val="Normal"/>
        <w:ind w:firstLine="709"/>
        <w:rPr/>
      </w:pPr>
      <w:r>
        <w:rPr>
          <w:color w:val="000000"/>
        </w:rPr>
        <w:t>Наиболее тяжелые отклонения в развитии возникают при клинической смерти новорожденных, которая возникает при сочетании внутриутробной, патологии с тяжелой асфиксией в родах. Установлена определенная зависимость между длительностью клинической смерти и тяжестью поражения ЦНС. При клинической смерти более 7–10 минут часто возникают малообратимые изменения со стороны ЦНС с проявлениями в дальнейшем детского церебрального паралича, речевых расстройств, нарушений умственного развития.</w:t>
      </w:r>
    </w:p>
    <w:p>
      <w:pPr>
        <w:pStyle w:val="Normal"/>
        <w:ind w:firstLine="709"/>
        <w:rPr>
          <w:color w:val="000000"/>
        </w:rPr>
      </w:pPr>
      <w:r>
        <w:rPr>
          <w:color w:val="000000"/>
        </w:rPr>
        <w:t>Напомним, что тяжелые родовые травмы, гипоксия и асфиксия в родах могут быть как единственной причиной аномального развития, так и фактором, сочетающимся с внутриутробным недоразвитием мозга ребенка.</w:t>
      </w:r>
    </w:p>
    <w:p>
      <w:pPr>
        <w:pStyle w:val="Normal"/>
        <w:ind w:firstLine="709"/>
        <w:rPr>
          <w:color w:val="000000"/>
        </w:rPr>
      </w:pPr>
      <w:r>
        <w:rPr>
          <w:color w:val="000000"/>
        </w:rPr>
        <w:t>Среди причин, обусловливающих отклонения в психомоторном развитии ребенка, определенную роль может играть иммунологическая несовместимость между матерью и плодом по резус-фактору и антигенам крови.</w:t>
      </w:r>
    </w:p>
    <w:p>
      <w:pPr>
        <w:pStyle w:val="Normal"/>
        <w:ind w:firstLine="709"/>
        <w:rPr/>
      </w:pPr>
      <w:r>
        <w:rPr>
          <w:color w:val="000000"/>
        </w:rPr>
        <w:t>Резус или групповые антитела, проникая через плацентарный барьер, вызывают распад эритроцитов плода. В результате этого распада из эритроцитов выделяется особое, токсичное для центральной нервной системы вещество – непрямой билирубин. Под влиянием непрямого билирубина в первую очередь поражаются подкорковые отделы мозга, слуховые ядра, что приводит к нарушениям слуха, речи, расстройствам эмоциональной сферы и поведения. Возникает так называемая билирубиновая энцефалопатия</w:t>
      </w:r>
    </w:p>
    <w:p>
      <w:pPr>
        <w:pStyle w:val="Normal"/>
        <w:ind w:firstLine="709"/>
        <w:rPr>
          <w:color w:val="000000"/>
        </w:rPr>
      </w:pPr>
      <w:r>
        <w:rPr>
          <w:color w:val="000000"/>
        </w:rPr>
        <w:t>При преимущественно внутриутробных поражениях мозга возникают наиболее тяжелые отклонения в развитии, включающие умственную отсталость, недоразвитие речи, дефекты зрения, слуха, опорно-двигательного аппарата. Эти сложные дефекты могут сочетаться с пороками развития внутренних органов, которые часто наблюдаются при различных инфекционных, особенно вирусных, заболеваниях беременной женщины Наиболее тяжелое поражение плода возникает при заболевании матери в первом триместре беременности.</w:t>
      </w:r>
    </w:p>
    <w:p>
      <w:pPr>
        <w:pStyle w:val="Normal"/>
        <w:ind w:firstLine="709"/>
        <w:rPr>
          <w:color w:val="000000"/>
        </w:rPr>
      </w:pPr>
      <w:r>
        <w:rPr>
          <w:color w:val="000000"/>
        </w:rPr>
        <w:t>Частота поражения плода при различных вирусных заболеваниях будущей матери неодинакова. Наиболее неблагоприятны в этом отношении краснуха, эпидемический паротит, корь. Поражение плода также может быть и при заболевании беременной женщины инфекционным гепатитом, ветряной оспой, гриппом и др.</w:t>
      </w:r>
    </w:p>
    <w:p>
      <w:pPr>
        <w:pStyle w:val="Normal"/>
        <w:ind w:firstLine="709"/>
        <w:rPr/>
      </w:pPr>
      <w:r>
        <w:rPr>
          <w:color w:val="000000"/>
        </w:rPr>
        <w:t>У женщин, перенесших во время беременности краснуху, особенно в период эмбриогенеза, т.е. от 4 недель до 4 месяцев, отмечается высокая частота рождения детей с пороками развития мозга, дефектами органов слуха, зрения, а также сердечно-сосудистой системы, иначе говоря, у младенцев этих женщин имеет место так называемая рубеолярная эмбриопатия.</w:t>
      </w:r>
    </w:p>
    <w:p>
      <w:pPr>
        <w:pStyle w:val="Normal"/>
        <w:ind w:firstLine="709"/>
        <w:rPr>
          <w:color w:val="000000"/>
        </w:rPr>
      </w:pPr>
      <w:r>
        <w:rPr>
          <w:color w:val="000000"/>
        </w:rPr>
        <w:t>Внутриутробная патология имеет место при наличии у беременной женщины скрытых (латентных) хронических инфекций, особенно таких, как токсоплазмоз, цитомегалия, сифилис и др. Поражение мозга плода при этих инфекциях часто приводит к умственной отсталости, сочетающейся с нарушениями зрения, опорно-двигательного аппарата, эпилептическими припадками и др.</w:t>
      </w:r>
    </w:p>
    <w:p>
      <w:pPr>
        <w:pStyle w:val="Normal"/>
        <w:ind w:firstLine="709"/>
        <w:rPr>
          <w:color w:val="000000"/>
        </w:rPr>
      </w:pPr>
      <w:r>
        <w:rPr>
          <w:color w:val="000000"/>
        </w:rPr>
        <w:t>Неблагоприятное влияние на развитие мозга плода оказывают также внутриутробные интоксикации, нарушения обмена веществ у беременной женщины.</w:t>
      </w:r>
    </w:p>
    <w:p>
      <w:pPr>
        <w:pStyle w:val="Normal"/>
        <w:ind w:firstLine="709"/>
        <w:rPr>
          <w:color w:val="000000"/>
        </w:rPr>
      </w:pPr>
      <w:r>
        <w:rPr>
          <w:color w:val="000000"/>
        </w:rPr>
        <w:t>Внутриутробные интоксикации могут возникать при применении матерью во время беременности лекарственных средств. Доказано, что большинство лекарственных препаратов проходит через плацентарный барьер и проникает в кровеносную систему плода. К таким препаратам относятся нейролептические, снотворные и успокаивающие средства, многие антибиотики, салицилаты, и в частности, аспирин, анальгетики, в том числе лекарства, применяемые при головной боли, и многие другие. Неблагоприятное влияние на развитие мозга плода могут оказать различные гормональные препараты и даже большие дозы витаминов, препарата кальция Особенно выражен токсический эффект всех этих препаратов в ранние сроки беременности.</w:t>
      </w:r>
    </w:p>
    <w:p>
      <w:pPr>
        <w:pStyle w:val="Normal"/>
        <w:ind w:firstLine="709"/>
        <w:rPr>
          <w:color w:val="000000"/>
        </w:rPr>
      </w:pPr>
      <w:r>
        <w:rPr>
          <w:color w:val="000000"/>
        </w:rPr>
        <w:t>Особенно неблагоприятное влияние на развивающийся плод оказывает употребление матерью во время беременности алкоголя, наркотических средств, а также курение</w:t>
      </w:r>
    </w:p>
    <w:p>
      <w:pPr>
        <w:pStyle w:val="Normal"/>
        <w:ind w:firstLine="709"/>
        <w:rPr>
          <w:color w:val="000000"/>
        </w:rPr>
      </w:pPr>
      <w:r>
        <w:rPr>
          <w:color w:val="000000"/>
        </w:rPr>
        <w:t>Специальные исследования последних лет показали наличие связи между сроком беременности и характером влияния алкоголя на потомство. Употребление алкоголя будущей матерью в первом триместре беременности, особенно в первые недели после зачатия, как правило, вызывает гибель клеток зародыша, что приводит к грубым порокам развития нервной системы плода. Алкоголизация плода на более поздних сроках беременности вызывает структурные изменения в его нервной и костной системах, а также в различных внутренних органах. Такие системные проявления алкогольного повреждения плода во внутриутробном периоде получили название алкогольного синдрома плода. При алкогольном синдроме плода выраженные нарушения психомоторного развития, включающие умственную отсталость, обычно сочетаются с множественными пороками развития: дефектами в строении черепа, лица, глаз, ушных раковин, скелетными аномалиями, врожденными пороками сердца и выраженной дисфункцией со стороны центральной нервной системы.</w:t>
      </w:r>
    </w:p>
    <w:p>
      <w:pPr>
        <w:pStyle w:val="Normal"/>
        <w:ind w:firstLine="709"/>
        <w:rPr>
          <w:color w:val="000000"/>
        </w:rPr>
      </w:pPr>
      <w:r>
        <w:rPr>
          <w:color w:val="000000"/>
        </w:rPr>
        <w:t>Установлено, что хронический алкоголизм матери, как правило, сочетается со систематическим курением, более частым употреблением наркотиков и лекарственных препаратов с наркотическим действием. В этих случаях у ребенка наблюдаются явно выраженные отклонения в развитии, сочетающиеся с нарушениями поведения и часто судорожными припадками. Кроме того, многие из этих детей отличаются выраженной физической ослабленностью, низкой жизнеспособностью.</w:t>
      </w:r>
    </w:p>
    <w:p>
      <w:pPr>
        <w:pStyle w:val="Normal"/>
        <w:ind w:firstLine="709"/>
        <w:rPr>
          <w:color w:val="000000"/>
        </w:rPr>
      </w:pPr>
      <w:r>
        <w:rPr>
          <w:color w:val="000000"/>
        </w:rPr>
        <w:t>Неблагоприятное влияние на развитие мозга плода оказывают различные нарушения обмена веществ у беременной женщины, чаще всего возникающие при поздних токсикозах беременности, особенно при невропатии.</w:t>
      </w:r>
    </w:p>
    <w:p>
      <w:pPr>
        <w:pStyle w:val="Normal"/>
        <w:ind w:firstLine="709"/>
        <w:rPr>
          <w:color w:val="000000"/>
        </w:rPr>
      </w:pPr>
      <w:r>
        <w:rPr>
          <w:color w:val="000000"/>
        </w:rPr>
        <w:t>Отрицательное воздействие на развитие плода оказывают также такие заболевания, как сахарный диабет, гормональная недостаточность, различные наследственные болезни обмена веществ, например фенилкетонурия.</w:t>
      </w:r>
    </w:p>
    <w:p>
      <w:pPr>
        <w:pStyle w:val="Normal"/>
        <w:ind w:firstLine="709"/>
        <w:rPr/>
      </w:pPr>
      <w:r>
        <w:rPr>
          <w:color w:val="000000"/>
        </w:rPr>
        <w:t>Причиной нарушения развития плода могут быть различные физические факторы, и в первую очередь, ионизирующая радиация, а также действие токов высокой частоты, ультразвука и др. Кроме непосредственного повреждающего действия на мозг плода, эти факторы имеют мутагенное влияние, т.е. повреждают половые клетки родителей и приводят к генетическим заболеваниям.</w:t>
      </w:r>
    </w:p>
    <w:p>
      <w:pPr>
        <w:pStyle w:val="Normal"/>
        <w:ind w:firstLine="709"/>
        <w:rPr>
          <w:color w:val="000000"/>
        </w:rPr>
      </w:pPr>
      <w:r>
        <w:rPr>
          <w:color w:val="000000"/>
        </w:rPr>
        <w:t>Нарушения психомоторного развития возникают и под влиянием различных неблагоприятных факторов после рождения. В этих случаях отмечаются постнатальные отклонения в развитии, имеющие органическую или функциональную природу.</w:t>
      </w:r>
    </w:p>
    <w:p>
      <w:pPr>
        <w:pStyle w:val="Normal"/>
        <w:ind w:firstLine="709"/>
        <w:rPr/>
      </w:pPr>
      <w:r>
        <w:rPr>
          <w:color w:val="000000"/>
        </w:rPr>
        <w:t>К причинам органического характера относятся, прежде всего, различные нейроинфекции – энцефалиты, менингиты, менингоэнцефалиты, а также вторичные воспалительные заболевания мозга, возникающие как осложнения при различных инфекционных детских заболеваниях (кори, скарлатине, ветряной оспе и др.). При воспалительных заболеваниях головного мозга часто имеет место гибель нервных клеток с последующим замещением их рубцовой тканью. Кроме того, в этих условиях может развиваться гидроцефалия с повышением внутричерепного давления (гидроцефально-гипертензионный синдром). Оба этих фактора – гибель нервных клеток и развитие гидроцефалии – способствуют атрофии участков мозга, что приводит к различным отклонениям в психомоторном развитии, которые проявляются в виде двигательных и речевых расстройств, нарушений памяти, внимания, умственной работоспособности, эмоциональной сферы и поведения. Кроме того, иногда наблюдаются головные боли и судорожные припадки.</w:t>
      </w:r>
    </w:p>
    <w:p>
      <w:pPr>
        <w:pStyle w:val="Normal"/>
        <w:ind w:firstLine="709"/>
        <w:rPr>
          <w:color w:val="000000"/>
        </w:rPr>
      </w:pPr>
      <w:r>
        <w:rPr>
          <w:color w:val="000000"/>
        </w:rPr>
        <w:t>Черепно-мозговые травмы также могут вызывать органическое повреждение ЦНС. Характер последствий черепно-мозговой травмы зависит от ее вида, обширности и локализации поражения мозга. Однако следует иметь в виду, что при повреждении незрелого мозга нет прямой корреляции между локализацией и тяжестью поражения, с одной стороны, и отдаленными последствиями в аспекте нарушений психомоторного развития, с другой. Поэтому при оценке роли экзогенно-органических факторов в возникновении отклонений в психомоторном развитии необходимо учитывать время, характер и локализацию повреждения, а также особенности пластичности нервной системы ребенка, его наследственную структуру, степень сформированности нервно-психических функций в момент повреждения мозга.</w:t>
      </w:r>
    </w:p>
    <w:p>
      <w:pPr>
        <w:pStyle w:val="Normal"/>
        <w:ind w:firstLine="709"/>
        <w:rPr>
          <w:color w:val="000000"/>
        </w:rPr>
      </w:pPr>
      <w:r>
        <w:rPr>
          <w:color w:val="000000"/>
        </w:rPr>
        <w:t>Нарушения психомоторного развития отмечаются у детей с тяжелыми и длительными соматическими заболеваниями.</w:t>
      </w:r>
    </w:p>
    <w:p>
      <w:pPr>
        <w:pStyle w:val="Normal"/>
        <w:ind w:firstLine="709"/>
        <w:rPr>
          <w:color w:val="000000"/>
        </w:rPr>
      </w:pPr>
      <w:r>
        <w:rPr>
          <w:color w:val="000000"/>
        </w:rPr>
        <w:t>Известно, что многие соматические заболевания у новорожденных и грудных детей могут обусловливать поражение нервной системы в результате нарушений обмена веществ и накопления токсических продуктов; неблагоприятно воздействующих на развивающиеся нервные клетки. Поражение нервной системы при соматических заболеваниях чаще возникает у недоношенных и гипотрофичных детей, а также в случаях внутриутробной гипоксии и асфиксии в родах.</w:t>
      </w:r>
    </w:p>
    <w:p>
      <w:pPr>
        <w:pStyle w:val="Normal"/>
        <w:ind w:firstLine="709"/>
        <w:rPr>
          <w:color w:val="000000"/>
        </w:rPr>
      </w:pPr>
      <w:r>
        <w:rPr>
          <w:color w:val="000000"/>
        </w:rPr>
        <w:t>Так, задержка психомоторного развития различной степени выраженности может наблюдаться у детей с нарушениями кишечного всасывания. Нервно-психические отклонения проявляются у них уже с первых месяцев жизни: они отличаются повышенной нервной возбудимостью, нарушениями сна, замедленным формированием положительных эмоциональных реакций, общения со взрослым. В дальнейшем эти дети отстают в умственном и речевом развитии, у них с задержкой формируются все интегративные функции, в частности зрительно-моторная координация.</w:t>
      </w:r>
    </w:p>
    <w:p>
      <w:pPr>
        <w:pStyle w:val="Normal"/>
        <w:ind w:firstLine="709"/>
        <w:rPr/>
      </w:pPr>
      <w:r>
        <w:rPr>
          <w:color w:val="000000"/>
        </w:rPr>
        <w:t>К функциональным причинам, вызывающим отклонения психомоторного развития, относятся социально-педагогическая запущенность, эмоциональная депривация (недостаточность эмоционально положительного контакта со взрослым), главным образом в первые годы жизни Известно, что неблагоприятные условия воспитания, особенно в младенческом и раннем возрасте, замедляют развитие коммуникативно-познавательной активности детей. Выдающийся отечественный психолог Л.С. Выготский неоднократно подчеркивал, что процесс формирования психики ребенка определяется социальной ситуацией развития.</w:t>
      </w:r>
    </w:p>
    <w:p>
      <w:pPr>
        <w:pStyle w:val="Normal"/>
        <w:ind w:firstLine="709"/>
        <w:rPr>
          <w:color w:val="000000"/>
        </w:rPr>
      </w:pPr>
      <w:r>
        <w:rPr>
          <w:color w:val="000000"/>
        </w:rPr>
        <w:t>Нарушения психомоторного развития имеют различную динамику. Наряду со стойкими отклонениями в развитии, обусловленными органическим поражением мозга, наблюдается множество так называемых обратимых вариантов, которые возникают при легкой мозговой дисфункции, соматической ослабленно, педагогической запущенности, эмоциональной депривации. Эти отклонения могут быть полностью преодолены при условии своевременного проведения необходимых лечебно-коррекционных мероприятий.</w:t>
      </w:r>
    </w:p>
    <w:p>
      <w:pPr>
        <w:pStyle w:val="Normal"/>
        <w:ind w:firstLine="709"/>
        <w:rPr>
          <w:color w:val="000000"/>
        </w:rPr>
      </w:pPr>
      <w:r>
        <w:rPr>
          <w:color w:val="000000"/>
        </w:rPr>
        <w:t>Среди таких обратимых форм нарушений в первые годы жизни наиболее часто наблюдаются отставания в развитии моторики и речи.</w:t>
      </w:r>
    </w:p>
    <w:p>
      <w:pPr>
        <w:pStyle w:val="Normal"/>
        <w:ind w:firstLine="709"/>
        <w:rPr>
          <w:color w:val="000000"/>
        </w:rPr>
      </w:pPr>
      <w:r>
        <w:rPr>
          <w:color w:val="000000"/>
        </w:rPr>
        <w:t>Следует отметить важность медицинской диагностики таких функциональных расстройств. Только комплексный эволюционный анализ развития ребенка в целом и его неврологических нарушений в частности является основой правильного диагноза и прогноза.</w:t>
      </w:r>
    </w:p>
    <w:p>
      <w:pPr>
        <w:pStyle w:val="Normal"/>
        <w:ind w:firstLine="709"/>
        <w:rPr>
          <w:color w:val="000000"/>
        </w:rPr>
      </w:pPr>
      <w:r>
        <w:rPr>
          <w:color w:val="000000"/>
        </w:rPr>
        <w:t>Практика показывает, что многие родители при наличии у детей речевых и двигательных нарушений основное значение придают медикаментозному лечению, явно недооценивая важность коррекционной работы.</w:t>
      </w:r>
    </w:p>
    <w:p>
      <w:pPr>
        <w:pStyle w:val="Normal"/>
        <w:ind w:firstLine="709"/>
        <w:rPr>
          <w:color w:val="000000"/>
        </w:rPr>
      </w:pPr>
      <w:r>
        <w:rPr>
          <w:color w:val="000000"/>
        </w:rPr>
        <w:t>В настоящее время установлено, что существует много вариантов функциональных, парциальных (частичных) отклонений, проявляющихся, прежде всего в отставании развития речи или моторики, которые обусловлены особенностями созревания мозга. Подход к лечению и преодолению этих отклонений сугубо индивидуален, и далеко не всем детям показано интенсивное стимулирующее лечение.</w:t>
      </w:r>
    </w:p>
    <w:p>
      <w:pPr>
        <w:pStyle w:val="Normal"/>
        <w:ind w:firstLine="709"/>
        <w:rPr>
          <w:color w:val="000000"/>
        </w:rPr>
      </w:pPr>
      <w:r>
        <w:rPr>
          <w:color w:val="000000"/>
        </w:rPr>
        <w:t>Возрастные закономерности психомоторного развития детей в норме и патологи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Основные закономерности возрастного развития</w:t>
      </w:r>
    </w:p>
    <w:p>
      <w:pPr>
        <w:pStyle w:val="Normal"/>
        <w:ind w:firstLine="709"/>
        <w:rPr>
          <w:color w:val="000000"/>
          <w:sz w:val="28"/>
        </w:rPr>
      </w:pPr>
      <w:r>
        <w:rPr>
          <w:color w:val="000000"/>
          <w:sz w:val="28"/>
        </w:rPr>
      </w:r>
    </w:p>
    <w:p>
      <w:pPr>
        <w:pStyle w:val="Normal"/>
        <w:ind w:firstLine="709"/>
        <w:rPr>
          <w:color w:val="000000"/>
        </w:rPr>
      </w:pPr>
      <w:r>
        <w:rPr>
          <w:color w:val="000000"/>
        </w:rPr>
        <w:t>Для того чтобы как можно раньше выявить у ребенка отклонения в развитии, важно не только иметь представление об их причинах, но и знать основные закономерности нормального психомоторного развития.</w:t>
      </w:r>
    </w:p>
    <w:p>
      <w:pPr>
        <w:pStyle w:val="Normal"/>
        <w:ind w:firstLine="709"/>
        <w:rPr>
          <w:color w:val="000000"/>
        </w:rPr>
      </w:pPr>
      <w:r>
        <w:rPr>
          <w:color w:val="000000"/>
        </w:rPr>
        <w:t>Психическое развитие осуществляется под влиянием биологических и социальных факторов в их неразрывном единстве. Соотношение этих факторов в формировании различных функций неоднозначно. Становление таких жизненно важных функций, как регуляция дыхания, сердечнососудистой деятельности, пищеварения, в основном предопределяется биологическими факторами (генетической программой развития). Формирование же функциональных систем, связанных с высшей нервной деятельностью, в значительной степени обусловлено особенностями социального окружения, обучения и воспитания.</w:t>
      </w:r>
    </w:p>
    <w:p>
      <w:pPr>
        <w:pStyle w:val="Normal"/>
        <w:ind w:firstLine="709"/>
        <w:rPr/>
      </w:pPr>
      <w:r>
        <w:rPr>
          <w:color w:val="000000"/>
        </w:rPr>
        <w:t>Л.С. Выготским было выдвинуто положение о ведущей роли обучения и воспитания в психическом развитии ребенка. Он подчеркивал, что высшие психические функции (произвольное внимание, активное запоминание, мышление и речь) проходят длительный путь своего формирования и преимущественно зависят от окружающей социальной среды. При этом среда выступает не только как условие, но и как источник развития.</w:t>
      </w:r>
    </w:p>
    <w:p>
      <w:pPr>
        <w:pStyle w:val="Normal"/>
        <w:ind w:firstLine="709"/>
        <w:rPr>
          <w:color w:val="000000"/>
        </w:rPr>
      </w:pPr>
      <w:r>
        <w:rPr>
          <w:color w:val="000000"/>
        </w:rPr>
        <w:t>Особенности психического развития в норме и патологии в значительной степени связаны с закономерностями созревания мозга, которое также обусловлено взаимодействием генетических и средовых факторов.</w:t>
      </w:r>
    </w:p>
    <w:p>
      <w:pPr>
        <w:pStyle w:val="Normal"/>
        <w:ind w:firstLine="709"/>
        <w:rPr/>
      </w:pPr>
      <w:r>
        <w:rPr>
          <w:color w:val="000000"/>
        </w:rPr>
        <w:t>Закономерности развития мозга и созревания функциональных систем определяют преемственность этапов нервно-психического развития ребенка. Это определяется важным принципом эволюции мозга, а именно принципом гетерохронности его развития. Как указывал Л.С. Выготский, каждая психическая функция имеет свой оптимальный этап формирования, который соответствует периоду главенствующего положения этой функции в психике. Интенсивное и неравномерное развитие психических функций в эти периоды обусловливает их повышенную ранимость. Неравномерность созревания проявляется в парциальных (частичных) задержках развития. Например, при нормальном психическом развитии у ребенка может наблюдаться удовлетворительное понимание речи и временное отставание в становлении активной, разговорной речи. Про таких детей родители обычно говорят: «Все понимает, но не говорит». Безусловно, при таком неравномерном развитии речи ребенок должен быть тщательно обследован врачом-психоневрологом и логопедом.</w:t>
      </w:r>
    </w:p>
    <w:p>
      <w:pPr>
        <w:pStyle w:val="Normal"/>
        <w:ind w:firstLine="709"/>
        <w:rPr>
          <w:color w:val="000000"/>
        </w:rPr>
      </w:pPr>
      <w:r>
        <w:rPr>
          <w:color w:val="000000"/>
        </w:rPr>
        <w:t>Наряду с неравномерностью созревания отдельных функциональных систем и их звеньев важное значение для нормального психического развития имеет их взаимодействие, иначе не возникнет полноценного соединения систем в единый ансамбль, что приведет к специфическим отклонениям в развитии. Несмотря на различный темп созревания каждой функциональной системы на разных этапах возрастного развития ребенка, его мозг во все периоды жизни работает как единое целое, что предполагает формирование межсистемных связей.</w:t>
      </w:r>
    </w:p>
    <w:p>
      <w:pPr>
        <w:pStyle w:val="Normal"/>
        <w:ind w:firstLine="709"/>
        <w:rPr/>
      </w:pPr>
      <w:r>
        <w:rPr>
          <w:color w:val="000000"/>
        </w:rPr>
        <w:t>Развитие межсистемных связей в нормальном онтогенезе начинается в первые месяцы жизни ребенка. Затем их развитие осуществляется все интенсивнее. При этом наиболее активно формируются связи с двигательно-кинестетическим анализатором: поворот головы в сторону звука – слухо-моторные связи, манипуляции с игрушкой – зрительно-тактильно-кинестетические и зрительно-тактильно-моторные, самоподражание звукам – слухо-вокальные. И наконец, развивается одна из узловых функций первого полугодия жизни – зрительно-моторная координация, которая будет совершенствоваться на протяжении всего дошкольного возраста.</w:t>
      </w:r>
    </w:p>
    <w:p>
      <w:pPr>
        <w:pStyle w:val="Normal"/>
        <w:ind w:firstLine="709"/>
        <w:rPr/>
      </w:pPr>
      <w:r>
        <w:rPr>
          <w:color w:val="000000"/>
        </w:rPr>
        <w:t>У новорожденного ребенка, наряду с набором первичных врожденных рефлексов, обеспечивающих жизненно важные функции сосания, глотания, дыхания, регуляции мышечного тонуса, отмечается преобладание восприятия контактных раздражений. На различные тактильные раздражители ребенок отвечает общей и местной двигательной реакцией. При этом наиболее развиты у него защитные рефлексы, возникающие при раздражении глаз или области рта. Так, при болевом раздражении в области глаз ребенок зажмуривает глаза, в области угла рта – поворачивает голову в противоположную сторону. Кроме того, у него хорошо выражены все безусловные рефлексы, связанные с кормлением. Угнетение или чрезмерная выраженность безусловных рефлексов свидетельствуют о поражении нервной системы.</w:t>
      </w:r>
    </w:p>
    <w:p>
      <w:pPr>
        <w:pStyle w:val="Normal"/>
        <w:ind w:firstLine="709"/>
        <w:rPr/>
      </w:pPr>
      <w:r>
        <w:rPr>
          <w:color w:val="000000"/>
        </w:rPr>
        <w:t>Одним из важных показателей нормального психомоторного развития и формирования межфункциональных связей является, в частности, фиксация взора ребенка на своей руке, которая в норме возникает в возрасте 2–3 месяцев, а затем направление руки к объекту. С 12–13 недель ребенок начинает вскидывать руки на зрительный стимул и направлять их к объекту. Он также направляет руки ко рту, следит за движением своих рук. К 4 месяцам у ребенка формируется реакция активного осязания под контролем зрения. Это проявляется в том, что после зрительного сосредоточения на каком-либо предмете он направляет к нему обе руки и начинает ими водить по этому предмету. В возрасте 5–5, 5 месяцев ребенок начинает захватывать предметы.</w:t>
      </w:r>
    </w:p>
    <w:p>
      <w:pPr>
        <w:pStyle w:val="Normal"/>
        <w:ind w:firstLine="709"/>
        <w:rPr/>
      </w:pPr>
      <w:r>
        <w:rPr>
          <w:color w:val="000000"/>
        </w:rPr>
        <w:t>Зрительно-моторная координация становится узловой функцией с 5</w:t>
        <w:noBreakHyphen/>
        <w:t>го месяца жизни ребенка. Это проявляется в том, что ребенок тянется к видимому и близко расположенному предмету, контролируя движения руки взглядом. На этом же этапе у ребенка формируются зрительно-тактильно-моторные связи, что проявляется в тенденции тянуть в рот находящуюся в руке игрушку.</w:t>
      </w:r>
    </w:p>
    <w:p>
      <w:pPr>
        <w:pStyle w:val="Normal"/>
        <w:ind w:firstLine="709"/>
        <w:rPr>
          <w:color w:val="000000"/>
        </w:rPr>
      </w:pPr>
      <w:r>
        <w:rPr>
          <w:color w:val="000000"/>
        </w:rPr>
        <w:t>Развитие трехзвеньевой связи типа зрительно-моторно-тактильной служит основой для формирования в дальнейшем манипулятивной и игровой деятельности.</w:t>
      </w:r>
    </w:p>
    <w:p>
      <w:pPr>
        <w:pStyle w:val="Normal"/>
        <w:ind w:firstLine="709"/>
        <w:rPr>
          <w:color w:val="000000"/>
        </w:rPr>
      </w:pPr>
      <w:r>
        <w:rPr>
          <w:color w:val="000000"/>
        </w:rPr>
        <w:t>На основе зрительно-моторного манипулятивного поведения у ребенка уже со второго полугодия жизни формируется активная познавательная деятельность.</w:t>
      </w:r>
    </w:p>
    <w:p>
      <w:pPr>
        <w:pStyle w:val="Normal"/>
        <w:ind w:firstLine="709"/>
        <w:rPr/>
      </w:pPr>
      <w:r>
        <w:rPr>
          <w:color w:val="000000"/>
        </w:rPr>
        <w:t>Уже в процессе наблюдения за ребенком раннего возраста можно отметить те особенности его поведения, которые характерны для отставания психомоторного развития. В особо тяжелых случаях ребенок вообще может не проявлять интереса к окружающему; или же его действия с предметом могут иметь характер стереотипии – длительных и однообразных повторений одних и тех же действий: он однообразно стучит предметом о – предмет, раскачивается, размахивает руками перед глазами и т.д. Подобное поведение характерно для детей с различными отклонениями в психическом развитии. Оно может наблюдаться у умственно отсталых детей, а также у детей, страдающих ранним детским аутизмом или задержкой психического развития вследствие эмоциональной депривации.</w:t>
      </w:r>
    </w:p>
    <w:p>
      <w:pPr>
        <w:pStyle w:val="Normal"/>
        <w:ind w:firstLine="709"/>
        <w:rPr/>
      </w:pPr>
      <w:r>
        <w:rPr>
          <w:color w:val="000000"/>
        </w:rPr>
        <w:t>В основе формирования и развития психики ребенка лежит разнообразная деятельность, взаимодействие с внешним миром, и прежде всего – с окружающими взрослыми.</w:t>
      </w:r>
    </w:p>
    <w:p>
      <w:pPr>
        <w:pStyle w:val="Normal"/>
        <w:ind w:firstLine="709"/>
        <w:rPr/>
      </w:pPr>
      <w:r>
        <w:rPr>
          <w:color w:val="000000"/>
        </w:rPr>
        <w:t>Если у малыша имеется двигательная или сенсорная недостаточность, то у него, прежде всего, нарушено формирование восприятия предметов окружающего мира. Несформированность предметных действий задерживает становление предметного восприятия. Известно, что предметные действия развиваются по мере совершенствования общей моторики под контролем зрения. Так, ребенок начинает активно манипулировать с предметами, если он хорошо держит голову, устойчиво сидит и когда у него сохранно зрительное восприятие. Только в этих условиях развивается описанное выше зрительно-моторное манипулятивное поведение.</w:t>
      </w:r>
    </w:p>
    <w:p>
      <w:pPr>
        <w:pStyle w:val="Normal"/>
        <w:ind w:firstLine="709"/>
        <w:rPr/>
      </w:pPr>
      <w:r>
        <w:rPr>
          <w:color w:val="000000"/>
        </w:rPr>
        <w:t>По мере действия с предметами у малыша развивается активное осязание, появляется возможность узнавания предмета на ощупь. Эта функция – стереогноз – имеет важное значение для развития познавательной деятельности. У детей с отклонениями в развитии, особенно при наличии двигательных и зрительных нарушений, спонтанное развитие этой функции нарушено, и необходимы специальные коррекционные занятия по ее формированию.</w:t>
      </w:r>
    </w:p>
    <w:p>
      <w:pPr>
        <w:pStyle w:val="Normal"/>
        <w:ind w:firstLine="709"/>
        <w:rPr>
          <w:color w:val="000000"/>
        </w:rPr>
      </w:pPr>
      <w:r>
        <w:rPr>
          <w:color w:val="000000"/>
        </w:rPr>
        <w:t>На каждом возрастном этапе та или иная психическая или моторная функция имеет ведущее (доминирующее) значение в общем, поступательном характере психомоторного развития. У ребенка первых месяцев жизни такой функцией является зрительное восприятие. К 3 месяцам ведущую роль в психическом развитии ребенка начинает играть слуховое восприятие.</w:t>
      </w:r>
    </w:p>
    <w:p>
      <w:pPr>
        <w:pStyle w:val="Normal"/>
        <w:ind w:firstLine="709"/>
        <w:rPr/>
      </w:pPr>
      <w:r>
        <w:rPr>
          <w:color w:val="000000"/>
        </w:rPr>
        <w:t>Реакция на звуковой раздражитель с возможностью локализации звука в пространстве появляется у здорового ребенка в возрасте 7–8 недель, более отчетливо – в 10–12 недель, когда ребенок начинает поворачивать голову в сторону звукового раздражителя. Спустя некоторое время такая же реакция возникает на звучащую игрушку. В возрасте 8–10 недель ребенок поворачивается к источнику звука, расположенному над головой, а к 3 месяцам он быстро локализует звук любого направления не только в положении лежа, но и в вертикальном положении на руках у взрослого.</w:t>
      </w:r>
    </w:p>
    <w:p>
      <w:pPr>
        <w:pStyle w:val="Normal"/>
        <w:ind w:firstLine="709"/>
        <w:rPr>
          <w:color w:val="000000"/>
        </w:rPr>
      </w:pPr>
      <w:r>
        <w:rPr>
          <w:color w:val="000000"/>
        </w:rPr>
        <w:t>К 3 месяцам слуховые реакции начинают приобретать доминантный характер, если заговорить с двигательно-возбужденным и кричащим ребенком или погреметь звучащей игрушкой, он замирает и перестает кричать. Если в момент появления звукового раздражителя ребенок был спокоен или спал, он вздрагивает.</w:t>
      </w:r>
    </w:p>
    <w:p>
      <w:pPr>
        <w:pStyle w:val="Normal"/>
        <w:ind w:firstLine="709"/>
        <w:rPr/>
      </w:pPr>
      <w:r>
        <w:rPr>
          <w:color w:val="000000"/>
        </w:rPr>
        <w:t>Отсутствие слуховых реакций, их несимметричность либо чрезмерная длительность латентного периода могут указывать на нарушения слуха. Такой ребенок срочно нуждается в специальном обследовании – электрокорковой аудиометрии.</w:t>
      </w:r>
    </w:p>
    <w:p>
      <w:pPr>
        <w:pStyle w:val="Normal"/>
        <w:ind w:firstLine="709"/>
        <w:rPr>
          <w:color w:val="000000"/>
        </w:rPr>
      </w:pPr>
      <w:r>
        <w:rPr>
          <w:color w:val="000000"/>
        </w:rPr>
        <w:t>При этом следует иметь в виду, что отсутствие или слабость реакций на звуковые раздражители чаще всего обусловлены снижением слуха, в то время как неравномерность реакций на звуки, расположенные с разных сторон, может быть обусловлена и особенностями поведения взрослых. Так, если взрослый подходит к кроватке ребенка всегда с одной стороны, то и поворот на звук в эту сторону будет проявляться более четко. Если в этих случаях дать указание родителям о необходимости речевого контакта с ребенком с другой стороны, то быстро можно отметить одинаковость слуховых реакций.</w:t>
      </w:r>
    </w:p>
    <w:p>
      <w:pPr>
        <w:pStyle w:val="Normal"/>
        <w:ind w:firstLine="709"/>
        <w:rPr/>
      </w:pPr>
      <w:r>
        <w:rPr>
          <w:color w:val="000000"/>
        </w:rPr>
        <w:t>При оценке слуховой функции у ребенка 3–6 месяцев следует обратить внимание на способность локализовать звук в пространстве, избирательность и дифференцированность реакции. Так, ребенок в возрасте 3 месяцев быстро и точно поворачивает голову к источнику звука. Ребенок же в возрасте 5–6 месяцев быстро поворачивает голову к источнику звука только тогда, когда его внимание не отвлечено другими, более сильными раздражителями, т.е. если он в этом момент не занимается с игрушкой, не общается со взрослым и т.п. В противном же случае ребенок может вообще не проявить реакции на звук либо отреагировать на него после длительного латентного периода. Это свидетельствует не о снижении уровня звукового восприятия, а о развитии функции активного внимания.</w:t>
      </w:r>
    </w:p>
    <w:p>
      <w:pPr>
        <w:pStyle w:val="Normal"/>
        <w:ind w:firstLine="709"/>
        <w:rPr>
          <w:color w:val="000000"/>
        </w:rPr>
      </w:pPr>
      <w:r>
        <w:rPr>
          <w:color w:val="000000"/>
        </w:rPr>
        <w:t>У детей с отклонениями в развитии реакции на звук могут отсутствовать, быть неярко выраженными, фрагментарными или патологическими. Отсутствие реакций наблюдается при глухоте или тяжелой тугоухости, а также при глубокой умственной отсталости и иногда при раннем детском аутизме. Фрагментарность реакции, когда ребенок воспринимает звуковой раздражитель, но не поворачивается к нему, может быть обусловлена двигательными или зрительными дефектами. Снижение реакции проявляется в виде удлинения латентного периода, ее быстрого угасания.</w:t>
      </w:r>
    </w:p>
    <w:p>
      <w:pPr>
        <w:pStyle w:val="Normal"/>
        <w:ind w:firstLine="709"/>
        <w:rPr>
          <w:color w:val="000000"/>
        </w:rPr>
      </w:pPr>
      <w:r>
        <w:rPr>
          <w:color w:val="000000"/>
        </w:rPr>
        <w:t>Это имеет место у заторможенных и апатичных детей, а также при раннем детском аутизме. В отличие от тугоухих детей, которые реагируют только на более громкие звуки, для вызывания реакции у этих детей часто необходима повторная стимуляция.</w:t>
      </w:r>
    </w:p>
    <w:p>
      <w:pPr>
        <w:pStyle w:val="Normal"/>
        <w:ind w:firstLine="709"/>
        <w:rPr>
          <w:color w:val="000000"/>
        </w:rPr>
      </w:pPr>
      <w:r>
        <w:rPr>
          <w:color w:val="000000"/>
        </w:rPr>
        <w:t>У ребенка, перенесшего родовую травму, асфиксию, особенно при наличии у него повышенного внутричерепного давления, реакция на звуковой стимул часто усилена и возникает очень быстро. Такой ребенок в ответ на любой звуковой раздражитель сильно вздрагивает, кричит, иногда у него появляется дрожание ручек и подбородка. Подобного типа реакция является патологической. Ее длительное сохранение характерно для детей с задержкой психического развития и повышенной возбудимостью нервной системы.</w:t>
      </w:r>
    </w:p>
    <w:p>
      <w:pPr>
        <w:pStyle w:val="Normal"/>
        <w:ind w:firstLine="709"/>
        <w:rPr/>
      </w:pPr>
      <w:r>
        <w:rPr>
          <w:color w:val="000000"/>
        </w:rPr>
        <w:t>Первый год жизни имеет важнейшее значение в психическом развитии ребенка. Мозг развивается в наиболее высоком темпе. Ребенок, вначале беспомощный, к концу первого года жизни овладевает прямостоянием, ходьбой, предметно-манипулятивной деятельностью, начальным пониманием обращенной речи. Именно в это г период начинается становление речи как средства общения, т.е. формируется сугубо человеческая функция, на развитие которой в эволюции ушли миллионы лет.</w:t>
      </w:r>
    </w:p>
    <w:p>
      <w:pPr>
        <w:pStyle w:val="Normal"/>
        <w:ind w:firstLine="709"/>
        <w:rPr>
          <w:color w:val="000000"/>
        </w:rPr>
      </w:pPr>
      <w:r>
        <w:rPr>
          <w:color w:val="000000"/>
        </w:rPr>
        <w:t>В психомоторном развитии ребенка первого года жизни выделяют несколько периодов, на каждом из которых происходит поступательное усложнение довербальных форм общения, составляющих основу для становления речи и мышления</w:t>
      </w:r>
    </w:p>
    <w:p>
      <w:pPr>
        <w:pStyle w:val="Normal"/>
        <w:ind w:firstLine="709"/>
        <w:rPr/>
      </w:pPr>
      <w:r>
        <w:rPr>
          <w:color w:val="000000"/>
        </w:rPr>
        <w:t>Уже в первый период – период новорожденное (0–1 мес.) наряду с набором врожденных приспособительных реакций, играющих основную роль в жизнедеятельности организма, можно с 3–4-й недели жизни выявить начальные предпосылки так называемого коммуникативного поведения: в ответ на обращенный к ребенку ласковый голос или улыбку начинает к возникать ротовое внимание – ребенок замирает, его губы слегка вытягиваются вперед, он как бы «слушает» губами.</w:t>
      </w:r>
    </w:p>
    <w:p>
      <w:pPr>
        <w:pStyle w:val="Normal"/>
        <w:ind w:firstLine="709"/>
        <w:rPr>
          <w:color w:val="000000"/>
        </w:rPr>
      </w:pPr>
      <w:r>
        <w:rPr>
          <w:color w:val="000000"/>
        </w:rPr>
        <w:t>Вслед за этой реакцией появляется улыбка. Уже в период новорожденности можно отметить, что ребенок быстрее реагирует на голос, чем на звучащую игрушку.</w:t>
      </w:r>
    </w:p>
    <w:p>
      <w:pPr>
        <w:pStyle w:val="Normal"/>
        <w:ind w:firstLine="709"/>
        <w:rPr/>
      </w:pPr>
      <w:r>
        <w:rPr>
          <w:color w:val="000000"/>
        </w:rPr>
        <w:t>Во втором периоде (1–3 мес.) у ребенка наряду с интенсивным развитием реакций на зрительные и слуховые раздражители более отчетливо проявляются эмоциональные реакции на общение со взрослым: стабилизируется улыбка, а к концу периода появляется смех. К 3 месяцам у ребенка начинает развиваться выраженная эмоциональная реакция на появление взрослого – «комплекс оживления». Попытка вступить в контакт с ребенком 10–12 недель вызывает у него радостное оживление, повизгивание, вскидывание ручек, перебирание ножками, голосовые реакции. На этом возрастном этапе комплекс оживления возникает при виде как знакомого, так и незнакомого лица.</w:t>
      </w:r>
    </w:p>
    <w:p>
      <w:pPr>
        <w:pStyle w:val="Normal"/>
        <w:ind w:firstLine="709"/>
        <w:rPr>
          <w:color w:val="000000"/>
        </w:rPr>
      </w:pPr>
      <w:r>
        <w:rPr>
          <w:color w:val="000000"/>
        </w:rPr>
        <w:t>Своевременное появление и хорошая выраженность комплекса оживления свидетельствуют о нормальном психическом развитии ребенка.</w:t>
      </w:r>
    </w:p>
    <w:p>
      <w:pPr>
        <w:pStyle w:val="Normal"/>
        <w:ind w:firstLine="709"/>
        <w:rPr>
          <w:color w:val="000000"/>
        </w:rPr>
      </w:pPr>
      <w:r>
        <w:rPr>
          <w:color w:val="000000"/>
        </w:rPr>
        <w:t>У детей, которые в дальнейшем демонстрируют выраженные отклонения в психическом развитии, комплекс оживления и другие эмоционально-мимические и голосовые реакции на все окружающие стимулы отсутствуют. Недоразвитие отдельных компонентов комплекса оживления, например движений рук или ног (двустороннее или одностороннее), может указывать на поражение двигательной сферы; слабость или отсутствие голосовых реакций или носовой оттенок голоса характерны для поражения речедвигагельной мускулатуры, что в дальнейшем может привести к речевым расстройствам.</w:t>
      </w:r>
    </w:p>
    <w:p>
      <w:pPr>
        <w:pStyle w:val="Normal"/>
        <w:ind w:firstLine="709"/>
        <w:rPr/>
      </w:pPr>
      <w:r>
        <w:rPr>
          <w:color w:val="000000"/>
        </w:rPr>
        <w:t>Отсутствие комплекса оживления или его парадоксальность, например появление страха, крика и других отрицательных эмоций, характерны для детей с эмоциональными нарушениями – ранним детским аутизмом, ранней детской нервностью и другими расстройствами.</w:t>
      </w:r>
    </w:p>
    <w:p>
      <w:pPr>
        <w:pStyle w:val="Normal"/>
        <w:ind w:firstLine="709"/>
        <w:rPr>
          <w:color w:val="000000"/>
        </w:rPr>
      </w:pPr>
      <w:r>
        <w:rPr>
          <w:color w:val="000000"/>
        </w:rPr>
        <w:t>Поскольку комплекс оживления формируется в тесной взаимосвязи с развитием зрения и слуха, то при дефектах этих анализаторов он может отсутствовать или проявляться в рудиментарной форме. При врожденной слепоте или глухоте и особенно при сочетании этих дефектов комплекс оживления на данном возрастном этапе отсутствует.</w:t>
      </w:r>
    </w:p>
    <w:p>
      <w:pPr>
        <w:pStyle w:val="Normal"/>
        <w:ind w:firstLine="709"/>
        <w:rPr>
          <w:color w:val="000000"/>
        </w:rPr>
      </w:pPr>
      <w:r>
        <w:rPr>
          <w:color w:val="000000"/>
        </w:rPr>
        <w:t>При не резко выраженном поражении центральной нервной системы у детей, перенесших родовую травму, асфиксию, желтуху новорожденных, а также у недоношенных и незрелых комплекс оживления проявляется в более поздние сроки. Он также может отсутствовать у детей, воспитывающихся в условиях эмоциональной депривации.</w:t>
      </w:r>
    </w:p>
    <w:p>
      <w:pPr>
        <w:pStyle w:val="Normal"/>
        <w:ind w:firstLine="709"/>
        <w:rPr/>
      </w:pPr>
      <w:r>
        <w:rPr>
          <w:color w:val="000000"/>
        </w:rPr>
        <w:t>В третьем периоде (3–6 мес.) реакции, входящие в комплекс оживления, все более дифференцируются. Ребенок старше 4 месяцев при приближении к нему взрослого и при попытке вступить с ним в контакт внимательно всматривается в лицо взрослого, широко открывает глаза и рот, притормаживает общие движения. Таким образом, у него проявляется ориентировочная реакция, которая в одних случаях переходит в радостное оживление, а в других сменяется страхом и криком. Следует отметить, что реакция страха на этом возрастном этапе появляется не у всех детей. Это зависит от индивидуальных особенностей ребенка, а также от условий его воспитания и окружения. Чрезмерная же выраженность реакции страха на этом возрастном этапе характерна для детей с повышенной нервной возбудимостью, ранним детским аутизмом. Она может быть первым признаком врожденной детской нервности, легкой мозговой дисфункции, повышения внутричерепного давления при гидроцефалии. Она также характерна для детей с детским церебральным параличом.</w:t>
      </w:r>
    </w:p>
    <w:p>
      <w:pPr>
        <w:pStyle w:val="Normal"/>
        <w:ind w:firstLine="709"/>
        <w:rPr>
          <w:color w:val="000000"/>
        </w:rPr>
      </w:pPr>
      <w:r>
        <w:rPr>
          <w:color w:val="000000"/>
        </w:rPr>
        <w:t>Отсутствие дифференциации комплекса оживления на этом возрастном этапе характерно для задержки психомоторного развития, в том числе вследствие недостаточного общения взрослых с ребенком. Дифференциация комплекса оживления раньше происходит у детей, воспитывающихся дома, чем у детей, находящихся в детских учреждениях.</w:t>
      </w:r>
    </w:p>
    <w:p>
      <w:pPr>
        <w:pStyle w:val="Normal"/>
        <w:ind w:firstLine="709"/>
        <w:rPr>
          <w:color w:val="000000"/>
        </w:rPr>
      </w:pPr>
      <w:r>
        <w:rPr>
          <w:color w:val="000000"/>
        </w:rPr>
        <w:t>К концу этого возрастного этапа ребенок начинает узнавать мать. Правда, эта реакция еще очень непостоянна, и ее появление зависит от многих условий, поэтому ее отсутствие не имеет самостоятельного диагностического значения. Однако если ребенок узнает мать, то это говорит о хорошем психическом развитии ребенка.</w:t>
      </w:r>
    </w:p>
    <w:p>
      <w:pPr>
        <w:pStyle w:val="Normal"/>
        <w:ind w:firstLine="709"/>
        <w:rPr>
          <w:color w:val="000000"/>
        </w:rPr>
      </w:pPr>
      <w:r>
        <w:rPr>
          <w:color w:val="000000"/>
        </w:rPr>
        <w:t>Для оценки психического развития на этом возрастном этапе важно проследить, как ребенок реагирует на игрушку. Ведущей формой деятельности в этом возрасте становится манипулирование игрушкой.</w:t>
      </w:r>
    </w:p>
    <w:p>
      <w:pPr>
        <w:pStyle w:val="Normal"/>
        <w:ind w:firstLine="709"/>
        <w:rPr>
          <w:color w:val="000000"/>
        </w:rPr>
      </w:pPr>
      <w:r>
        <w:rPr>
          <w:color w:val="000000"/>
        </w:rPr>
        <w:t>Ребенок не только длительно фиксирует взор на игрушках и прослеживает за их перемещением, но направляет к ним руки, схватывает их, тянет в рот. Это сопровождается выразительными эмоциональными реакциями: он то улыбается, то хмурится.</w:t>
      </w:r>
    </w:p>
    <w:p>
      <w:pPr>
        <w:pStyle w:val="Normal"/>
        <w:ind w:firstLine="709"/>
        <w:rPr/>
      </w:pPr>
      <w:r>
        <w:rPr>
          <w:color w:val="000000"/>
        </w:rPr>
        <w:t>К концу периода видоизменяется характер зрительного прослеживания. Если ранее дети следили за предметом не отрывая взгляда, а выпустив предмет из поля зрения, больше к нему не возвращались, то после 5 месяцев ребенок, следя за предметом, как бы «ощупывает» его взглядом; если при этом его внимание переключить на другой предмет (лицо взрослого), то через секунду он может вернуться к активному рассматриванию игрушки. Проявление этой функции – очень важный показатель нормального нервно-психического развития.</w:t>
      </w:r>
    </w:p>
    <w:p>
      <w:pPr>
        <w:pStyle w:val="Normal"/>
        <w:ind w:firstLine="709"/>
        <w:rPr>
          <w:color w:val="000000"/>
        </w:rPr>
      </w:pPr>
      <w:r>
        <w:rPr>
          <w:color w:val="000000"/>
        </w:rPr>
        <w:t>В этот период интенсивно развиваются голосовые реакции, которые начинают приобретать некоторую самостоятельность. Наряду с певучим гудением к концу периода появляются лепет, а также избирательность и дифференцированность реакций на звук и способность локализовать звук в пространстве.</w:t>
      </w:r>
    </w:p>
    <w:p>
      <w:pPr>
        <w:pStyle w:val="Normal"/>
        <w:ind w:firstLine="709"/>
        <w:rPr>
          <w:color w:val="000000"/>
        </w:rPr>
      </w:pPr>
      <w:r>
        <w:rPr>
          <w:color w:val="000000"/>
        </w:rPr>
        <w:t>В развитии движений рук ведущую роль начинает играть зрительный анализатор: к концу периода ребенок быстро и точно направляет руку к игрушке, расположенной в поле его зрения.</w:t>
      </w:r>
    </w:p>
    <w:p>
      <w:pPr>
        <w:pStyle w:val="Normal"/>
        <w:ind w:firstLine="709"/>
        <w:rPr/>
      </w:pPr>
      <w:r>
        <w:rPr>
          <w:color w:val="000000"/>
        </w:rPr>
        <w:t>На следующем четвертом этапе развития (6–9 мес.) при общении ребенка со взрослым у него отчетливо проявляется ориентировочная реакция, которая сменяется реакцией радостного оживления на знакомые лица и реакцией страха на незнакомые. В некоторых случаях можно наблюдать, как ориентировочная реакция переходит в познавательный интерес, минуя реакцию страха.</w:t>
      </w:r>
    </w:p>
    <w:p>
      <w:pPr>
        <w:pStyle w:val="Normal"/>
        <w:ind w:firstLine="709"/>
        <w:rPr>
          <w:color w:val="000000"/>
        </w:rPr>
      </w:pPr>
      <w:r>
        <w:rPr>
          <w:color w:val="000000"/>
        </w:rPr>
        <w:t>Отличительной особенностью психического развития ребенка на этом возрастном этапе является его готовность к совместному со взрослым манипулированию игрушкой. Кроме того, к концу этого этапа у ребенка появляются начальные элементы общения со взрослым с помощью жестов. Он протягивает к взрослому руки, показывая, что хочет на руки, либо тянется руками к далекому предмету, если хочет его получить.</w:t>
      </w:r>
    </w:p>
    <w:p>
      <w:pPr>
        <w:pStyle w:val="Normal"/>
        <w:ind w:firstLine="709"/>
        <w:rPr/>
      </w:pPr>
      <w:r>
        <w:rPr>
          <w:color w:val="000000"/>
        </w:rPr>
        <w:t>Отклонениями от нормального возрастного развития на этом этапе являются: полное безразличие к общению со взрослым (умственная отсталость, выраженная задержка психического развития – аутизм); общий комплекс оживления и подражательная улыбка вместо ориентировочной реакции и игрового манипулирования (задержка психического развития); чрезмерная выраженность и длительность реакции страха, переходящая в реакцию протеста и препятствующая общению (врожденная детская нервность, аутизм, гипервозбудимость).</w:t>
      </w:r>
    </w:p>
    <w:p>
      <w:pPr>
        <w:pStyle w:val="Normal"/>
        <w:ind w:firstLine="709"/>
        <w:rPr/>
      </w:pPr>
      <w:r>
        <w:rPr>
          <w:color w:val="000000"/>
        </w:rPr>
        <w:t>Для диагностики отклонений развития на данном возрастном этапе важное значение имеет оценка реакции ребенка на обращенную речь. При нормальном развитии к концу этого этапа ребенок должен проявлять начальное ситуационное понимание обращенной речи, отвечая действием на словесную инструкцию. Например, он поднимает голову и глаза к лампе на вопрос: «Где огонек?», прижимается щекой к матери на просьбу «Поцелуй маму» и т.п. К концу периода он также обучается игре в «ладушки», ищет спрятанную у него на глазах игрушку.</w:t>
      </w:r>
    </w:p>
    <w:p>
      <w:pPr>
        <w:pStyle w:val="Normal"/>
        <w:ind w:firstLine="709"/>
        <w:rPr>
          <w:color w:val="000000"/>
        </w:rPr>
      </w:pPr>
      <w:r>
        <w:rPr>
          <w:color w:val="000000"/>
        </w:rPr>
        <w:t>Закономерным в этом возрасте является появление лепета. При общении со взрослым, после того как преодолена ориентировочная реакция и страх, ребенок начинает произносить цепочки слогов ба-ба-ба, ма-ма-ма. Если взрослый начнет отвечать ему тем же, голосовая активность ребенка возрастает, появляется радостное оживление и ребенок будет стараться подражать взрослому и самому себе. К 9 месяцам наблюдается расцвет лепета, он обогащается новыми звуками, интонациями и становится постоянным ответом на голосовое обращение взрослого.</w:t>
      </w:r>
    </w:p>
    <w:p>
      <w:pPr>
        <w:pStyle w:val="Normal"/>
        <w:ind w:firstLine="709"/>
        <w:rPr>
          <w:color w:val="000000"/>
        </w:rPr>
      </w:pPr>
      <w:r>
        <w:rPr>
          <w:color w:val="000000"/>
        </w:rPr>
        <w:t>При отставании в психическом развитии, при детском церебральном параличе, аутизме, глухоте, выявляемых в дальнейшем тяжелых нарушениях речи лепет отсутствует или проявляется в рудиментарной форме.</w:t>
      </w:r>
    </w:p>
    <w:p>
      <w:pPr>
        <w:pStyle w:val="Normal"/>
        <w:ind w:firstLine="709"/>
        <w:rPr/>
      </w:pPr>
      <w:r>
        <w:rPr>
          <w:color w:val="000000"/>
        </w:rPr>
        <w:t xml:space="preserve">Пятый период возрастного развития ребенка первого года жизни (9–12 мес.) характеризуется прежде всего появлением нового типа общения со взрослым, а именно предметно-действенного. Контакт с ребенком устанавливается и поддерживается с помощью ярких предметов и игрушек, которыми реактивно манипулирует. При этом он начинает проявлять избирательное отношение к различным предметам, но у </w:t>
      </w:r>
      <w:r>
        <w:rPr>
          <w:color w:val="000000"/>
          <w:lang w:val="en-US"/>
        </w:rPr>
        <w:t>e</w:t>
      </w:r>
      <w:r>
        <w:rPr>
          <w:color w:val="000000"/>
        </w:rPr>
        <w:t>г</w:t>
      </w:r>
      <w:r>
        <w:rPr>
          <w:color w:val="000000"/>
          <w:lang w:val="en-US"/>
        </w:rPr>
        <w:t>o</w:t>
      </w:r>
      <w:r>
        <w:rPr>
          <w:color w:val="000000"/>
        </w:rPr>
        <w:t xml:space="preserve"> всегда отчетливо выражена реакция на новизну. Характерной особенностью этого этапа развития является то, что активная ориентировочно-исследовательская деятельность ребенка начинает подавлять реакцию страха на новые раздражители.</w:t>
      </w:r>
    </w:p>
    <w:p>
      <w:pPr>
        <w:pStyle w:val="Normal"/>
        <w:ind w:firstLine="709"/>
        <w:rPr>
          <w:color w:val="000000"/>
        </w:rPr>
      </w:pPr>
      <w:r>
        <w:rPr>
          <w:color w:val="000000"/>
        </w:rPr>
        <w:t>Комплекс оживления в этом возрасте при нормальном психическом развитии закономерно угасает. Поэтому его выраженность, даже у недоношенного и ослабленного ребенка, является одним из признаков задержки психического развития.</w:t>
      </w:r>
    </w:p>
    <w:p>
      <w:pPr>
        <w:pStyle w:val="Normal"/>
        <w:ind w:firstLine="709"/>
        <w:rPr>
          <w:color w:val="000000"/>
        </w:rPr>
      </w:pPr>
      <w:r>
        <w:rPr>
          <w:color w:val="000000"/>
        </w:rPr>
        <w:t>Для диагностики психического развития ребенка на этом возрастном этапе важное значение имеет комплексная оценка эмоциональных реакций.</w:t>
      </w:r>
    </w:p>
    <w:p>
      <w:pPr>
        <w:pStyle w:val="Normal"/>
        <w:ind w:firstLine="709"/>
        <w:rPr>
          <w:color w:val="000000"/>
        </w:rPr>
      </w:pPr>
      <w:r>
        <w:rPr>
          <w:color w:val="000000"/>
        </w:rPr>
        <w:t>При отставании в психическом развитии у ребенка отсутствует адекватная реакция на незнакомого человека, нет интереса к игрушкам, не выражена реакция на новизну, нет познавательных и дифференцированных эмоций. Мимика таких детей однообразна, улыбка носит подражательный характер и возникает в ответ на любое улыбающееся лицо взрослого, у них может наблюдаться недифференцированный комплекс оживления и автоматическое зрительное прослеживание.</w:t>
      </w:r>
    </w:p>
    <w:p>
      <w:pPr>
        <w:pStyle w:val="Normal"/>
        <w:ind w:firstLine="709"/>
        <w:rPr>
          <w:color w:val="000000"/>
        </w:rPr>
      </w:pPr>
      <w:r>
        <w:rPr>
          <w:color w:val="000000"/>
        </w:rPr>
        <w:t>У детей с аутизмом предметно-действенное общение со взрослым не развивается. При церебральном параличе обычно отсутствуют выразительные мимические и голосовые реакции, из-за двигательных нарушений ребенок затрудняется в захвате игрушки и взаимодействии со взрослым, но при сохранном интеллекте всегда наблюдается адекватность и избирательность эмоциональных реакций.</w:t>
      </w:r>
    </w:p>
    <w:p>
      <w:pPr>
        <w:pStyle w:val="Normal"/>
        <w:ind w:firstLine="709"/>
        <w:rPr/>
      </w:pPr>
      <w:r>
        <w:rPr>
          <w:color w:val="000000"/>
        </w:rPr>
        <w:t>Важное значение для диагноза и прогноза отклонений в развитии имеет также выявление реакции ребенка на речевое общение. Начиная с 9 месяцев дети с нормальным слухом и интеллектом адекватно реагируют на обращение, речь, ее интонацию, откликаются на свое имя, отвечают действием на некоторые знакомые словосочетания типа: «открой рот», «дай ручку» и др. К концу этого периода при слове «нельзя» большинство детей перестает тянуться к какому-либо предмету, т.е. действия ребенка начинают более отчетливо подчиняться словесным командам, что свидетельствует о начале развития регулирующей функции речи. К году ребенок понимает и простую обиходную речь. Однако необходимо отметить, что указанные функции развиваются у ребенка не спонтанно, а лишь процессе специальных занятий. Поэтому они могут отсутствовать при педагогической запущенности.</w:t>
      </w:r>
    </w:p>
    <w:p>
      <w:pPr>
        <w:pStyle w:val="Normal"/>
        <w:ind w:firstLine="709"/>
        <w:rPr/>
      </w:pPr>
      <w:r>
        <w:rPr>
          <w:color w:val="000000"/>
        </w:rPr>
        <w:t>Наряду с оценкой понимания речи следует обратить внимание и на произносимые ребенком звуки. Для начала этого этапа развития характерен активный лепет, состоящий из 5–6 слогов. Ребенок эхолалично повторяет слоги, хорошо копирует интонацию, воспроизводит мелодическую схему знакомых фраз, с удовольствием произносит различные звукосочетания с губными звуками, восклицания, междометия. Все эти звуки он сопровождает выразительной мимикой и жестами.</w:t>
      </w:r>
    </w:p>
    <w:p>
      <w:pPr>
        <w:pStyle w:val="Normal"/>
        <w:ind w:firstLine="709"/>
        <w:rPr>
          <w:color w:val="000000"/>
        </w:rPr>
      </w:pPr>
      <w:r>
        <w:rPr>
          <w:color w:val="000000"/>
        </w:rPr>
        <w:t>К концу периода ребенок чаще, чем раньше, обращает внимание на лицо говорящего, кивает головой в знак утверждения и качает головой в знак отрицания. Его голосовое общение со взрослым расширяется, он выражает эмоции удовольствия и неудовольствия. Большинство детей сигнализирует о биологических потребностях и интонационно выражает просьбу.</w:t>
      </w:r>
    </w:p>
    <w:p>
      <w:pPr>
        <w:pStyle w:val="Normal"/>
        <w:ind w:firstLine="709"/>
        <w:rPr>
          <w:color w:val="000000"/>
        </w:rPr>
      </w:pPr>
      <w:r>
        <w:rPr>
          <w:color w:val="000000"/>
        </w:rPr>
        <w:t>Качественной особенностью этого периода является начало общения ребенка со взрослым при помощи звукосочетаний.</w:t>
      </w:r>
    </w:p>
    <w:p>
      <w:pPr>
        <w:pStyle w:val="Normal"/>
        <w:ind w:firstLine="709"/>
        <w:rPr/>
      </w:pPr>
      <w:r>
        <w:rPr>
          <w:color w:val="000000"/>
        </w:rPr>
        <w:t>В норме на этом этапе у большинства детей кончается доречевой период и начинается развитие речи. Одновременно появляется и новый интерес – рассматривание книг с картинками. В результате специальных занятий ребенок научается узнавать на картинках знакомые предметы, показывать их по инструкции и затем обозначать лепетными словами. Развивается также интерес к ритмам простых песен.</w:t>
      </w:r>
    </w:p>
    <w:p>
      <w:pPr>
        <w:pStyle w:val="Normal"/>
        <w:ind w:firstLine="709"/>
        <w:rPr/>
      </w:pPr>
      <w:r>
        <w:rPr>
          <w:color w:val="000000"/>
        </w:rPr>
        <w:t>Развитие речевого общения в указанном объеме является показателем хорошего психического развития. При отставании психического развития ребенок на этом возрастном этапе не понимает обращенной речи и не начинает говорить сам. Он также не стремится к предметно-действенному общению со взрослым. Следует отметить, что если у ребенка все позитивные компоненты этого возрастного этапа хорошо выражены, и но он не начинает произносить собственные лепетные слова, то это не имеет прямого диагностического значения, так как появление активной речи отличается большими индивидуальными вариациями.</w:t>
      </w:r>
    </w:p>
    <w:p>
      <w:pPr>
        <w:pStyle w:val="Normal"/>
        <w:ind w:firstLine="709"/>
        <w:rPr>
          <w:color w:val="000000"/>
        </w:rPr>
      </w:pPr>
      <w:r>
        <w:rPr>
          <w:color w:val="000000"/>
        </w:rPr>
        <w:t>При нормальном психическом развитии к концу этого этапа наблюдается выраженная дифференцированность сенсорных реакций, которые можно оценить, наблюдая за игровыми действиями ребенка.</w:t>
      </w:r>
    </w:p>
    <w:p>
      <w:pPr>
        <w:pStyle w:val="Normal"/>
        <w:ind w:firstLine="709"/>
        <w:rPr>
          <w:color w:val="000000"/>
        </w:rPr>
      </w:pPr>
      <w:r>
        <w:rPr>
          <w:color w:val="000000"/>
        </w:rPr>
        <w:t>Он радостно играет в прятки, звонит в колокольчик, привлекая внимание окружающих, играет со своим изображением в зеркале, ищет спрятанный предмет, предпочитает пользоваться звучащими игрушками, начинает применять предметы по их назначению – пить из чашки, есть ложкой и т.п.</w:t>
      </w:r>
    </w:p>
    <w:p>
      <w:pPr>
        <w:pStyle w:val="Normal"/>
        <w:ind w:firstLine="709"/>
        <w:rPr/>
      </w:pPr>
      <w:r>
        <w:rPr>
          <w:color w:val="000000"/>
        </w:rPr>
        <w:t>Формирование психических функций у ребенка раннего возраста в значительной степени зависит от условий среды и воспитания (в широком смысле). При этом ведущая роль принадлежит общению с матерью. Наши наблюдения показывают, что развитие этой «взаиморегулирующей» системы «мать – ребенок» составляет основу для формирования всех психомоторных функций у здорового ребенка и особенно у детей с отклонениями в развитии.</w:t>
      </w:r>
    </w:p>
    <w:p>
      <w:pPr>
        <w:pStyle w:val="Normal"/>
        <w:ind w:firstLine="709"/>
        <w:rPr/>
      </w:pPr>
      <w:r>
        <w:rPr>
          <w:color w:val="000000"/>
        </w:rPr>
        <w:t>Роль упражнений анализаторных систем в созревании коры головного мозга была экспериментально доказана многочисленными исследованиями. В частности, еще в 1956 г. Б.Н. Клоссовским и Е.Н. Космарской было показано, что полное одномоментное выключение рецепторов зрительного, слухового и вестибулярного анализаторов у щенков раннего возраста приводит к замедлению роста мозга. Последующие исследования многих авторов показали, что лишение зрительного, слухового, двигательно-кинестетического анализаторов специфических раздражителей в раннем возрасте, особенно в период их интенсивного формирования, ведет к уменьшению величины корковых отделов, в которых осуществляется анализ и синтез этих раздражителей. Таким образом, поскольку созревание мозга после рождения находится в тесной связи с функционированием анализаторов, особо важное значение приобретает ранняя диагностика сенсорных и двигательных дефектов и их своевременная коррекция.</w:t>
      </w:r>
    </w:p>
    <w:p>
      <w:pPr>
        <w:pStyle w:val="Normal"/>
        <w:ind w:firstLine="709"/>
        <w:rPr>
          <w:color w:val="000000"/>
        </w:rPr>
      </w:pPr>
      <w:r>
        <w:rPr>
          <w:color w:val="000000"/>
        </w:rPr>
        <w:t>Особо важная роль в психическом развитии ребенка принадлежит речи, причем не только в развитии высших форм логического мышления, но и в формировании восприятия. Речевое недоразвитие обычно сочетается с отставанием в общем, психическом развитии.</w:t>
      </w:r>
    </w:p>
    <w:p>
      <w:pPr>
        <w:pStyle w:val="Normal"/>
        <w:ind w:firstLine="709"/>
        <w:rPr>
          <w:color w:val="000000"/>
        </w:rPr>
      </w:pPr>
      <w:r>
        <w:rPr>
          <w:color w:val="000000"/>
        </w:rPr>
        <w:t>Наиболее серьезные нарушения в развитии имеют место при сложном дефекте. Так, у детей с церебральным параличом двигательные нарушения часто сочетаются с дефектами зрения, слуха, которые при отсутствии ранней коррекционной работы приводят к отставанию в психическом развитии.</w:t>
      </w:r>
    </w:p>
    <w:p>
      <w:pPr>
        <w:pStyle w:val="Normal"/>
        <w:ind w:firstLine="709"/>
        <w:rPr>
          <w:color w:val="000000"/>
        </w:rPr>
      </w:pPr>
      <w:r>
        <w:rPr>
          <w:color w:val="000000"/>
        </w:rPr>
        <w:t>Развитие психики ребенка зависит от его взаимодействия с внешним миром. Специфика сложного дефекта при детском церебральном параличе накладывает ограничения на это взаимодействие, что является одной из причин нарушений психического развития.</w:t>
      </w:r>
    </w:p>
    <w:p>
      <w:pPr>
        <w:pStyle w:val="Normal"/>
        <w:ind w:firstLine="709"/>
        <w:rPr>
          <w:color w:val="000000"/>
        </w:rPr>
      </w:pPr>
      <w:r>
        <w:rPr>
          <w:color w:val="000000"/>
        </w:rPr>
        <w:t>У детей с сенсорными и двигательными дефектами не развивается предметное восприятие и с трудом формируются предметные действия,</w:t>
      </w:r>
    </w:p>
    <w:p>
      <w:pPr>
        <w:pStyle w:val="Normal"/>
        <w:ind w:firstLine="709"/>
        <w:rPr>
          <w:color w:val="000000"/>
        </w:rPr>
      </w:pPr>
      <w:r>
        <w:rPr>
          <w:color w:val="000000"/>
        </w:rPr>
        <w:t>Мы уже отмечали, что для развития восприятия предметов окружающего мира важное значение имеет согласованность движений руки и глаза. У детей с дефектами зрения, детским церебральным параличом зрительно-моторная координация развита недостаточно.</w:t>
      </w:r>
    </w:p>
    <w:p>
      <w:pPr>
        <w:pStyle w:val="Normal"/>
        <w:ind w:firstLine="709"/>
        <w:rPr>
          <w:color w:val="000000"/>
        </w:rPr>
      </w:pPr>
      <w:r>
        <w:rPr>
          <w:color w:val="000000"/>
        </w:rPr>
        <w:t>При нарушениях слуха также создаются неблагоприятные условия для психического развития ребенка. В этих случаях отчетливо выражено отставание в развитии речи, затруднено, формирование словесно опосредованных форм памяти, словесно-логического мышления, навыков общения.</w:t>
      </w:r>
    </w:p>
    <w:p>
      <w:pPr>
        <w:pStyle w:val="Normal"/>
        <w:ind w:firstLine="709"/>
        <w:rPr>
          <w:color w:val="000000"/>
        </w:rPr>
      </w:pPr>
      <w:r>
        <w:rPr>
          <w:color w:val="000000"/>
        </w:rPr>
        <w:t>Ребенок с двигательными и сенсорными дефектами развивается в условиях своеобразной сенсорной и двигательной депривации.</w:t>
      </w:r>
    </w:p>
    <w:p>
      <w:pPr>
        <w:pStyle w:val="Normal"/>
        <w:ind w:firstLine="709"/>
        <w:rPr>
          <w:color w:val="000000"/>
        </w:rPr>
      </w:pPr>
      <w:r>
        <w:rPr>
          <w:color w:val="000000"/>
        </w:rPr>
        <w:t>Для многих детей с отклонениями в развитии характерно задержанное формирование гностических функций. Гнозис представляет собой сложный комплекс аналитико-синтетических процессов, направленных на распознавание объекта как целого и отдельных его характеристик.</w:t>
      </w:r>
    </w:p>
    <w:p>
      <w:pPr>
        <w:pStyle w:val="Normal"/>
        <w:ind w:firstLine="709"/>
        <w:rPr>
          <w:color w:val="000000"/>
        </w:rPr>
      </w:pPr>
      <w:r>
        <w:rPr>
          <w:color w:val="000000"/>
        </w:rPr>
        <w:t>Недостаточная сформированность зрительного гнозиса проявляется в трудностях узнавания некоторых изображений, особенно заштрихованных, перевернутых, недорисованных.</w:t>
      </w:r>
    </w:p>
    <w:p>
      <w:pPr>
        <w:pStyle w:val="Normal"/>
        <w:ind w:firstLine="709"/>
        <w:rPr>
          <w:color w:val="000000"/>
        </w:rPr>
      </w:pPr>
      <w:r>
        <w:rPr>
          <w:color w:val="000000"/>
        </w:rPr>
        <w:t>Специфическим проявлением недостаточности зрительного гнозиса у детей с отклонениями в развитии является трудность выделения целостного изображения из фона.</w:t>
      </w:r>
    </w:p>
    <w:p>
      <w:pPr>
        <w:pStyle w:val="Normal"/>
        <w:ind w:firstLine="709"/>
        <w:rPr/>
      </w:pPr>
      <w:r>
        <w:rPr>
          <w:color w:val="000000"/>
        </w:rPr>
        <w:t>Недостаточность слухового гнозиса проявляется в основном в несформированности фонематического восприятия, что задерживает становление понимания речи, звукопроизношения, а в дальнейшем – навыков письма.</w:t>
      </w:r>
    </w:p>
    <w:p>
      <w:pPr>
        <w:pStyle w:val="Normal"/>
        <w:ind w:firstLine="709"/>
        <w:rPr/>
      </w:pPr>
      <w:r>
        <w:rPr>
          <w:color w:val="000000"/>
        </w:rPr>
        <w:t>У большинства детей с отклонениями в развитии значительно нарушено формирование пространственных представлений. Восприятие пространства – результат совместной деятельности различных анализаторов, среди которых особо важная роль принадлежит двигательно-кинестетическому. При выраженности пространственных нарушений дети испытывают затруднения при выполнении таких заданий, как сложение разрезных картинок, копирование фигур из палочек, кубиков.</w:t>
      </w:r>
    </w:p>
    <w:p>
      <w:pPr>
        <w:pStyle w:val="Normal"/>
        <w:ind w:firstLine="709"/>
        <w:rPr>
          <w:color w:val="000000"/>
        </w:rPr>
      </w:pPr>
      <w:r>
        <w:rPr>
          <w:color w:val="000000"/>
        </w:rPr>
        <w:t>У многих детей с отклонениями в развитии наблюдается недостаточность тонких дифференцированных движений пальцев рук, что задерживает у них развитие предметно-практической деятельност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Итак, на основе всего вышесказанного можно сделать некоторые выводы:</w:t>
      </w:r>
    </w:p>
    <w:p>
      <w:pPr>
        <w:pStyle w:val="Normal"/>
        <w:ind w:firstLine="709"/>
        <w:rPr>
          <w:color w:val="000000"/>
        </w:rPr>
      </w:pPr>
      <w:r>
        <w:rPr>
          <w:color w:val="000000"/>
        </w:rPr>
        <w:t>1. Возникновение аномалий развития связано с действием как разнообразных неблагоприятных факторов внешней среды, так и с различными наследственными влияниями.</w:t>
      </w:r>
    </w:p>
    <w:p>
      <w:pPr>
        <w:pStyle w:val="Normal"/>
        <w:ind w:firstLine="709"/>
        <w:rPr/>
      </w:pPr>
      <w:r>
        <w:rPr>
          <w:color w:val="000000"/>
        </w:rPr>
        <w:t>Современные достижения клинической, молекулярной, биохимической генетики и цитогенетики позволили уточнить механизм наследственной патологии. Через специальные структуры половых клеток родителей – хромосомы – передается информация о признаках аномалий развития. В хромосомах сосредоточены функциональные единицы наследственности, которые носят название генов.</w:t>
      </w:r>
    </w:p>
    <w:p>
      <w:pPr>
        <w:pStyle w:val="Normal"/>
        <w:ind w:firstLine="709"/>
        <w:rPr>
          <w:color w:val="000000"/>
        </w:rPr>
      </w:pPr>
      <w:r>
        <w:rPr>
          <w:color w:val="000000"/>
        </w:rPr>
        <w:t>2. В настоящее время установлено, что внутриутробная патология часто сопровождается повреждением нервной системы ребенка в родах. Это сочетание в современной медицинской литературе обозначается термином перинатальная энцефалопатия. Причиной перинатальной энцефалопатии, как правило, является внутриутробная гипоксия в сочетании с асфиксией и родовой травмой.</w:t>
      </w:r>
    </w:p>
    <w:p>
      <w:pPr>
        <w:pStyle w:val="Normal"/>
        <w:ind w:firstLine="709"/>
        <w:rPr>
          <w:color w:val="000000"/>
        </w:rPr>
      </w:pPr>
      <w:r>
        <w:rPr>
          <w:color w:val="000000"/>
        </w:rPr>
        <w:t>Возникновению внутричерепной родовой травмы и асфиксии способствуют различные нарушения внутриутробного развития плода, снижающие его защитные и адаптационные механизмы. Родовая травма приводит к внутричерепным кровоизлияниям и к гибели нервных клеток в местах их возникновения. У недоношенных детей внутричерепные кровоизлияния часто возникают по причине слабости их сосудистых стенок.</w:t>
      </w:r>
    </w:p>
    <w:p>
      <w:pPr>
        <w:pStyle w:val="Normal"/>
        <w:ind w:firstLine="709"/>
        <w:rPr>
          <w:color w:val="000000"/>
        </w:rPr>
      </w:pPr>
      <w:r>
        <w:rPr>
          <w:color w:val="000000"/>
        </w:rPr>
        <w:t>Наиболее тяжелые отклонения в развитии возникают при клинической смерти новорожденных, которая возникает при сочетании внутриутробной, патологии с тяжелой асфиксией в родах.</w:t>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используемой литературы</w:t>
      </w:r>
    </w:p>
    <w:p>
      <w:pPr>
        <w:pStyle w:val="Normal"/>
        <w:ind w:firstLine="709"/>
        <w:rPr>
          <w:color w:val="000000"/>
          <w:sz w:val="28"/>
        </w:rPr>
      </w:pPr>
      <w:r>
        <w:rPr>
          <w:color w:val="000000"/>
          <w:sz w:val="28"/>
        </w:rPr>
      </w:r>
    </w:p>
    <w:p>
      <w:pPr>
        <w:pStyle w:val="Normal"/>
        <w:numPr>
          <w:ilvl w:val="0"/>
          <w:numId w:val="2"/>
        </w:numPr>
        <w:ind w:left="0" w:hanging="0"/>
        <w:rPr/>
      </w:pPr>
      <w:r>
        <w:rPr>
          <w:color w:val="000000"/>
        </w:rPr>
        <w:t xml:space="preserve">Агавелян </w:t>
      </w:r>
      <w:r>
        <w:rPr>
          <w:color w:val="000000"/>
          <w:lang w:val="en-US"/>
        </w:rPr>
        <w:t>O</w:t>
      </w:r>
      <w:r>
        <w:rPr>
          <w:color w:val="000000"/>
        </w:rPr>
        <w:t>.</w:t>
      </w:r>
      <w:r>
        <w:rPr>
          <w:color w:val="000000"/>
          <w:lang w:val="en-US"/>
        </w:rPr>
        <w:t>K</w:t>
      </w:r>
      <w:r>
        <w:rPr>
          <w:color w:val="000000"/>
        </w:rPr>
        <w:t xml:space="preserve">. К проблеме преодоления дезадаптацин умственно отсталых детей // Проблемы психологической диагностики развития школьников. Ереван, 1980. </w:t>
      </w:r>
      <w:r>
        <w:rPr>
          <w:color w:val="000000"/>
          <w:lang w:val="en-US"/>
        </w:rPr>
        <w:t>C</w:t>
      </w:r>
      <w:r>
        <w:rPr>
          <w:color w:val="000000"/>
        </w:rPr>
        <w:t>.</w:t>
      </w:r>
      <w:r>
        <w:rPr>
          <w:color w:val="000000"/>
          <w:lang w:val="en-US"/>
        </w:rPr>
        <w:t>I</w:t>
      </w:r>
      <w:r>
        <w:rPr>
          <w:color w:val="000000"/>
        </w:rPr>
        <w:t xml:space="preserve"> 1–15.</w:t>
      </w:r>
    </w:p>
    <w:p>
      <w:pPr>
        <w:pStyle w:val="Normal"/>
        <w:numPr>
          <w:ilvl w:val="0"/>
          <w:numId w:val="2"/>
        </w:numPr>
        <w:ind w:left="0" w:hanging="0"/>
        <w:rPr/>
      </w:pPr>
      <w:r>
        <w:rPr>
          <w:color w:val="000000"/>
        </w:rPr>
        <w:t xml:space="preserve">Агавелян </w:t>
      </w:r>
      <w:r>
        <w:rPr>
          <w:color w:val="000000"/>
          <w:lang w:val="en-US"/>
        </w:rPr>
        <w:t>O</w:t>
      </w:r>
      <w:r>
        <w:rPr>
          <w:color w:val="000000"/>
        </w:rPr>
        <w:t>.</w:t>
      </w:r>
      <w:r>
        <w:rPr>
          <w:color w:val="000000"/>
          <w:lang w:val="en-US"/>
        </w:rPr>
        <w:t>K</w:t>
      </w:r>
      <w:r>
        <w:rPr>
          <w:color w:val="000000"/>
        </w:rPr>
        <w:t>. О целесообразности обучения олигофренов профессиональному труду в условиях ПТУ // Психологические проблемы профессионально-технического образования: Тез. докл. Научн. практич. конф. декабрь, 1977. – Ереван, 1977. С 135–138.</w:t>
      </w:r>
    </w:p>
    <w:p>
      <w:pPr>
        <w:pStyle w:val="Normal"/>
        <w:numPr>
          <w:ilvl w:val="0"/>
          <w:numId w:val="2"/>
        </w:numPr>
        <w:ind w:left="0" w:hanging="0"/>
        <w:rPr/>
      </w:pPr>
      <w:r>
        <w:rPr>
          <w:color w:val="000000"/>
          <w:lang w:val="en-US" w:eastAsia="en-US"/>
        </w:rPr>
        <w:t>Агавелян</w:t>
      </w:r>
      <w:r>
        <w:rPr>
          <w:color w:val="000000"/>
        </w:rPr>
        <w:t xml:space="preserve"> </w:t>
      </w:r>
      <w:r>
        <w:rPr>
          <w:color w:val="000000"/>
          <w:lang w:val="en-US"/>
        </w:rPr>
        <w:t>O</w:t>
      </w:r>
      <w:r>
        <w:rPr>
          <w:color w:val="000000"/>
        </w:rPr>
        <w:t>.</w:t>
      </w:r>
      <w:r>
        <w:rPr>
          <w:color w:val="000000"/>
          <w:lang w:val="en-US"/>
        </w:rPr>
        <w:t>K</w:t>
      </w:r>
      <w:r>
        <w:rPr>
          <w:color w:val="000000"/>
        </w:rPr>
        <w:t xml:space="preserve">. Формирование первого впечатления о другом человеке у умственно отсталых детей // Проблемы дефектологии / Отв. ред. </w:t>
      </w:r>
      <w:r>
        <w:rPr>
          <w:color w:val="000000"/>
          <w:lang w:val="en-US"/>
        </w:rPr>
        <w:t>O</w:t>
      </w:r>
      <w:r>
        <w:rPr>
          <w:color w:val="000000"/>
        </w:rPr>
        <w:t>.</w:t>
      </w:r>
      <w:r>
        <w:rPr>
          <w:color w:val="000000"/>
          <w:lang w:val="en-US"/>
        </w:rPr>
        <w:t>K</w:t>
      </w:r>
      <w:r>
        <w:rPr>
          <w:color w:val="000000"/>
        </w:rPr>
        <w:t>. Агавелян и др. Ереван, 1979. С. 78–84.</w:t>
      </w:r>
    </w:p>
    <w:p>
      <w:pPr>
        <w:pStyle w:val="Normal"/>
        <w:numPr>
          <w:ilvl w:val="0"/>
          <w:numId w:val="2"/>
        </w:numPr>
        <w:ind w:left="0" w:hanging="0"/>
        <w:rPr/>
      </w:pPr>
      <w:r>
        <w:rPr>
          <w:color w:val="000000"/>
        </w:rPr>
        <w:t xml:space="preserve">Агавелян </w:t>
      </w:r>
      <w:r>
        <w:rPr>
          <w:color w:val="000000"/>
          <w:lang w:val="en-US"/>
        </w:rPr>
        <w:t>O</w:t>
      </w:r>
      <w:r>
        <w:rPr>
          <w:color w:val="000000"/>
        </w:rPr>
        <w:t>.</w:t>
      </w:r>
      <w:r>
        <w:rPr>
          <w:color w:val="000000"/>
          <w:lang w:val="en-US"/>
        </w:rPr>
        <w:t>K</w:t>
      </w:r>
      <w:r>
        <w:rPr>
          <w:color w:val="000000"/>
        </w:rPr>
        <w:t xml:space="preserve">., Исраелян А.А. К вопросу о социализации личности умственно отсталых детей // Проблемы дефектологии / Отв. ред. </w:t>
      </w:r>
      <w:r>
        <w:rPr>
          <w:color w:val="000000"/>
          <w:lang w:val="en-US"/>
        </w:rPr>
        <w:t>O</w:t>
      </w:r>
      <w:r>
        <w:rPr>
          <w:color w:val="000000"/>
        </w:rPr>
        <w:t>.</w:t>
      </w:r>
      <w:r>
        <w:rPr>
          <w:color w:val="000000"/>
          <w:lang w:val="en-US"/>
        </w:rPr>
        <w:t>K</w:t>
      </w:r>
      <w:r>
        <w:rPr>
          <w:color w:val="000000"/>
        </w:rPr>
        <w:t>. Агавелян и др. – Ереван. 1979. С. 72–77.</w:t>
      </w:r>
    </w:p>
    <w:p>
      <w:pPr>
        <w:pStyle w:val="Normal"/>
        <w:numPr>
          <w:ilvl w:val="0"/>
          <w:numId w:val="2"/>
        </w:numPr>
        <w:ind w:left="0" w:hanging="0"/>
        <w:rPr/>
      </w:pPr>
      <w:r>
        <w:rPr>
          <w:color w:val="000000"/>
        </w:rPr>
        <w:t>Власова Т.А., Певзнер М.С. О детях с отклонениями в развитии. М., 1973.</w:t>
      </w:r>
    </w:p>
    <w:p>
      <w:pPr>
        <w:pStyle w:val="TextBodyIndent"/>
        <w:numPr>
          <w:ilvl w:val="0"/>
          <w:numId w:val="2"/>
        </w:numPr>
        <w:ind w:left="0" w:hanging="0"/>
        <w:rPr/>
      </w:pPr>
      <w:r>
        <w:rPr>
          <w:color w:val="000000"/>
        </w:rPr>
        <w:t>Выготский. Л.С. Развитие устной речи. М.: Просвещение, 1982.</w:t>
      </w:r>
    </w:p>
    <w:p>
      <w:pPr>
        <w:pStyle w:val="TextBodyIndent"/>
        <w:numPr>
          <w:ilvl w:val="0"/>
          <w:numId w:val="2"/>
        </w:numPr>
        <w:ind w:left="0" w:hanging="0"/>
        <w:rPr/>
      </w:pPr>
      <w:r>
        <w:rPr>
          <w:color w:val="000000"/>
        </w:rPr>
        <w:t>Выготский. Л.С. Мышление и речь. М.: 1982.</w:t>
      </w:r>
    </w:p>
    <w:p>
      <w:pPr>
        <w:pStyle w:val="Normal"/>
        <w:numPr>
          <w:ilvl w:val="0"/>
          <w:numId w:val="2"/>
        </w:numPr>
        <w:ind w:left="0" w:hanging="0"/>
        <w:rPr/>
      </w:pPr>
      <w:r>
        <w:rPr>
          <w:color w:val="000000"/>
        </w:rPr>
        <w:t>Гаврилова Т.П. Понятие эмпатии в зарубежной психологии // Вопр. психологии. 1975. – №2. - С. 147–158.</w:t>
      </w:r>
    </w:p>
    <w:p>
      <w:pPr>
        <w:pStyle w:val="Normal"/>
        <w:numPr>
          <w:ilvl w:val="0"/>
          <w:numId w:val="2"/>
        </w:numPr>
        <w:ind w:left="0" w:hanging="0"/>
        <w:rPr/>
      </w:pPr>
      <w:r>
        <w:rPr>
          <w:color w:val="000000"/>
        </w:rPr>
        <w:t>Дьячков А.И. Основы обучения и воспитания аномальных детей. М., 1976.</w:t>
      </w:r>
    </w:p>
    <w:p>
      <w:pPr>
        <w:pStyle w:val="Normal"/>
        <w:numPr>
          <w:ilvl w:val="0"/>
          <w:numId w:val="2"/>
        </w:numPr>
        <w:ind w:left="0" w:hanging="0"/>
        <w:rPr/>
      </w:pPr>
      <w:r>
        <w:rPr>
          <w:color w:val="000000"/>
        </w:rPr>
        <w:t>Еременко И.Г. Олигофренопедагогика. – Киев: Вита школа, 1985. С. 328.</w:t>
      </w:r>
    </w:p>
    <w:p>
      <w:pPr>
        <w:pStyle w:val="Normal"/>
        <w:numPr>
          <w:ilvl w:val="0"/>
          <w:numId w:val="2"/>
        </w:numPr>
        <w:ind w:left="0" w:hanging="0"/>
        <w:rPr/>
      </w:pPr>
      <w:r>
        <w:rPr>
          <w:color w:val="000000"/>
        </w:rPr>
        <w:t>Соловьев И.М. Психология познавательной деятельности нормального и аномально ребенка. М., 1966.</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261"/>
        </w:tabs>
        <w:ind w:left="2261" w:hanging="14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rPr>
  </w:style>
  <w:style w:type="paragraph" w:styleId="Style18">
    <w:name w:val="Таблица"/>
    <w:basedOn w:val="Normal"/>
    <w:qFormat/>
    <w:pPr>
      <w:ind w:hanging="0"/>
      <w:jc w:val="center"/>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851"/>
      <w:jc w:val="left"/>
    </w:pPr>
    <w:rPr>
      <w:smallCaps/>
      <w:szCs w:val="24"/>
    </w:rPr>
  </w:style>
  <w:style w:type="paragraph" w:styleId="Contents3">
    <w:name w:val="TOC 3"/>
    <w:basedOn w:val="Contents2"/>
    <w:next w:val="Normal"/>
    <w:pPr>
      <w:ind w:left="560" w:firstLine="851"/>
    </w:pPr>
    <w:rPr>
      <w:i/>
      <w:iCs/>
      <w:caps w:val="false"/>
      <w:smallCaps w:val="false"/>
    </w:rPr>
  </w:style>
  <w:style w:type="paragraph" w:styleId="Footnote">
    <w:name w:val="Footnote Text"/>
    <w:basedOn w:val="Normal"/>
    <w:pPr>
      <w:keepNext w:val="true"/>
      <w:keepLines/>
    </w:pPr>
    <w:rPr>
      <w:rFonts w:ascii="Arial" w:hAnsi="Arial" w:cs="Arial"/>
      <w:sz w:val="20"/>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Contents4">
    <w:name w:val="TOC 4"/>
    <w:basedOn w:val="Normal"/>
    <w:next w:val="Normal"/>
    <w:pPr>
      <w:ind w:left="840" w:firstLine="851"/>
      <w:jc w:val="left"/>
    </w:pPr>
    <w:rPr>
      <w:szCs w:val="21"/>
    </w:rPr>
  </w:style>
  <w:style w:type="paragraph" w:styleId="Contents5">
    <w:name w:val="TOC 5"/>
    <w:basedOn w:val="Normal"/>
    <w:next w:val="Normal"/>
    <w:pPr>
      <w:ind w:left="1120" w:firstLine="851"/>
      <w:jc w:val="left"/>
    </w:pPr>
    <w:rPr>
      <w:szCs w:val="21"/>
    </w:rPr>
  </w:style>
  <w:style w:type="paragraph" w:styleId="Contents6">
    <w:name w:val="TOC 6"/>
    <w:basedOn w:val="Normal"/>
    <w:next w:val="Normal"/>
    <w:pPr>
      <w:ind w:left="1400" w:firstLine="851"/>
      <w:jc w:val="left"/>
    </w:pPr>
    <w:rPr>
      <w:szCs w:val="21"/>
    </w:rPr>
  </w:style>
  <w:style w:type="paragraph" w:styleId="Contents7">
    <w:name w:val="TOC 7"/>
    <w:basedOn w:val="Normal"/>
    <w:next w:val="Normal"/>
    <w:pPr>
      <w:ind w:left="1680" w:firstLine="851"/>
      <w:jc w:val="left"/>
    </w:pPr>
    <w:rPr>
      <w:szCs w:val="21"/>
    </w:rPr>
  </w:style>
  <w:style w:type="paragraph" w:styleId="Contents8">
    <w:name w:val="TOC 8"/>
    <w:basedOn w:val="Normal"/>
    <w:next w:val="Normal"/>
    <w:pPr>
      <w:ind w:left="1960" w:firstLine="851"/>
      <w:jc w:val="left"/>
    </w:pPr>
    <w:rPr>
      <w:szCs w:val="21"/>
    </w:rPr>
  </w:style>
  <w:style w:type="paragraph" w:styleId="Contents9">
    <w:name w:val="TOC 9"/>
    <w:basedOn w:val="Normal"/>
    <w:next w:val="Normal"/>
    <w:pPr>
      <w:ind w:left="2240" w:firstLine="851"/>
      <w:jc w:val="lef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EW/LN/CB</dc:creator>
  <dc:description>Обработан пакетом :: Методичка :: http://alex-mail.at.tut.by/(c) 2007-2009 Александр, г.БрестE-mail: alex-mail@tut.by</dc:description>
  <cp:keywords>Ethan</cp:keywords>
  <dc:language>en-US</dc:language>
  <cp:lastModifiedBy>Mage</cp:lastModifiedBy>
  <cp:lastPrinted>2002-02-10T15:18:00Z</cp:lastPrinted>
  <dcterms:modified xsi:type="dcterms:W3CDTF">2011-10-08T13:27:00Z</dcterms:modified>
  <cp:revision>2</cp:revision>
  <dc:subject/>
  <dc:title>Ethan Frome</dc:title>
</cp:coreProperties>
</file>