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и виды опрос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вопросов и отве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диагностика – метод психологического исследования. На его основе проверяются, как правило, гипотезы о зависимостях между различными психологическими характеристиками. Выявив их особенности у достаточного количества испытуемых, появляется возможность на основании соответствующих математических процедур установить их взаимосвязь. В этих целях используются психодиагностические методы, которые позволяют выявлять и измерять индивидуальные особенности. Требования к психодиагностическому исследовани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– контроль переменных. Психодиагностика – область психологии. Она ориентирована на измерение индивидуально-психологических особенностей лич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ая психодиагностика используется в таких практических областях как: здравоохранение, прогнозирование социального поведения, образование, судебная психолого-психиатрическая экспертиза, прогнозирование психологических последствий изменения среды, психология личности и межличностных отношений. Использование психодиагностики в консультативной и психотерапевтической практике совпадает по целям с медициной при лечении больных – избавление человека от страданий и ликвидации причин их вызывающих. Но от медицинского вмешательства отличается тем, что рассматривает природу неблагополучия не в болезненных процессах, происходящих в организме человека, а в особенностях его личности, характере взаимоотношений с окружающими, сам обращающийся за помощью объективно не является и субъективно не признает себя больным. В какой бы форме не осуществлялась психологическая помощь (консультирование, немедицинская психотерапия), она базируется на глубоком проникновении в личность обратившегося за помощью, в его чувства, переживания, установки, картину мира, структуру взаимоотношений с окружающими. Для такого проникновения могут использоваться специальные психодиагностические методы. Основными методами выступают тестирование и опрос, методическим воплощением которых являются, соответственно, тесты и опросники, которые также называются методиками. Они обладают особенностями: а) позволяют собрать диагностическую информацию в относительно короткие сроки; б) представляют информацию не вообще о человеке, а прицельно о тех или иных его особенностях (интеллекте, тревожности и т.д.); в) информация поступает в виде, позволяющем дать качественное и количественное сравнение индивида с другими людьми; г) информация, полученная этими методами полезна с точки зрения выбора средств вмешательства, прогноза его эффективности, а также прогноза развития, общения, эффективности той или иной деятельности индиви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ирование и виды опросник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естирование </w:t>
      </w:r>
      <w:r>
        <w:rPr>
          <w:sz w:val="28"/>
          <w:szCs w:val="28"/>
        </w:rPr>
        <w:t>предполагает, что обследуемый выполняет заданную деятельность (решение задач, рисование, рассказ по картине и т.п.), т.е. проходит определенное испытание. На основании результатов испытаний исследователь делает выводы об уровне развития тех или иных свойств у испытуемого. Отдельные тесты представляют стандартные наборы заданий и материала,  с которым работает испытуемый; стандартной является процедура предъявления заданий и процедура оценки результатов. Тесты весьма разнообразны. Существуют тесты вербальные (словесные) и невербальные. Обычно выделяют две группы тестов – стандартизированные (это те, которые направлены на оценку результатов) и нестандартизированные (направлены на выявление качественных особенностей лич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НИК ЛИЧНОСТНЫЙ – класс методик психодиагностических, предназначенных для определения степени выраженности у индивида определенных личностных особенностей. Совокупность методических средств для изучения и оценки отдельных свойств и проявлений личности. Каждая из методик являет собой стандартизованную анкету, состоящую из набора предложений, с содержанием коих испытуемый (информант) может согласиться либо не согласиться. Вопросы сформулированы так, чтобы, отвечая на них, испытуемый сообщал о своем самочувствии, о типичных формах поведения в различных ситуациях, оценивал свою личность с различных позиций, освещал особенности своих взаимоотношений с окружающими,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времени создано огромное число личностных опросников самых различных типов. При разработке личностных опросников различия в подходах проявляются в формулировке, компоновке, отборе и группировке вопр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ногообразие личностных опросников может быть классифицировано в следующем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u w:val="single"/>
        </w:rPr>
        <w:t>опросники черт личности</w:t>
      </w:r>
      <w:r>
        <w:rPr>
          <w:sz w:val="28"/>
          <w:szCs w:val="28"/>
        </w:rPr>
        <w:t xml:space="preserve"> (измеряют выраженность черт – устойчивых личностных признаков. Один из самых известных – шестнадцатифакторный личностный опросник Кеттелла. Под фактором понимается глубинная личностная характеристика, определяющая группу устойчивых поведенческих проявлений, относительно независимая от других характеристик того же ряда. У Кеттелла факторы имеют «технические» и «бытовые» названия; каждый фактор именуется парой полярных характеристик, например, смелость – робость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u w:val="single"/>
        </w:rPr>
        <w:t>опросники типологические</w:t>
      </w:r>
      <w:r>
        <w:rPr>
          <w:sz w:val="28"/>
          <w:szCs w:val="28"/>
        </w:rPr>
        <w:t xml:space="preserve"> ( разрабатываются на базе определения типов личности и позволяют отнести обследуемых к тому или иному типу, отличающемуся качественно своеобразными проявлениями. Опросник Ганса Айзенка предназначен для определения типа личности в зависимости от выраженности двух независимых факторов – экстраверсии и невротизма (эмоциональной нестабильности). В различных вариантах клиентам предлагается опросный лист с набором вопросов, на кои предлагается ответить утвердительно либо отрицательно (иногда может допускаться неопределенный ответ). Часть вопросов направлена на диагностику экстраверсии, часть – невротизм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u w:val="single"/>
        </w:rPr>
        <w:t>опросники мотивов</w:t>
      </w:r>
      <w:r>
        <w:rPr>
          <w:sz w:val="28"/>
          <w:szCs w:val="28"/>
        </w:rPr>
        <w:t xml:space="preserve"> (например, опросник А. Эдвардс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u w:val="single"/>
        </w:rPr>
        <w:t>опросники интересов</w:t>
      </w:r>
      <w:r>
        <w:rPr>
          <w:sz w:val="28"/>
          <w:szCs w:val="28"/>
        </w:rPr>
        <w:t xml:space="preserve"> (например, опросники Г. Кюдер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u w:val="single"/>
        </w:rPr>
        <w:t>опросники ценностей</w:t>
      </w:r>
      <w:r>
        <w:rPr>
          <w:sz w:val="28"/>
          <w:szCs w:val="28"/>
        </w:rPr>
        <w:t xml:space="preserve"> (например, опросник Д. Супер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u w:val="single"/>
        </w:rPr>
        <w:t>опросники установок</w:t>
      </w:r>
      <w:r>
        <w:rPr>
          <w:sz w:val="28"/>
          <w:szCs w:val="28"/>
        </w:rPr>
        <w:t xml:space="preserve"> (например, шкала Л. Терстоун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нципом, положенным в основу конструирования, следует различ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u w:val="single"/>
        </w:rPr>
        <w:t>опросники факторные</w:t>
      </w:r>
      <w:r>
        <w:rPr>
          <w:sz w:val="28"/>
          <w:szCs w:val="28"/>
        </w:rPr>
        <w:t>, для конструирования которых используется факторный анализ (например, опросники Р. Кеттелл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u w:val="single"/>
        </w:rPr>
        <w:t>опросники эмпирические</w:t>
      </w:r>
      <w:r>
        <w:rPr>
          <w:sz w:val="28"/>
          <w:szCs w:val="28"/>
        </w:rPr>
        <w:t>, которые создаются на основе критериально-ключевого принципа (например, ММР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В. Никандров и В.В Новочардов предлагают следующую классификацию опрос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принципу постро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опросники-анкеты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личностные опросни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сфере преимущественного при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узкопрофильные</w:t>
      </w:r>
      <w:r>
        <w:rPr>
          <w:sz w:val="28"/>
          <w:szCs w:val="28"/>
        </w:rPr>
        <w:t>: клинические; профориентационные; сферы обучения; сферы менеджмента и работы с персоналом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опросники широкого примен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форме диагностируемого психического я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опросники состояни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опросники свойств</w:t>
      </w:r>
      <w:r>
        <w:rPr>
          <w:sz w:val="28"/>
          <w:szCs w:val="28"/>
        </w:rPr>
        <w:t xml:space="preserve"> (личностные опросник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>комплексные опросни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принципу описания ли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просники, реализующие </w:t>
      </w:r>
      <w:r>
        <w:rPr>
          <w:sz w:val="28"/>
          <w:szCs w:val="28"/>
          <w:u w:val="single"/>
        </w:rPr>
        <w:t>принцип чер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номер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огомер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типологические опрос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 оцениваемой макрохарактеристике (подструктуре) ли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) опросники </w:t>
      </w:r>
      <w:r>
        <w:rPr>
          <w:sz w:val="28"/>
          <w:szCs w:val="28"/>
          <w:u w:val="single"/>
        </w:rPr>
        <w:t>темпера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б) опросники </w:t>
      </w:r>
      <w:r>
        <w:rPr>
          <w:sz w:val="28"/>
          <w:szCs w:val="28"/>
          <w:u w:val="single"/>
        </w:rPr>
        <w:t>характ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) опросники </w:t>
      </w:r>
      <w:r>
        <w:rPr>
          <w:sz w:val="28"/>
          <w:szCs w:val="28"/>
          <w:u w:val="single"/>
        </w:rPr>
        <w:t>способ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) опросники </w:t>
      </w:r>
      <w:r>
        <w:rPr>
          <w:sz w:val="28"/>
          <w:szCs w:val="28"/>
          <w:u w:val="single"/>
        </w:rPr>
        <w:t>направленности лич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просники </w:t>
      </w:r>
      <w:r>
        <w:rPr>
          <w:sz w:val="28"/>
          <w:szCs w:val="28"/>
          <w:u w:val="single"/>
        </w:rPr>
        <w:t>смешанны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 форме задаваемых вопрос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 xml:space="preserve">открытые </w:t>
      </w:r>
      <w:r>
        <w:rPr>
          <w:sz w:val="28"/>
          <w:szCs w:val="28"/>
        </w:rPr>
        <w:t>(</w:t>
      </w:r>
      <w:r>
        <w:rPr>
          <w:spacing w:val="1"/>
          <w:sz w:val="28"/>
          <w:szCs w:val="28"/>
        </w:rPr>
        <w:t xml:space="preserve">предусматривают свободные ответы без каких-либо особых </w:t>
      </w:r>
      <w:r>
        <w:rPr>
          <w:sz w:val="28"/>
          <w:szCs w:val="28"/>
        </w:rPr>
        <w:t xml:space="preserve">ограничений. Испытуемые дают ответ по своему усмотрению Стандартизация обработки </w:t>
      </w:r>
      <w:r>
        <w:rPr>
          <w:spacing w:val="8"/>
          <w:sz w:val="28"/>
          <w:szCs w:val="28"/>
        </w:rPr>
        <w:t>достигается путем отнесения произвольных ответов к стандартным категория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8"/>
          <w:sz w:val="28"/>
          <w:szCs w:val="28"/>
        </w:rPr>
        <w:t xml:space="preserve">б) </w:t>
      </w:r>
      <w:r>
        <w:rPr>
          <w:spacing w:val="8"/>
          <w:sz w:val="28"/>
          <w:szCs w:val="28"/>
          <w:u w:val="single"/>
        </w:rPr>
        <w:t xml:space="preserve">закрытые </w:t>
      </w:r>
      <w:r>
        <w:rPr>
          <w:spacing w:val="8"/>
          <w:sz w:val="28"/>
          <w:szCs w:val="28"/>
        </w:rPr>
        <w:t>(</w:t>
      </w:r>
      <w:r>
        <w:rPr>
          <w:sz w:val="28"/>
          <w:szCs w:val="28"/>
        </w:rPr>
        <w:t xml:space="preserve">заранее предусмотрены варианты ответов на поставленный вопрос Испытуемый должен выбрать один из них Наиболее распространенным является </w:t>
      </w:r>
      <w:r>
        <w:rPr>
          <w:spacing w:val="12"/>
          <w:sz w:val="28"/>
          <w:szCs w:val="28"/>
        </w:rPr>
        <w:t>двух- или трехальтернативный выбор ответов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Формулирование вопросов и ответ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стных опросниках наиболее распространенные следующие формы вопросов (утвержде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опросы, предусматривающие ответы типа «да—нет». Такие вопросы легко формулируются, обычно понятны, ответы на них не затрудняют обследуемых. Например: «Вы ходите медленно и неторопливо?» Варианты ответов: «да», «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опросы, предусматривающие ответы типа: «да», «нечто среднее», «нет». Добавляется неопределенный ответ. Как правило, неопределенные ответы неинформативны, а в опросниках со средней категорией ответов может актуализироваться соответствующая установка, искажающая получаемую информацию (см. об этом далее). Использование такой формы вопросов связано с тем, что у некоторых испытуемых возникает раздражительность, отказ от работы в том случае, когда их заставляют отвечать только утвердительно или отрицательно. Например: «Я всегда в состоянии строго контролировать проявление своих чувств». Варианты ответов: «да», «нечто среднее», «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опросы, предусматривающие ответы типа «правда—ложь», или так называемые альтернативные задания. По существу они мало отличаются от дихотомических («да—нет»). Например: «Я ненавижу втискиваться в переполненный автобус». Варианты ответов: «правда», «лож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опросы, предусматривающие ответы типа «нравится—не нравится» (одно слово или фраза). Редко используемая форма вопросов. Например, «I) фонарщики; 2) воротники из бобрового меха; 3) бас-барабан». Варианты ответов: «нравится», «не нравитс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опросы, предусматривающие ответы по рейтинговым шкалам. К вопросам прилагаются шкалы: скажем, 7-балльная с крайними значениями «всегда» и «никогда». Основные проблемы, возникающие при такой форме вопросов, связаны с разным пониманием обследуемыми терминов, указывающих на частоту, и возможностью появления установки на «крайние» ответы. Например, «В присутствии подчиненных я стараюсь показать свое превосходство». Варианты ответов: «всегда», «очень часто», «часто», «от случая к случаю», «редко», «очень редко», «никог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Вопросы, предусматривающие ответы, являющиеся вариантами «да—затрудняюсь ответить—нет». Это могут быть такие ответы, как «обычно-иногда—никогда», «согласен—не уверен—не согласен» и т. п. Подбор того или иного варианта обусловливается смысловыми особенностями вопроса (утверждения). Например, «Бывают периоды, когда мне трудно удержаться от жалости к самому себе». Варианты ответов: «часто», «иногда», «никог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Вопросы, предусматривающие ответы на основе выбора из нескольких предложенных обследуемому развернутых высказываний. Обычно это завершающие предложение фразы, одну из которых и необходимо избрать. Используются два, три и более вариантов выбора. Например, «Когда мне нечего делать, я могу...». Варианты ответов: а) позвонить другу (подруге), чтобы поболтать; б) заняться разгадыванием кроссвордов или чтением; в) пойти на джазовый конце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ые с помощью личностных опросников данные приводятся в виде количественных оценок, которые в многомерных шкалах, как правило, преобразуются в разного типа стандартизированные показатели. Результаты для наглядности могут быть представлены, например, в виде «профиля личности» или «дискограммы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</w:t>
      </w:r>
    </w:p>
    <w:p>
      <w:pPr>
        <w:pStyle w:val="Heading5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Heading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в психологии используют целый ряд методов. Какой из них рационально применить, решают в каждом отдельном случае в зависимости от задач и объекта исследования. При этом обычно используют не один какой-нибудь метод, а ряд методов, взаимно дополняющих и контролирующих друг друга. </w:t>
      </w:r>
    </w:p>
    <w:p>
      <w:pPr>
        <w:pStyle w:val="Heading5"/>
        <w:spacing w:lineRule="auto" w:line="360"/>
        <w:ind w:firstLine="709"/>
        <w:jc w:val="both"/>
        <w:rPr/>
      </w:pPr>
      <w:r>
        <w:rPr>
          <w:sz w:val="28"/>
          <w:szCs w:val="28"/>
        </w:rPr>
        <w:t>Тесты применяются на всех этапах дидактического процесса. С их помощью обеспечивается предварительный, текущий, тематический и итоговый контроль знаний, умений, учет успеваемости и академических достижений.</w:t>
      </w:r>
    </w:p>
    <w:p>
      <w:pPr>
        <w:pStyle w:val="Heading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все необходимые характеристики усвоения можно получить с помощью тестирования. Такие, например, показатели, как умение конкретизировать свой ответ примерами, знание фактов, умение связанно и логически выражать свои мысли, некоторые другие характеристики знаний, умений, навыков диагностировать тестированием невозможно. Это значит, что тестирование должно обязательно сочетаться другими формами и методами проверки. </w:t>
      </w:r>
      <w:r>
        <w:br w:type="page"/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i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. М. Гуревич, Е. М. Борисова «Психологическая диагностика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ва О.В. «Общая психодиагностика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.А. Бодалев, В.В. Столин «Общая психодиагностика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Content"/>
          <w:sz w:val="28"/>
          <w:szCs w:val="28"/>
        </w:rPr>
        <w:t>А. Анастази «Психологическое тестирование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Content"/>
          <w:sz w:val="28"/>
          <w:szCs w:val="28"/>
        </w:rPr>
        <w:t>http://psychology.net.ru/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Content">
    <w:name w:val="conten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27:00Z</dcterms:created>
  <dc:creator>hobbit</dc:creator>
  <dc:description/>
  <cp:keywords/>
  <dc:language>en-US</dc:language>
  <cp:lastModifiedBy>Mage</cp:lastModifiedBy>
  <dcterms:modified xsi:type="dcterms:W3CDTF">2011-10-08T13:27:00Z</dcterms:modified>
  <cp:revision>2</cp:revision>
  <dc:subject/>
  <dc:title>Содержание</dc:title>
</cp:coreProperties>
</file>