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w:t>
      </w:r>
    </w:p>
    <w:p>
      <w:pPr>
        <w:pStyle w:val="Style16"/>
        <w:ind w:hanging="0"/>
        <w:jc w:val="left"/>
        <w:rPr/>
      </w:pPr>
      <w:r>
        <w:rPr/>
        <w:t>1. Справочно-библиографический аппарат: особенности становления и развития</w:t>
      </w:r>
    </w:p>
    <w:p>
      <w:pPr>
        <w:pStyle w:val="Style16"/>
        <w:ind w:hanging="0"/>
        <w:jc w:val="left"/>
        <w:rPr/>
      </w:pPr>
      <w:r>
        <w:rPr/>
        <w:t>2. Структура и функции справочно-библиографического аппарата</w:t>
      </w:r>
    </w:p>
    <w:p>
      <w:pPr>
        <w:pStyle w:val="Style16"/>
        <w:ind w:hanging="0"/>
        <w:jc w:val="left"/>
        <w:rPr/>
      </w:pPr>
      <w:r>
        <w:rPr/>
        <w:t>3.Справочно-библиографический фонд как часть справочно-библиографического отдела</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ind w:hanging="0"/>
        <w:jc w:val="left"/>
        <w:rPr/>
      </w:pPr>
      <w:r>
        <w:rPr/>
        <w:t>Список условных сокращений</w:t>
      </w:r>
    </w:p>
    <w:p>
      <w:pPr>
        <w:pStyle w:val="Style16"/>
        <w:rPr/>
      </w:pPr>
      <w:r>
        <w:rPr/>
      </w:r>
      <w:r>
        <w:br w:type="page"/>
      </w:r>
    </w:p>
    <w:p>
      <w:pPr>
        <w:pStyle w:val="Style16"/>
        <w:rPr/>
      </w:pPr>
      <w:r>
        <w:rPr/>
        <w:t>Введение</w:t>
      </w:r>
    </w:p>
    <w:p>
      <w:pPr>
        <w:pStyle w:val="Style16"/>
        <w:rPr/>
      </w:pPr>
      <w:r>
        <w:rPr/>
      </w:r>
    </w:p>
    <w:p>
      <w:pPr>
        <w:pStyle w:val="Style16"/>
        <w:rPr/>
      </w:pPr>
      <w:r>
        <w:rPr/>
        <w:t>Справочно-библиографический аппарат (СБА) библиотеки есть совокупность справочных и библиографических изданий, библиотечных каталогов и картотек, предназначенная для пропаганды произведений печати и других документов и целенаправленного руководства чтением.</w:t>
      </w:r>
    </w:p>
    <w:p>
      <w:pPr>
        <w:pStyle w:val="Style16"/>
        <w:rPr/>
      </w:pPr>
      <w:r>
        <w:rPr/>
        <w:t>В самом общем смысле СБА библиотеки представляет собой не только средство библиографического и фактографического поиска, осуществляемого в самых различных целях, но и основу всех без исключения направлений библиографической деятельности библиотеки, всей работы с читателями.</w:t>
      </w:r>
    </w:p>
    <w:p>
      <w:pPr>
        <w:pStyle w:val="Style16"/>
        <w:rPr/>
      </w:pPr>
      <w:r>
        <w:rPr/>
        <w:t>Функции СБА по расширению информационного потенциала любой библиотеки за счет предоставления сведений об отечественных и зарубежных документах безотносительно к их местонахождению конкретизируется первоочередным требованием: обеспечить читателям доступ к единому библиотечному фонду страны.</w:t>
      </w:r>
    </w:p>
    <w:p>
      <w:pPr>
        <w:pStyle w:val="Style16"/>
        <w:rPr/>
      </w:pPr>
      <w:r>
        <w:rPr/>
        <w:t>Наиболее общие требования к СБА отдельной библиотеки сводятся к тому, что он должен:</w:t>
      </w:r>
    </w:p>
    <w:p>
      <w:pPr>
        <w:pStyle w:val="Style16"/>
        <w:rPr/>
      </w:pPr>
      <w:r>
        <w:rPr/>
        <w:t>соответствовать объему и содержанию работы библиотеки определенного типа, всемерно способствовать решению стоящих перед ней народнохозяйственных, воспитательных и других задач;</w:t>
      </w:r>
    </w:p>
    <w:p>
      <w:pPr>
        <w:pStyle w:val="Style16"/>
        <w:rPr/>
      </w:pPr>
      <w:r>
        <w:rPr/>
        <w:t>оперативно пополняться новыми материалами и освобождаться от устаревших, неиспользуемых и дублирующих друг друга источников;</w:t>
      </w:r>
    </w:p>
    <w:p>
      <w:pPr>
        <w:pStyle w:val="Style16"/>
        <w:rPr/>
      </w:pPr>
      <w:r>
        <w:rPr/>
        <w:t>профилироваться в соответствии с договорами о кооперации и координации с другими библиотеками и органами НТИ;</w:t>
      </w:r>
    </w:p>
    <w:p>
      <w:pPr>
        <w:pStyle w:val="Style16"/>
        <w:rPr/>
      </w:pPr>
      <w:r>
        <w:rPr/>
        <w:t>сохранять единство, совершенствовать свои системные качества на основе всемерного развития специфических функций составляющих его частей и, вместе с тем, усиления взаимодействия между ними.</w:t>
      </w:r>
    </w:p>
    <w:p>
      <w:pPr>
        <w:pStyle w:val="Style16"/>
        <w:rPr/>
      </w:pPr>
      <w:r>
        <w:rPr/>
        <w:t>Таким образом, учитывая важность справочно-библиографического аппарата в системе библиографической работы, существующую в специальной литературе путанице в определениях и терминах, касающуюся данного вопроса, а также недостаточную разработанность данной проблемы, можно говорить об актуальности темы нашего исследования.</w:t>
      </w:r>
    </w:p>
    <w:p>
      <w:pPr>
        <w:pStyle w:val="Style16"/>
        <w:rPr/>
      </w:pPr>
      <w:r>
        <w:rPr/>
        <w:t>Целью данной курсовой работы можно назвать изучение непосредственно справочно-библиографического аппарата библиотеки.</w:t>
      </w:r>
    </w:p>
    <w:p>
      <w:pPr>
        <w:pStyle w:val="Style16"/>
        <w:rPr/>
      </w:pPr>
      <w:r>
        <w:rPr/>
        <w:t>В соотнесении с указанной целью работы, можно выделить задачи, поставленные перед нами:</w:t>
      </w:r>
    </w:p>
    <w:p>
      <w:pPr>
        <w:pStyle w:val="Style16"/>
        <w:rPr/>
      </w:pPr>
      <w:r>
        <w:rPr/>
        <w:t>1. Выделить особенности становления и развития справочно-библиографического аппарата библиотеки;</w:t>
      </w:r>
    </w:p>
    <w:p>
      <w:pPr>
        <w:pStyle w:val="Style16"/>
        <w:rPr/>
      </w:pPr>
      <w:r>
        <w:rPr/>
        <w:t>2. Рассмотреть основные функции, а также особенности структуры справочно-библиографического аппарата;</w:t>
      </w:r>
    </w:p>
    <w:p>
      <w:pPr>
        <w:pStyle w:val="Style16"/>
        <w:rPr/>
      </w:pPr>
      <w:r>
        <w:rPr/>
        <w:t>3. Изучить справочно-библиографический фонд с точки зрения справочно-библиографической системы.</w:t>
      </w:r>
    </w:p>
    <w:p>
      <w:pPr>
        <w:pStyle w:val="Style16"/>
        <w:rPr/>
      </w:pPr>
      <w:r>
        <w:rPr/>
      </w:r>
      <w:r>
        <w:br w:type="page"/>
      </w:r>
    </w:p>
    <w:p>
      <w:pPr>
        <w:pStyle w:val="Style16"/>
        <w:rPr/>
      </w:pPr>
      <w:r>
        <w:rPr/>
        <w:t>1. Справочно-библиографический аппарат: особенности становления и развития</w:t>
      </w:r>
    </w:p>
    <w:p>
      <w:pPr>
        <w:pStyle w:val="Style16"/>
        <w:rPr/>
      </w:pPr>
      <w:r>
        <w:rPr/>
      </w:r>
    </w:p>
    <w:p>
      <w:pPr>
        <w:pStyle w:val="Style16"/>
        <w:rPr/>
      </w:pPr>
      <w:r>
        <w:rPr/>
        <w:t>Ровно 30 лет назад выдвинута концепция сущностной модели библиотеки как системы, состоящей из четырех атрибутивных элементов: библиотечного фонда, контингента пользователей, материально-технической базы и библиотечного персонала. Практически сразу же по обнародовании этой концепции возникло предложение дополнить существующую модель еще одним элементом – справочно-библиографическим аппаратом, без которого модель объявлялась страдающей существенным изъяном.</w:t>
      </w:r>
    </w:p>
    <w:p>
      <w:pPr>
        <w:pStyle w:val="Style16"/>
        <w:rPr/>
      </w:pPr>
      <w:r>
        <w:rPr/>
        <w:t>Первым поднял этот вопрос 3. Р. Сукиасян, поместивший в центр системы, где названные элементы равномерно вписывались в круг, библиотечный каталог. Следом выступил И. Г. Моргенштерн, выдвинувший аргумент: справочно-библиографический аппарат информирует не только о фонде данной библиотеки, но и о существующем внешнем документном массиве и/или потоке. Следовательно, по отношению к библиотечному фонду он представляет собой автономный объект и должен рассматриваться на равных правах с остальными четырьмя.</w:t>
      </w:r>
    </w:p>
    <w:p>
      <w:pPr>
        <w:pStyle w:val="Style16"/>
        <w:rPr/>
      </w:pPr>
      <w:r>
        <w:rPr/>
        <w:t>Выступления в защиту пятого элемента особенно активизировались в 1990-х гг. Некоторые авторы выдвигали эту идею вновь и вновь.</w:t>
      </w:r>
    </w:p>
    <w:p>
      <w:pPr>
        <w:pStyle w:val="Style16"/>
        <w:rPr/>
      </w:pPr>
      <w:r>
        <w:rPr/>
        <w:t>Подводя итоги развития мирового библиотековедения в XX в., Н. И. Тюлина пришла к выводу, что в последние годы «был подорван прежний, существовавший веками принцип, согласно которому каждая библиотека обслуживала читателей лишь собственными материалами». Значительно возросла роль справочно-библиографического аппарата библиотеки, утверждала далее Н. И. Тюлина, и «из вспомогательного компонента он превратился в полнозначный, играющий в обслуживании самостоятельную роль. В результате изменилась вся инфраструктура библиотеки. Из четырехэлементной структуры, включающей, как это показал Ю. Н. Столяров, фонды, читателей, библиотекарей и материально-техническую базу, она превратилась в пятиэлементную. Пятым элементом стал ее справочно-библиографический аппарат».</w:t>
      </w:r>
    </w:p>
    <w:p>
      <w:pPr>
        <w:pStyle w:val="Style16"/>
        <w:rPr/>
      </w:pPr>
      <w:r>
        <w:rPr/>
        <w:t>В методологическом отношении Н. И. Тюлина ошиблась дважды: первый раз, когда рассмотрела справочно-библиографический аппарат и остальные сущностные элементы библиотеки в качестве инфраструктуры, т.е. вывела их за рамки структуры библиотеки как системы. Второй раз - когда предала забвению тот факт, что система, дополненная еще одним элементом, в тот же миг преобразуется в новую систему, т.е. перестает быть самой собой. Если Н. И. Тюлина права, значит, библиотеки в конце XX в. перестали существовать.</w:t>
      </w:r>
    </w:p>
    <w:p>
      <w:pPr>
        <w:pStyle w:val="Style16"/>
        <w:rPr/>
      </w:pPr>
      <w:r>
        <w:rPr/>
        <w:t>И. Г. Моргенштерну собственные доводы представлялись столь безупречными, что он уверен: я когда-нибудь, наконец, включу справочно-библиографический аппарат в состав обязательных элементов библиотеки.</w:t>
      </w:r>
    </w:p>
    <w:p>
      <w:pPr>
        <w:pStyle w:val="Style16"/>
        <w:rPr/>
      </w:pPr>
      <w:r>
        <w:rPr/>
        <w:t>А. Н. Остапов, добавив этот элемент к известным четырем, утверждает, что в этом случае возникает «высокоинтеллектная библиотека».</w:t>
      </w:r>
    </w:p>
    <w:p>
      <w:pPr>
        <w:pStyle w:val="Style16"/>
        <w:rPr/>
      </w:pPr>
      <w:r>
        <w:rPr/>
        <w:t>М. Ф. Меняев подчеркнул, что теоретической основой его диссертации стал «структурно-функциональный подход к исследованию библиотечно- библиографических процессов, разработанный Ю. Н. Столяровым». Далее он написал: «Особую роль в процессе информатизации библиотеки играет ее материально-техническая основа, включающая теперь и средства высоких информационных технологий».</w:t>
      </w:r>
    </w:p>
    <w:p>
      <w:pPr>
        <w:pStyle w:val="Style16"/>
        <w:rPr/>
      </w:pPr>
      <w:r>
        <w:rPr/>
        <w:t>Против того, что роль этого элемента особая, публиковались возражения. Уточню сказанное ранее: можно, конечно, считать, что роль материально-технической базы особая, но только в том смысле, что каждый элемент выполняет свою особую роль. Если бы все элементы играли одну и ту же роль, они оказались бы тождественными, и система стала бы моноэлементной.</w:t>
      </w:r>
    </w:p>
    <w:p>
      <w:pPr>
        <w:pStyle w:val="Style16"/>
        <w:rPr/>
      </w:pPr>
      <w:r>
        <w:rPr/>
        <w:t>Но М. Ф. Меняев под «особой» понимает главенствующую роль материально-технической базы. Раскрывая ее, он свел все элементы к информационному пространству библиотеки (к чести М. Ф. Меняева, он первым ввел это понятие в библиотековедческий оборот), а в геометрии этого пространства увидел только базы данных (формирования и использования библиотечного фонда, обеспечения движения справочно-библиографической, а также технологической информации), замкнутые на возвышающийся над ними компьютер. Получилась иерархическая структура, имеющая весьма мало общего с той системой, на которую он ссылался как на исходную.</w:t>
      </w:r>
    </w:p>
    <w:p>
      <w:pPr>
        <w:pStyle w:val="Style16"/>
        <w:rPr/>
      </w:pPr>
      <w:r>
        <w:rPr/>
        <w:t>Н. С. Карташов, в целом признающий равноправие, рядоположенность известных четырех элементов библиотеки, вместе с тем полагает, что в условиях автоматизации «из подсобного механизма &lt;...&gt; справочный аппарат превращается в самостоятельный элемент библиотеки, не только связанный с собственными фондами библиотеки, но и предназначенный для раскрытия информационных ресурсов, существующих в других библиотеках, информационных системах и странах». Вследствие этого центр тяжести в межбиблиотечном сотрудничестве перемещается на формирование справочного аппарата, под которым имеются в виду сводные каталоги. При этом, правда, справочный аппарат все равно рассматривается им в ряду не основных, а «других» элементов библиотеки. Сказанное Н. С. Карташовым можно уточнить лишь тем, что справочный аппарат всегда был и остается относительно самостоятельным элементом библиотеки, но в условиях автоматизации его значение резко возрастает.</w:t>
      </w:r>
    </w:p>
    <w:p>
      <w:pPr>
        <w:pStyle w:val="Style16"/>
        <w:rPr/>
      </w:pPr>
      <w:r>
        <w:rPr/>
        <w:t>В кандидатской диссертации С. В. Мамонтова тоже выстроена сущностная структура библиотеки, опирающаяся всё на ту же четырехэлементную модель. Как и его предшественники, С. В. Мамонтов поддался искушению добавить к четырем элементам пятый. Им стал информационно-поисковый язык, образующий подсистему индексирования. Поисковый аппарат, в свою очередь, образует собственную модель в виде каталога (картотеки) и базы данных поисковых образов.</w:t>
      </w:r>
    </w:p>
    <w:p>
      <w:pPr>
        <w:pStyle w:val="Style16"/>
        <w:rPr/>
      </w:pPr>
      <w:r>
        <w:rPr/>
        <w:t>В 2001 г. Я. Л. Шрайберг выпустил второе издание книги «Основные положения и принципы информационных систем и сетей: главные тенденции окружения, основные положения и предпосылки, базовые принципы», где обоснована пятикомпонентная модель библиотеки. Пятым элементом стали опять же «справочно-поисковый аппарат, информационные системы и базы данных по фонду библиотеки в традиционном или компьютерном виде». Сам Я. Л. Шрайберг, по собственному признанию, «несмотря на ряд отличий в подходе и трактовке», тоже считает свою концепцию «близкой к взглядам и позиции профессора Ю. Н. Столярова» и рассматривает данную модель «как развитие его схемы на современном этапе с учетом усиления функции библиотеки как информационной системы».</w:t>
      </w:r>
    </w:p>
    <w:p>
      <w:pPr>
        <w:pStyle w:val="Style16"/>
        <w:rPr/>
      </w:pPr>
      <w:r>
        <w:rPr/>
        <w:t>Модель электронной библиотеки, построенная А. И. Земсковым, включает в себя, в частности, системы индексации ресурсов, навигации и поиска, т.е., иными словами, справочно-библиографический аппарат. Действительно, без него представить себе электронную библиотеку невозможно. Но электронная библиотека - частный случай библиотеки как таковой, и то, что свойственно электронной библиотеке, не обязательно распространяется на библиотеку вообще, тогда как из обратной ситуации исключения невозможны.</w:t>
      </w:r>
    </w:p>
    <w:p>
      <w:pPr>
        <w:pStyle w:val="Style16"/>
        <w:rPr/>
      </w:pPr>
      <w:r>
        <w:rPr/>
        <w:t>Объяснение того, почему справочно-библиографический аппарат может быть рассмотрен только как акцидентный, а не атрибутивный (необходимый, неотъемлемый, сущностный), дано еще в монографии «Библиотека: структурно-функциональный подход». Там же поддержан А. Я. Черняк, подвергшийся критике со стороны Ю. А. Гриханова, А. Н. Ванеева, А. Л. Гольдберга за то же самое, против чего возражают и в случае с четырехкомпонентной моделью: за то, что в предложенную им предельно упрощенную (трехэлементную) схему библиотеки не вписываются «многие направления современных библиотековедческих исследований» и среди них совершенствование системы каталогов, справочно-библиографический аппарат. Библиотеку образуют простейшие исходные родовые и множество производных элементов. Производными, или акцидентными, элементами определяется всё многообразие типов и видов библиотек, они появляются в процессе развития, усложнения системы, зачастую выступают на передний план, создавая представление о библиотеке как общественном явлении. Сегодня эту мысль легко проиллюстрировать появлением и бурным развитием электронных библиотек с их специфическими техническими и навигационными средствами и другими особенностями. Подчеркивалось, что акцидентные элементы имеют преходящий характер, существуя не более того срока, который определяется условиями исторической эпохи или общественными потребностями. В отличие от этого атрибутивные элементы присутствуют изначально, постоянно и во всех без исключения библиотеках, начиная с самых примитивных. Без справочно-библиографического аппарата такие библиотеки обходятся вполне свободно.</w:t>
      </w:r>
    </w:p>
    <w:p>
      <w:pPr>
        <w:pStyle w:val="Style16"/>
        <w:rPr/>
      </w:pPr>
      <w:r>
        <w:rPr/>
        <w:t>Здесь специально оговаривалось, что каталог (как и другие разновидности справочно-поискового аппарата) появляется лишь на стадии достижения фондом некой граничной величины. Но и при большом фонде в нем нуждаются лишь часть пользователей и часть документов. Номенклатура видов каталогов (справочно-библиографических фондов в целом) тоже не имеет принципиального, сущностного характера.</w:t>
      </w:r>
    </w:p>
    <w:p>
      <w:pPr>
        <w:pStyle w:val="Style16"/>
        <w:rPr/>
      </w:pPr>
      <w:r>
        <w:rPr/>
        <w:t>О. П. Коршунов поправил аргументацию, основанную на том, что каталог - потому акцидентный элемент, что возникает позднее, чем другие элементы, т. е. на той стадии, когда фонд достигает некоторой величины. О. П. Коршунов уточняет: «Чаще всего это действительно имеет место при больших собраниях документов, но в принципе количественная сторона и время появления не имеют решающего значения. Очевидно, главное свойство атрибутивного элемента в том, что его нельзя изъять из системы, не разрушив ее целостности, т. е. без того, чтобы библиотека перестала быть библиотекой».</w:t>
      </w:r>
    </w:p>
    <w:p>
      <w:pPr>
        <w:pStyle w:val="Style16"/>
        <w:rPr/>
      </w:pPr>
      <w:r>
        <w:rPr/>
        <w:t>Где же истинное место справочно-библиографического аппарата в структуре системы «библиотека»? Это место можно определить, исходя из его сущностной функции. Она вытекает из его вторично-документальной природы: справочно-библиографический аппарат призван идентифицировать отражаемые первичные документы. По своей сути он представляет собой модель документного массива или потока. Из этого следует, что он не рядоположен с атрибутивными элементами, а является одним из элементов второго контура библиотеки как системы. Этот контур возникает в развитой библиотеке, которая может эффективно функционировать только при наличии справочно-библиографического аппарата.</w:t>
      </w:r>
    </w:p>
    <w:p>
      <w:pPr>
        <w:pStyle w:val="Style16"/>
        <w:rPr/>
      </w:pPr>
      <w:r>
        <w:rPr/>
        <w:t>Документный массив по отношению к справочно-библиографическому аппарату выполняет прототипную функцию, а справочно-библиографический (справочно-поисковый) аппарат по отношению к документному массиву - функцию идентификационную.</w:t>
      </w:r>
    </w:p>
    <w:p>
      <w:pPr>
        <w:pStyle w:val="Style16"/>
        <w:rPr/>
      </w:pPr>
      <w:r>
        <w:rPr/>
        <w:t>Справочно-библиографический аппарат включает в себя, по Д. Я. Коготкову, три компонента: библиотечные каталоги, библиографические картотеки и справочно-библиографический фонд. Первые два компонента однозначно относятся к разновидностям моделей библиотечного фонда - их прототипа. Со справочно-библиографическим фондом дело обстоит несколько сложнее. С одной стороны, он представляет собой составную часть самого библиотечного фонда, физически представлен в нем как относительно автономный подфонд - такой же, как, положим, под-фонд любого другого структурного подразделения: читального зала, абонемента, филиала. Но с другой стороны, поскольку назначение части этого фонда - отражать фонд же, то одновременно этой частью (точнее, той частью библиографических записей, которая отражает фонд данной библиотеки), справочно-библиографический фонд тоже входит в модель библиотечного фонда. Иными словами, структурно и функционально он двуедин: он одновременно входит и в библиотечный фонд, и в модель этого фонда; он выполняет функцию и прототипную - в одном отношении, и идентификационную - в другом отношении. Но самостоятельным, отдельным элементом первого контура в системе «библиотека» он, как бы то ни было, не является.</w:t>
      </w:r>
    </w:p>
    <w:p>
      <w:pPr>
        <w:pStyle w:val="Style16"/>
        <w:rPr/>
      </w:pPr>
      <w:r>
        <w:rPr/>
        <w:t>Остается рассмотреть вторую, обычно наибольшую часть справочно-библиографического фонда, в которой отражается внебиблиотечный документный ресурс. Насколько можно понять оппонентов, именно этим его свойством библиографы и библиотековеды объясняют его качественную обособленность в структуре «библиотека».</w:t>
      </w:r>
    </w:p>
    <w:p>
      <w:pPr>
        <w:pStyle w:val="Style16"/>
        <w:rPr/>
      </w:pPr>
      <w:r>
        <w:rPr/>
        <w:t>Думается, что решение должно быть несколько иным: надо признать, что этот элемент второго контура является моделью - явной или латентной, в данном случае это непринципиально - не только документного фонда данной библиотеки, но и внешнего документного ресурса по профилю этого фонда.</w:t>
      </w:r>
    </w:p>
    <w:p>
      <w:pPr>
        <w:pStyle w:val="Style16"/>
        <w:rPr/>
      </w:pPr>
      <w:r>
        <w:rPr/>
        <w:t>Для наглядности место справочно-библиографического аппарата в системе библиотека представлено на схеме.</w:t>
      </w:r>
    </w:p>
    <w:p>
      <w:pPr>
        <w:pStyle w:val="Style16"/>
        <w:rPr/>
      </w:pPr>
      <w:r>
        <w:rPr/>
      </w:r>
    </w:p>
    <w:p>
      <w:pPr>
        <w:pStyle w:val="Style16"/>
        <w:ind w:hanging="0"/>
        <w:rPr/>
      </w:pPr>
      <w:r>
        <w:rPr/>
        <w:drawing>
          <wp:inline distT="0" distB="0" distL="0" distR="0">
            <wp:extent cx="6046470" cy="453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62" t="6419" r="1756" b="40660"/>
                    <a:stretch>
                      <a:fillRect/>
                    </a:stretch>
                  </pic:blipFill>
                  <pic:spPr bwMode="auto">
                    <a:xfrm>
                      <a:off x="0" y="0"/>
                      <a:ext cx="6046470" cy="4531995"/>
                    </a:xfrm>
                    <a:prstGeom prst="rect">
                      <a:avLst/>
                    </a:prstGeom>
                  </pic:spPr>
                </pic:pic>
              </a:graphicData>
            </a:graphic>
          </wp:inline>
        </w:drawing>
      </w:r>
    </w:p>
    <w:p>
      <w:pPr>
        <w:pStyle w:val="Style16"/>
        <w:rPr/>
      </w:pPr>
      <w:r>
        <w:rPr/>
      </w:r>
      <w:r>
        <w:br w:type="page"/>
      </w:r>
    </w:p>
    <w:p>
      <w:pPr>
        <w:pStyle w:val="Style16"/>
        <w:rPr/>
      </w:pPr>
      <w:r>
        <w:rPr/>
        <w:t>2. Структура и функции СБА</w:t>
      </w:r>
    </w:p>
    <w:p>
      <w:pPr>
        <w:pStyle w:val="Style16"/>
        <w:rPr/>
      </w:pPr>
      <w:r>
        <w:rPr/>
      </w:r>
    </w:p>
    <w:p>
      <w:pPr>
        <w:pStyle w:val="Style16"/>
        <w:rPr/>
      </w:pPr>
      <w:r>
        <w:rPr/>
        <w:t>Справочно-библиографический аппарат библиотеки по праву считается ключом к фонду документов, раскрывая его состав и содержание в различных аспектах. Однако этим не ограничивается назначение СБА. Соответствующие его части служат таким же ключом к источникам, находящимся в фондах других библиотек или же вообще к мировым информационным ресурсам, независимо от места их хранения. Этим определяется значение СБА в деятельности библиотек всех типов и в первую очередь крупных научных библиотек.</w:t>
      </w:r>
    </w:p>
    <w:p>
      <w:pPr>
        <w:pStyle w:val="Style16"/>
        <w:rPr/>
      </w:pPr>
      <w:r>
        <w:rPr/>
        <w:t>Состав СБА сформировался в результате эволюционного развития под воздействием усложнявшихся задач библиотек по удовлетворению разнообразных информационных потребностей читателей.</w:t>
      </w:r>
    </w:p>
    <w:p>
      <w:pPr>
        <w:pStyle w:val="Style16"/>
        <w:rPr/>
      </w:pPr>
      <w:r>
        <w:rPr/>
        <w:t>На протяжении длительного времени СБА определялся как совокупность входящих в него частей — справочных и библиографических изданий, библиотечных каталогов и картотек. Помимо раскрытия состава и содержания фонда документов библиотеки отмечались и другие его функции, в том числе идеологического характера (идейно-воспитательная, пропагандистско-педагогическая и т. п.). Это было закреплено в начале 80-х годов в терминологическом ГОСТе по библиотечному делу. Одновременно с введением этого стандарта был принят ГОСТ по научно-информационной деятельности, в котором имелось определение близкого по значению термина — справочно-поискового аппарата (СПА). Стандартизация этих терминов и повсеместное их использование в литературе и практической деятельности привели к необходимости разграничить обозначаемые ими понятия, уточнить функциональное назначение термина СБА. В определении обоих терминов имелось как общее, так и различие. Общее состоит в том, что в обоих стандартах составной частью признается совокупность вторичных документов, поскольку библиотечные каталоги, картотеки и библиографические издания и есть «совокупность упорядоченных массивов вторичных документов», названная в определении СПА. А различие заключается, во-первых, в отсутствии справочных изданий в СПА, а во-вторых — и это главное — в функциональном назначении. В определении СПА приводится только одно назначение — поиск научно-технической информации, т. е., иначе говоря, налицо одна функция — поисковая. Составители стандарта по библиотечному делу почему-то не включили эту функцию в определение СБА, а вместо нее названы были другие функции с их ярко выраженной идеологической окраской (пропаганда произведений печати и целенаправленное руководство чтением).</w:t>
      </w:r>
    </w:p>
    <w:p>
      <w:pPr>
        <w:pStyle w:val="Style16"/>
        <w:rPr/>
      </w:pPr>
      <w:r>
        <w:rPr/>
        <w:t>Попытки дать более точное определение СБА и уточнить его функциональное назначение нашли отражение в дискуссии на страницах специальной печати. В итоге этой дискуссии было признано, что как СБА, так и СПА являются одной из разновидностей более широкого понятия — информационно-поисковой системы (ИПС). Последняя в ГОСТе по научно-информационной деятельности имела следующее определение: ИПС — «предназначенная для информационного поиска совокупность информационно-поискового массива, информационно-поискового языка, правил его использования, критерия выдачи и технических средств». Все названные пять элементов присутствуют и в СБА, а именно:</w:t>
      </w:r>
    </w:p>
    <w:p>
      <w:pPr>
        <w:pStyle w:val="Style16"/>
        <w:rPr/>
      </w:pPr>
      <w:r>
        <w:rPr/>
        <w:t>Информационно-поисковым массивом являются все составные части СБА, а именно — справочные и библиографические издания, библиотечные каталоги и картотеки.</w:t>
      </w:r>
    </w:p>
    <w:p>
      <w:pPr>
        <w:pStyle w:val="Style16"/>
        <w:rPr/>
      </w:pPr>
      <w:r>
        <w:rPr/>
        <w:t>Информационно-поисковые языки (ИПЯ) в библиотечной технологии представлены набором как иерархических языков (ББК, УДК и др.), так и другими лексическими единицами, в которых выступают слова (включая, между прочим, и язык библиографического описания). Правила использования имеются практически ко всем ИПЯ. Особенно наглядно они представлены в схемах — алгоритмах поиска информации в каталогах, картотеках, библиографических указателях и даже в справочных изданиях.</w:t>
      </w:r>
    </w:p>
    <w:p>
      <w:pPr>
        <w:pStyle w:val="Style16"/>
        <w:rPr/>
      </w:pPr>
      <w:r>
        <w:rPr/>
        <w:t>Критерий выдачи информации в явном, а иногда и в скрытом (латентном) виде имеет место при поиске как библиографической, так и фактографической информации. На основании этого критерия мы судим о качестве библиографического обслуживания, о состоянии и качестве СБА и/или отдельных его частей.</w:t>
      </w:r>
    </w:p>
    <w:p>
      <w:pPr>
        <w:pStyle w:val="Style16"/>
        <w:rPr/>
      </w:pPr>
      <w:r>
        <w:rPr/>
        <w:t>Технические средства во многих библиотеках представлены каталожными шкафами и книжными полками. Однако с каждым годом возрастает число библиотек (включая муниципальные публичные), владеющих компьютерами и переводящих каталоги и картотеки в электронную форму. Больше того, возрастает количество библиографических баз данных, справочных и иных изданий, ставших составной частью СБА. Из этого следует единственный вывод, что определение ИПС вполне применимо как к СПА, так и к СБА. Введение представителями информатики термина СПА было направлено на то, чтобы подчеркнуть различие двух смежных областей деятельности — библиотечной и научно-информационной. В свою очередь подчеркивание идеологической направленности назначения СБА в те годы вытекало из признания библиотек идеологическими учреждениями, на которые возлагалась задача воздействовать всеми средствами на сознание человека в угодном партийно-бюрократическому аппарату направлении. Отсюда и провозглашались пропагандистские, идейно-воспитательные и подобные им функции, свойственные якобы СБА библиотеки.</w:t>
      </w:r>
    </w:p>
    <w:p>
      <w:pPr>
        <w:pStyle w:val="Style16"/>
        <w:rPr/>
      </w:pPr>
      <w:r>
        <w:rPr/>
        <w:t>В настоящее время наблюдается сближение библиотечного дела с научно-информационной деятельностью. Во всех зарубежных странах эти две области деятельности и соответствующие им области научного знания уже интегрировались. Следовательно, в единой терминологической системе для обозначения одних и тех же понятий должны использоваться единые термины. В нашем случае термин СБА аналогичен термину СПА. Оба они выполняют одну и ту же функцию — единственную — способствовать поиску не только научно-технической, но и любой другой информации, содержащейся в документах.</w:t>
      </w:r>
    </w:p>
    <w:p>
      <w:pPr>
        <w:pStyle w:val="Style16"/>
        <w:rPr/>
      </w:pPr>
      <w:r>
        <w:rPr/>
        <w:t>Иначе говоря, СБА есть не что иное, как справочно-поисковый аппарат, выполняющий поисковую функцию. Из определения следует также, что состав СБА ограничен только библиографическими пособиями. Под последними следует понимать не только пособия в традиционной книжной форме, но и все другие библиографические источники, в том числе карточные каталоги и картотеки, а также библиографические базы данных на разных машиночитаемых носителях.</w:t>
      </w:r>
    </w:p>
    <w:p>
      <w:pPr>
        <w:pStyle w:val="Style16"/>
        <w:rPr/>
      </w:pPr>
      <w:r>
        <w:rPr/>
        <w:t>Между тем как в литературе, так и в практике работы всех типов библиотек в состав СБА принято включать не только библиографические пособия, но и различные справочные издания и даже отдельные виды первичных документов (так называемых основополагающих материалов). Все эти документы, как и библиографические пособия, являются органической частью общего фонда библиотеки. Они выделяются в отдельную (локальную) часть (в так называемый подручный фонд библиографического отдела) исключительно из удобств практического использования в повседневной работе сотрудников библиографического отдела. Обозначить всю эту совокупность документов каким-либо иным термином оказалось весьма затруднительно, поскольку основополагающие материалы по своему содержанию и назначению ни к справочным, ни тем более к библиографическим изданиям не относятся. Поэтому при последующем изложении, несмотря на ограничение состава, только библиографическими пособиями, термин СБА будет использоваться с более широким составом входящих в него частей. Этими частями являются:</w:t>
      </w:r>
    </w:p>
    <w:p>
      <w:pPr>
        <w:pStyle w:val="Style16"/>
        <w:rPr/>
      </w:pPr>
      <w:r>
        <w:rPr/>
        <w:t>справочно-библиографический фонд;</w:t>
      </w:r>
    </w:p>
    <w:p>
      <w:pPr>
        <w:pStyle w:val="Style16"/>
        <w:rPr/>
      </w:pPr>
      <w:r>
        <w:rPr/>
        <w:t>библиотечные каталоги;</w:t>
      </w:r>
    </w:p>
    <w:p>
      <w:pPr>
        <w:pStyle w:val="Style16"/>
        <w:rPr/>
      </w:pPr>
      <w:r>
        <w:rPr/>
        <w:t>библиографические картотеки.</w:t>
      </w:r>
    </w:p>
    <w:p>
      <w:pPr>
        <w:pStyle w:val="Style16"/>
        <w:rPr/>
      </w:pPr>
      <w:r>
        <w:rPr/>
        <w:t>Такое разделение СБА на части - результат его длительного исторического развития. На протяжении многих столетий СБА библиотеки состоял только из каталогов, раскрывавших состав и содержание книжного фонда. По мере усложнения задач, выдвигаемых самой жизнью перед библиотеками, появления новых видов документов (патентов, стандартов), увеличения количества периодических изданий возникает необходимость в создании новых звеньев СБА (каталогов на эти виды документов, библиографических картотек статей и др.). С наступлением эры автоматизации появляются источники информации на машиночитаемых носителях, создаются так называемые базы библиографических и фактографических данных. Они также становятся составной частью СБА.</w:t>
      </w:r>
    </w:p>
    <w:p>
      <w:pPr>
        <w:pStyle w:val="Style16"/>
        <w:rPr/>
      </w:pPr>
      <w:r>
        <w:rPr/>
        <w:t>Прежде чем перейти к характеристике этих частей, рассмотрим некоторые особенности СБА в различных типах библиотек. СБА является своеобразным инструментом, ключом, который не только раскрывает состав и содержание фонда данной библиотеки, но и обеспечивает дистанционный доступ к фондам других библиотек, а в современных условиях развитых телекоммуникаций — вообще к мировым информационным ресурсам.</w:t>
      </w:r>
    </w:p>
    <w:p>
      <w:pPr>
        <w:pStyle w:val="Style16"/>
        <w:rPr/>
      </w:pPr>
      <w:r>
        <w:rPr/>
        <w:t>Важным требованием является поддержание СБА на должном уровне, обеспечивающем быстроту поиска информации, комфортность пользования соответствующими его частями. Это предполагает не только регулярное удаление материалов из карточных частей СБА, но и постоянное слежение за их наполнением, соблюдение единых методических решений к индексированию, установление взаимосвязей между отдельными частями СБА, создание наглядных схем и алгоритмов поиска библиографической информации. Перевод каталогов и библиографических картотек в электронную форму требует многоаспектного раскрытия содержания документов и создания удобного интерфейса для пользователей.</w:t>
      </w:r>
    </w:p>
    <w:p>
      <w:pPr>
        <w:pStyle w:val="Style16"/>
        <w:rPr/>
      </w:pPr>
      <w:r>
        <w:rPr/>
        <w:t>Профиль комплектования СБА библиотеки, как правило, совпадает с профилем комплектования первичных документов. Однако в отдельных специальных (научных и научно-технических) библиотеках возникает необходимость расширять этот профиль за счет приобретения библиографических источников по смежной тематике. Данное требование сочетается с требованием координации и кооперации комплектования СБА с другими библиотеками, находящимися в одном регионе (в частности, в одном городе). Особенно важно координировать работу по ведению СБА универсальным библиотекам (областным, краевым, публичным муниципальным). Такой подход весьма важен сегодня, поскольку финансовые возможности каждой библиотеки ограничены, что требует экономного расходования выделяемых денежных средств.</w:t>
      </w:r>
    </w:p>
    <w:p>
      <w:pPr>
        <w:pStyle w:val="Style16"/>
        <w:rPr/>
      </w:pPr>
      <w:r>
        <w:rPr/>
        <w:t>Таковы в общих чертах требования к СБА библиотек всех типов, особенно универсальных научных с большой численностью документов в фонде и сложной организационно-функциональной структурой. Особенности СБА обусловлены статусом библиотеки, ее организационно-функциональной структурой, величиной и видовым составом фонда, его территориальным размещением, наличием связей с другими библиотеками и некоторыми другими чертами, характерными для соответствующего типа библиотек. Например, СБА таких библиотек федерального уровня, как РНТБ отличаются, во-первых, большим количеством каталогов и картотек, справочных и библиографических изданий, наличием локальных СБА в соответствующих подразделениях, использованием специальных ИПЯ в отдельных каталогах, более полным комплектованием отечественных и зарубежных электронных БД. Справочно-библиографический фонд СБА, называемый центральной справочной библиотекой, насчитывает около 300 тысяч единиц хранения («библиотека в библиотеке»), в том числе более 600 компактных оптических дисков.Столь же значительны цифровые показатели и для БелСХБ</w:t>
      </w:r>
    </w:p>
    <w:p>
      <w:pPr>
        <w:pStyle w:val="Style16"/>
        <w:rPr/>
      </w:pPr>
      <w:r>
        <w:rPr/>
        <w:t>Свои особенности имеют СБА региональных универсальных библиотек, к которым относятся, прежде всего, областные, краевые и республиканские универсальные научные библиотеки. Несмотря на принадлежность этих библиотек к одному типу, СБА в них отличается по объему и структуре. Это обусловлено историей развития соответствующей библиотеки, а также масштабами ее деятельности на современном этапе. Как и в федеральных, в этих библиотеках продолжается работа по переводу каталогов и некоторых других частей СБА в электронную форму. Основная часть СБА сосредоточена в библиографическом отделе и располагается вблизи от пунктов обслуживания (прежде всего каталоги, которые ведет не библиографический отдел, а специальный отдел обработки литературы и организации каталогов). Локальные СБА имеются также в других подразделениях библиотеки. Так, в отраслевых отделах, имеющих в штате библиографа (-ов), сосредоточены справочные и библиографические материалы, каталоги на книжный фонд по профилю отдела, формируемый путем дублирования карточек в отделе обработки литературы и организации каталогов.</w:t>
      </w:r>
    </w:p>
    <w:p>
      <w:pPr>
        <w:pStyle w:val="Style16"/>
        <w:rPr/>
      </w:pPr>
      <w:r>
        <w:rPr/>
        <w:t>Одной из особенностей является наличие в структуре СБА этих библиотек краеведческой части, состоящей из справочных и библиографических изданий. Ответственность за ведение этой части СБА возложена на специальный краеведческий сектор библиографического отдела. Перевод каталогов в электронную форму позволил некоторым из этих библиотек представить их в Интернет на собственном сайте.</w:t>
      </w:r>
    </w:p>
    <w:p>
      <w:pPr>
        <w:pStyle w:val="Style16"/>
        <w:rPr/>
      </w:pPr>
      <w:r>
        <w:rPr/>
        <w:t>Справочно-библиографический аппарат (СБА) библиотеки</w:t>
      </w:r>
    </w:p>
    <w:p>
      <w:pPr>
        <w:pStyle w:val="Style16"/>
        <w:rPr/>
      </w:pPr>
      <w:r>
        <w:rPr/>
        <w:t>Поскольку все эти библиотеки находятся в областном (краевом, республиканском) центре, где функционирует достаточно разветвленная сеть отраслевых библиотек, возникает необходимость координировать не только комплектование первичных документов, но и отдельные части СБА. Это относиться, в частности, к комплектованию СБА текущими библиографическими источниками, а также к ведению одной из главных библиографических картотек - систематической картотеки статей (СКС).</w:t>
      </w:r>
    </w:p>
    <w:p>
      <w:pPr>
        <w:pStyle w:val="Style16"/>
        <w:rPr/>
      </w:pPr>
      <w:r>
        <w:rPr/>
        <w:t>СБА центральных библиотек, возглавляющих централизованные библиотечные системы в крупных городах (включая областные) или являющиеся методическими центрами по отношению к этим системам, по своим особенностям приближаются к охарактеризованным выше СБА УНБ региона. Как и в областных, СБА этих библиотек рассредоточен по подразделениям внутри самой библиотеки, а также по библиотекам-филиалам, находящимся на пределами центральной библиотеки. Тем не менее СБА библиотек-филиалов надо рассматривать в качестве единого составляющего всей системы, поскольку она (система) считается единым библиотечным учреждением. Это относится также и к ЦБС небольших городов и сельских районов. В последних, как известно, библиотеки-филиалы находятся вдали от ЦБ на расстоянии, измеряемом десятками, а то и сотнями километров. В связи с этим надо заметить, что читатели ЦБС находятся не в равным положении. В центральной библиотеке сосредоточено больше литературы, и ее каталоги богаче по составу, чем каталоги библиотек-филиалов. Последние содержат сведения только о книжном фонде библиотеки-филиала. Информирование о всех поступлениях в единый фонд системы, осуществляемый путем издания списков (бюллетеней) или даже через районную газету (как это практиковалось раньше в некоторых ЦБС), из-за ограничения в финансировании осуществляется в настоящее время далеко не всеми центральными библиотеками. Культурно-экономический профиль обслуживаемого ЦБС региона (города, района), а также информационная среда (наличие библиотек других ведомств) также накладывают отпечаток на состав СБА ЦБС. В частности, специфика обслуживаемого филиалом микрорайона (наличие каких-либо специальных учебных заведений и других организаций) обусловливает создание соответствующих частей СБА, которые могут отсутствовать в центральной библиотеке.</w:t>
      </w:r>
    </w:p>
    <w:p>
      <w:pPr>
        <w:pStyle w:val="Style16"/>
        <w:rPr/>
      </w:pPr>
      <w:r>
        <w:rPr/>
        <w:t>Низовая сеть специальных библиотек при различных организациях, учебных заведениях, акционерных обществах отличается большим разнообразием. СБА этих библиотек ориентирован на выполнение различных запросов, с которыми могут обратиться сотрудники этих организаций. При всем разнообразии есть нечто общее для СБА отдельных типов библиотек. Так, в библиотеках научных учреждений, высших учебных заведений, наряду с такими же каталогами, как и в других библиотеках, имеются библиографические картотеки трудов ученых и литературы о них. В научно-технических библиотеках, фонд которых комплектуется такими видами документов, как стандарты, технические условия, патентные документы, отчеты о НИР и т. д., ведутся отдельные каталоги на эти источники информации.</w:t>
      </w:r>
    </w:p>
    <w:p>
      <w:pPr>
        <w:pStyle w:val="Style16"/>
        <w:rPr/>
      </w:pPr>
      <w:r>
        <w:rPr/>
        <w:t>Характерной особенностью многих библиотек и прежде всего федеральных является выход на глобальную компьютерную сеть Интернет, наличие в составе СБА различных баз данных на компакт-дисках, получаемых как от отечественных, так и от зарубежных центров и библиотек. Такие СБА получили название виртуальных.</w:t>
      </w:r>
    </w:p>
    <w:p>
      <w:pPr>
        <w:pStyle w:val="Style16"/>
        <w:rPr/>
      </w:pPr>
      <w:r>
        <w:rPr/>
      </w:r>
    </w:p>
    <w:p>
      <w:pPr>
        <w:pStyle w:val="Style16"/>
        <w:rPr/>
      </w:pPr>
      <w:r>
        <w:rPr/>
        <w:t>3. Справочно-библиографический фонд как часть СБА</w:t>
      </w:r>
    </w:p>
    <w:p>
      <w:pPr>
        <w:pStyle w:val="Style16"/>
        <w:rPr/>
      </w:pPr>
      <w:r>
        <w:rPr/>
      </w:r>
    </w:p>
    <w:p>
      <w:pPr>
        <w:pStyle w:val="Style16"/>
        <w:rPr/>
      </w:pPr>
      <w:r>
        <w:rPr/>
        <w:t>Важнейшей частью СБА является справочно-библиографический фонд, находящийся в крупных библиотеках преимущественно в библиографическом отделе. Название этой части СБА означает, что в этом фонде сосредоточены как справочные, так и библиографические материалы, составляющие так называемый подручный фонд библиографов. Это наиболее активно используемая часть, которая постоянно пополняется за счет новых поступлений. Не исключено, что неправильно включенное в СБФ издание может сразу оказаться в пассивной его части. Последняя формируется также за счет естественного устаревания изданий, замены их более новыми. Задача, следовательно, состоит в том, чтобы, не допуская чрезмерного увеличения СБФ, с одной стороны, постоянно поддерживать оптимальный уровень соответствия оперативной части СБФ информационным потребностям читателей, с другой, — регулярно очищать активную часть СБФ от устаревших и не пользующихся спросом материалов, передавая их в основное хранилище.</w:t>
      </w:r>
    </w:p>
    <w:p>
      <w:pPr>
        <w:pStyle w:val="Style16"/>
        <w:rPr/>
      </w:pPr>
      <w:r>
        <w:rPr/>
        <w:t>Наряду с материалами СБФ в библиографическом отделе часть справочных и в особенности библиографических изданий имеется также в других подразделениях библиотеки (преимущественно в отраслевых читальных залах).</w:t>
      </w:r>
    </w:p>
    <w:p>
      <w:pPr>
        <w:pStyle w:val="Style16"/>
        <w:rPr/>
      </w:pPr>
      <w:r>
        <w:rPr/>
        <w:t>Состав СБФ зависит от типологических особенностей библиотеки, ее статуса в системе библиотек и в целом соответствует профилю комплектования фонда библиотеки, а, следовательно, и информационным потребностям обслуживаемых читателей. Исходя из этого, определяются принципы и источники его комплектования.</w:t>
      </w:r>
    </w:p>
    <w:p>
      <w:pPr>
        <w:pStyle w:val="Style16"/>
        <w:rPr/>
      </w:pPr>
      <w:r>
        <w:rPr/>
        <w:t>Входящие в состав СБФ документы обычно подразделяются на три группы. К первой группе относятся так называемые основополагающие документы, по своему содержанию и характеру не относящиеся ни к справочным, ни к библиографическим изданиям. Включение их в СБФ обусловлено тем, что к ним нередко приходится обращаться как при удовлетворении читательских запросов, так и для своей внутренней работы.</w:t>
      </w:r>
    </w:p>
    <w:p>
      <w:pPr>
        <w:pStyle w:val="Style16"/>
        <w:rPr/>
      </w:pPr>
      <w:r>
        <w:rPr/>
        <w:t>Вторую группу составляют справочные издания: энциклопедии, справочники, словари и т. д. Третья группа объединяет библиографические материалы различного целевого и читательского назначения.</w:t>
      </w:r>
    </w:p>
    <w:p>
      <w:pPr>
        <w:pStyle w:val="Style16"/>
        <w:rPr/>
      </w:pPr>
      <w:r>
        <w:rPr/>
        <w:t>Рассмотрим более подробно основные издания всех трех групп, входящих в активную (оперативную) часть СБФ с учетом особенностей СБА основных типов библиотек (преимущественно универсальных).</w:t>
      </w:r>
    </w:p>
    <w:p>
      <w:pPr>
        <w:pStyle w:val="Style16"/>
        <w:rPr/>
      </w:pPr>
      <w:r>
        <w:rPr/>
        <w:t>А) Входящие в состав СБФ документы основополагающего характера</w:t>
      </w:r>
    </w:p>
    <w:p>
      <w:pPr>
        <w:pStyle w:val="Style16"/>
        <w:rPr/>
      </w:pPr>
      <w:r>
        <w:rPr/>
        <w:t>К ним относятся прежде всего Конституция Республики Беларусь, а также законодательные акты, принимаемые как Государственной Думой, так и органами представительной власти субъектов и местных органов (собраниями народных представителей городов и районов). К этой же группе документов относятся Указы Президента Беларуси. Часть таких документов имеет силу законодательных актов и действует до принятия соответствующим органом заменяющих их законов.</w:t>
      </w:r>
    </w:p>
    <w:p>
      <w:pPr>
        <w:pStyle w:val="Style16"/>
        <w:rPr/>
      </w:pPr>
      <w:r>
        <w:rPr/>
        <w:t>Еще один вид документов, которые также входят в состав СБФ - это распорядительные документы (директивные, нормативные), принимаемые исполнительными органами власти на всех уровнях (от Совета Министров Беларуси до глав местной администрации).</w:t>
      </w:r>
    </w:p>
    <w:p>
      <w:pPr>
        <w:pStyle w:val="Style16"/>
        <w:rPr/>
      </w:pPr>
      <w:r>
        <w:rPr/>
        <w:t>Важность всех этих документов для СБФ библиотек сети Министерства культуры РБ, обслуживающих все слои населения, определяется тем, что они содержат разнообразную информацию, представляющую в совокупности интерес для всех категорий читателей соответствующей библиотеки и населения в целом. Многие из этих документов вплотную затрагивают научную и производственную деятельность предприятий, акционерных обществ, организаций и учреждений, находящихся на обслуживаемой территории, независимо от форм собственности.</w:t>
      </w:r>
    </w:p>
    <w:p>
      <w:pPr>
        <w:pStyle w:val="Style16"/>
        <w:rPr/>
      </w:pPr>
      <w:r>
        <w:rPr/>
        <w:t>Что касается других типов библиотек, обслуживающих не население, а коллективы предприятий, акционерных обществ и т. д. (включая и профсоюзные библиотеки при них), то в составе СБФ этих библиотек (независимо от наличия или отсутствия библиографического подразделения) желательно иметь те законодательные и директивные документы как федерального, так и других ветвей власти, которые имеют отношение к научной, производственной, финансовой, коммерческой деятельности обслуживаемого коллектива. Рекомендуется иметь в составе СБФ этих библиотек и документы, которые представляют интерес для работающих в соответствующих структурах людей в личном плане (законы о пенсиях, налогах, ценных бумагах и т. д.).</w:t>
      </w:r>
    </w:p>
    <w:p>
      <w:pPr>
        <w:pStyle w:val="Style16"/>
        <w:rPr/>
      </w:pPr>
      <w:r>
        <w:rPr/>
        <w:t>В связи с тем, что возросла стоимость подписки на периодические издания, не все библиотеки имеют возможность выписывать несколько экземпляров газет, публикующих законодательные и директивные документы. Обычно периодические издания находятся в фонде читального зала (во многих областных библиотеках имеется специальный читальный зал периодических изданий). В том случае, когда нет возможности выписывать один экземпляр газет для библиографического подразделения, работники последнего после их получения библиотекой составляют описание опубликованных документов и вливают карточки либо в специально ведущуюся картотеку, либо в соответствующий раздел СКС.</w:t>
      </w:r>
    </w:p>
    <w:p>
      <w:pPr>
        <w:pStyle w:val="Style16"/>
        <w:rPr/>
      </w:pPr>
      <w:r>
        <w:rPr/>
        <w:t>Справочные издания</w:t>
      </w:r>
    </w:p>
    <w:p>
      <w:pPr>
        <w:pStyle w:val="Style16"/>
        <w:rPr/>
      </w:pPr>
      <w:r>
        <w:rPr/>
        <w:t>Справочные издания весьма разнообразны по своему содержанию и назначению. Особую ценность представляют универсальные энциклопедии и издания энциклопедического характера. Универсальная энциклопедия — это, как правило, многотомное издание, содержащее в обобщенном виде основные сведения по всем отраслям знания и практической деятельности (отсюда и название — универсальная). Публикуемые на страницах энциклопедии статьи различны по объему - от нескольких строк до десятка страниц и располагаются в алфавитном порядке. Их можно подразделить на статьи-справки, статьи-толкования и статьи, более подробно освещающие соответствующие вопросы, явления, события. Последние, как правило, имеют в конце списки основной литературы, что позволяет использовать энциклопедии не только как справочные издания, но и как библиографический источник.</w:t>
      </w:r>
    </w:p>
    <w:p>
      <w:pPr>
        <w:pStyle w:val="Style16"/>
        <w:rPr/>
      </w:pPr>
      <w:r>
        <w:rPr/>
        <w:t>Из универсальных энциклопедий, изданных в советское время, наибольшее значение имеет 3-е издание «Большой советской энциклопедии» (БСЭ), выходившее в 1969-1978 гг. В 30-ти ее томах помещено более 100 тыс. статей. Предшествующие два издания выходили соответственно в 1926-1947 гг. и 1950-1958 гг. Чтобы поддержать энциклопедию на современном уровне научного знания, начиная с 1957 г. редакция издавала «Ежегодник БСЭ», в котором публиковались статьи о важнейших событиях предыдущего года в различных областях знаний как в нашей стране, так и за рубежом. Последний раз он вышел в 1991 г. О важности и научной значимости третьего издания БСЭ свидетельствует ее появление в электронной версии в конце 1999 - нач. 2000 г.</w:t>
      </w:r>
    </w:p>
    <w:p>
      <w:pPr>
        <w:pStyle w:val="Style16"/>
        <w:rPr/>
      </w:pPr>
      <w:r>
        <w:rPr/>
        <w:t>С позиций сегодняшнего уровня развития научного знания эти энциклопедии, как и другие, созданные в довоенный период, во многом устарели. Однако они представляют интерес для тех читателей, которые изучают исторический аспект соответствующей отрасли знания.</w:t>
      </w:r>
    </w:p>
    <w:p>
      <w:pPr>
        <w:pStyle w:val="Style16"/>
        <w:rPr/>
      </w:pPr>
      <w:r>
        <w:rPr/>
        <w:t>Наряду с универсальными в СБФ включаются и отраслевые энциклопедии, имеющие значение в работе как универсальных научных, так и соответствующих отраслевых библиотек. Число таких энциклопедий значительно, они, как правило, адресованы специалистам. Поэтому содержание статей в них отличается более глубоким раскрытием вопросов по сравнению с универсальными энциклопедиями. В качестве примера можно привести солидную по объему «Техническую энциклопедию», которая была издана в те годы, когда осуществлялась индустриализация страны. Подобные энциклопедии были изданы также по медицине и сельскому хозяйству.</w:t>
      </w:r>
    </w:p>
    <w:p>
      <w:pPr>
        <w:pStyle w:val="Style16"/>
        <w:rPr/>
      </w:pPr>
      <w:r>
        <w:rPr/>
        <w:t>Весьма разнообразна тематика небольших популярных энциклопедий, адресованных различным группам читателей. Вот некоторые из них: «Энциклопедия домашней медицины», «Домашняя энциклопедия. Питание. Здоровье», «Малая медицинская энциклопедия», «Энциклопедия православной обрядовой кухни: праздники, традиции, обычаи, обряды», «Энциклопедия комнатного цветоводства» и многие другие. Они нужны в СБФ публичных муниципальных библиотек. В СБФ детских и школьных библиотек, кроме «Детской энциклопедии», важно иметь недавно изданные «Энциклопедический словарь юного физика», «Энциклопедический словарь юного историка», а также такие издания, как «Что такое, кто такой».</w:t>
      </w:r>
    </w:p>
    <w:p>
      <w:pPr>
        <w:pStyle w:val="Style16"/>
        <w:rPr/>
      </w:pPr>
      <w:r>
        <w:rPr/>
        <w:t>Столь же разнообразна по своему составу другая группа справочной литературы - различные по читательскому и целевому назначению, объему и структуре справочники. Это издания, содержащие крат кие сведения научного, производственного или прикладного характера, раскрывающие в определенном порядке, удобном для их быстрого разыскания. Условно их можно подразделить на следующие подгруппы: справочники научные; справочники производственные; справочники популярные.</w:t>
      </w:r>
    </w:p>
    <w:p>
      <w:pPr>
        <w:pStyle w:val="Style16"/>
        <w:rPr/>
      </w:pPr>
      <w:r>
        <w:rPr/>
        <w:t>Научные справочники адресованы главным образом специалистам, | занимающимся научно-исследовательской, конструкторской деятельностью, а также обучающимся по каким-либо специальностям. Например, «Справочник по нелинейным дифференциальным уравнениям», «Справочник по физике» и др. Характерной особенностью таких справочников является большой объем статей, наличие списков литературы и даже предметного указателя.</w:t>
      </w:r>
    </w:p>
    <w:p>
      <w:pPr>
        <w:pStyle w:val="Style16"/>
        <w:rPr/>
      </w:pPr>
      <w:r>
        <w:rPr/>
        <w:t>Справочники производственные-это название условное и означает, что такие справочники предназначены специалистам, занимающимся не научной, а преимущественно практической деятельностью. Например, «Справочник по электронной вычислительной технике», «Справочник программиста и пользователя», «Справочник плотника-столяра» и др. Как правило, эти справочники меньше по объему и не содержат , 111 списков литературы.</w:t>
      </w:r>
    </w:p>
    <w:p>
      <w:pPr>
        <w:pStyle w:val="Style16"/>
        <w:rPr/>
      </w:pPr>
      <w:r>
        <w:rPr/>
        <w:t>Группа статистических справочников (комплексных и отраслевых) предназначена как научным работникам, так и другим специалистам, в том числе и управленцам. Эти справочники содержат статистические данные, характеризующие либо экономику страны в целом, либо состояние отдельных отраслей народного хозяйства. Примером могут служить такие справочники, как «Сборник статистических материалов», содержащий цифровые показатели по различным отраслям народного хозяйства, «Российская Федерация в цифрах» и др.</w:t>
      </w:r>
    </w:p>
    <w:p>
      <w:pPr>
        <w:pStyle w:val="Style16"/>
        <w:rPr/>
      </w:pPr>
      <w:r>
        <w:rPr/>
        <w:t>Популярные справочные издания адресованы разным группам населения и предназначены для популяризации научных знаний либо для оказания помощи в домашних работах, увлечениях и т. д. (например, «Справочник садовода-любителя», «Домашний гигиенический справочник», «Справочник по медицинской помощи и уходе за ребенком» и др.).</w:t>
      </w:r>
    </w:p>
    <w:p>
      <w:pPr>
        <w:pStyle w:val="Style16"/>
        <w:rPr/>
      </w:pPr>
      <w:r>
        <w:rPr/>
        <w:t>Весьма разнообразны справочные издания, которые принято называть словарями. Их тоже можно условно классифицировать по назначению и содержанию. Различают толковые словари, объясняющие толкование слов и словосочетаний. Сохранил свое значение до настоящего времени знаменитый «Толковый словарь живого великорусского языка» В. И. Даля в четырех томах. Со времени появления первого прижизненного издания (1863-1866) вышло 8 изданий, что свидетельствует о значении словаря для читателя. Он отличается исключительным богатством слов, связанных с народным бытом, ремеслами и промыслами, характерными для середины XIX в.</w:t>
      </w:r>
    </w:p>
    <w:p>
      <w:pPr>
        <w:pStyle w:val="Style16"/>
        <w:rPr/>
      </w:pPr>
      <w:r>
        <w:rPr/>
        <w:t>Лингвистические и лексикографические словари создаются с целью представить словарный состав и грамматические нормы литературного языка. Несомненную ценность представляет «Словарь современного русского языка», изданный в 17 томах, «Орфографический словарь русского языка», «Толковый словарь русского языка» (1998 г. издания).</w:t>
      </w:r>
    </w:p>
    <w:p>
      <w:pPr>
        <w:pStyle w:val="Style16"/>
        <w:rPr/>
      </w:pPr>
      <w:r>
        <w:rPr/>
        <w:t>Для справочной работы библиотек представляют интерес фразеологические словари типа «Крылатые слова наших дней», «Словарь русской мудрости», «Забавные истории», «Крылатые слова» и т. д.</w:t>
      </w:r>
    </w:p>
    <w:p>
      <w:pPr>
        <w:pStyle w:val="Style16"/>
        <w:rPr/>
      </w:pPr>
      <w:r>
        <w:rPr/>
        <w:t>Несомненную ценность представляют словари языка писателей: «Словарь языка Пушкина» в четырех томах, «Словарь языка басен Крылова», «Словарь литературных персонажей» и др. Для установления подлинной фамилии автора, использовавшего при публикации своих работ псевдонимы, служит 4-томный «Словарь псевдонимов» И. Ф. Масанова. В трех первых томах раскрывается несколько тысяч псевдонимов, а в четвертом томе против фамилии автора указаны псевдонимы, которыми он подписывал свои произведения.</w:t>
      </w:r>
    </w:p>
    <w:p>
      <w:pPr>
        <w:pStyle w:val="Style16"/>
        <w:rPr/>
      </w:pPr>
      <w:r>
        <w:rPr/>
        <w:t>Для обучающихся в учебных заведениях и для лиц, работающих с иностранной литературой, создается большое количество двуязычных и многоязычных словарей.</w:t>
      </w:r>
    </w:p>
    <w:p>
      <w:pPr>
        <w:pStyle w:val="Style16"/>
        <w:rPr/>
      </w:pPr>
      <w:r>
        <w:rPr/>
        <w:t>Приведенные сведения о небольшом количестве словарно-справочной литературы можно считать своеобразной моделью одной из частей СБФ абстрактной библиотеки. Названия конкретных изданий в данном случае приведены для иллюстрации. Состав этих изданий в СБФ конкретной библиотеки зависит от типа библиотеки, ее статуса, организационно-функциональной структуры, объема фонда, контингента читателей и даже от времени возникновения. При этом непосредственно в СБФ библиографического отдела находятся преимущественно универсальные или близкие к ним издания, нужные для удовлетворения запросов различных групп читателей. Остальные материалы находятся в читальном зале отраслевых отделов или в других подразделениях библиотеки, например, в научно-методическом отделе — по профессиональной тематике («Словарь библиотечных терминов», энциклопедический словарь «Книговедение»). Независимо от места нахождения все они отражаются как в локальных, так и в основных алфавитном и систематическом каталогах.</w:t>
      </w:r>
    </w:p>
    <w:p>
      <w:pPr>
        <w:pStyle w:val="Style16"/>
        <w:rPr/>
      </w:pPr>
      <w:r>
        <w:rPr/>
        <w:t>В современных условиях открыты широкие возможности обращения к словарно-справочным изданиям Интернет. К ним относятся многочисленные энциклопедические и справочные электронные издания и словари, расположенные на серверах по всему миру. Интернет представлены самые авторитетные источники, причем пользование ими в большинстве случаев является бесплатным (владельцы ресурсов получают прибыль от размещения рекламы).</w:t>
      </w:r>
    </w:p>
    <w:p>
      <w:pPr>
        <w:pStyle w:val="Style16"/>
        <w:rPr/>
      </w:pPr>
      <w:r>
        <w:rPr/>
        <w:t>В русскоязычной части безусловным лидером считается Мегаэн-циклопедия Кирилла и Мефодия, представленная компанией «Кирилл и Мефодий». Это также сокращенный вариант (отсутствуют аудио- и видеофрагменты) одноименной энциклопедии, издаваемой на компакт-дисках. Сетевой вариант включает более 130 тыс. статей, 30 тыс. иллюстраций, более 1400 таблиц.</w:t>
      </w:r>
    </w:p>
    <w:p>
      <w:pPr>
        <w:pStyle w:val="Style16"/>
        <w:rPr/>
      </w:pPr>
      <w:r>
        <w:rPr/>
        <w:t>Внимания заслуживает генеративная энциклопедия «Брокгаузъ on-line», включающая более 40 тыс. статей из Малого энциклопедического словаря Брокгауза и Ефрона 1907 г. издания. Поиск в ней возможен только по заголовкам статей.</w:t>
      </w:r>
    </w:p>
    <w:p>
      <w:pPr>
        <w:pStyle w:val="Style16"/>
        <w:rPr/>
      </w:pPr>
      <w:r>
        <w:rPr/>
        <w:t>Самую многочисленную группу составляют двуязычные электронные словари. Принцип работы с ними предельно прост: в специальную строку вводится термин и после нажатия клавиши «Ввод» программа выдает значение слова на другом языке. Среди большого разнообразия общих и отраслевых лингвистических словарей выделяется Англо-русский словарь на сервере Рамблер, в основу которого положен изданный в 1993-94 гг. «Новый Большой англо-русский словарь» под редакцией Ю. Д. Апресяна и Э. М. Медниковой, насчитывающий около 250 тыс. слов. При желании можно получить примеры употребления искомого слова в словосочетаниях. На этом же сервере представлены Немецко-русский и Русско-немецкий словари.</w:t>
      </w:r>
    </w:p>
    <w:p>
      <w:pPr>
        <w:pStyle w:val="Style16"/>
        <w:rPr/>
      </w:pPr>
      <w:r>
        <w:rPr/>
        <w:t>Online-переводчик компании «Промт» включает целый комплекс интерактивных словарей, обеспечивающих перевод с/на английский и немецкий языки и односторонний перевод с французского и итальянского языков. Наиболее ценной характеристикой словарей «Промт» является их способность переводить целые фразы с достаточно высоким качеством перевода.</w:t>
      </w:r>
    </w:p>
    <w:p>
      <w:pPr>
        <w:pStyle w:val="Style16"/>
        <w:rPr/>
      </w:pPr>
      <w:r>
        <w:rPr/>
        <w:t>Из зарубежных самым авторитетным справочным изданием в Интернет безусловно является известнейшая энциклопедия Britannica. Ее электронная версия позволяет осуществить поиск по любому слову из текста. Статьи энциклопедии снабжены гиперссылками, позволяющими быстро переходить к другим разделам. А перечень результатов поиска содержит указания не только на статьи из самой энциклопедии, но также на соответствующие запросу ресурсы Интернет и публикации электронных периодических изданий.</w:t>
      </w:r>
    </w:p>
    <w:p>
      <w:pPr>
        <w:pStyle w:val="Style16"/>
        <w:rPr/>
      </w:pPr>
      <w:r>
        <w:rPr/>
        <w:t>В ряду широко известных виртуальных англоязычных энциклопедий находится Encarta — бесплатный вариант энциклопедии универсального характера, ежегодно выпускаемой компанией Microsoft на CD-ROM. В отличие от коммерческого выпуска, сетевой вариант включает меньшее число статей и иллюстраций. Тексты статей снабжены гипертекстовыми ссылками на другие разделы энциклопедии, что позволяет многоаспектно осветить все грани конкретной проблематики.</w:t>
      </w:r>
    </w:p>
    <w:p>
      <w:pPr>
        <w:pStyle w:val="Style16"/>
        <w:rPr/>
      </w:pPr>
      <w:r>
        <w:rPr/>
        <w:t>Среди представленных в Интернет биографических материалов выделяется справочник на сервере Biography. В нем отражены сведения о более чем 25 тысячах персон, получивших известность в различных областях деятельности, в разных странах и в разные эпохи — от Древнего мира до современности.</w:t>
      </w:r>
    </w:p>
    <w:p>
      <w:pPr>
        <w:pStyle w:val="Style16"/>
        <w:rPr/>
      </w:pPr>
      <w:r>
        <w:rPr/>
        <w:t>Группу виртуальных лингвистических словарей составляют известнейшие источники, среди которых полный вариант знаменитого Вэб-стеровского толкового словаря и Тезаурус Роже. Вэбстеровский словарь позволяет получать значение вводимого английского термина с множеством оттенков и примеров употребления. Тезаурус Роже предлагает различные варианты английских слов, обозначающих одно понятие.</w:t>
      </w:r>
    </w:p>
    <w:p>
      <w:pPr>
        <w:pStyle w:val="Style16"/>
        <w:rPr/>
      </w:pPr>
      <w:r>
        <w:rPr/>
        <w:t>Помимо перечисленных источников стоит иметь в виду, что Интернет сам по себе является гигантской энциклопедией - обширнейшим источником фактографических и статистических сведений. Например, при необходимости получить развернутые и самые новейшие сведения о какой-либо организации, оптимальный путь - обратиться к ее серверу, адрес которого можно разыскать, используя специализированные поисковые средства. Интернет открывает доступ практически ко всем видам данных и позволяет успешно выполнять фактографические запросы любой степени сложности.</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Библиотековедение: общ. курс: учебное пособие для библ. фак. ин-тов культуры/ - М.: Книжная палата, - 1988.</w:t>
      </w:r>
    </w:p>
    <w:p>
      <w:pPr>
        <w:pStyle w:val="Style16"/>
        <w:ind w:hanging="0"/>
        <w:jc w:val="left"/>
        <w:rPr/>
      </w:pPr>
      <w:r>
        <w:rPr/>
        <w:t>2.Вохрышева М.Г. Теория библиографии : учеб. пособие для вузов / М.Г. Вохрышева. - Самара : СГАКИ, 2004.</w:t>
      </w:r>
    </w:p>
    <w:p>
      <w:pPr>
        <w:pStyle w:val="Style16"/>
        <w:ind w:hanging="0"/>
        <w:jc w:val="left"/>
        <w:rPr/>
      </w:pPr>
      <w:r>
        <w:rPr/>
        <w:t>3.Вопросы библиографоведения и библиотековедения: межвед. сб. / Мин. ин-т культуры. - Мн. : Университетское, 1980.</w:t>
      </w:r>
    </w:p>
    <w:p>
      <w:pPr>
        <w:pStyle w:val="Style16"/>
        <w:ind w:hanging="0"/>
        <w:jc w:val="left"/>
        <w:rPr/>
      </w:pPr>
      <w:r>
        <w:rPr/>
        <w:t>4. Заочная школа школьного библиотекаря. Сб. лекций/ Рос. гос. б-ка. – М.: Школьная библиотека, - 2003.</w:t>
      </w:r>
    </w:p>
    <w:p>
      <w:pPr>
        <w:pStyle w:val="Style16"/>
        <w:ind w:hanging="0"/>
        <w:jc w:val="left"/>
        <w:rPr/>
      </w:pPr>
      <w:r>
        <w:rPr/>
        <w:t>5. Карташов Н.С. Общее библиотековедение.: Учебник для студ. высш. учеб. заведений: в 2 ч./ Н.С. Карташов, В.В. Скворцов. – М.: Моск. гос. ун-т культуры, 2002. – Т.1.: Теоретические основы библиотековедения.</w:t>
      </w:r>
    </w:p>
    <w:p>
      <w:pPr>
        <w:pStyle w:val="Style16"/>
        <w:ind w:hanging="0"/>
        <w:jc w:val="left"/>
        <w:rPr/>
      </w:pPr>
      <w:r>
        <w:rPr/>
        <w:t>6. Карташов Н.С. Сравнительное библиотековедение.: Учебник для студ. высш. учеб. заведений. – М.; ИЛО Профиздат, - 2000.</w:t>
      </w:r>
    </w:p>
    <w:p>
      <w:pPr>
        <w:pStyle w:val="Style16"/>
        <w:ind w:hanging="0"/>
        <w:jc w:val="left"/>
        <w:rPr/>
      </w:pPr>
      <w:r>
        <w:rPr/>
        <w:t>7.Климаков Ю.В. Муниципальная библиотека: справочно-библиографический аппарат : учеб.-метод. пособие / Ю.В. Климаков. - М. : Либерея-Бибинформ, 2005.</w:t>
      </w:r>
    </w:p>
    <w:p>
      <w:pPr>
        <w:pStyle w:val="Style16"/>
        <w:ind w:hanging="0"/>
        <w:jc w:val="left"/>
        <w:rPr/>
      </w:pPr>
      <w:r>
        <w:rPr/>
        <w:t>8.Коготков Д.Я. Библиографическая деятельность библиотеки: организация, технология, управление: учебник / Д.Я. Коготков. - СПб. : Профессия, 2005.</w:t>
      </w:r>
    </w:p>
    <w:p>
      <w:pPr>
        <w:pStyle w:val="Style16"/>
        <w:ind w:hanging="0"/>
        <w:jc w:val="left"/>
        <w:rPr/>
      </w:pPr>
      <w:r>
        <w:rPr/>
        <w:t>9.Мамонтов С, А, Структура современной автоматизированной библиотеки : Дис. ... канд. пед. наук. - Тамбов, 2001. - 161 с.</w:t>
      </w:r>
    </w:p>
    <w:p>
      <w:pPr>
        <w:pStyle w:val="Style16"/>
        <w:ind w:hanging="0"/>
        <w:jc w:val="left"/>
        <w:rPr/>
      </w:pPr>
      <w:r>
        <w:rPr/>
        <w:t>10.Моргенштерн И. Г. Библиотечное дело и библиография // Сов. библиотековедение. - 1986.-№ 1.-С. 99-104.</w:t>
      </w:r>
    </w:p>
    <w:p>
      <w:pPr>
        <w:pStyle w:val="Style16"/>
        <w:ind w:hanging="0"/>
        <w:jc w:val="left"/>
        <w:rPr/>
      </w:pPr>
      <w:r>
        <w:rPr/>
        <w:t>11.Моргенштерн И. Г. Новый учебник по фондам // Сов. библиотековедение. - 1992. -№ 5-6. - С. 77-84.</w:t>
      </w:r>
    </w:p>
    <w:p>
      <w:pPr>
        <w:pStyle w:val="Style16"/>
        <w:ind w:hanging="0"/>
        <w:jc w:val="left"/>
        <w:rPr/>
      </w:pPr>
      <w:r>
        <w:rPr/>
        <w:t>12. Общее библиотековедение: хрестоматия / сост. Р.А. Трофимова. – М.: Либерия – Бибинформ, 2007. – Ч.1.: Теоретические основы ББК</w:t>
      </w:r>
    </w:p>
    <w:p>
      <w:pPr>
        <w:pStyle w:val="Style16"/>
        <w:ind w:hanging="0"/>
        <w:jc w:val="left"/>
        <w:rPr/>
      </w:pPr>
      <w:r>
        <w:rPr/>
        <w:t>13.Остапов А. И. К созданию высокоинтеллектной библиотеки // Библиотековедение. -1995.-№ 1.-С. 116-120.</w:t>
      </w:r>
    </w:p>
    <w:p>
      <w:pPr>
        <w:pStyle w:val="Style16"/>
        <w:ind w:hanging="0"/>
        <w:jc w:val="left"/>
        <w:rPr/>
      </w:pPr>
      <w:r>
        <w:rPr/>
        <w:t>14. Пытанні бібліяграфазнаўства і бібліятэказнаўства.: Міжведамасны зб. Вып. 16/ А.Л. Іванчанка. – Мн.: Універсітэцкае, 1995.</w:t>
      </w:r>
    </w:p>
    <w:p>
      <w:pPr>
        <w:pStyle w:val="Style16"/>
        <w:ind w:hanging="0"/>
        <w:jc w:val="left"/>
        <w:rPr/>
      </w:pPr>
      <w:r>
        <w:rPr/>
        <w:t>15.Справочник библиотекаря / Науч. ред. А.Н.Ванеев, В.А.Минкина. - СПб. : Профессия, 2002. - ( Библиотека): 13300.</w:t>
      </w:r>
    </w:p>
    <w:p>
      <w:pPr>
        <w:pStyle w:val="Style16"/>
        <w:ind w:hanging="0"/>
        <w:jc w:val="left"/>
        <w:rPr/>
      </w:pPr>
      <w:r>
        <w:rPr/>
        <w:t>16.Справочник библиографа / Науч. ред. А.Н.Ванеев, В.А.Минкина. - СПб. : Профессия, 2003. - ( Библиотека).</w:t>
      </w:r>
    </w:p>
    <w:p>
      <w:pPr>
        <w:pStyle w:val="Style16"/>
        <w:ind w:hanging="0"/>
        <w:jc w:val="left"/>
        <w:rPr/>
      </w:pPr>
      <w:r>
        <w:rPr/>
        <w:t>17.Столяров Ю. Н. Библиотека - двухконтурная система // Науч. и техн. б-ки. - 2002. -№11.-С. 5-24.</w:t>
      </w:r>
    </w:p>
    <w:p>
      <w:pPr>
        <w:pStyle w:val="Style16"/>
        <w:ind w:hanging="0"/>
        <w:jc w:val="left"/>
        <w:rPr/>
      </w:pPr>
      <w:r>
        <w:rPr/>
        <w:t>18.Столяров Ю.Н. Защита библиотечного фонда: учеб. пособие для вузов / Ю.Н. Столяров. - М. : ФАИР-Пресс, 2006.</w:t>
      </w:r>
    </w:p>
    <w:p>
      <w:pPr>
        <w:pStyle w:val="Style16"/>
        <w:ind w:hanging="0"/>
        <w:jc w:val="left"/>
        <w:rPr/>
      </w:pPr>
      <w:r>
        <w:rPr/>
        <w:t>19.Столяров Ю.Н. Библиотечный фонд: учеб. для библ. фак. ин-тов культуры, ун-тов и пед. вузов / Ю.Н. Столяров. - М. : Кн. палата, 1991.</w:t>
      </w:r>
    </w:p>
    <w:p>
      <w:pPr>
        <w:pStyle w:val="Style16"/>
        <w:ind w:hanging="0"/>
        <w:jc w:val="left"/>
        <w:rPr/>
      </w:pPr>
      <w:r>
        <w:rPr/>
        <w:t>20. Труды по библиотековедению. Руководство для общественных библиотек.: Практ. пособие. – М.: Либерия, - 2002.</w:t>
      </w:r>
    </w:p>
    <w:p>
      <w:pPr>
        <w:pStyle w:val="Style16"/>
        <w:ind w:hanging="0"/>
        <w:jc w:val="left"/>
        <w:rPr/>
      </w:pPr>
      <w:r>
        <w:rPr/>
        <w:t>21.Тюлина Н.И. Национальная библиотека: опыт типол. анализа / Гос. б-ка СССР им. В.И. Ленина. - М. : Кн. палата, 1988.</w:t>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ind w:firstLine="374"/>
    </w:pPr>
    <w:rPr>
      <w:sz w:val="24"/>
      <w:szCs w:val="24"/>
    </w:rPr>
  </w:style>
  <w:style w:type="paragraph" w:styleId="Style16">
    <w:name w:val="АА"/>
    <w:basedOn w:val="Normal"/>
    <w:qFormat/>
    <w:pPr>
      <w:widowControl/>
      <w:overflowPunct w:val="false"/>
      <w:spacing w:lineRule="auto" w:line="360" w:before="0" w:after="0"/>
      <w:ind w:firstLine="720"/>
      <w:contextualSpacing/>
      <w:jc w:val="both"/>
    </w:pPr>
    <w:rPr>
      <w:sz w:val="28"/>
      <w:szCs w:val="28"/>
    </w:rPr>
  </w:style>
  <w:style w:type="paragraph" w:styleId="Style17">
    <w:name w:val="Б"/>
    <w:basedOn w:val="Normal"/>
    <w:qFormat/>
    <w:pPr>
      <w:widowControl/>
      <w:autoSpaceDE w:val="true"/>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7:00Z</dcterms:created>
  <dc:creator>Илья</dc:creator>
  <dc:description/>
  <cp:keywords/>
  <dc:language>en-US</dc:language>
  <cp:lastModifiedBy>Mage</cp:lastModifiedBy>
  <cp:lastPrinted>2009-03-13T18:49:00Z</cp:lastPrinted>
  <dcterms:modified xsi:type="dcterms:W3CDTF">2011-10-08T13:17:00Z</dcterms:modified>
  <cp:revision>2</cp:revision>
  <dc:subject/>
  <dc:title>Первым поднял этот вопрос 3</dc:title>
</cp:coreProperties>
</file>