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ргументации: тезис, аргумент, демонстрация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 Логика – мыш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гументация, тезис, демонстр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арг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овержение и критика, как виды аргументативны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аргументации по отношению к тези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Введение. Логика – мыш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 изучают со многих сторон, и каждая сторона – предмет отдельной науки. Изучением мышления со стороны процессов, протекающих в больших полушариях головного мозга, занимается физиология нервной деятельности. Различные формы психологической деятельности, которые у человека тоже осмысленны, - предмет психологии. И можно изучать мышление со стороны его общих закономерностей и форм. Этот аспект является предметом лог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а – это наука о формах, законах и приемах мыш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 имеет содержание и формы. Его содержание составляет отражаемая действительность. Формы мышления это способы, в которых осуществляется отра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мысли – это ее структура, то общее что имеют разные по содержанию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Аргумент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гументация - это логический процесс или форма мыслительной деятельности, направленная на обоснование истинности или  ложности некоторого высказывания или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истинность или ложность какого – либо высказывания не удаётся обосновать путём непосредственного обращения к фактам, то приходится обосновывать это посредством рассуждений, подбирая другие высказывания, говорящие в пользу или против него, и выстраивая цепочку переходов от этих высказываний к обосновываемому. Высказывания, истинность или ложность которого обосновывается, называется тезисом. Высказывания, приводимые в поддержку или против тезиса, называются аргументами, а цепочка переходов, или рассуждений, связывающее аргументы с тезисом и показывающие, как подтверждают или опровергают аргументы тезис, называется демонст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каждом аргументативном процессе есть тезис, аргументы и демонстрации. Иногда для аргументации требуется делать некоторые допущения, то есть брать какие-то суждения как условно истинные или как ложные и строить демонстрации, исходя из аргументов и допущенный. При завершении демонстрации все допущения должны быть исключены или обоснованы в свою очередь как исти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имера аргументации, на котором можно рассмотреть ее структуру, возьмем известное из геометрии доказательство теореме, что диагонали в параллелограмме при пересечении делятся попо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зисом доказательства является утверждение: диагонали параллелограмма пересечении делятся попо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аргументов берет достоверно истинные положения геометрии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 определение параллелограмма как четырехугольника с равными и параллельными противоположными сторо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азанная ранее теорема о равенстве накрест лежащих уг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орема о равенстве треугольников по стороне и двум угл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орема о том, что в равных треугольниках лежат равные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представлена всеми теми шагами, которые показывают что из указанных четырех аргументов действительно следует тезис, то есть следующим рассуждением. Рассмотрим  треугольники, образованные сторонами и диагоналями параллелограмма. В них углы, образованные сторонами и диагоналями, соответственно равны как накрест лежащими. Прилегающие к ним стороны так же равны, потому что это противоположные стороны параллелограмма. Значит, эти треугольники попарно равны ( по стороне и двум углам) Следовательно в них и другие стороны попарно равны, а эти стороны есть половины диагоналей параллелограмма. Таким образом, диагонали параллелограмма в точке пересечения делятся попо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зисом аргументативного процесса может быть любое высказывание, истинность или ложность которого требуется обосновывать посредством обращения к другим высказываниям. Эти высказывания – аргументы - должны быть подобраны для данного тезиса так чтобы выполнить роль посылок в выводе, заключение которого – тезис. Аргументами могут быть аксиомы, факты, законы науки и другие установленные положения, а также определения. Поскольку аргументативный процесс – это не просто рассуждение, но такое рассуждение результат которого – истинная оценка, поскольку в качестве аргументов нужно брать высказывание, или несомненно истинные, или высоко вероя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аргументов следует позаботиться также о том, чтобы их истинность была очевидна тем людям, для кого проводится процесс аргументации. В связи с этим существует понятие поля аргументации. Поле аргументации составляют не вызывающие сомнения или хотя бы приемлемые аргументы и способы рассуждения, у различных людей могут быть разные поля аргументации, поэтому аргументирующий должен адаптировать свое поле к полю аудитории и искать аргументы, приемлемые для всех. Если же аргументы не являются несомненными, для аудитории, то приходится сначала обосновать их истинность в отдельном процессе арг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как истинности, так и ложности высказывания может быть полным или неполным. Иначе говоря, обосновать то или другое можно с достоверностью или с вероятностью. В зависимости от этого различают следующие виды аргументативных процессов: доказательство, подтверждение, опровержение и кри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м называются полное (достоверное) обоснование истинности те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(с вероятностью) обоснование истинности тезиса называется подтвер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е обоснование ложности тезиса называется опровер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ложность тезиса с вероятность называется критик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виды аргументативных процессов имеют одинаковый состав (тезис, аргумент, демонстрация) и, в сущности, одни и те же  принципы построения. Степень обоснованности истинности или ложности тезиса зависит от различных типов демонстрации и от того, являются ли аргументы несомненно истинны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аргументы несомненно истины и демонстрация включает только демонстративные типов умозаключений, то тезис получает оценку истинен или ложен, и таким образом построено его доказательство или опроверже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Если при несомненно истинных аргументах в демонстрации встречаются недемонстративные типы умозаключений, то тезис получается лишь вероятным или вероятно ложным. Степень этой вероятности зависит от формы умозаключений в демонстрации и определяется теми способами, какими определяется вероятность вывода в недемонстративных умозаключениях. Это подтверждение или крити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аргументы в достаточной степени вероятны, но не вполне достоверны , и приводится демонстрация первого типа, то тезис получается с той же степенью вероятности, что и аргументы, истинным или ложным. Это так же подтверждение или крити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при вероятных аргументах и демонстрация включает недемонстративные способы рассуждения, то тезис обоснован в меньшей степени, чем аргументы, истинность или ложность его довольно проблематичны.</w:t>
      </w:r>
      <w:r>
        <w:br w:type="page"/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>3. Виды аргумент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енетическая арг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енетических аргументациях заключение об истинности или ложности тезиса получается из аргументов, показывающих происхождение тезиса и тот путь, которым тезис до нас дошел. Поэтому аргументы в этих типах аргументации не касаются существа содержания тезиса, а говорят лишь об источниках и способах передачи те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енетических доказательствах и подтверждениях заключение об истинности тезиса получается из аргументов, свидетельствующих, что некоторое суждение, полученное из надежного источника, передавалось без искажений и дошло до нас в своем первоначальном виде. В генетическом опровержении и критике заключение о ложности тезиса обосновывается тем, что тезис не согласуется с информацией, полученной из надежного источника и дошедшей до нас надежным путем, или установленным фактом, что в ходе передачи первоначальное суждение было иска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тическая аргументация используется чаще в тех случаях, когда нет возможности обосновывать по существу. В исторических науках она является преобладающим типом аргументации. Свидетельство очевидцев или участников некоторых событий, зафиксированные в летописях, мемуарах, других документах рассматриваются как источник тезиса. И первый аргумент в пользу его истинности – суждение о доверии к данному источнику. ( Иногда такое суждение само нуждается в обосновании, в этом случае его обоснование достигается в новом процессе доказательства, которое может быть как генетическим, так и по существу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ослеживается весь путь передачи информации – содержание тезиса, причем каждый шаг передачи оценивается с точки зрения возможностей искажения этой информации. Здесь аргументы перемежаются с демонстрацией, и процесс доказательства заканчивается заключением, что в ходе передачи информация не могла подвергнуться существенным изменениям, поэтому тезис можно считать истинным или хотя бы достаточно вероя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верное обоснование тезиса генетическим путем  возможно только в простейших аргументациях, типа все, что написано там- то,  истинно (ложно). Это написано именно там.  Значит, это истинно (ложно). В остальных видах генетических аргументаций истинностная оценка тезиса обосновывается лишь част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тическое опровержение и критика – это обоснование суждения. Тезис не согласуется с информацией, полученной из надежного источника и дошедший до нас без искажений. Если же в генетической аргументации использовались источники или передатчики, вызывающие сомнения, то опровержение не получается. Ненадежное или неудачное генетическое доказательство нельзя рассматривать как генетическое опровержение. Тезис в таком случае всего лишь необоснован (данным генетически доказательством), но и не опровергну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аргумен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аздо более распространенной, нежели генетическая, тип аргументации – аргументация по существу где аргументы относятся к содержанию тезиса. В аргументации по существу анализу подвергается само содержание тезиса, а не его происхождение. Этот тип аргументации имеет более интересный логический аспект, поэтому в современной логике рассматриваются исключительно аргументации по существу, и только их имеют в виду, когда говорят об аргументативных процессах. Аргументация по существу является и практически более важной, потому что ее убеждающее воздействие больше, чем генетической, ведь вполне демонстративной может быть только аргументация по суще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аргументативные процессы могут быть прямыми и косве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ой  называется аргументация, в которой аргументы и демонстрация обращены непосредственно к тезису, т.е. демонстрируется связь аргументов прямо с тезисом, а не каким либо другим су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ямых аргументациях тезис непосредственно выводится из аргументов в качестве заключения ( если речь идет об обосновании его истинности) или устанавливается его несовместимость с аргументами ( при обосновании его ложн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венная аргумен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гументация называется косвенной, если аргументы направлены не на тезис, а на опровержение или подтверждение другого суждения или нескольких суждений, альтернативных тези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средствующие суждения могут быть допущения, имеющие вид антитезиса. Тогда косвенная аргументация называется аргументацией от противного. Антитезис  - это суждение, противоречащее тезису, т.е. суждение истинность которого необходимо влечет ложность тезиса, тогда как ложность его достоверно свидетельствует об истинности те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речь идет о доказательстве тезиса, то должна быть продемонстрирована ложность антитезиса. Аргументы и демонстрация в этом случае направлены на то, чтобы показать, что антитезис ложен. После обоснования ложности антитезиса делается последний шаг демонстрации: поскольку антитезис ложен, значит тезис истинен. Поскольку аргументы – истинные суждения, значит, обнаружить ложность антитезиса можно лишь показав его несовместимость с аргументами. Эта несовместимость может проявляться в прямом противоречии одного или нескольких аргументов антитезису или его следств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х случаях несовместимость антитезиса и аргументов проявляется в том, что аргументы с антитезисом приводят к двум противоречащим друг другу высказываниям ( в этом случае косвенное доказательство называется апагогическим, или доказательством путем сведения к абсурд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 апагогического доказательства – доказательство правильности умозаключения сокращенным табличным способом тезис этого доказательства – суждение: данное умозаключение правильно, т.е. между его посылками и заключением существует отношение логического следования. Антитезис – предположение, что умозаключение неправильно т.е. что посылки могут быть истинными, а заключение ложным. Затем  из этого допущения выводят следствия относительно истинностных значений подформул. Аргументы доказательства – табличные определения логических связок. Получив противоречащие друг другу следствия, что одна и та же подформула  должна быть и истинной и ложной, заключают, что антитезис ложен, и тогда тезис исти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ой вид косвенных аргументаций – разделитель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 разделительной аргументации – доказательство методом аналитических таблиц утверждения, что некоторая формула логики высказываний собственно выполнима. Известно, что каждая формула – тождественно истинна, собственно выполнима или тождественно ложно. Методом аналитических таблиц прямо невозможно доказать, что формула собственно выполнима, но можно установить тождественную истинность и тождественную ложность формулы. Если доказано, что она не тождественно – истинна и не тождественно – ложна, то тем самым доказано, что она – собственно выполн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ельство от противного тоже можно рассматривать как разделительные с двумя членами строгой дизъюнкции (логический эквивалент союза «или»; операция формализующая основные логические свойства этого союза): тезис и антитезис не могут быть ни вместе истинными, ни вместе ложными.  Но все же доказательства от противного имеют специфику. В них до начала доказательства одно суждение объявлено тезисом, другое – условным допущением, антитезисом, и все операции с антитезисом направлены на то, что бы обосновать истинность тезиса. В разделительных же доказательствах часто изначально неизвестно, какое из альтернативных суждений подтвердится, поэтому назвать одно из них тезисом до окончания процесса доказательства во многих случаях нельзя. Все альтернативные суждения с начала выступают как равноправные, хотя, возможно, доказывающий и отдает предпочтение одному из них. Лишь последовательные опровержения всех альтернатив, кроме одной, выявляют истинную, которая впоследствии объявляется тезисом этого доказательства. Разделительное доказательство часто выступает, прежде всего, как способ нахождения истины, а уж потом – как способ ее демонст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овержение и критика как виды аргументативных процессо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вержение и критика также бывают прямыми и косвенными, однако в этих аргументативных процессах есть своя специф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провергнуть какое – либо высказывание легче, чем доказать. Достаточно вывести из тезиса следствие, противоречащее хотя бы одному аргументу, или из тезиса и аргументов – два противоречащих друг другу высказывания, как тезис опровергнут. И в том, и в другом случае опровержение прямое, без привлечения опосредующих суждений. Косвенное же опровержение предполагает обоснование истинности антитезиса (противоречащего тезису суждения) или истинности противоположного ему суждения. Из-за того, что истинность обосновать сложнее, чем ложность, косвенное опровержение встречаются гораздо реже, чем пря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ое опровержение осуществляется теми же двумя способами, что и доказательство от противног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тезиса и аргументов нужно вывести противоречащие друг другу следствия. Это будет свидетельством несовместимости тезиса с аргументами, из чего следует, что при истинности аргументов тезис ложен. Это опровержение способом сведения к абсурд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зиса выводят следствия, затем находят аргумент, противоречащий одному из этих следствий, что свидетельствует о сложности данного следствия и, значит, о ложности те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венное опровержение тезиса осуществляется обоснованием истинности антитезиса (высказывания, противоречащего тезису) или истинности, противоположного тезису суждения. Из признания такого суждения истинным следует ложность тези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аргументации по отношению к тезис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цель аргументативного процесса  была достигнута, т.е. чтобы в той или иной степени была обоснована истинность или ложность тезиса, в аргументациях должны быть соблюдены некоторые логические правила. Эти правила существуют по отношению к каждой структурной части аргументации: тезису, аргументам и демон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тезиса существуют два прав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зис должен быть ясно сформулирова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зис не должен меняться в ходе арг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сть тезиса, если он – простое суждение, подразумевает, что ясны его субъект и предикат. Если тезис сложное – суждение, то должно быть ясно, какого вида это сложное суждение. Должен быть ясен смысл всех терминов, встречающихся в формулировки те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ргументации тезис должен оставаться неизменным или все изменения должны быть оговорены. Если возникает необходимость как – то уточнить тезис или внести в него изменения, это следует сделать явно. Тогда аргументатироваться будет этот видоизменённый тезис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узина Е.Б. Логика, изд. «Владос». 2005 г. 26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ириллов В.И., Орлов Г.А., Фокин Н.И., упражнение по логике, учебное пособие, 5 изд., изд. «Проспект»., 2007г. 18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усланов Е. Г. Логика, изд. «Герс».  1999 г. 275 с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1"/>
        </w:tabs>
        <w:ind w:left="155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6:00Z</dcterms:created>
  <dc:creator>user</dc:creator>
  <dc:description/>
  <cp:keywords/>
  <dc:language>en-US</dc:language>
  <cp:lastModifiedBy>Mage</cp:lastModifiedBy>
  <dcterms:modified xsi:type="dcterms:W3CDTF">2011-10-08T13:16:00Z</dcterms:modified>
  <cp:revision>2</cp:revision>
  <dc:subject/>
  <dc:title>Структура аргументации: тезис, аргумент, демонстрация</dc:title>
</cp:coreProperties>
</file>