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СОЦИАЛЬНЫЕ ПРОБЛЕМЫ ПОЖИЛЫХ ЛЮДЕЙ………….5</w:t>
      </w:r>
    </w:p>
    <w:p>
      <w:pPr>
        <w:pStyle w:val="Normal"/>
        <w:numPr>
          <w:ilvl w:val="1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статус человека в старости……………………………..5</w:t>
      </w:r>
    </w:p>
    <w:p>
      <w:pPr>
        <w:pStyle w:val="Normal"/>
        <w:numPr>
          <w:ilvl w:val="1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о жизни пожилых людей как социальная проблема……….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2. ТЕХНОЛОГИИ СОЦИАЛЬНОЙ РЕАБИЛИТ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 ПОЖИЛОГО ВОЗРАСТА……………………………………………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Медико – социальная реабилитация пожилых людей………………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Роль реабилитационных центров……………………………………..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НЕОБХОДИМОСТЬ ВНЕДРЕНИЯ НОВЫХ ТЕХНОЛОГИЙ В ПРАКТИКУ СОЦИАЛЬНОГО ОБСЛУЖИВАНИЯ НАСЕЛЕНИЯ ПОЖИЛОГО ВОЗРАСТА…………………………………………………...3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Региональная инновационная модель организации социального обслуживания пожилых людей……………………………………………...3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Новые технологии социального обслуживания граждан пожилого возраста……………………………………………………………………….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5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52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оянное возрастание доли пожилых во всём населении становится влиятельной социально-демографической тенденцией практически всех развиты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й процесс обусловлен двумя причинами. Во-первых, успехи здравоохранения, взятие под контроль ряда опасных заболеваний, повышение уровня и качества жизни ведут к увеличению средней ожидаемой продолжительности жизн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другой стороны, процесс устойчивого снижения рождаемости, ниже уровня простого замещения поколений, уменьшения числа детей, рожденных одной женщиной, за весь ее репродуктивный период, приводит к тому, что уровень естественной смертности в нашей стране превысил уровень рождаемости. На смену каждому поколению приходит следующее поколение меньшей численности;  доля детей и подростков в обществе неуклонно снижается, что вызывает соответствующий рост доли лиц старше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ловечество стареет,  и это становится серьезной проблемой, решение которой должно вырабатываться на глобальном уровне [15, с.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исследования работы с пожилыми людьми социальной сфере обусловлена следующими обстоятельствами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о-первых, возрастанием в современных условиях роли учреждений социального обслуживания по организации социальной поддержки пожилых люд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-вторых, социальный работник – это человек, который непосредственно контактирует с клиентом, он знает его проблемы и пытается ему помоч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-третьих, необходимость выявления пожилых людей, опознавание их проблем и  предпринятие наиболее эффективных способов по их устран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исследования является технология социальной работы с пожилыми людь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является процесс предоставления различной помощи реабилитационными центрами, социальными службами, а также социальными работ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работы является выявление социальных проблем пожилых людей, а также внедрение новых  технологий социальной работы с данной категорией 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оциальных работников и близких людей сводится к оказанию пожилому человеку по мере возможности, со знанием и пониманием геронтопсихологии материальной и моральной поддержки и ув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 старения существенно зависит от образа жизни пожилых людей (как правило, пенсионеров), их положения в семье, уровня жизни, условий труда, социальных и психологически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работать с пожилыми людьми, нужно знать их социальное положение (в прошлом и настоящем), особенности психики, материальные и духовные потребности, и в этой работе опираться на науку, данные социологических, социально-психологических и других видов исследован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СОЦИАЛЬНЫЕ ПРОБЛЕМЫ ПОЖИЛЫХ ЛЮД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татус человека в стар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_Timer;Times New Roman Cyr" w:hAnsi="a_Timer;Times New Roman Cyr" w:cs="a_Timer;Times New Roman Cyr"/>
          <w:sz w:val="28"/>
          <w:szCs w:val="28"/>
        </w:rPr>
      </w:pPr>
      <w:r>
        <w:rPr>
          <w:rFonts w:cs="a_Timer;Times New Roman Cyr" w:ascii="a_Timer;Times New Roman Cyr" w:hAnsi="a_Timer;Times New Roman Cyr"/>
          <w:sz w:val="28"/>
          <w:szCs w:val="28"/>
        </w:rPr>
        <w:t>Изменение социального статуса человека в старости, вызванное прежде всего прекращением или ограничением трудовой деятельности, трансформацией ценностных ориентиров, самого образа жизни и общения, а также возникновением различных затруднений как в социально-бытовой, так и в психологической адаптации к новым условиям, диктует необходимость выработки и реализации специфических подходов, форм и методов социальной работы с пожилы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о данным ООН, в 1950 году в мире проживало приблизительно 200 миллионов людей в возрасте 60 лет и старше, к 1975 году их количество возросло до 550 миллиона. По прогнозам, к 2025 году численность людей старше 60 лет достигнет 1 миллиард 100 миллиона человек. По сравнению с 1950 года их численность возрастет более чем в 5 раз, тогда как население планеты увеличится только в 3 раза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_Timer;Times New Roman Cyr" w:ascii="a_Timer;Times New Roman Cyr" w:hAnsi="a_Timer;Times New Roman Cyr"/>
          <w:sz w:val="28"/>
          <w:szCs w:val="28"/>
        </w:rPr>
        <w:t>Важность повседневного внимания к решению социальных проблем этой категории граждан возрастает и в связи с увеличением удельного веса пожилых  людей в структуре населения России, которое наблюдается в последнее десятилетие не только в нашей стране, но и во всем мире. Достаточно сказать, что в настоящее время пенсии и пособия в Российской Федерации получают 35,5 миллиона человек. И если в 1957 году на 1000 человек населения приходилось 89 пенсионеров, то в 1993 году - 239 человек. А на нужды социального обеспечения в 1995 году, например, расходовалось менее 5% национального дохода страны, в 1990 году уже 13,5%. В 1993 году на выплату пенсий было израсходовано 9,7 триллиона рублей, или, по существу, каждый четвертый рубль от фонда заработной платы поступал и поступает в Пенсионный фонд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;Times New Roman Cyr" w:ascii="a_Timer;Times New Roman Cyr" w:hAnsi="a_Timer;Times New Roman Cyr"/>
          <w:sz w:val="28"/>
          <w:szCs w:val="28"/>
        </w:rPr>
        <w:t>Тенденция роста численности пожилых людей требует коренного изменения социальной политики в отношении этой, наиболее социально незащищенной категори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а в возрасте 70 и более лет составляют 28,3% всего населения старше трудоспособного возраста, а их численность в составе населения с 1979 года заметно возросла, особенно в городах.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_Timer;Times New Roman Cyr" w:hAnsi="a_Timer;Times New Roman Cyr" w:cs="a_Timer;Times New Roman Cyr"/>
          <w:sz w:val="28"/>
          <w:szCs w:val="28"/>
        </w:rPr>
      </w:pPr>
      <w:r>
        <w:rPr>
          <w:rFonts w:cs="a_Timer;Times New Roman Cyr" w:ascii="a_Timer;Times New Roman Cyr" w:hAnsi="a_Timer;Times New Roman Cyr"/>
          <w:sz w:val="28"/>
          <w:szCs w:val="28"/>
        </w:rPr>
        <w:t>В организации социальной работы с пожилыми людьми необходимо учитывать всю специфику их социального статуса не только в целом, но и каждого человека в отдельности, их нужды, потребности, биологические и социальные  возможности, определенные региональные и другие особенности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;Times New Roman Cyr" w:ascii="a_Timer;Times New Roman Cyr" w:hAnsi="a_Timer;Times New Roman Cyr"/>
          <w:sz w:val="28"/>
          <w:szCs w:val="28"/>
        </w:rPr>
        <w:t>Следует отметить, что к проблеме старости и ее определения, ученые и практики подходили и подходят с разных точек зрения биологической, физиологической, психологической, функциональной, хронологической, социологической и других. А отсюда и специфика решения проблем общественного и социального положения, роли и места в семье, а организации социального обеспечения и обслуживания, социальной реабилитации, социального попечительства над пожилыми людьми и так далее.</w:t>
      </w:r>
      <w:r>
        <w:rPr/>
        <w:t xml:space="preserve"> </w:t>
      </w:r>
      <w:r>
        <w:rPr>
          <w:rFonts w:cs="a_Timer;Times New Roman Cyr" w:ascii="a_Timer;Times New Roman Cyr" w:hAnsi="a_Timer;Times New Roman Cyr"/>
          <w:sz w:val="28"/>
          <w:szCs w:val="28"/>
        </w:rPr>
        <w:t>Нельзя забывать и о том, что процесс старения у отдельных групп населения и индивидов происходит далеко неодинаково.</w:t>
      </w:r>
    </w:p>
    <w:p>
      <w:pPr>
        <w:pStyle w:val="Normal"/>
        <w:spacing w:lineRule="auto" w:line="360"/>
        <w:ind w:firstLine="709"/>
        <w:jc w:val="both"/>
        <w:rPr>
          <w:rFonts w:ascii="a_Timer;Times New Roman Cyr" w:hAnsi="a_Timer;Times New Roman Cyr" w:cs="a_Timer;Times New Roman Cyr"/>
          <w:sz w:val="28"/>
          <w:szCs w:val="28"/>
        </w:rPr>
      </w:pPr>
      <w:r>
        <w:rPr>
          <w:rFonts w:cs="a_Timer;Times New Roman Cyr" w:ascii="a_Timer;Times New Roman Cyr" w:hAnsi="a_Timer;Times New Roman Cyr"/>
          <w:sz w:val="28"/>
          <w:szCs w:val="28"/>
        </w:rPr>
        <w:t>Таким образом, характеризуя категорию пожилых людей как социальную или вернее, как социально-демографическую, необходимо принимать во внимание возрастные особенности внутри смой группы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;Times New Roman Cyr" w:ascii="a_Timer;Times New Roman Cyr" w:hAnsi="a_Timer;Times New Roman Cyr"/>
          <w:sz w:val="28"/>
          <w:szCs w:val="28"/>
        </w:rPr>
        <w:t>Как известно, на практике пожилыми людьми обычно считают людей, вышедших на пенсию. Однако - это мерило не может быть универсальным, так как пенсионный возраст в разных странах различен. Вместе с тем, женщины, как правило, уходят на пенсию раньше мужчин. Так, в нашей стране, они имеют право получать пенсию по старости с 55 лет, тогда как мужчины - с 60 лет. К тому же Законом «О пенсионном обеспечении в РСФСР» предусмотрены различия в пенсионном возрасте и для разных социально-профессиональных групп. Тем не менее в подавляющем большинстве стран мира к пожилым людям относят граждан в возрасте 60 лет и старше.</w:t>
      </w:r>
      <w:r>
        <w:rPr>
          <w:rStyle w:val="FootnoteCharacters"/>
          <w:rStyle w:val="FootnoteAnchor"/>
          <w:rFonts w:cs="a_Timer;Times New Roman Cyr" w:ascii="a_Timer;Times New Roman Cyr" w:hAnsi="a_Timer;Times New Roman Cyr"/>
          <w:sz w:val="28"/>
          <w:szCs w:val="28"/>
        </w:rPr>
        <w:footnoteReference w:customMarkFollows="1" w:id="4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;Times New Roman Cyr" w:ascii="a_Timer;Times New Roman Cyr" w:hAnsi="a_Timer;Times New Roman Cyr"/>
          <w:sz w:val="28"/>
          <w:szCs w:val="28"/>
        </w:rPr>
        <w:t>Практика свидетельствует о том, что пожилые - это очень разные люди. Среди них есть здоровые и больные;  проживающие в семьях и одинокие; довольные уходом на пенсию и жизнью и несчастные, отчаявшиеся в жизни; малоактивные домоседы и жизнерадостные, оптимистически настроенные люди, занимающиеся спортом, ведущие активный образ жизни и так далее.</w:t>
      </w:r>
    </w:p>
    <w:p>
      <w:pPr>
        <w:pStyle w:val="Normal"/>
        <w:spacing w:lineRule="auto" w:line="360"/>
        <w:ind w:firstLine="709"/>
        <w:jc w:val="both"/>
        <w:rPr>
          <w:rFonts w:ascii="a_Timer;Times New Roman Cyr" w:hAnsi="a_Timer;Times New Roman Cyr" w:cs="a_Timer;Times New Roman Cyr"/>
          <w:sz w:val="28"/>
          <w:szCs w:val="28"/>
        </w:rPr>
      </w:pPr>
      <w:r>
        <w:rPr>
          <w:rFonts w:cs="a_Timer;Times New Roman Cyr" w:ascii="a_Timer;Times New Roman Cyr" w:hAnsi="a_Timer;Times New Roman Cyr"/>
          <w:sz w:val="28"/>
          <w:szCs w:val="28"/>
        </w:rPr>
        <w:t>Поэтому для того, чтобы успешно работать с пожилыми людьми, социальному работнику нужно знать их социально-экономическое положение, особенности характера, материальные и духовные потребности, состояние здоровья, быть хорошо осведомленным о достижениям науки и практики в этом направлении. Изменение социального статуса человека в старости, как показывает практика, прежде всего негативно сказывается на его моральном и материальном положении, отрицательно влияет на психическое состояние, снижает его сопротивляемость к заболеваниям и адаптацию к изменениям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;Times New Roman Cyr" w:ascii="a_Timer;Times New Roman Cyr" w:hAnsi="a_Timer;Times New Roman Cyr"/>
          <w:sz w:val="28"/>
          <w:szCs w:val="28"/>
        </w:rPr>
        <w:t>С переходом в категорию пожилых людей. пенсионеров, зачастую коренным образом изменяется не только взаимоотношения человека и общества, но и такие ценностные ориентиры, как  смысл жизни, счастье, добро и зло и другое. Меняется и сам образ жизни, распорядок дня, цели и задачи, круг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;Times New Roman Cyr" w:ascii="a_Timer;Times New Roman Cyr" w:hAnsi="a_Timer;Times New Roman Cyr"/>
          <w:sz w:val="28"/>
          <w:szCs w:val="28"/>
        </w:rPr>
        <w:t>С возрастом изменяется ценностная иерархия самооценок.  Пожилые люди уделяют меньше внимания своей внешности, зато больше - внутреннему и физическому состоянию. Меняется временная перспектива пожилых людей. Уход в прошлое типичен лишь для глубоких стариков, остальные больше думают и говорят о будущем. В сознании пожилого человека ближайшее будущее начинает преобладать над отдаленным, короче становятся личные жизненные перспективы. Ближе к старости время кажется более быстротекущим, но менее заполненным различными событиями. При этом люди, активно участвующие в жизни, уделяют больше внимания будущему, а пассивные - прошлому. Первые, поэтому, более оптимистичны и больше верят в будущее.</w:t>
      </w:r>
    </w:p>
    <w:p>
      <w:pPr>
        <w:pStyle w:val="Normal"/>
        <w:spacing w:lineRule="auto" w:line="360"/>
        <w:ind w:firstLine="709"/>
        <w:jc w:val="both"/>
        <w:rPr>
          <w:rFonts w:ascii="a_Timer;Times New Roman Cyr" w:hAnsi="a_Timer;Times New Roman Cyr" w:cs="a_Timer;Times New Roman Cyr"/>
          <w:sz w:val="28"/>
          <w:szCs w:val="28"/>
        </w:rPr>
      </w:pPr>
      <w:r>
        <w:rPr>
          <w:rFonts w:cs="a_Timer;Times New Roman Cyr" w:ascii="a_Timer;Times New Roman Cyr" w:hAnsi="a_Timer;Times New Roman Cyr"/>
          <w:sz w:val="28"/>
          <w:szCs w:val="28"/>
        </w:rPr>
        <w:t>Но возраст все-таки есть возраст. Старость приносит с собой и изменение привычных жизненных стандартов, и болезни, и тяжелые душевные переживания. Пожилые люди оказываются на обочине жизни. Речь идет не только и не столько о материальных трудностях (хотя и они играют существенную роль), сколько о трудностях психологического характера. Уход на пенсию, потеря близких и друзей, болезни, сужение круга общения и сфер деятельности - все это ведет к обеднению жизни, уходу из нее положительных эмоций, чувству одиночества и ненужности. Ситуация, однако, такова, что с ростом продолжительности жизни и снижением рождаемости значительную часть населения составляют люди пожилого возраста и, следовательно, есть необходимость специальной организации помощи пожилому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его десятилетия временное снижение коэффициента демографической нагрузки происходило при снижении нагрузки лицами старше трудоспособного возр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для России значения этот показатель достигнет в 2007 году – 569 человек нетрудоспособных возрастов, приходящихся на 1000 лиц рабочего возраста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жизни пожилых людей как социальная пробл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пожилых людей проживает в городах, но социально-экономические проблемы пожилого населения особенно остро выражены на се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итуация усиливает значимость государственной поддержки семей, имеющих в своем составе пожилых людей и переживающих одновременно социально-экономические трудности: бедность, безработица, многодетность, болезнь, переселение и другое. Уже не исключение, но, скорее всего, тенденция – увеличение числа одиноко проживающих пожилых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абота с пожилыми людьми предусматривает использование различных теорий, среди них: освобождения, активности, меньшинств, субкультуры, возрастной стратификации и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теории освобождения в процессе старения люди отчуждаются от тех, кто моложе; кроме того, происходит процесс освобождения пожилых людей от социальных ролей – имеются в виду роли, связанные с трудовой деятельностью, а также руководящие и ответственные роли. Этот процесс отчуждения и освобождения обусловлен социальной ситуацией; в которой находятся стареющие люди. Его можно считать также одним из способов приспособления пожилых людей к ограничению своих возможностей и примирения с мыслью о неизбежно надвигающейся смерти. Согласно теории освобождения в социальном аспекте процесс отчуждения пожилых людей неизбежен, поскольку занимаемые ими должности в какой-то момент должны переходить к людям более молодым, способным трудиться более продуктивно. Ряд критиков называют данную теорию самой бесчеловечной, другие задаются вопросом: является ли «освобождение», «разъединение» универсальным и неизбежным явлением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теория вытесняется в настоящее время теорией активности, приверженцы которой утверждают, что стареющие люди, расставаясь со своими привычными ролями, ощущают чувство утраты и своей ненужности в обществе. При этом ущемляется чувство собственного достоинства. Для поддержания своего морального духа и позитивного самосознания им следует не отказываться от активной жизни, а наоборот, заняться новой деятельностью. 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  <w:r>
        <w:rPr>
          <w:sz w:val="28"/>
          <w:szCs w:val="28"/>
        </w:rPr>
        <w:t xml:space="preserve"> Продолжая исполнять активные, социально значимые роли и общаться с окружающими (например, работать неполный рабочий день или заниматься добровольной общественной деятельностью), пожилые люди сохраняют психологическое спокойствие. Степень приспособления людей к старости в значительной степени зависит от характера их деятельности на ранних этапах жизни: если по мере приближения старости человек овладевает множеством различных ролей, ему легче пережить утрату тех ролей, которые он исполнял в прошлом. Люди, обладавшие эмоциональной и психологической устойчивостью и активностью в возрасте 30 с лишним лет, сохраняют жизненную энергию и после 70 лет; люди в возрасте 30 лет, для которых характерны страх и консерватизм, проявляют тревогу до конца свое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 теории меньшинств отмечают, что старики составляют меньшинство населения, что предопределяет их низкий социально-экономический статус, дискриминацию, предупреждения против них и многие другие явления.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субкультуры относит пожилых людей к некоей субкультуре, которая определяется как совокупность своеобразных норм и ценностей, отличных от норм и ценностей, господствующих в обществе. Если стареющим людям удается завести новых друзей и сохранить уже сложившиеся связи, они способны создать такую субкультуру, что помогает им сохранить чувство психологической стабильности. Есть два важных момента, оправдывающих данное представление: 1) психологическая близость между людьми, принадлежащими к данной возрастной группе; 2)их исключение из взаимодействия с другими группами населения. Таким образом, предполагается, что дискриминация по отношению к лицам старшего возраста и их чувство общности дают основания для появления субкультуры старости. По мнению авторов данной теории, увеличение числа поселков для пенсионеров и других подобных жилищных комплексов, учреждений способствовало бы формированию самобытной суб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жилые люди имеют право на полноценную жизнь, а это возможно лишь в том случае, если они сами принимают деятельное участие в решении касающихся их вопросов, когда у них есть свобода выбора. Некоторые специалисты считают наиболее плодотворной теорию «возрастной стратификации», согласно которой каждое поколение людей уникально и обладает только ему присущим опы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выработка адекватных сложной природе человека теорий старения, учитывающих позитивные возможности человека в пожилом возрасте, равно как и распространение их в обществе наряду с соответствующими социальными мерами продолжается. Данный процесс может стать дополнительным фактором достижения долголетия для всех членов общества, поскольку в идеале эти теории и формирование на их основе индивидуальных вариантов образа жизни должны способствовать возрастанию активного долголе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терапевтические модели, образующие фундамент практической работы с пожилыми людьми, должны использовать три принципа: 1) изучение индивида в его социальной среде; 2) понимание психосоциального становления и развития личности как пожизненного процесса; 3) учет социокультурных факторов формирования и развития индивида. Разумеется, разные теории в разной степени соответствуют каждому из названных принцип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социальная работа с престарелыми должна строиться в соответствии с принципами ООН в отношении пожилых людей 2001 года: «Сделать полноправной жизнь лиц преклонного возраста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8"/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документ рекомендует правительствам всех стран предпринять следующие меры в области социальной поддержки пожилых людей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национальную политику в отношении престарелых, тем самым укрепляя связь между поколениям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благотворительные организ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ить пожилых людей от экономических потрясен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качество жизни в специализированных учреждениях для престарелых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стью обеспечить пожилого человека социальными услугами независимо от места его проживания – на родине или в другой стр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принципы сгруппированы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– НЕЗАВИСИМОС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– УЧАСТ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– УХОД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 – РЕАЛИЗАЦИЯ ВНУТРЕННЕГО ПОТЕНЦИА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 – ДОСТОИНСТВО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ТЕХНОЛОГИИ СОЦИАЛЬНОЙ РЕАБИЛИТАЦИ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 ПОЖИЛ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едико – социальная реабилитация пожилых люд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социальной работе с пожилыми людьми используются разно образные формы и методы. Это и социальное обслуживание на дому,  и срочная социальная помощь, и адресная социальная защита и так далее. В этой системе функционируют различные учреждения, в частнос</w:t>
        <w:softHyphen/>
        <w:t>ти центры социального обслуживания, отделения дневного пребы</w:t>
        <w:softHyphen/>
        <w:t xml:space="preserve">вания, стационарные учреждения и специальные жилые дома для пожилых людей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важное значение для пожилых приобретает их меди</w:t>
        <w:softHyphen/>
        <w:t>ко-социальная реабилитация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считать, что инвалидные коляски, палки, кашель — это атрибуты старости, что старение и болезнь — это одно и то же. Мно</w:t>
        <w:softHyphen/>
        <w:t>гочисленные исследования в США показали, однако, что это не так. И старые могут быть активными и бодрым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с возрастом потребность в медицинской помощи уве</w:t>
        <w:softHyphen/>
        <w:t>личивается. В силу естественного старения организма проявляется ряд хронических заболеваний, растет удельный вес лиц, нуждаю</w:t>
        <w:softHyphen/>
        <w:t>щихся в постоянном медицинском наблюдении, в помощи кардио</w:t>
        <w:softHyphen/>
        <w:t>логов, невропатологов, геронтологов, гериатров. Цивилизованность общества определяется, в частности, и тем, насколько широка сеть специальных поликлиник, больниц, домов отдыха и санаториев для пожилых люде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болезней, которым подвержены пожилые люди, напри</w:t>
        <w:softHyphen/>
        <w:t>мер, старческий маразм. Это угасание жизнедеятельности организ</w:t>
        <w:softHyphen/>
        <w:t>ма вследствие атрофирования коры головного мозга. Эта болезнь сопровождается крайним истощением, упадком сил, почти полным прекращением психической деятельности;</w:t>
      </w:r>
      <w:r>
        <w:rPr/>
        <w:t xml:space="preserve"> </w:t>
      </w:r>
      <w:r>
        <w:rPr>
          <w:rFonts w:cs="Times New Roman" w:ascii="Times New Roman" w:hAnsi="Times New Roman"/>
        </w:rPr>
        <w:t>развивается в глубокой старости или вследствие длительной болезни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9"/>
        <w:t>1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eastAsia="Bookman Old Style"/>
        </w:rPr>
        <w:t xml:space="preserve"> </w:t>
      </w:r>
      <w:r>
        <w:rPr>
          <w:rFonts w:cs="Times New Roman" w:ascii="Times New Roman" w:hAnsi="Times New Roman"/>
        </w:rPr>
        <w:t>Нередко эта болезнь вызывается потерями пожилых людей (по</w:t>
        <w:softHyphen/>
        <w:t>терей семьи, друзей, роли в обществе, в связи с чем проявляется чув</w:t>
        <w:softHyphen/>
        <w:t>ство ненужности, бесполезности). Иногда это порождает умствен</w:t>
        <w:softHyphen/>
        <w:t>ное расстройство, заболевание. Худший исход — самоубийство. Для предотвращения самоубийств используется «телефон доверия» (связь двусторонняя звонят и престарелые, и престарелым). Созда</w:t>
        <w:softHyphen/>
        <w:t>ются также центры для пожилых, для их общения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(в частности, в США) показало, что процесс потери памяти можно замедлить. Как выяснилось, многое зависит от от</w:t>
        <w:softHyphen/>
        <w:t>ношения к пожилым людям (как к дряхлым или как к бодрым, ак</w:t>
        <w:softHyphen/>
        <w:t>тивным)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болезнь пожилых людей — старческий алкоголизм. Ал</w:t>
        <w:softHyphen/>
        <w:t>коголизм — болезнь всех возрастов, но для пожилых это особенно трудная проблем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-прежнему остается сложным положение пожилых инвалидов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 проблемой является потеря зрения и слуха у пожилых людей. Как отмечалось на международной конференции в марте 1992 года, США за последние 10 лет приложили много усилий для раз</w:t>
        <w:softHyphen/>
        <w:t>работки удобных слуховых аппаратов, и проблема была в основном решена, чего, к сожалению, нельзя сказать о нашей стране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0"/>
        <w:t>2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чего зависит состояние здоровья пожилых людей, их само</w:t>
        <w:softHyphen/>
        <w:t>чувствие?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всего от условий жизни, питания, жизнедеятельности, социальных связей. Многие болезни пожилых людей являются результатом их образа жизни, привычек, питания. Если с молодых лет человек правильно питается, активно двигается, то у него нет многих болезней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ак, соотношение между основными пищевыми элементами (белками, жирами, углеводами) в рационе питания пожилых людей (да и не только пожилых) в нашей стране составляет 1:0,74:5,4,  а должно быть иным (1:0,7:3). Преобладают углеводы за счет употребления белого хлеба, макаронных изделий, сахара. Принцип здорового питания — больше овощей, фруктов и ягод, меньше мяса.  Разумеется, это возможно в нормальных общественно-экономических условиях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1"/>
        <w:t>1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оциальные службы должны заботиться о физическом здоровье, пожилых людей, призывать их (и способствовать созданию условий)  заниматься физической зарядкой. Практика показывает, что благо</w:t>
        <w:softHyphen/>
        <w:t>приятно сказывается на здоровье всех, в том числе и пожилых людей, участие в соревнованиях, в марафонских забегах, «моржовых» купаниях, лыжных гонках и так далее. При этом важны не результаты, а само участие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днако больному человеку, естественно, не до марафонов. (По данным специальных исследований, проведенных Институтом ге</w:t>
        <w:softHyphen/>
        <w:t>ронтологии АМН нашей страны, 12% всех пожилых людей и; 25—30% стариков прикованы к постели). Старение и связанные с ним ухудшение здоровья, болезни предопределяют необходимость оказания постоянной медицинской помощи, обслуживания на дому, помещения престарелых или больных в дома или больницы специализированного профиля. Потребность в строительстве последних обусловливается также дроблением семей, увеличением численно</w:t>
        <w:softHyphen/>
        <w:t>сти и доли одиноких в населении страны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хранении здоровья пожилых людей немалую роль могут сы</w:t>
        <w:softHyphen/>
        <w:t>грать градостроительная политика государства, создание условий для поселения их в пригородных зонах, на окраинах городов, на нижних этажах высотных зданий, возможности обмена квартира</w:t>
        <w:softHyphen/>
        <w:t>ми. Как показывают исследования, пожилые люди реже обращают</w:t>
        <w:softHyphen/>
        <w:t>ся к врачам по поводу заболевания сердечно-сосудистой системы (в 1,4 раза), если проживают на первых этажах. На 25% снижается заболеваемость, если в 2 раза увеличивается объем воздуха в поме</w:t>
        <w:softHyphen/>
        <w:t>щении, приходящийся на одного человек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ительно сложными и в то же время деликатными явля</w:t>
        <w:softHyphen/>
        <w:t>ются проблема безнадежно больных людей и вопрос об искусствен</w:t>
        <w:softHyphen/>
        <w:t>ном прерывании жизни таких людей. Случаи умерщвления паци</w:t>
        <w:softHyphen/>
        <w:t>ентов по их просьбе с целью избавления от мучительных болей оцениваются по-разному, неоднозначно. И это, действительно, не</w:t>
        <w:softHyphen/>
        <w:t>простая проблема. Здесь имеются не только медицинские, но и со</w:t>
        <w:softHyphen/>
        <w:t>циальные, гуманистические аспекты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е коротко о проблеме долголетия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численные исследования во многих странах показали, что достижению глубокой старости содействуют активный образ жиз</w:t>
        <w:softHyphen/>
        <w:t>ни, и особенно труд, питание, социально-бытовые условия, а также наследственные факторы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 также, что в настоящее время подавляющее число людей умирает под влиянием различных патологических процес</w:t>
        <w:softHyphen/>
        <w:t>сов задолго до исчерпания генетически заложенных в человеке по</w:t>
        <w:softHyphen/>
        <w:t>тенциальных жизненных сил. Наукой доказано, что продолжитель</w:t>
        <w:softHyphen/>
        <w:t>ность жизни человека как биологического вида должна составлять 90—100 лет. Некоторые ученые исчисляют этот срок даже 110—120 годами. И наличие долгожителей в разных странах, осо</w:t>
        <w:softHyphen/>
        <w:t>бенно в отдельных регионах, подкрепляет обоснованность таких высказывани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50 году в мире будет примерно 2 миллиарда человек, которые достигли возраста старше 60 лет (3,5 раза больше, чем в настоящее время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2"/>
        <w:t>1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у также, что с ростом цивилизованных форм жизни ее средняя продолжительность постепенно возрастает. Однако в от</w:t>
        <w:softHyphen/>
        <w:t>дельные периоды (войны, эпидемии, кризисы и так далее) может наблю</w:t>
        <w:softHyphen/>
        <w:t>даться и обратный процесс. В нашей стране, к примеру, средняя про</w:t>
        <w:softHyphen/>
        <w:t>должительность жизни составляла в 30-е годы XX в. 45 лет, в конце 80-х годов — более 73 лет, ныне (в России) — 58 лет (мужчины) и 71 год (женщины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3"/>
        <w:t>1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оциальное обслуживание и обеспечение людей пожилого воз</w:t>
        <w:softHyphen/>
        <w:t xml:space="preserve">раста предоставляет огромное поле деятельности для социального работника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Имея знания и опыт, соответствующие душевные качества, они в значительной мере могут содействовать улучшению образа жизни пожилых людей, обеспечению их независимости, достоинства, по</w:t>
        <w:softHyphen/>
        <w:t>мочь им занять подобающее место в обществе. Арсенал таких воз</w:t>
        <w:softHyphen/>
        <w:t>можностей у социономов достаточно широк. Главное  - реализовать их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работа как важнейший раздел деятельности в области обслуживания пожилых людей и ин</w:t>
        <w:softHyphen/>
        <w:t>валидов в последние годы приобретает все большую акту</w:t>
        <w:softHyphen/>
        <w:t>альность. Хотя социальная забота государства и общества по отношению к инвалидам и старым больным людям в России проявлялась всегда, никогда ранее не обсуждался и не ре</w:t>
        <w:softHyphen/>
        <w:t>шался вопрос о специалистах, которые осуществляли бы эту деятельность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работа (в широком смысле этого слова) с такими категориями лиц, как инвалиды и пожилые люди, проводилась систематически в органах и учреждениях соци</w:t>
        <w:softHyphen/>
        <w:t>ального обеспечения (социальной защиты). В числе осуще</w:t>
        <w:softHyphen/>
        <w:t>ствляющих эту деятельность были работники домов-интер</w:t>
        <w:softHyphen/>
        <w:t>натов, Центров социального обслуживания, муниципальных и территориальных органов управления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м работникам со времени введения этих должностей отводится специфическая роль, которая опреде</w:t>
        <w:softHyphen/>
        <w:t>ляется и типом учреждения, и характером оказываемых ус</w:t>
        <w:softHyphen/>
        <w:t>луг, и целями (задачами), и ожидаемыми результатам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деятельности социального работника в связи с указанными обстоятельствами как бы перемещается, оно динамично. Вместе с тем, по мере внедрения в систему со</w:t>
        <w:softHyphen/>
        <w:t>циальной защиты работников данной категории расширя</w:t>
        <w:softHyphen/>
        <w:t xml:space="preserve">ются их функции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Деятельность социальных работников распространяется на все категории инвалидов и пожилых людей, находящихся и в населении (в том числе и в семь</w:t>
        <w:softHyphen/>
        <w:t>ях), и в домах-интернатах. При этом особенно вырисовыва</w:t>
        <w:softHyphen/>
        <w:t>ется специфика деятельности социальных работников. В од</w:t>
        <w:softHyphen/>
        <w:t>них случаях она носит характер организации помощи разли</w:t>
        <w:softHyphen/>
        <w:t>чных служб (медицинской помощи, юридических консуль</w:t>
        <w:softHyphen/>
        <w:t>таций и так далее), в других она приобретает морально-психоло</w:t>
        <w:softHyphen/>
        <w:t>гический аспект, в третьих — характер коррекционно-педа</w:t>
        <w:softHyphen/>
        <w:t xml:space="preserve">гогической деятельности и так далее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Необходимо подчеркнуть, что помимо непосредственных «потребителей» (инвалидов, пожилых людей) сфера деятельности социальных работников распространяется и на обслуживающий персонал, например, в домах-интернатах, с которым социальным работникам приходится взаимодейст</w:t>
        <w:softHyphen/>
        <w:t>вовать. В этой связи приобретает особую значимость уро</w:t>
        <w:softHyphen/>
        <w:t>вень образования</w:t>
      </w:r>
      <w:r>
        <w:rPr/>
        <w:t xml:space="preserve"> </w:t>
      </w:r>
      <w:r>
        <w:rPr>
          <w:rFonts w:cs="Times New Roman" w:ascii="Times New Roman" w:hAnsi="Times New Roman"/>
        </w:rPr>
        <w:t>социальных работников, их профессиона</w:t>
        <w:softHyphen/>
        <w:t>лизм, знание психологических особенностей инвалидов и пожилых людей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широкими и разнообразными функциями со</w:t>
        <w:softHyphen/>
        <w:t>циальных работников в обслуживании пожилых людей, воз</w:t>
        <w:softHyphen/>
        <w:t>никает потребность в этих специалистах с различным уров</w:t>
        <w:softHyphen/>
        <w:t xml:space="preserve">нем образования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й категории инвалидов и пожилых людей, которые находятся в населении, диапазон деятельно</w:t>
        <w:softHyphen/>
        <w:t>сти социальных работников охватывает большой круг задач, начиная от оказания социально-бытовой помощи и кончая психолого-педагогической коррекцией и морально-психоло</w:t>
        <w:softHyphen/>
        <w:t xml:space="preserve">гической поддержкой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валидов и пожилых людей, на</w:t>
        <w:softHyphen/>
        <w:t>ходящихся в стационарных учреждениях, деятельность со</w:t>
        <w:softHyphen/>
        <w:t>циальных работников также имеет широкий диапазон, на</w:t>
        <w:softHyphen/>
        <w:t>чиная от социально-бытовой адаптации в домах-интернатах и кончая интеграцией инвалидов в обще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оль реабилитационных цент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илые люди и инвалиды в Российской Федерации обла</w:t>
        <w:softHyphen/>
        <w:t>дают всей полнотой социально-экономических и личных прав и свобод, закрепленных Конституцией РФ, конституциями респуб</w:t>
        <w:softHyphen/>
        <w:t>лик, входящих в ее состав, другими законодательными актами. Однако изменение социального статуса человека в старости и инвалида, связанное с прекращением или ограничением трудовой и общественной деятельности; трансформацией ценностных ориентиров, образа жизни и общения; испытанием затруднений в социально-бытовой и психологической адаптации к новым усло</w:t>
        <w:softHyphen/>
        <w:t>виям, порождает серьезные социальные проблемы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острой проблемой является ограничение жизне</w:t>
        <w:softHyphen/>
        <w:t>деятельности пожилых людей и инвалидов. Под ограничением жизнедеятельности понимается полное или частичное отсутствие у человека способности или возможности осуществлять самооб</w:t>
        <w:softHyphen/>
        <w:t>служивание, передвижение, ориентацию, общение, контроль за своим поведением, а также заниматься трудовой деятельностью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шении этой проблемы первостепенное значение приоб</w:t>
        <w:softHyphen/>
        <w:t>ретает совершенствование системы социальной реабилитации и социальной помощи престарелым и инвалидам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реабилитация – комплекс мер, направленных на восстановление человека в правах, социальном статусе, здоровье, дееспособности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4"/>
        <w:t>1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реабилитация представляет собой комплекс со</w:t>
        <w:softHyphen/>
        <w:t>циально-экономических, медицинских, юридических, професси</w:t>
        <w:softHyphen/>
        <w:t>ональных и других мер, направленных на обеспечение необхо</w:t>
        <w:softHyphen/>
        <w:t>димых условий и возвращение этих групп населения к полнок</w:t>
        <w:softHyphen/>
        <w:t>ровной жизни в обществе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оставным элементом социальной защиты пожилых людей и инвалидов на современном этапе является оказание</w:t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социальной помощи</w:t>
      </w:r>
      <w:r>
        <w:rPr>
          <w:rFonts w:cs="Times New Roman" w:ascii="Times New Roman" w:hAnsi="Times New Roman"/>
        </w:rPr>
        <w:t xml:space="preserve"> - то есть  обеспечение в денежной и нату</w:t>
        <w:softHyphen/>
        <w:t>ральной форме, в виде услуг или льгот, предоставляемое с учетом законодательно установленных государством социальных га</w:t>
        <w:softHyphen/>
        <w:t>рантий по социальному обеспечению. Она носит, как правило, характер</w:t>
      </w:r>
      <w:r>
        <w:rPr/>
        <w:t xml:space="preserve"> </w:t>
      </w:r>
      <w:r>
        <w:rPr>
          <w:rFonts w:cs="Times New Roman" w:ascii="Times New Roman" w:hAnsi="Times New Roman"/>
        </w:rPr>
        <w:t>периодических и единовременных доплат к пенсиям и</w:t>
      </w:r>
      <w:r>
        <w:rPr/>
        <w:t xml:space="preserve"> пособиям, </w:t>
      </w:r>
      <w:r>
        <w:rPr>
          <w:rFonts w:cs="Times New Roman" w:ascii="Times New Roman" w:hAnsi="Times New Roman"/>
        </w:rPr>
        <w:t>натуральных выдач и услуг в целях оказания адресной, дифференцированной социальной поддержки этих категорий, ликвидации  или  нейтрализации  критических  жизненных ситуаций, вызываемых неблагоприятными социально-экономи</w:t>
        <w:softHyphen/>
        <w:t>ческими условиям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аряду с предоставлением традиционных форм социального обеспечения: денежных выплат (пенсий, по</w:t>
        <w:softHyphen/>
        <w:t>собий); натурального обеспечения; услуг и льгот; стационарных и нестационарных видов обслуживания, - важное значение при</w:t>
        <w:softHyphen/>
        <w:t>дается новым формам экстренной социальной помощи нетрудо</w:t>
        <w:softHyphen/>
        <w:t>способным, остронуждающимся гражданам Российской Федера</w:t>
        <w:softHyphen/>
        <w:t>ци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е обслуживание и обеспечение пожилых людей включает в себя пенсии и различные пособия; содержание и обслужива</w:t>
        <w:softHyphen/>
        <w:t>ние престарелых и инвалидов в специальных учреждениях органов социальной защиты населения; протезирование; льготы инвалидам; оказание помощи бездомны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оциальное обеспечение осуществляется государственными органами, предприятиями, частными лицами, за счет взносов (вычетов из заработной платы) трудящихся. В последнем случае вы</w:t>
        <w:softHyphen/>
        <w:t>плата из фондов определяется не трудовым вкладом и стажем, а размерами взносов. Такая практика очень распространена в западных странах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95 году в системе социальной защиты нашей страны функцио</w:t>
        <w:softHyphen/>
        <w:t>нировало 959 стационарных учреждений для лиц пожилого возрас</w:t>
        <w:softHyphen/>
        <w:t>та и инвалидов, более 700 центров социального обслуживания, 900  отделений социальной помощи на дому, а</w:t>
      </w:r>
      <w:r>
        <w:rPr/>
        <w:t xml:space="preserve"> </w:t>
      </w:r>
      <w:r>
        <w:rPr>
          <w:rFonts w:cs="Times New Roman" w:ascii="Times New Roman" w:hAnsi="Times New Roman"/>
        </w:rPr>
        <w:t>также ряд других учреждений социальной помощи (психолого-педагогической, экстренной  психологической помощи и так далее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5"/>
        <w:t>1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развитая сеть социального обслуживания в Челябин</w:t>
        <w:softHyphen/>
        <w:t>ской, Самарской, Ростовской, Владимирской и ряде других облас</w:t>
        <w:softHyphen/>
        <w:t>тей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Рассмотрим содержание работы Центра социального обслуживания (для граждан пожилого возраста и инвалидов). В него, как правило, входит несколько отделений. В </w:t>
      </w:r>
      <w:r>
        <w:rPr>
          <w:rFonts w:cs="Times New Roman" w:ascii="Times New Roman" w:hAnsi="Times New Roman"/>
          <w:b/>
          <w:i/>
        </w:rPr>
        <w:t>отделении дневного пребы</w:t>
        <w:softHyphen/>
        <w:t>вания</w:t>
      </w:r>
      <w:r>
        <w:rPr/>
        <w:t xml:space="preserve"> </w:t>
      </w:r>
      <w:r>
        <w:rPr>
          <w:rFonts w:cs="Times New Roman" w:ascii="Times New Roman" w:hAnsi="Times New Roman"/>
        </w:rPr>
        <w:t>(рассчитанного</w:t>
      </w:r>
      <w:r>
        <w:rPr/>
        <w:t xml:space="preserve"> </w:t>
      </w:r>
      <w:r>
        <w:rPr>
          <w:rFonts w:cs="Times New Roman" w:ascii="Times New Roman" w:hAnsi="Times New Roman"/>
        </w:rPr>
        <w:t>на содержание не менее 30 пенсионеров и инвалидов) организуется питание, медицинское и культурное об</w:t>
        <w:softHyphen/>
        <w:t>служивание. Предусмотрено участие в посильной трудовой деятель</w:t>
        <w:softHyphen/>
        <w:t>ности в спецмастерских или подсобных хозяйствах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i/>
        </w:rPr>
        <w:t>Отделение временного пребывания</w:t>
      </w:r>
      <w:r>
        <w:rPr>
          <w:rFonts w:cs="Times New Roman" w:ascii="Times New Roman" w:hAnsi="Times New Roman"/>
        </w:rPr>
        <w:t xml:space="preserve"> (рассчитано на содержание не менее 15 человек) осуществляет лечебно-оздоровительные и реабилитационные мероприятия, культурное и бытовое обслуживание, питание в условиях круглосуточного содержа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</w:rPr>
        <w:t xml:space="preserve">В </w:t>
      </w:r>
      <w:r>
        <w:rPr>
          <w:rFonts w:cs="Times New Roman" w:ascii="Times New Roman" w:hAnsi="Times New Roman"/>
          <w:b/>
          <w:i/>
        </w:rPr>
        <w:t>отделении социальной помощи на дому</w:t>
      </w:r>
      <w:r>
        <w:rPr>
          <w:rFonts w:cs="Times New Roman" w:ascii="Times New Roman" w:hAnsi="Times New Roman"/>
        </w:rPr>
        <w:t xml:space="preserve"> (оно обслуживает в горо</w:t>
        <w:softHyphen/>
        <w:t>де 120 человек, в сельской местности — 60 человек) осуществляется постоянное или временное (до 6 месяцев) социально-бытовое об</w:t>
        <w:softHyphen/>
        <w:t>служивание на дому пенсионеров и инвалидов, нуждающихся в по</w:t>
        <w:softHyphen/>
        <w:t>сторонней помощи (бесплатно или на платной основе)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первостепенных задач деятельно</w:t>
        <w:softHyphen/>
        <w:t>сти отделений социальной помощи на дому является актив</w:t>
        <w:softHyphen/>
        <w:t>ное выявление нетрудоспособных граждан, нуждающихся в надомном обслуживании. Исследования, проводившиеся в этом направлении Центральным НИИ экспертизы трудо</w:t>
        <w:softHyphen/>
        <w:t>способности и организации труда инвалидов (ЦИЭТИН) показали, что среди нетрудоспособных граждан (пенсионе</w:t>
        <w:softHyphen/>
        <w:t>ров и инвалидов трудоспособного возраста) 22,2% нуждают</w:t>
        <w:softHyphen/>
        <w:t xml:space="preserve">ся в надомном обслуживании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сотрудниками ЦИЭТИНа контингента лиц, принятых на надомное обслуживание в 10 административ</w:t>
        <w:softHyphen/>
        <w:t>ных территориях России, показало, что подавляющее боль</w:t>
        <w:softHyphen/>
        <w:t>шинство (80,8%) из них — женщины; мужчины, соответст</w:t>
        <w:softHyphen/>
        <w:t>венно, составили всего 19,2%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6"/>
        <w:t>1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о возрастному признаку 2/3 обслуживаемых находи</w:t>
        <w:softHyphen/>
        <w:t>лось в возрасте 75 лет и старше (66,1%), Причем, на долю лиц в возрасте 85 — 89 лет приходилось 14,6%, а долгожите</w:t>
        <w:softHyphen/>
        <w:t>лей — 3,6%. Лица в возрасте моложе 60 лет составили всего 6,8% среди обслуживаемых, примерно такое же число и 65 — 69-летних —</w:t>
      </w:r>
      <w:r>
        <w:rPr/>
        <w:t xml:space="preserve"> </w:t>
      </w:r>
      <w:r>
        <w:rPr>
          <w:rFonts w:cs="Times New Roman" w:ascii="Times New Roman" w:hAnsi="Times New Roman"/>
        </w:rPr>
        <w:t>7,5%. В то же время обслуживаемых в воз</w:t>
        <w:softHyphen/>
        <w:t>растном диапазоне 70 — 74 года уже было 19,6%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епени самообслуживания все обследованные рас</w:t>
        <w:softHyphen/>
        <w:t>пределились следующим образом: 46,7% при условии дос</w:t>
        <w:softHyphen/>
        <w:t>тавки им на дом продуктов питания могли себя обслуживать полностью, при этом 90% из них либо вообще не пользова</w:t>
        <w:softHyphen/>
        <w:t>лись вспомогательными средствами для передвижения, либо использовали трость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 обслуживали себя примерно такое же число обследованных — 46,2%; полностью не могли обслуживать себя 7,1%. Среди указанных 53,3% инвалидов и престарелых 6,0% постоянно находились на постельном режиме, а 30,0% с трудом передвигались только в пределах жилого помеще</w:t>
        <w:softHyphen/>
        <w:t>ния. 35% лиц из этой объединенной группы не пользова</w:t>
        <w:softHyphen/>
        <w:t>лись при передвижении вспомогательными средствами, про</w:t>
        <w:softHyphen/>
        <w:t>чие — либо костылями или тростью (50%), либо кресло-ко</w:t>
        <w:softHyphen/>
        <w:t>ляской (15%)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роанализирована нуждаемость обслуживаемых одиноких нетрудоспособных граждан в различных видах со</w:t>
        <w:softHyphen/>
        <w:t>циально-бытовых услуг и степень ее удовлетворенност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в дополнение к перечню услуг, оказываемых обычны</w:t>
        <w:softHyphen/>
        <w:t>ми отделениями социальной помощи на дому, работники специализированных отделений содействуют в приготовле</w:t>
        <w:softHyphen/>
        <w:t>нии горячей пищи обслуживаемым ими лицам, производят кормление ослабленных пенсионеров и инвалидов, осущест</w:t>
        <w:softHyphen/>
        <w:t>вляют влажную уборку жилых помещений, оказывают санитарно-гигиеническую помощь (обтирание, обмывание, гиги</w:t>
        <w:softHyphen/>
        <w:t>енические ванны, стрижка ногтей, причесывание), а также проведение различных медицинских процедур, оказание экстренной доврачебной помощи, проведение санитарно-просветительной работы с обслуживаемыми и их родствен</w:t>
        <w:softHyphen/>
        <w:t>никами</w:t>
      </w:r>
      <w:r>
        <w:rPr/>
        <w:t xml:space="preserve">. </w:t>
      </w:r>
      <w:r>
        <w:rPr>
          <w:rFonts w:cs="Times New Roman" w:ascii="Times New Roman" w:hAnsi="Times New Roman"/>
        </w:rPr>
        <w:t>В приложении 2  приведены перечни услуг, предусмот</w:t>
        <w:softHyphen/>
        <w:t>ренные различными нормативными документами для обычных и специализированных отделений социальной помощи на дому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i/>
        </w:rPr>
        <w:t>Служба срочной социальной помощи</w:t>
      </w:r>
      <w:r>
        <w:rPr>
          <w:rFonts w:cs="Times New Roman" w:ascii="Times New Roman" w:hAnsi="Times New Roman"/>
        </w:rPr>
        <w:t xml:space="preserve"> Центра социального обслу</w:t>
        <w:softHyphen/>
        <w:t>живания предусматривает широкий перечень услуг: разовое обес</w:t>
        <w:softHyphen/>
        <w:t>печение остро нуждающихся бесплатным горячим питанием или продуктовыми наборами; обеспечение одеждой, обувью и предме</w:t>
        <w:softHyphen/>
        <w:t>тами первой необходимости; разовое оказание материальной помо</w:t>
        <w:softHyphen/>
        <w:t>щи; содействие в получении временного жилья; оказание экстрен</w:t>
        <w:softHyphen/>
        <w:t>ной психологической помощи, в том числе по «телефону доверия»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азание юридической помощи в пределах своей компетенции;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- ока</w:t>
        <w:softHyphen/>
        <w:t>зание других видов и форм помощи, обусловленных региональны</w:t>
        <w:softHyphen/>
        <w:t>ми и иными особенностями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ущественное значение в условиях кризисной обстановки в Рос</w:t>
        <w:softHyphen/>
        <w:t xml:space="preserve">сии имеет </w:t>
      </w:r>
      <w:r>
        <w:rPr>
          <w:rFonts w:cs="Times New Roman" w:ascii="Times New Roman" w:hAnsi="Times New Roman"/>
          <w:b/>
          <w:i/>
        </w:rPr>
        <w:t>адресная социальная защита</w:t>
      </w:r>
      <w:r>
        <w:rPr>
          <w:rFonts w:cs="Times New Roman" w:ascii="Times New Roman" w:hAnsi="Times New Roman"/>
        </w:rPr>
        <w:t xml:space="preserve"> пожилых людей. Она оказы</w:t>
        <w:softHyphen/>
        <w:t>вается в первую очередь наиболее нуждающимся: одиноким пенси</w:t>
        <w:softHyphen/>
        <w:t>онерам, инвалидам, престарелым старше 80 лет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логические исследования в нашей стране показали, что основными направлениями обеспечения благосостояния престаре</w:t>
        <w:softHyphen/>
        <w:t>лых (по их мнению) являются: повышение пенсий, совершенство</w:t>
        <w:softHyphen/>
        <w:t>вание пенсионного обеспечения, развитие услуг по уходу за ними на дому, увеличение числа домов для престарелых и улучшение ус</w:t>
        <w:softHyphen/>
        <w:t>ловий жизни проживания в них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пенсионного обеспечения является одним из важнейших направлений социального обеспечения в современ</w:t>
        <w:softHyphen/>
        <w:t>ных государствах. Решается эта задача по-разному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одних странах пенсионеры получают пенсию и заработную плату полностью независимо от ее величины и в любой отрасли на</w:t>
        <w:softHyphen/>
        <w:t>родного хозяйства. В других странах широко распространены так называемые отложенные пенсии, то есть увеличение пенсий на опре</w:t>
        <w:softHyphen/>
        <w:t>деленный процент в зависимости от</w:t>
      </w:r>
      <w:r>
        <w:rPr/>
        <w:t xml:space="preserve"> </w:t>
      </w:r>
      <w:r>
        <w:rPr>
          <w:rFonts w:cs="Times New Roman" w:ascii="Times New Roman" w:hAnsi="Times New Roman"/>
        </w:rPr>
        <w:t>числа трудовых лет после пен</w:t>
        <w:softHyphen/>
        <w:t>сионного возраста. Практиковалось и практикуется это и в нашей стране. Имеет перспективу и добровольное страхование по старо</w:t>
        <w:softHyphen/>
        <w:t>сти (право на дополнительную пенсию). К сожалению, в 90-е годы пенсионное</w:t>
      </w:r>
      <w:r>
        <w:rPr/>
        <w:t xml:space="preserve"> </w:t>
      </w:r>
      <w:r>
        <w:rPr>
          <w:rFonts w:cs="Times New Roman" w:ascii="Times New Roman" w:hAnsi="Times New Roman"/>
        </w:rPr>
        <w:t>обеспечение в России является</w:t>
      </w:r>
      <w:r>
        <w:rPr/>
        <w:t xml:space="preserve"> </w:t>
      </w:r>
      <w:r>
        <w:rPr>
          <w:rFonts w:cs="Times New Roman" w:ascii="Times New Roman" w:hAnsi="Times New Roman"/>
        </w:rPr>
        <w:t>крайне недостаточным. Размер пенсии намного меньше прожиточного минимума, к тому же она нередко выплачивается не воврем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ряде регионов страны значительную помощь пожилым людям оказывают местные органы власти: увеличиваются дифференциро</w:t>
        <w:softHyphen/>
        <w:t>ванные доплаты неработающим пенсионерам; различным категори</w:t>
        <w:softHyphen/>
        <w:t>ям престарелых устанавливаются льготы по оплате жилья, телефона, бесплатно отпускаются лекарства по рецептам врачей и так дале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братить внимание на социально-бытовое обслужи</w:t>
        <w:softHyphen/>
        <w:t>вание престарелых. Здесь важно предусмотреть, с учетом потери способности к самообслуживанию, обеспечение специальной удоб</w:t>
        <w:softHyphen/>
        <w:t>ной обувью, одеждой, различного рода приборами и приспособле</w:t>
        <w:softHyphen/>
        <w:t>ниями, которые бы облегчили старым людям передвижение по ули</w:t>
        <w:softHyphen/>
        <w:t xml:space="preserve">це, ведение домашнего хозяйства, выполнение некоторых гигиенических процедур  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этих проблем архитекторами, дизайнерами, геронтологами уже давно определены перспективные направления раз</w:t>
        <w:softHyphen/>
        <w:t>работки и выпуска соответствующей бытовой техники. Эти предло</w:t>
        <w:softHyphen/>
        <w:t>жения сводятся к созданию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7"/>
        <w:t>1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ированных кухонных комплексов, позволяющих программировать операции по приготовлению пищ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подъемников для ухода за лежачими больными и ока</w:t>
        <w:softHyphen/>
        <w:t>зания им санитарно-гигиенической помощ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0" w:leader="none"/>
        </w:tabs>
        <w:ind w:left="0" w:firstLine="709"/>
        <w:rPr/>
      </w:pPr>
      <w:r>
        <w:rPr>
          <w:rFonts w:cs="Times New Roman" w:ascii="Times New Roman" w:hAnsi="Times New Roman"/>
        </w:rPr>
        <w:t>специальной мебели и механизмов для уборки помещений с учетом возрастной специфики престарелых и тому подобное, а также ряда про</w:t>
        <w:softHyphen/>
        <w:t>стых, но очень нужных устройств и приспособлений, создающих удобства людям преклонного возраста и повышающих безопасность бытовых операци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поручней и опорных скоб для принятия старым чело</w:t>
        <w:softHyphen/>
        <w:t>веком ван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х подставок, облегчающих надевание обув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0" w:leader="none"/>
        </w:tabs>
        <w:ind w:left="0" w:firstLine="709"/>
        <w:rPr/>
      </w:pPr>
      <w:r>
        <w:rPr>
          <w:rFonts w:cs="Times New Roman" w:ascii="Times New Roman" w:hAnsi="Times New Roman"/>
        </w:rPr>
        <w:t>пологих пандусов вместо порогов и тому подобно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хорошие, однако, к сожалению, в нашей стране они реализуются крайне неудовлетворительно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bookmarkStart w:id="0" w:name="й"/>
      <w:bookmarkEnd w:id="0"/>
      <w:r>
        <w:rPr>
          <w:rFonts w:cs="Times New Roman" w:ascii="Times New Roman" w:hAnsi="Times New Roman"/>
        </w:rPr>
        <w:t>С 1986 года в нашей стране начали создаваться так называемые Центры социального обслуживания пенсио</w:t>
        <w:softHyphen/>
        <w:t>неров, в состав которых помимо отделений социальной по</w:t>
        <w:softHyphen/>
        <w:t>мощи на дому вошли совершенно новые структурные под</w:t>
        <w:softHyphen/>
        <w:t>разделения — отделения дневного пребывания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рганизации таких отделений было создание своеобразных центров досуга для пожилых людей, независи</w:t>
        <w:softHyphen/>
        <w:t>мо от того, проживают они в семьях или одиноки. Преду</w:t>
        <w:softHyphen/>
        <w:t>сматривалось, что в такие отделения люди будут приходить утром, а вечером возвращаться домой; в течение дня они бу</w:t>
        <w:softHyphen/>
        <w:t>дут иметь возможность находиться в уютной обстановке, об</w:t>
        <w:softHyphen/>
        <w:t>щаться, содержательно проводить время, участвовать в раз</w:t>
        <w:softHyphen/>
        <w:t>личных культурно-массовых мероприятиях, получать одно</w:t>
        <w:softHyphen/>
        <w:t>разовое горячее питание и при необходимости доврачебную медицинскую помощь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задачей деятельности таких отделений явля</w:t>
        <w:softHyphen/>
        <w:t>ется помощь пожилым людям в преодолении одиночества, замкнутого образа жизни, наполнение существования но</w:t>
        <w:softHyphen/>
        <w:t>вым смыслом, формирование активного образа жизни, час</w:t>
        <w:softHyphen/>
        <w:t>тично утраченного в связи с выходом на пенсию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о такие Центры создавались при домах-интернатах для престарелых, поскольку эти учреждения имеют такую материально-техническую базу, которая могла обеспечить для отделения соответствующую площадь, ее оборудование, обеспечить посетителей горячим питание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Отделения были рассчитаны на 25-50 посетителей в день. Срок посещения в первое время функционирования отделений</w:t>
      </w:r>
      <w:r>
        <w:rPr/>
        <w:t xml:space="preserve"> </w:t>
      </w:r>
      <w:r>
        <w:rPr>
          <w:rFonts w:cs="Times New Roman" w:ascii="Times New Roman" w:hAnsi="Times New Roman"/>
        </w:rPr>
        <w:t>не ограничивался. Оплата за питание взималась с посетителей отделения дифференцирование, в зависимости от размера получаемой пенсии. Предусматривалось, что с посетителями отделения будет работать на 0,5 ставки культ</w:t>
        <w:softHyphen/>
        <w:t>работник дома-интерната. Согласно соответствующего «Положения», посетители</w:t>
      </w:r>
      <w:r>
        <w:rPr/>
        <w:t xml:space="preserve"> </w:t>
      </w:r>
      <w:r>
        <w:rPr>
          <w:rFonts w:cs="Times New Roman" w:ascii="Times New Roman" w:hAnsi="Times New Roman"/>
        </w:rPr>
        <w:t>отделения имели право пользоваться лечебно-диагностическими</w:t>
      </w:r>
      <w:r>
        <w:rPr/>
        <w:t xml:space="preserve"> </w:t>
      </w:r>
      <w:r>
        <w:rPr>
          <w:rFonts w:cs="Times New Roman" w:ascii="Times New Roman" w:hAnsi="Times New Roman"/>
        </w:rPr>
        <w:t>и процедурными</w:t>
      </w:r>
      <w:r>
        <w:rPr/>
        <w:t xml:space="preserve"> </w:t>
      </w:r>
      <w:r>
        <w:rPr>
          <w:rFonts w:cs="Times New Roman" w:ascii="Times New Roman" w:hAnsi="Times New Roman"/>
        </w:rPr>
        <w:t>кабинетами, трудовыми мастерскими, а также обеспечиваться медика</w:t>
        <w:softHyphen/>
        <w:t>ментами наравне с проживающими в доме-интернат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ЦИЭТИНом отзывов посетителей отделения о факте создания такой службы показало, что все посещаю</w:t>
        <w:softHyphen/>
        <w:t>щие отделение относятся к этому положительно. Вместе с тем, изучение отношения посещающих отделение дневного пребывания к факту нахождения его при доме-интернате показало следующее: 47% относятся безразлично ~ это пре</w:t>
        <w:softHyphen/>
        <w:t>имущественно те, у кого контакты с проживающими в до</w:t>
        <w:softHyphen/>
        <w:t>ме-интернате минимальны или отсутствуют; 28,5% относят</w:t>
        <w:softHyphen/>
        <w:t>ся положительно — это те лица, которые активно ищут кон</w:t>
        <w:softHyphen/>
        <w:t>тактов с персоналом дома-интерната, бесплатно получают лекарственные препараты и процедуры, а также те, которые охотно контактируют с проживающими в этом учреждении, оказывают им какую-то помощь и понимают, что будучи одинокими, и сами через какое-то время вынуждены будут перейти на постоянное проживание в дом-интернат, но от</w:t>
        <w:softHyphen/>
        <w:t>носятся к такой перспективе спокойно, не рассматривая ее как жизненную катастрофу. У 25,5% посетителей отношение крайне отрицательное. Это те люди, которые, осознавая для себя возможную перспективу в конце концов оказаться на постоянном проживании в доме-интернате, не могут сми</w:t>
        <w:softHyphen/>
        <w:t>риться с мыслью о таком исходе; это также те граждане, кто столкнулся с негативным отношением к себе со стороны на</w:t>
        <w:softHyphen/>
        <w:t>ходящихся в стационаре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8"/>
        <w:t>1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Изучение мнения директоров домов-интернатов, на ба</w:t>
        <w:softHyphen/>
        <w:t>зе которых образованы центры социального обслуживания, о целесообразности такого симбиоза показало, что все опро</w:t>
        <w:softHyphen/>
        <w:t>шенные</w:t>
      </w:r>
      <w:r>
        <w:rPr/>
        <w:t xml:space="preserve"> </w:t>
      </w:r>
      <w:r>
        <w:rPr>
          <w:rFonts w:cs="Times New Roman" w:ascii="Times New Roman" w:hAnsi="Times New Roman"/>
        </w:rPr>
        <w:t>считают это не лучшим вариантом, приводя следу</w:t>
        <w:softHyphen/>
        <w:t>ющие аргументы:</w:t>
      </w:r>
    </w:p>
    <w:p>
      <w:pPr>
        <w:pStyle w:val="TextBody"/>
        <w:numPr>
          <w:ilvl w:val="0"/>
          <w:numId w:val="8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едким исключением дома-интернаты для преста</w:t>
        <w:softHyphen/>
        <w:t>релых и инвалидов расположены в значительном удалении от жилых массивов, имеют плохое транспортное сообщение, что создает серьезные препятствия пожилым людям для ежедневного посещения отделения дневного пребывания;</w:t>
      </w:r>
    </w:p>
    <w:p>
      <w:pPr>
        <w:pStyle w:val="TextBody"/>
        <w:numPr>
          <w:ilvl w:val="0"/>
          <w:numId w:val="8"/>
        </w:numPr>
        <w:ind w:left="0" w:firstLine="709"/>
        <w:rPr/>
      </w:pPr>
      <w:r>
        <w:rPr>
          <w:rFonts w:cs="Times New Roman" w:ascii="Times New Roman" w:hAnsi="Times New Roman"/>
        </w:rPr>
        <w:t>нарушаются санитарно-гигиенические требования, предъявляемые к дому-интернату как к закрытому учрежде</w:t>
        <w:softHyphen/>
        <w:t>нию</w:t>
      </w:r>
      <w:r>
        <w:rPr/>
        <w:t xml:space="preserve">: </w:t>
      </w:r>
      <w:r>
        <w:rPr>
          <w:rFonts w:cs="Times New Roman" w:ascii="Times New Roman" w:hAnsi="Times New Roman"/>
        </w:rPr>
        <w:t>лица, посещающие</w:t>
      </w:r>
      <w:r>
        <w:rPr/>
        <w:t xml:space="preserve"> </w:t>
      </w:r>
      <w:r>
        <w:rPr>
          <w:rFonts w:cs="Times New Roman" w:ascii="Times New Roman" w:hAnsi="Times New Roman"/>
        </w:rPr>
        <w:t>отделение дневного пребывания, не обследованы всесторонне, как постоянно проживающие;</w:t>
      </w:r>
    </w:p>
    <w:p>
      <w:pPr>
        <w:pStyle w:val="TextBody"/>
        <w:numPr>
          <w:ilvl w:val="0"/>
          <w:numId w:val="8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ируя с последними, пользуясь общей столовой, биб</w:t>
        <w:softHyphen/>
        <w:t>лиотекой, кинозалом они создают опасность заноса инфек</w:t>
        <w:softHyphen/>
        <w:t>ций в дом-интернат;</w:t>
      </w:r>
    </w:p>
    <w:p>
      <w:pPr>
        <w:pStyle w:val="TextBody"/>
        <w:numPr>
          <w:ilvl w:val="0"/>
          <w:numId w:val="8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удшаются жилищные условия постоянно прожива</w:t>
        <w:softHyphen/>
        <w:t>ющих за счет уплотнения их для выделения площадей под отделение дневного пребывания. Кроме того, не выделяются дополнительные бюджетные средства на содержание отделе</w:t>
        <w:softHyphen/>
        <w:t>ния, что косвенно отражается на материальном благополу</w:t>
        <w:softHyphen/>
        <w:t>чии проживающих в учреждении;</w:t>
      </w:r>
    </w:p>
    <w:p>
      <w:pPr>
        <w:pStyle w:val="TextBody"/>
        <w:numPr>
          <w:ilvl w:val="0"/>
          <w:numId w:val="8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удшается морально-психологический климат среди постоянно проживающих, многие из которых протестуют против того, что посещающие отделение дневного пребыва</w:t>
        <w:softHyphen/>
        <w:t>ния бесплатно пользуются всеми благами дома-интерната (мебелью, библиотекой, кинозалом, медикаментами, полу</w:t>
        <w:softHyphen/>
        <w:t>чают медицинское обслуживание, а также бесплатное или льготное питание) и при этом у них пенсия сохраняется в полном объеме, в то время как проживающие в доме-интер</w:t>
        <w:softHyphen/>
        <w:t>нате получают на руки лишь 10% от пенсии, остальная часть которой идет в доход государств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связи с этим во многих административных террито</w:t>
        <w:softHyphen/>
        <w:t>риях центры социального обслуживания стали создаваться как автономные учреждения, ни территориально, ни функ</w:t>
        <w:softHyphen/>
        <w:t>ционально не связанные с домами-интернатами. Вместе с тем, 56 центров до настоящего времени остаются «привязан</w:t>
        <w:softHyphen/>
        <w:t>ными» к домам-интерната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ри создании первых центров еще не была предусмот</w:t>
        <w:softHyphen/>
        <w:t>рена ротация посетителей отделений дневного пребывания через</w:t>
      </w:r>
      <w:r>
        <w:rPr/>
        <w:t xml:space="preserve"> </w:t>
      </w:r>
      <w:r>
        <w:rPr>
          <w:rFonts w:cs="Times New Roman" w:ascii="Times New Roman" w:hAnsi="Times New Roman"/>
        </w:rPr>
        <w:t>определенное время. Однако положительный опыт ра</w:t>
        <w:softHyphen/>
        <w:t>боты этих учреждений сделал их популярными у населения пенсионного возраста, обнаружил большое число желающих пользоваться услугами отделения дневного пребывания. В связи с этим с учетом численности пенсионеров, проживаю</w:t>
        <w:softHyphen/>
        <w:t>щих в зоне обслуживания Центра и</w:t>
      </w:r>
      <w:r>
        <w:rPr/>
        <w:t xml:space="preserve"> </w:t>
      </w:r>
      <w:r>
        <w:rPr>
          <w:rFonts w:cs="Times New Roman" w:ascii="Times New Roman" w:hAnsi="Times New Roman"/>
        </w:rPr>
        <w:t>числа подавших заявле</w:t>
        <w:softHyphen/>
        <w:t>ния на посещение отделения, во</w:t>
      </w:r>
      <w:r>
        <w:rPr/>
        <w:t xml:space="preserve"> </w:t>
      </w:r>
      <w:r>
        <w:rPr>
          <w:rFonts w:cs="Times New Roman" w:ascii="Times New Roman" w:hAnsi="Times New Roman"/>
        </w:rPr>
        <w:t>многих территориях были просчитаны сроки, на которые должна набираться одна группа, с тем, чтобы в течение года все желающие могли посещать центр два и более раз. Так сделана в городах Челябин</w:t>
        <w:softHyphen/>
        <w:t>ске, Шахты Ростовской области, в отдельных Центрах города Москвы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9"/>
        <w:t>1</w:t>
      </w:r>
      <w:r>
        <w:rPr>
          <w:rFonts w:cs="Times New Roman" w:ascii="Times New Roman" w:hAnsi="Times New Roman"/>
        </w:rPr>
        <w:t xml:space="preserve"> Сроки посещения Центров в разных территориях различны: от 2-3 месяцев до 2 недель (в г. Москве). Вместе с тем, как показали результаты опроса посещающих отделе</w:t>
        <w:softHyphen/>
        <w:t>ние, 2-недельный срок не удовлетворяет большинство по</w:t>
        <w:softHyphen/>
        <w:t>жилых людей, так как за это время люди не успевают хорошо познакомиться, не успевают сложиться микро коллективы и группы по интересам, которые помогают избавиться от чув</w:t>
        <w:softHyphen/>
        <w:t>ства одиночества и сохранить сложившиеся связи и после окончания срока посещения отделения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0"/>
        <w:t>1</w:t>
      </w:r>
      <w:r>
        <w:rPr>
          <w:rFonts w:cs="Times New Roman" w:ascii="Times New Roman" w:hAnsi="Times New Roman"/>
        </w:rPr>
        <w:t xml:space="preserve"> Культурно-массо</w:t>
        <w:softHyphen/>
        <w:t>вые мероприятия при 2-недельной «смене» сводятся, как правило, к проведению одного концерта силами местных артистов, а также одной лекции или беседы, а организация досуговой деятельности (кружковой работы, художественной самодеятельности, вечеров отдыха в дневное время с танца</w:t>
        <w:softHyphen/>
        <w:t>ми, хоровым пением и так далее) по сути не имеет места. В ре</w:t>
        <w:softHyphen/>
        <w:t>зультате большинство посетителей приходят в отделение лишь на время обеда для получения бесплатного горячего питания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ение зачисляются пенсионеры и инвалиды неза</w:t>
        <w:softHyphen/>
        <w:t>висимо от их семейного положения, сохранившие способ</w:t>
        <w:softHyphen/>
        <w:t>ность к самообслуживанию и активному передвижению, на основании личного заявления и справки из медицинского учреждения об отсутствии противопоказаний к принятию в отделение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отделении выделяются помещения для кабинета доврачебной медицинской помощи, клубной работы, библиоте</w:t>
        <w:softHyphen/>
        <w:t>ки, мастерских и другие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итание может осуществляться как в специально обо</w:t>
        <w:softHyphen/>
        <w:t>рудованном помещении отделения, так и в близлежащих предприятиях общественного питания. Для организации от</w:t>
        <w:softHyphen/>
        <w:t>дыха обслуживаемых в отделении оборудуются спальные по</w:t>
        <w:softHyphen/>
        <w:t>мещения (из расчета не менее 2 коек на 10</w:t>
      </w:r>
      <w:r>
        <w:rPr/>
        <w:t xml:space="preserve"> </w:t>
      </w:r>
      <w:r>
        <w:rPr>
          <w:rFonts w:cs="Times New Roman" w:ascii="Times New Roman" w:hAnsi="Times New Roman"/>
        </w:rPr>
        <w:t>посетителей) с</w:t>
      </w:r>
      <w:r>
        <w:rPr/>
        <w:t xml:space="preserve"> </w:t>
      </w:r>
      <w:r>
        <w:rPr>
          <w:rFonts w:cs="Times New Roman" w:ascii="Times New Roman" w:hAnsi="Times New Roman"/>
        </w:rPr>
        <w:t>обеспечением индивидуальными постельными принадлеж</w:t>
        <w:softHyphen/>
        <w:t>ностям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емые лица могут при их добровольном сог</w:t>
        <w:softHyphen/>
        <w:t>ласии участвовать в посильной трудовой деятельности в специально оборудованных мастерских или на подсобных хозяйствах. Продукция подсобного хозяйства направляется на обеспечение питания обслуживаемых лиц, а излишки мо</w:t>
        <w:softHyphen/>
        <w:t>гут быть реализованы с последующим зачислением доходов на счет Центра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сионеры и инвалиды обслуживаются отделением бесплатно. Питание обслуживаемых может быть бесплатным или за плату, размер которой устанавливается руководством Центра по согласованию с местной администрацией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о решению руководства Центра и местной админист</w:t>
        <w:softHyphen/>
        <w:t>рации отдельные услуги в отделении могут предоставляться за плату (массаж, мануальная терапия, посещение культур</w:t>
        <w:softHyphen/>
        <w:t>но-зрелищных мероприятий и так далее). Денежные средства, взимаемые за отдельные виды услуг, зачисляются на счет Центра и направляются на его развит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штатному расписанию, отделение дневного пребывания возглавляет заведующий отделением. Кроме то</w:t>
        <w:softHyphen/>
        <w:t>го, в нем предусмотрены должности медицинской сестры, культорганизатора, сестры-хозяйки, санитарки, гардеробщи</w:t>
        <w:softHyphen/>
        <w:t>ка, а при организации питания в самом отделении — еще и буфетчицы и официантки. При наличии мастерских или подсобного хозяйства вводится должность инструктора по трудовой терапи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контингента лиц, посещавших отделения дневного пребывания в 24 Центрах социального обслужива</w:t>
        <w:softHyphen/>
        <w:t>ния (300 человек), показало следующее: 80,7% составили женщины, 19,3% — мужчины. По возрастным градациям преобладали лица пожилого (60 — 74 лет) возраста — 48,6% и старческого (75-89 лет) возраста — 46%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1"/>
        <w:t>1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емейного положения обследованных показал, что эти отделения посещают преимущественно одинокие и одиноко проживающие граждане — 65,7%; 12% составляют одинокие</w:t>
      </w:r>
      <w:r>
        <w:rPr/>
        <w:t xml:space="preserve"> </w:t>
      </w:r>
      <w:r>
        <w:rPr>
          <w:rFonts w:cs="Times New Roman" w:ascii="Times New Roman" w:hAnsi="Times New Roman"/>
        </w:rPr>
        <w:t>супружеские пары. 22,3% посещающих отделение проживают с родственниками</w:t>
      </w:r>
      <w:r>
        <w:rPr/>
        <w:t xml:space="preserve"> </w:t>
      </w:r>
      <w:r>
        <w:rPr>
          <w:rFonts w:cs="Times New Roman" w:ascii="Times New Roman" w:hAnsi="Times New Roman"/>
        </w:rPr>
        <w:t>разной степени</w:t>
      </w:r>
      <w:r>
        <w:rPr/>
        <w:t xml:space="preserve"> </w:t>
      </w:r>
      <w:r>
        <w:rPr>
          <w:rFonts w:cs="Times New Roman" w:ascii="Times New Roman" w:hAnsi="Times New Roman"/>
        </w:rPr>
        <w:t>родства, одна</w:t>
        <w:softHyphen/>
        <w:t>ко 15,7% не получают от своих родственников никакой ма</w:t>
        <w:softHyphen/>
        <w:t>териальной и бытовой помощи и взаимоотношения с ними у пожилых людей преимущественно натянутые или откро</w:t>
        <w:softHyphen/>
        <w:t>венно враждебные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2"/>
        <w:t>1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тители отделения дневного пребывания имеют разный образовательный уровень: 22,4% граждан имеют на</w:t>
        <w:softHyphen/>
        <w:t>чальное образование, либо неграмотны; у 40,3% лиц непол</w:t>
        <w:softHyphen/>
        <w:t>ное среднее и среднее образование; 38,8% посетителей име</w:t>
        <w:softHyphen/>
        <w:t>ют специальное среднее или высшее образование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посетителей отделения (58%) обслужива</w:t>
        <w:softHyphen/>
        <w:t>ют себя полностью, 42% осуществляют самообслуживание с частичной помощью социальных работников, родственни</w:t>
        <w:softHyphen/>
        <w:t>ков и других лиц. 58,6% из них не пользовались никакими вспомогательными средствами для передвижения, остальные пользовались тростями (большинство в зависимости от вре</w:t>
        <w:softHyphen/>
        <w:t>мени года) и лишь 2 человека из 300 обследованных пере</w:t>
        <w:softHyphen/>
        <w:t>двигались с помощью костылей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Исследование мотивов посещения отделения дневного пребывания показало, что ведущим для подавляющего боль</w:t>
        <w:softHyphen/>
        <w:t>шинства лиц является желание общаться (76,3%), вторым по значимости является возможность получения бесплатного или по льготной стоимости обеда (61,3%); третьим в иерар</w:t>
        <w:softHyphen/>
        <w:t>хии мотивов является желание содержательно проводить свой досуг (47%). Такие мотивы, как стремление избавить себя от процесса приготовления пищи (29%) и неудовлетво</w:t>
        <w:softHyphen/>
        <w:t>рительная материальная обеспеченность (18%) не занимают ведущего положения у основного контингента посещающих отделение. В то же время почти у половины граждан (46,7%) имеются еще и другие мотивы, привлекающие их в отделение дневного</w:t>
      </w:r>
      <w:r>
        <w:rPr/>
        <w:t xml:space="preserve"> </w:t>
      </w:r>
      <w:r>
        <w:rPr>
          <w:rFonts w:cs="Times New Roman" w:ascii="Times New Roman" w:hAnsi="Times New Roman"/>
        </w:rPr>
        <w:t>пребывания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3"/>
        <w:t>2</w:t>
      </w:r>
      <w:r>
        <w:rPr>
          <w:rFonts w:cs="Times New Roman" w:ascii="Times New Roman" w:hAnsi="Times New Roman"/>
        </w:rPr>
        <w:t xml:space="preserve"> Так, ежедневное посеще</w:t>
        <w:softHyphen/>
        <w:t>ние заставляет их «быть в тонусе», «дисциплинирует», «напо</w:t>
        <w:softHyphen/>
        <w:t>лняет жизнь новым смыслом», «позволяет расслабиться». У отдельных граждан длительное посещение отделения спо</w:t>
        <w:softHyphen/>
        <w:t>собствовало существенному улучшению состояния здоровья (урежение приступов бронхиальной астмы, сосудистых кри</w:t>
        <w:softHyphen/>
        <w:t>зов и другое).</w:t>
      </w:r>
      <w:r>
        <w:rPr/>
        <w:t xml:space="preserve"> </w:t>
      </w:r>
      <w:r>
        <w:rPr>
          <w:rFonts w:cs="Times New Roman" w:ascii="Times New Roman" w:hAnsi="Times New Roman"/>
        </w:rPr>
        <w:t>Положительное воздействие на эмоциональную сферу оказывает</w:t>
      </w:r>
      <w:r>
        <w:rPr/>
        <w:t xml:space="preserve"> </w:t>
      </w:r>
      <w:r>
        <w:rPr>
          <w:rFonts w:cs="Times New Roman" w:ascii="Times New Roman" w:hAnsi="Times New Roman"/>
        </w:rPr>
        <w:t>уютная обстановка, доброжелательность ра</w:t>
        <w:softHyphen/>
        <w:t>ботников отделения, а также возможность в любой момент получить медицинскую помощь, заниматься лечебной физ</w:t>
        <w:softHyphen/>
        <w:t>культурой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Иерархия мотивов посещения отделения дневного пре</w:t>
        <w:softHyphen/>
        <w:t>бывания в значительной степени связана как с возрастом обследованных, так и с образовательным уровнем. Это об</w:t>
        <w:softHyphen/>
        <w:t>стоятельство следует учитывать при формировании контин</w:t>
        <w:softHyphen/>
        <w:t>гента каждой «смены» и при разработке плана досуговых и других мероприятий для каждой такой «смены»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штатном расписании отделений дневного пребывания не предусмотрена должность социаль</w:t>
        <w:softHyphen/>
        <w:t>ного работника, его должностные обязанности выполняют частично заведующий отделением, частично культработник. Вместе с тем, вопросами комплектования контингента отде</w:t>
        <w:softHyphen/>
        <w:t>ления, формированием микроколлективов среди посетите</w:t>
        <w:softHyphen/>
        <w:t>лей отделения, оказанием психологической помощи, в оп</w:t>
        <w:softHyphen/>
        <w:t>ределенной степени организацией досуговых мероприятий и другими должен заниматься специально подготовленный че</w:t>
        <w:softHyphen/>
        <w:t>ловек — социальный работник. Можно предположить, что в перспективе такая должность появится в штате отделений дневного пребыва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последние годы в ряде Центров социального обслу</w:t>
        <w:softHyphen/>
        <w:t>живания появилось новое структурное подразделение — Служба срочной социальной помощи. Она предназначена для оказания неотложной помощи разового характера, на</w:t>
        <w:softHyphen/>
        <w:t>правленной на поддержание жизнедеятельности граждан, остро нуждающихся в социальной поддержке. Организация такой службы была вызвана изменением социально-эконо</w:t>
        <w:softHyphen/>
        <w:t>мической и политической ситуации в стране, появлением большого числа беженцев из</w:t>
      </w:r>
      <w:r>
        <w:rPr/>
        <w:t xml:space="preserve"> </w:t>
      </w:r>
      <w:r>
        <w:rPr>
          <w:rFonts w:cs="Times New Roman" w:ascii="Times New Roman" w:hAnsi="Times New Roman"/>
        </w:rPr>
        <w:t>горячих точек бывшего Совет</w:t>
        <w:softHyphen/>
        <w:t>ского Союза, бомжей, а также необходимостью оказывать срочную социальную помощь гражданам, оказавшимся в экстремальных ситуациях в связи с природными катаклиз</w:t>
        <w:softHyphen/>
        <w:t>мами и так далее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соответствии с нормативным документом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4"/>
        <w:t>1</w:t>
      </w:r>
      <w:r>
        <w:rPr>
          <w:rFonts w:cs="Times New Roman" w:ascii="Times New Roman" w:hAnsi="Times New Roman"/>
        </w:rPr>
        <w:t>, Служ</w:t>
        <w:softHyphen/>
        <w:t>ба срочной социальной помощи должна размещаться в спе</w:t>
        <w:softHyphen/>
        <w:t>циально отведенном помещении, имеющем все виды ком</w:t>
        <w:softHyphen/>
        <w:t>мунального благоустройства, складские помещения для хра</w:t>
        <w:softHyphen/>
        <w:t>нения предметов натуральной помощи (одежды, обуви, по</w:t>
        <w:softHyphen/>
        <w:t>стельного белья, набора лекарственных препаратов и пере</w:t>
        <w:softHyphen/>
        <w:t>вязочных средств для оказания срочной доврачебной помо</w:t>
        <w:softHyphen/>
        <w:t>щи и другое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меть телефонную связь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направлениями деятельности Службы явля</w:t>
        <w:softHyphen/>
        <w:t>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необходимой информации и кон</w:t>
        <w:softHyphen/>
        <w:t>сультаций по вопросам социальной помощи;</w:t>
      </w:r>
    </w:p>
    <w:p>
      <w:pPr>
        <w:pStyle w:val="TextBody"/>
        <w:numPr>
          <w:ilvl w:val="0"/>
          <w:numId w:val="4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сплатным горячим питанием или про</w:t>
        <w:softHyphen/>
        <w:t>дуктовыми наборами (по талонам в закрепленном предпри</w:t>
        <w:softHyphen/>
        <w:t>ятии общественного питания; талоны могут выдаваться на одно посещение столовой либо, после обследования соци</w:t>
        <w:softHyphen/>
        <w:t>ально-бытовых условий потерпевшего сроком на месяц);</w:t>
      </w:r>
    </w:p>
    <w:p>
      <w:pPr>
        <w:pStyle w:val="TextBody"/>
        <w:numPr>
          <w:ilvl w:val="0"/>
          <w:numId w:val="4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одежды, обуви и других предметов первой необходимости;</w:t>
      </w:r>
    </w:p>
    <w:p>
      <w:pPr>
        <w:pStyle w:val="TextBody"/>
        <w:numPr>
          <w:ilvl w:val="0"/>
          <w:numId w:val="4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материальной помощи;</w:t>
      </w:r>
    </w:p>
    <w:p>
      <w:pPr>
        <w:pStyle w:val="TextBody"/>
        <w:numPr>
          <w:ilvl w:val="0"/>
          <w:numId w:val="4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в получении временного жилья (в ряде случаев совместно с иммиграционной службой);</w:t>
      </w:r>
    </w:p>
    <w:p>
      <w:pPr>
        <w:pStyle w:val="TextBody"/>
        <w:numPr>
          <w:ilvl w:val="0"/>
          <w:numId w:val="4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граждан в соответствующие органы и службы для квалифицированного и полного разрешения их вопросов;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</w:rPr>
        <w:t>оказание экстренной психологической помощи, в том числе, по «телефону доверия»;</w:t>
      </w:r>
    </w:p>
    <w:p>
      <w:pPr>
        <w:pStyle w:val="TextBody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</w:rPr>
        <w:t>оказание других видов помощи, обусловленных реги</w:t>
        <w:softHyphen/>
        <w:t>ональными особенностями (в том числе, срочной юридичес</w:t>
        <w:softHyphen/>
        <w:t>кой помощи инвалидам и лицам старших</w:t>
      </w:r>
      <w:r>
        <w:rPr/>
        <w:t xml:space="preserve"> </w:t>
      </w:r>
      <w:r>
        <w:rPr>
          <w:rFonts w:cs="Times New Roman" w:ascii="Times New Roman" w:hAnsi="Times New Roman"/>
        </w:rPr>
        <w:t>возрастов, не име</w:t>
        <w:softHyphen/>
        <w:t>ющих</w:t>
      </w:r>
      <w:r>
        <w:rPr/>
        <w:t xml:space="preserve"> </w:t>
      </w:r>
      <w:r>
        <w:rPr>
          <w:rFonts w:cs="Times New Roman" w:ascii="Times New Roman" w:hAnsi="Times New Roman"/>
        </w:rPr>
        <w:t>возможности получить услуги государственной юри</w:t>
        <w:softHyphen/>
        <w:t>дической службы)</w:t>
      </w:r>
      <w:r>
        <w:rPr/>
        <w:t>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тное расписание Службы срочной социальной по</w:t>
        <w:softHyphen/>
        <w:t>мощи предусматривает следующие должности: заведующий службой, психолог (на 0,5 ставки), юрист (на 0,5 ставки), специалисты по социальной работе (2 должности), социаль</w:t>
        <w:softHyphen/>
        <w:t>ный работник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связи с тем, что Служба срочной социальной помощи находится на начальном этапе своего развития, она претер</w:t>
        <w:softHyphen/>
        <w:t>певает изменения, постоянно совершенствуясь, внедряя все новые формы социального обслуживания граждан, а вместе с ней совершенствуется вся служба социальной помощи не</w:t>
        <w:softHyphen/>
        <w:t>трудоспособным гражданам. Так в ряде административных территорий в рамках Центров социальной помощи стали появляться новые структурные подразделения — отделения временного пребывания (от 4 недель до 3 месяцев) для лиц старших возрастов и инвалидов (например, в Новосибир</w:t>
        <w:softHyphen/>
        <w:t>ской и Самарской областях). Размещаются они, как прави</w:t>
        <w:softHyphen/>
        <w:t>ло, в зданиях бывших профсоюзных здравниц (домов отды</w:t>
        <w:softHyphen/>
        <w:t>ха, пионерских лагерей), а также, сельских участковых боль</w:t>
        <w:softHyphen/>
        <w:t>ниц, от которых отказались органы здравоохранения, мед</w:t>
        <w:softHyphen/>
        <w:t>санчастей промышленных предприятий на долевой основе и так далее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5"/>
        <w:t>1</w:t>
      </w:r>
      <w:r>
        <w:rPr>
          <w:rFonts w:cs="Times New Roman" w:ascii="Times New Roman" w:hAnsi="Times New Roman"/>
        </w:rPr>
        <w:t xml:space="preserve"> Отбор нетрудоспособных граждан в эти отделения про</w:t>
        <w:softHyphen/>
        <w:t>водится с помощью социальных работников, ветеранских организаций, по личному обращению нетрудоспособных граждан. В ряде территорий (например, в Архангельской об</w:t>
        <w:softHyphen/>
        <w:t>ласти) такие отделения функционируют только в осенне-зимний период, когда в них собираются одинокие старушки из близлежащих деревень, чтобы провести зиму в тепле и сытости, а весной вернуться к своим огородам. В таких от</w:t>
        <w:softHyphen/>
        <w:t>делениях может быть предусмотрено оказание доврачебной и врачебной медицинской помощи, организация содержа</w:t>
        <w:softHyphen/>
        <w:t>тельного досуга, психологическая помощь. Эта форма соци</w:t>
        <w:softHyphen/>
        <w:t>ального обслуживания еще не получила широкого распро</w:t>
        <w:softHyphen/>
        <w:t>странения, однако положительный опыт функционирования таких отделений говорит о том, что они нужны и их даль</w:t>
        <w:softHyphen/>
        <w:t>нейшее развитие имеет перспективу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аким образом, рассмотренные вопросы создания и развития в России службы социальной помощи нетрудоспо</w:t>
        <w:softHyphen/>
        <w:t>собным</w:t>
      </w:r>
      <w:r>
        <w:rPr/>
        <w:t xml:space="preserve"> </w:t>
      </w:r>
      <w:r>
        <w:rPr>
          <w:rFonts w:cs="Times New Roman" w:ascii="Times New Roman" w:hAnsi="Times New Roman"/>
        </w:rPr>
        <w:t>гражданам дают</w:t>
      </w:r>
      <w:r>
        <w:rPr/>
        <w:t xml:space="preserve"> </w:t>
      </w:r>
      <w:r>
        <w:rPr>
          <w:rFonts w:cs="Times New Roman" w:ascii="Times New Roman" w:hAnsi="Times New Roman"/>
        </w:rPr>
        <w:t>основание прогнозировать дальней</w:t>
        <w:softHyphen/>
        <w:t>шее их совершенствование, в котором действенное участие будут принимать новые кадры специалистов по социальной работе, подготовке которых в настоящее время уделяется са</w:t>
        <w:softHyphen/>
        <w:t>мое серьезное вним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НЕОБХОДИМОСТЬ ВНЕДРЕНИЯ НОВЫХ ТЕХНОЛОГИЙ В ПРАКТИКУ СОЦИАЛЬНОГО ОБСЛУЖИВАНИЯ НАСЕЛЕНИЯ ПОЖИЛ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Региональная инновационная модель организации социального обслуживания пожилых люд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– страна со сложной медико-демографической ситуацией, высокой средней долей пожилых людей в составе населения (на уровне 20,8%), превышающей долю детского населения, существенными региональными различиями уровня и качества жизни пожилых людей. Научиться жить в условиях, когда структура населения по полу и возрасту изменилась, когда необходимо согласовывать интересы всех возрастных групп, когда обеспечение благополучия детей и пожилых людей потребует стабильно высоких затрат ресурсов всех видов, – это непростая задача трансформирующегося общ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из закономерных макроэкономических последствий старения как социально-демографического процесса – рост потребности в социальных услугах, влияющий на развитие системы социального обслуживания населения, определение объемов финансирования учреждений социального обслуживания в бюджетах субъектов Российской Федерации и местных бюдж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ую очередь граждане пожилого возраста (около 30 миллиона человек) формируют устойчивый спрос на социальные услуги. В обозримом будущем он будет возрастать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26"/>
        <w:t>1</w:t>
      </w:r>
      <w:r>
        <w:rPr>
          <w:color w:val="000000"/>
          <w:sz w:val="28"/>
          <w:szCs w:val="28"/>
        </w:rPr>
        <w:t xml:space="preserve"> Структура спроса на социальные услуги постепенно меняется, необходимыми становятся дорогостоящие услуги по постоянному постороннему уходу на дому, социально-медицинские услуги, услуги сиделок. Заметно растет спрос на места в защищенных жилищ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бъясняется наличием групп пожилых людей с особыми потребностями: инвалидов пожилого возраста (5,3 миллиона человек), лиц старше 70 лет (12,5 миллиона человек), долгожителей (около 18 тысяч человек от 100 лет и старше), одиноких длительно болеющих пожилых людей, пожилых жителей отдаленных сельских районов (около 4 миллиона человек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27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сятилетие реформ принесло значительные достижения в области социального обслуживания населения пожилого возраста: право на социальное обслуживание в Российской Федерации установлено законодательно, социальные службы развиваются ускоренно, имеются учреждения социального обслуживания населения различных типов, финансовое, материально-техническое, кадровое обеспечение их деятельности постоянно улучшается, совершенствуются применяемые технологии социального обслуживания, постепенно внедряются методы индивидуальной оценки нуждаемости в помощи и социальных услугах, расширяется участие негосударственных структур в этой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91 года число стационарных учреждений социального обслуживания граждан пожилого возраста и инвалидов различных типов возросло с 737 до 1207, а количество мест в них – на 12,3 тыся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 именно российской ситуации в том, что равно востребованными пожилым населением являются и стационарное, и нестационарное социальное обслуживание, а полустационарные формы социального обслуживания часто оказываются наиболее приемлемыми в социальном плане и экономически эффектив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оссии в стационарных учреждениях социального обслуживания постоянно проживают примерно 0,7-0,8 процента общей численности граждан пожилого возра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ксируется постоянный рост посещаемости пожилыми людьми нестационарных учреждений социального обслуживания. В 2002 году нестационарными формами социального обслуживания было охвачено 12957,8 тысяч человек. Вместе с тем из общего числа обслуженных лиц 10865 тысяч человек – это обратившиеся в отделения (службы) срочного социального обслуживания. В такой структуре обращаемости отражаются негативные тенденции качества жизни пожилых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енность лиц, обслуженных на дому специализированными отделениями социально-медицинского обслуживания, растет и составляет 129,2 тысяч человек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28"/>
        <w:t>1</w:t>
      </w:r>
      <w:r>
        <w:rPr>
          <w:color w:val="000000"/>
          <w:sz w:val="28"/>
          <w:szCs w:val="28"/>
        </w:rPr>
        <w:t xml:space="preserve"> Однако этот показатель нестабилен, а заявленная потребность в социально-медицинских услугах на дому, очевидно, ниже, чем реальный «скрытый» спрос на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оит наращивать одновременно количественные и качественные показатели социального обслуживания, полнее учитывать дифференциацию доходов потребителей социальных услуг, принять меры, направленные на реальное создание рынка социальных услуг, когда предложение социальных услуг исходит не только от государственных и муниципальных структур. Это тесно связано с задачей защиты прав пожилых людей как потребителей услуг и введения института независим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ый план выходит задача повышения качества предоставляемых социальных услуг, что связывается с преодолением различий качественных показателей социального обслуживания, характерных для отдельных регионов, населенных мест, для города и с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временно </w:t>
      </w:r>
      <w:r>
        <w:rPr>
          <w:i/>
          <w:iCs/>
          <w:color w:val="000000"/>
          <w:sz w:val="28"/>
          <w:szCs w:val="28"/>
        </w:rPr>
        <w:t xml:space="preserve">не прекращается поиск новых подходов к обеспечению высокого качества социального обслуживания, новых форм предоставления услуг, организации деятельности учреждений социального обслужи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даря активной политике в области социального обслуживания населения пожилого возраста создаются основы для инициативных действий и использования новых социальных технологий, в том числе проверенных на опыте других стран, с целью ускорения развития и повышения эффективности деятельности учреждений социального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инноваций оправдывается, если служит достижению конкретных приоритетных целей. В трансформирующемся обществе инновационный процесс способствует достижению практических результатов по таким приоритетам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блюдение прав и обеспечение безопасных условий для пожилых люд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вышение качества жизни и сохранение самостоятельности в пожилом возрасте через предоставление социальных услу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казание эффективной поддержки семьям, предоставляющим пожилым людям семейный у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лаживание партнерства на всех уров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й вехой с точки зрения распространения новых подходов и технологий в социальном обслуживании пожилых людей стало проведение в ноябре 2002 года в Саратове первого Общероссийского съезда социальных работников под девизом «Социальная работа для пожилых людей: профессионализм, партнерство, ответственность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29"/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олюция съезда выражает стремление обеспечить устойчивое внимание к решению практических вопросов социальной защиты пожилых людей, руководствуясь реальным подходом к современным социальным явлениям, в ней содержатся конкретные предложения по развитию социального обслуживания граждан пожилого возраста в новых правовых и экономических условиях, особо подчеркивается значимость нов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новых технологий социального обслуживания граждан пожилого возраста получает все более широкое распространение в связи с утверждающимся единым нравственно-этическим стандартом отношения к пожилому человеку, основанному на уважении к не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 формулируется и становится всеобщим достоянием базовый принцип современного социального обслуживания – ориентация на индивидуальную оценку потребностей клиента, более совершенный механизм предоставления социальных услуг на основе индивидуальных планов, участие самих пожилых людей в планировании деятельности социальных служ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клад органов социальной защиты населения и непосредственно учреждений социального обслуживания может быть представлен на примере Кемеровской области, где в период 2000-2003 годов при поддержке Минтруда России успешно реализован пилотный проект «Поддержка и развитие социального обслуживания пожилых людей в г. Кемерово и Кемеровской области». В его рамках города Кемерово, Новокузнецк и Березовский получили статус модельных территорий, два дома-интерната общего типа и два комплексных центра социального обслуживания – статус модельных учреждений. Финансирование проекта осуществлено Департаментом международного развития Великобритани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разработки и внедрения новых технологий социального обслуживания пожилых людей на дому включал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ведение исследований по изучению потребностей пожилых людей в социальных услуга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зучение социальных и экономических возможностей учреждений социальной сферы, предоставляющих услуг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работку новых моделей работы по удовлетворению потребностей клиентов пожилого возрас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учение кадров, в том числе специалистов по социальной работе, и руководящих работников социальной сфер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ониторинг и корректировку «работающей» модели с учетом опыта, полученного в ходе ее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емерово оборудована </w:t>
      </w:r>
      <w:r>
        <w:rPr>
          <w:i/>
          <w:iCs/>
          <w:color w:val="000000"/>
          <w:sz w:val="28"/>
          <w:szCs w:val="28"/>
        </w:rPr>
        <w:t xml:space="preserve">учебно-методическая (модельная социальная) квартира </w:t>
      </w:r>
      <w:r>
        <w:rPr>
          <w:color w:val="000000"/>
          <w:sz w:val="28"/>
          <w:szCs w:val="28"/>
        </w:rPr>
        <w:t>со средствами реабилитации и социальной адаптации клиентов, что позволяет эффективно оценивать возможности, которыми человек пожилого возраста или инвалид располагает для независимой жизни, индивидуально подобрать и приобрести технические средства реабилитации. Открытие квартиры состоялось 1 октября 2002 год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0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о-методическая квартира переоборудована из типовой городской квартиры и полностью адаптирована к проживанию в ней и организации быта людей с ограниченными возможностями, сохранения самостоятельности и независимости. Стоимость работ по перепланировке квартиры составила 250 тысяч рублей. Проектом предусмотрены расширенные дверные проемы, отсутствие порогов, широкая балконная дверь и удобный съезд на лоджию, что позволяет инвалиду беспрепятственно передвигаться по квартире в кресле-коляске. Санитарный узел снабжен специальными поручнями. Подъезд жилого дома оборудован съемным пандусом, в нем также выполнены удобные для перемещения в инвалидной коляске пороги. Электрооборудование квартиры устроено таким образом, чтобы человек с ограниченными возможностями самостоятельно справлялся с н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овался широкий ассортимент реабилитационного и адаптивного оборудования. В рамках проекта «Поддержка и развитие социального обслуживания пожилых людей в городе Кемерово и Кемеровской области» в учебно-методической квартире установлено 138 видов реабилитационного оборудования на сумму 231,1 тыс. рублей: оборудование для ванной – 34 вида; оборудование для самообслуживания – 27 видов; оборудование для ведения домашнего хозяйства– 58 видов; оборудование для безопасного передвижения и перемещения – 10 видов; приспособления для хождения– 9 видов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1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базе модельной социальной квартиры проводятся обучающие семинары для социальных работников и студентов, обучающихся по специальности «Социальная работа», родственников, оказывающих помощь по уходу пожилым членам семьи, по правилам и приемам ухода за пожилыми людьми и людьми с ограниченными возможностями с помощью реабилитационного оборудования. Специалисты социально-реабилитационного отделения Комплексного центра социального обслуживания населения Центрального района г. Кемерово оказывают им содействие в подборе и приобретении средств реабилитации. В модельной квартире проходят заседания клубов общения, клубов «Оберег» и «Ищу работу» (члены – инвалиды, желающие найти работ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иру посещают представители лечебно-профилактических учреждений, что помогает укрепить взаимодействие с медицинскими структурами по вопросам социальной реабилитации пожилых людей и инвалидов, включая направление в социально-реабилитационное отделение родственников, длительное время осуществляющих уход за тяжелобо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гионе </w:t>
      </w:r>
      <w:r>
        <w:rPr>
          <w:i/>
          <w:iCs/>
          <w:color w:val="000000"/>
          <w:sz w:val="28"/>
          <w:szCs w:val="28"/>
        </w:rPr>
        <w:t>рационализирована деятельность социальных работников.</w:t>
      </w:r>
      <w:r>
        <w:rPr>
          <w:color w:val="000000"/>
          <w:sz w:val="28"/>
          <w:szCs w:val="28"/>
        </w:rPr>
        <w:t xml:space="preserve"> Внедряется, и притом весьма успешно, новая система командной работы по осуществлению ухода на дому. Предоставляемые услуги в большей степени соответствуют индивидуальным потребностям человека, стали более разнообразными и эффективны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раньше значительная часть времени социальных работников уходила на то, чтобы доставлять клиентам продукты, то теперь они работают бригадами и предоставляют различные виды социальных услуг. Во всех модельных центрах работают курсы для социальных работников, где они повышают свою квалификацию и приобретают профессиональные 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гулярно </w:t>
      </w:r>
      <w:r>
        <w:rPr>
          <w:i/>
          <w:iCs/>
          <w:color w:val="000000"/>
          <w:sz w:val="28"/>
          <w:szCs w:val="28"/>
        </w:rPr>
        <w:t>проводятся опросы с помощью анкет, которые дают информацию о том, насколько клиенты удовлетворены переменами в обслуживании и как оценивают его эффективность.</w:t>
      </w:r>
      <w:r>
        <w:rPr>
          <w:color w:val="000000"/>
          <w:sz w:val="28"/>
          <w:szCs w:val="28"/>
        </w:rPr>
        <w:t xml:space="preserve"> В модельных стационарных учреждениях проведен опрос о качестве ухода по методике, известной в Великобритании как программа «Внутренняя уверенность в качестве». На большие потенциальные возможности этой программы обратили внимание все организаторы социального обслуживания пожилых людей и эксперты, проекта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Поддержка и развитие социального обслуживания пожилых людей в городе Кемерово и Кемеровской области», опиравшийся прежде всего на людские ресурсы, энтузиазм и увлеченность работников, воплощает лучшие идеи международного сотрудничества и взаимной поддержки в интересах граждан старшего поколения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customMarkFollows="1" w:id="32"/>
        <w:t>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Российско-Европейский фонд как организация, реализующая проект при поддержке Министерства труда и социального развития Российской Федерации, органов социальной защиты населения субъектов Российской Федерации успешно осуществляет мероприятия по распространению накопленного в проекте инновационного опыта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Новые технологии социального обслуживания граждан пожил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труд России и органы социальной защиты населения субъектов Российской Федерации активно постоянно работают над укреплением существующих и развитием инновационных форм социального обслуживания граждан пожилого возраста и инвалидов: включая геронтологические, геронтопсихиатрические, реабилитационные центры, дома (отделения) милосердия, учреждения социальной помощи для лиц без определенного места жительства и занятий, специализированные отделения социально-медицинского обслуживания на дому, социально-оздоровительные центры, специальные жилые дома для одиноких престарелых, социальные кварти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Геронтологические центры</w:t>
      </w:r>
      <w:r>
        <w:rPr>
          <w:color w:val="000000"/>
          <w:sz w:val="28"/>
          <w:szCs w:val="28"/>
        </w:rPr>
        <w:t xml:space="preserve"> – новый тип учреждений социального обслуживания для граждан пожилого возраста, где предоставляется гериатрическая помощь. Необходимость их создания вызвана ростом численности граждан престарелого возраста и долгожителей, нуждающихся в усиленном медицинском уходе. Геронтологические центры открыты в Республике Татарстан, Краснодарском и Ставропольском краях, в Волгоградской, Воронежской, Новосибирской, Омской, Орловской, Смоленской, Ярославской областях, Ханты-Мансийском автономном округе и Моск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ое место в организации работы с пожилыми людьми в Новосибирской области занимает Областное государственное учреждение </w:t>
      </w:r>
      <w:r>
        <w:rPr>
          <w:i/>
          <w:iCs/>
          <w:color w:val="000000"/>
          <w:sz w:val="28"/>
          <w:szCs w:val="28"/>
        </w:rPr>
        <w:t>«Новосибирский геронтологический центр»,</w:t>
      </w:r>
      <w:r>
        <w:rPr>
          <w:color w:val="000000"/>
          <w:sz w:val="28"/>
          <w:szCs w:val="28"/>
        </w:rPr>
        <w:t xml:space="preserve"> основной задачей которого является разработка новых технологий в работе с людьми старшего поколения, оказание организационно-методической помощи учреждениям социального обслуживания пожилых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целях совершенствования деятельности геронтологических центров Департамент по делам ветеранов, пожилых людей и приема населения Минтруда России, обеспечивая организационно-методическую работу и поддержку в укреплении материально-технической база этих учреждений, подготавливает для органов социальной защиты населения субъектов Российской Федерации методические рекомендации по организации деятельности названных центров. В развивающиеся центры комплексно поставляется современное медицинское, технологическое и реабилитационное оборудование по федеральной целевой программе «Старшее поколе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большую роль в оказании помощи пенсионерам играют </w:t>
      </w:r>
      <w:r>
        <w:rPr>
          <w:i/>
          <w:iCs/>
          <w:color w:val="000000"/>
          <w:sz w:val="28"/>
          <w:szCs w:val="28"/>
        </w:rPr>
        <w:t xml:space="preserve">центры социального обслуживания. </w:t>
      </w:r>
      <w:r>
        <w:rPr>
          <w:color w:val="000000"/>
          <w:sz w:val="28"/>
          <w:szCs w:val="28"/>
        </w:rPr>
        <w:t xml:space="preserve">В настоящее время таких центров насчитывается свыше 1,9 тысяч. По сравнению с начальной стадией развития этих учреждений, новых для периода 80-х годов, бурный количественный рост их прекратился. В последние годы ежегодно открывается 40-50 новых центров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3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в результате совершенствования системы видов и форм социального обслуживания, включающих комплекс услуг (медицинских, коммунальных, торговых и других), предоставляемых гражданам пожилого возраста, характерной чертой центров стала их </w:t>
      </w:r>
      <w:r>
        <w:rPr>
          <w:i/>
          <w:iCs/>
          <w:color w:val="000000"/>
          <w:sz w:val="28"/>
          <w:szCs w:val="28"/>
        </w:rPr>
        <w:t xml:space="preserve">многопрофи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мурской области введена новая форма социального обслуживания граждан пожилого возраста и инвалидов – </w:t>
      </w:r>
      <w:r>
        <w:rPr>
          <w:i/>
          <w:iCs/>
          <w:color w:val="000000"/>
          <w:sz w:val="28"/>
          <w:szCs w:val="28"/>
        </w:rPr>
        <w:t xml:space="preserve">социально-консультативные пункты </w:t>
      </w:r>
      <w:r>
        <w:rPr>
          <w:color w:val="000000"/>
          <w:sz w:val="28"/>
          <w:szCs w:val="28"/>
        </w:rPr>
        <w:t>по работе с гражданами по месту ж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иморском крае созданы </w:t>
      </w:r>
      <w:r>
        <w:rPr>
          <w:bCs/>
          <w:i/>
          <w:iCs/>
          <w:color w:val="000000"/>
          <w:sz w:val="28"/>
          <w:szCs w:val="28"/>
        </w:rPr>
        <w:t xml:space="preserve">бригады социальных работников по выращиванию огородной продукции. </w:t>
      </w:r>
      <w:r>
        <w:rPr>
          <w:color w:val="000000"/>
          <w:sz w:val="28"/>
          <w:szCs w:val="28"/>
        </w:rPr>
        <w:t>Центр социального обслуживания населения заключает соглашения с гражданами, состоящими на надомном обслуживании, на выращивание на их земельных приусадебных участках огородной продукции. Часть собранного урожая выдается малообеспеченным гражданам в качестве материальной помощи, а часть реализовывается предприятиям общественного питания. Средства, вырученные от продажи, также направляются на оказание материальной помощи малообеспеченным пенсион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большую роль в поддержке одиноких пожилых граждан играют </w:t>
      </w:r>
      <w:r>
        <w:rPr>
          <w:i/>
          <w:iCs/>
          <w:color w:val="000000"/>
          <w:sz w:val="28"/>
          <w:szCs w:val="28"/>
        </w:rPr>
        <w:t>специальные дома для одиноких престарелых с комплексом служб социально-бытового назначения</w:t>
      </w:r>
      <w:r>
        <w:rPr>
          <w:color w:val="000000"/>
          <w:sz w:val="28"/>
          <w:szCs w:val="28"/>
        </w:rPr>
        <w:t xml:space="preserve">, которые являются перспективной моделью структуры жизнеобеспечения пожилых людей в условиях нарастания численности пожилого населения (700, более 22 тысяч проживающих). В каждом четвертом специальном доме созданы социально-бытовые службы. Наибольшее число домов насчитывается в Москве, Свердловской, Вологодской, Новосибирской областях, Красноярском кр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 xml:space="preserve">Социальные квартиры </w:t>
      </w:r>
      <w:r>
        <w:rPr>
          <w:bCs/>
          <w:iCs/>
          <w:color w:val="000000"/>
          <w:sz w:val="28"/>
          <w:szCs w:val="28"/>
        </w:rPr>
        <w:t xml:space="preserve">являются одним </w:t>
      </w:r>
      <w:r>
        <w:rPr>
          <w:color w:val="000000"/>
          <w:sz w:val="28"/>
          <w:szCs w:val="28"/>
        </w:rPr>
        <w:t>из вариантов создания оптимальной среды проживания для граждан пожилого возраста и инвалидов. Общее число таких квартир составляет около 2,5 тысяч, в них проживает более 3 тысяч престарелых граждан, третья часть из которых обслуживаются отделениями социального обслуживания на дому и специализированными отделениями социально-медицинского обслужива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4"/>
        <w:t>1</w:t>
      </w:r>
      <w:r>
        <w:rPr>
          <w:color w:val="000000"/>
          <w:sz w:val="28"/>
          <w:szCs w:val="28"/>
        </w:rPr>
        <w:t xml:space="preserve"> Активно развивают это направление социального обслуживания Москва, Свердловская, Читинская области, Красноярский и Приморский кр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ывая необходимость предоставления адресной, оперативной помощи, максимально приближенной гражданам, которые проживают в удаленных сельских населенных пунктах, органы социальной защиты населения активно развивают разнообразные модели </w:t>
      </w:r>
      <w:r>
        <w:rPr>
          <w:i/>
          <w:iCs/>
          <w:color w:val="000000"/>
          <w:sz w:val="28"/>
          <w:szCs w:val="28"/>
        </w:rPr>
        <w:t>мобильной социальной службы.</w:t>
      </w:r>
      <w:r>
        <w:rPr>
          <w:color w:val="000000"/>
          <w:sz w:val="28"/>
          <w:szCs w:val="28"/>
        </w:rPr>
        <w:t xml:space="preserve"> Целесообразность такой формы социального обслуживания все более подтверждается на практике. Для многих ветеранов и инвалидов крайне затруднено обращение в лечебные, правоохранительные и другие социально значимые учреждения, в том числе предоставляющие бытовые и торговые услуги населению. Обслуживание мобильной социальной службой обходится людям как минимум вдвое дешевле, чем по сложившимся тарифам на транспортные и другие услуги в данной мес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иск новых социальных технологий, повышающих доступность социальных услуг населению в современных социально-экономических условиях, привел в Пензенской области к идее создания межведомственных центров по решению социальных вопросов при муниципальных органах самоуправления в форме сельских </w:t>
      </w:r>
      <w:r>
        <w:rPr>
          <w:i/>
          <w:iCs/>
          <w:color w:val="000000"/>
          <w:sz w:val="28"/>
          <w:szCs w:val="28"/>
        </w:rPr>
        <w:t xml:space="preserve">мини-центров </w:t>
      </w:r>
      <w:r>
        <w:rPr>
          <w:color w:val="000000"/>
          <w:sz w:val="28"/>
          <w:szCs w:val="28"/>
        </w:rPr>
        <w:t>(в Пензенской области действует 384 мини-центра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 во всех субъектах Российской Федерации созданы </w:t>
      </w:r>
      <w:r>
        <w:rPr>
          <w:i/>
          <w:iCs/>
          <w:color w:val="000000"/>
          <w:sz w:val="28"/>
          <w:szCs w:val="28"/>
        </w:rPr>
        <w:t>учреждения и отделения социальной помощи для лиц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ез определенного места жительства.</w:t>
      </w:r>
      <w:r>
        <w:rPr>
          <w:color w:val="000000"/>
          <w:sz w:val="28"/>
          <w:szCs w:val="28"/>
        </w:rPr>
        <w:t xml:space="preserve"> Действует 47 специальных домов-интернатов для престарелых и инвалидов на 7,2 тысяч человек,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5"/>
        <w:t>1</w:t>
      </w:r>
      <w:r>
        <w:rPr>
          <w:color w:val="000000"/>
          <w:sz w:val="28"/>
          <w:szCs w:val="28"/>
        </w:rPr>
        <w:t xml:space="preserve"> в которых находятся граждане пожилого возраста и инвалиды без определенного места жительства, частично или полностью утратившие способность к самообслуживанию и добровольно согласившиеся проживать в стационарных учреждениях социального обслуживания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годня в Хабаровске насчитывается 140 тысяч пенсионеров по возрасту, которые получают более 18 видов льгот - по услугам ЖКХ, связи, общественного транспорта, лекарственному обеспечению и санаторно-курортному лечению. Многие из них получают также краевые и городские компенсационные выплаты и адресную материальную помощь. Правом на предоставление таких льгот в среднем ежемесячно пользуются более 86 тысяч пожилых хабаровч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ачала текущего года на социальную поддержку пожилых людей в городе из всех источников было израсходовано 934 миллиона рублей, в том числе из бюджета Хабаровска - 312,8 миллиона рублей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Хабаровске также создана сеть учреждений, обеспечивающих различные формы социального обслуживания пожилых граждан - два краевых Дома-интерната для престарелых и инвалидов, четыре специальных дома для проживания ветеранов. Имеются краевой Центр социальной адаптации граждан, попавших в трудную жизненную ситуацию, пять муниципальных Центров по работе с населением, три Дома ветеранов, развернута сеть муниципальных магазинов «Ветеран», где предоставляются ски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егодня в крае проживают 250 тысяч граждан преклонного возраста, среди них - 34 тысячи - ветераны войны, свыше 125 тысяч - ветераны труда. И все они, как никто другой, заслуживают особого уважения и внимания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особым контролем у краевого правительства находится обеспечение жильем  участников Великой Отечественной войны. К 60-летию Победы сданы в эксплуатацию  дома и квартиры для ветеранов - в  г.Хабаровске,  п.Переяславке,  г.Вяземском. Всего в крае построены и действуют 11 специальных домов для ветеранов с  набором социальных услуг, в которых проживают около 1 тысячи ветеранов войны и труда. Более 3 тысяч  пожилых граждан живут в стационарных учреждениях социального обслуживания и домах-интернатах, где им оказываются поддержка и помощь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целом сложившаяся социальная политика в крае направлена на улучшение медицинского, бытового, транспортного обслуживания пожилых граждан, улучшение их жилищных условий, обеспечение социальных услуг и гарантий, создание условий для их общественной и творческой деятельности.</w:t>
      </w:r>
    </w:p>
    <w:p>
      <w:pPr>
        <w:pStyle w:val="Style18"/>
        <w:spacing w:lineRule="auto" w:line="360" w:before="0" w:after="0"/>
        <w:ind w:firstLine="709"/>
        <w:jc w:val="both"/>
        <w:rPr>
          <w:color w:val="473F32"/>
          <w:sz w:val="28"/>
          <w:szCs w:val="28"/>
        </w:rPr>
      </w:pPr>
      <w:r>
        <w:rPr>
          <w:color w:val="473F32"/>
          <w:sz w:val="28"/>
          <w:szCs w:val="28"/>
        </w:rPr>
        <w:t>16 стационарных учреждений социального обслуживания пожилых граждан в Хабаровском крае не могут вместить всех нуждающихся. Очередь в стационары соцобслуживания движется очень медленно, и порой людям приходится ждать места по несколько лет. В настоящее время 450 человек стоят на очеред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473F32"/>
          <w:sz w:val="28"/>
          <w:szCs w:val="28"/>
        </w:rPr>
        <w:t>Также многие из подобных учреждений, особенно находящиеся в отдаленных от центра населенных пунктах, не приспособлены для проживания инвалидов. В результате этих и других (в том числе, технических) проблем, часто в таких учреждениях не соблюдаются нормы жилплощади, не хватает мебели и так далее. Стоимость суточного питания на человека в среднем составляет всего 74 рубля. Также, из-за низкой заработной платы и отсутствия соцпакета подобные учреждения укомплектованы персоналом всего на 67%.</w:t>
      </w:r>
    </w:p>
    <w:p>
      <w:pPr>
        <w:pStyle w:val="Style18"/>
        <w:spacing w:lineRule="auto" w:line="360" w:before="0" w:after="0"/>
        <w:ind w:firstLine="709"/>
        <w:jc w:val="both"/>
        <w:rPr>
          <w:color w:val="473F32"/>
          <w:sz w:val="28"/>
          <w:szCs w:val="28"/>
        </w:rPr>
      </w:pPr>
      <w:r>
        <w:rPr>
          <w:color w:val="473F32"/>
          <w:sz w:val="28"/>
          <w:szCs w:val="28"/>
        </w:rPr>
        <w:t xml:space="preserve">Депутатами были приняты рекомендации по улучшению системы обслуживания пожилых граждан и инвалидов правительству края, органам 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ю курсовой работы являлось выявление социальных проблем пожилых людей. В ходе работы было изучено много литературы и исходя из этого анализ результатов позволяет сделать следующие вывод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демографическую категорию пожилых людей, анализ их проблем теоретики и практики социальной работы определяют с разных точек зрения – хронологической, социологической, биологической, психологической, функциональной и тому подобно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сследования видно, что наиболее острой проблемой является ограничение жизнедеятельности пожилых людей и инвали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было установлено, что отделения дневного пребывания пользуются большой популярностью у людей пенсионного возрас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была исследована структура системы учреждений социального обслуживания. Важнейшей задачей которой является поддерживание уровня жизни пожилых людей и инвалидов в экстремальных ситуациях, содействие их адаптации к условиям рыночной эконом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обслуживания людей является создание ориентированных на конкретного человека мобильных структур, при этом социальный работник организует предоставление услуг независимыми, добровольными и государственными организациями, он так же ответственен за сотрудничество с медицинскими учреждениями и агентствами разного 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становлено, что долгожитель и его семья – одна из актуальнейших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блем и нашего общества в целом, и социальной медицины в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тности. Проблема эта кажется не разрешаемой ни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ственными, ни правительственными мерами направленными на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крепление социальной защиты народонаселения; еще в меньшей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и - медицинскими пут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явлено, что для качественного обслуживания пожилых граждан, необходима высокая подготовка персонала в области психологии, социологии, педагогики, а так же социальных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дведя итог исследования, были выявлены социальные проблемы пожилых людей, решение следующих зада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ых социальных проблем пожилых люд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облем взаимодействия социального работника и пожилого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основных форм обслуживания гражда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реабилитационных цент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новых технологий социального обслуживания пожилы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ая значимость исследования состоит в том, что результаты, основные выводы и обобщения способствуют более глубокому пониманию социальных проблем пожилых людей, установлению контактов между социальным работником и клиентом для выполнения совмест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перович В.Д.  Если вам за 60 … // г. Ростов-на-Дону. 1999г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перович В.Д. Геронтология. Старость. Социокультурный портрет. //</w:t>
      </w:r>
    </w:p>
    <w:p>
      <w:pPr>
        <w:pStyle w:val="Footnot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Учебное пособие. – Москва.,  1998г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ементьева Н.Ф., Модестов А.А. Дома-интернаты: от призрения к    </w:t>
      </w:r>
    </w:p>
    <w:p>
      <w:pPr>
        <w:pStyle w:val="Footnot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и. — Красноярск, 1993г., 195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ентьева Н.Ф., Устинова Э.В. Формы и методы ме</w:t>
        <w:softHyphen/>
        <w:t xml:space="preserve">дико- </w:t>
      </w:r>
    </w:p>
    <w:p>
      <w:pPr>
        <w:pStyle w:val="TextBody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циальной реабилитации нетрудоспособных граждан. - М.,    </w:t>
      </w:r>
    </w:p>
    <w:p>
      <w:pPr>
        <w:pStyle w:val="TextBody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1, 135 с. (ЦИЭТИН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</w:rPr>
        <w:t>Дементьева Н.Ф., Шаталова Е.Ю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Социально-психо</w:t>
        <w:softHyphen/>
        <w:t>логическая адаптация лиц старших возрастов в начальный период пребывания в домах-интернатах. /Методич. реко</w:t>
        <w:softHyphen/>
        <w:t>менд. - М., 1992, 18 с. (ЦИЭТИН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ентьева Н.Ф., Шаталова Е.Ю., Соболь А.Я. Орга</w:t>
        <w:softHyphen/>
        <w:t>низационно-методические аспекты деятельности социально</w:t>
        <w:softHyphen/>
        <w:t>го работника. В кн.; Социальная работа в учреждениях здра</w:t>
        <w:softHyphen/>
        <w:t>воохранения. — М., 1992, (Департамент проблем семьи, женщин и детей МСЗ РФ. Центр общечеловеческих ценно</w:t>
        <w:softHyphen/>
        <w:t>стей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нышев И.Г. Технология социальной работы // Москва.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нципы и концепция развития медико-социальной  реабилитации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ных, инвалидов и лиц пожилого возраста.- Методическ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.- Москва.- 1990 г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каз Минсоцзащиты населения РСФСР от 04.02.1992 г. №21 «Об    </w:t>
      </w:r>
    </w:p>
    <w:p>
      <w:pPr>
        <w:pStyle w:val="Footnot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Положения о территориальной службе срочной</w:t>
      </w:r>
    </w:p>
    <w:p>
      <w:pPr>
        <w:pStyle w:val="Footnot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мощи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Социальное обслуживание населения и социальная работа за рубежом. </w:t>
      </w:r>
    </w:p>
    <w:p>
      <w:pPr>
        <w:pStyle w:val="TextBody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Cs w:val="28"/>
        </w:rPr>
        <w:t xml:space="preserve">— </w:t>
      </w:r>
      <w:r>
        <w:rPr>
          <w:rFonts w:cs="Times New Roman" w:ascii="Times New Roman" w:hAnsi="Times New Roman"/>
          <w:szCs w:val="28"/>
        </w:rPr>
        <w:t xml:space="preserve">М., 1994, 78 с. (Институт  социальной работы/ ассоциации  </w:t>
      </w:r>
    </w:p>
    <w:p>
      <w:pPr>
        <w:pStyle w:val="TextBody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ботников социальных служб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</w:rPr>
        <w:t>Социальная работа / Под ред. проф. В.И. Курбатова. – г. Ростов-на-Дону: «Феникс», 2000 г., 57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</w:rPr>
        <w:t>Социальная геронтология./ Под общ. Ред. Р.С. Яцемирской – Москва, 1998 г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оциальная работа с пожилыми людьми: Настольная книга   </w:t>
      </w:r>
    </w:p>
    <w:p>
      <w:pPr>
        <w:pStyle w:val="Footnot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пециалиста по социальной работе. – Москва: Институт социальной   </w:t>
      </w:r>
    </w:p>
    <w:p>
      <w:pPr>
        <w:pStyle w:val="Footnote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., 1996 г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остова Е.И. Социальная работа // Учебное пособие. –  Москва. 2005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 xml:space="preserve">Холостова Е.И. Социальная работа с пожилыми людьми: Учебное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обие. – М.: Издательско-торговая корпорация «Дашков и К», 2002. –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96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Технологии социальной работы: Учебник под общ. ред. проф.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Е.И.Холостовой. – М.: ИНФРА-М, 2002. -400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7. Холостова Е.И. Пожилой человек в обществе: В 2 ч. М.: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циально-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ехнологический институт, 1999.-320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Холостова Е.И., Дементьева Н.Ф. Социальная реабилитация: Учебное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собие. – М.: Издательско-торговая корпорация «Дашков и К», 2002.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340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9. Черносвитов Е.В. Социальная медицина Учеб. пособие для студ. высш.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чеб. заведений. – М.: Гуманит. изд. центр ВЛАДОС, 2000. -304с.</w:t>
      </w:r>
    </w:p>
    <w:p>
      <w:pPr>
        <w:pStyle w:val="TextBody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 xml:space="preserve">20. </w:t>
      </w:r>
      <w:r>
        <w:rPr>
          <w:rFonts w:cs="Times New Roman" w:ascii="Times New Roman" w:hAnsi="Times New Roman"/>
        </w:rPr>
        <w:t xml:space="preserve">Щирина М.Г. Демографические и клинико-эпидемиологические </w:t>
      </w:r>
    </w:p>
    <w:p>
      <w:pPr>
        <w:pStyle w:val="TextBody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я в геронтопсихиатрии. — МРЖ, р.14, №12.</w:t>
      </w:r>
    </w:p>
    <w:p>
      <w:pPr>
        <w:pStyle w:val="TextBody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1. Энциклопедия социальной работы (перевод с анг</w:t>
        <w:softHyphen/>
        <w:t xml:space="preserve">лийского).    </w:t>
      </w:r>
    </w:p>
    <w:p>
      <w:pPr>
        <w:pStyle w:val="TextBody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М., 1993, т.1, 480 с. (Центр общечеловеческих    </w:t>
      </w:r>
    </w:p>
    <w:p>
      <w:pPr>
        <w:pStyle w:val="TextBody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ей).</w:t>
      </w:r>
    </w:p>
    <w:p>
      <w:pPr>
        <w:pStyle w:val="TextBody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_Timer">
    <w:altName w:val="Times New Roman Cyr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ьперович В.Д.  Если вам за 60 … // Ростов-на-Дону. 1999. с.11, 280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Холостова Е.И. Социальная работа // Учебное пособие. – Москва. 2005 г., с.596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_Timer;Times New Roman Cyr" w:ascii="a_Timer;Times New Roman Cyr" w:hAnsi="a_Timer;Times New Roman Cyr"/>
          <w:sz w:val="20"/>
          <w:szCs w:val="20"/>
        </w:rPr>
        <w:t>Принципы и концепция развития медико-социальной  реабилитации больных, инвалидов и лиц пожилого возраста.- Методические рекомендации.- Москва.- 1990 г.</w:t>
      </w:r>
    </w:p>
    <w:p>
      <w:pPr>
        <w:pStyle w:val="Normal"/>
        <w:spacing w:lineRule="auto" w:line="360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Холостова Е.И. Социальная работа // Учебное пособие. – Москва. 2005 г., с.597 – 598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йнышев И.Г. Технология социальной работы // Москва. 2003. с.156.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урбатов В.И. Социальная работа // Учебник. Ростов-на-Дону. 2000. с.417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Холостова Е.И. Социальная работа // Учебное пособие. – Москва. 2005 г., с.600 – 601.</w:t>
      </w:r>
    </w:p>
  </w:footnote>
  <w:footnote w:id="9">
    <w:p>
      <w:pPr>
        <w:pStyle w:val="TextBody"/>
        <w:ind w:hanging="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  </w:t>
      </w:r>
      <w:r>
        <w:rPr>
          <w:rStyle w:val="Foot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0"/>
        </w:rPr>
        <w:t>Дементьева Н.Ф., Устинова Э.В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Формы и методы ме</w:t>
        <w:softHyphen/>
        <w:t xml:space="preserve">дико-социальной реабилитации нетрудоспособных 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раждан. - Москва. 1991 г., с.106.</w:t>
      </w:r>
    </w:p>
  </w:footnote>
  <w:footnote w:id="10">
    <w:p>
      <w:pPr>
        <w:pStyle w:val="TextBody"/>
        <w:ind w:left="227" w:hanging="0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Социальное обслуживание населения и социальная работа за рубежом. — М., 1994, 78 с. (Институт  </w:t>
      </w:r>
    </w:p>
    <w:p>
      <w:pPr>
        <w:pStyle w:val="TextBody"/>
        <w:ind w:left="227" w:hanging="0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социальной работы/ ассоциации работников социальных служб).</w:t>
      </w:r>
    </w:p>
    <w:p>
      <w:pPr>
        <w:pStyle w:val="TextBody"/>
        <w:ind w:left="22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11">
    <w:p>
      <w:pPr>
        <w:pStyle w:val="TextBody"/>
        <w:ind w:left="227" w:hanging="0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ментьева Н.Ф., Модестов А.А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Дома-интернаты: от призрения к реабилитации. — Красноярск,</w:t>
      </w:r>
    </w:p>
    <w:p>
      <w:pPr>
        <w:pStyle w:val="TextBody"/>
        <w:ind w:left="227" w:hanging="0"/>
        <w:rPr>
          <w:rFonts w:ascii="Times New Roman" w:hAnsi="Times New Roman" w:cs="Times New Roman"/>
          <w:sz w:val="20"/>
        </w:rPr>
      </w:pPr>
      <w:r>
        <w:rPr>
          <w:rStyle w:val="FootnoteCharacters"/>
          <w:rFonts w:eastAsia="Bookman Old Style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3 г., с.95.</w:t>
      </w:r>
    </w:p>
    <w:p>
      <w:pPr>
        <w:pStyle w:val="TextBody"/>
        <w:ind w:left="22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Холостова Е.И. Социальная работа // Учебное пособие. – Москва. 2005 г., с. 595.</w:t>
      </w:r>
    </w:p>
  </w:footnote>
  <w:footnote w:id="13">
    <w:p>
      <w:pPr>
        <w:pStyle w:val="TextBody"/>
        <w:ind w:left="227" w:hanging="0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ментьева Н.Ф., Шаталова Е.Ю., Соболь А.Я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Орга</w:t>
        <w:softHyphen/>
        <w:t xml:space="preserve">низационно-методические аспекты деятельности </w:t>
      </w:r>
    </w:p>
    <w:p>
      <w:pPr>
        <w:pStyle w:val="TextBody"/>
        <w:ind w:left="22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социально</w:t>
        <w:softHyphen/>
        <w:t>го работника. В кн.; Социальная работа в учреждениях здра</w:t>
        <w:softHyphen/>
        <w:t xml:space="preserve">воохранения. — Москва. 1992 г. </w:t>
      </w:r>
    </w:p>
    <w:p>
      <w:pPr>
        <w:pStyle w:val="TextBody"/>
        <w:ind w:left="227" w:hanging="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Департамент проблем семьи, женщин и детей МСЗ РФ. Центр общечеловеческих ценно</w:t>
        <w:softHyphen/>
        <w:t>стей).</w:t>
      </w:r>
    </w:p>
    <w:p>
      <w:pPr>
        <w:pStyle w:val="TextBody"/>
        <w:ind w:left="22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оциальная работа / Под ред. проф. В.И. Курбатова. – г. Ростов-на-Дону: «Феникс», 2000 г., с.307.</w:t>
      </w:r>
    </w:p>
  </w:footnote>
  <w:footnote w:id="15">
    <w:p>
      <w:pPr>
        <w:pStyle w:val="TextBody"/>
        <w:ind w:left="227" w:hanging="0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Дементьева Н.Ф., Шаталова Е.Ю., Соболь А.Я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Орга</w:t>
        <w:softHyphen/>
        <w:t xml:space="preserve">низационно-методические аспекты деятельности </w:t>
      </w:r>
    </w:p>
    <w:p>
      <w:pPr>
        <w:pStyle w:val="TextBody"/>
        <w:ind w:left="22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социально</w:t>
        <w:softHyphen/>
        <w:t>го работника. В кн.; Социальная работа в учреждениях здра</w:t>
        <w:softHyphen/>
        <w:t xml:space="preserve">воохранения. — Москва. 1992 г. </w:t>
      </w:r>
    </w:p>
    <w:p>
      <w:pPr>
        <w:pStyle w:val="TextBody"/>
        <w:ind w:left="227" w:hanging="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Департамент проблем семьи, женщин и детей МСЗ РФ. Центр общечеловеческих ценно</w:t>
        <w:softHyphen/>
        <w:t>стей).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Footnote"/>
        <w:rPr/>
      </w:pPr>
      <w:r>
        <w:rPr/>
      </w:r>
    </w:p>
  </w:footnote>
  <w:footnote w:id="16">
    <w:p>
      <w:pPr>
        <w:pStyle w:val="TextBody"/>
        <w:ind w:hanging="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>Дементьева Н.Ф., Устинова Э.В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Формы и методы ме</w:t>
        <w:softHyphen/>
        <w:t xml:space="preserve">дико-социальной реабилитации нетрудоспособных 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граждан. - Москва. 1991 г., с.109.</w:t>
      </w:r>
    </w:p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17">
    <w:p>
      <w:pPr>
        <w:pStyle w:val="TextBody"/>
        <w:ind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Дементьева Н.Ф., Шаталова Е.Ю., Соболь А.Я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Орга</w:t>
        <w:softHyphen/>
        <w:t xml:space="preserve">низационно-методические аспекты деятельности    </w:t>
      </w:r>
    </w:p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социально</w:t>
        <w:softHyphen/>
        <w:t>го работника. В кн.; Социальная работа в учреждениях здра</w:t>
        <w:softHyphen/>
        <w:t xml:space="preserve">воохранения. — Москва, 1992 г.,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Департамент проблем семьи, женщин и детей МСЗ РФ. Центр общечеловеческих ценно</w:t>
        <w:softHyphen/>
        <w:t>стей).</w:t>
      </w:r>
    </w:p>
    <w:p>
      <w:pPr>
        <w:pStyle w:val="TextBody"/>
        <w:ind w:hanging="0"/>
        <w:rPr/>
      </w:pPr>
      <w:r>
        <w:rPr/>
      </w:r>
    </w:p>
  </w:footnote>
  <w:footnote w:id="18"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Дементьева Н.Ф., Устинова Э.В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Формы и методы ме</w:t>
        <w:softHyphen/>
        <w:t xml:space="preserve">дико-социальной реабилитации нетрудоспособных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раждан. – Москва. 1991г., с.125  (ЦИЭТИН).</w:t>
      </w:r>
    </w:p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19"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Дементьева Н.Ф., Модестов А.А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Дома-интернаты: от призрения к реабилитации. — Красноярск, 1993 г.,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с. 165</w:t>
      </w:r>
      <w:r>
        <w:rPr/>
        <w:t>.</w:t>
      </w:r>
    </w:p>
    <w:p>
      <w:pPr>
        <w:pStyle w:val="TextBody"/>
        <w:ind w:hanging="0"/>
        <w:rPr/>
      </w:pPr>
      <w:r>
        <w:rPr/>
      </w:r>
    </w:p>
  </w:footnote>
  <w:footnote w:id="20"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Дементьева Н.Ф., Модестов А.А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Дома-интернаты: от призрения к реабилитации. — Красноярск, 1993 г.,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с. 165</w:t>
      </w:r>
      <w:r>
        <w:rPr/>
        <w:t>.</w:t>
      </w:r>
    </w:p>
    <w:p>
      <w:pPr>
        <w:pStyle w:val="TextBody"/>
        <w:ind w:hanging="0"/>
        <w:rPr/>
      </w:pPr>
      <w:r>
        <w:rPr/>
      </w:r>
    </w:p>
  </w:footnote>
  <w:footnote w:id="21"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ментьева Н.Ф., Устинова Э.В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Формы и методы ме</w:t>
        <w:softHyphen/>
        <w:t xml:space="preserve">дико-социальной реабилитации нетрудоспособных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граждан. - Москва, 1991, с.113  (ЦИЭТИН).</w:t>
      </w:r>
    </w:p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22">
    <w:p>
      <w:pPr>
        <w:pStyle w:val="TextBody"/>
        <w:ind w:hanging="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Щирина М.Г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Демографические и клинико-эпидемиологические исследования в геронтопсихиатрии. — 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МРЖ, р.14, №12.</w:t>
      </w:r>
    </w:p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иказ Минсоцзащиты населения РСФСР от 04.02.1992 г. №21 «Об утверждении Положения о территори</w:t>
        <w:softHyphen/>
      </w:r>
    </w:p>
    <w:p>
      <w:pPr>
        <w:pStyle w:val="Footnote"/>
        <w:rPr/>
      </w:pPr>
      <w:r>
        <w:rPr/>
        <w:t xml:space="preserve">  </w:t>
      </w:r>
      <w:r>
        <w:rPr/>
        <w:t>альной службе срочной социальной помощи».</w:t>
      </w:r>
    </w:p>
  </w:footnote>
  <w:footnote w:id="25">
    <w:p>
      <w:pPr>
        <w:pStyle w:val="TextBody"/>
        <w:ind w:hanging="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ментьева Н.Ф., Модестов А.А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Дома-интернаты: от призрения к реабилитации. - Красноярск, 1993 г.,   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с.105.</w:t>
      </w:r>
    </w:p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оциальная геронтология./ Под общ. Ред. Р.С. Яцемирской – Москва., 1998 г., с. 23. 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Социальная геронтология./ Под общ. Ред. Р.С. Яцемирской – Москва., 1998 г., с. 25.</w:t>
      </w:r>
    </w:p>
  </w:footnote>
  <w:footnote w:id="2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Альперович В.Д. Геронтология. Старость. Социокультурный портрет. // Учебное пособие. – Москва.,  </w:t>
      </w:r>
    </w:p>
    <w:p>
      <w:pPr>
        <w:pStyle w:val="Footnote"/>
        <w:rPr/>
      </w:pPr>
      <w:r>
        <w:rPr/>
        <w:t xml:space="preserve">   </w:t>
      </w:r>
      <w:r>
        <w:rPr/>
        <w:t xml:space="preserve">1998г., с. 56. </w:t>
      </w:r>
    </w:p>
  </w:footnote>
  <w:footnote w:id="2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Холостова Е.И. Социальная работа с пожилыми людьми. Учебное пособие. – Москва., 2005 г., с.606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оциальная работа с пожилыми людьми: Настольная книга специалиста по социальной работе. – Москва: </w:t>
      </w:r>
    </w:p>
    <w:p>
      <w:pPr>
        <w:pStyle w:val="Footnote"/>
        <w:rPr/>
      </w:pPr>
      <w:r>
        <w:rPr/>
        <w:t xml:space="preserve">  </w:t>
      </w:r>
      <w:r>
        <w:rPr/>
        <w:t>Институт социальной работы., 1996 г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оциальная работа с пожилыми людьми: Настольная книга специалиста по социальной работе. – Москва: </w:t>
      </w:r>
    </w:p>
    <w:p>
      <w:pPr>
        <w:pStyle w:val="Footnote"/>
        <w:rPr/>
      </w:pPr>
      <w:r>
        <w:rPr/>
        <w:t xml:space="preserve">  </w:t>
      </w:r>
      <w:r>
        <w:rPr/>
        <w:t>Институт социальной работы., 1996 г</w:t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оциальная работа с пожилыми людьми: Настольная книга специалиста по социальной работе. – Москва: </w:t>
      </w:r>
    </w:p>
    <w:p>
      <w:pPr>
        <w:pStyle w:val="Footnote"/>
        <w:rPr/>
      </w:pPr>
      <w:r>
        <w:rPr/>
        <w:t xml:space="preserve">  </w:t>
      </w:r>
      <w:r>
        <w:rPr/>
        <w:t>Институт социальной работы., 1996 г</w:t>
      </w:r>
    </w:p>
    <w:p>
      <w:pPr>
        <w:pStyle w:val="Footnote"/>
        <w:rPr/>
      </w:pPr>
      <w:r>
        <w:rPr/>
      </w:r>
    </w:p>
  </w:footnote>
  <w:footnote w:id="33"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Щирина М.Г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Демографические и клинико-эпидемиологические исследования в геронтопсихиатрии. —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МРЖ, №12.</w:t>
      </w:r>
    </w:p>
    <w:p>
      <w:pPr>
        <w:pStyle w:val="TextBody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Альперович В.Д. Геронтология. Старость. Социокультурный портрет. // Учебное пособие. – М.,1998г.,с.62. </w:t>
      </w:r>
    </w:p>
    <w:p>
      <w:pPr>
        <w:pStyle w:val="Footnote"/>
        <w:rPr/>
      </w:pPr>
      <w:r>
        <w:rPr/>
      </w:r>
    </w:p>
  </w:footnote>
  <w:footnote w:id="3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йнышев И.Г. Технология социальной работы // Москва. 2003. с.14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6:00Z</dcterms:created>
  <dc:creator>FROGGY</dc:creator>
  <dc:description/>
  <cp:keywords/>
  <dc:language>en-US</dc:language>
  <cp:lastModifiedBy>Mage</cp:lastModifiedBy>
  <dcterms:modified xsi:type="dcterms:W3CDTF">2011-10-08T13:16:00Z</dcterms:modified>
  <cp:revision>2</cp:revision>
  <dc:subject/>
  <dc:title/>
</cp:coreProperties>
</file>