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різький економічний інститут ім.. В. Гетьма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Доклад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исципліни: „ управління якістю”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На тему: „</w:t>
      </w:r>
      <w:r>
        <w:rPr>
          <w:b/>
          <w:bCs/>
          <w:sz w:val="32"/>
          <w:szCs w:val="32"/>
          <w:lang w:val="uk-UA"/>
        </w:rPr>
        <w:t>Українська асоціація якості</w:t>
      </w:r>
      <w:r>
        <w:rPr>
          <w:sz w:val="32"/>
          <w:szCs w:val="32"/>
          <w:lang w:val="uk-UA"/>
        </w:rPr>
        <w:t>”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4 курс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6.2021-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: М та Е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а Є.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ова І. 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ривий Рі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6</w:t>
      </w:r>
    </w:p>
    <w:p>
      <w:pPr>
        <w:pStyle w:val="Normal"/>
        <w:spacing w:lineRule="auto" w:line="360" w:before="280" w:after="280"/>
        <w:ind w:left="-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uto" w:line="360" w:before="280" w:after="280"/>
        <w:ind w:left="-54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У 1989 році згідно з планом Союзу науково-інженерних товариств України та за підтримки Держстандарту України утворено перше в СРСР національне неурядове об`єднання в сфері якості - Українська асоціація якості (УАЯ), яка поклала початок громадському руху за якість в Україні і стала його лідером. </w:t>
        <w:br/>
        <w:t>Сьогодні УАЯ об'єднує понад 450 провідних підприємств з усіх регіонів України та близько 1000 фахівців з якості із різних країн. УАЯ має регіональні відділення, галузеві технічні комітети, союзи, клуби, професійні організації з якості. Серед громадських структур УАЯ найбільшого звучання досягнув Клуб лідерів якості України, у який 5 років тому об`єдналися найкращі підприємства України - переможці і призери Українського національного конкурсу якості. УАЯ має широке міжнародне визнання. УАЯ забезпечує свою діяльність без фінансової</w:t>
        <w:br/>
        <w:t xml:space="preserve">підтримки з боку держави та сплачує внески в міжнародні організації з якості від України із власного бюджету.  </w:t>
      </w:r>
    </w:p>
    <w:p>
      <w:pPr>
        <w:pStyle w:val="Normal"/>
        <w:spacing w:lineRule="auto" w:line="360" w:before="280" w:after="280"/>
        <w:ind w:left="-54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80" w:after="280"/>
        <w:ind w:left="-540"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та завдання</w:t>
      </w:r>
    </w:p>
    <w:p>
      <w:pPr>
        <w:pStyle w:val="Normal"/>
        <w:spacing w:lineRule="auto" w:line="360" w:before="280" w:after="280"/>
        <w:ind w:left="-540" w:firstLine="1080"/>
        <w:jc w:val="both"/>
        <w:rPr/>
      </w:pPr>
      <w:r>
        <w:rPr>
          <w:color w:val="000000"/>
          <w:sz w:val="28"/>
          <w:szCs w:val="28"/>
          <w:lang w:val="uk-UA"/>
        </w:rPr>
        <w:br/>
        <w:t xml:space="preserve">           Метою УАЯ згідно зі Статутом визначено формування громадської думки та політики в сфері якості. В останні 7-8 років основна діяльність УАЯ зосереджена на формуванні в Україні нової філософії якості, узагальненні і розповсюдженні кращої вітчизняної та світової практики сучасного ведення бізнесу, сприянні українським підприємствам у підвищенні ділової досконалості і конкурентоспроможності та виведенні їх на міжнародні ринки, сприянні інтеграції України до СОТ і ЄС. </w:t>
        <w:tab/>
        <w:t xml:space="preserve">                            </w:t>
        <w:br/>
        <w:t xml:space="preserve">          За ініціативи та за участю УАЯ в Україні відбуваються процеси формування нової філософії якості, які умовно можна поділити на чотири ключові етап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білітація слова "якість" і відновлення в суспільстві розуміння важливості якості для продукції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Якість" - не тільки для продукції; введення стандартів ISO 9000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Якість" - не тільки стандарти; введення концепцій TQM і Моделі досконалості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Якість" - не тільки частина бізнесу, але і шлях для виконання будь-якої діяльності загалом; введення інтегрованої системи управління; введення якості в суспільному секторі. 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У теперішній час УАЯ продовжує цілеспрямовану діяльність з розвитку в суспільстві філософії безперервних вдосконалень і поліпшень. </w:t>
        <w:tab/>
        <w:t>УАЯ є ініціатором та розробником принципових загальнонаціональних документів</w:t>
        <w:br/>
        <w:t>з питань якості і досконалості. Зокрема, фахівцями УАЯ розроблені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  <w:sz w:val="28"/>
          <w:szCs w:val="28"/>
          <w:lang w:val="uk-UA"/>
        </w:rPr>
        <w:t xml:space="preserve">Цілі та принципи Національної політики України в галузі якості (1992р.)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ації з розробки регіональної програми створення механізмів та умов поліпшення якості продукції і підвищення конкурентоспроможності підприємств (1998 р.)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концепції Національної системи підтвердження відповідності продукції (послуг) нормативним вимогам (1998 р.)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країнська хартія "За ділову досконалість і якість" (1999 р.)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концепції Національної політики України в сфері якості (2001 р.)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декс честі добропорядного виробника України (2002 р.)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лексна система оцінювання та визнання рівнів досконалості підприємств і організацій України (2003 р.) тощо.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  <w:lang w:val="uk-UA"/>
        </w:rPr>
        <w:br/>
        <w:t xml:space="preserve">         УАЯ співпрацює з багатьма міжнародними і національними організаціями з якості, а також з урядовими і громадськими організаціями України. Вона є співзасновником міжнародних і вітчизняних громадських об`єднань, бере участь у загальному громадському русі в Україні, сприяє поглибленню діалогу між громадськістю і владою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Міжнародний статус УА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ціональний представник України в EOQ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ціональна партнерська організація EFQM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нерська організація в міжнародній системі з тестування персоналу ІSТО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зова організація Міжнародної гільдії професіоналів якості тощо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Україні УАЯ визначена головною професійною організацією з питань якості УСПП, Українського національного комітету Міжнародної торгової палати та інш. </w:t>
        <w:tab/>
        <w:br/>
        <w:t xml:space="preserve">      </w:t>
        <w:tab/>
        <w:t>УАЯ активно співпрацює з центральними та регіональними засобами масової інформації, має власний веб-сайт та створює веб-портал "Світ якості України", видає бюлетені з питань якості та заснувала періодичний професійний журнал "Світ якості України", завершує створення Національного ділового центру "Світ якості України".</w:t>
        <w:tab/>
        <w:br/>
        <w:t xml:space="preserve">          </w:t>
      </w:r>
      <w:r>
        <w:rPr>
          <w:b/>
          <w:bCs/>
          <w:color w:val="000000"/>
          <w:sz w:val="28"/>
          <w:szCs w:val="28"/>
          <w:lang w:val="uk-UA"/>
        </w:rPr>
        <w:t>Головний результат багаторічної діяльності УАЯ</w:t>
      </w:r>
      <w:r>
        <w:rPr>
          <w:color w:val="000000"/>
          <w:sz w:val="28"/>
          <w:szCs w:val="28"/>
          <w:lang w:val="uk-UA"/>
        </w:rPr>
        <w:t xml:space="preserve"> - поступова зміна філософії і психології багатьох лідерів економіки і підприємництва, усвідомлення ними важливості якості для конкурентноздатності і, як результат, готовність інвестувати в поліпшення якості. Кращі менеджери вже сьогодні використовують сучасні філософію і принципи лідерства в повсякденній практиці, що має особливе значення для малих і середніх підприємств, створених протягом останніх років.</w:t>
        <w:tab/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ДОСЯГНЕННЯ УКРАЇНСЬКОЇ АСОЦІАЦІЇ ЯКОСТІ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ський національний конкурс якості</w:t>
      </w:r>
      <w:r>
        <w:rPr>
          <w:sz w:val="28"/>
          <w:szCs w:val="28"/>
          <w:lang w:val="uk-UA"/>
        </w:rPr>
        <w:t xml:space="preserve"> – це не просто конкурс. Це, перш за все, школа вдосконалення і підвищення конкурентоспроможності підприємств, відпрацьовані технології поступового наближення до європейського рівня та отримання професійного європейського визнання.</w:t>
        <w:tab/>
        <w:br/>
        <w:br/>
        <w:t xml:space="preserve">         Український національний конкурс якості засновано у 1996 році. Конкурс занесений до реєстру "Національні нагороди якості європейських країн". Відомості про Конкурс і його переможців публікуються в офіційних міжнародних виданнях. За підтримки Європейського фонду управління якістю (EFQM), основними організаторами Конкурсу виступають Українська асоціація якості (Національна партнерська організація EFQM) та Український союз промисловців і підприємців. З 2003 року Конкурс проводиться в межах проекту "Комплексна система оцінювання та визнання рівнів досконалості підприємств і організацій України".</w:t>
        <w:tab/>
        <w:br/>
        <w:t xml:space="preserve">          </w:t>
      </w:r>
      <w:r>
        <w:rPr>
          <w:sz w:val="28"/>
          <w:szCs w:val="28"/>
          <w:u w:val="single"/>
          <w:lang w:val="uk-UA"/>
        </w:rPr>
        <w:t>Основна мета Конкурсу</w:t>
      </w:r>
      <w:r>
        <w:rPr>
          <w:sz w:val="28"/>
          <w:szCs w:val="28"/>
          <w:lang w:val="uk-UA"/>
        </w:rPr>
        <w:t xml:space="preserve"> - стимулювати підприємства, які приділяють значну увагу управлінню якістю, заохотити кращі з них, виділити найкращу практику управління якістю, накопичену на вітчизняних підприємствах, сприяти успіху українських підприємств в Європі.</w:t>
        <w:tab/>
        <w:br/>
        <w:t xml:space="preserve">          В Україні це єдиний конкурс, що проводиться за Моделлю досконалості Європейського фонду управління якістю. Участь у Конкурсі дозволяє зрозуміти та опанувати сучасні європейські підходи до ведення бізнесу, визначити сильні та слабкі сторони, розробити програму вдосконалення. За результатами Конкурсу підприємства отримують детальні звіти з викладенням сильних сторін і областей для удосконалення.</w:t>
        <w:br/>
        <w:t xml:space="preserve">          Модель EFQM є одним з найефективніших та найсучасніших інструментів для аналізу і удосконалення діяльності будь-яких організацій. Модель EFQM відображає сучасні уявлення про "ідеальну" організацію. Методика оцінки дає можливість порівняти реальні організації з "ідеалом" за дев'ятьма критеріями та тридцятьма двома підкритеріями. Ці критерії дають всебічну оцінку усіх підходів, що застосовуються організацією, та результатів, яких вона досягає.</w:t>
        <w:tab/>
        <w:br/>
        <w:t xml:space="preserve">          Основні позитивні наслідки для підприємств, які проводять самооцінку своєї діяльності відповідно до Моделі EFQM:</w:t>
        <w:tab/>
        <w:br/>
        <w:t>- отримання детального звіту з рекомендаціями щодо подальшого удосконалення;</w:t>
        <w:br/>
        <w:t xml:space="preserve">- отримання точної оцінки рівня власної досконалості і можливості її співставлення з іншими організаціями, незалежно від галузевої належності, форми власності, стратегії, тощо; </w:t>
        <w:tab/>
        <w:br/>
        <w:t>- при участі в Українському національному конкурсі якості - отримання оцінки, гармонізованої з Європейською нагородою якості, внаслідок чого успіх в Українському конкурсі є зрозумілим і визнається в Європі і світі. Адже Європейська нагорода якості – це єдина нагорода, яку виборюють такі компанії, як Nokia, Volvo, Bosch, Siemens, Ericson. Таким чином, змагаючись у вітчизняному Конкурсі, українські підприємства отримують можливість піти одним шляхом із світовими лідерами бізнесу.</w:t>
        <w:tab/>
        <w:br/>
        <w:br/>
        <w:t xml:space="preserve">          </w:t>
      </w:r>
      <w:r>
        <w:rPr>
          <w:sz w:val="28"/>
          <w:szCs w:val="28"/>
          <w:u w:val="single"/>
          <w:lang w:val="uk-UA"/>
        </w:rPr>
        <w:t>Володарями Української національної нагороди якості</w:t>
      </w:r>
      <w:r>
        <w:rPr>
          <w:sz w:val="28"/>
          <w:szCs w:val="28"/>
          <w:lang w:val="uk-UA"/>
        </w:rPr>
        <w:t xml:space="preserve"> в попередні роки були такі вітчизняні підприємства, як: АТ “Світоч”; СП “Інтерсплав"; ДМА “Бориспіль”; ЗАТ “Оболонь”; ВАТ “Інститут транспорту нафти”; ВАТ “Фармак”; ВАТ ПБК “Славутич”; ВАТ “Птахокомбінат”; СУШАТ ЗТ “Весна”; АТЗТ “Агро-Союз”; ЗАТ “Слобожанська будівельна кераміка”; ДП ДАК “Хліб України” Новоукраїнський комбінат хлібопродуктів; ВАТ “Житомирський маслозавод”; ВАТ “Вовчанський агрегатний завод”; ВАТ “Електромаш”; ВАТ “Броварське ШБУ № 50”; ЗАТ “Хмельницька макаронна фабрика”; ТОВ “Сандора”; ПФ “Клініка доктора Куликовича”; МААК “УРГА”; ЗАТ “Едем”; КП “Київський завод вуглекислоти”; ВАТ “Чаплинський маслосирзавод” та ін.</w:t>
        <w:tab/>
        <w:br/>
        <w:t xml:space="preserve">          20 з них відмічені визнаними в розвинених країнах Європи і світу професійними європейськими відзнаками: - 18 підприємств отримали сертифікати EFQM «Визнання досконалості в Європі»; -2 підприємства - нарівні з фірмами всесвітньо відомих брендів Siemens, Opel і Volvo - стали фіналістами найпрестижнішої професійної Європейської нагороди якості, єдиної нагороди, яку офіційно підтримує Європейська Комісія.</w:t>
        <w:br/>
        <w:br/>
        <w:t xml:space="preserve">          Конкурс проводиться в один етап - на національному рівні - за двома номінаціями: великі підприємства; малі та середні підприємства (до 250 співробітників). До участі у Конкурсі допускаються будь-які підприємства (або їх філії), що зареєстровані як юридичні особи та виконують роботи на території України.</w:t>
        <w:tab/>
        <w:br/>
        <w:t xml:space="preserve">          Забезпечення Конкурсу здійснюється за рахунок оргвнесків учасників. Розмір оргвнеску складає: для великих підприємств - 6000 грн.; для малих та середніх - 4000 грн. (без ПДВ).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рше учасникам Конкурсу була надана можливість спрощеного представлення конкурсних матеріалів і основний наголос робиться на обстеження підприємства – учасника Конкурсу.</w:t>
      </w:r>
    </w:p>
    <w:p>
      <w:pPr>
        <w:pStyle w:val="Style15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br/>
      </w:r>
      <w:r>
        <w:rPr>
          <w:b/>
          <w:bCs/>
          <w:sz w:val="28"/>
          <w:szCs w:val="28"/>
          <w:lang w:val="uk-UA"/>
        </w:rPr>
        <w:t>Міжнародний турнір з якості країн Центральної та Східної Європи(ЦСЄ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br/>
        <w:t xml:space="preserve">          Підприємствам та організаціям країн ЦСЄ досить складно змагатись за Європейську нагороду якості (ЄНЯ) з кращими компаніями розвинених країн. Тому підтримується ініціатива проведення окремого турніру країн ЦСЄ на основі концепцій тотального менеджменту якості (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  <w:lang w:val="uk-UA"/>
        </w:rPr>
        <w:t>) та Моделі  вдосконалення Європейського фонду менеджменту якості (EFQM) для країн Центральної та Східної Європи. Турнір - проміжний етап в підготовці до боротьби за Європейську нагороду якості. Розглядаючи  Турнір, як ефективний засіб міжнародного бенчмаркінгу, залучення підприємств та організацій у процеси вдосконалення, виявлення зразків для  наслідування  у регіоні ЦСЄ, бажано б приймати в ньому участь.</w:t>
        <w:tab/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Міжнародний проект «Сузір’я якості»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ий  проект «Сузір’я якості» вперше в Україні був реалізований у 2000 р.. Його засновники: Європейський фонд менеджменту якості (EFQM), Українська асоціація якості, Міжнародна гільдія професіоналів якості, Всеросійське об’єднання якості. </w:t>
      </w:r>
    </w:p>
    <w:p>
      <w:pPr>
        <w:pStyle w:val="Style15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 учасників – представники  підприємств промисловості та сфери послуг, керівники державних та громадських організацій</w:t>
      </w:r>
    </w:p>
    <w:p>
      <w:pPr>
        <w:pStyle w:val="Style15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проекту проводять:</w:t>
      </w:r>
    </w:p>
    <w:p>
      <w:pPr>
        <w:pStyle w:val="Style15"/>
        <w:spacing w:lineRule="auto" w:line="360"/>
        <w:rPr/>
      </w:pPr>
      <w:r>
        <w:rPr>
          <w:sz w:val="28"/>
          <w:szCs w:val="28"/>
          <w:lang w:val="uk-UA"/>
        </w:rPr>
        <w:br/>
        <w:t xml:space="preserve">• Міжнародну конференцію професіоналів якості;  </w:t>
        <w:br/>
        <w:t xml:space="preserve">З актуальними тематичними докладами, присвяченим головним напрямкам та тенденціям розвитку та перспективам розвитку менеджменту якості, аналіз тенденцій розвитку сучасного ринку та можливостей вступу країн СНД до СОТ. </w:t>
      </w:r>
    </w:p>
    <w:p>
      <w:pPr>
        <w:pStyle w:val="Style15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іжнародну конференцію переможців проекту:</w:t>
      </w:r>
    </w:p>
    <w:p>
      <w:pPr>
        <w:pStyle w:val="Style15"/>
        <w:spacing w:lineRule="auto" w:line="360"/>
        <w:rPr>
          <w:sz w:val="28"/>
          <w:szCs w:val="28"/>
          <w:lang w:val="uk-UA"/>
        </w:rPr>
      </w:pPr>
      <w:r>
        <w:rPr>
          <w:sz w:val="96"/>
          <w:szCs w:val="96"/>
          <w:lang w:val="uk-UA"/>
        </w:rPr>
        <w:t>.</w:t>
      </w:r>
      <w:r>
        <w:rPr>
          <w:sz w:val="28"/>
          <w:szCs w:val="28"/>
          <w:lang w:val="uk-UA"/>
        </w:rPr>
        <w:t>Визначення переможців проекту.</w:t>
      </w:r>
    </w:p>
    <w:p>
      <w:pPr>
        <w:pStyle w:val="Style15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Центр систем якості “ПРИРІСТ- Система”</w:t>
      </w:r>
      <w:r>
        <w:rPr>
          <w:sz w:val="28"/>
          <w:szCs w:val="28"/>
          <w:lang w:val="uk-UA"/>
        </w:rPr>
        <w:t xml:space="preserve"> - професійна консалтингова організація, яка надає підприємствам допомогу з удосконалення систем менеджменту з метою підвищення їх конкурентоспроможності та ділової досконалості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даючи консалтингові послуги, допомагає створити не просто систему, що формально відповідає вимогам певного стандарту, але й ефективну систему менеджменту, яка задовольняє потреби і бачення вищого керівництва організації – партнера, включаючи і відповідність стандартам. Такий підхід дозволяє нашим партнерам створювати реально функціонуючі системи менеджменту, що допомагають їм досягати стратегічні цілі. Як свідчать результати опитувань партнерів, співпраця з ЦСЯ “ПРИРІСТ -Система” дозволила їм не просто отримати сертифікати, але підвищити задоволеність споживачів і персоналу, покращити організацію робіт, зменшити кількість помилок. Врешті, все це призводить до покращення фінансових результаті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менеджменту біля 60 підприємств, розроблені з допомогою ЦСЯ “ПРИРІСТ - Система”, були сертифіковані SGS, TUV, ОССЯ “ПРИРОСТ”, Bureau Veritas та іншими органами з сертифікації на відповідність до різних стандартів. Цей перелік органів з сертифікації є свідченням незалежної та об’єктивної перевірки високої якості  послуг.  Ефективні та реально працюючі системи менеджменту, створені за участю ЦСЯ “ПРИРІСТ- Система”, можуть бути сертифіковані будь-яким органом з сертифікації на вибір організації - партнер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досконалення системи менеджменту реалізується як спільний проект ЦСЯ “ПРИРІСТ- Система” та організації – партнера до якого максимально залучається весь її персонал. В рамках цього проекту консультанти Центру:</w:t>
        <w:br/>
        <w:t>• проводять аналіз поточного стану системи менеджменту, приймають участь у розробці заходів з її удосконалення;</w:t>
        <w:tab/>
        <w:br/>
        <w:t>• проводять навчання різних категорій персоналу;</w:t>
        <w:br/>
        <w:t>• надають методичні рекомендації та зразки документів, приймають участь у їх доробці та адаптації до специфіки підприємства, проводять експертизу розробленої документації;</w:t>
        <w:tab/>
        <w:br/>
        <w:t>• беруть участь у впровадженні документації та внутрішніх аудитах системи менеджменту, супроводжують процес сертифікації (за необхідності).</w:t>
        <w:br/>
        <w:t>Саме такий підхід забезпечує створення функціонуючої системи менеджменту, яку спеціалісти організації – партнера зможуть у подальшому самостійно удосконалювати згідно власних цілей.</w:t>
      </w:r>
    </w:p>
    <w:p>
      <w:pPr>
        <w:pStyle w:val="Style15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 xml:space="preserve">Місія </w:t>
      </w:r>
    </w:p>
    <w:p>
      <w:pPr>
        <w:pStyle w:val="Style15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sz w:val="28"/>
          <w:szCs w:val="28"/>
          <w:lang w:val="uk-UA"/>
        </w:rPr>
        <w:t xml:space="preserve">Сприяти підвищенню конкурентоспроможності та досконалості  замовників 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умови для всебічного розвитку та зростання співробітників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внесок у розвиток вітчизняної економіки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i/>
          <w:iCs/>
          <w:sz w:val="28"/>
          <w:szCs w:val="28"/>
          <w:lang w:val="uk-UA"/>
        </w:rPr>
        <w:t>Система цінностей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а професійність співробітників, їх постійний розвиток - ключ до високої якості послуг, що надаються споживачам;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широких повноважень співробітникам стимулює їх до творчої роботи і забезпечує максимальну гнучкість роботи зі споживачами, врахування їх індивідуальних побажань;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ємо споживачам комплексні послуги, допомагаємо їм у розв'язанні основних проблем в галузі управління, розвиваємо з ними довготермінові партнерські стосунки;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розгалуженим зв'язкам з нашими партнерами ми використовуємо у своїй роботі найкращий світовий і вітчизняний досвід; </w:t>
      </w:r>
    </w:p>
    <w:p>
      <w:pPr>
        <w:pStyle w:val="Style15"/>
        <w:spacing w:lineRule="auto" w:line="360"/>
        <w:jc w:val="both"/>
        <w:rPr>
          <w:rStyle w:val="Emphasis"/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 xml:space="preserve">Ця система цінностей забезпечує конкурентні переваги </w:t>
      </w:r>
      <w:r>
        <w:rPr>
          <w:rStyle w:val="StrongEmphasis"/>
          <w:i/>
          <w:iCs/>
          <w:color w:val="000000"/>
          <w:sz w:val="28"/>
          <w:szCs w:val="28"/>
          <w:lang w:val="uk-UA"/>
        </w:rPr>
        <w:t>ЦСЯ «'ПРИРОСТ – Система»</w:t>
      </w:r>
      <w:r>
        <w:rPr>
          <w:rStyle w:val="Emphasis"/>
          <w:color w:val="000000"/>
          <w:sz w:val="28"/>
          <w:szCs w:val="28"/>
          <w:lang w:val="uk-UA"/>
        </w:rPr>
        <w:t>: високу ефективність та якість послуг, велику увагу до побажань замовників, конкурентоспроможні ціни послуг та терміни розробки, задоволеність персоналу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u w:val="single"/>
          <w:lang w:val="uk-UA"/>
        </w:rPr>
        <w:t>ОРГАН СЕРТИФІКАЦІЇ МІЖГАЛУЗЕВОГО ЦЕНТРУ ЯКОСТІ «ПРИРОСТ»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С МЦЯ "ПРИРОСТ") створений у 1994 році як структурний підрозділ Міжгалузевого центру якості 'ПРИРОСТ' – головної організації Української асоціації якості.</w:t>
        <w:tab/>
        <w:t xml:space="preserve"> </w:t>
        <w:br/>
        <w:t> </w:t>
        <w:tab/>
        <w:t>Основна діяльність ОС МЦЯ "ПРИРОСТ" - це сертифікація систем управління якістю (СУЯ) та систем управління навколишнім середовищем (СУНС). Крім того, ми проводимо діагностичні аудити CУЯ та СУНС, аудит постачальників і експертну оцінку будь-якого документу вказаних систем</w:t>
      </w:r>
      <w:r>
        <w:rPr>
          <w:color w:val="333333"/>
          <w:sz w:val="28"/>
          <w:szCs w:val="28"/>
          <w:lang w:val="uk-UA"/>
        </w:rPr>
        <w:t xml:space="preserve"> управління. 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удитори ОС МЦЯ "ПРИРОСТ" – досвідчені фахівці, які мають кваліфікацію аудиторів Європейської організації з якості (ЕOQ) та пройшли стажування в країнах західної Європи. </w:t>
        <w:tab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 МЦЯ "ПРИРОСТ" – єдиний в Україні орган сертифікації, який після одного аудиту може видати підприємству декілька сертифікатів, що визнаються в державній системі сертифікації України УкрСЕПРО і в розвинених країнах Європи та світу. Це стало можливим завдяки акредитації ОС МЦЯ "ПРИРОСТ" одночасно в українській державній та європейських системах </w:t>
      </w:r>
      <w:r>
        <w:rPr>
          <w:sz w:val="28"/>
          <w:szCs w:val="28"/>
          <w:u w:val="single"/>
          <w:lang w:val="uk-UA"/>
        </w:rPr>
        <w:t>акредитац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ЕРЕВАГИ СПІВПРАЦІ З ОС МЦЯ "ПРИРОСТ"</w:t>
        <w:tab/>
        <w:t xml:space="preserve"> </w:t>
        <w:b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одного сертифікаційного аудиту можна отримати один або одночасно два чи три сертифікати відповідності СУЯ вимогам стандарту ISO 9001:2000 (ДСТУ ISO 9001-2001) як в міжнародній системі сертифікації, так і в системах УкрСЕПРО та СовАсК, а також сертифікат відповідності СУНС вимогам стандарту ISO 14001:2004.</w:t>
        <w:tab/>
        <w:t xml:space="preserve"> </w:t>
        <w:br/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аке поєднання дає:</w:t>
        <w:tab/>
        <w:br/>
        <w:t>- економію часу, необхідного для проведення сертифікаційного та наглядового аудитів;</w:t>
        <w:tab/>
        <w:br/>
        <w:t xml:space="preserve">- економію сертифікаційних витрат підприємства у порівнянні з окремою сертифікацією по кожній із вказаних систем. </w:t>
        <w:tab/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за бажанням Клієнта проводиться спільну сертифікацію систем управління якістю з іншими органами з сертифікації, такими як TUV-Rheinland/Berlin-Brandenburg Ukraine, SGS Ukraine, Житомирський ЦСМС та 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Орган сертифікації персоналу Української асоціації якості (ОСП УАЯ)</w:t>
      </w:r>
      <w:r>
        <w:rPr>
          <w:color w:val="000000"/>
          <w:sz w:val="28"/>
          <w:szCs w:val="28"/>
          <w:lang w:val="uk-UA"/>
        </w:rPr>
        <w:t xml:space="preserve"> - професійна організація, яка отримала визнання компетентності в Національному агентстві з акредитації (Атестат акредитації № 6О003 от 17.10.05) з 2002 року має ексклюзивні повноваження в Україні сертифікувати фахівців у Європейській системі сертифікації і реєстрації персоналу </w:t>
      </w:r>
      <w:r>
        <w:rPr>
          <w:color w:val="000000"/>
          <w:sz w:val="28"/>
          <w:szCs w:val="28"/>
        </w:rPr>
        <w:t>EOQ</w:t>
      </w:r>
      <w:r>
        <w:rPr>
          <w:color w:val="000000"/>
          <w:sz w:val="28"/>
          <w:szCs w:val="28"/>
          <w:lang w:val="uk-UA"/>
        </w:rPr>
        <w:t xml:space="preserve"> (Європейської організації з якості). </w:t>
        <w:tab/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OQ</w:t>
      </w:r>
      <w:r>
        <w:rPr>
          <w:color w:val="000000"/>
          <w:sz w:val="28"/>
          <w:szCs w:val="28"/>
          <w:lang w:val="uk-UA"/>
        </w:rPr>
        <w:t xml:space="preserve"> у масштабі усього світу вирішує питання гармонізації менеджменту - освіти і підготовки персоналу різних країн, формування сучасного бачення якості і компетентності .</w:t>
        <w:tab/>
        <w:br/>
        <w:t xml:space="preserve">За дорученням Європейської Комісії </w:t>
      </w:r>
      <w:r>
        <w:rPr>
          <w:color w:val="000000"/>
          <w:sz w:val="28"/>
          <w:szCs w:val="28"/>
        </w:rPr>
        <w:t>EOQ</w:t>
      </w:r>
      <w:r>
        <w:rPr>
          <w:color w:val="000000"/>
          <w:sz w:val="28"/>
          <w:szCs w:val="28"/>
          <w:lang w:val="uk-UA"/>
        </w:rPr>
        <w:t xml:space="preserve"> розробила Схему реєстрації персоналу і веде загальноєвропейський реєстр фахівців, авторитет яких визнається в міжнародних колах професіоналів якості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сьогодні ОСП УАЯ видав сотні сертифікатів фахівцям з України та інших країн. Серед власників сертифікатів </w:t>
      </w:r>
      <w:r>
        <w:rPr>
          <w:color w:val="000000"/>
          <w:sz w:val="28"/>
          <w:szCs w:val="28"/>
        </w:rPr>
        <w:t>EOQ</w:t>
      </w:r>
      <w:r>
        <w:rPr>
          <w:color w:val="000000"/>
          <w:sz w:val="28"/>
          <w:szCs w:val="28"/>
          <w:lang w:val="uk-UA"/>
        </w:rPr>
        <w:t xml:space="preserve"> є керівники і провідні спеціалісти підприємств і організацій різних галузей економіки, органів сертифікації продукції і систем якості, навчальних установ. 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лізація мети щодо вступу нашої країни у Всесвітню торгову організацію, Європейський Союз та інші міжнародні організації веде до розширення міжнародних контактів, необхідності гармонізації бізнес - практики в межах Європейського Союзу і за його межами, потреби у фахівцях, рівень кваліфікації яких відповідає міжнародним вимогам. 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П УАЯ, більше трьох років, будучи уповноваженим органом національного представника України в </w:t>
      </w:r>
      <w:r>
        <w:rPr>
          <w:color w:val="000000"/>
          <w:sz w:val="28"/>
          <w:szCs w:val="28"/>
        </w:rPr>
        <w:t>EOQ</w:t>
      </w:r>
      <w:r>
        <w:rPr>
          <w:color w:val="000000"/>
          <w:sz w:val="28"/>
          <w:szCs w:val="28"/>
          <w:lang w:val="uk-UA"/>
        </w:rPr>
        <w:t>:</w:t>
        <w:tab/>
        <w:t xml:space="preserve"> </w:t>
        <w:br/>
        <w:t xml:space="preserve">• сертифікує персонал, </w:t>
        <w:tab/>
        <w:br/>
        <w:t xml:space="preserve">• працює з навчальними організаціями, що готують чи збираються готувати фахівців в області якості, і впроваджує концепцію </w:t>
      </w:r>
      <w:r>
        <w:rPr>
          <w:color w:val="000000"/>
          <w:sz w:val="28"/>
          <w:szCs w:val="28"/>
        </w:rPr>
        <w:t>EOQ</w:t>
      </w:r>
      <w:r>
        <w:rPr>
          <w:color w:val="000000"/>
          <w:sz w:val="28"/>
          <w:szCs w:val="28"/>
          <w:lang w:val="uk-UA"/>
        </w:rPr>
        <w:t xml:space="preserve"> «інтегральної досконалості європейського вищої освіти»,</w:t>
        <w:tab/>
        <w:br/>
        <w:t xml:space="preserve">• здійснює оцінку відповідності навчальних процесів і програм вимогам </w:t>
      </w:r>
      <w:r>
        <w:rPr>
          <w:color w:val="000000"/>
          <w:sz w:val="28"/>
          <w:szCs w:val="28"/>
        </w:rPr>
        <w:t>EOQ</w:t>
      </w:r>
      <w:r>
        <w:rPr>
          <w:color w:val="000000"/>
          <w:sz w:val="28"/>
          <w:szCs w:val="28"/>
          <w:lang w:val="uk-UA"/>
        </w:rPr>
        <w:t xml:space="preserve">. 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 xml:space="preserve">Місія </w:t>
      </w:r>
      <w:r>
        <w:rPr>
          <w:color w:val="000000"/>
          <w:sz w:val="28"/>
          <w:szCs w:val="28"/>
          <w:lang w:val="uk-UA"/>
        </w:rPr>
        <w:br/>
        <w:t xml:space="preserve">          Забезпечувати задоволення потреб бізнес - середовища у визнаному компетентному персоналі, що відповідає вимогам ділового світу в межах Європейського Союзу і за його межами. </w:t>
        <w:tab/>
        <w:br/>
        <w:t xml:space="preserve">           Підвищувати соціальну відповідальність менеджерів, аудиторів і фахівців. Впроваджувати в етику діяльності сертифікованого персоналу Кодекс професійного поводження. </w:t>
        <w:tab/>
        <w:br/>
        <w:t xml:space="preserve">          Забезпечувати умови для взаємного визнання результатів сертифікації в Україні та за її межами.</w:t>
        <w:tab/>
        <w:t xml:space="preserve"> </w:t>
        <w:br/>
        <w:t xml:space="preserve">          Сприяти визнанню рівня підготовки фахівців України в Європі і у всьому світі. Сприяти підвищенню рейтингу кваліфікованих фахівців на міжнародному ринку праці.</w:t>
        <w:tab/>
        <w:t xml:space="preserve"> </w:t>
        <w:br/>
        <w:br/>
        <w:t xml:space="preserve">          Сприяти розвитку освітніх програм підготовки фахівців менеджменту якості, екології, безпеки та інших систем менеджменту. Впроваджувати в практику підготовки фахівців рекомендації і досвід національних, закордонних і міжнародних організацій. Моделювати зміст менеджмент – освіти через інтеграцію з кращою міжнародною практикою бізнесу, з визнаними міжнародними підходами, із сучасними знаннями країн усього світу про методи і технології успіху, актуальною моделлю компетентності фахівця міжнародного рівня. </w:t>
        <w:tab/>
        <w:br/>
        <w:br/>
        <w:br/>
      </w:r>
      <w:r>
        <w:rPr>
          <w:b/>
          <w:bCs/>
          <w:color w:val="000000"/>
          <w:sz w:val="28"/>
          <w:szCs w:val="28"/>
          <w:lang w:val="uk-UA"/>
        </w:rPr>
        <w:t xml:space="preserve">Система цінностей </w:t>
        <w:tab/>
      </w:r>
      <w:r>
        <w:rPr>
          <w:color w:val="000000"/>
          <w:sz w:val="28"/>
          <w:szCs w:val="28"/>
          <w:lang w:val="uk-UA"/>
        </w:rPr>
        <w:br/>
        <w:t>• Гарантування об'єктивності, неупередженості, вірогідності і конфіденційності процесу сертифікації.</w:t>
        <w:tab/>
        <w:t xml:space="preserve"> </w:t>
        <w:br/>
        <w:t>• Уникнення конфлікту інтересів і впливу на персонал з боку осіб, що мають безпосередній інтерес до діяльності Органу.</w:t>
        <w:tab/>
        <w:t xml:space="preserve"> </w:t>
        <w:br/>
        <w:t xml:space="preserve">• Забезпечення відсутності дискримінації будь-якого характеру. </w:t>
        <w:br/>
        <w:t>• Статус незалежності від зацікавлених сторін.</w:t>
        <w:tab/>
        <w:t xml:space="preserve"> </w:t>
        <w:br/>
        <w:t>• Стійка репутація у середині країни і за її межами.</w:t>
        <w:tab/>
        <w:t xml:space="preserve"> </w:t>
        <w:br/>
        <w:t>• Високий професіоналізм персоналу ОСП УАЯ і систематичне підвищення рівня підготовки кожного співробітника.</w:t>
        <w:tab/>
        <w:t xml:space="preserve"> </w:t>
        <w:br/>
        <w:t>• Розвиток і удосконалювання засобів і методик процесу проведення сертифікації персоналу.</w:t>
        <w:tab/>
        <w:t xml:space="preserve"> </w:t>
        <w:br/>
        <w:t xml:space="preserve">• Забезпечення ясного розуміння політики ОСП УАЯ і критеріїв сертифікації всіма кандидатами. 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5:00Z</dcterms:created>
  <dc:creator>Zubov</dc:creator>
  <dc:description/>
  <cp:keywords/>
  <dc:language>en-US</dc:language>
  <cp:lastModifiedBy>Mage</cp:lastModifiedBy>
  <dcterms:modified xsi:type="dcterms:W3CDTF">2011-10-08T13:15:00Z</dcterms:modified>
  <cp:revision>2</cp:revision>
  <dc:subject/>
  <dc:title>Загальні відомості</dc:title>
</cp:coreProperties>
</file>