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ОНОЛОГИЯ НАУЧНЫХ ОТКРЫТИЙ И ИЗОБРЕТЕНИЙ.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(  БОЛЕЕ 1 000  СОБЫТИЙ  )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И. О. Эдельман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700 ЧУГУН, КОМПАС - КИТАЙ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0 ПЕРВЫЕ ЗОЛОТЫЕ МОНЕТЫ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600 ВОДЯНЫЕ ЧАСЫ – АССИРИЯ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5 УСТАНОВЛЕНА ШАРОВИДНАЯ ФОРМА ЗЕМЛИ (ПИФАГО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 СОЛНЕЧНЫЕ ЧАСЫ (АНАКСИМАНД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 ОСНОВАНИЕ НАУКИ АЛХИМИИ (ПАНОПОЛИ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0 ОПРЕДЕЛЕНА ОКРУЖНОСТЬ ЗЕМЛИ (АРХИТА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5 УСТАНОВЛЕНО ВРАЩЕНИЕ ЗЕМЛИ (ГЕРАКЛЕИ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260  ИЗОБРЕТЕН ВИНТ, ПОЛИСПАСТ (АРХИМЕ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256 ПОСРОЕН ПЕРВЫЙ МАЯК - АЛЕКСАНДРИЙСКИЙ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0 ГИДРАВЛИЧЕСКОЕ ДАВЛЕНИЕ (АРХИМЕ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0 ОПРЕДЕЛЕНА ДЛИННА ГРАДУСА ОКРУЖНОСТИ ЗЕМЛИ (ЭРАТОСФЕ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2 ВОГНУТОЕ ЗЕРКАЛО (АРХИМЕ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 ОТКРЫТО ЯВЛЕНИЕ РАСШИРЕНИЕ ВОЗДУХА (ГЕРОН)</w:t>
      </w:r>
    </w:p>
    <w:p>
      <w:pPr>
        <w:pStyle w:val="Normal"/>
        <w:suppressAutoHyphens w:val="true"/>
        <w:autoSpaceDE w:val="false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ПОЖАРНЫЙ НАСОС (КТЕЗИБ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  ОСНОВАНА АСТРОНОМИЯ (ГИПАРХ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ИЗОБРЕТЕН НАГНЕТАТЕЛЬНЫЙ НАСОС,СИФОН (ГЕРО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6  ИЗОБРЕТЕН ЮЛИАНСКИЙ КАЛЕНДАРЬ (ЦЕЗАРЬ) </w:t>
      </w:r>
    </w:p>
    <w:p>
      <w:pPr>
        <w:pStyle w:val="Normal"/>
        <w:suppressAutoHyphens w:val="true"/>
        <w:autoSpaceDE w:val="false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.Х. </w:t>
      </w:r>
    </w:p>
    <w:p>
      <w:pPr>
        <w:pStyle w:val="Normal"/>
        <w:suppressAutoHyphens w:val="true"/>
        <w:autoSpaceDE w:val="false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3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  АРЕОМЕТР (ГИПАТИЯ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5 ПРИНЯТ ОТСЧЕТ ОТ "РОЖДЕСТВА ХРИСТОВА" (ДИОНИСИ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0 ОТКРЫТ ЛЯПИС,СУЛЕМА (ГЕБ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ОПИСАН СОСТАВ ПОРОХА (МАРК ГРЕК)</w:t>
      </w:r>
    </w:p>
    <w:p>
      <w:pPr>
        <w:pStyle w:val="Normal"/>
        <w:suppressAutoHyphens w:val="true"/>
        <w:autoSpaceDE w:val="false"/>
        <w:ind w:left="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Ы С ЗУБЧАТЫМИ КОЛЕСАМИ (ПАЦИФИК ВЕРОНСКИ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0 ЧАСЫ С ГИРЯМИ (РЕЙНЕ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38 ИЗМЕРЕНА ПЛОТНОСТЬ РАЗЛИЧНЫХ ВЕЩЕСТВ (БИРУН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4 УПОМИНАНИЕ О СВЕРХНОВОЙ -КРАБОВИДНАЯ ТУМАННОСТЬ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5 ПЕРВОЕ УПОМЯНАНИЕ О ВЕТРЯНЫХ МЕЛЬНИЦАХ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20 ОПРЕДЕЛЕН ЗЕМНОЙ МАГНЕТИЗМ -ОТКЛОНЕНИЕ МАГНИТНОЙ СТРЕЛКИ</w:t>
      </w:r>
    </w:p>
    <w:p>
      <w:pPr>
        <w:pStyle w:val="Normal"/>
        <w:suppressAutoHyphens w:val="true"/>
        <w:autoSpaceDE w:val="false"/>
        <w:ind w:left="550" w:hanging="5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550" w:hanging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22 ОПИСАНА КАППИЛЯРНОСТЬ,УСТАНОВЛЕНА ЗАВИСИМОСТЬ ПЛОТНОСТИ ВОДЫ ОТ ТЕМПЕРАТУРЫ,ОПРЕДЕЛЕНО ПОНЯТИЕ СКОРОСТИ,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0 ОТКРЫТЫ ПЯТНА НА СОЛНЦЕ (АВЕРРГОЭ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81 ИЗОБРЕТЕНИЕ КОМПАСА В ЕВРОПЕ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2 АРАБСКАЯ СИСТЕМА ЦИФР (ЛЕОНАРД ПИЗАНСКИЙ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ФИБОНАЧЧИ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45 ПЕРВОЕ УПОМИНАНИЕ О ВЕЧНОМ ДВИГАТЕЛЕ (Д`ОНЕКУ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50 МЕТАЛЛИЧЕСКИЙ МЫШЬЯК (МАГН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47 ВПЕРВЫЕ ПРИМЕНЕНЫ ПУШКИ -ОСАДА СЕВИЛЬИ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60 ПАРАБОЛИЧЕСКОЕ ЗЕРКАЛО (БЭКОН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ЗОЛОТА АЗОТНОЙ КИСЛОТОЙ (АЛЬБЕРТ МАГН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80 ИЗОБРЕТЕНЫ ОЧКИ (АЛЕКСАНДЕР ДЕ СПИН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ЗЕРКАЛ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РАДУГИ (АЛ-ФАЗИР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2 УСОВЕРШЕНСТВОВАНИЕ КОМПАСА (ДЖОЯ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3 ПРООБРАЗ ТРЕУГОЛЬНИКА ПАСКАЛЯ -КИТАЙ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13 ИЗОБРЕТЕН ПОРОХ (БЕРТОЛЬД ШВАРЦ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21 ИЗОБРЕТЕНА КАМЕРА ОБСКУРА (ЛЕВИ БЕН ГЕРЗО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46 ПШКИ ПРИМЕНЕНЫ В ОТКРЫТОМ БОЮ ПРИ КРЕСИ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23 МЕТОД КСИЛОГРАФИИ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40 ГРАВИРОВАНИЕ ПО МЕДИ (?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ВЫЙ ГИГРОМЕТР (КУЗАНСКИ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50 ИЗОБРЕТЕНО КНИГОПЕЧАТАНИЕ (ГУТЕНБЕРГ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60 ДЕСЯТИЧНОЕ ИСЧИСЛЕНИЕ (РЕГИОМОНТА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80 ОПИСАНО УСТРОЙСТВО ПАРАШЮТА (ЛЕОНАРДО ДА ВИНЧ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83 ГРАВИРОВАНИЕ ТРАВЛЕНИЕМ МЕДИ (ВЕНЧЕСЛАВ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0 ИЗОБРЕТЕН ГИГРОМЕТР (ЛЕОНАРДО ДА ВИНЧИ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ЧУГУННАЯ ПЕЧЬ - В ЭЛЬЗАСЕ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0 РАВНОВЕСИЕ ЖИДКОСТЕЙ В СООБЩАЮЩИХСЯ СОСУДАХ (ЛЕОНАРДО ДА ВИНЧ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2 ПРОСЕВАЛКА ДЛЯ МЕЛЬНИЦ (ФОЛЬК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5 УСОВЕРШЕНСТВОВАНИЕ КАМЕРЫ ОБСКУРЫ (ЛЕОНАРДО ДА ВИНЧ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0 ИЗОБРЕТЕНО ВЕРТИКАЛЬНОЕ ВОДЯНОЕ КОЛЕСО (ЛЕОНАРДО ДА ВИНЧИ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КАРМАННЫЕ ЧАСЫ (ГЕЛЕ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17 ИЗОБРЕТЕН МУШКЕТ (?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20 ПРИМЕНЕН ЛОГ (МАГЕЛА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25 ПРЕДЛОЖЕНО ОБОЗНАЧЕНИЕ КОРНЯ (РУДОЛЬФ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30 ИЗОБРЕТЕНА ПРЯЛКА (ЮРГЕН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38  ВПЕРВЫЕ ПРИМЕНЕН ВОДОЛАЗНЫЙ КОЛОКОЛ (?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МЕНЕНИЕ ЛИНЗЫ (ФРАКАСТОРО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43  ГЕЛИОЦЕНТРИЧЕСКАЯ МОДЕЛЬ СОЛНЕЧНОЙ СИСТЕМЫ (КОПЕРНИК),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44 НАКЛОНЕНИЕ МАГНИТНОЙ СТРЕЛКИ (ГАРТМАН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46 ХИМИЯ МЕТАЛЛОВ (АГРИКОЛА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0 ИЗОБРЕТЕНЫ ВОЗДУШНЫЕ МЕХА (?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6 ОБОБЩЕНИЕ ЗНАНИЙ О ГОРНОМ ДЕЛЕ (АГРИКОЛА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7 ПРЕДЛОЖЕН ЗНАК РАВЕНСТВА (РЕКОР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5 ИЗОБРЕТЕН ВОДЯНОЙ КОЛЕСНО-ВИНТОВОЙ ВЕЧНЫЙ ДВИГАТЕЛЬ (СТРАД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КРЫТА ФЛЮОРЕСЦЕНЦИЯ (МОНАРДЕ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7 УСТАНОВЛЕНО ЧТО КОМЕТЫ РАСПОЛОЖЕНЫ ДАЛЬШЕ ЛУНЫ (БРАГЕ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9 ПЕРО ИЗ ЛАТУНИ (ЛЮДВИГ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2 ГРИГОРИАНСКИЙ КАЛЕНДАРЬ (ГРИГОРИЙ XIII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3  ИЗОХРОННОСТЬ КАЧАНИЯ МАЯТНИКА (ГАЛИЛ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4  ИДЕИ О БЕСКОНЕЧНОСТИ ВСЕЛЕННОЙ И ДРУГИХ ПЛАНЕТАХ (БРУНО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6 ЗАКОН ГИДРОСТАТИЧЕСКОГО ДАВЛЕНИЯ (СТЕВИН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АВНОВЕСИЯ ТЕЛ НА НАКЛОННОЙ ПЛОСКОСТИ (СТЕВИН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НЕВОЗМОЖНОГСТИ ВЕЧНОГО ДВИГАТЕЛЯ (СТЕВИН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СТАТИЧЕСКИЕ ВЕСЫ (ГАЛИЛ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8 ПРЕДСКАЗАНО СУЩЕСТВОВАНИЕ ДВУХ ПОЛЮСОВ ЗЕМЛИ (ЗАНУТО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9 ВОДОСТРУЙНЫЙ НАСОС (ДЕЛАПОР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1590 ЗОЛОТОЕ ПРАВИЛО МЕХАНИКИ,УСКОРЕНИЕ,ПРИНЦИП ОТНОСИТ.  (ГАЛИЛЕЙ) 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ЗОБРЕТЕНА ЗРИТЕЛЬНАЯ ТРУБА (ЯНСЕ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91 ИЗОБРЕТЕНА "ЗЕМЛЕЧЕРПАЛКА" (ВАРАНТИ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96 ОТКРЫТА ПЕРВАЯ ПЕРЕМЕННАЯ ЗВЕЗДА -МИРА (ФАБРИЦИ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97 ТЕРМОСКОП (ГАЛИЛЕЙ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 ЗАРЯЖАЮЩИЕСЯ С КАЗЕННОЙ ЧАСТИ (ЛОРИНИ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1600 НАВЕДЕННОЕ НАМАГНИЧИВАНИЕ,НЕРАЗДЕЛ. ПОЛЮСОВ МАГНИТА (ГИЛЬБЕРТ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О НАКЛОНЕНИЕ МАГНИТНОЙ СТРЕЛКИ (ГИЛЬБЕР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03  ОТКРЫТИЕ ФОСФОРЕСЦЕНЦИИ (КАРКАРИОЛО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04 УБЫВАНИЕ ОСВЕЩЕННОСТИ С РАССТОЯНИЕМ (КЕПЛ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ЗОБРЕТЕН МИКРОСКОП (ЯНСЕ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ЗУЧЕНО ТЕПЛОВОЕ РАСШИРЕНИЕ ТЕЛ (ДРЕББЕЛЬ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08 ИЗОБРЕТЕН ТЕЛЕСКОП (ЛИППЕРСГ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0 ОТКРЫТИЕ ЧЕТЫРЕХ СПУТНИКОВ ЮПИТЕРА (ГАЛИЛЕЙ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ИЕ КОЛЕЦ САТУРНА (ГАЛИЛЕЙ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Ы "МОРЯ" И "ГОРЫ" НА ЛУНЕ (ГАЛИЛЕЙ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ЕНИЕ О СПУТНИКАХ МАРСА (КЕПЛ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1 ПОЛНОЕ ВНУТРЕНЕЕ ОТРАЖЕНИЕ (КЕПЛЕР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КРИСТАЛЛИЧЕСКОЙ РЕШЕТКИ (КЕПЛЕР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Ы ПЯТНА НА СОЛНЦЕ (ШЕЙНЕР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 АСТРОНОМИЧЕСКИЙ ТЕЛЕСКОП (КЕПЛ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2 ОТКРЫТЫ ТУМАННОСТИ (МАРИ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4 ЛОГАРИФМЫ (НЭПИР ОФ МЕРЧИСО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5 ИЗОБРЕТЕН ПРОБИВНОЙ ШТАМП ДЛЯ МОНЕТ (БИО).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ТРИАНГУЛЯЦИИ В АСТРОНОМИИ (СНЕЛЛИ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8 ЗАКОНЫ КЕПЛЕР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21 ЗАКОН ПРЕЛОМЛЕНИЯ (СНЕЛИУС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24 ПРЕДЛОЖЕНО ОБОЗНАЧЕНИЕ ЛОГАРИФМА (КЕПЛ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28 ПРЕДЛОЖЕН ТЕРМИН "ЭЛЕКТРИЧЕСТВО" (ГИЛЬБЕР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0 ЛЮМИНИСЦЕНЦИЯ (КАШИАРОЛА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НЕВОЕ РУЖЬЕ -ФРАНЦИЯ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СПИРАЛЬНАЯ НАРЕЗКА (КУТТЕР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1 ИЗОБРЕТЕН НОНИУС (ВЕРНЬЕ)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Ы ЗНАКИ "БОЛЬШЕ" И "МЕНЬШЕ" (ГАРРИО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2 ПОНЯТИЕ ИНЕРЦИИ.(ГАЛИЛ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4 ПЕРВЫЙ ПРОЕКТ ПОДВОДНОЙ ЛОДКИ (МЕРСЕНН,ФОРЬЕ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6 ПОНЯТИЕ ОБЕРТОНОВ,ИЗМЕРЕНИЕ СКОРОСТИ ЗВУКА.(МЕРСЕН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7 ПРЕДЛОЖЕН ЗНАК МАТЕМАТИЧЕСКОЙ СТЕПЕНИ (ДЕКАР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8  ЗАКОН СЛОЖЕНИЯ СКОРОСТЕЙ (ГАЛИЛЕЙ)</w:t>
      </w:r>
    </w:p>
    <w:p>
      <w:pPr>
        <w:pStyle w:val="Normal"/>
        <w:suppressAutoHyphens w:val="true"/>
        <w:autoSpaceDE w:val="false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Е БРУСЬЕВ НА ИЗГИБ И РАЗРЫВ (ГАЛИЛЕЙ)</w:t>
      </w:r>
    </w:p>
    <w:p>
      <w:pPr>
        <w:pStyle w:val="Normal"/>
        <w:suppressAutoHyphens w:val="true"/>
        <w:autoSpaceDE w:val="false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ЧАСТОТЫ И АМПЛИТУДЫ КОЛЕБАНИЙ (ГАЛИЛЕЙ)</w:t>
      </w:r>
    </w:p>
    <w:p>
      <w:pPr>
        <w:pStyle w:val="Normal"/>
        <w:suppressAutoHyphens w:val="true"/>
        <w:autoSpaceDE w:val="false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СВОБОДНОГО ПАДЕНИЯ ТЕЛ (ГАЛИЛЕЙ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9 ТЕОРЕМА ПАСКАЛЯ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42 ПЕРВАЯ СЧЕТНАЯ МАШИНА (ПАСКАЛЬ)</w:t>
      </w:r>
    </w:p>
    <w:p>
      <w:pPr>
        <w:pStyle w:val="Normal"/>
        <w:suppressAutoHyphens w:val="true"/>
        <w:autoSpaceDE w:val="false"/>
        <w:ind w:left="660" w:right="968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660" w:right="968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43 ФОРМУЛА ДЛЯ СКОРОСТИ ИСТЕЧЕНИЯ ЖИДКОСТИ ИЗ СОСУДА (ТОРИЧЕЛЛИ) АТМОСФЕРНОЕ ДАВЛЕНИЕ,РТУТНЫЙ БАРОМЕТР (ТОРИЧЕЛЛИ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44  ПОНЯТИЕ КОЛИЧЕСТВА ДВИЖЕНИЯ (ДЕКАРТ)</w:t>
      </w:r>
    </w:p>
    <w:p>
      <w:pPr>
        <w:pStyle w:val="Normal"/>
        <w:suppressAutoHyphens w:val="true"/>
        <w:autoSpaceDE w:val="false"/>
        <w:ind w:left="66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МИРОВОГО ЭФИРА (ДЕКАРТ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48 БАРОМЕТР ПРИМЕНЕН ДЛЯ ИЗМЕРЕНИЯ ВЫСОТ (ПАСКАЛЬ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50 ЭЛЕКТРОСТАТИЧЕСКОЕ ОТТАЛКИВАНИЕ (ГЕРИКЕ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ВОЗДУШНЫЙ НАСОС (ГЕРИКЕ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ТАТИЧЕСКАЯ МАШИНА (ГЕРИКЕ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53  ЗАКОН ПАСКАЛЯ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55  МАЯТНИКОВЫЕ ЧАСЫ,ОТКРЫТЫ КОЛЬЦА САТУРНА (ГЮЙГЕНС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0  ПОСТОЯННЫЕ ТОЧКИ ТЕРМОМЕТРА (ГУК,ГЮЙГЕНС)</w:t>
      </w:r>
    </w:p>
    <w:p>
      <w:pPr>
        <w:pStyle w:val="Normal"/>
        <w:suppressAutoHyphens w:val="true"/>
        <w:autoSpaceDE w:val="false"/>
        <w:ind w:left="66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ГУКА</w:t>
      </w:r>
    </w:p>
    <w:p>
      <w:pPr>
        <w:pStyle w:val="Normal"/>
        <w:suppressAutoHyphens w:val="true"/>
        <w:autoSpaceDE w:val="false"/>
        <w:ind w:left="66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КТР СОНЦА (ГРИМАЛЬДИ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1 БАРОМЕТР ПРИМЕНЕН ДЛЯ ПРЕДСКАЗАНИЯ ПОГОДЫ (ГЕРИКЕ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УРОВЕНЬ (ТЕВЕНО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ХИМИЧЕСКОГО ЭЛЕМЕНТА (БОИЛЬ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2 ЗАКОН БОЙЛЯ-МАРИОТТА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ФЕРМА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АНОМЕТР (ГЕРИКЕ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3 СЕЯЛЬНАЯ МАШИНА (ЛОККАТЕЛЬ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5 ДИФРАКЦИЯ И ИНТЕРФЕРЕНЦИЯ СВЕТА (ГРИМАЛЬДИ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СВЕТОВЫХ ЯВЛЕНИЙ В РАМКАХ ТЕОРИИ ЭФИРА (ГУК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РАФИТОВЫЙ КАРАНДАШ (?).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УГОЛЬНИК ПАСКАЛЯ.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6 ДИСПЕРСИЯ СВЕТА (НЬЮТОН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СКОП-РЕФЛЕКТОР (НЬЮТОН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7 ОТКРЫТЫ КЛЕТКИ РАСТЕНИЙ (ГУК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8 ПОСТОЯНСТВО ТЕМПЕРАТУРЫ ПЛАВЛЕНИЯ (ГУК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69 ДВОЙНОЕ ЛУЧЕПРЕЛОМЛЕНИЕ (БАРТОЛИН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ОСТОЯНСТВА УГЛОВ КРИСТАЛЛА (СТЕНОН)</w:t>
      </w:r>
    </w:p>
    <w:p>
      <w:pPr>
        <w:pStyle w:val="Normal"/>
        <w:suppressAutoHyphens w:val="true"/>
        <w:autoSpaceDE w:val="false"/>
        <w:ind w:left="550"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ФОСФОР (БРАУНД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0 ПОЖАРНЫЙ НАСОС С КАМЕРОЙ НАГНЕТАНИЯ (ФОН ДЕР ГЕЙДЕН)</w:t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2 КОРПУСУЛЯРНАЯ ТЕОРИЯ СВЕТА (НЬЮТОН)</w:t>
      </w:r>
    </w:p>
    <w:p>
      <w:pPr>
        <w:pStyle w:val="Normal"/>
        <w:suppressAutoHyphens w:val="true"/>
        <w:autoSpaceDE w:val="false"/>
        <w:ind w:left="660" w:right="176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660" w:right="176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3 ЦЕНТРОСТРЕМИТЕЛЬНОЕ УСКОРЕНИЕ,МОМЕНТ ИНЕРЦИИ,ЗАКОНЫ КОЛЕБАНИЯ МАЯТНИКА (ГЮЙГЕН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4 СПИРАЛЬНАЯ ПРУЖИНА ДЛЯ ЧАСОВ (ГЮЙГЕН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5 КОЛЬЦА НЬЮТО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Ы ОБОЗНАЧЕНИЯ ИНТЕГРАЛОВ И ДИФФЕРЕНЦИАЛОВ (ЛЕЙБНИ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БАКТЕРИИ,ИНФУЗОРИИ (ЛЕВЕНГУ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НАРУЖЕНА НЕРАВНОМЕРНОСТЬ КОЛЕЦ САТУРНА (КАССИНИ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6 ИЗМЕРЕНИЕ СКОРОСТИ СВЕТА (РЕМ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7 ПРЕДЛОЖЕН ЗНАК ПАРАЛЛЕЛЬНОСТИ (ОУТРЕД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8 ОТКРЫТА ПОЛЯРИЗАЦИЯ СВЕТА,ПРИНЦИП ГЮЙГЕНСА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5 ИЗОБРЕТЕН ГУРТИЛЬНЫЙ СТАНОК (КАСТЭ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6 ПОНЯТИЕ О КИНЕТИЧСКОЙ ЭНЕРГИИ (ЛЕЙБНИЦ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7 ЗАКОН СЛОЖЕНИЯ СИЛ,"МОМЕНТ СИЛЫ" (ВАРИНЬ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ЗАКОНА ДИНАМИКИ (НЬЮ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ВЯЗКОСТИ,ЗАВИСИМОСТИ СИЛЫ СОПРОТИВЛЕНИЯ ОТ СКОРОСТИ (НЬЮ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ВСЕМИРНОГО ТЯГОТЕНИЯ (НЬЮ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ЫВНЫЕ РАБОТЫ В ГОРНОМ ДЕЛЕ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9 ЭСКИЗ ПЕРВОГО САМОЛЕТА (ГЮЙГЕН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0 АНИЗОТРОПИЯ КРИСТАЛЛОВ (ГЮЙГ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НОВАЯ ТЕОРИЯ СВЕТА (ГЮЙГ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ИЛ ПРИМЕНЯТЬ ПАРОВУЮ СИЛУ ДЛЯ СУДОВ (САВЕР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5 ИЗГОТОВЛЕН МЯГКИЙ ФАРФОР (МАР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8 ПАРОВАЯ ВОДОКАЧКА (САВЕ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Ы ОБОЗНАЧЕНИЯ ДЕЛЕНИЯ И УМНОЖЕНИЯ (ЛЕЙБНИЦ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99  ЗАКОН СУХОГО ТРЕНИЯ (АМОН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0 ИЗОБРЕТЕНА ПИСЧАЯ БУМАГА (ГОЛЛАНД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1 СЕКСТАНТ (НЬЮ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2 КОЛЕСНЫЙ ПАРОХОД (ПАП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5 ЦИЛИНДРОВАЯ ПАРОВАЯ МАШИНА (НЬЮКО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ВИЖЕНИЯ КОМЕТ (ГАЛЛЕ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6 ПРЕДЛОЖЕНО ОБОЗНАЧЕНИЕ ЧИСЛА-ПИ (ДЖОНС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9 ТВЕРДЫЙ ФАРФОР (БЕТГ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0 СВЕРЛИЛЬНАЯ МАШИНА (МАРИОТЦ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1 ФОРТЕПИАНО (КРИСТОФОР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3 ПОЛУЧЕН КОКС И ПРИМЕНЕН В ДОМЕННОМ ПРОЦЕССЕ (ДАРБ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4 ПИШУЩАЯ МАШИНА (МИ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НЫЙ ТЕРМОМЕТР (ФАРЕНГЕЙ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О КОЛЕСО ОРФИРЕУС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6 НАГНЕТАТЕЛЬНЫЙ НАСОС ДВОЙНОГО ДЕЙСТВИЯ (ДЕЛАГИ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18 ОБНАРУЖЕНО СОБСТВЕННОЕ ДВИЖЕНИЕ ЗВЕЗД (ГАЛЛЕ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21 ЗАКОН КАССИНИ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22 ПОЛУЧЕНА СТАЛЬ (РЕОМЮ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25 АБЕРРАЦИЯ СВЕТА (БРАДЛЕЙ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26 УСТАНОВЛЕНИЕ ПЕРИОДА ВРАЩЕНИЯ ПЛАНЕТЫ ВЕНЕРА (БИАКИН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СЮЛЬНЫЙ НАСОС (РУТ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29 ПОНЯТИЕ КОЛИЧЕСТВА СВЕТА (БУГ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ОВОДНИКА И НЕПРОВОДНИКА (ГР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РОМАТИЧЕСКАЯ ЛИНЗА (ГА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ЦЕНТРОБЕЖНЫЙ НАСОС (ТЕРРА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0  СОЗДАНА БЕТА-ФУНКЦИЯ (ЭЙ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1 ИЗОБРЕТЕНА ВОДОСТОЛБОВАЯ МАШИНА (ДЕНИЗА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3 ОБНАРУЖЕНЫ ПРОТУБЕРАНЦЫ (ВАССЕНИ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4 ШКАЛА ТЕМПЕРАТУР РЕОМЮР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5 СИСТЕМАТИКА БИОЛОГИЧЕСКИХ ВИДОВ (ЛИНН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КОБАЛЬТ (БРАНД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6 ХРОНОМЕТР (ГАРРИС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7 ДВА ВИДА ЭЛЕКТРИЧЕСТВА (ДЮФ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 ТЕРМИН НЕПРЕРЫВНОЙ ДРОБИ (ЭЙ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38 ОСНОВНОЙ ЗАКОН ГИДРОДИНАМИКИ (БЕРНУ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ЛАТИНЫ (УЛЛО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ДИЛЬНАЯ МАШИНА С ВЫТЯЖНЫМИ ВАЛИКАМИ (УАЙА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0 ЗАКОН НАИМЕНЬШЕГО ДЕЙСТВИЯ (МОПЕРТЮ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ЕННАЯ ПЕЧЬ НА КАМЕННОМ УГЛЕ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А ЛИТАЯ СТАЛЬ (ГЕНТСМ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2 ШКАЛА ЦЕЛЬСИЯ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ЕЛИОСТАТ (ГРЭВСЭНД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3  ПОНЯТИЕ СИЛ ИНЕРЦИИ,ЗАКОН ДАЛАМБЕР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4 ПОТЕРЯ УСТОЙЧИВОСТИ СТЕРЖНЕЙ (ЭЙЛ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ИХМАНА ДЛЯ ТЕМПЕРАТУРЫ СМЕС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ЗЕН КАУЧУК В ЕВРОПУ (ЛА КОНДАМ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5 ИЗОБРЕТЕН КОНДЕНСАТОР -"ЛЕЙДЕНСКАЯ БАНКА" (КЛЕЙСТ,МУШЕНБРО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ЭЛЕКТРОСКОП (РИХМ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6 ПРИГОТОВЛЕНА СЕРНАЯ КИСЛОТА (РЕБУ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7 ОТКРЫТ САХАР (МАРКГРАФФ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48 ИЗОБРЕТЕН ГЕЛИОМЕТР (БУГ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 ПРОЦЕСС ОСМОСА (НО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ХРАНЕНИЯ ВЕЩЕСТВА (ЛОМОНОС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НУТАЦИЯ ЗЕМНОЙ ОСИ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>1750 ПОНЯТИЯ "АТОМ", "МОЛЕКУЛА",ПРЕДСТАВЛЕНИЯ О КОРПУСКУЛАХ (ЛОМОНОС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1 ЭЛЕКТРОСТАТИЧЕСКАЯ ИНДУКЦИЯ (РИХ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НИККЕЛЬ (КРОНШТЕДТ,БЕРГ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ЖЬЕ ЗАРЯДНОЕ С КАЗЕННОЙ ЧАСТИ (ШОМЕТ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2 АТМОСФЕРНОЕ ЭЛЕКТРИЧЕСТВО,МОЛНИЕОТВОД (ФРАНКЛ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3 ПРЕДЛОЖЕНЫ ОБОЗНАЧЕНИЯ ТРИГОНОМЕТРИЧЕСКИХ ФУНКЦИЙ (ЭЙ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4 ЗАКОН СОХРАНЕНИЯ ЗАРЯДА (ФРАНКЛ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ЛЕТАЮЩАЯ МОДЕЛЬ ТЯЖЕЛЕЕ ВОЗДУХА (ЛОМОНОС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5 УРАВНЕНИЕ ДВИЖЕНИЯ ИДЕАЛЬНОЙ ЖИДКОСТИ (ЭЙЛ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ОБРАЗОВАНИЯ СОЛНЕЧНОЙ СИСТЕМЫ (КАН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6 ЭКСПЕРИМЕНТАЛЬНО ДОКАЗАН ЗАКОН СОХРАНЕНИЯ МАССЫ (ЛОМОНОС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7 СКРЫТАЯ ТЕПЛОТА ПЛАВЛЕНИЯ И ПАРООБРАЗОВАНИЯ (БЛЭ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8 АХРОМАТИЧЕСКИЙ ТЕЛЕСКОП (ГЕРШ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0 ЗАКОН ОСВЕЩЕННОСТИ (ЛАМБЕР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ЛИНДРОВЫЙ НАСОС (СМИ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1 ОБНАРУЖЕНА АТМОСФЕРА ВЕНЕРЫ (ЛОМОНОСОВ)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3 СОХРАНЕНИЕ КОЛИЧЕСТВА ТЕПЛА,ТЕПЛОЕМКОСТЬ,(БЛЭ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5 УРАВНЕНИЕ ВРАЩАТЕЛЬНОГО ДВИЖЕНИЯ ТЕЛ (ЭЙЛ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УХЦИЛИНДРОВАЯ ПАРОВАЯ МАШИНА (ПОЛЗУНОВ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6 ОТКРЫТ ВОДОРОД (КАВЕНДИШ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ОВАЯ ЭЛЕКТРИЧЕСКАЯ МАШИНА (РЭМСД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69 ОТКРЫТО БЫСТРОЕ ДУБЛЕНИЕ КОЖИ (МЭКБРАЙД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0 ОТКРЫТ КИСЛОРОД (ПРИСТЛИ,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2 ОТКРЫТ АЗОТ (РУТЕРФОРДО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ЕТА БИЭЛЫ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4 ОТКРЫТ АММИАК (ПРИСТ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ХЛОР (ШЕЕЛ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МАРГАНЕЦ (ШЕЕЛЕ,Г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БАРИЙ (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5 ОТКРЫТ ГРЕМУЧИЙ ГАЗ (ПРИСТ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ДЕЗИНФЕКЦИЯ ХЛОРОМ (МОРВ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А СОЛЯНАЯ КИСЛОТА (ПРИСТЛЕ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6 ИЗОБРЕТЕНА ПОДВОДНАЯ МИНА (БЕШНЕ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ГАЛЬНЫЙ СТАНОК (ГЭ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7 ОТКРЫТ АЗОТ (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8 ОСНОВАНА НАУКА БИОЛОГИЯ (ВОЛЬ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ЗВУКА (ХЛАДН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МОЛИБДЕН (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79 ЧУГУННЫЕ МОСТЫ (УИЛЬКИНСОН,ДАРНЛ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0 ВОДЯНАЯ ПЫЛЬ (ФОНТ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 ПРОЦЕСС ГОРЕНИЯ (ЛАВУАЗ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ОВАЛ ЗАКОН СОХРАНЕНИЯ МАССЫ (ЛАВУАЗЬ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1 ОТКРЫТИЕ ПЛАНЕТЫ УРАН (ГЕРШ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ЯВЛЕНИЕ ТРЕНИЯ И ЕГО ЗАКОНОМЕРНОСТИ (КУЛ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 СОСТАВ ВОДЫ (КАВЕНДИШ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ВОЛЬФРАМ (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2 АЭРОСТАТ ЗАПОЛНЕННЫЙ ГОРЯЧИМ ВОЗДУХОМ (МОНГОЛЬФ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ГАЗОВАЯ ГОРЕЛКА ДЛЯ ОСВЕЩЕНИЯ (АГРАН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ИНЯНЫЙ ПИРОМЕТР (ВЕДЖВУ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МОЛИБДЕН (ХЕЛЬ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ТЕЛЛУР (РЕЙХЕНШТ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ПЬЕЗОЭЛЕКТРИЧЕСТВО (ГАЮ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3 ВОДОРОДНЫЙ АЭРОСТАТ (ШАРЛЕ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ВОЛОСЯНОЙ ГИГРОМЕТР (СОССЮ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ОЛЕТ С ПАРАШЮТОМ (ЛЕНОР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А НАУКА ХИМИЯ (ЛАВУАЗЬ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4 РАЗРАБОТАН ПУДЛИНГОВЫЙ ПРОЦЕСС (КОР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А МИНЕРАЛОГИЯ (ГАЮ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СЕЙСМОГРАФ (САЛЬСАН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УНИВЕРСАЛЬНАЯ ПАРОВАЯ МАШИНА (УАТ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5 ОСНОВНОЙ ЗАКОН ЭЛЕКТРОСТАТИКИ (КУЛ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А НАУКА ГЕОГНОЗИЯ (ВЕР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МОЛОТИЛКА (МЕЙК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АТСКИЙ СТАНОК (КАРТРАЙ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ЧНАЯ КИСЛОТА (ШЕЕ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6 ВПЕРВЫЕ ПРИМЕНЕНО ГАЗОВОЕ ОСВЕЩЕНИЕ (ДЕНДОНАЛЬД,ПИКК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7 ИЗУЧЕН ИЗОБАРНЫЙ ПРОЦЕСС В ГАЗАХ (ШАР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НОМКЕНКЛАТУРА (ЛАВУАЗЬЕ,БЕРТОЛЛ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ЦИРКОНИЙ (КЛАПРО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8 ПРИНЦИП ВОЗМОЖНЫХ ПЕРЕМЕЩЕНИЙ,УРАВНЕНИЕ ЛАГРАНЖА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ДИРИХЛЕ (ЛЕЖАНД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89 ИЗОБРЕТЕН МЕТОД БЕЛЕНИЯ ХЛОРОМ (БЕРТОЛ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ЭЛЕКТРИЧЕСКОГО ТОКА (ГАЛЬВАНИ;ВОЛЬТ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ЭЛЕМЕНТ ТИТАН (ГРЕГО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ЭЛЕМЕНТ УРАН (КЛАПРО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1 ПРОИЗВОДСТВО СОДЫ (ЛЕБЛ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2 ОБНАРУЖЕН СПУТНИК ЮПИТЕРА "АМАЛЬТЕЯ" (БЕРНАРД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ОВЕРШЕНСТВОВАНО ГАЗОВОЕ ОСВЕЩЕНИЕ (МЭРДОХ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3 БЕЛЕНИЕ БУМАГИ ХЛОРОМ (ТЕЙЛО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БЕРИЛЛИЙ (ВОКЕЛ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4 ХИМИЧЕСКИЕ ИСТОЧНИКИ ТОКА,ПОНЯТИЕ ЭЛЕКТРИЧЕСКОГО ТОКА (ВОЛЬТ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ИТТРИЙ (ГАДОЛ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5 ИЗОБРЕТЕН ГИДРАВЛИЧЕКИЙ ПРЕСС (БРАМ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6 ИЗОБРЕТЕНА ПАРОВАЯ "ЗЕМЛЕЧЕРПАЛКА" (ГРИМША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ЛИТОГРАФИЯ (ЗЕНЕЛЬФЕЛЬД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ЦЕПНОЙ МОСТ (ФИНЛЕ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7 ИЗМЕРЕНИЕ СКОРОСТИ ЗВУКА В ТВЕРДЫХ ТЕЛАХ (ХЛАДН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ИТИЕ ОСПЫ (ДЖЕН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ХРОМ (ВОКЕЛ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8  ПОЛУЧЕНИЕ ТЕПЛОТЫ ОТ МЕХАНИЧЕСКОЙ РАБОТЫ (РУМФОЛЬ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ГРАВИТАЦИОННОЙ ПОСТОЯННОЙ (КАВЕНДИШ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ЦЕМЕНТ (ПАРКЕР,АЙЭ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99 ВОЛЬТОВ СТОЛБ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БУМАЖНАЯ МАШИНА (РОБ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А ГРЕМУЧАЯ РТУТЬ -ВЗРЫВЧАТКА (ГОВА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ЧЕСКИЙ ТЕЛЕГРАФ (ШАПП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0 ИНФРАКРАСНЫЕ ЛУЧИ (ГЕРШ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ЛИЗ ВОДЫ (КАРЛЕЙЛЬ,НИКОЛЬ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ЖЕЛЕЗНЫЙ ПЕЧАТНЫЙ СТАНОК (СТЭНГОП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ИЙ ТЕРМОМЕТР (ИЕРГИН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ДВОДНАЯ ЛОДК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1 УЛЬТРАФИОЛЕТОВЫЕ ЛУЧИ (РИТТЕР,ВОЛЛАС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РЦИАЛЬНЫХ ДАВЛЕНИЙ (ДАЛЬ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ЕРВЫЙ АСТЕРОИД -ЦЕРЕРА (ПИАЦЦ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НИОБИЙ -"КОЛУМБИЙ" (ХЭТЧЕ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2 ЗАКОН ГЕЙ-ЛЮССАК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АЯ ДУГА (ПЕТ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ИНТЕРФЕРЕНЦИИ СВЕТА (Ю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ОБЛАКОВ (ГОВА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АЯ МАШИНА ВЫСОКОГО ДАВЛЕНИЯ (ИВЭНС,КОРЛИ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ИЛ ЛИНИИ В СПЕКТРЕ СОЛНЦА (ВОЛЛАС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ЯВЛЕНИЕ ЭЛЕКТРОМАГНЕТИЗМА (РОМАГНОЗ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ТАНТАЛ (ЭКЕБЕР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3 ПОНЯТИЕ ПАРЫ СИЛ (ПУАНСО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ОДИЙ,ПАЛЛАДИЙ (ВОЛЛАС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ЦЕРИЙ (БЕРЦЕЛИУС,ХИЗИНГ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ДВОЙНЫЕ ЗВЕЗДЫ (ГЕРШ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4 ОТКРЫТ ОСМИЙ,ИРИДИЙ (ТЕННАН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5 "ОГНИВО" (ШАНС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6 ЗАКОН КАППИЛЯРНЫХ ЯВЛЕНИЙ (ЛАПЛА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О КОНСЕРВИРОВАНИЕ (АППЕРТА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7 МОДУЛЬ УПРУГОСТИ (ГУ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ДИФФУЗИИ (ДАЛЬ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КАЛИЙ,НАТРИЙ (ДЭВ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ТОННОЕ РУЖЬЕ (ФОРСИ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ПАРОХОДНЫЕ РЕЙСЫ (ФУЛЬ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НАЗВАНИЕ "ОРГАНИЧЕСКАЯ ХИМИЯ" (БЕРЦЕЛ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КАЛИЙ,НАТРИЙ (ДЭВ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8 ПОЛЯРИЗАЦИЯ СВЕТА (МАЛЮ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КАЛЬЦИЙ (ДЭВ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ТОЧНАЯ ПИЛА (НЬЮБЕР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 ЗНАК ФАКТОРИАЛА (КРАМП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БОР (ТЕНАР,ГЕЙ-ЛЮССА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СТРОНЦИЙ,КАЛЬЦИЙ,МАГНИЙ (ДЭВ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9 ГАЛЬВАНИЧЕСКИЙ ТЕЛЕГРАФ (ЗЕММЕРИН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0 ИЗОБРЕТЕН ГОРНЫЙ КОМПАС (ГРЕЙТГАУП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ПЕЧАТНАЯ МАШИНА (КЕНИГ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МАШИНА ДЛЯ ЧИСТКИ КРУПЫ (ПАУЭ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1 ВРАЩЕНИЕ ПЛОСКОСТИ ПОЛЯРИЗАЦИ (АРАГ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ВОГАДРО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ВИНОГРАДНЫЙ САХАР (КИРХГОФ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ИОД (КУРТУ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ХИМИЧЕСКИХ ЭЛЕМЕНТОВ (БЕРЦЕЛИУ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2 ИЗОБРЕТЕН ВАКУУМ-АППАРАТ,ВЫПАРИВАНИЕ (ГОВА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ЛИНДРОВАЯ КНИГОПЕЧАТНАЯ МАШИНА (?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НЕЙЗЕЛЬБЕР (ГЕЙТ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ЧЕСКАЯ ТЕОРИЯ (БЕРЦЕЛИУ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3 СИСТЕМАТИКА КРИСТАЛЛОВ (ВЕЙС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4 ИЗОБРЕТЕН ВЕЛОСИПЕД БЕЗ ПЕДАЛЕЙ - ДРЕЗИНА (БРАЙ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ГАЗОВАЯ ТОПКА НА КОЛОШНИКОВОМ ГАЗУ (ОБЕРТ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О ГАЗОВОЕ УЛИЧНОЕ ОСВЕЩЕНИЕ (КЛЕГ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АРОВОЗ (СТЕФЕНС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5 ПОНЯТИЕ КОГЕРЕНТНОСТИ (ФРЕН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РУДНИЧНАЯ ЛАМПА (ДЭВ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6 ФОРМУЛА ДЛЯ СКОРОСТИ ЗВУКА (ЛАПЛА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А НАУКА КЛИМАТОЛОГИЯ (ГУМБОЛЬД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ЯЧИЙ МОСТ -АНГЛИЯ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О ПЕРВОЕ ФОТОГРАФИЧЕСКОЕ ИЗОБРАЖЕНИЕ (НЬЕП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7 ПОПЕРЕЧНЫЙ ХАРАКТЕР СВЕТОВЫХ ВОЛН (Ю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 СОСТАВ ЖИРОВ (ШЕВР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КАЛЕЙДОСКОП (БРЮС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ННО ПОЛУЧЕННАЯ МИНЕРАЛЬНАЯ ВОДА (СТРУВ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ЧЕКАННЫЙ ПРЕСС (УЛЬГОР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ОРФИЙ (СЕРТЮРН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Ы ЛИНИИ В СОЛНЕЧНОМ СПЕКТРЕ (ФРАУНГОФ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КАДМИЙ (ШТРОМЕЙ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СЕЛЕН (БЕРЦЕЛ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ЛИТИЙ (АРФЕВЕД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8 ВОЛНОВАЯ ТЕОРИЯ СВЕТА (ФРЕН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АРОХОД ПЕРЕСЕКШИЙ АТЛАНТИКУ - "САВАННА"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АРИНОВЫЕ СВЕЧИ (БРАКОНН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9 ЗАКОН ДЮЛОНГА И ПТИ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0 ДЕЙСТВИЕ ТОКА НА МАГНИТНУЮ СТРЕЛКУ (ЭРСТЕД),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МАГНЕТИЗМА,ЗАКОН АМПЕР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ИО-САВАР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РАБОТЫ,КПД (ПОНСЕЛЕ,КАРИОЛИ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ИОГРАФ (ГАУ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НАФТАЛИН (ГАРД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1 ДИФРАКЦИОННАЯ РЕШЕТКА (ФРАУНГОФ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ТЕОРИИ УПРУГОСТИ (НАВ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ТЕРМОЭЛЕКТРИЧЕСТВО (ЗЕЕБЕ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НА ПОПЕРЕЧНОСТЬ СВЕТОВЫХ ВОЛН (ФРЕН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Ы ЛИНЗЫ ДЛЯ МАЯКОВ (ФРЕН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ЦОВАЯ МЕЛЬНИЦА (ГЕЛЬФЕНБЕР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О НЕРАВЕНСТВО КОШИ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2 СЖИМАЕМОСТЬ ЖИДКОСТЕЙ (ЭРСТЕ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СОСТОЯНИЕ (ДЕ ЛА ТУ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ТЕПЛОПРОВОДНОСТИ (ФУР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ДВИЖЕНИЯ ВЯЗКОЙ ЖИДКОСТИ (НАВ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Ы ПЛАТФОРМЕННЫЕ ВЕСЫ (КВИНТЕНЦ,ШВИЛЬГУЭ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КРЕМНИЙ (БЕРЦЕЛИУ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3 ВПЕРВЫЕ СЖИЖЕН ГАЗ -ХЛОР.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АЗОВЫЙ ДВИГАТЕЛЬ (БРАУ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ИЗОМЕРИЯ (ЛИБИ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НЕПРОНИЦАЕМАЯ ТКАНЬ НА ОСНОВЕ КАУЧУКА (МЭКИНТОШ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Ы СПЕКТРЫ ПОСТОЯННЫХ ЗВЕЗД (ФРАУНГОФ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4 ЦИКЛ КАРНО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АЯ ТУРБИНА (БЮРГЕН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ВЫЕ ПОЛУЧЕНО ОРГАНИЧЕСКОЕ СОЕДИНЕНИЕ (ВЕ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5 ИЗМЕРЕНИЕ СКОРОСТИ ЗВУКА В ВОДЕ (БЕД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БЕНЗОЛ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ПСИХРОМЕТР (АУГУС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ЖЕЛЕЗНАЯ ДОРОГА НА КОННОМ ХОДУ -У СТОКСО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АЛЮМИНИЙ (ЭРСТЕД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6 ЗАКОН ОМ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 АНИЛИН (УНФЕРДОРД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ЕНЫЙ УЛЬТРАМАРИН (ГИМЭ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ЭЛЕКТРОМАГНИТ (СТЕРЖ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ЛОБАЧЕВСКОГО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7 БРОУНОВСКОЕ ДВИЖЕНИЕ (БРОУ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АЛЮМИНИЙ (ВЕ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8 ИЗОБРЕТЕНА ВЫШИВАЛЬНАЯ МАШИНА (ГЕЙЛЬ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ОЛЬЧАТОЕ РУЖЬЕ (ДРЕЙЗ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ТОРИЙ (БЕРЦЕЛ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 НИКОТИН (ПОСЕЛЬТ,РЕЙМ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9 ПАРОТРУБНЫЙ ПАРОВОЗ (СТЕФЕН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ТОВОЙ ПАРОХОД (РЕСС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БРОМ (БАЛА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0 УЛЬТРАЗВУК (САВ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ДИАЛИЗА (ГРЭГЭ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ЕННАЯ ПЛАВКА НА ГАЗОВОМ ДУТЬЕ (НЕЙЛЬ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ЖЕЛЕЗНАЯ ДОРОГА С ПАРОВОЗНОЙ ТЯГОЙ - МАНЧЕСТЕР-ЛИВЕРПУЛЬ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МАГНИЙ (ЛИБИХ,БУ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ПРУЖИННЫЙ МАНОМЕТР (МОР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ВАНАДИЙ (ЗЕФСТРЕМ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1 ЗАКОН ЭЛЕКТРОМАГНИТНОЙ ИНДУКЦИИ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СЕВЕРНЫЙ МАГНИТНЫЙ ПОЛЮС (РОС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2 ОТКРЫТО ЯВЛЕНИЕ САМОИНДУКЦИИ (ГЕН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О-ЭЛЕКТРИЧЕСКАЯ МАШИНА (ПИКС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КАЗАНИЕ ЭЛЕКТРОМАГНИТНЫХ ВОЛН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ЫЙ ТЕЛЕГРАФ (ШИЛИН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3 ТОЖДЕСТВЕННОСТЬ ВИДОВ ЭЛЕКТРИЧЕСТВ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НАПРАВЛЕНИЯ ИНДУКЦИОННОГО ТОКА (ЛЕН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ДРЕНАЖ -ГЛИНЯНЫЕ ТРУБЫ (СМИ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ОЛЬВЕР (КОЛЬ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СФОРНЫЕ СПИЧКИ (РЕМЕР,ПРЕШ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ОЙ ПЛУГ (ГЕСКО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ЕОСКОП (УИТС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4 ЗАКОНЫ ЭЛЕКТРОЛИЗ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ГИРОСКОПА (ПУАНС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НАЯ ДИАГРАММА,УРАВНЕНИЕ ГАЗОВОГО СОСТОЯНИЯ (КЛАПЕЙР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КРАХМАЛ (МАРТ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ФЕНОЛ (РУНГ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ХОЛОДИЛЬНАЯ МАШИНА (ПЕРКИН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ИЛОВЫЙ СПИРТ (ДЮМА,ПЕЛИГ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5  ПОНЯТИЕ УСКОРЕНИЯ И СИЛЫ КОРИОЛИСА</w:t>
      </w:r>
    </w:p>
    <w:p>
      <w:pPr>
        <w:pStyle w:val="Normal"/>
        <w:suppressAutoHyphens w:val="true"/>
        <w:autoSpaceDE w:val="false"/>
        <w:ind w:left="66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НАИМЕНЬШЕГО ДЕЙСТВИЯ (ГАМИЛЬТОН)</w:t>
      </w:r>
    </w:p>
    <w:p>
      <w:pPr>
        <w:pStyle w:val="Normal"/>
        <w:suppressAutoHyphens w:val="true"/>
        <w:autoSpaceDE w:val="false"/>
        <w:ind w:left="66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А ПУДЛИНГОВАЯ СТАЛЬ (ТЕНН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6 ТЕОРИЯ ЗЕМНОГО МАГНЕТИЗМА (ГАУ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АЯ БАТАРЕЯ (ДАНИЭ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ОШЕНИЕ ПОЛЕЙ (ЛАТА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АЦЕТИЛЕН (ДЭВ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7 ПОНЯТИЕ ДИЭЛЕКТРИК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АЯ ГОРЕЛКА В ПУДЛИНГОВЫХ ПЕЧАХ (ФАБР ДЮ ФУ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8 ИЗОБРЕТЕН КЛЕПАЛЬНЫЙ СТАНОК (ФЕРБЕР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ГАЛЬВАНОПЛАСТИНКА,ЭЛЕКТРОДВИГАТЕЛЬ (ЯКОБ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9 ТУРБУЛЕНТНОСТЬ (ГАГ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АЗОВЫЙ ОТОПИТЕЛЬ (БИШО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ВУЛКАНИЗАЦИИ (ГУДЬ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ОЗОН (ШЕНБ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АППАРАТ (ДАГЕР,НЬЕП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ФОТОГРАФИЧЕСКОЕ ИЗОБРАЖЕНИЕ НА БУМАГЕ (ТЕЛЬБО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ЧАСЫ (ШТЕЙНГ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ЛАНТАН (МОЗАНД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0 АГРОНОМИЧЕСКАЯ ХИМИЯ (ЛИБИ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ГАЗОВАЯ ГОРЕЛКА (КЛИМНКЕРФЮ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ЬВАНИЧЕСКОЕ ЗОЛОЧЕНИЕ (ДЕЛАВИ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ЦИП МИКРОФОТОГРАФИЙ (ДОНН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ИЧЕСКИЕ ПУЛИ (ДЕЛАВ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ДКОСТВОЛЬНОЕ ОРУДИЕ ЗАРЯДНОЕ С КАЗЕННОЙ ЧАСТИ (ВАРЕНДОР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Ы ГОДИЧНЫЕ ПАРАЛАКСЫ ЗВЕЗД (СТРУВЕ,БЕССЕЛЬ,ГЕНДЕР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ГЕСС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1 ЗАКОН ДЖОУЛЯ-ЛЕНЦ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ГИПНОЗ (БРЭ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УРАН (ПЕЛИГ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2 ЭФФЕКТ ДОПЛЕР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ОЙ МОЛОТ (НЭСМИ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ХРАНЕНИЯ ЭНЕРГИИ (МАЙ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ЦИЯ ЗИНИН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3 ОТКРЫТ ЗАКОН ЭЛЕКТРОЛИЗ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ЭРБИЙ,ТЕРБИЙ (МОЗАНД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ТЕМАТИКУ ВВЕДЕНЫ КВАТЕРНИОНЫ (ГАМИЛЬ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4 ПРИМЕНЕН СЖАТЫЙ ВОЗДУХ КАК ДВИЖУЩАЯ СИЛА (БРЭКЕТ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ЛИНОЛЕУМ (ГАЛЛОВЕЕ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 (БРЭКСТ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5 АНАЛИЗ ГАЗОВ (БУНЗ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НИЕ ДИАМАГНЕТИЗМ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УТЕНИЙ (КЛАУ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6 ВЗАИМОДЕЙСТВИЕ ДВИЖУЩИХСЯ ЗАРЯДОВ (ВЕБ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АЯ ПРИРОДА СВЕТА (ФАРАД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ЖЕНА ПЛАНЕТА НЕПТУН (ГАЛЛЕ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 КОЛЛОДИЙ (ШЕНБ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ОГРАФИЧЕСКИЙ СТАНОК (СМАР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 НАРКОЗ (ДЖЕК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ЗНЫЕ ОРУДИЯ (КАВАЛ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ИРОКСИЛИН (ШЕНБЕЙН,БЕТГ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ЮККЕРОВЫ КООРДИНАТЫ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7 ПРАВИЛО КИРХГОФ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ПОГЛОЩЕНИЕ СВЕТА В МЕЖЗВЕЗДНОЙ СРЕДЕ (СТРУВ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 ЭЛЕМЕНТАРНЫЙ ЭЛЕКТРИЧЕСКИЙ ЗАРЯД (СТЕВ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ОТЕНЦИАЛЬНОЙ ЭНЕРГИИ (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ИЛИ ЗАКОН СОХРАНЕНИЯ И ПРЕВРАЩЕНИЯ ЭНЕРГИИ (ДЖОУЛЬ,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ПЕРВЫЙ СПУТНИК НЕПТУНА (ЛАССЕЛЬ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БАРОМЕТР-АНЕРОИД (ВИД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НИТРОГЛИЦЕРИН (СОБРЕР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КАБЕЛЬ СВЯЗИ (СИМ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ПОГЛАЩЕНИЕ СВУЕТА МЕЖЗВЕЗДНОЙ СРЕДОЙ (СТРУВ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8 ПОНЯТИЕ АБСОЛЮТНОЙ ТЕМПЕРАТЬУРЫ (КЕЛЬВ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Й ЭКВИВАЛЕНТ ТЕПЛОТЫ (МАЙ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РИСТАЛЛИЧЕСКОЙ РЕШЕТКИ (БРАВ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ЫЕ ШВЕДСКИЕ СПИЧКИ (БЕТТГ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ЧЕСКИЕ ПЛАСТИНЫ СО СЛОЕМ СЕРЕБРА (НЬЕП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ГОВАЯ ЛАМПА (ДЮБОКС,ФУК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9 ВЯЗКОСТЬ ГАЗОВ (ГРЭ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ОБЫЧА БЕНЗОЛА (МАНСФЕЛЬ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АЯ ПЕЧЬ (ДЕПРЭ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0 ТЕОРИЯ УПРУГИХ ПЛАСТИН (КИРХГО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ТЕПЛОТЫ ФАЗОВОГО ПЕРЕХОДА (КЛАПЕЙРОН,КЛАУЗ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ЗАКОН ТЕРМОДИНАМИКИ (КЛАУЗ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ПАРОВОГО ДВИГАТЕЛЯ (РАНКИН,КЛАУЗ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ИСКОПАЕМЫЕ (ОУЭН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ПОДВОНАЯ ЛОДКА (ЛОУЭ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ПРИЛИВА И ОТЛИВА (УЭВЕ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ОДНЫЙ КАБЕЛЬ СВЯЗИ (БРЕТ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1 РАСЧЕТ ТЕПЛОЕМКОСТИ ПО ТЕОРИИ ГАЗА (ДЖОУ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ИНДУКЦИОННАЯ КАТУШКА (РУМКОР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АЯ ШЕРСТЬ (КЕБ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ЭБОНИТ (ГУДЬ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ОДИЙ ПРИМЕНЕН В ФОТОГРАФИИ (АРЧЕР,ФР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АЯТНИК ФУКО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2 ПОНЯТИЕ ДИССИПАЦИИ ЭНЕРГИИ (КЕЛЬВ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СТАТ С ПАРОВЫМ ДВИГАТЕЛЕМ (ЖИФФ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НАБОРНАЯ МАШИНА (ЗАРЕН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Н ПОСТУЛАТ БЕРТРАНА (ЧЕБЫШЕ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3 ОБЩЕЕ ПОНЯТИЕ ЭНЕРГИИ (РАНК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ЭЛЕКТРОКОЛЕБАНИЙ ЦЕПИ -ФОРМУЛА ТОМСОНА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АЯ ТУРБИНА (ТУР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ННАЯ ПЕРГАМЕНТНАЯ БУМАГА (ГЭ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НЕВМАТИЧЕСКАЯ ПОЧТА ДЛЯ ПИСЕМ (КЛЭР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ЙНЫЕ ПОСТРОЙКИ (МЕССИКОМ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4 ВЕЛОСИПЕД С ПЕДАЛЯМИ (ФИШ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5 ОБЕЗУГЛЕРОЖИВАНИЕ В МЕТАЛЛУРГИИ (БЕССЕМ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ОСИНОВАЯ ЛАМПА (СИЛЛИ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А ПЕРВАЯ ПОДВОДНАЯ ЛОДК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ОПЕЧАТНЫЙ ТЕЛЕГРАФ (ЮЗ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МЕТАЛЛИЧЕСКИЙ ЛИТИЙ (БУНЗЕН,МАТИС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ВЮРЦ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6 КИНЕТИЧЕСКАЯ ТЕОРИЯ ГАЗОВ (КРЕНИНГ,КЛАУЗ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О ДВИЖЕНИЕ ГЛЕТЧЕРОВ (ТИНДА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СОВАЛЬНАЯ ПЕЧЬ (КНАБ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КАМЕННО-УГОЛЬНАЯ КРАСКА (ПЕРКИ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Л ОРУДИЯ ИЗ ЛИТОЙ СТАЛИ (КРУПП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ЕМЕРОВСКИЙ ПРОЦЕСС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7 ВЯЗАЛЬНАЯ МАШИНА (АЙЗЕНШТО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8 ТЕОРИЯ ВИХРЕВЫХ ДВИЖЕНИЙ (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ДЛИННЫ СВОБОДНОГО ПРОБЕГА (КЛАУЗИУС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ЭЛЕКТРОМАГНИТНЫМИ И ЭЛЕКТРОСТАТИЧЕСКИМИ ЕДИНИЦАМИ (ВЕБ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Ы ПЛАВУЧИЕ БАТАРЕИ -БРОНЕНОСЕЦ (ГЮЙСС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БРОНИРОВАННЫЙ ФРЕГАТ (ДЮПЮИ ДЕ ЛОМ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ПАРОСТРУЙНЫЙ ИНЖЕКТОР (ЖИФФ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АТЛАНТИЧЕСКИЙ КАБЕЛЬ СВЯЗ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ДАРВИН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59 ЗАКОН ТЕПЛОВОГО ИЗЛУЧЕНИЯ,ПОНЯТИЕ АБСОЛЮТНО ЧЕРНОГО ТЕЛА (КИРХГО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СПЕКТРАЛЬНЫЙ АНАЛИЗ (КИРХГОФ,БУНЗЕН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СВИНЦОВЫЙ АККУМУЛЯТОР (ПЛАНТ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КРАСКИ (ГРИ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ЕНЕРАТИВНАЯ ГАЗОВАЯ ТОПКА (СИМ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АЛЮМОТЕРМИИ (БЕКЕТ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НАРУЖЕНО ВРАЩЕНИЕ ГАЛАКТИКИ (КОВАЛЬСКИЙ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0 РАСПРЕДЕЛЕНИЕ МОЛЕКУЛ ПО СКОРОСТЯМ (МАКСВЕЛ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А КРИТИЧЕСКАЯ ТЕМПЕРАТУРА (МЕНДЕЛЕ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 ПРОЦЕСС БРОЖЖЕНИЯ (ПАС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АЗОВЫЙ ДВИГАТЕЛЬ ДВОЙНОГО ДЕЙСТВИЯ (ЛЕНУ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МИМИКРИЯ (БЭ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НОЙ КЛИНОВЫЙ ЗАТВОР В ПУШКАХ (КРЕЙ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ЦЕЗИЙ (КИРХГОФФ,БУНЗ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1 АСТРОФОТОМЕТРИЯ (ЦЕЛЛЬ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БРОНИРОВАННЫЙ МОНИТОР (ЭРИК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ТНАЯ ДОРОГА (ДЮК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ТОЛЕТ СИСТЕМЫ МАУЗЕРА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ОЛЬВЕРНОЕ ОРУДИЕ (ГАТЛИ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РЕЙ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ХИМИЧЕСКОГО СТРОЕНИЯ (БУТ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УБИДИЙ (БУНЗЕН,КИРХГОФ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2 АНОМАЛЬНАЯ ДИСПЕРСИЯ СВЕТА (ЛЕР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ЕРМЫ (РИТ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 ДЖОУЛЯ-ТОМСО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ЛИНОВЫЕ КРАСКИ (ГОФ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ЧЕТЫРЕХТАКТНЫЙ ГАЗОВЫЙ ДВИГАТЕЛЬ (БО-ДЕ-РОШ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ЧАТАЯ ОНОКОЛЕСНАЯ ЖЕЛЕЗНАЯ ДОРОГА (РИГГЕНБА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КАРБИД КАЛЬЦИЯ (ВЕ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3 ПРОВЕДЕНА СИСТЕМАТИКА ГРИБОВ (ДЕБАН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РОТАЦИОННЫЙ ПЕЧАТНЫЙ СТАНОК (БЕЛЛО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А МЕТЕОРОЛОГИЧЕСКАЯ КАРТА (ЛЕВЕРЬ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ТЕОРИЯ МУЗЫКИ (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ИНДИЙ (РЕЙХ,РИХТ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4 ПОНЯТИЕ ЭЛЕКТРОМАГНИТНОГО ПОЛЯ,УРАВНЕНИЕ МАКСВЕЛЛ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ИФУГИРОВАНИЕ МОЛОКА (ПРАНДТ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ФОРНАЯ МАШИНА (ГОЛЬТ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ЕНОВСКИЙ ПРОЦЕСС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ФОВЫ ОСНОВАНИЯ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6 БИОГЕНЕТИЧЕСКИЙ ЗАКОН (ГЕКК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5 "ТОК СМЕЩЕНИЯ",ЭЛЕКТРОМАГНИТНАЯ ПРИРОДА СВЕТА.(МАКСВЕЛ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НТРОПИИ (КЛАУЗИУ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А ФОРМУЛА БЕНЗОЛА (КЕКУЛ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7 ИЗОБРЕТЕН ДИНАМИТ (НОБ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ЕТНАЯ ТЕОРИЯ (СКИАПАРЕЛ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ДИЕ -МИТРАЛЬЕЗА (ДЕРЕФФ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ОМАШИНА (СИМ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ДЕЙСТВУЮЩИХ МАСС (ВААГЕ,ГУЛЬДБЕР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8 ТЕОРИЯ РАЗРЫВНЫХ ДВИЖЕНИЙ (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СУХОЙ ГАЛЬВАНИЧЕСКИЙ ЭЛЕМЕНТ (ЛЕКЛАНШ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ПРОТУБЕРАНЦЕВ (ЛОКАЙЕР,ЯНС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ИЙ ОБНАРУЖЕН В СПЕКТРЕ СОЛНЦА (ЛОКЬЕР,ЖОНС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9 РАЗРАБОТАНА ПЕРИОДИЧЕСКАЯ ТАБЛИЦА ЭЛЕМЕНТОВ (МЕНДЕЛЕ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ЯЦИЯ ПОСТАВОВ МЕЛЬНИЦ (ЯКС,БЕРНС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ВПЕРВЫЕ ПРИМЕНЕНА ПОЧТОВАЯ МАРК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0 ИЗОБРЕТЕН МАРГАРИН (МЕЖ-МУР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ЭЛЕКТРОГЕНЕРАТОР (ГРАММ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1 УСЛОВИЕ ПЛАСТИЧНОСТИ (СЕН-ВЕН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ОЛЬЦМАН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2 КИНЕТИЧЕСКОЕ УРАВНЕНИЕ ГАЗОВ (БОЛЬЦ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ТРАКТОВКА ВТОРОГО ЗАКОНА ТЕРМОДИНАМИКИ (БОЛЬЦ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ЛИНДРИЧЕСКИЙ ДИРИЖАБЛЬ (ГЕНЛ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ИНОНОСЕЦ (ТОРНЕЙКРОФ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3 УРАВНЕНИЕ ВАН-ДЕР-ВААЛЬС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АВЛЕНИЯ СВЕТА (МАКСВЕЛ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СВОЙСТВ ФЕРРОМАГНЕТИКОВ (СТОЛЕТ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"ЛУЧИСТАЯ МАТЕРИЯ" (КРУК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РАДИОМЕТР (КРУК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ОЙ ЭЛЕКТРОВОЗ (СИМ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О ЧИСЛО e (НЕП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ЛАМПА С УГОЛЬНЫМ ЭЛЕМЕНТОМ НАКАЛИВАНИЯ (ЛОДЫГ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4 ПОНЯТИЕ ПОТОКОВ ЭНЕРГИИ (УМОВ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УСОВЕРШЕНСТВОВАНО УРАВНЕНИЕ КЛАПЕЙРОНА (МЕНДЕЛЕ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ДДТ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5 ПОЛУЧЕНО ИНДИГО (БАЙ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ОЕ СТЕКЛО (ДЕ ЛА БАСТ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КЛОПЛАВИЛЬНАЯ ПЕЧЬ (СИМ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ГАЛЛИЙ (БУАБОДР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6 ИЗОБРЕТЕН ТРАНСФОРМАТОР (ЯБЛОЧК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ВЕЧА" ЯБЛОЧКОВ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ФАЗ (ГИББ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ВОДЯНОГО ГАЗА В ПРОМЫШЛЕННОСТИ (ДАУ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БРЕТЕНИЕ ТЕЛЕФОНА (БЕЛЛ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7 ПОНЯТИЕ ГРУППОВОЙ СКОРОСТИ (РЭЛ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ИЕ КАНАЛОВ И ПОЛЯРНЫХ ШАПОК НА МАРСЕ (СКИАПАРЕЛ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СПУТНИКОВ МАРСА (ХОЛЛ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ИСКУСТВЕННЫЙ КОРУНД (ФРЕМИ,ВЕРНЕЙЛЕ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ЖИДКИЕ КРИСТАЛЛЫ (РЕЙНИЦ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ФОНОГРАФ (ЭДИСС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8 ТЕОРИЯ ТЕРМОДИНАМИЧЕСКИХ ПОТЕНЦИАЛОВ (ГИББ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ЯЗНОЙ АЭРОСТАТ (ЖИФФ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ИКРОФОН (ЮЗ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ЗИННОЕ РУЖЬЕ (МАННЛИХ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ТАКТНЫЙ ДВИГАТЕЛЬ ВНУТРЕННЕГО СГОРАНИЯ (ОТТ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ВЫЕ ЗАПАТЕНТОВАН ВЕЧНЫЙ ДВИГАТЕЛЬ -МАГНИТНЫЙ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9 ЗАКОНЫ ИЗЛУЧЕНИЯ АБСОЛЮТНО ЧЕРНОГО ТЕЛА (СТЕФ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ВЫЕ ОБНАРУЖЕНО КРАСНОЕ ПЯТНО НА ЮПИТЕРЕ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ОЛУЧЕНИЯ МАРТЕНОВСКОЙ СТАЛИ (ТОМАС,ТИЛЬКРИС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СЕПАРАТОР ДЛЯ МОЛОКА (ДЕ ЛАВА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ЛАМПА С МЕТАЛЛИЧЕСКОЙ НИТЬЮ НАКАЛИВАНИЯ (ЭДИС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СКАНДИЙ (НИЛЬ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САМАРИЙ (БУАБОДР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0 ПЬЕЗОЭЛЕКТРИЧЕСТВО (КЮ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АВТОМОБИЛЬ (СЕРПОЛЛ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ВОЗБУДИТЕЛЬ ПРОКАЗЫ (ГАН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ВОЗБУДИТЕЛЬ МАЛЯРИИ (ЛАВЕРР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ИНФЕКЦИЯ ПАРОМ (МЕРК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ГАДОЛИНИЙ (МАРИНЬЯ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1 ОПЫТЫ МАЙКЕЛЬСО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ДИСКРЕТНОСТИ ЭЛЕКТРИЧЕСКОГО ЗАРЯДА (ГЕЛЬМГОЛЬ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ИПИЯ (МЕЙЗЕНБАХ,АНГЕР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ПРЕДСТАВЛЕНИЯ О РЕАКТИВНОЙ ПОДЪЕМНОЙ ТЯГЕ (КИБАЛЬЧИЧ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ГОВАЯ ЭЛЕКТРОСВАРКА (БЕНАРДО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2 АНТРОПОМЕТРИЯ (БЕРТИЛЬ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ЛИНИЯ ЭЛЕКТРОПЕРЕДАЧИ (ДЕПР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3 ЧИСЛО РЕЙНОЛЬДС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ДИНАМИЧЕСКАЯ ТЕОРИЯ СМАЗКИ (ПЕТ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ВОЗБУДИТЕЛЬ ХОЛЕРЫ (КО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ТЕОРИЯ (ЛОРЕН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4 ПРИВЯЗНОЙ УПРАВЛЯЕМЫЙ АЭРОСТАТ (РЕНАР,КРЕБ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АЯ МАШИНА НА ПЕРЕГРЕТОМ ПАРУ (ШМИД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БЕЗДЫМНЫЙ ПОРОХ (ВЬЕЛ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А ПОЯСНАЯ СИСТЕМА СЧЕТ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ЛЕШАТЕЛЬЕ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5 УСВОЕНИЕ АТМОСФЕРНОГО АЗОТА КЛУБНЯМИ БОБОВЫХ (ГЕЛЬРИГ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НЕВМАТИЧЕСКИЕ ШИНЫ ДЛЯ ВЕЛОСИПЕДОВ (ДЕНЛОП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О КАЛИЛЬНОЕ ГАЗОВОЕ ОСВЕЩЕНИЕ (АУЭН ФОН ВЕЛЬСБА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Т ПЕРВОГО САМОЛЕТА (МОЖАЙ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ХИМИЧЕСКОГО НАПРЯЖЕНИЯ (БАЙ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НЕОДИМ (ВЕЛЬСБА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СЕРЕБРИСТЫЕ ОБЛАКА (ЦЕСАРСКИЙ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6 ПАРОВАЯ ТЕРБИНА СИСТЕМЫ ПАРСОНА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АУЛЯ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7 ФОТОЭФФЕКТ,ИЗОБРЕТЕН ВИБРАТОР ДЛЯ ЭЛЕКТРОМАГНИТНЫХ ВОЛН (ГЕР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ЯВЛЕНИЕ ТЕРМОЭЛЕКТРОННОЙ ЭМИССИИ (ГЕЙТ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Ы ПО ОБНАРУЖЕНИЮ "ЭФИРНОГО ВЕТРА" (МАЙКЕЛЬСОН,МОР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ГРАММОФОН (БЕРЛИ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ТИПОГРАФ (РОДЖЕРС,БРАЙ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АЯ ТУРБИНА ЛАВАЛЯ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ФТОР (МУАСС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АЯ МАШИНА МНОГОФАЗНОГО ТОКА (ТЕСЛ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ЭЛЕКТРОЛИТИЧЕСКОЙ ДИССОЦИАЦИИ (АРРЕНИУ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8 ТЕОРИЯ УПРУГИХ ОБОЛОЧЕК (ЛЯ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ЗАКОН ФОТОЭФФЕКТА (СТОЛЕТ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ИЕ ЭЛЕКТРОМАГНИТНЫХ ВОЛН (ГЕР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ЧЕТЧИК (АЙРТ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89 КЛАРК ЭЛЕМЕНТОВ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0 ВИДЫ СИММЕТРИИ (ФЕДО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СТИГМАТ (РУДОЛЬ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ПЛАН (МАКСИ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ОТОЦИКЛ (?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ВИНОГРАДНЫЙ САХАР (ФИШ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 ЗМЕЙ ДЛЯ МЕТЕОНАБЛЮДЕНИЙ (РОЧ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ЧА ЗОЛОТА ИЗ РУД АМАЛЬГАМАЦИЕЙ (БАРТОЛОМЭ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ДУБЛЕНИЯ КОЖИ СОЛЯМИ МЕТАЛЛОВ (КНАПП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ЧЕСКАЯ ПЛЕНКА (ЛЮМЬ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1 ТРЕХЦВЕТНАЯ ПЕЧАТЬ (ФОГЕЛЬ,УЛЬРИ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СОЛЬВАТАЦИИ (КАБЛУК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2 ТЕОРИЯ УСТОЙЧИВОСТИ ДВИЖЕНИЯ (ЛЯПУН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ЩЕСТВА И СВЕТА (ЛОРЕН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ННО ПОЛУЧЕН КАРБИД КАЛЬЦИЯ (МУАС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 КАРБИДА (УИЛ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КАРБОРУНД (ЭЧЕ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ЭЛЕКТРИЧЕСКИЙ ПИРОМЕТР (ЛЕШАТЕЛЬ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3 ИЗМЕРЕНИЕ РАЗМЕРОВ МОЛЕКУЛЫ (САЗЕРЛЕН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ЕРОМЕТР,ИЗМЕРЕНИЕ ДЛИННЫ СВЕТОВОЙ ВОЛНЫ (МАЙКЕЛЬ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Ы ИСКУСТВЕННЫЕ АЛМАЗЫ (МУАС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НЫЙ ТОК ВЫСОКОГО НАПРЯЖЕНИЯ И ЧАСТОТЫ (ТЕСЛА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4 ОТКРЫТ АРГОН (РАМЗАЙ,РЕЛЕ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НАРУЖЕН ВОЗБУДИТЕЛЬ ЧУМЫ (КИТАЗАТО,ГЕРСЕН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5 РЕНТГЕНОВСКИЕ ЛУЧИ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ГЕЛИЙ (РАМЗА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 (ПОП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Ы ПО ИЗУЧЕНИЮ АЭРОПЛАНОВ (ЛИЛИЕНТА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МАШИНА ДЛЯ СЖИЖЕНИЯ ГАЗОВ (ЛИНД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РАЗЕОДИМ (ВЕЛЬСБАХ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6 РАСЩЕПЛЕНИЕ СПЕКТРАЛЬНЫХ ЛИНИЙ В МАГНИТНОМ ПОЛЕ (ЗЕЕ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А ЕСТЕСТВЕННАЯ РАДИОАКТИВНОСТЬ (БЕККЕР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ЖИЖЕНИЕ ВОЗДУХА (ЛИНД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 ВНУТРЕННЕГО СГОРАНИЯ (ДИЗ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КАТОДНЫЕ ЛУЧИ (ГИТТОР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КИНЕМАТОГРАФ (БР.ЛЮМЬ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7 ОТКРЫТ ЭЛЕКТРОН (ТОМ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АЛЮМИНИЯ ДЛЯ ВОСТАНОВЛЕНИЯ ОКИСЛОВ МЕТАЛЛОВ (ГОЛЬДШМИД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ДИЗЕЛЬ (ДИЗЕЛЬ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8 ЖЕСТКИЙ ДИРИЖАБЛЬ (ЦЕППЕЛ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ЖИЖЕН ВОДОРОД (ДЬЮАРТ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ИЗОБРЕТЕН ПУЛЕМЕТ (МАКСИМ,НОРДЕНФЕЛЬ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АДИЙ (СКЛОДОВСКАЯ-КЮРИ,КЮ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НЕОН И КСЕНОН (РАМЗА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КРИПТОН (РАМЗАЙ,ТРАВЕР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ОЛОНИЙ (КЮРИ,СКЛОДОВСКАЯ-КЮР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99 ИЗМЕРЕНИЕ ДАВЛЕНИЯ СВЕТА (ЛЕБЕД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АЛЬФА- И БЕТТА-ИЗЛУЧЕНИЕ (РЕЗЕРФО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УТИЛИЗАЦИЯ АЗОТА (ФРАНК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ЦИАНИСТЫЙ КАЛИЙ (ФРАН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АКТИНИЙ (ДЕБИЕР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Т НА ВОЗДУШНЫХ ЗМЕЯХ (УЛЬЯН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>1900  ПОНЯТИЕ КВАНТА (ПЛАН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ЛЕКТРОННОГО ГАЗА (ДРУД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ГАММА-ЛУЧИ (ВИЛЛА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РМИЧЕСКОЕ ПОЛУЧЕНИЕ СТАЛИ (СТАССАНО,ЧЕЛЛИНОМ,ГЕР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АДОН (РЕЗЕРФОРД,СОДД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1 ДИРИЖАБЛЬ С ДВИГАТЕЛЕМ (САНТОС-ДЮМ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ЧЕСКИЙ ПИРОМТР (ЛАПЛА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ЕВРОПИЙ (ДЕМАР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2 "ОСНОВНЫЕ ПРИНЦИПЫ СТАТИСТИЧЕСКОЙ МЕХАНИКИ" (ГИББ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ИЩЕНИЕ ВОДЫ ОЗОНОМ (СИМЕНС,ГАЛЬСК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ТЕЛЕФОН (КОЛЛИ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Ы ШАЛЬЯЖИ -ГЕОЛОГИЯ (ЛЮЖ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3 УРАВНЕНИЕ РЕАКТИВНОГО ДВИЖЕНИЯ (ЦИОЛК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АДИОАКТИВНОГО РАСПАДА (СОДДИ,РЕЗЕРФО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УЛЬТРАМИКРОСКОП (ЗИГМОНДИ,ЗИДЕНТОПФ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ЭЛЕКТРИЧЕСКАЯ ЖЕЛЕЗНАЯ ДОРОГ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САМОЛЕТ (УИЛБЕР,РАЙ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ОМНАЯ МОДЕЛЬ ТОМСОН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4  УРАВНЕНИЕ ДВИЖЕНИЯ ТЕЛ ПЕРЕМЕННОЙ МАССЫ (МЕЩЕР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ЗАВИВИСИМОСТИ МАССЫ ЭЛЕКТРОНА ОТ ЕГО СКОРОСТИ (ЛОРЕН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О ПОДЪЕМНОЙ СИЛЕ (ЖУК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ИОМА ЦЕРМЕЛО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ИЕ ДИОДА (ФЛЕМИН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5 СПЕЦИАЛЬНАЯ ТЕОРИЯ ОТНОСИТЕЛЬНОСТИ,УРАВНЕНИЕ ФОТОЭФФЕКТА,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ФОТОНА,ЗАКОН ЗАВИСИМОСТИ МАССЫ И ЭНЕРГИИ (ЭЙНШТ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ОГРАНИЧНОГО СЛОЯ (ПРАДТ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АЗОТНОЙ КИСЛОТЫ ИЗ АЗОТА (БИРКЛЕНД,ЭЙД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6 ТЕОРИЯ БРОУНОВСКОГО ДВИЖЕНИЯ (ЭЙНШТЕЙН,СМОЛУХ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ЗАКОН ТЕРМОДИНАМИКИ (НЕРНС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ЕВРОПЕЙСКИЙ АЭРОПЛАН (БР.РАЙ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ИЕ ТРИОДА (ДЕ ФОРЕС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7 КВАНТОВАЯ ТЕОРИЯ ТЕПЛОЕМКОСТИ (ЭЙНШТ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РЕЛЬСОВАЯ ЖЕЛЕЗНАЯ ДОРОГА (ШЕРЛЬ,БРЕНН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ЛЮТЕЦИЙ (УРБ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8 ИЗОБРЕТЕН "СЧЕТЧИК ГЕЙГЕРА"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ЖИЖЕН ГЕЛИЙ (КАММЕРЛИН-ОНЕ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ЧЕСКАЯ БУТЫЛОДЕЛОЧНАЯ МАШИНА (ОУЕ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9 ОТКРЫТИЕ СЕВЕРНОГО ПОЛЮСА ЗЕМЛИ (ПИ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ЮЖНЫЙ МАГНИТНЫЙ ПОЛЮС (ШЕКЛТОН,ДЭВИ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0 ИСКУСТВЕННЫЙ КАУЧУК (ГАРРИЕ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МИНИСЦЕНТНЫЕ ЛАМПЫ (МУ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1 АТОМНОЕ ЯДРО,ПЛАНЕТАРНАЯ МОДЕЛЬ АТОМА (РЕЗЕРФО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ПРОВОДИМОСТЬ (КАММЕРЛИНГ-ОННЕ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 ЗАРЯД ЭЛЕКТРОНА (МИЛЛИК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 СИНТЕЗ АММИАКА (ГАБ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ЮЖНЫЙ ПОЛЮС (АМУНД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ЫВАЮЩИЙ ТЕЛЕФОН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ТЕЛЕВИЗИОННАЯ ПЕРЕДАЧА (РОЗИН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2 КАМЕРА ВИЛЬСО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ИЧЕСКИЕ ЛУЧИ (ГЕС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ТВЕРДОГО ТЕЛА (ДЕБА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РАКЦИЯ РЕНТГЕНОСКИХ ЛУЧЕЙ НА КРИСТАЛЛЕ (ЛАУЭ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ТРЕХ ТЕЛ (ЗУНД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ГУЛЯРНАЯ ТОЧКА (КУРНАК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3 КВАНТОВАЯ ТЕОРИЯ АТОМА (БО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А ДИСКРЕТНОСТЬУРОВНЕЙ ЭНЕРГИИ АТОМОВ (ФРАНК,ГЕРЦ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ПВРД (ЛОР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МОЗЛ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СМЕЩЕНИЯ (ФАЯНС,СОДД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АРАШЮТ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5 ВПЕРВЫЕ ПРИМЕНЕНО ОТРАВЛЯЩЕЕ ВЕЩЕСТВО -ХЛОР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6 ОБЩАЯ ТЕОРИЯ ОТНОСИТЕЛЬНОСТИ (ЭЙНШТЕЙ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ИНДУЦИРОВАННОЕ ИЗЛУЧЕНИЕ (ЭЙНШТЕЙ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7 ОТКРЫТ ПРОТАКТИНИЙ (ГАН,МЕЙТН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ВЫЕ ПРИМЕНЕН ИПРИТ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8 ОБНАРУЖЕНА ИНЕРЦИЯ ЭЛЕКТРОНОВ В МЕТАЛЛЕ (ТОЛМЕН,СТЮАР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НЕТЕР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19 ЗАКОНЫ СОХРАНЕНИЯ ИЗ СИММЕТРИИ ПРОСТРАНСТВА И ВРЕМЕНИ (НЕ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ННЫЕ ЯДЕРНЫЕ ПРЕВРАЩЕНИЯ (РЕЗЕРФО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ИТАНО ПЯТОЕ ИЗМЕРЕНИЕ МИРА (КАЛУЦА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0 ПРОТОН (РЕЗЕРФОРД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СКОРОСТИ МОЛЕКУЛ (ШТЕР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ОБЕЖНЫЙ АККУМУЛЯТОР (УФИМЦЕ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1 ИЗОМЕРЫ (Г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2 ОТКРЫТ ГАФНИЙ (ХЕВЕШИ,КОС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РОГРАФИЯ (ГЕЙР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 АВТОЖИР (СИЕРВА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4 НЕСТАЦИОНАРНОСТЬ ИСКРИВЛЕННОГО ПРОСТРАНСТВА (ФРИД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БОЗЕ-ЭЙНШТЕЙ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ЕПЛОВОЗ (ГАКК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ДАЛЬНИХ ГАЛАКТИК (ХАББЛ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5 ПРИНЦИП ПАУЛ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ФЕРМИ-ДИРАК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СПИНА (ГАУДСМИТ,УЛЕНБЕ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МЕТОД ТОЛСТОСЛОЙНЫХ ФОТОЭМУЛЬСИЙ (МЫС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РЕНИЙ (НОДДАК,ТАККЕ;ДРУЦЕ,ЛОРИНГ;ГЕЙЕРОВСКИЙ,ПЕТРЖА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ЕЛЬ РЕНЕЯ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6 УРАВНЕНИЕ ШРЕДИНГЕР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ТИЧЕСКАЯ ТЕОРИЯ ЖИДКОСТИ (ФРЕНК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А КОМПАКТИФИКАЦИЯ (КЛЕЙ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7 СООТНОШЕНИЕ НЕОПРЕДЕЛЕННОСТЕЙ (ГЕЙЗЕНБЕР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РАКЦИЯ ЭЛЕКТРОНОВ (ДЭВИСОН,ДЖЕРМ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БЛИЖНЕГО ПОРЯДКА (СТЮАР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АЯ СВЯЗЬ (СЕДЖВ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Ы ВОЛНОВЫЕ СВОЙСТВА ЭЛЕКТРОНОВ (ДЭВИСС,ДЖЕРМЕР,ТОМСО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8 РЕЛЯТИВИСТКОЕ УРАВНЕНИЕ ЭЛЕКТРОНА,ГИПОТЕЗА АНТИЧАСТИЦ (ДИРА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ЦИОННОЕ РАССЕЯНИЕ СВЕТА (ЛАНДСБЕРГ,МАНДЕЛЬШТАМ;РАМАН,КРИШН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СПИНА (ДИРА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9 ЗАКОН ХАББЛ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ОЗДУШНО-РЕАКТИВНЫХ ДВИГАТЕЛЕЙ (СТЕЧКИ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В ПОБЕДИТ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0 ТЕОРИЯ ФАЗОВЫХ ПЕРЕХОДОВ (ЛАНДА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ТРОН (ЛОУРЕ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А ПЛАНЕТА ПЛУТОН (ТОМБ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О СУЩЕСТВОВАНИИ НЕЙТРИНО (ПАУЛ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 ПРЕДСКАЗАН ПОЗИТРОН (ДИРАК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1 СЕЛЕКТИВНОЕ РАССЕЯНИЕ СВЕТА (ЛАНДСБЕР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2 ОТКРЫТ НЕЙТРОН (ЧЕДВИ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ПРОТОНО-НЕЙТРОННОЙ МОДЕЛИ ЯДРА (ГЕЙЗЕНБЕРГ;ИВАНЕНКО-МАЙОРАН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ПОЗИТРОН (АНДЕР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ВЕРТОЛЕТ (ЧЕРЕМУХИ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3 ОБНАРУЖЕНА ТЯЖЕЛАЯ ВОД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4 ИЗЛУЧЕНИЕ ВАВИЛОВА-ЧЕРЕНКОВА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ЯВЛЕНИЕ ИСКУСТВЕННОЙ РАДИОАКТИВНОСТИ (СП.ЖОЛИО-КЮР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НКОВСКИЙ СЧЕТЧИК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ТРОННЫЙ РАСПАД (ЖОЛИО-КЮР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5 МЕЗОННАЯ ТЕОРИЯ ЯДЕРНЫХ СИЛ (ЮКАВА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6 МЮ-МЕЗОН (АНДЕРСОН;НЕДДЕРМЕЙ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7 ИЗОБРЕТЕН ТУРБОРЕАКТИВНЫЙ ДВИГАТЕЛЬ (ЛЮЛЬК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ВИНОГРАДОВ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ТЕХНЕЦИЙ (ПЕРЬЕ,СЕГРЕ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К-ЗАХВАТ ЯДЕР (АЛЬВАРЕ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8 СВЕРХТЕКУЧЕСТЬ (КАПИЦ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АТОМНОГО ЯДРА (ГАН,ШТРАССМ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9 РАЗРАБОТАН ПРИНЦИП ДЕЙСТВИЯ ЛАЗЕРА (ФАБРИКАН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ФРАНЦИЙ (ПЕРЕ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0 СПОНТАННОЕ ДЕЛЕНИЕ ТЯЖЕЛЫХ ЯДЕР (ФЛЕРОВ,ПЕТРЖА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ТВЕННЫЙ СИНТЕЗ ПЛУТОНИЯ (СИБОРГ,МАК-МИЛЛАН,УОЛ,КЕННЕД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НЕПТУНИЯ (МАК-МИЛАН,ЭЙБЕЛ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ОЛЕТ САМОЛЕТА С ПВРД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АСТАТ (КОРСОН,МАККЕНЗИ,СЕГРЕ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ПЕРВЫЙ УСКОРИТЕЛЬ ЭЛЕКТРОНОВ (КЕРСТ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Ы РАЗМЕРЫ ГЕОИДА (КРАСОВСКИЙ,ИЗОТ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1 ИЗОБРЕТЕН МЕНИСКОВЫЙ ТЕЛЕСКОП (МАКСУТ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2 ПЕРВЫЙ АТОМНЫЙ РЕАКТОР (ФЕРМ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4 ЭЛЕКТРОННЫЙ ПАРАМАГНИТНЫЙ РЕЗОНАНС (ЗАВОЙ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НЫ КЮРИЙ,АМЕРИЦИЙ (СИБОРГ,ДЖЕЙМС,МОРГАН,ГИОРСО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МЕХАНИЗМЫ АВТОФАЗИРОВКИ (ВЕКСЛЕР, МАКМИЛЛ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5 ЯДЕРНЫЙ МАГНИТНЫЙ РЕЗОНАНС (ПЕРСЕЛЛ,БЛОХ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ТИЧЕСКАЯ ТЕОРИЯ ЖИДКОСТЕЙ (ФРЕНКЕЛЬ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А АТОМНАЯ БОМБА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6 ПРОВЕДЕНА РАДИОЛОКАЦИЯ ЛУНЫ И ОПРЕДЕЛЕНО РАССТОЯНИЕ ДО НЕЕ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ЕРНЫЙ МАГНИТНЫЙ РЕЗОНАНС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7 ОБНАРУЖЕНЫ ПИ-МЕЗОНЫ (ПАУЭЛ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МБОВСКИЙ СДВИГ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Ы ЗВЕЗДНЫЕ АССОЦИАЦИИ (АМБАРЦУМЯ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РОМЕТИЙ (МАРИНСКИЙ,ГЛЕНД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8 ГОЛОГРАФИЯ (ГАБО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РАСПАДА НЕЙТРОНА (СНЕЛЛ,МИЛЛ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L-ЗАХВАТ (ПОНТЕКОРВ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9 СИНТЕЗИРОВАН БЕРКЛИЙ (ГИОРСО,ТОМПСОН,СИБОР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ФЕЙНМА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А ВРЕМЕНИ ГЕДЕЛЯ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0 ОТКРЫТ НЕЙТРАЛЬНЫЙ ПИ-МЕЗОН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КАЛИФОРНИЙ (ТОМПСОН,СТРИТ,ГИОРСО,СИБОР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ДОКС ФЕРМИ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1 РЕАКТОР "ТОКАМАК"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2 ИЗОБРЕТЕНА ПУЗЫРЬКОВАЯ КАМЕРА (ГЛЕЗ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НЫ ЭЙНШТЕЙНИЙ,ФЕРМИЙ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3 ОБНАРУЖЕНО НЕЙТРИНО (РАЙНЕС,КОУЭ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О ПОНЯТИЕ СТРАННОСТИ ЧАСТИЦ (ГЕЛЛ-МАНН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 xml:space="preserve">ОТКРЫТ К-МЕЗОН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4 ИЗОБРЕТЕН ЛАЗЕР (ПРОХОРОВ,БАСОВ;ТАУН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АТОМНАЯ ЭЛЕКТРОСТАНЦИЯ -ОБНИНСК (КУРЧАТОВ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АТОМНАЯ ПОДВОДНАЯ ЛОДКА -"НАУТИЛУС"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5 ОПРЕДЕЛЕНИЕ РАЗМЕРОВ ПРОТОНА (ХОФШТАДТ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МЕНДЕЛЕВИЙ (ГИОРС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6 НЕСОХРАНЕНИЕ ЧЕТНОСТИ В СЛАБЫХ ВЗАИМОДЕЙСТВИЯХ (ЛИ,Я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ОМБИНИРОВАННОЙ ИНВЕРСИИ (ЛАНДА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Е ОБНАРУЖЕНИЕ ЭЛЕКТРОННОГО НЕЙТРИНО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АНТИНЕЙТРИНО (КОУЭЛ,РЕЙНЕС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ЕАКТИВНЫЙ ПАССАЖИРСКИЙ САМОЛЕТ -ТУ-104 (ТУПОЛ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 ПЕРВЫЙ РЕАКТОР НА БЫСТРЫХ НЕЙТРОНАХ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КОГЕРЕНТНЫЙ МЕТОД УСКОРЕНИЯ ЧАСТИЦ (ВЕКСЛЕР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7 ПРОЕКТ УСКОРИТЕЛЯ НА ВСТРЕЧНЫХ ПУЧКАХ (БУДКЕР;ПАНОВСКИЙ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Т ПЕРВОЙ МЕЖКОНТИНЕНТАЛЬНОЙ МНОГОСТУПЕНЧАТОЙ РАКЕТЫ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ЩЕН ПЕРВЫЙ ИСКУССТВЕННЫЙ СПУТНИК ЗЕМЛ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НОБЕЛИЙ -ДУБНА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ВТОРОЙ-КАОН (ЛЕДЕР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О РАДИОЛОКАЦИОННОЕ ИЗОБРАЖЕНИЕ ПОВЕРХНОСТИ ВЕНЕРЫ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8 ЭФФЕКТ МЕСБАУЭР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59 ПЕРВЫЙ АТОМНЫЙ ЛЕДОКОЛ - "ЛЕНИН" (АЛЕКСАНД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МЕЖПЛАНЕТНАЯ СТАНЦИЯ (АМС "ЛУНА-1"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САДКА НА ЛУНУ (АМС "ЛУНА-2"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ФОТОГРАФИИ ОБРАТНОЙ СТОРОНЫ ЛУНЫ (АМС "ЛУНА-3"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0 ПЕРВАЯ ПОДВОДНАЯ ЛОДКА НЕСУЩАЯ ЯДЕРНОЕ ОРУЖИЕ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СИГМА-ГИПЕРОН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>1961 ПЕРВЫЙ ЧЕЛОВЕК В КОСМОСЕ (ГАГАРИН, КОРОЛЕ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ТАНЦИЯ ОТПРАВЛЕННАЯ К ВЕНЕРЕ (АМС "ВЕНЕРА-1"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ЛОУРЕНСИЙ (ГИОРСО,СИККЕЛАНД,ЛАРЧ,ЛАТИМ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 МЮОННОЕ НЕЙТРИНО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ОВАН АНТРОПНЫЙ ПРИНЦИП (ДИ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ДРЕЙК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2 ТРЕХМЕРНАЯ ГОЛОГРАФИЯ (ДЕНИСЮ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АППАРАТ ОТПРАВЛЕННЫЙ К МАРСУ (АМС "МАРС-1"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 РАДИОИСТОЧНИК - СКОРПИОН Х-1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3 ОТКРЫТЫ КВАЗАРЫ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А ВЕЛИЧИНА АСТРОНОМИЧЕСКОЙ ЕДИНИЦЫ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>1964 ГИПОТЕЗА КВАРКОВ (ГЕЛЛ-МАНН, ЦВЕЙ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ИРОВАН КУРЧАТОВИЙ (Ф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 РЕАКТОР-ТЕРМОПРЕОБРАЗОВАТЕЛЬ (МИЛЛИОНЩИКОВ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ПРЕДЛОЖЕН МЕХАНИЗМ МАССЫ И ЧАСТИЦА (ХИГГС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ОМЕГА-ГИПЕРОН</w:t>
      </w:r>
    </w:p>
    <w:p>
      <w:pPr>
        <w:pStyle w:val="Normal"/>
        <w:tabs>
          <w:tab w:val="clear" w:pos="720"/>
          <w:tab w:val="left" w:pos="6630" w:leader="none"/>
        </w:tabs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О НАРУШЕНИЕ СР-ИНВАРИАНТНОСТИ (КРИСТЕНСОН, КРОНИН И ДР.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ЫЙ ЛАЗЕР (ПАТЕ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ННЫЙ ЛАЗЕР (БРИДЖЕС И ДР.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ПЬЕЗОЭЛЕКТРИЧЕСКИЙ ЭФФЕКТ (КИКОИНЬ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НТОВОЕ ЧИСЛО «ЦВЕТ» (БОГОЛЮБОВ, СТРУМИНСКИЙ, НАМБУ И ДР.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НТОВОЕ ЧИСЛО «ОЧАРОВАНИЕ» (БЬЕРКЕН, ГЛЭШОУ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5 ОБНАРУЖЕНО РЕЛИКТОВОЕ ИЗЛУЧЕНИЕ (ПЕНЗИАС, ВИЛЬ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КВАЗАРЫ -РАДИОТУМАННОСТ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М МЕТОД ПОЛУЧЕНИЯ ИСКУССТВЕНЫХ АЛМАЗОВ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ММА-КВАНТ ПРЕОБРАЗОВАН В НУКЛОНЫ 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ПЕРВОГО АНТИЯДРА (ЛЕДЕРМА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ЭЛЕМЕНТА 103 (Ф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ЕТЕН ХИМИЧЕСКИЙ ЛАЗЕР (КАСПЕР, ПИМЕНТА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САМОФОКУСИРОВКА СВЕТОВЫХ ЛУЧЕЙ (ПИЛИПЕЦКИЙ, РУСТАМ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6 ПЕРВЫЙ КОСМИЧЕСКИЙ АППАРАТ НА ПОВЕРХНОСТИ ВЕНЕРЫ (АМС "ВЕНЕРА-3"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7 ЭЛЕКТРОННЫЙ УСКОРИТЕЛЬ НА ВСТРЕЧНЫХ ПУЧКАХ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ЛАБЫЕ ВЗАИМОДЕЙСТВИЯ (ВЕЙНБЕРГ, САЛА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А СИСТЕМА АТОМНОГО ВРЕМЕНИ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Ы ПУЛЬСАРЫ (ХЬЮИШ, БЕЛ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ПЛАСТИЧЕСКИЙ ЭФФЕКТ (ОСИПЬЯН, САВЧЕНКО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8 ПЕРВАЯ ТЕРМОЯДЕРНАЯ РЕАКЦИЯ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ПРЕДЕЛЕНА БЕТА-ФУНКЦИЯ ПРИ РАССЕЯНИИ ПИОНОВ (ВЕНЕЦИАНО,СУЗУК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ПРЕДЕЛЕНИЕ ПРИРОДЫ ПУЛЬСАРОВ (ГОЛД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НЦЕПЦИЯ ДУАЛЬНОСТИ В ФЭЧ (ХОРЦ И ДР.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НАРУЖЕНЫ ТЕРМОЯДЕРНЫЕ НЕЙТРОНЫ (АРЦИМОВИЧ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ЛУЧЕНЫ УЛЬТРАХОЛОДНЫЕ НЕЙТРОНЫ (ШАПИРО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30" w:leader="none"/>
        </w:tabs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9 ПЕРВЫЕ ЛЮДИ НА ЛУНЕ ("АППОЛОН-11",АРМСТРОНГ).</w:t>
      </w:r>
    </w:p>
    <w:p>
      <w:pPr>
        <w:pStyle w:val="Normal"/>
        <w:tabs>
          <w:tab w:val="clear" w:pos="720"/>
          <w:tab w:val="left" w:pos="7530" w:leader="none"/>
        </w:tabs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КРЫТ ГАММА-МАГНИТНЫЙ РЕЗОНАНС (ПФАЙФЕР)</w:t>
      </w:r>
    </w:p>
    <w:p>
      <w:pPr>
        <w:pStyle w:val="Normal"/>
        <w:tabs>
          <w:tab w:val="clear" w:pos="720"/>
          <w:tab w:val="left" w:pos="7530" w:leader="none"/>
        </w:tabs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ВАНТОВЫЕ КРИСТАЛЛЫ (ЛИФШИЦ, АНДРЕЕВ)</w:t>
      </w:r>
    </w:p>
    <w:p>
      <w:pPr>
        <w:pStyle w:val="Normal"/>
        <w:tabs>
          <w:tab w:val="clear" w:pos="720"/>
          <w:tab w:val="left" w:pos="7530" w:leader="none"/>
        </w:tabs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РТОННАЯ МОДЕЛЬ НУКЛОНА (ФЕЙНМ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0 ПРОТОННАЯ РАДИОАКТИВНОСТЬ (ЧЕРНИ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ЧЕТВЕРТЫЙ КВАРК (ГЛЭШОУ, ИЛИОПУЛОС, МАЙАНИ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НИЛЬСБОРИЯ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БОЗОННАЯ ТЕОРИЯ СТРУН (НАМБУ, ГОТО,САССКИНД, НИЛЬСЕ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ИЗОБРАЖЕНИЯ АТОМОВ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ЭЛЕМЕНТ 105 (Ф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ВНУТРЕННЕЙ СТРУКТУРЕ ПРОТОНОВ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ГУЛЯРНОСТИ ВО ВСЕЛЕННОЙ (ПЕНРОУЗ, ХОКИ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УЖЕНИЕ В ТЕОРИИ СТРУН 26 РАЗМЕРНОСТЕЙ (ЛАВЛЕЙ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1 ПЕРВЫЙ КОСМИЧЕСКИЙ АППАРАТ НА ПОВЕРХНОСТИ МАРСА (АМС "МАРС -3")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РОЕНА ТЕОРИЯ СУПЕРСТРУН (ШВАРЦ,  РАМОН, НЕВЁ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2 ПРЕДСТАВЛЕНИЯ О СУПЕРСИММЕТРИИ (ГОЛЬФАНД,ЛИХТМАН;ВОЛКОВ,АКУЛОВ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3 ПЕРВЫЙ КОСМИЧЕСКИЙ АППАРАТ ПРОЛЕТЕВШИЙ ЮПИТЕР ("ПИОНЕР-10"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О SU(5) СИММЕТРИИ (ДЖОРДЖИ,ГЛЭШОУ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 АСИМПТОТИЧЕСКАЯ СВОБОДА (ПОЛИТЦЕР, ГРОСС, ВИЛЬЧЕК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ПОКОЛЕНИЯ КВАРКОВ (КОБАЯШИ, МАСКАВА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ГЛЮОНОВ (ГЕЛЛ-МАНН,ВАЙНБЕРГ,САЛАМ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ТЫТЫ НЕЙТРАЛЬНЫЕ ТОКИ (ХАЗЕРТ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4 ОТКРЫТ ДЖЕЙ-ПСИ-МЕЗОН (ТИНГ,РИХТЕР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 xml:space="preserve">В СТАНДАРТНУЮ МОДЕЛЬ ВВЕДЕН ЧЕТВЕРТЫЙ КВАРК- ОЧАРОВАННЫЙ 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ЭЛЕМЕНТА 106 (Ф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ОРИЮ СТРУН ВВЕДЕН ГРАВИТОН (ШВАРЦ,ШЕРК,ИОНЕЯ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 АНТИТРИТИЙ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 КВАЗИЯДРА 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b/>
          <w:sz w:val="28"/>
          <w:szCs w:val="28"/>
        </w:rPr>
        <w:t>ДОКАЗАНО ИЗЛУЧЕНИЕ ЧЕРНЫХ ДЫР (ХОКИНГ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5 ОТКРЫТ ТАУ-ЛЕПТОН (ПЕРЛ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ЕРНЫЙ ТЕРМОЯДЕРНЫЙ СИНТЕЗ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"СТРУЯХ АДРОНОВ" (ХАНСОН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ФОТОГРАФИИ ПОВЕРХНОСТИ ВЕНЕРЫ (АМС "ВЕНЕРА-9"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 ЛЕПТОННЫЕ НЕЙТРИНО (ПЕРЛ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6 СИНТЕЗ ЭЛЕМЕНТА 107 (ФЛЕРОВ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СУПЕРГРАВИТАЦИИ (ФРИДМАН,НЬЮВЕНХЕЙЗЕР)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 ПИОНИЙ (ШВАРЦ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7 ОТКРЫТ ИПСИЛОН-МЕЗОН (20000 m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8 ОБНАРУЖЕН СПУТНИК ПЛУТОНА ХАРОН.(КРИСТИ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9 ПЕРВЫЙ КОСМИЧЕСКИЙ АППАРАТ ИССЛЕДУЕТ САТУРН (АМС "ПИОНЕР-11").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СТАНДАРТНУЮ МОДЕЛЬ ВВЕДЕН ПЯТЫЙ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-КВАРК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СВЕННОЕ ПОДТВЕРЖДЕНИЕ СУЩЕСТВОВАНИЯ ГЛЮОНОВ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0 ПРЕДПОЛОЖЕНИЕ О МАССЕ ПОКОЯ НЕЙТРИНО (ЛЮБИМОВ, НОВИКОВ, НОЗИК…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1 ОТКРЫТЫ «ПРЕЛЕСТНЫЕ» ЧАСТИЦЫ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3 ДВУХПРОТОННАЯ РАДИОАКТИВНОСТЬ (ЧЕРНИ)</w:t>
      </w:r>
    </w:p>
    <w:p>
      <w:pPr>
        <w:pStyle w:val="Normal"/>
        <w:suppressAutoHyphens w:val="true"/>
        <w:autoSpaceDE w:val="false"/>
        <w:ind w:right="176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КРЫТЫ КАЛИБРОВОЧНЫЕ БОЗОНЫ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4  В ТЕОРИИ СТРУН ДОБАВЛЕН МЕХАНИЗМ ГРИНА-ШВАРЦА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КРЫТА КЛАСТЕРНАЯ РАДИОАКТИВНОСТЬ (РОУЗ, ДЖОНС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ЛУЧЕН ЭЛЕМЕНТ 108 (ДАРМШТАДТ, МЮНЦЕНБЕРГ, ОГАНЕСЯ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85  НАНОУГЛЕРОДНЫЕ СТРУКТУРЫ, ФУЛЕРЕНЫ (СМОЛЛИ И ДР.) 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6 ПЕРВЫЙ КОСМИЧЕСКИЙ АППАРАТ ИССЛЕДУЕТ УРАН (АМС "ВОЯДЖЕР-2").</w:t>
      </w:r>
    </w:p>
    <w:p>
      <w:pPr>
        <w:pStyle w:val="Normal"/>
        <w:suppressAutoHyphens w:val="true"/>
        <w:autoSpaceDE w:val="false"/>
        <w:ind w:left="55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КА ИССЛЕДУЕТ КОМЕТУ ГАЛЛЕЯ ("ВЕГА-1"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7  ПОЛУЧЕН ЭЛЕМЕНТ 109 (ДАРМШТАДТ, МЮНЦЕНБЕРГ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8  ТЕОРИЯ ТЯЖЕЛЫХ КВАРКОВ (ВОЛОШИН, ШИФМАН)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ШИНА ВРЕМЕНИ ТОРНА-НОВИКОВА.</w:t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89 КОСМИЧЕСКИЙ АППАРАТ "ГАЛИЛЕЙ" ИССЛЕДУЕТ ЮПИТЕР</w:t>
      </w:r>
    </w:p>
    <w:p>
      <w:pPr>
        <w:pStyle w:val="Normal"/>
        <w:suppressAutoHyphens w:val="true"/>
        <w:autoSpaceDE w:val="false"/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КОСМИЧЕСКИЙ АППАРАТ ИССЛЕДУЕТ И ФОТОГРАФИРУЕТ НЕПТУН ("ВОЯДЖЕР-2")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1  УГЛЕРОДНЫЕ НАНОТРУБКИ (ЭТСУМИ И ДР.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5 ОТКРЫТА ПЕРВАЯ ПЛАНЕТА ВНЕ СОЛНЦА.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ФОРМУЛИРОВАНА М-ТЕОРИЯ (ВИТТЕН)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СТАНДАРТНУЮ МОДЕЛЬ ВВЕДЕН ШЕСТОЙ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КВАРК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ЛУЧЕН БОЗЕ-КОНДЕНСАТ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ТЕОРИИ СУПЕРСТРУН ОБНАРУЖЕНЫ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- 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ДУАЛЬНОСТИ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96 ПОЛУЧЕН АНТИВОДОРОД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7 СВЯЗАНЫ КАЛИБРОВОЧНАЯ ТЕОРИЯ И СТРУНЫ (МАЛДАСЕНА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9 СИНТЕЗ ПРОТОНИЯ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ТЕОРИЮ СУПЕРСТРУН ВВЕДЕНЫ «БРАНЫ» (РАНДАЛЛ, САНДРУМ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0 ПОЛУЧЕНА КВАРК-ГЛЮОННАЯ ПЛАЗМ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ЕЛИКТОВОМУ ИЗЛУЧЕНИЮ СОСТАВЛЕНА КАРТА ВСЕЛЕННОЙ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НАРУЖЕНО ТАУ-НЕЙТРИНО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1 ИЗОБРЕТЕН СТЕРЕОТЕЛЕСКОП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2 ИЗМЕРЕНА СКОРОСТЬ ГРАВИТАЦИИ (КОПЕЙКИН, ФОМАЛОН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КАЗАНА ТЕОРЕМА ПУАНКАРЕ (ПЕРЕЛЬМАН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НАРУЖЕНА ОСЦИЛЯЦИЯ НЕЙТРИН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3  ЧЕРЕЗ ТЕОРИЮ СТРУН В УРАВНЕНИЯХ ЭЙНШТЕЙНА УЧТЕН ВАКУУМ (ЛИНДЕ)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ПРЕДЕЛЕН ЛАНДШАФТ ТЕОРИИ СТРУН  (САССКИНД)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КРЫТА «ТЕМНАЯ ЭНЕРГИЯ»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 ПОЛУЧЕН ФЕРМИОННЫЙ КОНДЕНСАТ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2005 ОТКРЫТА 10 ПЛАНЕТА СОЛНЕЧНОЙ СИСТЕМЫ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6 ПОЛУЧЕН ЭЛЕМЕНТ 112.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4:00Z</dcterms:created>
  <dc:creator>User</dc:creator>
  <dc:description/>
  <cp:keywords/>
  <dc:language>en-US</dc:language>
  <cp:lastModifiedBy>Mage</cp:lastModifiedBy>
  <dcterms:modified xsi:type="dcterms:W3CDTF">2011-10-08T13:14:00Z</dcterms:modified>
  <cp:revision>2</cp:revision>
  <dc:subject/>
  <dc:title>Н А У Ч Н Ы Е   О Т К Р Ы Т И Я   И   И З О Б Р Е Т Е Н И Я </dc:title>
</cp:coreProperties>
</file>