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дисциплине: «Религиоведение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му: «Место и роль религии в духовном опыте человека и человечества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Возникновение и эволюция религии 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Место и роль религии в духовном опыте человека и человечества</w:t>
      </w:r>
    </w:p>
    <w:p>
      <w:pPr>
        <w:pStyle w:val="Heading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Heading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ть точное и однозначное определение понятия религия невозможно. В науке таких определений существует множество. Они зависят от мировоззрения тех ученых, которые их формулируют. Если спросить любого человека, что такое религия, то в большинстве случаев он ответит: - «Вера в Бога»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ово «религия» буквально обозначает - связывание, запрягание, повторное обращение (к чему-либо). Возможно, что первоначально это выражение обозначало привязанность человека к чему-либо священному, постоянному, неизменному. Это слово впервые было использовано в речах знаменитого римского оратора и политика 1в. до н. э. Цицерона, где он противопоставлял религию другому термину, обозначавшему суеверие (темное, простонародное, мифическое верование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ово «религия» вошло в обиход в первые века христианства и подчеркивало, что новая вера - не дикое суеверие, а глубокая философская и нравственная систем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лиг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чень сложное и многоплановое явление. По</w:t>
        <w:softHyphen/>
        <w:t>пытаемся выделить ее главные элемен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Изначальным элементом всякой религии является вера. Вера всегда была и остается важнейшим свойством чело</w:t>
        <w:softHyphen/>
        <w:t>веческого сознания, важнейшим способом и мерилом его ду</w:t>
        <w:softHyphen/>
        <w:t>ховной жиз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Наряду с простой чувственной верой может существо</w:t>
        <w:softHyphen/>
        <w:t xml:space="preserve">вать и более систематическая, специально разрабатываемая для данной религии совокупность принципов, идей, понятий, т.е. ее учени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Религия не может существовать без какой-либо религи</w:t>
        <w:softHyphen/>
        <w:t>озной деятельности. Миссионеры проповедуют и распрос</w:t>
        <w:softHyphen/>
        <w:t>траняют свою веру, теологи сочиняют научные труды, препо</w:t>
        <w:softHyphen/>
        <w:t>даватели преподают основы своей религии и т.д. Но стержень религиозной деятель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культ (с лат. возделыва</w:t>
        <w:softHyphen/>
        <w:t>ние, уход, почитание). Под культом понимается вся совокупность действий, которые совершают верующие с целью покло</w:t>
        <w:softHyphen/>
        <w:t>нения Богу, богам или каким-либо сверхъестественным силам. Это обряды, богослужения, молитвы, проповеди, религиозные праздн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юбой из перечисленных элементов культ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рам, пред</w:t>
        <w:softHyphen/>
        <w:t>меты культа, священств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ожет отсутствовать в некоторых религиях. Существуют такие религии, где культу придается столь малое значение, что он может быть практически неза</w:t>
        <w:softHyphen/>
        <w:t>метен. Но в целом роль культа в религии чрезвычайно вели</w:t>
        <w:softHyphen/>
        <w:t>ка: люди, осуществляя культ, общаются друг с другом, обме</w:t>
        <w:softHyphen/>
        <w:t>ниваются эмоциями и информацией, любуются великолепными произведениями архитектуры, живописи, слушают молитвен</w:t>
        <w:softHyphen/>
        <w:t>ную музыку, священные тексты. Все это на порядок увеличи</w:t>
        <w:softHyphen/>
        <w:t>вает религиозные чувства людей, соединяет их и помогает в достижении высшей духов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В процессе отправления культов и всей своей религиозной деятельности люди объединяются в сообщества, называемые общинами, церквями (необходимо отличать понятие церковь как организация от того же самого понятия, но в значении цер</w:t>
        <w:softHyphen/>
        <w:t xml:space="preserve">ковное здание). Иногда вместо слов церковь или религия (не религия вообще, а конкретная религия) употребляют термин конфессия (от лат. прилагательного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церков</w:t>
        <w:softHyphen/>
        <w:t>ный, вероисповедальный). В русском языке к этому термину ближе всего по значения слово вероисповедание (говорят, на</w:t>
        <w:softHyphen/>
        <w:t>пример, «человек православного вероисповедания»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 церквей принято отличать секты. Это слово несет на себе негативную окраску, хотя в буквальном переводе с гре</w:t>
        <w:softHyphen/>
        <w:t xml:space="preserve">ческого оно означает всего лишь учение, направление, школ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лигия во все времена и для всех народов имела огромное значение. В данной работе описана краткая история возникновения и эволюция религии, а так же сделана попытка определения основных функций религии в обществе, ее необходимость в современном мире.</w:t>
      </w:r>
      <w:r>
        <w:br w:type="page"/>
      </w:r>
    </w:p>
    <w:p>
      <w:pPr>
        <w:pStyle w:val="Heading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озникновение и эволюция религ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 временем возникновения религиозных верований следует подразумевать период очень большой временной протяженности, занявший десятки или, возможно, сотни тысяч лет. Это был процесс, происходивший в течение жизни сотен поколений. Можно утверждать, что первоначальные религиозные представления - весьма смутные и неопределенные - стали появляться в период среднего палеолита, а в позднем уже существовали более или менее оформленные верования и связанные с ними магические ритуал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о появление религиозных верований и культов имело объективные и субъективные причины. На каком-то этапе развития первобытного общества в поведении и сознании общественного человека наряду с деятельностью, в основе которой лежат все более осознанные закономерности объективного мира, появляются действия, базирующиеся на фантастических представлениях о сверхъестественных существах и явлениях. Религиозная практика сосуществует и переплетается с реальной практик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возникновение в сознании первобытного человека религиозных призраков должны были оказывать влияние, прежде всего отрицательные эмоции: страх, внутренняя подавленность, ощущение бессилия, иногда - отчаяние. В этих условиях человек испытывает потребность в утешении. Его сознание подсказывает ему такие возможности варианты развития событий, которые способны дать это утешение. Потребность человека, его желания укрывают и защищают иллюзорное представление, сулящее спасительный выход из кажущегося безвыходным положения или какое-то облегчение этого поло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имулом к возникновению религиозных представлений являлись и некоторые положительные эмоции. Радость и восторг, наполнившие человека при какой-нибудь удаче, чувство благодарности тому, что способствовало этой удаче, ощущение собственного физического здоровья и морального комфорта - все это требовало своего выра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, религия возникла тогда, когда это стало неизбежным и возможным. Неизбежность коренилась в тяжелых условиях жизни человека, и как следствие этих условий, постоянном нервно-эмоциональном напряжении, в стремлении к самообнадеживанию и самоутешению. Возможность появления религиозных идей и связанных с ними культов появилась тогда, когда человеческое сознание достигло такого уровня развития, при котором воображение было уже в состоянии создавать религиозно-фантастические констр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лигия давала человечеству иллюзию относительной безопасности, обеспечиваемой помощью дружественных сверхъестественных сил. И наоборот, религия порождала у него страх перед враждебными сверхъестественными сил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ервобытном обществе возникают тотемизм (представление о родственной связи всех членов рода с каким-то видом животных или растений - тотемом), магия (совокупность символических обрядовых действий, направленных на достижение какого-либо конкретного результата), фетишизм (поклонение предмету, которому приписывались не присущие ему сверхъестественные свойства), мифология, анимизм (вера в духовные существа). Вместе с появлением представлений о сверхъестественных существах появляются и люди, способные вступать с ними в контакт. Это - маги, колдуны, шаманы, которые еще не были жестко отделены от массы верующ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существенным изменениям в характере религиозных верований привело разложение родоплеменных отношений и углубление социальной дифференциации внутри племен. Социальное расслоение внутри племен, формирование племенной аристократии, становление раннеклассового общества нашли также свое отражение и в содержании религиозных представлений. На передний план выходит задача по обеспечению регулирования помыслами и поведением людей в интересах правящих классов. Начинают формироваться относительно самостоятельные системы культовых действий - богослужение, а вместе с ним организация служителей культа - жреческие корпорации - не просто профессиональная организация людей, занятых однотипным трудом, а социальное сословие. Жречество становится наследственной профессией, появляются постоянные святилища и храмы, жертвоприношения, доходы с храмовых земель, материальная поддержка светской власти укрепляют влияние жреч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 рассматриваемый период религия превращается в относительно самостоятельную сферу общественной жизни, открывается новая страница в истории религии о развитии и функционировании религиозных систем государственно-организованных народов. Однако на данном этапе вряд ли следует говорить об образовании религиозной организации как самостоятельного социального институ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мере усложнения общественных отношений и представлений преобразуется и усложняется вся общественная система, в том числе и религиозная надстройка. Постепенно происходит самоопределение религиозной системы. Появление религиозных организаций объективно обусловлено развитием процесса институционализации. Решающую роль в этом процессе сыграло выделение устойчивого социального слоя - служителей культа, которые становятся во главе религиозных институтов и сосредоточивают в своих руках деятельность по регулированию религиозного сознания и поведения массы верующ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звитой форме религиозные организации представляют собой сложную централизованную и иерархизованную систему - церковь. Опираясь на массу верующих как на свою социальную базу, она представляет собой автономную систему в политической надстройке общества. В политико-идеологической сфере складываются особые взаимоотношения церкви и государства. Государство оказывает церкви всемерную поддержку для упрочнения ее положения в обществе. Церковь же в интересах государства навязывает народу определенные стандарты поведения и мышления, стремясь затормозить возрастающее недовольство со стороны масс существующим общественным строем, поддерживаемым государство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.Место и роль религии в духовном опыт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а и человечеств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чале третьего тысячелетия современной цивилизации все пять миллиардов живущих на земле людей верят. Одни верят в Бога, другие - в то, что его нет, люди верят в прогресс, справедливость, разум. Вера является  важнейшей частью мировоззрения человека, его жизненной позицией, убеждением, этическим и нравственным правилом, нормой, обычаем, по которым, точнее внутри которых - он живет, действует, мыслит и чувству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а - универсальное свойство человеческой природ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роятно, никто не будет спорить, что религ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дин из важнейших факторов человеческой истории. Можно, в за</w:t>
        <w:softHyphen/>
        <w:t>висимости от ваших взглядов, утверждать, что человек без ре</w:t>
        <w:softHyphen/>
        <w:t>лигии не стал бы человеком, можно (и это тоже существующая точка зрения) с равным упорством доказывать, что без нее че</w:t>
        <w:softHyphen/>
        <w:t>ловек был бы лучше и совершеннее. Религ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еальность че</w:t>
        <w:softHyphen/>
        <w:t>ловеческой жизни, именно так и следует ее воспринима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оль религии в жизни конкретных людей, обществ и госу</w:t>
        <w:softHyphen/>
        <w:t>дарств неодинакова. Достаточно сравнить двух человек: одно</w:t>
        <w:softHyphen/>
        <w:t>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живущего по законам какой-либо строгой и изолирован</w:t>
        <w:softHyphen/>
        <w:t>ной секты, а друго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едущего светский образ жизни и абсолютно индифферентного к религии. Так же обстоит дело с различными обществами и государствами: одни живут по строгим законам религии (допустим, ислама), другие предла</w:t>
        <w:softHyphen/>
        <w:t>гают полную свободу в вопросах веры своим гражданам и во</w:t>
        <w:softHyphen/>
        <w:t>обще не вмешиваются в религиозную сферу, а в-третьих, рели</w:t>
        <w:softHyphen/>
        <w:t>гия может находиться под запретом. В ходе истории положение с религией в одной и той же стране может менять</w:t>
        <w:softHyphen/>
        <w:t>ся. Яркий пример то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оссия. Да и конфессии отнюдь не одинаковы в тех требованиях, которые они предъявляют к человеку в своих правилах поведения и кодексах морали. Ре</w:t>
        <w:softHyphen/>
        <w:t>лигии могут объединять людей либо разъединять их, вдохновлять на созидательный труд, на подвиги, призывать к бездей</w:t>
        <w:softHyphen/>
        <w:t>ствию, покою и созерцанию, способствовать распространению книжности и развитию искусства и в то же время ограничи</w:t>
        <w:softHyphen/>
        <w:t>вать какие-либо сферы культуры, накладывать запреты на отдельные виды деятельности, науки и т.д. Роль религии все</w:t>
        <w:softHyphen/>
        <w:t>гда необходимо рассматривать конкретно как роль данной ре</w:t>
        <w:softHyphen/>
        <w:t>лигии в данном обществе и в определенный период. Ее роль для всего общества, для отдельной группы людей или для конкретного человека может быть различ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месте с тем можно говорить, что религии обычно свой</w:t>
        <w:softHyphen/>
        <w:t>ственно выполнять по отношению к обществу и отдельным личностям определенные функции. Вот он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Во-первых</w:t>
      </w:r>
      <w:r>
        <w:rPr>
          <w:sz w:val="28"/>
          <w:szCs w:val="28"/>
        </w:rPr>
        <w:t>, религия, являясь мировоззрением, т.е. системой принципов, взглядов, идеалов и убеждений. Она объясняет чело</w:t>
        <w:softHyphen/>
        <w:t>веку устройство мира, определяет его место в этом мире, ука</w:t>
        <w:softHyphen/>
        <w:t>зывает ему, в чем состоит смысл жизн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Во-вторых</w:t>
      </w:r>
      <w:r>
        <w:rPr>
          <w:sz w:val="28"/>
          <w:szCs w:val="28"/>
        </w:rPr>
        <w:t xml:space="preserve"> (и это следствие первого), религия дает людям утешение, надежду, духовное удовлетворение, опору. Совер</w:t>
        <w:softHyphen/>
        <w:t>шенно не случайно люди чаще всего обращаются к религии в тяжелые моменты своей жизн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В-третьих</w:t>
      </w:r>
      <w:r>
        <w:rPr>
          <w:sz w:val="28"/>
          <w:szCs w:val="28"/>
        </w:rPr>
        <w:t>, человек, имея перед собой некий религиозный идеал, внутренне меняется и становится способен нести идеи своей религии, утверждать добро и справедливость (так, как понимает их данное учение), смиряясь с лишениями, не обра</w:t>
        <w:softHyphen/>
        <w:t>щая внимания на тех, кто осмеивает или оскорбляет его. (Ко</w:t>
        <w:softHyphen/>
        <w:t>нечно, доброе начало можно утверждать лишь в том случае, если ведущие человека по этому пути религиозные авторите</w:t>
        <w:softHyphen/>
        <w:t>ты сами чисты душой, нравственны и стремятся к идеалу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В-четвертых</w:t>
      </w:r>
      <w:r>
        <w:rPr>
          <w:sz w:val="28"/>
          <w:szCs w:val="28"/>
        </w:rPr>
        <w:t>, религия управляет поведением человека че</w:t>
        <w:softHyphen/>
        <w:t>рез свою систему ценностей, моральных установок и запретов. Она может существенно влиять на большие сообщества и це</w:t>
        <w:softHyphen/>
        <w:t>лые государства, живущие по законам данной религии. Конеч</w:t>
        <w:softHyphen/>
        <w:t>но, не стоит идеализировать положение: принадлежность к самой строгой религиозно-нравственной системе не всегда удерживает человека от совершения неблаговидных действий, а общество от безнравственности и преступности. Это печаль</w:t>
        <w:softHyphen/>
        <w:t>ное обстоятельство есть следствие слабости и несовершенства человеческой натуры (или, как сказали бы последователи мно</w:t>
        <w:softHyphen/>
        <w:t>гих религий, «происки сатаны» в человеческом мире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В-пятых</w:t>
      </w:r>
      <w:r>
        <w:rPr>
          <w:sz w:val="28"/>
          <w:szCs w:val="28"/>
        </w:rPr>
        <w:t>, религии способствуют объединению людей, по</w:t>
        <w:softHyphen/>
        <w:t>могают складыванию наций, образованию и укреплению госу</w:t>
        <w:softHyphen/>
        <w:t>дарств (например, когда Русь переживала период феодальной раздробленности, отягощенный иноземным игом, наших дале</w:t>
        <w:softHyphen/>
        <w:t>ких предков объединяла не столько национальная, сколько ре</w:t>
        <w:softHyphen/>
        <w:t>лигиозная иде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все м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ристиане»). Но тот же самый религиозный фактор может приводить к разделению, распа</w:t>
        <w:softHyphen/>
        <w:t>ду государств и обществ, когда большие массы людей начина</w:t>
        <w:softHyphen/>
        <w:t>ют противостоять друг другу по религиозному принципу. На</w:t>
        <w:softHyphen/>
        <w:t>пряженность и противостояние возникает и тогда, когда из какой-нибудь церкви выделяется новое направление (так было, например, в эпоху борьбы католиков с протестантами, всплески которой ощущаются в Европе и по сей день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реди последователей разных религий периодически воз</w:t>
        <w:softHyphen/>
        <w:t>никают крайние течения, члены которых считают, что только они живут по божеским законам и правильно исповедуют свою веру. Нередко эти люди доказывают правоту жестокими ме</w:t>
        <w:softHyphen/>
        <w:t>тодами, не останавливаясь перед террористическими актами. Религиозный экстремизм (от лат. ехп-етиз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айний), к сожалению, остается и в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довольно распространенным и опасным явление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сточником общественной напряжен</w:t>
        <w:softHyphen/>
        <w:t>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В-шестых</w:t>
      </w:r>
      <w:r>
        <w:rPr>
          <w:sz w:val="28"/>
          <w:szCs w:val="28"/>
        </w:rPr>
        <w:t>, религия является вдохновляющим и сохраняю</w:t>
        <w:softHyphen/>
        <w:t>щим фактором духовной жизни общества. Она сберегает об</w:t>
        <w:softHyphen/>
        <w:t>щественное культурное наследие, подчас буквально преграж</w:t>
        <w:softHyphen/>
        <w:t>дая дорогу всякого рода вандалам. Хотя церковь чрезвычайно неверно воспринимать как музей, выставку или концертный зал; приезжая в любой город или в чужую страну, вы навер</w:t>
        <w:softHyphen/>
        <w:t>няка одним из первых мест посетите храм, который вам с гордостью покажут местные жители. Обратите внимание, что само слово «культура» восходит к понятию культ. Мы не будем вдаваться в давний спор о том, является ли культура частью религии или, наоборот, религия частью культуры (сре</w:t>
        <w:softHyphen/>
        <w:t>ди философов бытует и та, и другая точка зрения), но совер</w:t>
        <w:softHyphen/>
        <w:t>шенно очевидно, что религиозные идеи со времен глубокой древности лежали в основе многих сторон творческой деятель</w:t>
        <w:softHyphen/>
        <w:t>ности людей, вдохновляли художников. Конечно, в мире су</w:t>
        <w:softHyphen/>
        <w:t>ществует и светское (внецерковное, мирское) искусство. Иногда искусствоведы пытаются столкнуть светское и церков</w:t>
        <w:softHyphen/>
        <w:t>ное начала в художественном творчестве и утверждают, что церковные каноны (правила) мешали самовыражению. Фор</w:t>
        <w:softHyphen/>
        <w:t>мально это так, но, если проникнуть в глубину столь непрос</w:t>
        <w:softHyphen/>
        <w:t>того вопроса, мы убедимся, что канон, отметая все лишнее и второстепенное, наоборот, «раскрепощал» художника и давал простор его самовыражен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илософы предлагают четко различать два понятия: куль</w:t>
        <w:softHyphen/>
        <w:t>тура и цивилизация. К последней относя все достижения на</w:t>
        <w:softHyphen/>
        <w:t>уки, техники, расширяющие возможности человека, дающие ему жизненный комфорт и определяющие современный образ жизни. Цивилизация подобна мощному орудию, которое мож</w:t>
        <w:softHyphen/>
        <w:t>но употребить во благо, а можно превратить в средство убий</w:t>
        <w:softHyphen/>
        <w:t>ства: в зависимости от того, в чьих руках оно находится. Куль</w:t>
        <w:softHyphen/>
        <w:t>тура, как медленная, но могучая река, вытекающая из древнего истока, весьма консервативна и часто вступает в конфликт с цивилизацией. А религия, составляющая основу и стержень культуры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ин из главных факторов, который предохра</w:t>
        <w:softHyphen/>
        <w:t>няет человека и человечество от распада, деградации и даже, возможно, от нравственной и физической гибел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 есть всех угроз, которые может нести с собой цивилизац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религия выполняет в истории созидатель</w:t>
        <w:softHyphen/>
        <w:t>ную культурную функцию. Ее можно проиллюстрировать на примере Руси после принятия христианства в конце</w:t>
      </w:r>
      <w:r>
        <w:rPr>
          <w:sz w:val="28"/>
          <w:szCs w:val="28"/>
          <w:lang w:val="en-US" w:eastAsia="en-US"/>
        </w:rPr>
        <w:t xml:space="preserve"> I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ристианская культура с многовековыми традициями утвер</w:t>
        <w:softHyphen/>
        <w:t>дилась и расцвела тогда в нашем Отечестве, буквально пре</w:t>
        <w:softHyphen/>
        <w:t>образив е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ять же не будем идеализировать картину: ведь люди есть люди, а из человеческой истории можно извлечь и совершен</w:t>
        <w:softHyphen/>
        <w:t>но противоположные примеры. Вы, вероятно, знаете, что пос</w:t>
        <w:softHyphen/>
        <w:t>ле утверждения христианства государственной религией Рим</w:t>
        <w:softHyphen/>
        <w:t>ской империи, в Византии и в ее окрестностях христианами было разрушено немало величайших памятников культуры античной эпох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-седьмых</w:t>
      </w:r>
      <w:r>
        <w:rPr>
          <w:sz w:val="28"/>
          <w:szCs w:val="28"/>
        </w:rPr>
        <w:t xml:space="preserve"> (это связано с предыдущим пунктом), религия способствует упрочению и закреплению определенных обще</w:t>
        <w:softHyphen/>
        <w:t>ственных порядков, традиций и законов жизни. Так как рели</w:t>
        <w:softHyphen/>
        <w:t>гия более консервативна, чем любой другой общественный институт, она в большинстве случаев стремится к сохранению устоев, к стабильности и покою. (Хотя, безусловно, и это правило не обходится без исключений.) Если вы помните из новой истории, когда в Европе зарождалось политическое течение консерватизма, у его истоков стояли деятели церк</w:t>
        <w:softHyphen/>
        <w:t>ви. Религиозные партии находятся, как правило, в правой ох</w:t>
        <w:softHyphen/>
        <w:t>ранительной части политического спектра. Их роль в каче</w:t>
        <w:softHyphen/>
        <w:t>стве противовеса бесконечным радикальным и подчас неразумным преобразованиям, переворотам и революциям очень важна. Покой и стабильность очень нужны сейчас и нашему Отечеству..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основании проведенного в 2005г. отделом социологии института общественного проектирования, исследования на тему "Религия и общество", можно сделать следующие основные вывод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Во-первых</w:t>
      </w:r>
      <w:r>
        <w:rPr>
          <w:sz w:val="28"/>
          <w:szCs w:val="28"/>
        </w:rPr>
        <w:t>, количество верующих в стране постоянно растет и при этом увеличивается также количество воцерковленных людей. Эта тенденция наблюдается последние пятнадцать лет. Можно предположить, что этот процесс будет продолжаться в такой же динамике еще около 15–20 лет, после чего количество верующих стабилизируется, где-то на отметке 75 %, после чего будет расти только число воцерковленных, которое ориентировочно может составить порядка 30 -40 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Во-вторых</w:t>
      </w:r>
      <w:r>
        <w:rPr>
          <w:sz w:val="28"/>
          <w:szCs w:val="28"/>
        </w:rPr>
        <w:t>, анализ данных показал, что воцерковленные люди по социальному составу приближаются к средним значениям общества в целом и не являются больше группой исключительно пожилых и малообеспеченных людей, как это было еще 15–20 лет наза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-третьих,</w:t>
      </w:r>
      <w:r>
        <w:rPr>
          <w:sz w:val="28"/>
          <w:szCs w:val="28"/>
        </w:rPr>
        <w:t xml:space="preserve"> воцерковленные люди не менее успешно, чем другие группы проходят процесс адаптации в новых условиях современной жизни, позитивно относятся к рыночной экономике, поддерживая при этом укрепление российской государственности. Вместе с тем, эта группа является носителем своей системы нравственных ценностей, в некоторых аспектах отличающейся от ценностей, выражаемых неверующими людь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ировоззренческие конструкции, включаясь в культовую систему, приобретают характер вероучения. И это придаёт мировоззрению особый духовно-практический характер. Мировоззренческие конструкции становятся основой формальной регуляции и регламентации, упорядочения и сохранения  нравов, обычаев и традиций. С помощью обрядности религия культивирует человеческие чувства любви, доброты, терпимости, сострадания, милосердия, долга, справедливости и т.д., придавая им особую ценность, связывая их присутствие со священным, сверхъестественным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Основная функция религии состоит в том, чтобы помочь человеку преодолевать исторически изменчивые, преходящие, относительные аспекты его бытия и возвысить человека до чего-то абсолютного, вечног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ражаясь философским языком, религия призвана "укоренить" человека в трансцендентное. В духовно-нравственной сфере это проявляется в придании нормам, ценностям и идеалам характера абсолютного, неизменного, не зависящего от конъектуры пространственно-временных координат человеческого бытия, социальных институтов и т.д. Таким образом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лигия придаёт смысл и знание, а значит, и устойчивость человеческому бытию, помогает преодолевать ему житейские труд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Библия</w:t>
      </w:r>
      <w:r>
        <w:rPr>
          <w:sz w:val="28"/>
          <w:szCs w:val="28"/>
        </w:rPr>
        <w:t xml:space="preserve"> предстаёт перед нами как "слово Божие", и как таковое, оно объект веры. Всякий, кто полагает, что можно взять веру и прочесть Библию взглядом учёного, как это возможно по отношению к текстам Платона и Аристотеля, совершает противоестественную вивисекцию духа, разделяющую его с текстом. Библия решительно меняет свой смысл в зависимости от того, кто её читает - верующий или неверующий в то, что это "слово Божие". Как бы то ни было, всё же не, будучи философией в греческом смысле этого термина, общее видение реальности и человека в контексте Библии содержит в себе целую серию фундаментальных идей, в первую очередь, философского плана. Более того, некоторые из этих идей обладают такой силой, что их распространение как среди верующих, так и неверующих, необратимым образом изменило духовный облик западного мира. Можно сказать, что слово Христа, содержащееся в Новом Завете (которое венчает пророчества Ветхого Завета), перевернуло все понятия и проблемы, поставленные философией в прошлом, определив их постановку в будущ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жно много спорить о положении религии в современном обществе. Однако однозначно оценить ее роль, возможности и перспективы попросту невозможно. Весь опыт ХХ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в. показал несостоятельность односторонних прогнозов относительно дальнейших судеб религии: либо ее неминуемого и близкого отмирания, либо грядущего возрождения былой мощи. Сегодня, очевидно, что религия играет заметную роль в жизни общества и что она претерпевает глубокие и необратимые измен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оложение религии в современном обществе решающее воздействие оказывают две главные силы современности – научно-технический прогресс и политика. Их эволюция в современном обществе ведут к неоднозначным для религии последствиям: разрушая традиционные установления, они подчас и открывают для нее и новые возмож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спехи в овладении природой с помощью техники, достигнутые в ХХ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в. веке на основе гигантского приращения научных знаний, оказали глубокое воздействие на религиозное сознание. Однако типичные для прошлого века ожидания близкого конца религии в результате развития науки не сбылись. Наука не вытеснила религию, но она вызвала глубокие перемены в религиозном сознании - в понимании Бога, мира, человека. Решив многие проблемы познания мира и овладения человеком силами природы, наука отодвинула границу познания к еще более сложным, чем ранее проблемам. Сегодня наука вышла далеко за пределы чувственно, доступного человеку, наглядного. Это дает новый шанс для религиозного мироощущения, не говоря уже о том, что гигантски возросшая на научно-технической основе мощь человеческого деяния ставит нас теперь перед проблемой последствий научно-технического прогресса и его нравственной состоятельности. А в результате напрашивается вывод, что сами по себе наука и техника - без религии - еще не дают решения современных проблем, когда человечество оказалось перед угрозой самоуничто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лигия в качестве нравственной духовной силы получила возможность сегодня вступить в диалог с миром, судьбы которого оказались зависимыми от его нравственной состоятельности перед лицом реальных проблем общественного развития. В основе культурных ценностей, разделяемых большинством религий, лежат универсальные общечеловеческие ценности, такие понятия, как любовь, мир, надежда, справедлив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1. Миронов А.В., Бабинов Ю.А. Основы религиоведения: Рабочая книга преподавателя и студента. Учеб. пособие. - М.: НОУ, 1998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Радугин А А</w:t>
      </w:r>
      <w:r>
        <w:rPr>
          <w:sz w:val="28"/>
          <w:szCs w:val="28"/>
        </w:rPr>
        <w:t xml:space="preserve"> Введение в религиоведение: теория, история и современные религии: курс лекций. — М.: Центр, 2000 </w:t>
        <w:br/>
        <w:t>3. Ш.Н. Мунчаев Религия: история и современность. - М.: Культура и спорт, 1998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Кулаков А.Е. Религии мира. – М., 1993 г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Гараджа В.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лигиоведение: Учеб. пособие для студентов высш. учеб. заведений и преп. ср. школы. — 2-е изд., дополненное. -М.: Аспект Пресс, 1995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6.В работе использованы материалы Интернет с сайта (www.religare.ru)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wissRussian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7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240" w:after="60"/>
      <w:ind w:firstLine="709"/>
      <w:jc w:val="center"/>
    </w:pPr>
    <w:rPr>
      <w:rFonts w:ascii="SwissRussian;Arial" w:hAnsi="SwissRussian;Arial" w:cs="SwissRussian;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2:00Z</dcterms:created>
  <dc:creator>Женя</dc:creator>
  <dc:description/>
  <cp:keywords/>
  <dc:language>en-US</dc:language>
  <cp:lastModifiedBy>Mage</cp:lastModifiedBy>
  <cp:lastPrinted>2008-11-18T17:44:00Z</cp:lastPrinted>
  <dcterms:modified xsi:type="dcterms:W3CDTF">2011-10-08T13:02:00Z</dcterms:modified>
  <cp:revision>2</cp:revision>
  <dc:subject/>
  <dc:title>Структура религии</dc:title>
</cp:coreProperties>
</file>