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йдите в ГК РФ статью, в которой закреплено понятие юридического лица, раскройте содержание этого понятия и перечислите основные признаки юридического лица....................................................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инспекция г. Арзамаса сделала официальное предупреждение ООО «Орион»  о недопустимости занятия деятельностью, противоречащей его уставным целям. В документе указывалось, что ООО «Орион», предусмотревшее в своем уставе торговлю предметами хозяйственно-бытового назначения в качестве основного вида деятельности, неоднократно участвовало в продаже в аукциона недвижимости. Дайте оценку правомерности действий налогового органа г. Арзамаса....................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овыми органами г. Липецка было отказано в регистрации ЗАО «Поиск» в качестве юридического лица в связи с неполнотой предоставленных документов. После устранения указанных нарушений учредители ЗАО «Поиск» вновь обратились по поводу регистрации и получили повторный отказ. основанием нового отказа явилось то, что в области уже зарегистрировано много организаций, занимающихся разработкой программного обеспечения для компьютеров, а упомянутое ЗАО также намеревалось осуществлять данный вид деятельности. Правомерны ли подобные действия налогового органа? куда может быть обжалован отказ в государственной регистрации?..............................................................................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йдите в ГК РФ статью, в которой закреплено понятие юридического лица, раскройте содержание этого понятия и перечислите основные признаки юридического л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4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должны иметь самостоятельный баланс или см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вязи с участием в образовании имущества юридического лица его учредители (участники) могут иметь обязательственные права в отношении этого юридического лица либо вещные права на его им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юридическим лицам, в отношении которых их участники имеют обязательственные права, относятся хозяйственные товарищества и общества, производственные и потребительские коопера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юридическим лицам, на имущество которых их учредители имеют право собственности или иное вещное право, относятся государственные и муниципальные унитарные предприятия, а такж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юридическим лицам, в отношении которых их учредители (участники) не имеют имущественных прав, относятся общественные и религиозные организации (объединения), благотворительные и иные фонды, объединения юридических лиц (ассоциации и союз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9. Правоспособность юридического лиц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ое лицо может иметь гражданские права, соответствующие целям деятельности, предусмотренным в его учредительных документах, и нести связанные с этой деятельностью обяз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организации, за исключением унитарных предприятий и иных видов организаций, предусмотренных законом, могут иметь гражданские права и нести гражданские обязанности, необходимые для осуществления любых видов деятельности, не запрещенных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видами деятельности, перечень которых определяется законом, юридическое лицо может заниматься только на основании специального разрешения (лиценз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8.12.2006 N 231-ФЗ с 1 января 2008 года в пункте 2 статьи 49 слова "обжаловано юридическим лицом в суд" будут заменены словами "оспорено юридическим лицом в суд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ое лицо может быть ограничено в правах лишь в случаях и в порядке, предусмотренных законом. Решение об ограничении прав может быть обжаловано юридическим лицом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Федерального закона от 02.07.2005 N 83-Ф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юридического лица осуществлять деятельность, на занятие которой необходимо получение лицензии, возникает с момента получения такой лицензии или в указанный в ней срок и прекращается по истечении срока ее действия, если иное не установлено законом или иными правовыми акт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инспекция г. Арзамаса сделала официальное предупреждение ООО «Орион»  о недопустимости занятия деятельностью, противоречащей его уставным целям. В документе указывалось, что ООО «Орион», предусмотревшее в своем уставе торговлю предметами хозяйственно-бытового назначения в качестве основного вида деятельности, неоднократно участвовало в продаже в аукциона недвижимости. Дайте оценку правомерности действий налогового органа г. Арзам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логового органа незаконные по следующим основаниям. По общему правилу ООО вправе заниматься любыми видами деятельности, если иное не установлено в уставе. В уставе может быть указано, что правоспособность юридического лица ограничена учредителями, например, указано, что общество вправе заниматься лишь торговлей. Тогда занятие иными видами деятельности возможно лишь после внесения изменений в учредительные. документы. Указание, что основной вид деятельности это торговля не означает запрет заниматься иными видами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овыми органами г. Липецка было отказано в регистрации ЗАО «Поиск» в качестве юридического лица в связи с неполнотой предоставленных документов. После устранения указанных нарушений учредители ЗАО «Поиск» вновь обратились по поводу регистрации и получили повторный отказ. основанием нового отказа явилось то, что в области уже зарегистрировано много организаций, занимающихся разработкой программного обеспечения для компьютеров, а упомянутое ЗАО также намеревалось осуществлять данный вид деятельности. Правомерны ли подобные действия налогового органа? куда может быть обжалован отказ в государственной регистр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23 Федерального закона от 8 августа 2001 года №129-ФЗ «О государственной регистрации юридических лиц и индивидуальных предпринимателей» называет исчерпывающий перечень оснований для возможного отказа в регистрации юридических л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определенных Федеральным законом от 8 августа 2001 года №129-ФЗ «О государственной регистрации юридических лиц и индивидуальных предпринимателей» необходимых для государственной регистраци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учредителям и заявителям приходится сталкиваться с требованием регистрирующих органов представить дополнительные документы для государственной регистрации. Федеральным законом от 8 августа 2001 года №129-ФЗ «О государственной регистрации юридических лиц и индивидуальных предпринимателей» установлены перечни документов, необходимых для осуществления государственной регистрации. Иные документы регистрирующие органы не вправе требовать. Отказ регистрирующего органа в государственной регистрации по мотивам непредставления дополнительных документов может быть признан незако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том говорит и арбитражная практика - Постановления Федерального арбитражного суда (далее ФАС) Западно-Сибирского округа от 4 июля 2005 года по делу №Ф04-4119/2005(12651-А70-33), от 9 ноября 2004 года по делу №Ф04-7229/2004(5295-А67-37), Постановление ФАС Московского округа от 11 апреля 2005 года по делу №КГ-А41/1311-05, Постановление ФАС Волго-Вятского округа от 4 августа 2003 года по делу №А43-3017/2003-26-102. Как видно суды исходят из того, что перечни документов представляемых для государственной регистрации исчерпывающе установлены соответствующими статьями Федерального закона от 8 августа 2001 года №129-ФЗ «О государственной регистрации юридических лиц и индивидуальных предпринимателей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документов в ненадлежащий регистрирующий орг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регистрирующего органа на основании того, что документы представлены в ненадлежащий регистрирующий орган в решении об отказе должно быть указано в какой регистрирующий орган должны быть представлены документы и его адре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Едином государственном реестре юридических лиц (далее ЕГРЮЛ) записи о том, что юридическое лицо находится в процессе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момента записи в ЕГРЮЛ о том, что юридическое лицо находится в процессе ликвидации не допускается государственная регистрация изменений, вносимых в учредительные документы ликвидируемого юридического лица, а также государственная регистрация юридических лиц, учредителем которых выступает указанное юридическое лицо, или государственная регистрация юридических лиц, которые возникают в результате его реорганизации (пункт 2 статьи 20 Федерального закона от 8 августа 2001 года №129-ФЗ «О государственной регистрации юридических лиц и индивидуальных предпринимателей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государственной регистрации должно содержать указание на основание от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государственной регистрации принимается не позднее срока, установленного статьей 8 Федерального закона от 8 августа 2001 года №129-ФЗ «О государственной регистрации юридических лиц и индивидуальных предпринимателей» для государственной регистрации. Решение об отказе в государственной регистрации может быть признано недействительным в случае вынесения его с нарушением установленного пятидневного срока (Постановление ФАС Московского округа от 1 декабря 2003 года по делу №КГ-А40/9377-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государственной регистрации направляется лицу, указанному в заявлении о государственной регистрации, с уведомлением о вручении так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государственной регистрации может быть обжаловано в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государственной регистрации юридического лица, а также уклонение от такой регистрации могут быть обжалованы в суд – часть 3 пункта 1 статьи 51 Гражданского кодекса Российской Федерации (далее Г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егистрирующе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егистрирующего (налогового) органа за нарушение порядка государственной регистрации юридических лиц предусмотрена статьей 24 Федерального закона от 8 августа 2001 года №129-ФЗ «О государственной регистрации юридических лиц и индивидуальных предпринимате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ом 1 статьи 24 Федерального закона от 8 августа 2001 года №129-ФЗ «О государственной регистрации юридических лиц и индивидуальных предпринимателей» за необоснованный отказ в государственной регистрации, неосуществление государственной регистрации в установленные сроки или иное нарушение порядка регистрации, а также за отказ в предоставлении или за несвоевременное предоставление сведений, содержащихся в государственном реестре, должностные лица регистрирующих органов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ункта 2 статьи 24 Федерального закона от 8 августа 2001 года №129-ФЗ «О государственной регистрации юридических лиц и индивидуальных предпринимателей», регистрирующий орган на общих основаниях, предусмотренных гражданским законодательством, возмещает ущерб, причиненный отказом в государственной регистрации, уклонением от государственной регистрации или нарушением порядка государственной регистрации, допущенным по его в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6 ГК РФ убытки, причиненные юридическому лицу в результате незаконных действий (бездействия) государственных органов или должностных лиц этих органов, в том числе издания не соответствующего закону или иному правовому акту акта государственного органа, подлежат возмещению Российской Федерацией, соответствующим субъект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причиненный вред подлежит возмещению за счет казны Российской Федерации, казны субъекта Российской Федерации или казны муниципального образования, от имени казны выступают соответствующие финансов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14.25 Кодекса Российской Федерации об административных правонарушениях (далее КоАП РФ) несвоевременное или неточное внесение записей о юридическом лице в ЕГРЮЛ, влечет наложение административного штрафа на должностных лиц органов, осуществляющих государственную регистрацию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ый отказ в предоставлении или несвоевременное предоставление содержащихся в едином государственном реестре юридических лиц сведений (документов) либо иных, предусмотренных законодательством о государственной регистрации юридических лиц, документов заинтересованным лицам, влечет наложение административного штрафа на должностных лиц органов, осуществляющих государственную регистрацию юридических лиц, в размере от 10 до 20 минимальных размеров оплаты труда (пункт 2 статьи 14.25 КоАП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 Уголовного кодекса Российской Федерации «Воспрепятствование законной предпринимательской или иной деятельности» – неправомерный отказ в государственной регистрации юридического лица либо уклонение от их регистрации, если эти деяния совершены должностным лицом с использованием своего служебного положения - влечет для «чиновника» наступление уголов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явителя и (или) юридического лица за неправомерны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явителя и (или) юридического лица за неправомерные действия (непредставление или несвоевременное представление сведений необходимых для включения в государственный реестр, а равно предоставление недостоверных сведений) предусмотрена пунктом 1 статьи 25 Федерального закона от 8 августа 2001 года №129-ФЗ «О государственной регистрации юридических лиц и индивидуальных предпринимате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влечет наложение административного штрафа в размере от 5 до 20 минимальных размеров оплаты труда (пункт 1 статьи 14.1 КоАП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, или несвоевременное предоставление, или предоставление недостоверных сведений о юридическом лице в орган, осуществляющий государственную регистрацию юридических лиц, в случаях, если такое предоставление предусмотрено законом, влечет предупреждение или наложение административного штрафа на должностных лиц в размере 50-ти минимальных размеров оплаты труда (пункт 3 статьи 14.25 КоАП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орган, осуществляющий государственную регистрацию юридических лиц, документов, содержащих заведомо ложные сведения, если такое действие не содержит уголовно наказуемого деяния, влечет наложение административного штрафа на должностных лиц в размере 50-ти минимальных размеров оплаты труда или дисквалификацию на срок до трех лет (пункт 4 статьи 14.25 КоАП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правками, внесенными в статью 171 Уголовного кодекса Российской Федерации «Незаконное предпринимательство», осуществление предпринимательской деятельности без регистрации или с нарушением правил регистрации, а равно представление в орган, осуществляющий государственную регистрацию юридических лиц, документов, содержащих заведомо ложные сведения, если это деяние причинило крупный ущерб гражданам, организациям или государству либо сопряжено с извлечением дохода в крупном размере, влечет за собой уголовн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щи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, если эти нарушения носят неустранимый характер, а также в случае неоднократных либо грубых нарушений законов или иных нормативных правовых актов государственной регистрации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равления допущенных грубых нарушений закона в требовании регистрирующего органа о ликвидации юридического лица может быть отказано (Постановление ФАС Дальневосточного округа от 9 августа 2005 года по делу №Ф03-А16/05-1/179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конкретном случае должно быть установлено, в чем проявилось нарушение закона, а также имеют ли нарушения неустраним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 не может быть ликвидировано, если допущенные им нарушения носят малозначительный характер или вредные последствия таких нарушений устранены (Постановление ФАС Московского округа от 17 мая 2005 года по делу №КГ-А40/3899-05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8:00Z</dcterms:created>
  <dc:creator>Mix</dc:creator>
  <dc:description/>
  <cp:keywords/>
  <dc:language>en-US</dc:language>
  <cp:lastModifiedBy>Mage</cp:lastModifiedBy>
  <dcterms:modified xsi:type="dcterms:W3CDTF">2011-10-08T12:58:00Z</dcterms:modified>
  <cp:revision>2</cp:revision>
  <dc:subject/>
  <dc:title/>
</cp:coreProperties>
</file>