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lang w:val="ru-RU"/>
        </w:rPr>
      </w:pPr>
      <w:r>
        <w:rPr>
          <w:b/>
          <w:lang w:val="ru-RU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  <w:t>Введение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Административно-правовые нормы: понятие, особенности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Классификация аминистративно-правовых норм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Реализация административно-правовых норм</w:t>
      </w:r>
    </w:p>
    <w:p>
      <w:pPr>
        <w:pStyle w:val="Heading"/>
        <w:numPr>
          <w:ilvl w:val="0"/>
          <w:numId w:val="2"/>
        </w:numPr>
        <w:spacing w:lineRule="auto" w:line="360"/>
        <w:ind w:left="0" w:hanging="0"/>
        <w:jc w:val="both"/>
        <w:rPr>
          <w:lang w:val="ru-RU"/>
        </w:rPr>
      </w:pPr>
      <w:r>
        <w:rPr>
          <w:lang w:val="ru-RU"/>
        </w:rPr>
        <w:t>Формы выражения административно-правовых норм</w:t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  <w:t>Заключение</w:t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ind w:right="0"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right="0" w:firstLine="709"/>
        <w:rPr>
          <w:lang w:val="ru-RU"/>
        </w:rPr>
      </w:pPr>
      <w:r>
        <w:rPr>
          <w:lang w:val="ru-RU"/>
        </w:rPr>
        <w:t>Административное право является базовой, ключевой отраслью наряду с конституционным, гражданским и уголовным правом. Оно составляет основу правового регулирования разнообразных общественных отношений, повседневно возникающих в различных сферах общественной и повседневной жизни. Современное российское административное право призвано юридически регулировать повседневную государственно-управленческую деятельность, возникающие в ее процессе многообразные управленческие отношения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Сущность и социальное назначение административно-правового регулирования общественных отношений раскрываются при анализе правовых норм, составляющих содержание данной правовой отрасли и позволяют определить ее место в правовой системе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курсовая работа нацелена на то, чтобы рассматреть сущность и назначение административно-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исследования работы являются правовые нормы административного права. Объктом исследования – правовые нормы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При написании работы использовалась различная литература, в частности: нормативные акты, периодическая литература, а также учебники и учебные пос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подчеркнуть, что почти все авторы, основательно занимавшиеся административным правом, исследовали административно-правовые нормы и отношения, причем интерес этот н</w:t>
      </w:r>
      <w:r>
        <w:rPr>
          <w:sz w:val="28"/>
          <w:lang w:val="en-US"/>
        </w:rPr>
        <w:t>e</w:t>
      </w:r>
      <w:r>
        <w:rPr>
          <w:sz w:val="28"/>
        </w:rPr>
        <w:t xml:space="preserve"> ослабевает. Разумеется, это н</w:t>
      </w:r>
      <w:r>
        <w:rPr>
          <w:sz w:val="28"/>
          <w:lang w:val="en-US"/>
        </w:rPr>
        <w:t>e</w:t>
      </w:r>
      <w:r>
        <w:rPr>
          <w:sz w:val="28"/>
        </w:rPr>
        <w:t xml:space="preserve"> случайно, поскольку именно в данной проблематике во многом проявляется сложная гамма взаимоотношений и связей, складывающихся в области административного права. В литературе существуют различные взгляды, подходы к проблемам развития административно-правовой науки, в которых отражена специфика позиций, критериев и на которые опираются авторы. Среди активно занимавшихся и занимающихся этой проблемой назовем Ю.М. Козлова, Б. М, Лазарева, В.М. Манохина, Г И. Петрова и др. Из названных авторов, по нашему мнению, значительное внимание рассматриваемой проблеме уделил Ю.М. Козлов, труды которого выходят далеко за рамки учебных изданий. При этом надо отметить, что н</w:t>
      </w:r>
      <w:r>
        <w:rPr>
          <w:sz w:val="28"/>
          <w:lang w:val="en-US"/>
        </w:rPr>
        <w:t>e</w:t>
      </w:r>
      <w:r>
        <w:rPr>
          <w:sz w:val="28"/>
        </w:rPr>
        <w:t xml:space="preserve"> все положения Ю.М. Козлова воспринимаются как бесспорные, некоторые имеют дискуссионный характер. Именно с этим мы и попробуем разобраться.</w:t>
      </w:r>
    </w:p>
    <w:p>
      <w:pPr>
        <w:pStyle w:val="Heading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 Административно-правовые нормы: понятие,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министративное право состоит из многочисленных правовых норм, сгруппированных во многих случаях внутри самого административного права в определенные укрупненные группы, образующие административноправовые институты, например, институты административной ответственности, государственной службы, форм исполнительной деятельности и др.</w:t>
      </w:r>
    </w:p>
    <w:p>
      <w:pPr>
        <w:pStyle w:val="TextBodyIndent"/>
        <w:ind w:firstLine="709"/>
        <w:rPr/>
      </w:pPr>
      <w:r>
        <w:rPr>
          <w:lang w:val="ru-RU"/>
        </w:rPr>
        <w:t>Начинаем анализ проблемы с характеристики первичной клеточки, своеобразного фундамента административного права – с рассмотрения понятия, структуры и других элементов административно-правовой нормы. В юридической литературе существуют разные варианты определения административно-правовой н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о охарактеризуем их, а затем сформулируем собственное определение административно-правовой нормы, разберем вопросы структуры, видов и реализации административно-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фессор Ю.М. Козлов полагает, что «административно-правовую норму можно определить как устанавливаемое государством правило, целью которого является регулирование общественных отношений, возникающих, изменяющихся и прекращающихся (по мере необходимости) в сфере механизма исполнительной власти (в широком смысле) государственного управления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фессор Б.М. Лазарев: «Норма… административного права есть установленное… государством правило, которое призвано регулировать отношения в сфере государственного управления и реализация которого, как и норм других отраслей права, подкрепляется на случай невыполнения принудительной силой государства».</w:t>
      </w:r>
    </w:p>
    <w:p>
      <w:pPr>
        <w:pStyle w:val="TextBodyIndent"/>
        <w:ind w:firstLine="709"/>
        <w:rPr/>
      </w:pPr>
      <w:r>
        <w:rPr>
          <w:lang w:val="ru-RU"/>
        </w:rPr>
        <w:t>П</w:t>
      </w:r>
      <w:r>
        <w:rPr/>
        <w:t>po</w:t>
      </w:r>
      <w:r>
        <w:rPr>
          <w:lang w:val="ru-RU"/>
        </w:rPr>
        <w:t>ф</w:t>
      </w:r>
      <w:r>
        <w:rPr/>
        <w:t>eccop</w:t>
      </w:r>
      <w:r>
        <w:rPr>
          <w:lang w:val="ru-RU"/>
        </w:rPr>
        <w:t xml:space="preserve"> В.М. Манохин: «…нормы административного права есть установленные компетентными органами, строго определенные, обеспеченные мерами государственного принуждения правила поведения участников государственного управ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.М. Овсянко: «Административно-правовая норма есть установленное или санкционированное государством (Федеральным Собранием Российской Федерации, органом законодательной власти субъекта Российской Федерации, органом исполнительной власти) правило поведения с целью регулирования общественных отношений в сфере исполнительной власти (государственного управления)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делим некоторые характерные черты, присущие административноправовой н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всего, большая часть норм административного права носит императивный (повелительный) характер. Их нарушение влечет за собой юридическую ответственность, в том числе нередко на основе норм административного права. В то же время, например, в КоАП РФ среди норм административного права значительный удельный вес имеют нормы о поощрении за хорошую работу, добросовестное выполнение своего долга. В литературе отмечается: нормы административного права определяют границы рекомендуемого или допускаемого должного поведения людей, деятельности органов исполнительной власти и их должностных лиц; устанавливают правовой режим взаимоотношений субъектов государственного управления 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фессор Ю.М. Козлов более развернуто характеризует административно-правовые нормы. По его мнению, административно-правовые нормы преследуют цель обеспечения должной упорядоченности организации и функционирования всей системы исполнительной власти (как государственного управления в целом, так и его отдельных звеньев, рационального их взаимодействия); определяют тот или иной вариант должного, т.е. соответствующего интересам правового государства, поведения всех лиц и организаций. Административно-правовые нормы предназначены для обеспечения эффективной реализации конституционного назначения механизма исполнительной власти, служат интересам установления и обеспечения прочного режима законности и государственной дисциплины в общественных отношениях, возникающих в процессе государственно-управленческой деятельности. Выделяется также вопрос о соотношении правоисполнения (правоприменения) и правоустановления (правотворчества). Любая правовая норма есть акт правотворчества, и административно-правовые нормы не представляют собой какого-либо исключения. За соответствующими субъектами исполнительной власти действующим законодательством закреплены полномочия п</w:t>
      </w:r>
      <w:r>
        <w:rPr>
          <w:sz w:val="28"/>
          <w:lang w:val="en-US"/>
        </w:rPr>
        <w:t>o</w:t>
      </w:r>
      <w:r>
        <w:rPr>
          <w:sz w:val="28"/>
        </w:rPr>
        <w:t xml:space="preserve"> самостоятельному установлению правовых норм, т.е. правотворчеству.</w:t>
      </w:r>
    </w:p>
    <w:p>
      <w:pPr>
        <w:pStyle w:val="TextBody"/>
        <w:ind w:right="0" w:firstLine="709"/>
        <w:rPr>
          <w:lang w:val="ru-RU"/>
        </w:rPr>
      </w:pPr>
      <w:r>
        <w:rPr>
          <w:lang w:val="ru-RU"/>
        </w:rPr>
        <w:t>Исходя из имеющихся определений и основываясь на вышеприведенных соображениях, касающихся характеристики административно-правовых норм, мы пришли к выводу, что нам наиболее близко следующее определение административно-правовой нормы: это санкционированное государством и поддерживаемое в случае необходимости его принудительной силой правило поведения (на этом моменте сходится большинство авторов определений), предназначением и непосредственными целями которого являются регулирование общественных отношений в сфере исполнительной власти, административно-правовой части статуса гражданина и общественных объединений, их связей с исполнительной властью, контроля за ее деятельностью и ответственности указанное власти перед обществом и гражданином. Это в известной мере условное определение, возможны и другие вари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уктура административно-правовой нормы – это ее внутреннее строение, состав. В этом смысле в структуре различаются гипотеза, диспозиция, санк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отеза содержит указание на фактические условия, при наличии которых следует и можно действовать определенным образом. Обстоятельства, предусматриваемые гипотезой нормы административного права, являются юридическими факторами. Они порождают, изменяют или прекращают административные правоотношения. Например, Закон о воинской обязанности и военной службе предусматривает, что граждане РФ, достигшие 18 лет, обязаны встать на воинский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позиция – основная часть административно-правовой нормы. Она определяет само правило поведения, предписываемое, дозволяемое или рекомендуемое данной нормой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нкция предписывает меру конкретной ответственности для нарушителя административно-правовой нормы. Наиболее распространенными санкциями являются меры дисциплинарной и административной ответственности и меры пресечения.</w:t>
      </w:r>
    </w:p>
    <w:p>
      <w:pPr>
        <w:pStyle w:val="TextBodyIndent"/>
        <w:ind w:firstLine="709"/>
        <w:rPr>
          <w:lang w:val="ru-RU" w:eastAsia="en-US"/>
        </w:rPr>
      </w:pPr>
      <w:r>
        <w:rPr>
          <w:lang w:val="ru-RU" w:eastAsia="en-US"/>
        </w:rPr>
        <w:t>Нередко структурные элементы административно-правовой нормы находятся в различных статьях или частях нормативного акта и даже в разных нормативных актах.</w:t>
      </w:r>
    </w:p>
    <w:p>
      <w:pPr>
        <w:pStyle w:val="TextBodyIndent"/>
        <w:ind w:firstLine="709"/>
        <w:rPr>
          <w:lang w:val="ru-RU" w:eastAsia="en-US"/>
        </w:rPr>
      </w:pPr>
      <w:r>
        <w:rPr>
          <w:lang w:val="ru-RU" w:eastAsia="en-US"/>
        </w:rPr>
        <w:t>Таким образом, мы выяснили, что административно-правовая норма – это установленное государством или уполномоченным им органом обязательное правило поведения, регулирующее общественные отношения в сфере исполнительной власти. В структуре административно-правовой нормы различают гипотизу, диспозицию и санкцию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2"/>
        <w:keepNext w:val="false"/>
        <w:ind w:right="0" w:firstLine="709"/>
        <w:jc w:val="both"/>
        <w:rPr>
          <w:b/>
          <w:b/>
          <w:lang w:val="ru-RU"/>
        </w:rPr>
      </w:pPr>
      <w:r>
        <w:rPr>
          <w:b/>
          <w:lang w:val="ru-RU"/>
        </w:rPr>
        <w:t>2. Классификация административно-правовых нор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итературе существуют различные классификации административно-правовых нор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отмечается в различных трудах по административному праву, наиболее общий характер имеет выделение двух основных видов административно-правовых норм: материальные и процессуальные. Главная особенность административно-правовых норм состоит в том, что они в юридическом порядке закрепляют комплекс прав и обязанностей, а также ответственность субъектов регулируемых административным правом общественных отношений, часто именуемых управленческими отношениями. В материальных нормах находит свое проявление тот правовой режим, в рамках которого призвана функционировать система исполнительной власти. Такие административно-правовые нормы устанавливают статус органов исполнительной власти, их. структуру, компетенцию, организационные формы деятельности, основы взаимодействия субъектов исполнительной власти и гражданина, контроль за органами исполнительной власти и их ответственность перед гражданином и обществом, взаимосвязь с различного рода объектами, а также органами исполнительной власти различных видов и уров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процессуальных административно-правовых обычно относят нормы, регламентирующие динамику функционирования органов исполнительной власти, связанные с ней и обусловленные ею отношения. Процессуальные административно-правовые нормы не всегда имеют четкие рамки и границы, однозначно определяющие их процедурно-процессуальный характер, что на практике затрудняет разграничение материальных и процессуальных прав. Например, нормы, определяющие порядок приема, рассмотрения, разрешения жалоб и заявлений граждан, имеют аспекты не только процессуального, но и материального административного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но то же можно сказать о правовых нормах статуса конкурса на замещение должности в федеральных органах исполнительной власти и порядке его проведения. В этом случае в единое целое смыкаются статутные и процессуальные административно-правовые нормы. Главная особенность процессуальных частей подобных административно-правовых норм, или «частное» процессуальных административно-правовых норм, состоит в определении порядка (процедуры) реализации, установленного нормами материального административного права в рамках регулируемых отношений. Подчеркнутые выше взаимная зависимость и связь материальной и процессуальной частей многих административно-правовых норм серьезно затрудняют организационно-правовое обеспечение части, именуемой административ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данного общего деления, существуют также административноюрисдикционные нормы, регламентирующие порядок рассмотрения и разрешения различного рода административно-правовых сп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министративно-процессуальные нормы, регламентирующие многие позитивные стороны деятельности по управлению, именуются административно-процедурными. Это, например, нормы, определяющие порядок деятельности Правительства РФ (регламент), регламенты других органов исполнительной власти, правила подготовки заседаний, оформления принятых решений. Грань в таких случаях между административно-процессуальными и административно-процедурными нормами еще менее заметна. Иногда выделяют регулятивные и правоохранительные административно-правовые нормы. Но ведь правоохранительные нормы, независимо от их особенностей, обладают качествами регулятора соответствующ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важное значение имеет классификация административно-правовых норм в зависимости от их конкретного юридического содержания. На основе указанного критерия можно выделить следующие виды административно-правовых нор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обязывающие, т.е. предписывающие в предусмотренных данной нормой условиях совершать определенные действия. Веления, которые содержатся в такого рода административно-правовых нормах, могут быть выражены как обязательное предписание. Например, при приеме на работу либо переводе на другую должность администрация обязана издать приказ; создающиеся общественные или коммерческие объединения должны пройти регистрацию; ряд органов, учреждений и организаций, чтобы иметь право н</w:t>
      </w:r>
      <w:r>
        <w:rPr>
          <w:sz w:val="28"/>
          <w:lang w:val="en-US"/>
        </w:rPr>
        <w:t>a</w:t>
      </w:r>
      <w:r>
        <w:rPr>
          <w:sz w:val="28"/>
        </w:rPr>
        <w:t xml:space="preserve"> занятие определенной деятельностью, должны вначале получить лицензию от соответствующей инстанции (органа), дающую право заниматься указанной деятельностью;</w:t>
      </w:r>
    </w:p>
    <w:p>
      <w:pPr>
        <w:pStyle w:val="TextBody"/>
        <w:ind w:right="0" w:firstLine="709"/>
        <w:rPr/>
      </w:pPr>
      <w:r>
        <w:rPr>
          <w:lang w:val="ru-RU"/>
        </w:rPr>
        <w:t xml:space="preserve">2) запрещающие административно-правовые нормы, т.е. такие, которые предусматривают запрет на совершение тех или иных действий в условиях, определенных данной нормой. Запреты могут носить либо общий, либо специальный характер. Например, действие (бездействие), составляющее административное правонарушение, является общим запретом. Милиции запрещено применять специальные средства и огнестрельное оружие в отношении женщин с явными признаками беременности, граждан с признаками инвалидности; должностным лицам таможенных органов (разновидность органов исполнительной власти) запрещается применять огнестрельное оружие в отношений женщин, граждан с явными признаками инвалидности и несовершеннолетних, кроме случаев оказания ими вооруженного сопротивления, совершения вооруженного, группового либо иного нападения, угрожающего жизни и здоровью работников таможенных органов РФ, а также при значительном скоплении людей, когда от этого могут пострадать посторонние люди (ст. 427 ТК </w:t>
      </w:r>
      <w:r>
        <w:rPr/>
        <w:t>P</w:t>
      </w:r>
      <w:r>
        <w:rPr>
          <w:lang w:val="ru-RU"/>
        </w:rPr>
        <w:t>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численные выше нормы – запреты специаль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уполномочивающие или дозволительные административно-правовые нормы. В этих нормах, разнообразных по наименованию, выражается предусмотренная административно-правовой нормой возможность адресата действовать в рамках требований данной нормы по своему усмотрению. Нет прямых предписаний, как и запретов. Однако норма создает определенный правовой режим, в рамках которого участники регулируемых отношений действуют н</w:t>
      </w:r>
      <w:r>
        <w:rPr>
          <w:sz w:val="28"/>
          <w:lang w:val="en-US"/>
        </w:rPr>
        <w:t>e</w:t>
      </w:r>
      <w:r>
        <w:rPr>
          <w:sz w:val="28"/>
        </w:rPr>
        <w:t xml:space="preserve"> произвольно, а подчиняясь указанному режиму. Отсутствие предписаний и запретов свидетельствует о наличии иного средства юридического воздействия, а именно – разрешения. Дозволение фактически означает разрешение данной нормой в данных условиях совершать либо не совершать данные действия. Поэтому в административно-правовой литературе дозволительные нормы соответственно могут характеризоваться как разрешитель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перечисленных и кратко охарактеризованных видов административно-правовых норм, существуют стимулирующие (поощрительные) нормы и рекоменд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е обеспечивают с помощью соответствующих средств материального или морального воздействия должное поведение участников регулируемых общественных отношений. В литературе отмечается: удельный вес подобного рода административно-правовых норм имеет тенденцию к возрастанию, что связывается с использованием в процессе реализации исполнительной власти экономических рычагов (методов). Именно в таком аспекте говорится об установлении налоговых, таможенных и иных льгот, освобождении от налогового обложения, применении льг</w:t>
      </w:r>
      <w:r>
        <w:rPr>
          <w:sz w:val="28"/>
          <w:lang w:val="en-US"/>
        </w:rPr>
        <w:t>o</w:t>
      </w:r>
      <w:r>
        <w:rPr>
          <w:sz w:val="28"/>
        </w:rPr>
        <w:t>тного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ь вторых состоит в том, что даваемые ими рекомендации, как правило, не имеют юридически обязате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наиболее общей классификацией административно-правовых норм является деление их на материальные и процессуальные. Однако также важное значение имеет классификация административно-правовых норм в зависимости от их конкретного юридического содержания. На основе данного критерия выделяют обязывающие, запрещающие и уполномачивающие административно-правовые нормы. Кроме того также выделяют стимулирующие и рекомендательные административно-правовые нормы.</w:t>
      </w:r>
    </w:p>
    <w:p>
      <w:pPr>
        <w:pStyle w:val="Heading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lang w:val="ru-RU"/>
        </w:rPr>
        <w:t>3. Реализация административно-правовых нор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ация административно-правовых норм означает практическое использование содержащихся в них правил поведения в интересах регулирования управленческих общественных отношений. В этом процессе участвуют все стороны указанных отношений, но, естественно, по-разному, т.е. в соответствии с их административно-правовым стату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ы два основных способа реализации административно-правовых норм: исполнение и приме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нение административно-правовых норм – точное следование участников регулируемых управленческих отношений тем юридическим предписаниям, запретам или дозволениям, которые в них содержатся. Данный вариант реализации правовых норм универсален, так как его субъектами являются любые участники управленческих отношений. От качества, объема и уровня исполнения зависит реальность административно-правовых норм и устанавливаемого ими правового режима в </w:t>
      </w:r>
      <w:r>
        <w:rPr>
          <w:sz w:val="28"/>
          <w:lang w:val="en-US"/>
        </w:rPr>
        <w:t>c</w:t>
      </w:r>
      <w:r>
        <w:rPr>
          <w:sz w:val="28"/>
        </w:rPr>
        <w:t>ф</w:t>
      </w:r>
      <w:r>
        <w:rPr>
          <w:sz w:val="28"/>
          <w:lang w:val="en-US"/>
        </w:rPr>
        <w:t>epe</w:t>
      </w:r>
      <w:r>
        <w:rPr>
          <w:sz w:val="28"/>
        </w:rPr>
        <w:t xml:space="preserve"> государственного управления. Поэтому исполнение является важнейшим средством обеспечения должного правопорядка и государетвенной дисциплптты в сфере реализации исполнительной власти.</w:t>
      </w:r>
    </w:p>
    <w:p>
      <w:pPr>
        <w:pStyle w:val="TextBodyIndent"/>
        <w:ind w:firstLine="709"/>
        <w:rPr/>
      </w:pPr>
      <w:r>
        <w:rPr>
          <w:lang w:val="ru-RU"/>
        </w:rPr>
        <w:t>В отличие от исполнения применение административно-правовых норм является прерогативой соответствующих субъектов исполнительной власти. Оно практически выражается в издании полномочным органом (должностным лицом) индивидуальных юридических актов, основанных на требованиях материальных либо процессуальных норм. Эти акты издаются применительно к конкретным административным делам (например, приказ о назначении на должность, решение по жалобе гражданина, регистрация общественного объединения и т.п.). Административно-правовая норма реализуется н</w:t>
      </w:r>
      <w:r>
        <w:rPr/>
        <w:t>e</w:t>
      </w:r>
      <w:r>
        <w:rPr>
          <w:lang w:val="ru-RU"/>
        </w:rPr>
        <w:t xml:space="preserve"> в результате исполнения той или иной стороной управленческого отношения какого-либо, например, запрета (переход улицы в неположенном месте и т.п.), а путем официального юридически властного решения конкретного административного дела, что относится исключительно к компетенции органов государственного управления (должностных лиц). Правоприменение – обобщенная характеристика функционирования механизма исполнительной власти. Вот почему граждане не имеют полномочий по применению административно-право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оприменение в административном порядке в случаях, специально предусмотренных действующим российским законодательством, возлагается также на суды (судей). В частности, такого рода действия судебные органы осуществляют как при назначении административных наказаний за совершение административных правонарушений (например, за мелкое хулиганство), так и при рассмотрении и разрешении ряда административных по своей сути споров (например, по жалобам граждан на неправомерные действия органов управления и должностных ли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исполнение и применение есть два основных способа реализации административно-правовых норм. Самостоятельное значение имеет вопрос о действии административно-правовых норм, т.е. об их юридической силе. Административно-правовые нормы имеют определенные пространственные и временные границы, а также могут иметь юридическую силу в отношении различного круга лиц. Так, действие их в пространстве предполагает территорию, на которую распространяется их юридическая сила. К этой основной позиции можно добавить, что в некоторых случаях административно-правовые нормы могут действовать в межтерриториальном масштабе (например, отраслевые нормы транспортных министерств и ведомств). Возможен их «выход» и за Государственную границу РФ. Это имеет место тогда, когда нормы регламентируют деятельность российских организаций (например, различного рода представительств) и граждан, находящихся и зарубежных странах. Иногда административно-правовые нормы действуют на территории нескольких государств в соответствии с двухсторонними или многосторонними соглашениями. Расширение подобной практики стало закономерным для взаимоотношений между суверенными государствами – членами Содружества Независимых Государств (СНГ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елах России административно-правовые нормы распространяются также и на иностранных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времени административно-правовые нормы, как правило, н</w:t>
      </w:r>
      <w:r>
        <w:rPr>
          <w:sz w:val="28"/>
          <w:lang w:val="en-US"/>
        </w:rPr>
        <w:t>e</w:t>
      </w:r>
      <w:r>
        <w:rPr>
          <w:sz w:val="28"/>
        </w:rPr>
        <w:t xml:space="preserve"> ограничены определенными сроками действия. Это означает, что они действуют до их официального изменения либо до их отмены. В ряде случаев возможно установление определенных сроков их действия (например, на определенный срок устанавливается режим чрезвычайного поло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 аконную силу административно-правовые нормы приобретают либо с момента подписания содержащих их нормативных актов (например, указов Президента или постановлений Правительства </w:t>
      </w:r>
      <w:r>
        <w:rPr>
          <w:sz w:val="28"/>
          <w:lang w:val="en-US"/>
        </w:rPr>
        <w:t>P</w:t>
      </w:r>
      <w:r>
        <w:rPr>
          <w:sz w:val="28"/>
        </w:rPr>
        <w:t>Ф), либо в тот срок, который предусмотрен для вступления соответствующих норм в силу. Как правило, это 10 дней после опубликования нормативного акта. Сроком вступления их в силу может служить также момент доведения административноправовых норм до исполн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йской Федерации действуют некоторые административно-правовые нормы бывшего СССР. В подобных случаях союзные нормы, не противоречащие российскому законодательству, сохраняют свою силу впредь до момента установления обновленных норм законодательными или иными органами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оны и другие правовые акты, содержащие административно-правовые нормы и действовавшие на территории до вступления в силу Конституции РФ, применяются в части, не противоречащей этой Конститу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ципиальное значение для действия административно-правовых норм как в пространстве, так и во времени имеет следующее положение Конституции РФ: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 (ст. 1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обую значимость процесс реализации административно-правовых норм приобретает в связи с особенностями современного федеративного устройства России, поскольку к компетенции органов государственной власти субъектов РФ отнесено самостоятельное установление нормативных правовых актов. Практика многих лет, к сожалению, демонстрирует немало фактов, суть которых в том, что на уровне субъектов РФ устанавливаются правовые нормы, в том числе и административно-правовые, не соответствующие федеральному законодательству. В соответствии со ст. 76 Конституции РФ (ч. 5) установлено, что в случае противоречий между нормативными правовыми актами субъектов РФ и федеральными приоритет отдается федеральным. В соответствии с Ф</w:t>
      </w:r>
      <w:r>
        <w:rPr>
          <w:sz w:val="28"/>
          <w:lang w:val="en-US"/>
        </w:rPr>
        <w:t>e</w:t>
      </w:r>
      <w:r>
        <w:rPr>
          <w:sz w:val="28"/>
        </w:rPr>
        <w:t>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от 6 октября 1999 г. с последующими изменениями и дополнениями, нормативные правовые акты субъектов РФ, признанные судом противоречащими федеральному и региональному законодательству, подлежат приведению в соответствие с законом в течение шести месяцев.</w:t>
      </w:r>
    </w:p>
    <w:p>
      <w:pPr>
        <w:pStyle w:val="TextBodyIndent"/>
        <w:ind w:firstLine="709"/>
        <w:rPr>
          <w:lang w:val="ru-RU"/>
        </w:rPr>
      </w:pPr>
      <w:r>
        <w:rPr>
          <w:lang w:val="ru-RU"/>
        </w:rPr>
        <w:t>Таким образом, исполнение и применение есть два основных способа реализации административно-правовых норм. Особое значение имеет вопрос о пространственных и временных границах административно-правовых норм, а также о их юридической силе в отношении различного круга лиц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4. Формы выражения административно-правовых нор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ридические нормы нуждаются во внешних формах своего выражения, они должны быть оформлены так, чтобы с ними могли познакомиться люди, которым они адресованы. Нормы права включаются как статьи, пункты, параграфы и т.д. в акты государственных и муниципальных органов. Такие «акты, если они содержат правовые нормы, становятся источниками права, внешними формами его выражения»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административного права являются акты государственных органов, в которых содержатся адтинистративно-правовые нормы. Четвёртой важнейшей особенностью отрасли является разнообразие и множество источников юридических норм. Это детерминировано предметом отрасли: разнообразием и большим числом административных управленческих отношений, необходимостью своевременного юридического опосредования социальных процессов, объективной потребностью децентрализаци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авовой регламентации ее деятельности нужно большое число законов и еще большее количество конкретизирующих их подзаконных нормативных 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ществует значительное количество чисто административно-правовых источников. </w:t>
      </w:r>
      <w:r>
        <w:rPr>
          <w:sz w:val="28"/>
          <w:lang w:val="en-US"/>
        </w:rPr>
        <w:t>Ho</w:t>
      </w:r>
      <w:r>
        <w:rPr>
          <w:sz w:val="28"/>
        </w:rPr>
        <w:t xml:space="preserve"> много и «смешанных», многоотраслевых; в которых одновременно могут быть нормы разных отраслей права (например, административного и трудового; административного и гражданског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наш взгляд наиболее полную классификацию источников административного права приводит Д.Н. Бах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кем приняты акты, содержащие нормы; а значит, и по их юридической силе все источники административного права нужно поделить на несколько групп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  <w:tab/>
        <w:t>Акты, принятые на основе референдумов и акты законодательных орган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ы Президент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ы государственной админист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ты муниципальных органов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t>V</w:t>
      </w:r>
      <w:r>
        <w:rPr>
          <w:sz w:val="28"/>
        </w:rPr>
        <w:t>. Публичные договоры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Акты правосуд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. Административные обыкнове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.</w:t>
        <w:tab/>
        <w:t>В первой группе источников можно различа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Федеральные законы и иные нормативные акты Федерального Собрания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нституция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Федеральные Конституционные законы (Федеральный Конституционный закон «О Правительстве Российской Федерации», «Об уполномоченном п</w:t>
      </w:r>
      <w:r>
        <w:rPr>
          <w:sz w:val="28"/>
          <w:lang w:val="en-US"/>
        </w:rPr>
        <w:t>o</w:t>
      </w:r>
      <w:r>
        <w:rPr>
          <w:sz w:val="28"/>
        </w:rPr>
        <w:t xml:space="preserve"> правам человека в Российской Федерации» и др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Федеральные законы (ФЗ «О системе государственной службы Российской Федерации»; Кодекс об административных правонарушениях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) декларации, положения, акты об амнистии и другие акты палат Федерального собрания Российской Федерации (Постановление Совета Федерации Федерального собрания РФ «О регламенте Совета Федерации Федерального Собрания РФ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3 аконодательные акты субъектов Федер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нституции; уставы субъектов Федерации (Устав Саратовской област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законы субъектов Федерации (Закон Саратовской области «О губернаторе Саратовской област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  <w:tab/>
        <w:t>Вторая группа – акты Президента Российской Федерации. Поскольку Конституция Российской Федерации н</w:t>
      </w:r>
      <w:r>
        <w:rPr>
          <w:sz w:val="28"/>
          <w:lang w:val="en-US"/>
        </w:rPr>
        <w:t>e</w:t>
      </w:r>
      <w:r>
        <w:rPr>
          <w:sz w:val="28"/>
        </w:rPr>
        <w:t xml:space="preserve"> отнесла Президента ни к одной из трёх ветвей власти, Президент и его акты занимают особое место в правовой системе России. Акты Президента – важнейший источник административ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ты Президента Российской Федерации –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указы Президента (Указ Президента РФ «О проведении аттестации государственных гражданских служащих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распоряжения Президента(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Третья г</w:t>
      </w:r>
      <w:r>
        <w:rPr>
          <w:sz w:val="28"/>
          <w:lang w:val="en-US"/>
        </w:rPr>
        <w:t>py</w:t>
      </w:r>
      <w:r>
        <w:rPr>
          <w:sz w:val="28"/>
        </w:rPr>
        <w:t>пп</w:t>
      </w:r>
      <w:r>
        <w:rPr>
          <w:sz w:val="28"/>
          <w:lang w:val="en-US"/>
        </w:rPr>
        <w:t>a</w:t>
      </w:r>
      <w:r>
        <w:rPr>
          <w:sz w:val="28"/>
        </w:rPr>
        <w:tab/>
        <w:t>акты государственной администрации – самая многочисленная как по количеству актов, так и по их источник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министративные акты федеральных органов и организ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постановления и распоряжения Правительства Российской Федерации (Постановление Правительства РФ «О завершении реализации федеральной целевой программы «Формирование установок толерантного сознания и профилактика экстремизма в российском обществе» (2001–2005)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постановления, приказы, инструкции министерств и других центральных федеральных органов специальной компетенции (Приказ Минобразования РФ «О предоставлении государственными и муниципальными образовательыми учреждениями религиозным организациям возможности обучать детей вне рамок образовательных программ»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казы, постановления, инструкции, распоряжения и другие акты территориальных федеральных органов исполнительной власти; приказы, инструкции администраций государственных федеральных учреждений, предприятий, вооруженных формирова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акты руководителей аппаратов Государственной Думы, Правительства Российской Федерации, Верховного Суда Российской Федерации и др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акты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дминистративные акты субъектов Федер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казы, постановления и другие акты глав исполнительной власти субъектов Федерации (президентов, губернаторов, мэров, глав администраций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становления и распоряжения правительств субъектов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казы; постановления центральных органов специальной компетенции субъектов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казы, постановления местных органов государственной власти субъектов Федерации (например, префектов в Москв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казы, инструкции администраций, государственных предприятий, учреждений субъектов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Любые правовые нормы, регулирующие вопросы административного принуждения, являются административными. И если такие нормы принимаются решениями муниципальных органов, эти акты становятся источниками отраслев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</w:t>
        <w:tab/>
        <w:t>В правовой жизни России постепенно увеличивается роль публичных договоров, содержащих нормы административного права. В пятую группу источников административного права входят четыре вида договоров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еждународные догов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ч. 4 ст. 15 Конституции России сказано: «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». Конечно, правительство, министерство н</w:t>
      </w:r>
      <w:r>
        <w:rPr>
          <w:sz w:val="28"/>
          <w:lang w:val="en-US"/>
        </w:rPr>
        <w:t>e</w:t>
      </w:r>
      <w:r>
        <w:rPr>
          <w:sz w:val="28"/>
        </w:rPr>
        <w:t xml:space="preserve"> вправе заключать с органами зарубежных государств договоры, которые противоречат законам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Федеративные договоры. Уже заключено более 50 договоров Российской Федерации е ее субъек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Административные договоры. Нормы административного права имеются в договорах федеральных органов исполнительной власти с органами исполнительной власти субъектов Федерации, только между федеральными органами, только между органами субъектов Федерации, между государственными органами и муниципальными и т,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ормативными общефедеральными являются соглашения между общефедеральными объединениями профсоюзов; работодателей и Правительством России, а также аналогичные трехсторонние соглашения, заключаемые на уровне субъектов Федерации между профсоюзами, предпринимателями и администрациями субъектов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Акты правосудия все чаще становятся источниками административ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вестно, что нормативными являются н</w:t>
      </w:r>
      <w:r>
        <w:rPr>
          <w:sz w:val="28"/>
          <w:lang w:val="en-US"/>
        </w:rPr>
        <w:t>e</w:t>
      </w:r>
      <w:r>
        <w:rPr>
          <w:sz w:val="28"/>
        </w:rPr>
        <w:t xml:space="preserve"> только те акты, которые содержат новую норму права, но и те, которые отменяют, изменяют стар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ы правосудия могут двумя способами влиять на систему норм. Во-первых, признавая незаконными или неконституционными действующие нормы, и тем самым прямо или косвенно отменяя, изменяя их. Во-вторых, и тех случаях, когда законом установлено, что решения определенных судов являются обязательными для судов той же или низше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оссии акты правосудия н</w:t>
      </w:r>
      <w:r>
        <w:rPr>
          <w:sz w:val="28"/>
          <w:lang w:val="en-US"/>
        </w:rPr>
        <w:t>e</w:t>
      </w:r>
      <w:r>
        <w:rPr>
          <w:sz w:val="28"/>
        </w:rPr>
        <w:t xml:space="preserve"> считаются правовыми прецедентами. И существующие суды осуществляют нормотворчество путем признания действующих норм несоответствующими нормам, имеющим более высокую юридическую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ществуют два вида актов правосудия как источников права. Во-первых, акты судов общей компетенции (в том числе и военных) и арбитражных судов, которые могут признать не соответствующими закону или решениям вышестоящих органов подзаконные акты вплоть до постановлений Правительства России. Второй вид актов правосудия, которые признаны источниками административного права, – постановления Конституционного Суда Российской Федерации и конституционных (уставных) судов субъектов Федерации: Конституционному Суду РФ предоставлены полномочия п</w:t>
      </w:r>
      <w:r>
        <w:rPr>
          <w:sz w:val="28"/>
          <w:lang w:val="en-US"/>
        </w:rPr>
        <w:t>o</w:t>
      </w:r>
      <w:r>
        <w:rPr>
          <w:sz w:val="28"/>
        </w:rPr>
        <w:t xml:space="preserve"> разрешению дел о соответствии Конституции России федеральных законов, указов Президента, актов Правительства РФ и ряда других актов, названных в ст. 125 Конституции. Акты, их отдельные положения, признанные неконституционными, утрачивают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нституционный Суд </w:t>
      </w:r>
      <w:r>
        <w:rPr>
          <w:sz w:val="28"/>
          <w:lang w:val="en-US"/>
        </w:rPr>
        <w:t>P</w:t>
      </w:r>
      <w:r>
        <w:rPr>
          <w:sz w:val="28"/>
        </w:rPr>
        <w:t xml:space="preserve">Ф принял ряд постановлений, которыми признал несоответствующими Конституции </w:t>
      </w:r>
      <w:r>
        <w:rPr>
          <w:sz w:val="28"/>
          <w:lang w:val="en-US"/>
        </w:rPr>
        <w:t>P</w:t>
      </w:r>
      <w:r>
        <w:rPr>
          <w:sz w:val="28"/>
        </w:rPr>
        <w:t>Ф, федеральным законам многие административно-правовые нормы, содержащие ограничения, связанные с регистрационным учетом (пропиской) граждан, регулирующие применение мер административного принуждения (задержания, конфискации), закрепляющих полномочия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. Административные обыкновения в наше время в России, вопервых, существуют как правила деятельности в отдельных государственных организациях, это локальные нормы. Во-вторых, они ни письменным, ни устным актом власти не закреплены, являются сложившимися в конкретных организациях обычаями (неформальными нормами) деятельности (распределения дел между служащими, существующими процедурами визирования документов и т.д.). В-третьих, они субъективны, в том смысле; что используются, если их признает руководитель организации или пока их не закрепят в актах субъектов в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4"/>
        <w:ind w:firstLine="709"/>
        <w:rPr>
          <w:lang w:val="uk-UA"/>
        </w:rPr>
      </w:pPr>
      <w:r>
        <w:rPr>
          <w:lang w:val="uk-UA"/>
        </w:rPr>
      </w:r>
    </w:p>
    <w:p>
      <w:pPr>
        <w:pStyle w:val="24"/>
        <w:ind w:firstLine="709"/>
        <w:rPr/>
      </w:pPr>
      <w:r>
        <w:rPr/>
        <w:t>Подведем итоги. Первая глава работы была посвящена вопросам, касающихся изучения понятия административно-правовых норм. Мы выяснили, что любая отрасль права состоит из юридических норм. Первичными «кирпичиками» административного права, «клеточками», на базе которых формируется система отрасли, являются административно-правовые нормы. Изучив определения, данные различными учеными, и основываясь на их соображениях, касающихся характеристики административно-правовых норм, мы сформулировали наиболее близкое нам определение административно-правовых норм. Их можно понимать как установленные или санкционированные государством правила, регулирующие отношения, возникающие при формировании и деятельности исполнительной власти. В ходе работы мы выяснили, что существует множество классификаций административно-правовых норм. Наиболее общим является деление на Материальные и процессуальные. Однако также выделяют административно-правовые нормы, регулирующие порядок рассмотрения и разрешения различных административных споров. В зависимости от конкретного юридического содержания нормы делятся на обязывающие, запрещающие и уполномачивающие. Кроме того выделяют стимулирующие и рекомендательные административно-правовые нормы. Процесс претворения в жизнь государственной воли называется рализацией норм административного права. Различают два способа реализации норм: исполнение и применение. Внешней формой выражения административно-правовых норм являются источники административного права. В практическом варианте – это юридические акты различных государственных органов, т.е. нормативные акты. Многообразие административно-правовых норм предполагает и многообразие содержащих и выражающих их источников. Различают: акты, принятые на основе референдумов и акты законодательных органов; акты Президента Российской Федерации; акты государственной администрации; Акты муниципальных органов; публичные договоры; акты правосудия; административные обыкнов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 мы рассматрели понятие, особенности, виды и структуру административно-правовых норм и отношений, что и требовала поставленная выше ц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итуция Р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З РФ. №42. Ст. 5005; Российская газета. 2000. 1 авг.; 2001. 14 феврал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дминистративное право: Учебник / Под ред. Л.Л. Попова. – М.: Юристъ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Бахрах Д.Н. Административное право России: Учебник для вузов. – М.: Изд. НОРМА, 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абричидзе Б.Н., Чернявский А.Г. Административное право: Учебник. – М.: ТК Велби. Изд-во Проспект, 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Демин А.В. Нормативный договор как источник административного права // Государство и право. 1998. №2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ое право: Учебник / Под ред. Л.Л. Попова. – М.: Юристъ, 2002. – с. 5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/>
        <w:t>СЗ РФ. № 42. Ст. 5005; Российская газета. 2000. 1 авг.; 2001. 14 фев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 России: Учебник для вузов. – М.: Изд. НОРМА, 2002. С.3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н А.В. Нормативный договор как источник административного права // Государство и право. 1998. №2. С. 15-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2" w:firstLine="567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4">
    <w:name w:val="Основной текст с отступом Знак"/>
    <w:qFormat/>
    <w:rPr>
      <w:color w:val="000000"/>
      <w:sz w:val="20"/>
      <w:szCs w:val="20"/>
    </w:rPr>
  </w:style>
  <w:style w:type="character" w:styleId="Style15">
    <w:name w:val="Основной текст Знак"/>
    <w:qFormat/>
    <w:rPr>
      <w:color w:val="000000"/>
      <w:sz w:val="20"/>
      <w:szCs w:val="20"/>
    </w:rPr>
  </w:style>
  <w:style w:type="character" w:styleId="Style16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pacing w:val="0"/>
      <w:sz w:val="20"/>
      <w:vertAlign w:val="superscript"/>
      <w:lang w:val="en-US" w:eastAsia="en-US"/>
    </w:rPr>
  </w:style>
  <w:style w:type="character" w:styleId="21">
    <w:name w:val="Основной текст с отступом 2 Знак"/>
    <w:qFormat/>
    <w:rPr>
      <w:color w:val="000000"/>
      <w:sz w:val="20"/>
      <w:szCs w:val="20"/>
    </w:rPr>
  </w:style>
  <w:style w:type="character" w:styleId="Style17">
    <w:name w:val="Верхний колонтитул Знак"/>
    <w:qFormat/>
    <w:rPr>
      <w:color w:val="000000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color w:val="000000"/>
      <w:spacing w:val="0"/>
      <w:sz w:val="20"/>
      <w:lang w:val="en-US" w:eastAsia="en-US"/>
    </w:rPr>
  </w:style>
  <w:style w:type="character" w:styleId="22">
    <w:name w:val="Основной текст 2 Знак"/>
    <w:qFormat/>
    <w:rPr>
      <w:color w:val="000000"/>
      <w:sz w:val="20"/>
      <w:szCs w:val="20"/>
    </w:rPr>
  </w:style>
  <w:style w:type="character" w:styleId="Style18">
    <w:name w:val="Нижний колонтитул Знак"/>
    <w:qFormat/>
    <w:rPr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ind w:right="-61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color w:val="808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7:00Z</dcterms:created>
  <dc:creator>Администратор</dc:creator>
  <dc:description/>
  <cp:keywords/>
  <dc:language>en-US</dc:language>
  <cp:lastModifiedBy>Mage</cp:lastModifiedBy>
  <dcterms:modified xsi:type="dcterms:W3CDTF">2011-10-08T12:57:00Z</dcterms:modified>
  <cp:revision>2</cp:revision>
  <dc:subject/>
  <dc:title>СОДЕРЖАНИЕ</dc:title>
</cp:coreProperties>
</file>