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ВНУТРЕННИХ ДЕЛ РОССИИ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Cs w:val="28"/>
        </w:rPr>
        <w:t>ВОСТОЧНО-СИБИРСКИЙ ИНСТИТУТ МВД РОССИИ</w:t>
      </w:r>
    </w:p>
    <w:p>
      <w:pPr>
        <w:pStyle w:val="Heading2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УЛАН-УДЭНСКИЙ ФИЛИАЛ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ое право России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ое право в системе юридических наук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382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олнена слушателем 4 «с» курса 2 группы</w:t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ФЗО ВСИ МВД РФ,</w:t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старшим лейтенантом милиции</w:t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Маркеловым Александром Вячеславовичем</w:t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Командиром взвода ЧССШМ МВД России</w:t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г.Чита ул. Н-Широких 2-17.</w:t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лан-удэ - 2004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сто административного права в правовой системе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конституционным прав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ским прав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финансовым, трудовым,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уголовным, уголовно-процессуальным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гражданско-процессуальным правом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, сохраняя свою «самобытность», выраженную в его предмете и методе, тесно взаимодействуют с другими отраслями российского права. Характеризуя это взаимодействие, необходимо иметь в виду, что административное право охватывает своим регулятивным воздействием широкие области государственной и общественной жизни, что предопределяется многообразием практического проявления действующего в Российской Федерации механизма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держание административного права существенное влияние оказывают те процессы, которые происходят сейчас в России прежде всего в экономической области, что неизбежно сказывается и на характере административно-правового регулирования. Служебная роль административного права – юридического «спутника» исполнительной власти - сохраняется в период реформации государственных институтов. Что же касается масштабности действия его норм, то пока нет достаточных оснований, чтобы утверждать очевидность ее сокращения. Наоборот, в так называемый переходный период массив подзаконных административно правовых норм имел тенденцию к своему расширению. Особенно это было заметно в условиях, когда Президент Российской Федерации является главой исполнительной власти. Совокупность норм административного права различного уровня (федеральный, республиканский, региональный, ведомственный) достаточно велика и многообразна, несмотря на частное внесение в нее определенных корректировок (отмена нормативных актов, их изменений). В то же время нельзя игнорировать тот факт, что резкое сокращение государственного сектора (особенно в области экономики) за счет приватизации и акционирования различных объектов, влекущее за собой их «выход» из-под прямого управляющего воздействия со стороны субъектов исполнительной власти, вовсе не означает отказ от административно-правового регулирования управленческих общественных отношений вообще. С большой долей достоверности можно утверждать, что в условиях развития рыночных отношений соответствующим образом меняются формы и методы осуществления исполнительной власти под прямым влиянием изменений в юридическом статусе различных объектов, ранее находившихся в организационном подчинении многочисленных органов государственного управления отраслевого, межотраслевого территориального и иного характера. Такого рода изменения затрагивают прежде всего содержание административного права, не лишая его роли одного из необходимых и в новых условиях юридических регуляторов общественных отношений. В качестве такого рода процессов можно назвать, например: сокращение масштабности централизованного (общефедерального) административно-правового регулирования, отнесенного к совместному ведению Российской Федерации и субъектов федерации; существенное возрастание роли региональных регуляторов; усиление значимости норм-программ и рекомендательных норм, равно как и административно-правовых дозволений; «выход» на приоритетные позиции управленческой деятельности контрольно-надзорного и правоохранительного характера; обеспечение реальной, а не декларативной самостоятельности на всех уровнях государственной организации. Служебная роль административного права в современных условиях определяется также и другими существенными обстоятельствами, вытекающими непосредственно из его природы. Так, в связи с актуальностью проблемы правоохраны, как непременного элемента правового государства, административное право в отличие от многих других правовых отраслей имеет и укрепляет свои собственные юридические средства защиты от посягательств на правовой режим в сфере функционирования механизма исполнительной власти. Невыполнение или недобросовестное требований административно-правовых норм влечет за собой проведение в действие предупредительных, пресекательных и карательных средств административно-предупредительного характера. Среди них особая роль отводится институту административной ответственности, а также административного процесса. Важнейшее значение при этом имеет то, что с помощью административной ответственности все в большей мере осуществляется защита не только управленческих общественных отношений, но и многих других (например, финансовых, трудовых, природоохр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административное право не только защищает иные общественные отношения, но и может выступать в роли их регулятора. Так, действующее российское законодательство использует нормы административного права для обеспечения должной урегулированности налоговых, земельных, трудовых и других отношений. Например, определяются: порядок взимания налогов и сборов, государственный контроль за соблюдением налогового законодательства; основные организационные начала предпринимательской деятельности; порядок возникновения и прекращения государственно-служебных отношений; многие стороны компетенции различных надзорных органов, действующих в рамках предмета иных отраслей пра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административного права в правовой системе 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 России является одной из отраслей права. Оно может быть определено как система юридических норм, регулирующих общественные отношения, в сфере государственного управления и отношения, управленческого характера, возникающие при осуществлении иных форм государственной деятельности (законотворчества, правосудия, а также отношения, которые возникают в сфере негосударственного управления в связи с осуществлением общественными объединениями некоторых функций органов государственного управления, исполнительной власти. Будучи неотъемлемой частью структуры российского права, административное право соотносится с ней как часть и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щности административное право не отличается от любой другой отрасли права. Административно-правовые нормы, так же как и другие правовые нормы, устанавливаются государством (уполномоченными на то органами государственной власти) и имеют общеобязательную силу, их реализация обеспечивается экономической, организационной, социально-культурной деятельностью и гарантируется принудительной силой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административное право отличается от других отраслей права предметом регулирования. Оно регулирует управленческие отношения, то есть отношения, складывающиеся главным образом в сфере государственного управления, исполнительной деятельности государства. В сферу регулирования административного права включается широкий круг общественных отношений, складывающихся в социально-политической, социально-культурной, экономической жизни страны. Нормы административного права, будучи регулятором управленческих 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правовое положение граждан в сфере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ируют порядок образования органов исполнительной власти, органов государственного управления, их компетенцию и взаимоотношения с другими государственными органами, общественными объединениями и иными негосударственными формированиями и гражд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уют порядок прохождения государственной службы в органах управления и других государственных органах, на предприятиях, в учреждениях и организациях государственными служащими, определяют их обязанности и права, а также правовое положение местных органов самоуправления, общественных объединений и их служащих в сфере государствен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 формы и методы государственного управления и процессуальный порядок его осущест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способы обеспечения законности в государственном у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уют управленческие отношения в социально-политической, социально-культурной и хозяйственной сферах, а также в межотраслевом управл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уют административно-юрисдикционную деятельность уполномоченных органов и порядок ее осуществления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конституционным пра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неотъемлемой частью структуры российского права, административное право тесно связано со всеми отраслями права. Одной из особенностей его является то, что административное право, во-первых, в значительном объеме защищает не только регулируемые им управленческие отношения, но и многие другие общественные отношения (например, финансовые, трудовые, природоохранные и т.п.). Во-вторых, в ряде случаев оно не только осуществляет правовую защиту иных общественных отношений, но и выступает в роли их регулятора. Российское законодательство широко использует нормы административного права в интересах урегулирования налоговых, земельных, трудовых и других отношений. Так, именно ими устанавливается порядок взимания налогов, определяются функции надзорных органов, действующих в рамках предмета иных правовых отраслей (например, энергетического надзора, природоохранных инспекций и т.п.). Объясняется это тем, что, как уже отмечалось, управленческие по своей сути отношения возникают в сферах, регулируемых не только административным правом. Естественно, что они не могут оставаться вне административно-правового рег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есное взаимодействие административного права с конституционным правом, которое содержит принципы всех других отраслей права, в том числе административного права. Конституционное право, основным источником которого является Конституция, конституции республик в составе России, Конституционные законы, непосредственно регулируют общественные отношения, складывающиеся в сфере государственного устройства, взаимоотношения личности и государства, вопросы организации государственной власти, ее осуществления на основе разделения на законодательную, исполнительную и судебную. Эти отношения и являются предметом регулирования конституционного пра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конституционного права закрепляют основы организации и деятельности субъектов исполнительной власти, их взаимоотношений с субъектами других ветвей государственной власти, и т.п., т.е. конституционные начала функционирования исполнительной власти (ст. 10, 11, 71, 72, 77, 83-88, 102, 103, 110-117, 123, 125 Конституции РФ). Например, взаимоотношения Правительства РФ с Федеральным собранием – с представительным и законодательным органом РФ являются государственно-правовыми, регулируемые конституционными нормами, хотя в них участвует субъект исполнительной власти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гражданским пра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административное право нередко регулируют сходные общественные отношения, имеющие имущественный характер. Однако методы регулирования этих отношений неодинаковы. Административное право регулирует имущественные отношения в распорядительном порядке методом власти-подчинения. Например, по распоряжению органа управления одна хозяйственная организация передает другой оборудование или имущество. В этом случае орган управления государственно-властным методом регулирует имущественные отношения. Нередко во исполнение актов управления хозяйственные и иные организации заключают договоры, руководствуясь нормами гражданского права. Акт управления может служить основанием заключения договора между организацией (юридическим лицом) и гражданином (физическим лицом). Например, договор жилищного найма гражданина с жилищной организацией заключается при наличии у гражданина ордера на жилую площадь. Гражданско-правовой метод регулирования в отличие от административно-правового характеризуется равенством сторон. По мере расширения рыночных отношений, свободы экономической деятельности, наличия частной, государственной, муниципальной и иных форм собственности роль гражданского права в регулировании имущественных отношений возрастает. Однако это не исключает их сферы имущественных отношений, основанных на административном подчинении, административно-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содержит достаточно четкое указание: имущественные отношения могут основываться на административном или ином властном подчинении одной стороны другой, то есть быть административным. Имущественные отношения не договорного, а административного характера обнаруживаются, например в деятельности органов Министерства государственного имущества РФ (безвозмездная передача объектов федеральной и муниципальной собственности), а также органов Министерства РФ по антимонопольной политике и поддержке предпринимательства (распоряжения о принудительном расторжении или изменении хозяйственных договоров)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финансовым, трудовым, земельным пра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сложно провести разграничение между административным и финансовым, трудовым, земельным правом. В механизме их соотношения наблюдается следующее: значительная часть относящихся к их предмету общественных отношений фактически регулируется нормами административного права и свойственными ему правовыми средствами. Показательно в этом смысле то, что защита таких отношений осуществляется преимущественно в административно-правов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 регулирует общественные отношения в сфере финансовой деятельности государства, общественные отношения, возникающие в процессе аккумуляции и распределения денежных средств, составляющих национальный доход России. Административное право определяет компетенцию финансовых, налоговых органов и регламентирует порядок их организации и деятельности, то есть регулирует управленческие отношения в сфере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земельного права регулируют отношения между государством и землепользователями. Вместе с тем государство в лице органов управления предоставляет пользователям земельные участки, сдает их в аренду, производит их изъятие, следит за соблюдением землепользователями возложенных на них обязанностей по рациональному и бережному использованию земель. Эти отношения регулируются нормами административного и земельного пра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рудовые отношения рабочих и служащих регулируются административным и трудовым правом. Например, отношения, возникающие в процессе труда служащих государственных органов, социальное обеспечение служащих в старости, в случае болезни, инвалидности, а также вопросы, связанные с охраной труда служащих, регулируются трудовым правом. Нормами административного права регулируются служебные обязанности и права должностных лиц, прохождение государственной службы в ряде отраслей управления (оборона, внутренние дела). Осуществляя свои служебные обязанности и права, государственные служащие вступают в государственно-служебные отношения, регулируемые административным правом. Вместе с тем в качестве носителей личных прав они являются участниками трудовых отношений, которые регулируются трудовым правом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заимодействие с уголовным правом уголовно-процессуальным и гражданско-процессуальным пр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дминистративного права определяют, какие деяния являются административными правонарушениями (проступками) и меры взыскания, применяемые к лицам, совершившими их. Уголовное право устанавливает, какие деяния являются преступлениями и виды наказания за их совершение. Границы между административным и уголовным правом подвижны, так как при определенных условиях отдельные деяния, относящиеся к проступкам, могут перерастать в преступления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головно-процессуальным и гражданско-процессуальным правом, а также с законодательством о судоустройстве, регулирующими порядок образования судов и организационные основы судебной деятельности. Отличие административного права от норм перечисленных отраслей права обусловлено различиями между исполнительной деятельностью и осуществлением правосудия. Вместе с тем следует указать, что суды при рассмотрении дел административно-правового характера (например, жалоб на действия органов управления и их должностных лиц) руководствуются административно-процессуальн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е право взаимодействует с комплексными отраслями права: морским, воздушным, горным, лесным, и другими отраслями. Эта связь, в частности, состоит в том, что в них наряду с нормами других отраслей права содержатся и нормы административного пра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«чистом» виде практически не существует ни одна отрасль права. В каждой из них правовую базу составляют, как правило, нормы различного отраслевого профиля с преобладанием удельного веса «собственных» норм, то есть полностью соответствующих предмету данной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амостоятельны такие правовые отрасли, как гражданское, уголовное, международное, конституционное право. В иных случаях всегда легко обнаружить взаимодействие норм различных отраслей права и законодательства. Например, в земельном или финансовом праве ярко проявляется тесное взаимодействие гражданско-правовых, административно-правовых и уголовно-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данной особенности действующей правовой системы является «проникновение» административного права в сферу регулятивного функционирования иных правовых отраслей. В основе подобного явления – фактическое наличие управленческих по своей природе отношений в сферах, относящихся в соответствии с предметом той или иной отрасли права к ее регулятивному воздействию. Поэтому даже в гражданском законодательстве имеется пусть небольшое, но определенное число административно-правовых по своей сути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аво с учетом специфических особенностей государственно-управленческой деятельности как правовой формы реализации исполнительной власти охватывает своим регулятивным воздействием чрезвычайно широкий круг общественных отношений управленческого ти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самым отчетливо проявляется многообразие административно-правового регулирования. Сфера государственного управления не изолирована от действия норм других отраслей права, которыми регулируются возникающие в ней общественные отношения, не охватываемые предметом административного права. Так возникает взаимодействие различных правовых отрас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административного права в системе права определяется характером и важностью регулируемых им общественных отношений, его специфика и отличие от других отраслей права состоят в том, что оно регулирует управленческие отношения. Административное право характеризуется мобильностью, которая обусловливается особенностями общественных отношений, складывающихся в сфере управления, исполнительной деятельности государ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еев, прибыв 5 марта 1993 года в г.Н., расположенный на границей с Литвой, в тот же день обратился в местную администрацию с ходатайством о признании его беженцем. В нем он указал, что был вынужден покинуть прежнее место жительства в связи с преследованием, связанное с его национальностью. 13 марта Алексееву было вручено письменное уведомление об отказе в регистрации ходатайства. Свое решение администрация мотивировала постановлением главы местной администрации «О временном прекращении регистрации лиц, желающих остаться на территории города Н. в качестве беженцев» от 8 марта 1993 года. Алексеев 15 марта 1993 года обжаловал отказ в суд города Н. Суд в иске отка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нарушения допущены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микрорайоне находятся РОВД, больница, завод, фабрика, кинотеатр, парикмахерская, районная администрация, НИИ, райо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з названных организационных единиц являются органами исполнительной власти, предприятиями, учреждениями, организациями, структурными подразделения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рганам исполнительной власти относится: РОВ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евой специализации к предприятиям относятся: завод, фабрика, парикмахерс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учреждениям относятся: больница, кинотеатр, НИИ, районо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уктурным подразделениям относятся: районная администрац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Ю.М. Административное право: Учебник. – М.: Юристъ, 1999. – 320с. 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аво России. Часть 1. Государственное управление и административное право. Учебник. Изд. 4-е / Под ред. док. юрид. наук, проф. А.П. Коренева. – М.: Московская академия МВД России, центр юридической литературы «Щит», 2002 – 300 с. 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, Козлов Ю.М. Административное право Российской Федерации. Учебник. – М.: Издательство ЗЕРЦАЛО, 1996. – 680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ое право. Часть первая:Учебное пособие. Издание 2-е, переработанное и дополненное / Редкол.: Филиппов П.М. (отв.редактор), Цирульников В.Н., Черячукин Ю.В. (отв. секретарь). – М.: ИМЦ ГУК МВД России, 2003</w:t>
      </w:r>
    </w:p>
    <w:p>
      <w:pPr>
        <w:pStyle w:val="TextBody"/>
        <w:numPr>
          <w:ilvl w:val="0"/>
          <w:numId w:val="3"/>
        </w:numPr>
        <w:ind w:left="1418" w:hanging="709"/>
        <w:rPr>
          <w:szCs w:val="28"/>
        </w:rPr>
      </w:pPr>
      <w:r>
        <w:rPr>
          <w:szCs w:val="28"/>
        </w:rPr>
        <w:t>ПОЛНЫЙ СБОРНИК КОДЕКСОВ РОССИЙСКОЙ ФЕДЕРАЦИИ. Издательство ЗАО «Славянский дом книги», 2002 – 800 стр.</w:t>
      </w:r>
    </w:p>
    <w:p>
      <w:pPr>
        <w:pStyle w:val="TextBody"/>
        <w:numPr>
          <w:ilvl w:val="0"/>
          <w:numId w:val="3"/>
        </w:numPr>
        <w:ind w:left="1418" w:hanging="709"/>
        <w:rPr>
          <w:szCs w:val="28"/>
        </w:rPr>
      </w:pPr>
      <w:r>
        <w:rPr>
          <w:szCs w:val="28"/>
        </w:rPr>
        <w:t>Сборник законов Российской Федерации.–М.: Изд-во Эксмо, 2003 – 752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ехин А.П., Кармолицкий А.А., Козлов Ю.М. Административное право Российской Федерации. Учебник. – М.: Издательство ЗЕРЦАЛО, 1996. – 680 с., стр.28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Ю.М. Административное право: Учебник. – М.: Юристъ, 1999. – 320с., стр.2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 России. Часть 1.. Учебник. Изд. 4-е / Под ред. док. юрид. наук, проф. А.П. Коренева. – М.: Московская академия МВД России, центр юридической литературы «Щит», 2002 – 300 с., стр. 28</w:t>
      </w:r>
      <w:r>
        <w:rPr>
          <w:sz w:val="28"/>
        </w:rPr>
        <w:t xml:space="preserve">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ind w:left="240" w:hanging="0"/>
      <w:jc w:val="both"/>
      <w:outlineLvl w:val="2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5:00Z</dcterms:created>
  <dc:creator>Pen200mmx</dc:creator>
  <dc:description/>
  <cp:keywords/>
  <dc:language>en-US</dc:language>
  <cp:lastModifiedBy>Mage</cp:lastModifiedBy>
  <dcterms:modified xsi:type="dcterms:W3CDTF">2011-10-08T12:55:00Z</dcterms:modified>
  <cp:revision>2</cp:revision>
  <dc:subject/>
  <dc:title>МИНИСТЕРСТВО ВНУТРЕННИХ ДЕЛ РОССИИ</dc:title>
</cp:coreProperties>
</file>