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АДМИНИСТРАТИВНО-ПРАВОВОЕ РЕГУЛИРОВАНИЕ: ПРИНЦИПЫ И НОРМЫ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 административно-правового регулирования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правовые отношения, их классификац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ДМИНИСТАРАТИВНО-ПРАВОВОЕ РЕГУЛИРОВАНИЕ ИНОСТРАННЫМИ ДЕЛАМИ И ВНЕШНЕ ЭКОНОМИЧЕСКИМИ СВЯЗЯМ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1. Управление внешне экономической деятельностью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2. Административно-правовое управление иностранными делам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ИСОК ИСТОЧНИКОВ И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а курсовой работы посвящена проблемам административно-правового управления иностранными делами и внешними экономическими связями. Актуальность темы исследования определяется тем, что механизмом административно-правового регулирования является совокупность административно-правовых средств, при помощи которых осуществляется регулирование общественных отношений, которые возникают по поводу правоотношений реализации исполнительной вла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блема исследования заключается в анализе основ </w:t>
      </w:r>
      <w:r>
        <w:rPr>
          <w:sz w:val="28"/>
          <w:szCs w:val="28"/>
        </w:rPr>
        <w:t>административно-правового управления иностранными делами и внешними экономическими связями в Российской Федер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Объект исследования – </w:t>
      </w:r>
      <w:r>
        <w:rPr>
          <w:sz w:val="28"/>
          <w:szCs w:val="28"/>
        </w:rPr>
        <w:t>административно-правового управления иностранными делами и внешними экономическими связями в Российской Федерации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Предмет исследования – особенности </w:t>
      </w:r>
      <w:r>
        <w:rPr>
          <w:sz w:val="28"/>
          <w:szCs w:val="28"/>
        </w:rPr>
        <w:t>административно-правового управления иностранными делами и внешними экономическими связями в Российской Федерации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Цель исследования –</w:t>
      </w:r>
      <w:r>
        <w:rPr>
          <w:sz w:val="28"/>
          <w:szCs w:val="28"/>
        </w:rPr>
        <w:t xml:space="preserve"> выявить механизм административно-правового регулирования, проанализировать административно-правовые основы управления иностранными делами и внешними экономическими связя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решения данной цели входе исследования ставились следующие задач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3"/>
          <w:sz w:val="28"/>
          <w:szCs w:val="28"/>
        </w:rPr>
        <w:t>Изучить специфику административно-правовые отношен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Охарактеризовать механизм </w:t>
      </w:r>
      <w:r>
        <w:rPr>
          <w:sz w:val="28"/>
          <w:szCs w:val="28"/>
        </w:rPr>
        <w:t>административно-правового регулирования</w:t>
      </w:r>
      <w:r>
        <w:rPr>
          <w:color w:val="000000"/>
          <w:spacing w:val="3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смотреть основные принципы </w:t>
      </w:r>
      <w:r>
        <w:rPr>
          <w:sz w:val="28"/>
          <w:szCs w:val="28"/>
        </w:rPr>
        <w:t>административно-правового управления иностранными делами и внешними экономическими связями</w:t>
      </w:r>
      <w:r>
        <w:rPr>
          <w:color w:val="000000"/>
          <w:spacing w:val="3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тоды исследован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нализ литературы по данной проблематик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блюд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авнительно-правовой анализ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овизна данного исследования выражается в попытке всестороннего анализа основных принципов </w:t>
      </w:r>
      <w:r>
        <w:rPr>
          <w:sz w:val="28"/>
          <w:szCs w:val="28"/>
        </w:rPr>
        <w:t>административно-правового управления иностранными делами и внешними экономическими связям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труктура курсовой работы: исследование состоит из введения, двух глав, заключения и списка источников и литературы. В первой главе отражен механизм административно-правового регулирования, понятие, структура и виды административно-правовых норм. Вторая глава посвящена анализу </w:t>
      </w:r>
      <w:r>
        <w:rPr>
          <w:sz w:val="28"/>
          <w:szCs w:val="28"/>
        </w:rPr>
        <w:t>административно-правовых основ управления иностранными делами и внешними экономическими связями в Российской Федерации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АДМИНИСТРАТИВНО-ПРАВОВОЕ РЕГУЛИРОВАНИЕ: ПРИНЦИПЫ И НОР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Механизм административно-правового регул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ом административно-правового регулирования является совокупность административно-правовых средств, при помощи которых осуществляется регулирование общественных отношений, которые возникают по поводу правоотношений реализации исполнительной в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элементам административно-правового регулирования относятс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административного прав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административного прав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официального толкования норм административного прав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применения норм административного права административно-правовые отношения.[2,348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ами административного права являются его основополагающие идеи, требования, лежащие в основе административного права и выражающие его сущ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основных принципов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демократизма нормотворчества и реализации права. В правотворчестве этот принцип проявляется в широком участии населения и общественных объединений в непосредственном (референдум) и опосредованном (через избранные ими органы власти) формировании норм административного права. В реализации административного права он проявляется в степени подконтрольности, открытости правоприменительных органов гражданам, а также наличии общественного контроля.[2,132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равенства граждан перед законом и правоприменителем. Все граждане независимо от пола, расы, национальности, языка, происхождения, места жительства, отношения к религии, убеждений, принадлежности к общественным объединениям, а также других обстоятельств равны перед законом и субъектами правоприменитель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взаимной ответственности государства и личности. Данный принцип говорит о том, что юридическую ответственность должна вести не только личность за нарушение норм административного права, но и государство в лице его органов и должностных лиц за нарушение (невадлежащее исполнение) обязанностей перед личностью.[2,133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федерализма - это определение компетенции федеральных органов власти, органов власти субъектов федерации в установлении совместного ве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гуманизма - юридическое признание приоритета ценностей человека, его прав и свобод как критерия оценки общественны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законности - точная, строгая реализация требований законности, обращенных к специальным субъектам в правотворческой и правоприменитель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справедливости - требование соответствия между поведением субъекта и юридическими последствиями за его результат. В законодательстве существует два способа закрепления принципов административного права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-первых, текстуальный, когда принцип непосредственно закреплен в конкретной статье закон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мысловой, когда принцип вытекает из анализа содержания нормативного а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, структура и виды административно-правовых норм. Любая отрасль права состоит из определенных правовых норм. Административно-правовые нормы это нормы права, которые регулируют отношения в сфере государственного управления, а также отношения управленческого характера, которые возникают в процессе осуществления государственной деятельности.[5,65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административного права определяют границы должного, допустимого или рекомендуемого поведения участников управленческих отношений, устанавливают правовое положение и компетенцию органов исполнительной власти, а также регулируют ее деятельность, регламентируют формы и методы осуществления исполнительной власти, и определяют порядок взаимоотношений между субъектами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правовые нормы имеют ряд особенностей: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ни определяют должное поведение всех лиц и организаций, действующих в сфере государственного управления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я границы должного поведения в сфере государственного управления, административно-правовые нормы устанавливают и обеспечивают режим законности и государственной дисциплины в общественных отношениях, возникающих в процессе государственно-управленческой деятельности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 является юридическим средством защиты от посягательств на административно-правовые нормы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административно-правовых норм обеспечивается регулирование таких общественных отношений, как финансовые, земельные, трудовые и другие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правовые нормы часто устанавливаются в процессе реализации исполнительной власти.[5,67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структуры административно-правовых норм, то она традиционна и состоит из гипотезы, диспозиции и санкции. Гипотеза, как часть административно-правовой нормы содержит указание на фактические условия реализации норм, т. е. на те общественные отношения, на которые она призвана воздействовать и которые в свою очередь порождают конкретные правовые отношения. Следовательно, обстоятельства, предусматриваемые гипотезой нормы, являются юридическими фактами, порождающими административно-правовые отношения. Диспозиция - правило поведения, предписываемое нормой. Диспозиция в административно-правовых нормах излагается преимущественно как права, правомочия, дозволения или в виде предписаний, обязанностей, а также запрета или огранич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ция, как элемент административно-правовой нормы, содержит указание на меры административного воздействия, применяемые к правонарушите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Административно-правовые отношения, их классифик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административно-правовых норм - это практическое их использование в соответствии с целями административно-правового регулирования управленческих общественных отношений. Различают два основных способа реализации административно-правовых норм: исполнение и применение. Иногда к ним добавляются соблюдение и использ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, заключается в совершении субъектами действий, предписанных административно-правовой нормой. Иначе говоря, исполнение административно-правовых норм заключается в точном следовании субъекта управленческих отношений тем юридическим предписаниям, запретам или дозволениям, которые в них содержатся.[5,69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административно-правовых норм заключается в издании уполномоченными органами (должностными лицами) индивидуальных юридических актов, основанных на требованиях материальных или процессуальных норм. Эти акты издаются в процессе решения конкретного дела. Использование состоит в добровольном совершении субъектами административного права правомерных действий, которые связаны с осуществлением субъективных прав в сфере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административно-правовых норм состоит в воздержании субъекта от совершения действий, запрещенных нормами. Таким образом, соблюдение может осуществляться без вступления субъекта в конкретные административно-правовые отношения.[3,146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правильного применения норм административного права являются: законность, обоснованность, целесообразность, научная организация правоприменитель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правовые отношения - это урегулированные нормами административного права общественные отношения, где их участники выступают носителями прав и обязанностей в сфере государственного управления. А так как административно-правовые отношения являются разновидностью правовых отношений вообще, то они обладают всеми общими признаками, которые присущи любым правовым отношениям.[3,150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то, что административно-правовые отношения по своей сути не однородны, это дает нам возможность их классифицировать по различным основани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юридическому характеру, административно-правовые отношения делятся на материальные и процессуальные. Материальным административно-правовым отношениям относятся общественные отношения, возникающие в сфере управления, регулируемые материальными нормами административного права. Административно-процессуальные правоотношения - это отношения, которые складываются в сфере управления в связи с разрешением индивидуально-конкретных дел и регулируются административно-процессуальными нормами.[3,151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отношению прав и обязанностей участников административно-правовые отношения делятся на две группы: отношения, в которых один из участников подчинен другому - вертикальные правоотношения. Характерным для вертикальных административно-правовых отношений является то, что они возникают на основе одностороннего волеизъявления, исходящего от наделенного полномочиями органа или должностного лица. Вертикальное административно-правовое отношение может возникнуть помимо или даже вопреки воле другого субъекта правоотношения; отношения, участники которых не находятся в подчинении друг у друга - горизонтальные правоотношения. Такие отношения складываются между не соподчиненными органами государственного управления, предприятиями, учреждениями, объединениями, служащими, а также между гражданами. Горизонтальные административно-правовые отношения могут возникать также между органами государственного управления и их должностными лицами и гражданами. Такие отношения возникают в связи с реализацией гражданами прав в сфере управления.[3,152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характеру юридических фактов, порождающих административно-правовые отношения, эти правоотношения делятся на отношения, порожденные правомерными и неправомерными фактами. Последние именуются делик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пособу защиты административно-правовые отношения предполагают такое поведение их субъектов, которое соответствует выраженным в административно-правовых нормах требованиям. В случае нарушения этих требований возникает необходимость их защиты, которая осуществляется в административном или судебном поряд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ряд особенностей, которые свойственны рассматриваемым нами отношениям, именно, как административно-правовым: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ни урегулированы именно нормами административного права, а не какой либо иной отрасли права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ни возникают, изменяются и прекращаются в специфической сфере общественной жизни - в сфере государственного управления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тивно-правовых отношениях одной из сторон всегда выступает орган исполнительной власти. От сюда распространено мнение, что административно-правовые отношения в отличие от иных (прежде всего - гражданско-правовых) являются властеотношениями, построенными на началах «власть - подчинение»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е всегда предполагает подчинение воли участников совместной деятельности единой управляющей воле. В управленческих отношениях налицо соподчиненность воль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нообразие субъектов также составляет одну из особенностей этих отношений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нные отношения могут возникать, изменяться или прекращаться либо по инициативе самих их участников, либо по инициативе третьих лиц, в них не участвующих. Согласия или желания второй стороны на возникновение административного правоотношения не требуется. Более того, в ряде случаев оно возникает против его воли (например, наложение административных наказаний, ликвидация или реорганизация структурных звеньев и другие)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оры, связанные с административно-правовыми отношениями, рассматриваются и разрешаются, как правило, в административном, т. е. во внесудебном порядке. Это значит, что основной способ их разрешения не выходит за рамки сферы государственного управления и является одним из атрибутов государственно-управленческой деятельности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ой особенностью является и то, что невыполнение обязанностей стороной этих отношений влечет за собой ее ответственность перед государством в лице его соответствующего органа или должностного лица.[3,170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о-правовое отношение имеет свой состав (структуру). Субъектом административно-правового отношения называется тот, кто наделен административными правами и обязанностями. Необходимо различать понятия «субъект административного права» и «субъект административно-правовых отношений. Субъект административного права может быть определен в нормах права рядовым (общим) образом, субъект же правоотношения всегда конкретен. Кроме того, субъект права может в течение длительного времени не вступать ни с кем в административные правоотношения, то есть не быть их субъек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административно-правовых отношений являются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Росси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раждане и лица без гражданства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органы, их структурные подразделения, предприятия, учреждения и иные государственные организации; ю общественные (негосударственные) объединения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ащие государственных органов и организации, служащие общественных (негосударственных) объединений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общественных формирований, наделенные административными обязанностями и правами.[9,19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необходимо различать момент наступления административной правосубъектности, то есть момент, с которого субъекты становятся элементами административно-правовых отношений: у граждан России правосубъектность возникает с момента рождения; у юридических лиц - с момента образования их в установленном порядке; у государственных и общественных (негосударственных) служащих наступает с момента зачисления их на долж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объектом регулирования административно-правовых норм, как и любых других правовых норм, являются общественные отношения, а непосредственным объектом - поведение субъектов. В каждом конкретном административно-правовом отношении его участники осуществляют те предоставленные им права и возложенные на них обязанности, которые связаны с объектом правоотношения. Таким образом, объект - это то, по поводу чего возникает правоотношение.[9,25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факты являются основаниями возникновения, изменения или прекращения административно- правовых отношений, то есть это такие факты, с наличием которых законодатель связывает возникновение, изменение и прекращение правовы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и в других отраслях права, в сфере административно-правового регулирования юридические факты делятся на действия и события. Действия - юридические факты, являющиеся результатом активного волеизъявления людей (например, подача жалобы в орган исполнительной власти, осуществление проверки и т. п.). Особой разновидностью действий являются юридические формы исполнительной деятельности, индивидуальные акты управления (приказ министра о структурных изменениях в ведомстве, постановление начальника органа внутренних дел о наложении штрафа и т. п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я бывают правомерными и неправомерными. Правомерные действия всегда соответствуют требованиям административно-правовых норм. Неправомерные действия, которые не соответствуют требованиям норм административного права, нарушают их. Это, прежде всего, правонарушения (деликты), влекущие за собой возникновение административно-правовых отношений, содержанием которых является применение к виновному соответствующих мер юридической ответственности, предусмотренных административно-правовой нормой. [9,21] События - это явления, независящие от воли людей: рождение, смерть человека, наводнение, землетрясение, эпидемия, пожар и т. п. В условиях стихийных бедствий, например, действуют иные, соответствующие ситуации полномочия органов исполнительной власти, в связи, с чем и возникают административно-правовые отношен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АДМИНИСТАРАТИВНО-ПРАВОВОЕ РЕГУЛИРОВАНИЕ ИНОСТРАННЫМИ ДЕЛАМИ И ВНЕШНЕ ЭКОНОМИЧЕСКИМИ СВЯЗ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Управление внешне экономической деятельность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 области внешней торговли направлено на обеспечение наилучших условий доступа российских товаров, услуг и рабочей силы на мировые рынки; эффективного уровня защиты внутреннего рынка товаров, услуг и рабочей силы; доступа к международным ресурсам, имеющим стратегическое значение для экономического развития; благоприятного платежного баланса страны; повышения эффективности государственной поддержки экспорта продукции с высокой добавленной стоимостью; соблюдения принципа взаимности, благоприятного баланса взаимных уступок и обязатель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й базой РФ по регулированию внешней торговли являются Федеральный Закон «О государственном регулировании внешнеторговой деятельности» от 08.12.2003 г. и Федеральный закон «О мерах по защите экономических интересов Российской Федерации и осуществлении внешней торговли товарами» от 14.04.1998 . Их целями являются: защита Отраслей российской экономики и отдельных хозяйствующих субъектов от неблагоприятного воздействия иностранной конкуренции; Обеспечение условий для эффективной интеграции РФ в мировую экономику; поддержание равновесия платежного баланса страны посредством регулирования импорта товаров и т. д.[9,23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нистерство экономического развития и торговли Российской Федерации явля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нализа и прогнозирования социально экономического развития, развития предпринимательской деятельности, в том числе среднего и малого бизнеса, внешнеэкономической деятельности, таможенного дела, торговли, имущественных отношений, несостоятельности (банкротства) и финансового оздоровления организации, земельных отношений и территориального зонирования, экономического развития Субъектов Российской Федерации и муниципальных образований, инвестиционной деятельности, формирования межгосударственных и федеральных целевых программ, мобилизационной подготовки экономики Российской Федерации, управления государственным материальным резервом, Формирования государственного оборонного заказа, закупок товаров и услуг для государственных и муниципальных нуж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нистерство экономического развития и торговли Российской Федерации осуществляет свою деятельность непосредственно и через свои территориальные органы. Министерство экономического развития и торговли Российской Федерации осуществляет координацию и контроль деятельности находящихся в его ведении Федеральной таможенной службы, Федерального агентства по государственным резервам, Федерального агентства кадастра объектов недвижимости, Федерального агентства по управлению федеральным имуще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экономического развития и торговли Российской Федерации осуществляет координацию деятельности Российского фонда федерального имущества. Министерство экономического развития и торговли Российской Федерации осуществляет руководство деятельностью торговых представительств Российской Федерации в иностранных государствах.[9,34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экономического развития и торговли РФ в области торговли и таможенного дела самостоятельно осуществляет правовое регулирование, а также разрабатывает и представляет в Правительство Российской Федерации проекты федеральных конституционных законов, федеральных законов и актов Президента Российской Федерации и Правительства Российской Федерации по следующим вопросам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о-экономические отношения с иностранными государствам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ргово-экономические отношения и экономическая интеграция Российской Федерации с государствами - участниками СНГ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торговл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электронной торговл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пециальных защитных, антидемпинговых и компенсационных мер при импорте товаров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тарифное и тарифное регулирование экспорта и импорта товаров, за исключением товаров, попадающих под действие законодательства Российской Федерации об экспортном контрол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экспорт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о-тарифная политика и таможенное дело, за исключением определения таможенной стоимости товаров и транспортных средств и порядка исчисления и сбора налоговых платежей и т. п.[9,36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е задачи в области внешней и внутренней торговли призвана выполнять таможня. Целями таможенной политики являются: обеспечение наиболее эффективного использования инструментов таможенного контроля и регулирования товарообмена на территории РФ; участие в реализации торговополитических задач по защите российского рынка; стимулирование развития национальной экономики; содействие структурной перестройке и т. 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Указом Президента «О системе и структуре федеральных органов исполнительной власти» от 9.04.2004г. Государственный таможенный комитет РФ был преобразован в Федеральную таможенную служб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ая таможенная служба это федеральный орган исполнительной власти, осуществляющий в соответствии с законодательством Российской Федерации функции по контролю и надзору в области таможенного дела, а также функции агента валютного контроля и специальные функции по борьбе с контрабандой, иными преступлениями и административными правонаруше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осуществляет следующие полномочия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 взимание таможенных пошлин, налогов, антидемпинговых, специальных и компенсационных пошлин, таможенных сборов, контролирует правильность исчисления и своевременность уплаты указанных пошлин, налогов и сборов, принимает меры по их принудительному взысканию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ивает соблюдение установленных в соответствии с законодательством РФ о государственном регулировании внешнеторговой деятельности и международными договорами РФ запретов и ограничений в отношении товаров, перемещаемых через таможенную границу РФ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еспечение единообразного применения таможенными органами таможенного законодательства РФ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таможенное оформление и таможенный контроль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дет таможенную статистику внешней торговли и специальную таможенную статистику и осуществляет в пределах своей компетенции валютный контроль операций, связанных с перемещением товаров и транспортных средств через таможенную границу РФ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изводство по делам об административных правонарушениях и рассмотрение таких дел в соответствии с законодательством РФ об административных правонарушениях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 дознание и производство неотложных следственных действий в соответствии с уголовно-процессуальным законодательством РФ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 соответствии с законодательством РФ оперативно-розыскную деятельность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ализует программы развития таможенного дела в РФ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функции в установленной сфере деятельности, если такие функции предусмотрены федеральными законами, нормативными правовым и актами Президента РФ или Правительства РФ.[5,216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уществующей самостоятельности участников ВЭД государство оставляет за собой право регулировать важнейшие аспекты этой деятельности. Система государственного регулирования ВЭД предприятий включает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-правовую базу регулирова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но-организационную структуру регулирова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программирование ВЭД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отирование и лицензирование внешнеторговых сделок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ю импортных товар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некоторых экспортных контракт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ую экспортную оценку количества, качества и цены экспортируемых товар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ое регулирование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ое и кредитно-денежное регулирование ВЭ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государственного регулирования ВЭД являются: содействие повышению производительности труда и качества национальной продукции путём приобретения лицензий и патентов, закупок новых технологий, качественных комплектующих, сырья и материалов, включения российских предприятий в мировую конкуренцию; защита национальных внешнеэкономических интересов, защита внутренне го рынка; создание условий доступа российских предпринимателей на мировые рынки посредством оказания государственного, организационного, финансового, информационного содействия; создание и поддержание благоприятного международного режима во взаимоотношениях с различными государствами и международными организациями.[5,219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ВЭД осуществляется в соответствии со следующими основными принципами: единство внешнеэкономической политики; единство системы государственного регулирования и контроля за его реализацией; перенос центра тяжести регулирования с административных на экономические методы; чёткое разграничение прав и ответственности Федерации и её субъектов в области управления ВЭД; обеспечение равенства всех участников ВЭД.[5,238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управления ВЭД в России осуществляется на трёх уровнях: федеральном, региональном и на уровне предприятия. В компетенции федеральных органов находится регулирование таких важнейших вопросов как: определение основных принципов осуществления ВЭД и внешнеэкономической политики России в целом; разработка соответствующих федеральных программ; защита экономических интересов страны в сфере ВЭД, её отдельных субъектов и граждан; разработка важнейших инструментов регулирования ВЭД; подготовка и заключение международных договоров и государственных соглашений, контроль за их исполнением; организация и контроль деятельности торговых представительств РФ рубежом; определение и реализация валютной политики страны; формирование и использование золотовалютных резервов РФ; контроль за порядком купли-продажи отдельных товарных групп (экологически опасных отходов, средств вооружений и т.п.); разработка платёжного баланса РФ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ы РФ правомочны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ЭД в пределах их территории согласно законодательству контролировать и координировать деятельность участников ВЭД в рамках регионов, разрабатывать и реализовывать соответствующие региональные программы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участникам ВЭД дополнительные к федеральным льготы и гарантии, не противоречащие законам РФ (по ним Федерация не отвечает)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ать соглашения по международному сотрудничеству в рамках их компетенции (то есть с субъектами зарубежных федеративных государств)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ителей в торговых представительствах РФ за рубежом, которые содержатся за счёт субъектов Федерации.[5,238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вопросов находится в совместном ведении Федерации и её субъект ими являются координация действий участников ВОД; выполнение договоров РФ с зарубежными странами (если их выполнение касается интересов регионов); разработка и выполнение межрегиональных и региональных програ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ю и управление ВЭД предприятия включают следующие вопросы: разработка проектов оперативных, годовых и долгосрочных планов ВЭД предприятия, создание и обеспечение условий для их выполнения; осуществление конкретных внешнеторговых сделок, анализ их эффективности, разработка мероприятий по её повышению.[4,18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-правовое управление иностранными дел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остранные дела, внешние сношения с зарубежными странами - сложный, многогранный и чрезвычайно важный комплекс отношений, связей, контактов и других многочисленных форм, затрагивающих политические, экономические, социальные и иные области и сферы, В их рассмотрении и решении участвуют многие органы государства, поскольку только одному определенному федеральному органу власти не под силу решить весь названный комплекс вопросов, связанных с развитием и функционированием иностранных дел и внешней политики Российского государства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политическая деятельность Российского государства и его органов строится на прочной правовой основе, прежде всего на базе Конституции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«к» ст. 71, в ведении Российской Федерации находятся внешняя политика и международные отношения Российской Федерации, международные договоры РФ, вопросы войны и мира.[8,4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Конституцией РФ (ч. 3 ст. 80) и федеральными законами Президент Российской Федерации определяет основные направления внутренней и внешней политики государства, как глава государства представляет Российскую Федерацию внутри страны и в международных отнош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развернуто функции Президента Российской Федерации в области внешней политики сформулированы в ст. 86 Конституции РФ, в соответствии с которой Президент Российской Федер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ет руководство внешней политикой РФ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едет переговоры и подписывает международные договоры РФ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писывает ратификационные грамо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нимает верительные и отзывные грамоты аккредитуемых при нем дипломатических представителей.[8,6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т. 100 Конституции РФ, Федеральное Собрание может собираться для заслушивания выступлений руководителей иностранных государ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06 Конституции РФ обязательному рассмотрению в Совете Федерации подлежат принятые Государственной Думой федеральные законы по вопросам ратификации и денонсации международных договоров РФ, вопросы войны и мира. Правительство Российской Федерации, согласно п. «д» ст. 114, осуществляет меры по реализации внешней политики Российской Федерации.[8,11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посредственное управление в области иностранных дел осуществляет Министерство иностранных дел Российской Федерации (МИД РФ). Положение об этом Министерстве утверждено Указом Президента Российской Федерации от 14 марта 1995 г. № 271. Это, в сущности, первое Положение о названном органе после принятого еще в 20-х годах Положения о НКИ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званном Положении достаточно подробно регламентированы статус МИД РФ, его функции и частично организ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иностранных дел Российской Федерации является федеральным органом исполнительной власти, осуществляющим государственное управление в области отношений Российской Федерации с иностранными государствами и международными организац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Министерства иностранных дел Российской Федерации входят дипломатические представительства и консульские учреждения Российской Федерации, представительства Российской Федерации при международных (межгосударственных, межправительственных) организациях (далее - загранпредставительства), представительства Министерства на территории Российской Федерации, а также подведомственные ему предприятия, учреждения и организации на территории Российской Федерации, созданные для обеспечения деятельности Министерства (далее - подведомственные организации).[7,32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нистерство иностранных дел РФ имеет следующие задачи и полномочия, которые детально сформулированы в данном Полож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ИД РФ являются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бщей стратегии внешней политики Российской Федерации и представление соответствующих предложений Президенту Российской Федерации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нешнеполитического курса Российской Федерации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международных связей субъектов Российской Федерации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ипломатическими средствами защиты суверенитета, безопасности, территориальной целостности, других интересов Российской Федерации на международной арене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и интересов граждан и юридических лиц Российской Федерации за рубежом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ипломатических и консульских отношений Российской Федерации с иностранными государствами, сношений с международными организациями; координация деятельности и контроль за работой других федеральных органов исполнительной власти в целях обеспечения проведения единой политической линии Российской Федерации в отношениях с иностранными государствами и международными организациями.[7,38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воими задачами МИД РФ обладает широкими функциями и полномочия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едставляет в установленном порядке Президенту Российской Федерации и Правительству Российской Федерации предложения по вопросам отношений Российской Федерации с иностранными государствами и международными организациями на основе анализа информации по всему комплексу двусторонних и многосторонних отношений и международных пробле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ы международных договоров Российской Федерации, подготавливает предложения о заключении и приостановлении действия договоров и в установленном порядке вносит эти предложения на рассмотрение Президента Российской Федерации и Правительства Российской Федерации; ведет переговоры с иностранными государствами и международными организация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яет общее наблюдение за выполнением международных договоров Российской Федерации, участвует в подготовке предложений по приведению законодательства Российской Федерации в соответствие с ее международно-правовыми обязательств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вует в разработке политики и конкретных мероприятий по обеспечению прав и свобод граждан Российской Федерации, ее обороны и безопасности, осуществлению конверсии ее оборонной промышленности, а также по расширению торгово-экономических и финансовых связей, научно-технических, культурных и других обменов Российской Федерации с иностранными государствами и международными организация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ет дипломатическими средствами усилия Российской Федерации по обеспечению международного мира, глобальной и региональной безопасности, в том числе с учетом ответственности Российской Федерации как постоянного члена Совета Безопасности Организации Объединенных Наций, участника общеевропейского процесса и других региональных механизм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участие Российской Федерации в деятельности Организации Объединенных Наций, Содружества Независимых Государств, других международных организаций, конференций, форумов, содействует повышению роли Российской Федерации как члена мирового сообщества в решении глобальных и региональных международных проблем и др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ивает необходимые условия для функционирования центрального аппарата, загранпредставительств, представительств Министерства на территории Российской Федерации, подведомственных организаций, вносит в установленном порядке Президенту Российской Федерации и Правительству Российской Федерации предложения по организационным, финансовым и другим вопросам, связанным с их деятельностью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ет согласие заинтересованным органам исполнительной власти на распространение официальной информации по вопросам, касающимся внешнеполитического курса Российской Федерации, включая опубликование дат предстоящих визитов руководителей российского государства за границу и руководителей иностранных государств и международных организаций в Россию, а также освещение хода визитов; содействует распространению за рубежом информации о внешней и внутренней политике Российской Федерации, социально-экономической, культурной и духовной жизни стран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протокольном обеспечении межгосударственных обменов на высшем уровне, а также осуществляет контроль за соблюдением дипломатических и консульских привилегий и иммуните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йствует осуществлению межпарламентских и других внешних связей Федерального Собрания РФ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загранпредставительства по вопросам внешней и внутренней полити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в пределах своей компетенции решения нормативного характера, обязательные для исполнения другими федеральными органами исполнительной власти, органами исполнительной власти субъектов РФ, органами местного самоуправления, а также предприятиями и организациями независимо от их организационно-правовых форм и ведомственной подчиненности при осуществлении ими международных контак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 в порядке, установленном законодательством РФ, вопросы создания, реорганизации и ликвидации подведомственных организаций, назначения на должность и освобождения от должности их руководите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ревизии и проверки финансово-хозяйственной деятельности; использует в установленном порядке внебюджетные средства, получаемые от оказания консульских и других видов услуг, для финансирования, развития материально-технической базы Министерства, на социальные нужды и для материального стимулирования его работ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ительное внимание в Положении уделено вопросам организации деятельности Министерства. Министерство иностранных дел Российской Федерации возглавляет министр, назначаемый на должность и освобождаемый от должности Президентом Российской Федерации по предложению Председателя Правительства Российской Федерации.[7,40</w:t>
      </w:r>
      <w:r>
        <w:rPr>
          <w:sz w:val="28"/>
          <w:szCs w:val="28"/>
          <w:lang w:val="en-US"/>
        </w:rPr>
        <w:t>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нистр иностранных дел Российской Федерации имеет заместителей, назначаемых на должность и освобождаемых от должности Президентом Российской Федерации, и распределяет обязанности между ни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нистр иностранных дел Российской Федерации несет персональную ответственность за выполнение возложенных на Министерство задач и осуществление им своих функций. Министр иностранных дел Российской Федер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 деятельностью Министерства, утверждает положения о его структурных подразделениях, а также положения (уставы) о подведомственных организациях; определяет компетенцию должностных лиц системы Министерства в решении организационных, производственно-хозяйственных и иных вопро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ет приказы и инструкции, дает указания по вопросам деятельности центрального аппарата Министерства, загранпредставительств, представительств Министерства на территории Российской Федерации, подведомственных организац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осит в установленном порядке предложения о назначении или об отзыве послов Российской Федерации в иностранных государствах и представителей Российской Федерации при международных (межгосударственных, межправительственных) организациях, о назначении или об освобождении глав государственных и правительственных делегаций Российской Федерации; представляет Российскую Федерацию на двусторонних и многосторонних переговорах, по поручению Президента Российской федерации, Правительства Российской Федерации подписывает международные договоры Российской Федер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Министерство во взаимоотношениях с органами государственной власти Российской Федерации, органами государственной власти иностранных государств, а также с международными организация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структуру и штатное расписание центрального аппарата Министерства и его представительств на территории Российской Федерации в пределах, установленных фондом оплаты труда и численности их работников, а также смету расходов на их содержание в пределах, утвержденных на соответствующий период бюджетных ассигнова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штатное расписание загранпредставительств в пределах, установленных фондом оплаты труда и численности работников, а также смету расходов на содержание загранпредставительств в пределах выделенных бюджетных ассигнова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ей компетенции назначает на должность и освобождает от должности руководящих работников центрального аппарата Министерства и загранпредставительств, а также других работников системы Министер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особо отличившихся работников к награждению государственными наградами Российской Федерации и присвоению почетных званий Российской Федерации, в установленном порядке присваивает дипломатические ранги от атташе до советника 1 класса включительно, а также представляет Президенту Российской Федерации ходатайства о присвоении дипломатических рангов Чрезвычайного и Полномочного Посла, Чрезвычайного и Полномочного Посланника 1 и 2 клас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другие права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нистерстве иностранных дел Российской Федерации образуется коллегия в составе министра (председателя коллегии), его заместителей (по должности), а также других руководящих работников системы Министе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ллегии Министерства, кроме лиц, входящих в ее состав по должности, утверждаются Правительством Российской Федерации.[7,41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легия рассматривает наиболее важные вопросы деятельности Министерства иностранных дел Российской Федерации и принимает соответствующие ре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ллегии принимаются большинством голосов ее членов в форме постановлений и проводятся в жизнь, как правило, приказами министра. В случае разногласий между министром и коллегией министр проводит в жизнь свое решение, докладывая в установленном порядке о возникших разногласиях Президенту Российской федерации или Правительству Российской Федерации, а члены коллегии, имеющие особое мнение по принятому решению, также могут сообщить о нем соответственно Президенту Российской Федерации или в Правительство Российской Федерации.[7,42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ыработки научно обоснованных предложений по вопросам внешней политики Российской Федерации Министерство иностранных дел Российской Федерации может образовывать научно-консультативные, методические и экспертные сове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советов и положения о них утверждаются Министерством иностранных дел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еятельностью Министерства иностранных дел Российской Федерации осуществляется по соответствующим направлениям деятельности Министерства Президентом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итуция РФ (ч. 2 ст. 27) устанавливает: каждый может свободно выезжать за пределы Российской Федерации. Гражданин Российской Федерации имеет право беспрепятственно возвращаться в Российскую Федера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вопросы достаточно детально регламентируются в Федеральном законе «О порядке выезда из Российской Федерации и въезда в Российскую Федерацию» от 15 августа 1996 г.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МИД за рубежом являются дипломатические представительства и консульские учреждения. Основным органом, являющимся по характеру дипломатическим представительством, является посольство Российской Федерации. Статус посольства РФ, его задачи, функции и структура определены в Положении о Посольстве Российской Федерации, утвержденном Указом Президента Российской Федерации от28 октября 1996 г. Посольство Российской Федерации является государственным органом внешних сношений Российской Федерации, осуществляющим представительство Российской Федерации в государстве пребывания. Посольство учреждается по решению Правительства Российской Федерации в связи с установлением на основании указа Президента Российской Федерации дипломатических отношений с соответствующим иностранным государством на уровне посольств.[7,45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ольство входит в систему Министерства иностранных дел Российской Федерации. Оно обеспечивает проведение единой политической линии Российской Федерации в отношениях с государством пребывания и в этих целях осуществляет в установленном порядке координацию деятельности и контроль за работой находящихся в государстве пребывания представительств федеральных органов исполнительной власти, российских государственных учреждений, организаций и предприятий, их делегаций и групп специалистов, а также представительств субъектов Российской Федерации в установленном порядке на территории государства пребы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едставительства, делегации и группы специалистов оказывают посольству содействие в осуществлении его функций, в установленном порядке информируют посольство о своей деятельности.[7,48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здании посольства или его территории поднимается Государственный флаг Российской Федерации, устанавливается щит с изображением Государственного герба Российской Федерации и надписью «Посольство Российской Федерации в (наименование иностранного государства на русском языке и государственном языке (государственных языках) государства пребывания». Государственная символика Российской Федерации используется с учетом протокольной практики государства пребывания. Посольство, его сотрудники и члены их семей пользуются в государстве пребывания привилегиями и иммунитетами в соответствии с международным правом и законодательством государства пребы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посольства и члены их семей обязаны уважать законы, административные правила, а также традиции и обычаи государства пребывания, воздерживаться от любых действий, которые могут быть истолкованы как вмешательство во внутренние дела государства пребы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задачами и функциями посольства являются: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ство Российской Федерации в государстве пребывания; обеспечение национальных интересов, реализация внешнеполитического курса Российской Федерации в государстве пребывания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ручений Президента Российской Федерации, Правительства Российской Федерации, МИД России, а также согласованных с МИД России поручений других федеральных органов государственной власти и запросов органов государственной власти субъектов Российской Федерации, органов местного самоуправления, предприятий, учреждений и организаций. Поручения федеральных органов исполнительной власти и запросы органов государственной власти субъектов Российской Федерации, органов местного самоуправления, предприятий, учреждений и организаций направляются посольству только через МИД России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нформации о государстве пребывания, анализ отношений Российской Федерации с государством пребывания, его внешней и внутренней политики, положения в системе международных отношений, а также изучение деятельности других государств, международных организаций и союзов в регионе, в котором расположено государство пребывания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ирование в установленном порядке Президента Российской Федерации, Правительства Российской Федерации, МИД России, других федеральных органов исполнительной власти по вопросам внешней и внутренней политики государства пребывания и внесение в установленном порядке предложений по развитию отношений Российской Федерации с государством пребывания, обеспечению интересов Российской Федерации в соответствующем регионе и мире в целом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ипломатическими средствами развития сотрудничества Российской Федерации с государством пребывания в политической, торгово-экономической, научно-технической, культурной и других областях, представляющих взаимный интерес, оказание содействия государственным органам и при необходимости общественным объединениям и представителям деловых кругов Российской Федерации в установлении контактов с государственными органами, представителями общественных объединений и деловых кругов государства пребывания и др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Проблема анализа </w:t>
      </w:r>
      <w:r>
        <w:rPr>
          <w:color w:val="000000"/>
          <w:spacing w:val="3"/>
          <w:sz w:val="28"/>
          <w:szCs w:val="28"/>
        </w:rPr>
        <w:t xml:space="preserve">основ </w:t>
      </w:r>
      <w:r>
        <w:rPr>
          <w:sz w:val="28"/>
          <w:szCs w:val="28"/>
        </w:rPr>
        <w:t xml:space="preserve">административно-правового управления иностранными делами и внешними экономическими связями в Российской Федерации </w:t>
      </w:r>
      <w:r>
        <w:rPr>
          <w:color w:val="000000"/>
          <w:spacing w:val="-2"/>
          <w:sz w:val="28"/>
          <w:szCs w:val="28"/>
        </w:rPr>
        <w:t>довольно полно разработана в отечественной правовой литературе. Это позволило нам провести тщательный анализ литературы, и законодательства по исследуемой проблеме и сделать следующие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ом административно-правового регулирования является совокупность административно-правовых средств, при помощи которых осуществляется регулирование общественных отношений, которые возникают по поводу правоотношений реализации исполнительной в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 области внешней торговли направлено на обеспечение наилучших условий доступа российских товаров, услуг и рабочей силы на мировые рынки; эффективного уровня защиты внутреннего рынка товаров, услуг и рабочей силы; доступа к международным ресурсам, имеющим стратегическое значение для экономического развития; благоприятного платежного баланса страны; повышения эффективности государственной поддержки экспорта продукции с высокой добавленной стоимостью; соблюдения принципа взаимности, благоприятного баланса взаимных уступок и обязатель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экономического развития и торговли Российской Федерации явля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нализа и прогнозирования социально экономического развития, развития предпринимательской деятельности, в том числе среднего и малого бизнеса, внешнеэкономической деятельности, таможенного дела, торговли, имущественных отношений, несостоятельности (банкротства) и финансового оздоровления организации, земельных отношений и территориального зонирования, экономического развития Субъектов Российской Федерации и муниципальных образований, инвестиционной деятельности, формирования межгосударственных и федеральных целевых программ, мобилизационной подготовки экономики Российской Федерации, управления государственным материальным резервом, Формирования государственного оборонного заказа, закупок товаров и услуг для государственных и муниципальных нуж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экономического развития и торговли Российской Федерации осуществляет свою деятельность непосредственно и через свои территориальные органы. Министерство экономического развития и торговли Российской Федерации осуществляет координацию и контроль деятельности находящихся в его ведении Федеральной таможенной службы, Федерального агентства по государственным резервам, Федерального агентства кадастра объектов недвижимости, Федерального агентства по управлению федеральным имуще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дела, внешние сношения с зарубежными странами - сложный, многогранный и чрезвычайно важный комплекс отношений, связей, контактов и других многочисленных форм, затрагивающих политические, экономические, социальные и иные области и сферы, В их рассмотрении и решении участвуют многие органы государства, поскольку только одному определенному федеральному органу власти не под силу решить весь названный комплекс вопросов, связанных с развитием и функционированием иностранных дел и внешней политики Российского государства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политическая деятельность Российского государства и его органов строится на прочной правовой основе, прежде всего на базе Конституции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органом исполнительной власти, осуществляющим государственное управление в области отношений Российской Федерации с иностранными государствами и международными организациями, является Министерство иностранных дел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Министерства иностранных дел Российской Федерации входят дипломатические представительства и консульские учреждения Российской Федерации, представительства Российской Федерации при международных (межгосударственных, межправительственных) организациях (далее - загранпредставительства), представительства Министерства на территории Российской Федерации, а также подведомственные ему предприятия, учреждения и организации на территории Российской Федерации, созданные для обеспечения деятельности Министерства (далее - подведомственные организации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ТОЧНИКОВ И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гапов, А.Б. Административное право: учебник для вузов /А.Б. Агапов.- 4-е изд., перераб. и доп. – М.:Издат. Торговая корпорация «Дашков и К», 2005. – 984с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храмов, Ю.М., Глухов, В.В. Организация внешнеэкономической деятельности \Ю.М. Бахрамов, В.В. Глухов. – СПб.: Лань, 2001. – 147с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храх, Д.Н. Административное право: учебник для вузов /Д.Н. Бахрах, Б.В. Россинский, Ю.Н. Стариков. – М.: Норма, 2004. – 768с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ласов, В.И. Основы правоведения: учебное пособие для студентов неюридических специальностей /В.И. Власов, В.В. Низовцев, В.А. Шевченко. – Ростов-на-Дону: Феникс, 1997. – 576с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бричидзе,Б.Н. Административное право: учебник /Б.Н. Габричидзе, А.Г. Чернявский, А.Н. Ким-Кимэм. – М.: ТК Велби: Изд-во «Проспект», 2005. – 480с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охина, Е.Г. Правовая природа плана внешнего управления: План управления // Российская юстиция. – 2006. - №9. – С.9-10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злов, Ю.М. Административное право: учебник для сред. проф. образования /Ю.М. Козлов. – М.: Юрист, 2001. – 320с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(1993г.)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ухаев, Р.Т. Правоведение. Учебник для неюридических вузов / Р.Т. Муханов. - М.: Приор, 2001. – 272с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сновы права. Учебное пособие для системы среднего профессионального образования /под общей редакцией А. В. Мицкевича. – М.: НОРМА-ИНФРА-М, 1998. – 317с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мынина, В.В. Основы права: Учебное пособие /В.В. Румынина. – М.: НОРМА-ИНФРА-М, 2005. – 256с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нецкий, Б.И. Внешнеэкономические операции: организация и техника /Б.И. Синецкий. – М.: Международные отношения, 1989. – 286с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моленский, М.Б. Административное право: учебное пособие / М.Б. Смоленский. – Ростов н/Д.: Феникс, 2005. – 317с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государственном регулировании внешнеторговой деятельности» от 08.12.2003 г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мерах по защите экономических интересов Российской Федерации и осуществлении внешней торговли товарами» от 14.04.1998 г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порядке выезда из Российской Федерации и въезда в Российскую Федерацию» от 15 августа 1996 г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энциклопедический словарь /гл. ред.А. Я. Сухарев. – 2-е изд., доп. – М.: Советская энциклопедия, 1987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овлев, А.И. Основы правоведения: учебник /А.И. Яковлев. – М.: Академия, 2006. - 336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9"/>
        </w:tabs>
        <w:ind w:left="689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bCs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55:00Z</dcterms:created>
  <dc:creator>USER</dc:creator>
  <dc:description/>
  <cp:keywords/>
  <dc:language>en-US</dc:language>
  <cp:lastModifiedBy>Mage</cp:lastModifiedBy>
  <dcterms:modified xsi:type="dcterms:W3CDTF">2011-10-08T12:55:00Z</dcterms:modified>
  <cp:revision>2</cp:revision>
  <dc:subject/>
  <dc:title>СОДЕРЖАНИЕ</dc:title>
</cp:coreProperties>
</file>