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Style18"/>
        <w:tabs>
          <w:tab w:val="clear" w:pos="709"/>
          <w:tab w:val="left" w:pos="850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19. Понятие государственной службы. Назначение государственной службы. Принципы государственной службы</w:t>
      </w:r>
    </w:p>
    <w:p>
      <w:pPr>
        <w:pStyle w:val="Style18"/>
        <w:tabs>
          <w:tab w:val="clear" w:pos="709"/>
          <w:tab w:val="left" w:pos="978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48. Производство по делам об административных правонарушениях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79. Задач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В здании автовокзала г.Могилева при большом количества пассажиров двое пьяных молодых людей громко разговаривают, в разговоре часто употребляют нецензурные слов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Определите, имеет ли место в данном случае административный проступок. Ответ обоснуйте нормами прав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Источники и литература</w:t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Понятие государственной службы. Назначение государственной службы. Принципы государственной служб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юридической литературе в понятие «государственная служба» вкладывается вид трудовой деятельности, осуществляемой на профессиональной основе в целях выполнения задач и функций государ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правовых норм, регулирующих государственную службу, включает в себя нормы административного, трудового, финансового, гражданского и других отраслей права, которыми регулируются весьма своеобразные по своему содержанию государственно-служебные отношения. Наибольший удельный вес в этом правовом институте принадлежит нормам административного права, которые имеют организационный характер. Ими устанавливаются: порядок поступления на службу, увольнения со службы, должностные обязанности и права, поощрения и ответственность государственных служащи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оне Республики Беларусь «О государственной службе в Республике Беларусь» дано следующее определение понятия государственной службы. Государственная служба - профессиональная деятельность лиц, занимающих государственные должности, осуществляемая в целях непосредственной реализации государственно-властных полномочий я (или) обеспечения выполнения функции государственных органов.[1, ст.2]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элементом системы государственной службы является понятие «государственная должность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должность - должность, предусмотренная Конституцией Республики Беларусь, Законом Республики Беларусь «О государственной службе в Республике Беларусь» и иными законодательными актами, либо должность, учрежденная в установленном законодательством порядке как штатная единица государственного органа с определением для занимающего ее лица кругом обязанностей по исполнению и обеспечению полномочий данного государственного орга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ми словами, должность - это штатная единица государственной организации, которой соответствует служебное положение лица, замещающего ее. Должность определяет круг служебных обязанностей, прав и пределы ответственности государственного служащего, требования к его профессионально-квалификационной подготовке. Она отражает содержание выполняемой служащим работы, определяет его правовое положение.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57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государственным служащим понимается гражданин Республики Беларусь, занимающий в установленном законодательством порядке государственную должность, наделенный соответствующими полномочиями и выполняющий служебные обязанности за денежное вознаграждение из средств республиканского или местных бюджетов либо других предусмотренных законодательством источников финансир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служащим государственного аппарат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тнося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, которые в установленном законодательством порядке занимают государственные должности в Палате представителей и Совете Республики Национального со</w:t>
        <w:softHyphen/>
        <w:t>брания Республики Беларусь и их секретариатах; Правительстве и его Аппарате; Конституционном Суде и его Секретариате, Верховном Суде, Высшем Хозяйственном Суде, иных общих и хозяйственных судах и их аппаратах; Администрации Президента, Государственном секретариате Совета Безопасности, Управлении делами Президента, иных государственных органах и приравненных к ним в соответствии с законодательством государственных организация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атривая административно-правовой статус государственных служащих, необходимо учитывать, что к служащим государственного аппарат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е относя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а, осуществляющие техническое обслуживание и обеспечивающие функционирование государственного аппарата. Это, например, работники общего отдела, хозяйственной части, архива, канцелярии, машинописного бюро, библиотеки, автохозяйства, обслуживающего государственный орган, и т.д.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58]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ретные обязанности государственных служащих определяются на основе соответствующих квалификационных характеристик и закрепляются в должностных положениях и инструкциях, утверждаемых руководителями государственных органов в пределах их компетенции, если иное не предусмотрено законодательными акт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государственных служащих неоднороден, их функциональное назначение по реализации полномочий государственных органов разнообразно. В связи с этим государственных служащих можно подразделить на определенные группы по различным критериям: по характеру выполняемой ими работы; по органам, где они работают; по характеру их полномочий; по масштабу деятельности органов, в которых они работают, и т.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характеру выполняемой работы служащих подразделяют на: служащих государственных органов, осуществляющих задачи и функции государства; служащих государственных предприятий, учреждений, организац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органов, где работают служащие. их подразделяют на: служащих представительных органов; служащих исполнительных органов; служащих судебных органов; служащих Аппарата Президента Рес</w:t>
        <w:softHyphen/>
        <w:t>публики Беларус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характеру полномочий государственные служащие делятся на: должностных лиц; оперативный состав (функциональные работники); вспомогательный персонал.[5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49]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 являются государственные служащие, имеющие право совершать в пределах своей компетенции властные действия, влекущие юридические последствия (например, издавать правовые акты управления, подписывать денежные документы, совершать регистрационные действия и т.д.). К ним относятся также служащие, которые не совершают таких действий, но ру</w:t>
        <w:softHyphen/>
        <w:t>ководят деятельностью подчиненных им работников и уполномоченные предъявлять к ним обязательные к ис</w:t>
        <w:softHyphen/>
        <w:t>полнению треб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служащий не вправе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ниматься предпринимательской деятельностью лично или через доверенных лиц, оказывать содействие близким родственникам в осуществлении предпринимательской деятельности, используя служебное положение, а также быть представителем третьих лиц по вопросам, связанным с деятельностью государственного органа, служащим которого он является либо подчиненного и (или) подконтрольного ему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имать участие лично или через доверенных лиц в управлении коммерческой организацией, за исключением случаев, предусмотренных законодательными актам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нимать другие государственные должности, за исключением случаев, предусмотренных Конституцией Республики Беларусь, иными законодательными актам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нимать участие в забастовках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ниматься в рабочее время другой оплачиваемой работой (деятельностью), кроме преподавательской, научной, культурной, творческой деятельности, медицинской практики, осуществляемых по согласованию с руководителем государственного органа, в котором государственный служащий занимает государственную должность, или уполномоченным им лицом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ыполнять работу на условиях совместительства, кроме работы в государственных организациях, в порядке и на условиях, установленных законодательством о труде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пользовать служебное положение в интересах политических партий, религиозных организаций, иных юридических лиц, а также граждан, если это расходится с интересами государственной служб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нимать имущество (подарки) или получать другую выгоду в виде услуги в связи с исполнением служебных обязанностей, за исключением сувениров, вручаемых при проведении протокольных и иных официальных мероприятий. Полученные государственными служащими при проведении протокольных и иных официальных мероприятий сувениры, стоимость которых превышает пять базовых величин, передаются в доход государства по решению комиссии, создаваемой руководителем государственного органа, в котором государственный служащий занимает государственную должность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спользовать во внеслужебных целях средства материально-технического, финансового и информационного обеспечения, другое имущество государственного органа и служебную тайну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меть счета в иностранных банках, за исключением случаев выполнения государственных функций в других странах и иных предусмотренных законодательством случаев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нимать без согласия Президента Республики Беларусь государственные награды иностранных государст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ными актами могут быть установлены иные ограничения, связанные с государственной службо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служащий обязан передать в установленном законодательством порядке в доверительное управление под гарантию государства на время прохождения государственной службы находящиеся в его собственности доли участия (акции, права) в уставном фонде коммерческих организаций, за исключением случаев, предусмотренных законодательством.[1, ст.22]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служба основывается на следующих принципах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овенства Конституции Республики Беларусь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жения народу Республики Беларусь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но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а прав и свобод человека и гражданина, гарантий их реализац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уманизма и социальной справедливо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ства системы государственной службы и ее дифференциации исходя из концепции разделения власти на законодательную, исполнительную и судебную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сно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изма и компетентности государственных служащих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контрольности и подотчетности государственных служащих, персональной ответственности за неисполнение либо ненадлежащее исполнение ими своих служебных обязанносте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ости поступления граждан на государственную службу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ого доступа граждан к любым должностям в государственной службе и продвижения по государственной службе в соответствии с их способностями и профессиональной подготовко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ьности государственной службы в целях обеспечения преемственности в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ой, социальной и правовой защищенности государственных служащих.[1, ст.6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Производство по делам об административных правонарушениях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изводство по делам об административных правонарушен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урегулированная административно-процессуальными нормами закона деятельность государственных органов (должностных лиц), направленная на своевременное, всестороннее, полное и объективное рассмотрение, разрешение дел об административных правонарушениях и применение в необходимых случаях административных взыскан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производство представляет собой составную часть административно-юрисдикционного процесса, один из его важнейших институтов. Административно-процессуальные нормы регулируют задачи и принципы производства; круг его участников, их права и обязанности; подведомственность рассмотрения дел; систему совершаемых действий, их последовательность, стадии производства; порядок и сроки возбуждения и рассмотрения дел; виды и условия использования доказательств; порядок обжалования и опротестования постановления по делу; порядок исполнения постановлений о наложении административных взысканий.[4, с.155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емое производство связано с гражданским судопроизводством на стадии обжалования гражданином в суд постановления о наложении административного взыскания. В этом случае суд рассматривает жалобы в соответствии с нормами Гражданского процессуального кодекса Республики Беларусь. Это уже не административный, а гражданский процесс, и в частности таю его часть, как производство; по делам, возникающим административно-правовых отно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висимости от объема и сложности процессуальной деятельности различают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упрощенное (ускоренное) производ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например, наложение штрафа прямо на месте правонарушения)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ыч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собое (усложненное)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ром последнего может служить процедура рассмотрения судьями дел о мелком хищении, мелком хулиганстве, об административных таможенных правонаруш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а по делам об административных правонарушениях явля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евременное, всестороннее, полное и объективное выяснение обстоятельств каждого дела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ие его в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чном соответствии с законодательством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исполнения вынесенного постановления, выявление причин и условий, способствующих совершению административных правонарушений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упреждение правонарушений, воспитание граждан в духе соблюдения законов и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епления зако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означает, что административная комиссия, иной орган или должностное лицо, рассматривая дело об административном правонарушении, должны выяснить все обстоятельства дела, исследовать их, заслушать доводы; сторон, иных лиц, участвующих в производстве по делу (потерпевших, свидетелей, законных представителей эксперта и т.д.), дать им оценку, исключить противоречия, волокиту, нарушение процессуальных сроков, установленных в КоАП, произвести иные действия с целью полноты исследования всех материалов (обстоятельств). При этом дело должно быть рассмотрено объективно, т.е. непредвзято, при анализе всех обстоятельств, всесторонне, при отсутствии какого-либо давления на орган, судью или иное должностное лицо. Постановление по делу об административном правонарушении должно в полной мере соответствовать КоАП, поскольку в противном случае оно может быть отменено. Орган или должностное лицо должны выявить причины и условия, способствовавшие совершению административного правонарушения, и при установлении таковых внести в соответствующие предприятия, учреждения и организации предложения о принятии мер по их устранению.[5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22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ный перечень задач можно свести к двум взаимосвязанны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щим задачам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юрисдикцио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праведливое решение дел)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офилактиче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едупреждение новых правонаруш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й задачей административно-юрисдикционного процесса, его составной части - производства по делам об административных правонарушениях является, в конечном счете, защита личности, ее прав и свобод, интересов юридических лиц, общества и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ство по делам об административных правонарушениях представляет собой разновидность административно-юрисдикционного процесса. Соответственно оно осуществляется на таких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щих принципах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ность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сность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умпция невиновности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ивность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енство граждан перед законом и органом, рассматривающим дело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защиты прав и свобод граждан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ение чести и достоинства личности, деловой репутации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права на защиту лица, привлекаемого к административной ответственности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тивность производства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ык производства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зависимость органа (должностного лица), рассматривающего дело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обжалования процессуальных действий или постановлений.[3, гл.2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принципы связаны между собой, осуществляются в неразрывном единстве, образуя гармоничную систему начал производства. Только последовательная реализация всех принципов позволит достичь целей и задач административно-юрисдикционного проце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производства по делам об административных правонарушениях определяется Кодексом об административных правонарушениях, а также специальными нормами, содержащимися в иных законодательных акт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беспечения законности закреплен исчерпывающий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еречень обстоятельств, исключающих производство по делу об административном правонарушен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по делу не может быть начато, а начатое подлежит прекращению при наличии следующих обстоятельст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тсутствие события и состава административного правонару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достижение лицом на момент совершения административного правонарушения 16-летнего возра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невменяемость лица, совершившего противоправное действие или бездейств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йствие лиц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оянии крайней необходимости или необходимой оборон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издание акта амнистии, если он устраняет применение административного взыск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тмена акта, устанавливающего административную ответствен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истечение к моменту рассмотрения дела об административном правонарушении сроков, предусмотренных законодательством (в частности, пропуск двух месяцев со дня совершения правонарушения или со дня его обнаружения при длящемся правонарушен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наличие по тому же факту в отношении лица, привлекаемого к административной ответственности, постановления компетентного органа (должностного лица) о сложении административного взыскания или неотмененного решения товарищеского суда, если материалы переданы в товарищеский суд органом (должностным лицом), имеющим право налагать административное взыскание по данному делу, либо неотмененного постановления о прекращении дела об административном правонарушении, а также наличие по данному факту угодного 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смерть лица, в отношении которого было начато производство по де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отсутствие жалобы потерпевшего либо примирение потерпевшего с нарушителем, совершившим такие административные правонарушения, как умышленное легкое телесное повреждение или побои, клевета, оскорбление, нарушение авторских, смежных и патентны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ав.[4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158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по делам об административных прав, нарушениях включает исполнение определенных действий в строгой последовательности, из которых формируются определенные процессуальные стадии. Каждая стадия имеет свое процессуальное назнач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оответствующих административно-процессуальных норм КоАП, других законодательных актов Республики Беларусь позволяет выделить следующи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сновные стадии производства по делам об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админи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тративных правонарушениях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буждение дела,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ие, вынесение постановления (решения) по делу,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жалование и опротестование по делу об административном правонарушении (факультативная стадия),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е принятого постановления (решения) по дел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водом к возбу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а об административном правонарушении являются обращения граждан, заявления потерпевших, очевидцев, сообщения организаций, средств массовой информации, материалы следственных и правоохранительных органов и иная информация о действии либо бездействии, имеющем признаки административного правонарушения.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62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ая стадия производства начинается со сбора и процессуального закрепления нормативной и фактической информации о совершенном правонарушении, составления особого процессуального документ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протокола по делу об административном правонаруш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м оформляется факт совершения административного правонарушения. В целях соблюдения законности и ведения производства с наибольшей эффективностью в протоколе по делу об административном правонарушени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указываются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та и место его составления, должность, фамилия, имя, отчество лица, составившего протокол; сведения о личности нарушителя; место, время совершения административного правонарушения и его существо; нормативный акт, предусматривающий ответственность за данное правонарушение; данные о свидетелях и потерпевших, если они имеются; объяснения нарушителя; иные, необходимые для разрешения дела сведения, т.е. любые фактические данные, позволяющие установить наличие или отсутствие административного правонарушения, степень виновности на</w:t>
        <w:softHyphen/>
        <w:t>рушителя, обстоятельства, имеющие значение для правильного разрешения дела.[3, ст.10.2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подписывается лицом, его составившим, и лицом, совершившим административное правонарушение, а также свидетелями и потерпевшими, если таковые имеются. Лицо, совершившее административное правонарушение, вправе отказаться от подписи протокола и представить прилагаемые к протоколу объяснения и замечания по его содержанию, а также изложить свои мотивы отказа от подписи протокола. При составлении протокола нарушителю разъясняются его права и обязанности. Протокол об административном правонарушении составляется уполномоченными на то лицами и в возможно короткий срок направляется органу (должностному лицу), уполномоченному рассматривать, дело об административном правонарушении. Поскольку инициатива в составлении такого протокола принадлежит полномочному должностному лицу, то именно оно (в некоторых случаях - представитель общественной организации) является инициатором возбуждения дела об административном правонаруш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возможности составить протокол на месте совершения правонарушения, а его наличие обязательно; нарушитель может быть доставлен в милицию. В случае нарушения отдельных правил (например, пользования средствами транспорта, безопасности движения, пожарной безопасности, охоты, рыболовства, лесонарушений и т.п.) доставление нарушителя в милицию или в служебное помещение иного государственного органа может быть осуществлено уполномоченными на то работниками в целях установления его личности и составления протокола о правонарушении. Доставление нарушителя должно быть осуществлено в возможно короткий ср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об административном правонарушении не составляется при совершении административного правонарушения, за которое предусмотрено административное взыскание в виде минимального штрафа, не превышающего одной минимальной заработной платы, и в других случаях, когда штраф налагается и взимается, предупреждение оформляется непосредственно на месте совершения правонарушения, а правонарушители не оспаривают допущенных ими правонарушений и налагаемых на них административных взыск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тадии возбуждения дела особое значение имеют предусмотренные законодательство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меры обеспечени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оизводства по делам об административных правонарушения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есечения административных правонарушений, установления личности нарушителя, составления протокола об административном правонарушении при невозможности составления его на месте, обеспечения своевременного и правильного рассмотрения дел и исполнения постановлений по делам об административных правонарушениях допускаютс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дминистративное задержание яйца, личный досмотр, досмотр вещ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ъятие вещей и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ополнение к процессуальным мерам, предусмотренным КоАП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лжностные лица таможенных органов вправе примен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ющие меры обеспечения производства по делам об административных таможенных правонарушениях: экспертизу; поручение о производстве отдельных действий по делу об административном таможенном: правонарушении; опрос лиц по делу об административном таможенном правонарушении; истребование документов, необходимых для производства по делу об административном таможенном правонарушении или его рассмотрения; проведение таможенного обследования, осмотр; предъявление товаров, транспортных средств, документов на них и иных предметов для опознания; получение необходимой для производства по делу или его рассмотрения информации от государственных органов и лиц; проведение ревизий, проверки, инвентаризации по делу; наложение ареста на товары, транспортные средства и иное имущество.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67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смотрение дела об административном правонаруш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центральная стадия производства, которая осуществляется по месту совершения административного правонарушения или по месту жительства нарушителя, а также по месту расположения таможенного органа, должностным лицом котор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ы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ен протокол об административном таможенном правонарушении. Дела об административных правонарушениях рассматриваются в 15-дневный срок со дня получения органом (должностны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ицом)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мочным рассматривать дел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ом правонарушении и других материалов дела. Некоторые дела рассматриваются в течение суток (например, о незаконном приобретении или хранении наркотических средств в небольших размерах, о мелком хулиганстве, о распитии спиртных напитков в общественных местах или появлении в общественных местах в пьяном виде), трех суток (например, о нарушении требований режима радиационной безопасности в местностях, подвергшихся радиоактивному загрязнению, о торговле в неустановленных местах), в пятидневный срок (например, о мелком хищении государственного или общественного имущества, о распространении кассет и дисков с недопустимыми записями видео- и звукопрограмм).[5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24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ое процессуальное значение имеют действия по подготовке к рассмотрению дела, которые предусматривают выяснение органом (должностным лицом) следующих вопросов: относится ли к его компетенции рассмотрение данного дела; правильно ли составлены протокол и другие материалы дела; извещены ли все лица, участвующие в рассмотрении дела, о времени и месте его рассмотрения; истребованы ли все необходимые материалы; поступили ли ходатайства лица, привлекаемого к ответственности, потерпевшего, законных представителей, адвока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о об административном правонарушении рассматривается в строго установленном законом порядке и с участием определенного круга лиц. В законодательстве установлен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круг лиц, участвующих в производстве по делу об административном правонарушени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о, привлекаемое к административной ответственности, потерпевши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кон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ител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вока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идетель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экспер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ереводчи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[3, ст. 11.4]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ицо, привлекаемое к административной ответственности, вправе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комить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ами дела, давать объяснения, представлять доказательства, заявлять ходатайства; при рассмотрении дела пользоваться юридической помощью адвоката, выступать на родном языке и пользоваться услугами переводчика, обжаловать постановление по делу, которое должно рассматриваться в его присутств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яд дел рассматриваются с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язательным присутств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а, привлекаемого к административной ответственности (например, при рассмотре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незаконном приобретении или хранении наркотически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ебольших размерах, реализации продукции, загрязненной радионуклидами сверх допустимых уровней, мелком хищении государственного или общественного имущества, торговле в неустановленных местах, нарушении правил административного надзора и т.п.). В случае его уклонения от явки по вызову органа внутренних дел или судьи оно может быть подвергнуто милицией привод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терпевш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лицо, которому административным; правонарушением причинен моральный, физический или имущественный вред. Он вправе знакомиться со всем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иалами дела, заявлять ходатайства, приносить жалоб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о делу об административном правонарушении, а также может быть опрошен в качестве свиде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конные представители </w:t>
      </w:r>
      <w:r>
        <w:rPr>
          <w:rFonts w:cs="Times New Roman" w:ascii="Times New Roman" w:hAnsi="Times New Roman"/>
          <w:sz w:val="28"/>
          <w:szCs w:val="28"/>
          <w:lang w:eastAsia="ru-RU"/>
        </w:rPr>
        <w:t>(родители, усыновители, опекуны, попечители) вправе представлять в процессе, рассмотрения дела интересы лица, привлекаемого к административной ответственности, и потерпевшего, являющихся несовершеннолетними или лицами, которые в силу своих физических или психических недостатков не могут сами осуществлять свои пр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вокат,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вующий в рассмотрении дела, оказывает юридическую помощь лицу, привлекаемому к административной ответственности, вправе знакомиться со всеми материалами дела, заявлять ходатайства, по поручению лица, пригласившего его, приносить от его имени жалобы на постановление по Де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честв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виде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 быть вызвано любое лицо, которому могут быть известны какие-либо обстоятельства, подлежащие установлению по делу об административном правонарушении. Эксперт назначается органом (должностным лицом) в случаях, когда возникает необходимость в специальных познаниях. Он обязан явиться по вызову и дать объективное заключение по поставленным перед ним вопро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Эксперт </w:t>
      </w:r>
      <w:r>
        <w:rPr>
          <w:rFonts w:cs="Times New Roman" w:ascii="Times New Roman" w:hAnsi="Times New Roman"/>
          <w:sz w:val="28"/>
          <w:szCs w:val="28"/>
          <w:lang w:eastAsia="ru-RU"/>
        </w:rPr>
        <w:t>вправе знакомиться с материалами дела, относящимися к предмету экспертизы; заявлять ходатайств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едоставле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му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х материалов, необходимых для дачи заключения; с разрешения органа (должностного лица), рассматривающего дело, задавать вопросы по предмету экспертизы потерпевшему, свидетелям и лицу, привлекаемому к ответственности; присутствовать при рассмотрении 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ереводчи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ается органом (должностным лицом), рассматривающим дело. Он обязан выполнить полно и точно порученный ему перевод.[5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25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ло об административном правонарушении начинается с объявления состава коллегиального органа или представления должностного лица, рассматривающего данное дело. Затем председательствующий или должностное лицо объявляют, какое дело подлежит к рассмотрению, кто привлекается к административной ответственности. Лицам, участвующим в рассмотрении дела, разъясняются их права и обязанности. После оглашения протокола о правонарушении заслушиваются лица, участвующие в рассмотрении дела, разрешаются ходатайства, исследуются доказательства, заслушивается заключение прокурора, если он участвует в рассмотрении 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 (должностное лицо) при рассмотрении дела обязан выяснить вс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бстоятельства,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ющие значение для его правильного разрешения: было ли совершено административное правонарушение, виновно ли данное лицо в его совершении, подлежит ли оно административной ответственности, имеются ли обстоятельства, смягчающие и отягчающие ответственность, причинен ли правонарушением имущественный ущерб, имеются ли основания для передачи материалов дела на рассмотрение иного органа или трудового коллектива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ссмотрении дела об административном правонарушении коллегиальным органом ведетс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токол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й фиксирует в соответствии все процессуальные данные и подписывается председатель</w:t>
        <w:softHyphen/>
        <w:t xml:space="preserve">ствующим в заседании и секретарем.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7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в дело, орган (должностное лицо) выносит постановление по делу, которо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олжно содержать следующие данные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 (должностного лица), вынесшего постановление, и дату рассмотрения дела; сведения о лице, в отношении которого рассматривается дело; изложение обстоятельств, установленные при рассмотрении дела; указание на нормативный акт предусматривающий ответственность за данное правонарушение; принятое по делу решение; срок и порядок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(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вания постановления, когда оно не является, окончат тельным, либо указание, что постановление являете окончательным и обжалованию в порядке производства по делам об административных правонарушениях не под леж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чае одновременного решения вопроса о возмещении виновным имущественного ущерба в постановлении по делу указывается размер ущерба, срок и порядок его возмещения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и по делу также должен быть решен вопрос об изъятых вещах и документах. Постановление по делу может быть двух видов: о наложении административного взыскания либо о прекращении дела производ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о делу объявляется немедленно по окончании его рассмотрения. Копия постановления в течение трех дней вручается под расписку или высылается лицу, в отношении которого оно вынесено, а также потерпевшему по его просьб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установлении причин и условий, способствовавших совершению административных правонарушений, орган (должностное лицо), вынесший постановление по делу, вносит в соответствующие организации, учреждения и должностным лица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едложения о принятии мер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устранению этих причин и условий. Указанные организ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 обязаны в течение месяца со дня поступления предложения сообщить о принятых мерах органу (должностному лицу), внесшему предлож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жалование постановления по делу об административном правонарушении может быть осуществлено лицом, в отношении которого оно вынесено, а также потерпевшим. Норма ст. 62 Конституции предоставляет право каждому пользоваться юридической помощью адвокатов в целях защиты прав и свобод. Жалоба на постановление по делу об административном правонарушении может быть подана в течение десяти дней со дня вынесения постановления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чае пропуска указанного срока по уважительным причинам этот срок по заявлению жалобщика может быть восстановлен органом (должностным; лицом), правомочным рассматривать жалобу; Подача жалобы в установленный срок приостанавливает исполнение постановления о наложении административного взыскания до рассмотрения жалобы, за исключением жалования предупреждения, административного ареста также наложения штрафа, взимаемого на месте совершения правонару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о делу об административном правонарушении может быть опротестовано прокурором. Принесение прокурором протеста приостанавливает исполнение постановления до рассмотрения протеста. Установлен следующий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рядок обжалования т становлений по делам об административных правонарушениях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административных комиссий, комиссий: по делам несовершеннолетних - в местные исполнительные и распорядительные органы либо в районный (городской) суд, решение которого является окончательным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сполнительных комитетов поселковых, сельских Советов депутатов - в исполнительный комитет районного, городского Совета депутатов или в районный (городской) суд, решение которого является окончательным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иных органов (должностных лиц) о наложении административного взыскания в виде штрафа в вышестоящий орган (вышестоящему должностному лицу) или в районный (городской) суд, решение которого является окончательным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о наложении иного административного взыскания - в вышестоящий орган (вышестоящему - должностному лицу), после чего жалоба может быть передана в районный (городской) суд, решение которого является окончатель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о наложении одновременно основного и дополнительного административного взыскания может быть по выбору лица, обжалующего постановление, обжаловано в порядке, установленном для основного либо для дополнительного взыск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органа внутренних дел (должностного лица) о наложении административного взыскания в виде предупреждения, зафиксированного на месте совершения правонарушения без составления протокола, в вышестоящий орган (вышестоящему лицу) или в суд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должностного лица Военной автомобильной инспекции главной военной комендатуры Вооруженных Сил Республики Беларусь или штатной военной автомобильной инспекции военной комендатуры гарнизона о наложении административного взыскания в виде предупреждения, зафиксированного на месте совершения правонарушения без составления протокола, вышестоящему должностному лицу, правомочному рассматривать жалобу, или в су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постановление о наложении административного взыскания может быть обжаловано как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удебном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дминистративном порядке </w:t>
      </w:r>
      <w:r>
        <w:rPr>
          <w:rFonts w:cs="Times New Roman" w:ascii="Times New Roman" w:hAnsi="Times New Roman"/>
          <w:sz w:val="28"/>
          <w:szCs w:val="28"/>
          <w:lang w:eastAsia="ru-RU"/>
        </w:rPr>
        <w:t>(вышестоящему органу, должностному лицу). При наложении не</w:t>
        <w:softHyphen/>
        <w:t xml:space="preserve">которых видов административных взысканий предусмотрен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вухступенчатый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ачи жалобы: в вышестоящий орган (вышестоящему должностному лицу), а затем в суд.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76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х случаях, когда жалоба подается в районный (городской) суд, постановление суда (судьи) о наложении административного взыскания является окончательным и обжалованию не подлежит. Постановление судьи но делам об административных правонарушениях может быть отменено или изменено по протесту прокурора самим судьей, который рассматривается им в течение трех дней, а также независимо от наличия протеста прокурора председателем вышестоящего с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и протест прокурора на постановление по делу об административном правонарушении рассматриваются правомочными на то органами (должностными лицами) в пятидневный срок со дня их поступления. При рассмотрении жалобы или протеста проверяется законность и обоснованность вынесенного постановления по делу об административном правонарушении. По результатам рассмотрения жалобы или протест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рган (должностное лицо) принимает одно из следующих решений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ставляет жалобу или протест без удовлетворения, а постановление без изменения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остановление отменяет, и дело направляет на новое рассмотрение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отменяет постановление и прекращает дело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изменяет меру и вид взыскания с тем условием, чтобы взыскание не было усилен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и рассмотрении жалобы или протеста будет установлено, что постановление вынесено органом (должностным лицом), неправомочным решать данное дело, то такое постановление отменяется, а дело направляется на рассмотрение компетентного органа (должностного лица). Отмена постановления и прекращение дела об административном правонарушении влечет за собой возврат взысканных денежных сумм, возмездно изъятых и конфискованных предметов, а также отмену других ограничений, связанных с ранее принятым постановлением. При невозможности возврата предмета возмещается его стоимос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по жалобе на постановление по делу об административном правонарушении может быть опротестовано прокурором.[5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127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Задач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В здании автовокзала г.Могилева при большом количества пассажиров двое пьяных молодых людей громко разговаривают, в разговоре часто употребляют нецензурные сло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Определите, имеет ли место в данном случае административный проступок. Ответ обоснуйте нормами пра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Решение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статьи 17.3. КоАП Республики Беларусь появление в общественном месте в пьяном виде является административным правонарушением и влечет наложение штрафа в размере до восьми базовых величи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статьи 17.1. КоАП Республики Беларусь нецензурная брань в общественном месте является мелким хулиганством и влечет наложение штрафа в размере от двух до тридцати базовых величин или административный арес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в действиях молодых людей предусматривается административный проступок, и они подлежат привлечению к административной ответственности. </w:t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Источники и литература</w:t>
      </w:r>
    </w:p>
    <w:p>
      <w:pPr>
        <w:pStyle w:val="Newncpi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/>
          <w:b/>
          <w:sz w:val="28"/>
          <w:szCs w:val="32"/>
          <w:lang w:eastAsia="ru-RU"/>
        </w:rPr>
      </w:r>
    </w:p>
    <w:p>
      <w:pPr>
        <w:pStyle w:val="Newncpi"/>
        <w:numPr>
          <w:ilvl w:val="0"/>
          <w:numId w:val="2"/>
        </w:numPr>
        <w:spacing w:lineRule="auto" w:line="360"/>
        <w:ind w:left="0" w:hanging="0"/>
        <w:rPr>
          <w:rStyle w:val="Number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Закон Республики Беларусь «О государственной службе» от </w:t>
      </w:r>
      <w:r>
        <w:rPr>
          <w:rStyle w:val="Datepr"/>
          <w:i w:val="false"/>
          <w:sz w:val="28"/>
          <w:szCs w:val="28"/>
        </w:rPr>
        <w:t>14 июня 2003 г.</w:t>
      </w:r>
      <w:r>
        <w:rPr>
          <w:rStyle w:val="Number"/>
          <w:i w:val="false"/>
          <w:sz w:val="28"/>
          <w:szCs w:val="28"/>
        </w:rPr>
        <w:t xml:space="preserve"> № 204-З (в ред. </w:t>
      </w:r>
      <w:r>
        <w:rPr>
          <w:sz w:val="28"/>
          <w:szCs w:val="28"/>
        </w:rPr>
        <w:t>Закона Республики Беларусь от 15 июля 2008 г. № 409-З)</w:t>
      </w:r>
    </w:p>
    <w:p>
      <w:pPr>
        <w:pStyle w:val="Newncpi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Кодекс Республики Беларусь об административных правонарушениях от 21 апреля 2003 г. № 194-З (в ред. Закона Республики Беларусь от 4 января 2007 г. № 201-З).</w:t>
      </w:r>
    </w:p>
    <w:p>
      <w:pPr>
        <w:pStyle w:val="Newncpi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роцессуально-исполнительный кодекс Республики Беларусь об административных правонарушениях от </w:t>
      </w:r>
      <w:r>
        <w:rPr>
          <w:rStyle w:val="Datepr"/>
          <w:i w:val="false"/>
          <w:sz w:val="28"/>
          <w:szCs w:val="28"/>
        </w:rPr>
        <w:t>20 декабря 2006 г.</w:t>
      </w:r>
      <w:r>
        <w:rPr>
          <w:rStyle w:val="Number"/>
          <w:i w:val="false"/>
          <w:sz w:val="28"/>
          <w:szCs w:val="28"/>
        </w:rPr>
        <w:t xml:space="preserve"> № 194-З (в ред.</w:t>
      </w:r>
      <w:r>
        <w:rPr>
          <w:sz w:val="28"/>
        </w:rPr>
        <w:t xml:space="preserve"> </w:t>
      </w:r>
      <w:r>
        <w:rPr>
          <w:sz w:val="28"/>
          <w:szCs w:val="28"/>
        </w:rPr>
        <w:t>Закона Республики Беларусь от 5 января 2008 г. № 320-З).</w:t>
      </w:r>
    </w:p>
    <w:p>
      <w:pPr>
        <w:pStyle w:val="Newncpi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Административное право: Учебное пособие/ Под ред.Л.М. Рябцева – Мн.: Книжный Дом, 2007.</w:t>
      </w:r>
    </w:p>
    <w:p>
      <w:pPr>
        <w:pStyle w:val="Newncpi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Постников А.А., Сухаркова А.И. Административное право Республики Беларусь. – Мн.: 1998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4:00Z</dcterms:created>
  <dc:creator>Анна</dc:creator>
  <dc:description/>
  <cp:keywords/>
  <dc:language>en-US</dc:language>
  <cp:lastModifiedBy>Mage</cp:lastModifiedBy>
  <dcterms:modified xsi:type="dcterms:W3CDTF">2011-10-08T12:54:00Z</dcterms:modified>
  <cp:revision>2</cp:revision>
  <dc:subject/>
  <dc:title/>
</cp:coreProperties>
</file>