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АДМИНИСТРАТИВНАЯ ОТВЕТСТВЕННОСТЬ В СФЕРЕ ТОРГОВЛИ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ОРГАНЫ ГОСУДАРСТВЕННОЙ ИНСПЕКЦИИ ПО ТОРГОВЛЕ, КАЧЕСТВУ ТОВАРОВ И ЗАЩИТЕ ПРАВ ПОТРЕБИТЕЛЕЙ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ТОЧНИКОВ И ЛИТЕРАТУРЫ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ВВЕДЕНИЕ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рговая деятельность - это вид предпринимательской деятельности, направленный на удовлетворение покупательского спроса путем реализации товаров потребительского назначения и предоставления услуг общественного (массового) питания. При этом под товарами потребительского назначения понимаются продукты труда, обладающие определенными потребительскими свойствами, предметы личного, бытового, семейного потребления, продукция общественного питания.</w:t>
      </w:r>
    </w:p>
    <w:p>
      <w:pPr>
        <w:pStyle w:val="Normal"/>
        <w:rPr/>
      </w:pPr>
      <w:r>
        <w:rPr>
          <w:color w:val="000000"/>
        </w:rPr>
        <w:t>Сущность торговой деятельности состоит в товарном обращении - это процесс обращения объектов собственности (товаров) посредством заключения возмездных договоров, т.е. договоров купли-продажи, мены (бартера), комиссии и т.д. В роли товаров (объектов собственности) могут выступать продукты труда, ценные бумаги, валютные ценности, деньги, иное движимое и недвижимое имущество. Иными словами, торговля - это вид предпринимательской деятельности, связанный с куплей-продажей товаров и оказанием услуг покупателям. Субъект торговли - юридическое лицо или индивидуальный предприниматель, занимающиеся торговлей и зарегистрированные в установлен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  <w:t>Значимый вопрос общей проблемы государственного регулирования в торговле - это государственное регулирование безопасности и качества товаров. На потребительском рынке сложилась в целом достаточно сложная, с элементами дублирования система контроля, которая, даже при росте сё активности, не способствует коренным изменениям в вопросах обеспечения безопасности и качества реализуемых на рынке товаров. Рынок не становится от этого менее опасным или, по крайней мере, не наблюдается устойчивой тенденции снижения риска для потребителя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1. АДМИНИСТРАТИВНАЯ ОТВЕТСТВЕННОСТЬ В СФЕРЕ ТОРГОВЛИ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</w:rPr>
        <w:t>С 1 июля 2002 года вступил в силу Кодекс Российской Федерации об административных правонарушениях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, утвержденный Федеральным законом от 30.12.2001 N 195-ФЗ. Этим документом внесены значительные изменения в порядок регулирования административных правоотношений, к которым, в частности, относятся правоотношения в сфере торговли.</w:t>
      </w:r>
    </w:p>
    <w:p>
      <w:pPr>
        <w:pStyle w:val="Normal"/>
        <w:rPr/>
      </w:pPr>
      <w:r>
        <w:rPr>
          <w:color w:val="000000"/>
        </w:rPr>
        <w:t>Ответственность за совершение правонарушений в сфере торговли установлена в основном главой 14 "Административные правонарушения в области предпринимательской деятельности" КоАП РФ. Приведем перечень правонарушений: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. Осуществление предпринимательской деятельности без государственной регистрации или без специального разрешения (лицензии)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. Незаконная продажа товаров (иных вещей), свободная реализация которых запрещена или ограничена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3. Нарушение законодательства о рекламе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4. Продажа товаров, выполнение работ либо оказание населению услуг ненадлежащего качества или с нарушением санитарных правил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5. Продажа товаров, выполнение работ либо оказание услуг при отсутствии установленной информации либо без применения контрольно-кассовых машин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6. Нарушение порядка цено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7. Обман потребителей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8. Нарушение иных прав потребителей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9. Ограничение свободы торговли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0. Незаконное использование товарного знака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1. Незаконное получение кредита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2. Фиктивное или преднамеренное банкротство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3. Неправомерные действия при банкротстве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4. Воспрепятствование должностными лицами кредитной организации осуществлению функций временной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5. Нарушение правил продажи отдельных видов товаров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6. Нарушение правил продажи этилового спирта, алкогольной и спиртосодержащей продукции, а также пива и напитков, изготавливаемых на его основе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7. Незаконные производство, поставка или закупка этилового спирта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8. Использование этилового спирта, произведенного из непищевого сырья, и спиртосодержащей непищевой продукции для приготовления алкогольной и спиртосодержащей пищевой продукции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19. Нарушение установленного порядка учета этилового спирта, алкогольной и спиртосодержащей продукции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0. Нарушение законодательства об экспортном контроле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3. Осуществление дисквалифицированным лицом деятельности по управлению юридическим лицом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4. Нарушение законодательства о товарных биржах и биржевой торговле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5. Нарушение законодательства о государственной регистрации юридических лиц и индивидуальных предпринимателей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6. Нарушение правил обращения с ломом и отходами цветных и черных металлов и их отчу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7. Нарушение законодательства о лотереях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8. Нарушение требований законодательства об участии в долевом строительстве многоквартирных домов и (или) иных объектов недвижимости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29. Незаконное получение или предоставление кредитного отчета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30. Нарушение установленного порядка сбора, хранения, защиты и обработки сведений, составляющих кредитную историю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31. Злоупотребление доминирующим положением на товарном рынке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32. Заключение ограничивающего конкуренцию соглашения или осуществление ограничивающих конкуренцию согласованных действий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33. Недобросовестная конкуренция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34. Нарушение правил организации деятельности по продаже товаров (выполнению работ, оказанию услуг) на розничных рынках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.35. Нарушение законодательства о государственном кадастровом учете недвижимого имущества и кадастров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о статьями 2.1-2.10 КоАП к административной ответственности привлекаются не только граждане и должностные лица организаций, но и юридические лица.</w:t>
      </w:r>
    </w:p>
    <w:p>
      <w:pPr>
        <w:pStyle w:val="Normal"/>
        <w:rPr>
          <w:color w:val="000000"/>
        </w:rPr>
      </w:pPr>
      <w:r>
        <w:rPr>
          <w:color w:val="000000"/>
        </w:rPr>
        <w:t>Юридическое лицо признается виновным в совершении административного правонарушения, если установлено, что у него была возможность для соблюдения правил и норм, за нарушение которых КоАПом или законами субъекта РФ предусмотрена административная ответственность, но данным лицом не были приняты все зависящие от него меры по их соблюдению (п.2 ст.2.1 КоАП).</w:t>
      </w:r>
    </w:p>
    <w:p>
      <w:pPr>
        <w:pStyle w:val="Normal"/>
        <w:rPr>
          <w:color w:val="000000"/>
        </w:rPr>
      </w:pPr>
      <w:r>
        <w:rPr>
          <w:color w:val="000000"/>
        </w:rPr>
        <w:t>К административной ответственности за правонарушение в сфере торговли может быть привлечено лицо, достигшее к моменту привлечения к ответственности шестнадцати лет. В соответствии с п.2 ст.2.3 КоАП, учитывая конкретные обстоятельства дела и данные о лице, совершившем административное правонарушение в возрасте от шестнадцати до восемнадцати лет, комиссия по делам несовершеннолетних и защите их прав может освободить указанное лицо от административной ответственности, применив к нему меры воздействия, предусмотренные федеральным законодательством о защите прав несовершеннолетних.</w:t>
      </w:r>
    </w:p>
    <w:p>
      <w:pPr>
        <w:pStyle w:val="Normal"/>
        <w:rPr>
          <w:color w:val="000000"/>
        </w:rPr>
      </w:pPr>
      <w:r>
        <w:rPr>
          <w:color w:val="000000"/>
        </w:rPr>
        <w:t>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,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.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тельно, если юридическое лицо было привлечено к ответственности за обман потребителей в соответствии со ст.14.7 КоАП, к ответственности за это же правонарушение может быть привлечено и должностное лицо этой организации, виновное в его совершении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>
          <w:color w:val="000000"/>
        </w:rPr>
      </w:pPr>
      <w:r>
        <w:rPr>
          <w:color w:val="000000"/>
        </w:rPr>
        <w:t>По факту административного нарушения должен быть составлен протокол. В нем указываются: дата и место составления протокола; должность, фамилия и инициалы составившего его лица; сведения о лице, в отношении которого возбуждено дело об административном правонарушении; фамилии, имена, отчества, адреса места жительства свидетелей и потерпевших (если таковые имеются); место, время совершения и событие административного правонарушения; статья КоАПа или закона субъекта РФ, предусматривающая административную ответственность за данное административное правонарушение; объяснение физического лица или законного представителя юридического лица, в отношении которых возбуждено дело; иные сведения, необходимые для разрешения дела (п.2 ст.28.2 КоАП).</w:t>
      </w:r>
    </w:p>
    <w:p>
      <w:pPr>
        <w:pStyle w:val="Normal"/>
        <w:rPr>
          <w:color w:val="000000"/>
        </w:rPr>
      </w:pPr>
      <w:r>
        <w:rPr>
          <w:color w:val="000000"/>
        </w:rPr>
        <w:t>КоАПом четко определен перечень должностных лиц уполномоченных органов, имеющих право составлять протоколы по делам о правонарушениях в сфере торговли. При составлении протокола об административном правонарушении физическому лицу или законному представителю юридического лица должны быть разъяснены его права и обязанности, предусмотренные КоАПом, о чем должна быть сделана соответствующая запись в протоколе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указанным выше лицам предоставляется возможность ознакомиться с протоколом и представить по его содержанию свои объяснения и замеча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должен быть подписан должностным лицом, его составившим, а также физическим лицом или законным представителем юридического лица. Если данные лица отказываются от подписания протокола, в нем делается соответствующая запись (п.5 ст.28.2 КоАП).</w:t>
      </w:r>
    </w:p>
    <w:p>
      <w:pPr>
        <w:pStyle w:val="Normal"/>
        <w:rPr>
          <w:color w:val="000000"/>
        </w:rPr>
      </w:pPr>
      <w:r>
        <w:rPr>
          <w:color w:val="000000"/>
        </w:rPr>
        <w:t>По просьбе физического лица или законного представителя юридического лица, в отношении которых возбуждается дело об административном правонарушении, им вручается под расписку копия протокола об административном правонарушении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bookmarkStart w:id="0" w:name="sub_1203047"/>
      <w:r>
        <w:rPr>
          <w:color w:val="000000"/>
          <w:kern w:val="0"/>
        </w:rPr>
        <w:t>2. ОРГАНЫ ГОСУДАРСТВЕННОЙ ИНСПЕКЦИИ ПО ТОРГОВЛЕ, КАЧЕСТВУ ТОВАРОВ И ЗАЩИТЕ ПРАВ ПОТРЕБИТЕЛЕЙ</w:t>
      </w:r>
      <w:bookmarkEnd w:id="0"/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части 1 ст. 23.49 КоАП РФ установлено, что органы государственной инспекции по торговле, качеству товаров и защите прав потребителей рассматривают дела об административных правонарушениях, предусмотренных ст. 10.8 (в части нарушения правил хранения и реализации продуктов животноводства), 14.2, 14.4-14.8, 14.15, ч. 3 ст. 14.16, ст. 19.14 (в части реализации, учета и хранения драгоценных металлов и драгоценных камней или изделий, их содержащих) КоАП РФ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ч. 2 ст. 23.49 КоАП РФ рассматривать дела об административных правонарушениях от имени органов государственной инспекции по торговле, качеству товаров и защите прав потребителей вправе:</w:t>
      </w:r>
    </w:p>
    <w:p>
      <w:pPr>
        <w:pStyle w:val="Normal"/>
        <w:rPr>
          <w:color w:val="000000"/>
        </w:rPr>
      </w:pPr>
      <w:r>
        <w:rPr>
          <w:color w:val="000000"/>
        </w:rPr>
        <w:t>1) главный государственный инспектор РФ по торговле, его заместители;</w:t>
      </w:r>
    </w:p>
    <w:p>
      <w:pPr>
        <w:pStyle w:val="Normal"/>
        <w:rPr>
          <w:color w:val="000000"/>
        </w:rPr>
      </w:pPr>
      <w:r>
        <w:rPr>
          <w:color w:val="000000"/>
        </w:rPr>
        <w:t>2) начальники территориальных управлений государственной инспекции по торговле, качеству товаров и защите прав потребителей, их заместители.</w:t>
      </w:r>
    </w:p>
    <w:p>
      <w:pPr>
        <w:pStyle w:val="Normal"/>
        <w:rPr/>
      </w:pPr>
      <w:r>
        <w:rPr>
          <w:color w:val="000000"/>
        </w:rPr>
        <w:t>В соответствии с п. 63 ч. 2 ст. 28.3 КоАП РФ должностные лица органов государственной инспекции по торговле, качеству товаров и защите прав потребителей также вправе составлять протоколы об административных правонарушениях, предусмотренных ст. 6.14, 14.1, 14.3, 14.10, ч. 1 и 2 ст. 14.16, ст. 15.13, ч. 1 ст. 19.4, ч. 1 ст. 19.5, ст. 19.6, 19.7, ч. 1 ст. 19.19 КоАП.</w:t>
      </w:r>
    </w:p>
    <w:p>
      <w:pPr>
        <w:pStyle w:val="Normal"/>
        <w:rPr>
          <w:color w:val="000000"/>
        </w:rPr>
      </w:pPr>
      <w:r>
        <w:rPr>
          <w:color w:val="000000"/>
        </w:rPr>
        <w:t>В пункте 1 ст. 40 Закона РФ от 7 февраля 1992 г. N 2300-1 "О защите прав потребителей" установлено, что государственный контроль и надзор за соблюдением законов и иных нормативных правовых актов РФ, регулирующих отношения в области защиты прав потребителей, осуществляются уполномоченным федеральным органом исполнительной власти по контролю (надзору) в области защиты прав потребителей (его территориальными органами), а также иными федеральными органами исполнительной власти (их территориальными органами), осуществляющими функции по контролю и надзору в области защиты прав потребителей и безопасности товаров (работ, услуг), в порядке, определяемом Прави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. 1 Положения о Федеральной службе по надзору в сфере защиты прав потребителей и благополучия человека, утв. постановлением Правительства РФ от 30 июня 2004 г. N 322,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, является Роспотребнадзор. В соответствии с п. 2 Положения Роспотребнадзор находится в ведении Минздравсоцразвития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одп. 5.1 Положения Роспотребнадзор осуществляет надзор и контроль за исполнением обязательных требований законодательства РФ в области обеспечения санитарно-эпидемиологического благополучия населения, защиты прав потребителей и в области потребительского рынка, в том числе:</w:t>
      </w:r>
    </w:p>
    <w:p>
      <w:pPr>
        <w:pStyle w:val="1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осударственный контроль за соблюдением законов и иных нормативных правовых актов РФ, регулирующих отношения в области защиты прав потребителей (подп. 5.1.2);</w:t>
      </w:r>
    </w:p>
    <w:p>
      <w:pPr>
        <w:pStyle w:val="1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нтроль за соблюдением правил продажи отдельных предусмотренных законодательством видов товаров, выполнения работ, оказания услуг (подп. 5.1.3).</w:t>
      </w:r>
    </w:p>
    <w:p>
      <w:pPr>
        <w:pStyle w:val="Normal"/>
        <w:rPr>
          <w:color w:val="000000"/>
        </w:rPr>
      </w:pPr>
      <w:r>
        <w:rPr>
          <w:color w:val="000000"/>
        </w:rPr>
        <w:t>Приказом Роспотребнадзора от 1 июня 2005 г. N 421 утвержден Перечень должностных лиц Федеральной службы по надзору в сфере защиты прав потребителей и благополучия человека и ее территориальных органов, уполномоченных составлять протоколы об административных правонарушениях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ЗАКЛЮЧЕНИЕ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ветственность за совершение правонарушений в сфере торговли установлена в основном главой 14 "Административные правонарушения в области предпринимательской деятельности" КоАП РФ. В соответствии со статьями 2.1-2.10 КоАП к административной ответственности привлекаются не только граждане и должностные лица организаций, но и юридические лица.</w:t>
      </w:r>
    </w:p>
    <w:p>
      <w:pPr>
        <w:pStyle w:val="Normal"/>
        <w:rPr>
          <w:color w:val="000000"/>
        </w:rPr>
      </w:pPr>
      <w:r>
        <w:rPr>
          <w:color w:val="000000"/>
        </w:rPr>
        <w:t>Юридическое лицо признается виновным в совершении административного правонарушения, если установлено, что у него была возможность для соблюдения правил и норм, за нарушение которых КоАПом или законами субъекта РФ предусмотрена административная ответственность, но данным лицом не были приняты все зависящие от него меры по их соблюдению (п.2 ст.2.1 КоАП).</w:t>
      </w:r>
    </w:p>
    <w:p>
      <w:pPr>
        <w:pStyle w:val="Normal"/>
        <w:rPr>
          <w:color w:val="000000"/>
        </w:rPr>
      </w:pPr>
      <w:r>
        <w:rPr>
          <w:color w:val="000000"/>
        </w:rPr>
        <w:t>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,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.</w:t>
      </w:r>
    </w:p>
    <w:p>
      <w:pPr>
        <w:pStyle w:val="Normal"/>
        <w:rPr>
          <w:color w:val="000000"/>
        </w:rPr>
      </w:pPr>
      <w:r>
        <w:rPr>
          <w:color w:val="000000"/>
        </w:rPr>
        <w:t>Следовательно, если юридическое лицо было привлечено к ответственности за обман потребителей в соответствии со ст.14.7 КоАП, к ответственности за это же правонарушение может быть привлечено и должностное лицо этой организации, виновное в его совершении. По факту административного нарушения должен быть составлен протокол. КоАПом четко определен перечень должностных лиц уполномоченных органов, имеющих право составлять протоколы по делам о правонарушениях в сфере торговли. При составлении протокола об административном правонарушении физическому лицу или законному представителю юридического лица должны быть разъяснены его права и обязанности, предусмотренные КоАПом, о чем должна быть сделана соответствующая запись в протоколе.</w:t>
      </w:r>
    </w:p>
    <w:p>
      <w:pPr>
        <w:pStyle w:val="Normal"/>
        <w:rPr>
          <w:color w:val="000000"/>
        </w:rPr>
      </w:pPr>
      <w:r>
        <w:rPr>
          <w:color w:val="000000"/>
        </w:rPr>
        <w:t>В части 1 ст. 23.49 КоАП РФ установлено, что органы государственной инспекции по торговле, качеству товаров и защите прав потребителей рассматривают дела об административных правонарушениях, предусмотренных ст. 10.8 (в части нарушения правил хранения и реализации продуктов животноводства), 14.2, 14.4-14.8, 14.15, ч. 3 ст. 14.16, ст. 19.14 (в части реализации, учета и хранения драгоценных металлов и драгоценных камней или изделий, их содержащих) КоАП РФ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п. 1 Положения о Федеральной службе по надзору в сфере защиты прав потребителей и благополучия человека, утв. постановлением Правительства РФ от 30 июня 2004 г. N 322,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, является Роспотребнадзор. В соответствии с п. 2 Положения Роспотребнадзор находится в ведении Минздравсоцразвития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Приказом Роспотребнадзора от 1 июня 2005 г. N 421 утвержден Перечень должностных лиц Федеральной службы по надзору в сфере защиты прав потребителей и благополучия человека и ее территориальных органов, уполномоченных составлять протоколы об административных правонарушениях.</w:t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СПИСОК ИСТОЧНИКОВ И ЛИТЕРАТУР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Кодекс Российской Федерации об административных правонарушениях от 30 декабря 2001 г. N 195-ФЗ // Российская газета. 2001. N 256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Борисов А.Н. Административные правонарушения. – СПб: Питер, 2007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Дмитриев Ю.А., Полянский И.А., Трофимов Е.В. Административное право Российской Федерации: Учебник для юридических вузов. – СПб: Питер, 2008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Панова И.В. Административно-процессуальное право России / Под ред. проф. Э.Н. Ренова. – М.: Норма, 2006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/>
      </w:pPr>
      <w:r>
        <w:rPr>
          <w:color w:val="000000"/>
        </w:rPr>
        <w:t>Шарова С.В. Административная ответственность в сфере торговли // Российский налоговый курьер. 2007. N 2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 Ю.А., Полянский И.А., Трофимов Е.В. Административное право Российской Федерации: Учебник для юридических вузов. – СПб: Питер, 2008. С. 1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екс Российской Федерации об административных правонарушениях от 30 декабря 2001 г. N 195-ФЗ // Российская газета. 2001. N 2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А.Н. Административные правонарушения. – СПб: Питер, 2007. С. 163.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ова С.В. Административная ответственность в сфере торговли // Российский налоговый курьер. 2007. N 20. С. 5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ова И.В. Административно-процессуальное право России / Под ред. проф. Э.Н. Ренова. – М.: Норма, 2006. С. 3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аркировка 1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</w:pPr>
    <w:rPr/>
  </w:style>
  <w:style w:type="paragraph" w:styleId="21">
    <w:name w:val="маркировка 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</w:pPr>
    <w:rPr/>
  </w:style>
  <w:style w:type="paragraph" w:styleId="12">
    <w:name w:val="нумерация 1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нумерация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носка"/>
    <w:basedOn w:val="Footnote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4:00Z</dcterms:created>
  <dc:creator>monstrik</dc:creator>
  <dc:description/>
  <cp:keywords/>
  <dc:language>en-US</dc:language>
  <cp:lastModifiedBy>Mage</cp:lastModifiedBy>
  <dcterms:modified xsi:type="dcterms:W3CDTF">2011-10-08T12:54:00Z</dcterms:modified>
  <cp:revision>2</cp:revision>
  <dc:subject/>
  <dc:title>СОДЕРЖАНИЕ</dc:title>
</cp:coreProperties>
</file>