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инистерство образования Республики Беларусь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елорусский Национальный Технический Университет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еждународный Институт Дистанционного Образования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работа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по предмету: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Административное право»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на тему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тивные взыск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Heading3"/>
        <w:spacing w:lineRule="auto" w:line="360"/>
        <w:ind w:firstLine="709"/>
        <w:jc w:val="right"/>
        <w:rPr/>
      </w:pPr>
      <w:r>
        <w:rPr>
          <w:sz w:val="28"/>
        </w:rPr>
        <w:t>Выполнил: студент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пециальности 15.01.07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Шрифт 997533/2с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Маринин А.С.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Проверила: Розанова Ю.Ю.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ind w:firstLine="709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ятие и система административных взысканий</w:t>
        <w:tab/>
        <w:tab/>
        <w:tab/>
        <w:t>4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ды административных взысканий</w:t>
        <w:tab/>
        <w:t xml:space="preserve"> </w:t>
        <w:tab/>
        <w:tab/>
        <w:tab/>
        <w:tab/>
        <w:t>6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ложение административных взысканий </w:t>
        <w:tab/>
        <w:tab/>
        <w:tab/>
        <w:t xml:space="preserve">       10</w:t>
      </w:r>
    </w:p>
    <w:p>
      <w:pPr>
        <w:pStyle w:val="Heading1"/>
        <w:spacing w:lineRule="auto" w:line="360"/>
        <w:ind w:firstLine="709"/>
        <w:rPr/>
      </w:pPr>
      <w:r>
        <w:rPr/>
        <w:t>ЗАКЛЮЧЕНИЕ</w:t>
        <w:tab/>
        <w:tab/>
        <w:tab/>
        <w:tab/>
        <w:tab/>
        <w:tab/>
        <w:tab/>
        <w:tab/>
        <w:tab/>
        <w:t xml:space="preserve">      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 И ЛИТЕРАТУРЫ  1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еории права юридическая ответственность понимается как реализация правовой санкции в случае правонарушения, как применение взыскания к правонарушителю. При этом наказание – общеправовая категория, присутствующая и в выговоре за нарушение трудовой дисциплины, и в административной штрафе, и в лишении свободы, назначенном по приговору суда, и во взыскании гражданско-правовой неустойки. Какова же сущность административного взыскания, цели его применения, система и виды, порядок наложения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 данной работы – раскрытие сущностных характеристик административных взысканий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остижения поставленной цели необходимо решить следующие важнейши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крыть понятие и систему административных взыска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ести и охарактеризовать виды  административных взыска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казать порядок наложения административных взысканий. </w:t>
      </w:r>
    </w:p>
    <w:p>
      <w:pPr>
        <w:pStyle w:val="TextBodyIndent"/>
        <w:ind w:firstLine="709"/>
        <w:rPr/>
      </w:pPr>
      <w:r>
        <w:rPr/>
        <w:t xml:space="preserve">В заключение представляется возможным сделать ряд выводов по поставленной теме. </w:t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нятие и система административных взысканий</w:t>
      </w:r>
    </w:p>
    <w:p>
      <w:pPr>
        <w:pStyle w:val="TextBodyIndent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09"/>
        <w:rPr/>
      </w:pPr>
      <w:r>
        <w:rPr/>
        <w:t>Административное взыскание представляет собой меру ответственности за административное правонарушение. Применяется для воспитания лица, совершившего административное правонарушение, в духе соблюдения законов и уважения к правопорядку; предупреждения совершения им новых правонарушений; предупреждения совершения правонарушений другими лицами (ст. 22 КоАП Республики Беларусь).</w:t>
      </w:r>
    </w:p>
    <w:p>
      <w:pPr>
        <w:pStyle w:val="Heading5"/>
        <w:spacing w:before="0" w:after="0"/>
        <w:ind w:firstLine="709"/>
        <w:rPr/>
      </w:pPr>
      <w:r>
        <w:rPr/>
        <w:t xml:space="preserve">Административные взыскания выполняют функцию предупреждения преступлений, имеют сходство и различие с мерами административного пресечения. Их объединяет общность оснований применения (административное правонарушение), а также целевое назначение – предупреждение правонарушений. </w:t>
      </w:r>
    </w:p>
    <w:p>
      <w:pPr>
        <w:pStyle w:val="Heading5"/>
        <w:spacing w:before="0" w:after="0"/>
        <w:ind w:firstLine="709"/>
        <w:rPr/>
      </w:pPr>
      <w:r>
        <w:rPr/>
        <w:t>Однако меры административного пресечения не являются мерами административной ответственности. Они направлены на прекращение правонарушения и привлечение нарушителя к ответственности в соответствии с характером совершенного им правонарушения[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2"/>
      </w:r>
      <w:r>
        <w:rPr/>
        <w:t>].</w:t>
      </w:r>
    </w:p>
    <w:p>
      <w:pPr>
        <w:pStyle w:val="22"/>
        <w:ind w:firstLine="709"/>
        <w:rPr/>
      </w:pPr>
      <w:r>
        <w:rPr/>
        <w:t xml:space="preserve">Меры пресечения могут предшествовать применению административных взысканий и не влияют на их выбор органом (должностным лицом), решающим дело. При наличии обстоятельств, указанных в законе, меры административного пресечения могут предшествовать применению уголовно-процессуальных мер, если в действии (бездействии) будет установлен признак преступления. </w:t>
      </w:r>
    </w:p>
    <w:p>
      <w:pPr>
        <w:pStyle w:val="22"/>
        <w:ind w:firstLine="709"/>
        <w:rPr/>
      </w:pPr>
      <w:r>
        <w:rPr/>
        <w:t xml:space="preserve">Административные взыскания выражаются либо в моральном, либо материальном воздействии на правонарушителя или сочетают в себе одновременно и моральное осуждение, и моральное воздействие, и временное ограничение прав нарушител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дминистративные взыскания образуют стройную систему, определяемую общностью природы, оснований и целей их применения, возможностью их взаимозаменяемости. В ст. 23 КоАП Республики Беларусь закреплены следующие административные взыскания: предупреждение; штраф; возмездное изъятие предмета, явившегося орудием совершения административного правонарушения или непосредственным объектом административного правонарушения; конфискация предмета, явившегося орудием совершения или непосредственным объектом административного правонарушения; лишение специального права, предоставленного данному гражданину (права управления транспортным средством, права охоты); исправительные работы; административный арес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конодательством Республики Беларусь могут быть установлены и иные, кроме указанных, административные взыск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кон подразделяет административные взыскания на основные, основные и дополнительные. Возмездное изъятие и конфискация предметов, а также взыскание стоимости товаров и транспортных средств могут применяться в качестве как основных, так и дополнительных административных взысканий; административные взыскания, указанные в части первой ст. 23 КоАП – только в качестве основных; административные взыскания, которые бы явились лишь дополнительными, действующим правом не предусмотрены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3"/>
      </w:r>
      <w:r>
        <w:rPr>
          <w:sz w:val="28"/>
        </w:rPr>
        <w:t xml:space="preserve">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 одно административное правонарушение может быть наложено основное или основное и дополнительное взыскание (в редакции Закона от 9 июля 1999 г.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4"/>
      </w:r>
      <w:r>
        <w:rPr>
          <w:sz w:val="28"/>
        </w:rPr>
        <w:t xml:space="preserve">]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конодательными актами Республики Беларусь предусмотрено административное выдворение из пределов Республики Беларусь иностранных граждан и лиц без гражданства за совершение административных правонарушений, грубо нарушающих правопорядок. </w:t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ды административных взыск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Предупреждение</w:t>
      </w:r>
      <w:r>
        <w:rPr>
          <w:sz w:val="28"/>
        </w:rPr>
        <w:t xml:space="preserve"> (ст. 25 КоАП) представляет собой взыскание морального характера. Выносится в письменной форме или оформляется иным способом. Устное предупреждение не является административным взысканием. Предупреждение влечет за собой такие же юридические последствия, как и все другие основные административные взыскания, в частности, оно может иметь значение для определения правонарушения повторным, влекущим соответствующие послед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Штраф</w:t>
      </w:r>
      <w:r>
        <w:rPr>
          <w:sz w:val="28"/>
        </w:rPr>
        <w:t xml:space="preserve"> (ст. 26 КоАП) представляет собой денежное взыскание, налагаемое за административное правонарушение в случаях и пределах, предусмотренных законодательством; он является наиболее распространенным взысканием, предусмотренным почти за все виды административных правонарушений. Это объясняется возможностью его оперативного и гибкого использования в качестве средства воздействия на материальные интересы нарушител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траф, налагаемый на граждан за административные правонарушения, не может превышать трехсоткратного, а на должностных лиц – пятисоткратного размера минимальной заработной плат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траф, налагаемый на граждан и должностных лиц за административные правонарушения, не может быть менее 0,1 минимальной заработной платы (в редакции Закона от 29 декабря 1997 г.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5"/>
      </w:r>
      <w:r>
        <w:rPr>
          <w:sz w:val="28"/>
        </w:rPr>
        <w:t xml:space="preserve">]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Возмездное изъятие</w:t>
      </w:r>
      <w:r>
        <w:rPr>
          <w:sz w:val="28"/>
        </w:rPr>
        <w:t xml:space="preserve"> (ст. 27 КоАП) – принудительное изъятие предмета, который являлся орудием совершения или непосредственным объектом совершенного правонарушения. Изъятый предмет реализуется с передачей вырученной суммы бывшему собственнику за вычетом расходов по его реализ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ездное изъятие оружия и боеприпасов не может применяться к лицам, для которых охота является основным источником существ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йствующим законодательством предусмотрены следующие варианты применения возмездного изъяти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ое взыскание (возмездное изъятие) – ст. 174 КоАП (нарушение правил хранения или перевозки огнестрельного оружия и боеприпасов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ополнительная мера (штраф) – ст. 107 КоАП (нарушение правил перевозки опасных веществ и предметов на воздушном транспорте) и ст. 176 (уклонение от реализации огнестрельного гладкоствольного охотничьего оружия и боеприпасов). </w:t>
      </w:r>
    </w:p>
    <w:p>
      <w:pPr>
        <w:pStyle w:val="TextBodyIndent"/>
        <w:ind w:firstLine="709"/>
        <w:rPr/>
      </w:pPr>
      <w:r>
        <w:rPr/>
        <w:t xml:space="preserve">Конфискация предмета, явившегося орудием совершения или непосредственным объектом административного правонарушения (ст. 28 КоАП), состоит в принудительном безвозмездном обращении этого предмета в собственность государства. Конфискован может быть лишь предмет, находящийся в личной собственности нарушителя, если иное не предусмотрено законодательными актами. В случае конфискации продуктов питания или других предметов, дальнейшая реализация которых невозможна, орган или должностное лицо, налагающее административное взыскание, имеют право принять решение о возврате конфискованного правонарушителю со взысканием с него стоимости предме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Конфискация огнестрельного оружия и боеприпасов</w:t>
      </w:r>
      <w:r>
        <w:rPr>
          <w:sz w:val="28"/>
        </w:rPr>
        <w:t xml:space="preserve">, других орудий охоты не может применяться к лицам, для которых охота является основным источником существ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Конфискация вещей</w:t>
      </w:r>
      <w:r>
        <w:rPr>
          <w:sz w:val="28"/>
        </w:rPr>
        <w:t xml:space="preserve">, являющихся непосредственными объектами административных таможенных правонарушений, производится независимо от того, находятся ли они в личной собственности лица, совершившего административное таможенное правонарушение. Если лицо не установлено, вещи по решению суда подлежат обращению в собственность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рядок конфискации, перечень предметов, не подлежащих конфискации, устанавливаются законодательством Республики Беларусь, настоящим Кодексом и другими законодательными актами Республики Беларусь (Законы от 25 ноября 1992 г. и 3 февраля 1993 г.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6"/>
      </w:r>
      <w:r>
        <w:rPr>
          <w:sz w:val="28"/>
        </w:rPr>
        <w:t xml:space="preserve">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Лишение специального права, предоставленного данному гражданину</w:t>
      </w:r>
      <w:r>
        <w:rPr>
          <w:sz w:val="28"/>
        </w:rPr>
        <w:t xml:space="preserve"> (ст. 29 КоАП) – права управления транспортными средствами, права охоты – применяется за грубое или систематическое нарушение порядка пользования этим правом. Срок лишения такого права – до 5 лет, но не менее 15 дней, если иное не установлено законодательными актами Республики Белару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Лишение права управления средствами транспорта</w:t>
      </w:r>
      <w:r>
        <w:rPr>
          <w:sz w:val="28"/>
        </w:rPr>
        <w:t xml:space="preserve"> не может применяться к лицам, которые пользуются этими средствами в связи с инвалидностью, за исключением случаев управления в состоянии опья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Лишение права охоты</w:t>
      </w:r>
      <w:r>
        <w:rPr>
          <w:sz w:val="28"/>
        </w:rPr>
        <w:t xml:space="preserve"> не может применяться к лицам, для которых охота являе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Взыскание стоимости товаров и транспортных средств</w:t>
      </w:r>
      <w:r>
        <w:rPr>
          <w:sz w:val="28"/>
        </w:rPr>
        <w:t>, явившихся непосредственными объектами административного правонарушения, состоит в принудительном изъятии и обращении в собственность государства денежной суммы, составляющей стоимость этих товаров и транспортных средств, под которой понимается регулируемая цена, если таковая на эти предметы установлена, а в других случаях – свободная цена на день выявления правонарушения. При невозможности определить стоимость товаров и транспортных средств прибегают к заключение эксперта. Пересчет иностранной валюты в денежные единицы РБ производится по действующему на день выявления административного правонарушения курсу Национального банка Республики Беларусь (ст. 29-1 введена Законом от 9 июля 1999 г.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7"/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Исправительные работы </w:t>
      </w:r>
      <w:r>
        <w:rPr>
          <w:sz w:val="28"/>
        </w:rPr>
        <w:t xml:space="preserve">(ст. 30 КоАП) применяются на срок до двух месяцев с отбыванием их по месту постоянной работы лица, совершившего административное правонарушение, и с удержанием до 20% заработка в доход государства. Исправительные работы назначаются районным (городским) народным судом (народным судьей). Срок – менее 15 дней, если иное не установлено законодательными актами Республики Белару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Административный арест </w:t>
      </w:r>
      <w:r>
        <w:rPr>
          <w:sz w:val="28"/>
        </w:rPr>
        <w:t xml:space="preserve">(ст. 31 КоАП) устанавливается и применяется лишь в исключительных случаях за отдельные виды административных правонарушений на срок до 15 суток; административный арест назначается районным (городским) народным судом (народным судьей). </w:t>
      </w:r>
    </w:p>
    <w:p>
      <w:pPr>
        <w:pStyle w:val="TextBodyIndent"/>
        <w:ind w:firstLine="709"/>
        <w:rPr/>
      </w:pPr>
      <w:r>
        <w:rPr/>
        <w:t>Административный арест не может применяться к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цам, не достигшим 18-летнего возрас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ременным женщина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енщинам и одиноким мужчинам, имеющим детей в возрасте до 14 лет или детей-инвалид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инвалидам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лицам, имеющим на иждивении инвалидов </w:t>
      </w:r>
      <w:r>
        <w:rPr>
          <w:sz w:val="28"/>
          <w:lang w:val="en-US"/>
        </w:rPr>
        <w:t>I</w:t>
      </w:r>
      <w:r>
        <w:rPr>
          <w:sz w:val="28"/>
        </w:rPr>
        <w:t xml:space="preserve"> групп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военнослужащим и иным лицам, на которых распространяется действие дисциплинарных уставов (в редакции Закона от 16 июля 2001г.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8"/>
      </w:r>
      <w:r>
        <w:rPr>
          <w:sz w:val="28"/>
        </w:rPr>
        <w:t>])</w:t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ложение административных взысканий</w:t>
      </w:r>
    </w:p>
    <w:p>
      <w:pPr>
        <w:pStyle w:val="22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ind w:firstLine="709"/>
        <w:rPr/>
      </w:pPr>
      <w:r>
        <w:rPr/>
        <w:t xml:space="preserve">Административное взыскание налагается в пределах, установленных актом, предусматривающим ответственность за совершенное административное правонарушение. </w:t>
      </w:r>
    </w:p>
    <w:p>
      <w:pPr>
        <w:pStyle w:val="22"/>
        <w:ind w:firstLine="709"/>
        <w:rPr/>
      </w:pPr>
      <w:r>
        <w:rPr/>
        <w:t>Общими правилами (принципами) карательного воздействия являются: законность, целесообразность, гуманизм, своевременность, оперативность воздействия, индивидуализация ответственности[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9"/>
      </w:r>
      <w:r>
        <w:rPr/>
        <w:t xml:space="preserve">]. </w:t>
      </w:r>
    </w:p>
    <w:p>
      <w:pPr>
        <w:pStyle w:val="22"/>
        <w:ind w:firstLine="709"/>
        <w:rPr/>
      </w:pPr>
      <w:r>
        <w:rPr/>
        <w:t>Взыскание может применяться лишь к лицу, его совершившему, в пределах санкции, предусмотренной за данное правонарушение. Не допускается применение взыскания ниже низшего предела.</w:t>
      </w:r>
    </w:p>
    <w:p>
      <w:pPr>
        <w:pStyle w:val="22"/>
        <w:ind w:firstLine="709"/>
        <w:rPr/>
      </w:pPr>
      <w:r>
        <w:rPr/>
        <w:t>Взыскания за административные правонарушения должны налагаться с учетом: характера совершенного правонарушения, определяемого объектом посягательства; его последствиями; распространенностью данного вида правонарушений и состоянием борьбы с ними; личности нарушителя и степени его вины (предшествующее поведение на работе и в быту); умышленное или неосторожное нарушение и т.д.; имущественного положения, с тем чтобы при применении взысканий, влекущих неблагоприятные для нарушителя последствия (штрафа, исправительных работ, лишения специальных прав), не были ущемлены интересы малообеспеченной семьи.</w:t>
      </w:r>
    </w:p>
    <w:p>
      <w:pPr>
        <w:pStyle w:val="22"/>
        <w:ind w:firstLine="709"/>
        <w:rPr/>
      </w:pPr>
      <w:r>
        <w:rPr/>
        <w:t xml:space="preserve">Если лицо совершило несколько административных правонарушений, дела о которых одновременно рассматриваются одним и тем же органом (должностным лицом), взыскание налагается в пределах санкции, установленной за более серьезное нарушение. В этом случае к основному взысканию может быть присоединено одно из дополнительных взысканий, предусмотренных статьями об ответственности за любое из совершенных преступлений. </w:t>
      </w:r>
      <w:r>
        <w:br w:type="page"/>
      </w:r>
    </w:p>
    <w:p>
      <w:pPr>
        <w:pStyle w:val="22"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 xml:space="preserve">Итак, административное взыскание - это мера ответственности за административное правонаруше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аконодательстве Республики Беларусь закреплены следующие административные взыскания: предупреждение; штраф; возмездное изъятие предмета, явившегося орудием совершения административного правонарушения или непосредственным объектом административного правонарушения; конфискация предмета, явившегося орудием совершения или непосредственным объектом административного правонарушения; лишение специального права, предоставленного данному гражданину (права управления транспортным средством, права охоты); исправительные работы; административный арес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конодательством Республики Беларусь могут быть установлены и иные, кроме указанных, административные взыскания. </w:t>
      </w:r>
    </w:p>
    <w:p>
      <w:pPr>
        <w:pStyle w:val="22"/>
        <w:ind w:firstLine="709"/>
        <w:rPr/>
      </w:pPr>
      <w:r>
        <w:rPr/>
        <w:t>Закон подразделяет административные взыскания на основные, основные и дополнительные.</w:t>
      </w:r>
    </w:p>
    <w:p>
      <w:pPr>
        <w:pStyle w:val="22"/>
        <w:ind w:firstLine="709"/>
        <w:rPr/>
      </w:pPr>
      <w:r>
        <w:rPr/>
        <w:t xml:space="preserve">Административное взыскание налагается в пределах, установленных актом, предусматривающим ответственность за совершенное административное правонарушение. </w:t>
      </w:r>
      <w:r>
        <w:br w:type="page"/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ЫХ ИСТОЧНИКОВ И ЛИТЕРАТУРЫ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чило А.Л. Сравнительное административное право: Крат. курс лекций. / А.Л. Бачило, Н.Е. Сокол. – Мн.: НО ООО «БИП-С», 2003. – с. 121-12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Болотников В.Т. Административное право (в схемах, дефинициях, комментариях и выводах) / В.Т. Болотников, Н.Е. Сокол. – Мн.: НО ООО «БИП-С», 2002. – с. 79-87.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едомости Верховного Совета Республики Беларусь. 1992 г. № 33. Ст. 527.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едомости Национального собрания Республики Беларусь. 1998 г. № 2. ст. 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авриленко Д.А. Административное право: Учеб. пособие / Д.А. Гавриленко, С.Д. Гавриленко; Под ред. д-ра юрид. наук, проф. Д.А. Гавриленко. – Мн.: Амалфея, 2002. – с. 279-29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циональный реестр правовых актов Республики Беларусь, 1999 г. № 57. 2/65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циональный реестр правовых актов Республики Беларусь. 2001 г. № 67. 2/790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rounBCT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вриленко Д.А. Административное право: Учеб. пособие / Д.А. Гавриленко, С.Д. Гавриленко; Под ред. д-ра юрид. наук, проф. Д.А. Гавриленко. – Мн.: Амалфея, 2002. – с. 279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чило А.Л. Сравнительное административное право: Крат. курс лекций. / А.Л. Бачило, Н.Е. Сокол. – Мн.: НО ООО «БИП-С», 2003. – с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Национальный реестр правовых актов Республики Беларусь, 1999 г. № 57. 2/65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домости Национального собрания Республики Беларусь. 1998 г. № 2. ст. 5. 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домости Верховного Совета Республики Беларусь. 1992 г. № 33. Ст. 527. </w:t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циональный реестр правовых актов Республики Беларусь. 1999 г. № 57. 2/65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циональный реестр правовых актов Республики Беларусь. 2001 г. № 67. 2/79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вриленко Д.А. Административное право. – с. 287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240"/>
      <w:ind w:firstLine="90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ProunBCTT;Times New Roman" w:hAnsi="ProunBCTT;Times New Roman" w:cs="Courier New"/>
      <w:sz w:val="32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90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3:00Z</dcterms:created>
  <dc:creator>sasha</dc:creator>
  <dc:description/>
  <cp:keywords/>
  <dc:language>en-US</dc:language>
  <cp:lastModifiedBy>Mage</cp:lastModifiedBy>
  <dcterms:modified xsi:type="dcterms:W3CDTF">2011-10-08T12:53:00Z</dcterms:modified>
  <cp:revision>2</cp:revision>
  <dc:subject/>
  <dc:title/>
</cp:coreProperties>
</file>