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ция Архангельской области и органы исполнительной власти по вопросам инфраструктурного разви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Общие положения об органах исполнительной власти Архангельской обла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дминистрация Архангельск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b/>
          <w:sz w:val="28"/>
          <w:szCs w:val="28"/>
        </w:rPr>
        <w:t xml:space="preserve"> </w:t>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Органы исполнительной власти Архангельской области по вопросам инфраструктурного разви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Департамент транспорта и связи Архангельск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Комитет по рыбному хозяйству Архангельской обла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Комитет промышленности Архангельск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точни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оссии в качестве демократического правового государства во многом определяется тем, насколько рациональной и эффективной является организация власти в государстве, причем не только центральной, но и - прежде всего – власти на уровне субъектов РФ, Власть в регионах - одна из фундаментальных демократических основ конституционного строя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годняшних условиях процессы реформирования приобретают значение важнейшей тенденции развития всей системы российской государствен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ое отношение к отдельным нововведениям в системе организации власти на местах не должно мешать уяснению и признанию того обстоятельства, что реформа обусловлена объективными причинами фундаментального характера, среди которых поиск путей дальнейшего развития классических институтов демократии на основе оптимального баланса и сочетания национальных особенностей суверенной демократической государственности с универсальными, считающимися общепринятыми в современном мире стандартами демократ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о исходить из того, что суверенное государство, будучи объектом демократических преобразований, всегда должно оставаться их доминирующим субъектом, призванным обеспечивать не только создание инструментальной системы публично-правового управления, но и поддержание ее эффективного функционирования на основе принципов демократии, верховенства права, защиты прав и свобод человека и гражданина.</w:t>
      </w:r>
    </w:p>
    <w:p>
      <w:pPr>
        <w:pStyle w:val="ConsPlusNormal"/>
        <w:widowControl/>
        <w:spacing w:lineRule="auto" w:line="360"/>
        <w:ind w:firstLine="709"/>
        <w:jc w:val="both"/>
        <w:rPr/>
      </w:pPr>
      <w:r>
        <w:rPr>
          <w:rFonts w:cs="Times New Roman" w:ascii="Times New Roman" w:hAnsi="Times New Roman"/>
          <w:sz w:val="28"/>
          <w:szCs w:val="28"/>
        </w:rPr>
        <w:t>Применительно к России соответствующие процессы демократизации, модернизации государственности - это прежде всего поиск баланса централизации и децентрализации. Эффективность названных процессов непосредственно связана с действенностью публичной власти, оптимальностью ее конструкции, средств, способов, методов и форм осуществления на различных "этажах" публичной власти, с оптимальностью распределения полномочий и, соответственно, материально-финансовых возможностей между федеральной и региональной вла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 образом требование баланса централизации и децентрализации проявляется в институтах региональной власти </w:t>
      </w:r>
    </w:p>
    <w:p>
      <w:pPr>
        <w:pStyle w:val="ConsPlusNormal"/>
        <w:widowControl/>
        <w:spacing w:lineRule="auto" w:line="360"/>
        <w:ind w:firstLine="709"/>
        <w:jc w:val="both"/>
        <w:rPr/>
      </w:pPr>
      <w:r>
        <w:rPr>
          <w:rFonts w:cs="Times New Roman" w:ascii="Times New Roman" w:hAnsi="Times New Roman"/>
          <w:sz w:val="28"/>
          <w:szCs w:val="28"/>
        </w:rPr>
        <w:t xml:space="preserve">Все это требует активизации фундаментальных исследований проблем регионально-правового строительства, научно-теоретического анализа соответствующих процессов и на этой основе выработки предложений по совершенствованию регионального законодательства. В последнее время появились достаточно интересные работы, которые вносят заметный вклад в исследование регионально-правовой проблематики. Однако по-прежнему можно констатировать, что сама по себе наука об органах власти субъектов РФ права существенно отстает от потребностей практики. Чтобы сделать какие-то выводы и предложить улучшения необходимо вначале изучить существующее положение вещ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изучена Администрация Архангельской области и органы исполнительной власти по вопросам инфраструктурного развития. Полученные знания в дальнейшем помогут сделать определенные выводы по улучшению организации органов региональной власти.</w:t>
      </w:r>
      <w:r>
        <w:br w:type="page"/>
      </w:r>
    </w:p>
    <w:p>
      <w:pPr>
        <w:pStyle w:val="Normal"/>
        <w:rPr>
          <w:rFonts w:ascii="Arial" w:hAnsi="Arial" w:cs="Arial"/>
          <w:sz w:val="28"/>
          <w:szCs w:val="28"/>
          <w:lang w:eastAsia="ru-RU"/>
        </w:rPr>
      </w:pPr>
      <w:r>
        <w:rPr>
          <w:rFonts w:cs="Arial" w:ascii="Arial" w:hAnsi="Arial"/>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бщие положения об органах исполнительной власти Архангельской обла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исполнительных органов государственной власти Архангельской области входят администрация Архангельской области (далее - администрация), возглавляемая главой администрации Архангельской области (далее - глава администрации), а также иные исполнительные органы государственной власти Архангельской области (далее - органы исполнительной власти). Администрация - высший постоянно действующий исполнительный орган государственной власти Архангельской области общей компетенции, осуществляющий свою деятельность на коллегиальной основе. Правовой статус, порядок формирования, основы организации и деятельности администрации устанавливаются Уставом Архангельской области и областным законом об администрации. Органы исполнительной власти - органы специальной компетенции Архангельской области, осуществляющие государственное управление в подведомственных им отраслях (сферах).</w:t>
      </w:r>
    </w:p>
    <w:p>
      <w:pPr>
        <w:pStyle w:val="ConsPlusNormal"/>
        <w:widowControl/>
        <w:spacing w:lineRule="auto" w:line="360"/>
        <w:ind w:firstLine="709"/>
        <w:jc w:val="both"/>
        <w:rPr/>
      </w:pPr>
      <w:r>
        <w:rPr>
          <w:rFonts w:eastAsia="Arial"/>
          <w:sz w:val="28"/>
          <w:szCs w:val="28"/>
        </w:rPr>
        <w:t xml:space="preserve"> </w:t>
      </w:r>
      <w:r>
        <w:rPr>
          <w:rFonts w:cs="Times New Roman" w:ascii="Times New Roman" w:hAnsi="Times New Roman"/>
          <w:sz w:val="28"/>
          <w:szCs w:val="28"/>
        </w:rPr>
        <w:t>Органы исполнительной власти могут создаваться в виде департаментов, комитетов, управлений и инспекций Архангельской области. Департамент, комитет, управление Архангельской области (далее - департамент, комитет, управление) - орган исполнительной власти специальной компетенции, осуществляющий на принципах единоначалия государственное управление в подведомственной ему отрасли Департамент возглавляется директором департамента. Комитет возглавляется председателем комитета. Управление возглавляется начальником управления. Директора департаментов, председатели комитетов, начальники управлений могут быть включены в состав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пекция Архангельской области (далее - инспекция) - орган исполнительной власти специальной компетенции, осуществляющий на принципах единоначалия контрольные и (или) надзорные полномочия в подведомственной ей отрасли (сфере) государственного управления. Инспекция возглавляется начальником инспе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ов исполнительной власти осуществляют руководство ими в соответствии с регламентом взаимодействия органов исполнительной власти и положениями о соответствующих органах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ов исполнительной власти подчиняются и подотчетны главе администрации, а также заместителям главы администрации в соответствии со структурой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а департаментов, председатели комитетов, начальники управлений, не являющиеся членами администрации, слагают свои полномочия перед вступившим в должность главой администрации в день вступления его в долж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ложения полномочий руководители органов исполнительной власти продолжают осуществлять свои полномочия по поручению главы администрации до замещения соответствующей должности руководителя органа исполнительной власти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ов исполнительной власти утверждается постановлением главы администрации. Структура органов исполнительной власти определяет количество и наименования должностей заместителей главы администрации, перечень и подчиненность органов исполнительной власти. Органы исполнительной власти создаются, реорганизуются, переименовываются и упраздняются постановлением главы администрации с внесением изменений и дополнений в структуру органов исполнительной власти.</w:t>
      </w:r>
      <w:r>
        <w:rPr>
          <w:sz w:val="28"/>
          <w:szCs w:val="28"/>
        </w:rPr>
        <w:t xml:space="preserve"> </w:t>
      </w:r>
      <w:r>
        <w:rPr>
          <w:rFonts w:cs="Times New Roman" w:ascii="Times New Roman" w:hAnsi="Times New Roman"/>
          <w:sz w:val="28"/>
          <w:szCs w:val="28"/>
        </w:rPr>
        <w:t>Компетенция органов исполнительной власти устанавлива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Уставом Архангельской области и областными законами.</w:t>
      </w:r>
    </w:p>
    <w:p>
      <w:pPr>
        <w:pStyle w:val="ConsPlusNormal"/>
        <w:widowControl/>
        <w:spacing w:lineRule="auto" w:line="360"/>
        <w:ind w:firstLine="709"/>
        <w:jc w:val="both"/>
        <w:rPr/>
      </w:pPr>
      <w:r>
        <w:rPr>
          <w:rFonts w:cs="Times New Roman" w:ascii="Times New Roman" w:hAnsi="Times New Roman"/>
          <w:sz w:val="28"/>
          <w:szCs w:val="28"/>
        </w:rPr>
        <w:t>В случае создания новых или реорганизации существующих органов исполнительной власти в течение финансового года глава администрации вправе вносить изменения в ведомственную структуру расходов областного бюджета. Территориальные органы органов исполнительной власти создаются, реорганизуются, переименовываются и упраздняются путем внесения изменений и дополнений в структуру (перечень) территориальных органов по каждому органу исполнительной власти, утверждаемую постановлением главы администрации. В случаях, предусмотренных федеральными законами, структура (перечень) территориальных органов органа исполнительной власти утверждается главой администрации по согласованию с соответствующим федеральным органом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в своей деятельности руководствую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изданными в пределах их компетенции, Уставом Архангельской области и областными законами, договорами и соглашениями Архангельской области, постановлениями Архангельского областного Собрания депутатов, нормативными правовыми актами главы администрации и администрации, а также регламентом взаимодействия органов исполнительной власти Архангельской области (далее - регламент взаимодействия органов исполнительной власти) и положениями об отдельных органах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органов исполнительной власти определяет порядок организации и деятельности органов исполнительной власти, а также порядок их взаимодействия между собой и с администр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и об органе исполнительной власти указы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исполнительной власти, его место нахождения и иные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мпетенция органа исполнительной власти - совокупность государственных полномочий (прав и обязанностей) органа исполнительной власти по принятию правовых актов, а также по осуществлению иных государственно-властных действий по определенным предметам 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а органа исполнительной власти, не имеющие государственно-властного характера, направленные на реализацию его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рядок назначения на должность и освобождения от должности руководителя органа исполнительной власти и его заместителей, количество заместителей руководителя органа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ава и обязанности руководителя органа исполнительной власти по руководству органом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 случае создания территориальных органов органа исполнительной власти - их полномочия в пределах компетенции органа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по вопросам своей компетенции вправе издавать правовые акты, не имеющие нормативного характера, в форме распоряжений. Органы исполнительной власти по вопросам своей компетенции вправе издавать нормативные правовые акты в форме постановлений только в случаях, предусмотренных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органов исполнительной власти не могут противоречить Конституции Российской Федерации и иным правовым актам РФ. Постановления органов исполнительной власти вступают в силу со дня их официального опубликования, если иное не предусмотрено в самих постановлениях. Постановления органов исполнительной власти по вопросам защиты прав и свобод человека и гражданина вступают в силу не ранее чем через 10 дней после их официального опубликования. Распоряжения органов исполнительной власти вступают в силу со дня их подписания. Вступившие в силу постановления органов исполнительной власти действуют на всей территории Архангельской области и обязательны для всех исполнительных органов государственной власти Архангельской области, органов местного самоуправления, организаций, должностных лиц, граждан и их объеди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ов исполнительной власти издают приказы в целях решения вопросов внутренней организации и деятельности соответствующих органов исполнительной власти. Глава администрации вправе отменить или приостановить действие правовых актов органов исполнительной власти и руководителей органов исполнительной власти, за исключением случаев, предусмотренных федеральными законам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Администрация Архангельской обла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Архангельской области (далее - администрация) является высшим постоянно действующим исполнительным органом государственной власти Архангельской области, осуществляющим свою деятельность на коллегиальной основе. Администрация возглавляет систему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ладает правами юридического лица. Финансирование администрации осуществляется за счет средств областного бюджета. Администрация имеет гербовую печать, бланки и штампы со своим наимен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изданными в пределах их компетенции, Уставом Архангельской области и областными законами, договорами и соглашениями Архангельской области, постановлениями Архангельского областного Собрания депутатов, нормативными правовыми актами главы администрации Архангельской области, а также регламентом администрации Архангельской области (далее - регламент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ции входят члены администрации - глава администрации Архангельской области (далее - глава администрации), заместители главы администрации и руководители исполнительных органов государственной власти Архангельской области, определенных главой администрации. Состав администрации утверждается и изменяется распоряжениями главы администрации в соответствии с Уставом Архангельской области и может включать не менее девяти и не более пятнадцати чле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администрации могут создаваться комиссии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администрации является органом администрации, в состав которого входят часть членов администрации, иные должностные лица исполнительных органов государственной власти Архангельской области и аппарата администрации. Комиссия администрации может создаваться для предварительного рассмотрения отдельных вопросов, относящихся к компетенции администрации, разработки предложений по этим вопросам и проектов актов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и администрации образуются и формируются распоряжениями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 деятельности комиссий администрации определяется регламентом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главы администрации и руководитель органа управления финансами Архангельской области (далее - руководитель органа управления финансами) назначаются на должности главой администрации по согласованию с Архангельским областным Собранием депутатов (далее - областное Собр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иных исполнительных органов государственной власти Архангельской области, являющиеся членами администрации, назначаются на должности главой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вправе без согласования с областным Собранием назначать заместителей главы администрации или руководителя органа управления финансами в качестве исполняющих обязанности по соответствующим должност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предлагает областному Собранию для согласования назначения кандидатуры заместителей главы администрации и руководителя органа управления финансами не позднее двух месяцев со дня их назначения исполняющими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едложенной кандидатуры считается согласованным, если за нее проголосовало большинство от числа избранных депутатов областного Со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областным Собранием предложенной кандидатуры заместителя главы администрации или руководителя органа управления финансами глава администрации повторно предлагает ту же или иную кандидатуру на ту же должность для рассмотрения на следующей сессии областного Со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андидатура исполняющего обязанности заместителя главы администрации или руководителя органа управления финансами была дважды отклонена областным Собранием, исполняющий обязанности освобождается от исполнения обязанностей по должности со дня поступления главе администрации соответствующего постановления областного Со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наименования должности заместителя главы администрации или руководителя органа управления финансами без изменения их основных функций не влечет необходимости согласовывать кандидатуры лиц, замещающих указанные должности.</w:t>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Глава администрации обладает следующими полномочиями по руководству администр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рмирует администрацию, утверждая ее сост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ставляет администрацию в отношениях с федеральными органами государственной власти, органами государственной власти Архангельской области и иных субъектов Российской Федерации, органами местного самоуправления, организациями, гражданами и их объедин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главляет администрацию и председательствует на ее засед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тверждает регламент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дписывает акты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назначает на должности заместителей главы администрации и руководителя органа управления финансами по согласованию с областным Собр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свобождает от должности заместителей главы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назначает на должности руководителей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свобождает от должности руководителей исполнительных органов государственной власти Архангельской области (в том числе руководителя органа управления финан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пределяет должностные обязанности между заместителями главы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имеет право давать поручения и указания членам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обладает следующими полномочиями по руководству орагнами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общее руководство органами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тверждает структуру органов исполнительной власти в соответствии с федеральными законами и Уставом Архангельской области, а в случаях, предусмотренных федеральными законами, утверждает структуру органов исполнительной власти в отдельных отраслях (сферах) государственного управления по согласованию с соответствующими федеральными органами исполнительной власти;</w:t>
      </w:r>
    </w:p>
    <w:p>
      <w:pPr>
        <w:pStyle w:val="ConsPlusNormal"/>
        <w:widowControl/>
        <w:spacing w:lineRule="auto" w:line="360"/>
        <w:ind w:firstLine="709"/>
        <w:jc w:val="both"/>
        <w:rPr/>
      </w:pPr>
      <w:r>
        <w:rPr>
          <w:rFonts w:cs="Times New Roman" w:ascii="Times New Roman" w:hAnsi="Times New Roman"/>
          <w:sz w:val="28"/>
          <w:szCs w:val="28"/>
        </w:rPr>
        <w:t>в) утверждает внутреннюю структуру органа исполнительной власти, а в случаях, предусмотренных федеральными законами, утверждает структуру соответствующего органа исполнительной власти по согласованию с соответствующим федеральным органом исполнительной власти;</w:t>
      </w:r>
    </w:p>
    <w:p>
      <w:pPr>
        <w:pStyle w:val="ConsPlusNormal"/>
        <w:widowControl/>
        <w:spacing w:lineRule="auto" w:line="360"/>
        <w:ind w:firstLine="709"/>
        <w:jc w:val="both"/>
        <w:rPr/>
      </w:pPr>
      <w:r>
        <w:rPr>
          <w:rFonts w:cs="Times New Roman" w:ascii="Times New Roman" w:hAnsi="Times New Roman"/>
          <w:sz w:val="28"/>
          <w:szCs w:val="28"/>
        </w:rPr>
        <w:t>г) утверждает предельную численность государственных гражданских служащих и работников каждого органа исполнительной власти, а также предельную численность государственных гражданских служащих и работников территориальных органов органа исполнительной власти, в котором такие территориальные органы созданы;</w:t>
      </w:r>
    </w:p>
    <w:p>
      <w:pPr>
        <w:pStyle w:val="ConsPlusNormal"/>
        <w:widowControl/>
        <w:spacing w:lineRule="auto" w:line="360"/>
        <w:ind w:firstLine="709"/>
        <w:jc w:val="both"/>
        <w:rPr/>
      </w:pPr>
      <w:r>
        <w:rPr>
          <w:rFonts w:cs="Times New Roman" w:ascii="Times New Roman" w:hAnsi="Times New Roman"/>
          <w:sz w:val="28"/>
          <w:szCs w:val="28"/>
        </w:rPr>
        <w:t>д) утверждает фонд оплаты труда каждого органа исполнительной власти в пределах утвержденных на соответствующий период ассигнований, предусмотренных в областном бюджете, а также фонд оплаты труда территориальных органов органа исполнительной власти, в котором такие территориальные органы созданы, в пределах ассигнований, предусмотренных в областном бюджете;</w:t>
      </w:r>
    </w:p>
    <w:p>
      <w:pPr>
        <w:pStyle w:val="ConsPlusNormal"/>
        <w:widowControl/>
        <w:spacing w:lineRule="auto" w:line="360"/>
        <w:ind w:firstLine="709"/>
        <w:jc w:val="both"/>
        <w:rPr/>
      </w:pPr>
      <w:r>
        <w:rPr>
          <w:rFonts w:cs="Times New Roman" w:ascii="Times New Roman" w:hAnsi="Times New Roman"/>
          <w:sz w:val="28"/>
          <w:szCs w:val="28"/>
        </w:rPr>
        <w:t>е) утверждает перечни подведомственных органам исполнительной власти государственных предприятий и учреждений Архангельской области;</w:t>
      </w:r>
    </w:p>
    <w:p>
      <w:pPr>
        <w:pStyle w:val="ConsPlusNormal"/>
        <w:widowControl/>
        <w:spacing w:lineRule="auto" w:line="360"/>
        <w:ind w:firstLine="709"/>
        <w:jc w:val="both"/>
        <w:rPr/>
      </w:pPr>
      <w:r>
        <w:rPr>
          <w:rFonts w:cs="Times New Roman" w:ascii="Times New Roman" w:hAnsi="Times New Roman"/>
          <w:sz w:val="28"/>
          <w:szCs w:val="28"/>
        </w:rPr>
        <w:t>ж) утверждает регламент взаимодействия органов исполнительной власти;</w:t>
      </w:r>
    </w:p>
    <w:p>
      <w:pPr>
        <w:pStyle w:val="ConsPlusNormal"/>
        <w:widowControl/>
        <w:spacing w:lineRule="auto" w:line="360"/>
        <w:ind w:firstLine="709"/>
        <w:jc w:val="both"/>
        <w:rPr/>
      </w:pPr>
      <w:r>
        <w:rPr>
          <w:rFonts w:cs="Times New Roman" w:ascii="Times New Roman" w:hAnsi="Times New Roman"/>
          <w:sz w:val="28"/>
          <w:szCs w:val="28"/>
        </w:rPr>
        <w:t>з) определяет служебный распорядок органов исполнительной власти и их территориа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имеет право давать поручения и указания руководителям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формирует в установленном порядке администрацию на срок своих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администрации слагают свои полномочия перед вступившим в должность главой администрации в день вступления его в долж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вправе принять решение об отставке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 главы администрации в связи с его отрешением от должности Президентом Российской Федерации влечет отставку возглавляемой им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авка администрации влечет за собой освобождение от должностей членов администрации, за исключением главы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тавки администрация продолжает действовать до сформирования администрации в новом сост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ложения полномочий членов администрации они продолжают осуществлять свои полномочия по поручению главы администрации до замещения соответствующей должности или ее упразднения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ное Собрание вправе выразить недоверие руководителям исполнительных органов государственной власти Архангельской области, в назначении которых на должность оно принимало участие. В случае выражения недоверия указанные должностные лица освобождаются от должности со дня поступления главе администрации соответствующего постановления областного Со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имеет следующие полномо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в пределах своих полномочий меры по обеспечению комплексного социально-экономического развития Архангельской области, проведению единой государственной политики в области финансов, науки, образования, здравоохранения, культуры, социального обеспечения и экологии,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атывает проект областного бюджета и проекты программ социально-экономического развития Архангельской области и представляет их главе администрации для внесения в областное Собр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еспечивает исполнение областного бюджета в пределах полномочий, установленных бюджетным законодательством Российской Федерации, готовит отчет об исполнении областного бюджета и отчеты о выполнении программ социально-экономического развития Архангельской области и представляет их главе администрации для внесения в областное Собр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формирует иные исполнительные органы государственной власти Архангельской области, в том числе утверждает положения о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управляет и распоряжается собственностью Архангельской области в пределах полномочий, установленных областными законами об управлении и распоряжении собственностью Архангельской области, а также управляет федеральной собственностью, переданной в управление Архангельской области в соответствии с федеральными законами и иными нормативными правовыми акт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имеет право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Архангельской области, областным законам и иным нормативным правовым актам Архангельской области, а также имеет право обратиться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рассматривает проекты областных законов перед внесением их главой администрации в областное Собр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добряет проект ежегодного послания главы администрации о положении в Архангельской области перед его представлением в областное Собр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ешает вопросы внутреннего распорядка своей деятельности, в том числе утверждает план заседаний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уществляет иные полномочия, установленные федеральными законами, Уставом Архангельской области и областными законами, а также соглашениями с федеральными органами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аствуют в заседаниях администрации с правом решающего гол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меют право вносить предложения о рассмотрении вопросов, относящихся к компетенции администрации, а также выступать с инициативой разработки и принятия ее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аствуют в подготовке актов администрации и организуют их 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уществляют иные полномочия в соответствии с регламентом администрации.</w:t>
      </w:r>
    </w:p>
    <w:p>
      <w:pPr>
        <w:pStyle w:val="ConsPlusNormal"/>
        <w:widowControl/>
        <w:spacing w:lineRule="auto" w:line="360"/>
        <w:ind w:firstLine="709"/>
        <w:jc w:val="both"/>
        <w:rPr/>
      </w:pPr>
      <w:r>
        <w:rPr>
          <w:rFonts w:cs="Times New Roman" w:ascii="Times New Roman" w:hAnsi="Times New Roman"/>
          <w:sz w:val="28"/>
          <w:szCs w:val="28"/>
        </w:rPr>
        <w:t>Заседания администрации проводятся по мере необходимости, но не реже одного раза в месяц. Члены администрации участвуют в ее заседаниях лично. В случае временного отсутствия или досрочного прекращения полномочий главы администрации на заседании администрации председательствует исполняющий обязанности главы администрации или временно исполняющий обязанности главы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администрации вправе присутствовать депутаты областного Собрания либо по поручению областного Собрания или его председателя работники аппарата областного Собрания, а также прокурор Архангельской области или по его поручению другие прокуроры, Главный федеральный инспектор в Архангельской области аппарата полномочного представителя Президента Российской Федерации в Северо-Западном федеральном округе, руководители территориальных органов федеральных органов исполнительной власти, руководители исполнительных органов государственной власти Архангельской области, не являющиеся членами администрации, главы муниципальных образований Архангельской области, иные лица, приглашенные в порядке, определенном регламентом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е администрации считается правомочным, если на нем присутствует более половины от общего числа членов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заседаний администрации осуществляются в соответствии с регламентом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администрации принимаются большинством голосов от общего числа членов администрации. В случае равенства голосов, поданных за и против решения, голос председательствующего на заседании администрации является реша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целях осуществления своих полномочий принимает постановления, являющиеся нормативными правовыми актами, и распоряжения, являющиеся индивидуальными правовыми актами. Администрация вправе давать поручения, принимать обращения, заявления и иные акты, не имеющие правов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вступают в силу со дня их официального опубликования, если иное не предусмотрено в самих постановлениях. Постановления администрации по вопросам защиты прав и свобод человека и гражданина вступают в силу не ранее чем через 10 дней после их официального опублик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я администрации вступают в силу со дня их подпис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шие в силу постановления администрации действуют на всей территории Архангельской области и обязательны для всех исполнительных органов государственной власти Архангельской области, органов местного самоуправления, организаций, должностных лиц, граждан и их объеди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администрации не могут противоречить Конституции Российской Федерации и иным правовым акта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администрации, главы администрации, заместителей главы администрации и организации контроля за исполнением принятых ими решений образуется аппарат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аппарата администрации утверждается главой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ппарата администрации, руководители структурных подразделений аппарата администрации назначаются на должность и освобождаются от должности главой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аппарата администрации могут создаваться в виде управлений, отделов и секретариатов, а также представительств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чреждения и упразднения должностей государственной гражданской службы Архангельской области в аппарате администрации, порядок назначения на эти должности и освобождения от них утверждается правовым актом главы администрации в соответствии с федеральными законами, Уставом Архангельской области и област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 администрации является государственным органом Архангельской области, обладает правами юридического лица и имеет гербовую печать со своим наимен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 администрации осуществляет свою деятельность на основе положения, утверждаемого главой админ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аппарата администрации осуществляется за счет средств областного бюджет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Органы исполнительной власти Архангельской области по вопросам инфраструктурного развит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b/>
          <w:sz w:val="28"/>
          <w:szCs w:val="28"/>
        </w:rPr>
        <w:t xml:space="preserve">3.1 </w:t>
      </w:r>
      <w:r>
        <w:rPr>
          <w:rFonts w:cs="Times New Roman" w:ascii="Times New Roman" w:hAnsi="Times New Roman"/>
          <w:b/>
          <w:sz w:val="28"/>
          <w:szCs w:val="28"/>
          <w:lang w:eastAsia="en-US"/>
        </w:rPr>
        <w:t xml:space="preserve">Департамент транспорта и связи Архангельской области </w:t>
      </w:r>
    </w:p>
    <w:p>
      <w:pPr>
        <w:pStyle w:val="ConsPlusNorma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артамент транспорта и связи Архангельской области (далее - департамент) является уполномоченным исполнительным органом государственной власти Архангельской области в сфере транспорта и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артамент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изданными в пределах их компетенции, Уставом Архангельской области и областными законами, договорами и соглашениями Архангельской области, постановлениями Архангельского областного Собрания депутатов, нормативными правовыми актами главы администрации Архангельской области и администрации Архангельской области, а также регламентом взаимодействия исполнительных органов государственной власти Архангельской области и настоящим Положением.</w:t>
      </w:r>
    </w:p>
    <w:p>
      <w:pPr>
        <w:pStyle w:val="ConsPlusNormal"/>
        <w:widowControl/>
        <w:spacing w:lineRule="auto" w:line="360"/>
        <w:ind w:firstLine="709"/>
        <w:jc w:val="both"/>
        <w:rPr/>
      </w:pPr>
      <w:r>
        <w:rPr>
          <w:rFonts w:cs="Times New Roman" w:ascii="Times New Roman" w:hAnsi="Times New Roman"/>
          <w:sz w:val="28"/>
          <w:szCs w:val="28"/>
        </w:rPr>
        <w:t>Департамент осуществляет свою деятельность непосредственно и через подведомственные учреждения Архангельской области во взаимодействии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 Департамент осуществляет следующие полномочия в сфере своего 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я транспортного обслуживания населения автомобильным, железнодорожным, водным, воздушным транспортом (пригородное и межмуниципальное сообщение) на территории Архангельской области, включая территорию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ие анализа пассажиропотоков в межмуниципальном сообщении на территории Архангельской области, включая территорию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верждение маршрутов и линий общего пользования (паспорта, схемы, расписания движения) в межмуниципальном сообщении на территории Архангельской области, включая территорию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лючение договоров с перевозчиками для работы на маршрутах и линиях общего пользования в межмуниципальном сообщении на территории Архангельской области, включая территорию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заимодействие с органами местного самоуправления и оказание практической помощи с целью решения вопросов транспортного обслуживания населения в местном сообщ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ординация вопросов формирования и разработки комплексной транспортной схемы области и ее составляющих - комплексных транспортных схем муниципальных образовани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рганизация содержания и строительства транспортных инженерных сооружений региональ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существление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блюдением перевозчиками законодательства Российской Федерации, регламентирующего вопросы перевозок пассажиров, безопасности и технической эксплуатации транспортных средств, а также регламентирующего иные условия, обязательные при работе на маршрутах и линиях общего пользования в межмуниципальном сообщении на территории Архангельской области, включая территорию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блюдением грузоперевозчиками в сфере перевозок тяжеловесных грузов транспортными средствами по региональным автомобильным дорогам общего пользования Архангельской области требований нормативно-правовых актов, международных договоров Российской Федерации и Архангельской области в части внесения платы в целях компенсации ущерба, наносимого автомобильным транспортом, перевозящим тяжеловесные грузы, автомобильным дорогам на территории Архангельской области, включая территорию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роительством, реконструкцией и содержанием объектов железнодорожного транспорта, имеющих региональное значение, в том числе железнодорожных вокзалов, пассажирских платформ, осуществляемым за счет средств област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держание, развитие и организация эксплуатации аэропортов и (или) аэродромов гражданской авиации, находящихся в собственно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ссмотрение и согласование предложений о закрытии железнодорожных путей общего пользования, в том числе малоинтенсивных линий и участков, железнодорожных станций с целью выполнения всех или некоторых операций, связанных с приемом и отправлением поездов, выдачей, погрузкой, выгрузкой, сортировкой, хранением гру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ация взаимодействия всех организаций связи, проведение анализа развития отрасли связи для выработки предложений в федеральные и региональные программы по развитию средств связи в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еспечение осуществления на всей территории Архангельской области телевизионного вещания, развития телекоммуникационной связи и оказания иных услуг в области информационного обеспечения населения с использованием технических средств областной телетрансляционной сети через областную телекоммуникационную орган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участие в развитии и расширении сети почтовой связи, а также согласование режима работы объектов почтовой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внесение главе администрации Архангельской области и в администрацию Архангельской области проектов областных законов, других нормативных правовых актов и иных документов по вопросам, отнесенным к компетенции департамента и требующим решения главы администрации Архангельской области или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едение дел об административных правонарушениях в пределах своей компетенции в соответствии с законодательством об административных правонаруш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существление полномочий администратора поступлений в областной бюджет в соответствии с закрепленными основными источниками доходов област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осуществление полномочий главного распорядителя и получателя средств областного бюджета, предусмотренных на содержание департамента и реализацию его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осуществление полномочий собственника в пределах, предусмотренных областным законом, в отношении имущества Архангельской области, необходимого для обеспечения реализации компетенции департамента, в том числе имущества, закрепленного за учреждениями Архангельской области, подведомственными департам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осуществление полномочий учредителя в пределах, предусмотренных областным законом, в отношении подведомственных департаменту учреждений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заключение в установленном порядке договоров и соглашений по вопросам, отнесенным к компетенции департамента, в том числе заключение государственных контрактов на поставку товаров, выполнение работ, оказание услуг для государственных нужд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существление полномочий государственного заказчика социально-экономических программ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едставление в установленном порядке в судах прав и законных интересов Архангельской области и департамента по вопросам, отнесенным к компетенци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бобщение практики применения федеральных законов и иных нормативных правовых актов Российской Федерации, областных законов и иных нормативных правовых актов Архангельской области и проведение анализа реализации государственной политики в сфере ведения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существление работы по комплектованию, хранению, учету и использованию архивных документов, образовавшихся в процессе деятельност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рганизация профессиональной подготовки государственных гражданских служащих и работников департамента, их переподготовки, повышения квалификации и стажир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беспечение в пределах компетенции департамента защиты сведений, составляющих государственную тайну, и иной информации ограниченного досту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организация и выполнение задач службы транспорта Архангельской территориальной подсистемы единой государственной системы предупреждения и ликвидации чрезвычайных ситу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организация и обеспечение мобилизационной подготовки департамента, а также руководство мобилизационной подготовкой подведомственных департаменту учреждений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осуществление иных полномочий, если такие полномочия установлены федеральными законами, нормативными правовыми актами Президента Российской Федерации или Правительства Российской Федерации, Уставом Архангельской области или област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артамент по вопросам, отнесенным к его компетенции, вправе издавать распоря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своих полномочий департамент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в установленном порядке необходимые документы и иные сведения от федеральных органов исполнительной власти, исполнительных органов государственной власти Архангельской области, структурных подразделений аппарата администрации Архангельской области, органов и должностных лиц местного самоуправления муниципальных образований Архангельской области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вать и упразднять совещательные органы (коллегии и советы) и рабочие группы департамента для рассмотрения отдельных вопросов, отнесенных к компетенци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ициировать создание и упразднение совещательных и вспомогательных органов при главе администрации Архангельской области, созыв служебных совещаний по вопросам, отнесенным к компетенци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влекать к участию в своей деятельности (с согласия соответствующего руководителя) государственных гражданских служащих исполнительных органов государственной власти Архангельской области, структурных подразделений аппарата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влекать в установленном порядке ученых и специалистов для проработки отдельных вопросов, отнесенных к компетенци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авать государственным органам, органам местного самоуправления, организациям и гражданам разъяснения по вопросам, отнесенным к компетенци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ести переписку и взаимодействовать в иных форма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 по вопросам, отнесенным к компетенции департамента.</w:t>
      </w:r>
    </w:p>
    <w:p>
      <w:pPr>
        <w:pStyle w:val="ConsPlusNormal"/>
        <w:widowControl/>
        <w:spacing w:lineRule="auto" w:line="360"/>
        <w:ind w:firstLine="709"/>
        <w:jc w:val="both"/>
        <w:rPr/>
      </w:pPr>
      <w:r>
        <w:rPr>
          <w:rFonts w:cs="Times New Roman" w:ascii="Times New Roman" w:hAnsi="Times New Roman"/>
          <w:sz w:val="28"/>
          <w:szCs w:val="28"/>
        </w:rPr>
        <w:t>Департамент возглавляет директор, назначаемый на должность и освобождаемый от должности в установленном порядке главой администрации Архангельской области по представлению заместителя главы администрации Архангельской области в соответствии со структурой исполнительных органов государственной власти Архангельской области. Директор департамента подчиняется главе администрации Архангельской области и заместителю главы администрации Архангельской области в соответствии со структурой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департамент во взаимоотношения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ступает в гражданском обороте от имени департамента как юридического лица, в том числе подписывает договоры, доверенности, платежные документ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 имени департамента распоряжается бюджетными средствами, выделенными в областном бюджете в очередном финансовом году на финансирование департамента и подведомственных ему учреждений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 имени департамента подписывает исковые заявления, заявления, жалобы и иные обращения, направляемые в суды, в том числе к мировым судь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ставляет главе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о структуре департамента, предельной численности государственных гражданских служащих и работников департамента и подведомственных ему учреждений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о фонде оплаты труда департамента, подведомственных ему учреждений Архангельской области в пределах утвержденных на соответствующий период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ставляет в администрацию Архангельской области проект положения о департамен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спределяет должностные обязанности между своими замести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тверждает положения о структурных подразделениях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установленном порядке назначает на должность и освобождает от должности государственных гражданских служащих и работников департамента, за исключением тех лиц, назначение на должность и освобождение от должности которых отнесено к компетенции главы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ешает в отношении назначаемых им государственных гражданских служащих в соответствии с законодательством о государственной гражданской службе Российской Федерации вопросы, связанные с прохождением государственной гражданской службы Архангельской области в департаменте, решает в отношении работников департамента в соответствии с трудовым законодательством Российской Федерации вопросы, связанные с работой в департаменте,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ет и прекращает служебные контракты и трудовые договоры с государственными гражданскими служащими и работникам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ет должностные регламенты государственных гражданских служащих и должностные инструкции работников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 поощрения за государственную гражданскую службу и труд, применяет и снимает дисциплинарные взыскания в отношении государственных гражданских служащих и работников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допуске государственных гражданских служащих департамента к государственной тайне и о прекращении такого до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твержд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департамента - в соответствии со структурой департамента и в пределах фонда оплаты труда и предельной численности государственных гражданских служащих и работников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у доходов и расходов департамента - в пределах утвержденных на соответствующий период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носит в департамент финансов Архангельской области предложения по формированию областного бюджета в части финансового обеспечения деятельности департамента и подведомственных ему учреждений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дает поручения и указания государственным гражданским служащим и работникам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одписывает служебные документы департамента, визирует служебные документы, поступившие в департа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 контроль за исполнением государственными гражданскими служащими и работниками департамента их должностных обязанностей, а также собственных поручений и у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осуществляет иные полномочия в целях организации деятельности департамента и реализации его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департамента издает приказы по вопросам организации деятельности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департамента несет персональную ответственность за ненадлежащую реализацию государственной политики в сфере ведения департамента, ненадлежащее функционирование департамента и неправомерность данных им поручений и у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департамента имеет двух заместителей директора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директора департамента назначаются на должность и освобождаются от должности в установленном порядке главой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директора департамента подчиняются директору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директора департамента исполняют поручения директора департамента и осуществляют иные полномочия в соответствии с распределением должностных обязанностей между ними. В случае отсутствия (временная нетрудоспособность, служебная командировка и т.п.) или прекращения полномочий директора департамента его полномочия временно осуществляет один из заместителей директора департамента в соответствии с распределением должностных обязанностей между ними. Заместители директора департамента несут персональную ответственность за ненадлежащее исполнение ими своих полномочий и неправомерность данных ими поручений и указаний. Структурными подразделениями департамента являются управления и от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Комитет по рыбному хозяйству Архангельской обла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о рыбному хозяйству Архангельской области (далее - комитет) является уполномоченным исполнительным органом государственной власти Архангельской области в сфере рыбохозяй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изданными в пределах их компетенции, Уставом Архангельской области и областными законами, договорами и соглашениями Архангельской области, постановлениями Архангельского областного Собрания депутатов, нормативными правовыми актами главы администрации Архангельской области и администрации Архангельской области, а также регламентом взаимодействия исполнительных органов государственной власти Архангельской области и настоящим Поло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осуществляет свою деятельность во взаимодействии с федеральными органами государственной власти, органами государственной власти Архангельской области и Ненецкого автономного округа, иными государственными органами Архангельской области и Ненецкого автономного округа,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осуществляет следующие полномочия в сфере своего 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регулирование промышленного, любительского и спортивного рыболовства, за исключением ресурсов внутренних морских вод, территориального моря, континентального шельфа и исключительной экономической зоны Российской Федерации, особо охраняемых природных территорий федерального значения,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а также организация и регулирование прибрежного рыболовства (за исключением анадромных, катадромных и трансграничных видов ры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готовка предложений для Федерального агентства по рыболовству по распределению общих допустимых уловов применительно к квотам добычи (вылова) водных биологически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любительского и спортивного рыболов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адиционного образа жизни и осуществления традиционной хозяйственной деятельности коренных малочисленных народов Север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гласование предложений Северного бассейнового научно-промыслового совета по определению общих допустимых уловов применительно к квотам добычи (вылова) водных биологических ресурсов для осуществления прибрежного рыболов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гласование проекта Федерального агентства по рыболовству распределения квот добычи (вылова) водных биологических ресурсов для осуществления прибрежного рыболовства между прибрежными субъект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пределение между заявителями квот добычи (вылова) водных биологических ресурсов, выделенных Архангельской области и Ненецкому автономному окру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брежного рыболовства (за исключением анадромных, катадромных и трансграничных видов ры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мышленного рыболовства в пресноводных водных объе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любительского и спортивного рыболов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адиционного образа жизни и осуществления традиционной хозяйственной деятельности коренных малочисленных народов Север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лючение договоров о закреплении долей квот добычи (вылова) водных биологически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брежного рыболов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мышленного рыболовства в пресноводных водных объе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любительского и спортивного рыболов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адиционного образа жизни и осуществления традиционной хозяйственной деятельности коренных малочисленных народов Север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готовка и заключение договоров пользования водными биологическими ресурсами, которые отнесены к объектам рыболовства и общий допустимый улов которых не устанавливается, в отношении водных биологических ресурсов внутренних вод Архангельской области и Ненецкого автономного округа (за исключением внутренних морских вод, а также за исключением катадромных и трансграничных видов ры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ормирование перечня рыбопромысловых участков Архангельской области и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рганизация конкурсов и заключение договоров о предоставлении рыбопромысловых участков на территории Архангельской области и Ненецкого автономного округа для осуществления промышленного рыболовства в отношении водных биологических ресурсов внутренних вод Российской Федерации (за исключением внутренних морских вод Российской Федерации и за исключением анадромных, катадромных и трансграничных видов рыб), а также для осуществления прибрежного рыболовства (за исключением анадромных, катадромных и трансграничных видов ры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рганизация аукционов и заключение договоров по продаже промышленных квот добычи (вылова) водных биологических ресурсов и долей в общем объеме квот добычи (вылова) водных биологических ресурсов для осуществления прибрежного рыболовства (за исключением анадромных, катадромных и трансграничных видов ры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ация охраны водных биологических ресурсов на внутренних водных объектах Архангельской области и Ненецкого автономного округа, за исключением особо охраняемых природных территорий федерального значения и пограничных зон, а также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и других водных животных, переч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рганизационно-техническое обеспечение работы комиссии по регулированию добычи (вылова) анадромных видов рыб на территории Архангельской области и Ненецкого автономного округа и ее рабочей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участие в деятельности Северного бассейнового научно-промыслового Сов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делегирование экспертов для участия в качестве наблюдателей в заседаниях экспертных комиссий государственной экологической экспертизы в случаях, предусмотренных законодательством об экологической экспертиз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рганизационно-техническое обеспечение работы Архангельского областного рыбохозяйственного совета и его рабочей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разработка проектов социально-экономических программ в сфере рыбного хозяйства, в том числе по развитию аквакультуры, охране и воспроизводству водных биологических ресурсов и среды их обитания, а также по использованию и охране водных объектов рыбохозяйственного значения, расположенных на территории Архангельской области и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одготовка расчетов и обоснований объемов выделения бюджетных средств (субсидий) организациям рыбного хозяйства Архангельской области и Ненец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одготовка предложений в администрацию Архангельской области по определению направлений государственной поддержки рыбопромышленного комплекса и объемам финансирования из област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внесение главе администрации Архангельской области и в администрацию Архангельской области проектов областных законов, других нормативных правовых актов и иных документов по вопросам, отнесенным к компетенции комитета и требующим решения главы администрации Архангельской области или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представление в установленном порядке в судах прав и законных интересов Архангельской области и комитета по делам, возникающим из публичных правоотношений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бобщение практики применения федеральных законов и иных нормативных правовых актов Российской Федерации, областных законов и иных нормативных правовых актов Архангельской области и проведение анализа реализации государственной политики в сфере ведения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существление работы по комплектованию, хранению, учету и использованию архивных документов, образовавшихся в процессе деятельност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беспечение в пределах компетенции комитета защиты сведений, составляющих государственную тайну, и иной информации ограниченного досту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и обеспечение мобилизационной подготовки комитета, а также взаимодействие по вопросам мобилизационной подготовки с организациями рыбного хозяйства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существление иных полномочий, если такие полномочия установлены федеральными законами, нормативными правовыми актами Президента Российской Федерации или Правительства Российской Федерации, Уставом Архангельской области и област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о вопросам, отнесенным к его компетенции, вправе издавать распоря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своих полномочий комитет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в установленном порядке необходимые документы и иные сведения от федеральных органов исполнительной власти, исполнительных органов государственной власти Архангельской области, структурных подразделений аппарата администрации Архангельской области, органов и должностных лиц местного самоуправления муниципальных образований Архангельской области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вать и упразднять совещательные органы (коллегии и советы) и рабочие группы органа для рассмотрения отдельных вопросов, отнесенных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ициировать создание и упразднение совещательных и вспомогательных органов при главе администрации Архангельской области, созыв служебных совещаний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влекать к участию в своей деятельности (с согласия соответствующего руководителя) государственных гражданских служащих исполнительных органов государственной власти Архангельской области, структурных подразделений аппарата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влекать в установленном порядке ученых и специалистов для проработки отдельных вопросов, отнесенных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авать государственным органам, органам местного самоуправления, организациям и гражданам разъяснения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ести переписку и взаимодействовать в иных форма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возглавляет председатель, назначаемый на должность и освобождаемый от должности в установленном порядке главой администрации Архангельской области по представлению заместителя главы администрации Архангельской области в соответствии со структурой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дчиняется главе администрации Архангельской области и заместителю главы администрации Архангельской области в соответствии со структурой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комитет во взаимоотношения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 имени комитета подписывает исковые заявления, заявления, жалобы и иные обращения, направляемые в суды, в том числе к мировым судь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яет главе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о предельной численности государственных гражданских служащих и сотрудников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о фонде оплаты труда комитета в пределах утвержденных на соответствующий период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ставляет в администрацию Архангельской области проект положения о комит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пределяет должностные обязанности своему замест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установленном порядке назначает на должность и освобождает от должности государственных гражданских служащих комитета, за исключением тех лиц, назначение на должность и освобождение от должности которых отнесено к компетенции главы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ешает в отношении назначаемых им государственных гражданских служащих в соответствии с законодательством о государственной гражданской службе Российской Федерации вопросы, связанные с прохождением государственной гражданской службы Архангельской области в комитете,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ет и прекращает служебные контракты с государственными гражданскими служащим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ет должностные регламенты государственных гражданских служащих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 поощрения за государственную гражданскую службу, применяет и снимает дисциплинарные взыскания в отношении государственных гражданских служащих и сотрудников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допуске государственных гражданских служащих комитета к государственной тайне и о прекращении такого до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тверждает штатное расписание комитета в соответствии со структурой комитета и в пределах фонда оплаты труда и предельной численности государственных гражданских служащих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носит в департамент финансов Архангельской области предложения по формированию областного бюджета в части финансового обеспечения деятельност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дает поручения и указания государственным гражданским служащим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дписывает служебные документы комитета, визирует служебные документы, поступившие в комит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существляет контроль за исполнением государственными гражданскими служащими комитета их должностных обязанностей, а также собственных поручений и у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существляет иные полномочия в целях организации деятельности комитета и реализации его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 издает приказы по вопросам организации деятельности комитета. Председатель комитета несет персональную ответственность за ненадлежащую реализацию государственной политики в сфере ведения комитета, ненадлежащее функционирование органа и неправомерность данных им поручений и указаний. Председатель комитета имеет одного заместителя председателя комитета. Заместитель председателя комитета назначается на должность и освобождаются от должности в установленном порядке главой администрации Архангельской области. Заместитель председателя комитета подчиняется председателю комитета. В случае отсутствия (временная нетрудоспособность, служебная командировка и т.д.) или прекращения полномочий председателя комитета его полномочия временно осуществляет заместитель председателя комитета. Заместитель председателя комитета несет персональную ответственность за ненадлежащее исполнение им своих полномочий и неправомерность данных им поручений и указани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Комитет промышленности Архангельской обла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ромышленности Архангельской области (далее - комитет) является уполномоченным исполнительным органом государственной власти Архангельской области в сфере промышлен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изданными в пределах их компетенции, Уставом Архангельской области и областными законами, договорами и соглашениями Архангельской области, постановлениями Архангельского областного Собрания депутатов, нормативными правовыми актами главы администрации Архангельской области и администрации Архангельской области, а также регламентом взаимодействия исполнительных органов государственной власти Архангельской области и настоящим Поло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осуществляет свою деятельность во взаимодействии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осуществляет следующие полномочия в сфере своего 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йствие информационно-аналитическому обеспечению машиностроительных, судостроительных и судоремонтных предприятий и отраслевых научных организаций, расположенных на территории Архангельской области (далее - организаци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ка баз данных и реестров различ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иторинг и анализ производственно-экономической деятельност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за целевым использованием технической помощи (содействия) ее получателями в порядке, определяемом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есение главе администрации Архангельской области и в администрацию Архангельской области проектов областных законов, других нормативных правовых актов и иных документов по вопросам, отнесенным к компетенции комитета и требующим решения главы администрации Архангельской области или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полномочий администратора поступлений в областной бюджет в соответствии с закрепленными основными источниками доходов област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полномочий получателя средств областного бюджета, предусмотренных на содержание комитета и реализацию его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полномочий собственника в пределах, предусмотренных областным законом, в отношении имущества Архангельской области, необходимого для обеспечения реализации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ключение в установленном порядке договоров и соглашений по вопросам, отнесенным к компетенции комитета, в том числе заключение государственных контрактов на поставку товаров, выполнение работ, оказание услуг для государственных нужд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существление полномочий государственного заказчика социально-экономических программ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едставление в установленном порядке в судах прав и законных интересов Архангельской области и комитета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бобщение практики применения федеральных законов и иных нормативных правовых актов Российской Федерации, областных законов и иных нормативных правовых актов Архангельской области и проведение анализа реализации государственной политики в сфере ведения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существление работы по комплектованию, хранению, учету и использованию архивных документов, образовавшихся в процессе деятельност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рганизация профессиональной подготовки государственных гражданских служащих и работников комитета, их переподготовки, повышения квалификации и стажир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беспечение в пределах компетенции комитета защиты сведений, составляющих государственную тайну, и иной информации ограниченного досту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рганизация и обеспечение мобилизационной подготовк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существление иных полномочий, если такие полномочия установлены федеральными законами, нормативными правовыми актами Президента Российской Федерации или Правительства Российской Федерации, Уставом Архангельской области или област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о вопросам, отнесенным к его компетенции, вправе издавать распоря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своих полномочий комитет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в установленном порядке необходимые документы и иные сведения от федеральных органов исполнительной власти, исполнительных органов государственной власти Архангельской области, структурных подразделений аппарата администрации Архангельской области, органов и должностных лиц местного самоуправления муниципальных образований Архангельской области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вать и упразднять совещательные органы (коллегии и советы) и рабочие группы комитета для рассмотрения отдельных вопросов, отнесенных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ициировать создание и упразднение совещательных и вспомогательных органов при главе администрации Архангельской области, созыв служебных совещаний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влекать к участию в своей деятельности (с согласия соответствующего руководителя) государственных гражданских служащих исполнительных органов государственной власти Архангельской области, структурных подразделений аппарата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влекать в установленном порядке ученых и специалистов для проработки отдельных вопросов, отнесенных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авать государственным органам, органам местного самоуправления, организациям и гражданам разъяснения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ести переписку и взаимодействовать в иных форма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 по вопросам, отнесенным к компетенци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возглавляет председатель, назначаемый на должность и освобождаемый от должности в установленном порядке главой администрации Архангельской области по представлению заместителя главы администрации Архангельской области в соответствии со структурой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дчиняется главе администрации Архангельской области и заместителю главы администрации Архангельской области в соответствии со структурой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комитет во взаимоотношения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ступает в гражданском обороте от имени комитета как юридического лица, в том числе подписывает договоры, доверенности, платежные документ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 имени комитета распоряжается бюджетными средствами, выделенными в областном бюджете в очередном финансовом году на финансирование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 имени комитета подписывает исковые заявления, заявления, жалобы и иные обращения, направляемые в суды, в том числе к мировым судь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ставляет главе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о предельной численности государственных гражданских служащих и работников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о фонде оплаты труда комитета в пределах утвержденных на соответствующий период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ставляет в администрацию Архангельской области проект положения о комит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пределяет должностные обязанности своему замест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тверждает структуру комитета, положения о структурных подразделениях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установленном порядке назначает на должность и освобождает от должности государственных гражданских служащих и работников комитета, за исключением тех лиц, назначение на должность и освобождение от должности которых отнесено к компетенции главы администрации Архангель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ешает в отношении назначаемых им государственных гражданских служащих в соответствии с законодательством о государственной гражданской службе Российской Федерации вопросы, связанные с прохождением государственной гражданской службы Архангельской области в комитете, решает в отношении работников комитета в соответствии с трудовым законодательством Российской Федерации вопросы, связанные с работой в комитете,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ет и прекращает служебные контракты и трудовые договоры с государственными гражданскими служащими и работникам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ет должностные регламенты государственных гражданских служащих и должностные инструкции работников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 поощрения за государственную гражданскую службу и труд, применяет и снимает дисциплинарные взыскания в отношении государственных гражданских служащих и работников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допуске государственных гражданских служащих комитета к государственной тайне и о прекращении такого до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твержд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комитета - в соответствии со структурой комитета и в пределах фонда оплаты труда и предельной численности государственных гражданских служащих и работников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у доходов и расходов комитета - в пределах утвержденных на соответствующий период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носит в департамент финансов Архангельской области предложения по формированию областного бюджета в части финансового обеспечения деятельност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дает поручения и указания государственным гражданским служащим и работникам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одписывает служебные документы комитета, визирует служебные документы, поступившие в комит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 контроль за исполнением государственными гражданскими служащими и работниками комитета их должностных обязанностей, а также собственных поручений и у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осуществляет иные полномочия в целях организации деятельности комитета и реализации его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 издает приказы по вопросам организации деятельности комит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 несет персональную ответственность за ненадлежащую реализацию государственной политики в сфере ведения комитета, ненадлежащее функционирование комитета и неправомерность данных им поручений и указаний. Председатель комитета имеет одного заместителя председателя комитета. Заместитель председателя комитета назначается на должность и освобождается от должности в установленном порядке главой администрации Архангельской области. Заместитель председателя комитета подчиняется председателю комитета. Заместитель председателя комитета исполняет поручения председателя комитета и осуществляет иные полномочия в соответствии с распределением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ременная нетрудоспособность, служебная командировка и т.п.) или прекращения полномочий председателя комитета его полномочия временно осуществляет заместитель председателя комитета в соответствии с распределением должностных обязанностей. Заместитель председателя комитета несет персональную ответственность за ненадлежащее исполнение им своих полномочий и неправомерность данных им поручений и указаний.</w:t>
      </w:r>
      <w:r>
        <w:br w:type="page"/>
      </w:r>
    </w:p>
    <w:p>
      <w:pPr>
        <w:pStyle w:val="Normal"/>
        <w:rPr>
          <w:rFonts w:ascii="Arial" w:hAnsi="Arial" w:cs="Arial"/>
          <w:sz w:val="28"/>
          <w:szCs w:val="28"/>
          <w:lang w:eastAsia="ru-RU"/>
        </w:rPr>
      </w:pPr>
      <w:r>
        <w:rPr>
          <w:rFonts w:cs="Arial" w:ascii="Arial" w:hAnsi="Arial"/>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Одним из важных показателей развития реформы в России в рамках перехода к новой системе органов власти на основе ФЗ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является демократизация соответствующих сфер человеческой жизнедеятельности, углубление демократии "региональных пространств" во всех формах и способах ее проявления: организационно-правовом, </w:t>
      </w:r>
      <w:r>
        <w:rPr>
          <w:rFonts w:cs="Times New Roman" w:ascii="Times New Roman" w:hAnsi="Times New Roman"/>
          <w:spacing w:val="-20"/>
          <w:sz w:val="28"/>
          <w:szCs w:val="28"/>
        </w:rPr>
        <w:t>хозяйственно-экономическом, институционно-политическом,</w:t>
      </w:r>
      <w:r>
        <w:rPr>
          <w:rFonts w:cs="Times New Roman" w:ascii="Times New Roman" w:hAnsi="Times New Roman"/>
          <w:sz w:val="28"/>
          <w:szCs w:val="28"/>
        </w:rPr>
        <w:t xml:space="preserve"> самоуправленчески - коллективистском, субъективно-личностном и т.д. При этом, пожалуй, главное заключается в том, чтобы вернуть доверие населения к региональному управлению, придать уверенность жителям города и деревни в компетентности и профессионализме региона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ождение традиций демократической национальной культуры, духовности, усиление социальной и правовой защищенности населения, оказавшегося во многом не готовым к предложенным в свое время способам перехода к рыночной экономике, а порой - и к использованию внедрявшихся "сверху" стандартов политической демократии, предполагают необходимость активизации поиска путей оптимального сочетания двух исторических линий в демократическом развитии России. С одной стороны, это последовательная реализация гуманистических ценностей и идей современного конституционализма, основополагающее значение среди которых имеют права и свободы человека и гражданина. С другой стороны, это возрождение утраченных национальных демократических традиций, максимальный учет национально-культурной, политико-правовой самобытности российского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ым выражением этих двух линий приращения демократического потенциала России являются корреспондирующие им, соответственно, региональные институты правового положения личности и регионального управления. В успешном развитии и согласованном функционировании данных институтов заключается фундаментальная основа гармоничного сочетания новых для России конституционных начал самоценности человеческой личности, ее неотчуждаемых прав и автономии человека с традиционными для российского менталитета идеями коллективизма, приоритета идей социальной справедливости и общего бла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уровень взаимоотношений личности с публичной властью естественным образом предопределяет необходимость своего рода нормативной правовой модификации конституционных прав на соответствующем уровне правового положения личности, в том числе с учетом европейских правовы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учив структуру органов власти Архангельской области можно свежим взглядом оценить данную структуру и высказать свое мнение по поводу возможных улучшений органов региональной власти. Свободное высказывание своей позиции и возможность предложить власти свое мнение по поводу её организации является признаком демократического государства. Также не исключено дальнейшее научное изучение органов власти других субъектов РФ с целью позаимствовать лучше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tabs>
          <w:tab w:val="clear" w:pos="708"/>
          <w:tab w:val="left" w:pos="284" w:leader="none"/>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нята всенародным голосованием 12.12.1993)</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06.10.1999 N 184-ФЗ</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08.11.2007 N 257-ФЗ</w:t>
      </w:r>
    </w:p>
    <w:p>
      <w:pPr>
        <w:pStyle w:val="Normal"/>
        <w:tabs>
          <w:tab w:val="clear" w:pos="708"/>
          <w:tab w:val="left" w:pos="284" w:leader="none"/>
          <w:tab w:val="left" w:pos="567" w:leader="none"/>
        </w:tabs>
        <w:autoSpaceDE w:val="false"/>
        <w:spacing w:lineRule="auto" w:line="360" w:before="0" w:after="0"/>
        <w:rPr/>
      </w:pPr>
      <w:r>
        <w:rPr>
          <w:rFonts w:cs="Times New Roman" w:ascii="Times New Roman" w:hAnsi="Times New Roman"/>
          <w:sz w:val="28"/>
          <w:szCs w:val="28"/>
        </w:rPr>
        <w:t>(ред. От 03.12.2008)</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СТАВ АРХАНГЕЛЬСКОЙ ОБЛАСТИ"</w:t>
      </w:r>
    </w:p>
    <w:p>
      <w:pPr>
        <w:pStyle w:val="Normal"/>
        <w:tabs>
          <w:tab w:val="clear" w:pos="708"/>
          <w:tab w:val="left" w:pos="284" w:leader="none"/>
          <w:tab w:val="left" w:pos="567" w:leader="none"/>
        </w:tabs>
        <w:autoSpaceDE w:val="false"/>
        <w:spacing w:lineRule="auto" w:line="360" w:before="0" w:after="0"/>
        <w:rPr/>
      </w:pPr>
      <w:r>
        <w:rPr>
          <w:rFonts w:cs="Times New Roman" w:ascii="Times New Roman" w:hAnsi="Times New Roman"/>
          <w:sz w:val="28"/>
          <w:szCs w:val="28"/>
        </w:rPr>
        <w:t>(ред. От 26.06.2008)</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нят Архангельским областным Собранием депутатов 23.05.1995)</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Архангельской области от 21.06.2006 N 175-11-ОЗ</w:t>
      </w:r>
    </w:p>
    <w:p>
      <w:pPr>
        <w:pStyle w:val="Normal"/>
        <w:tabs>
          <w:tab w:val="clear" w:pos="708"/>
          <w:tab w:val="left" w:pos="284" w:leader="none"/>
          <w:tab w:val="left" w:pos="567" w:leader="none"/>
        </w:tabs>
        <w:autoSpaceDE w:val="false"/>
        <w:spacing w:lineRule="auto" w:line="360" w:before="0" w:after="0"/>
        <w:rPr/>
      </w:pPr>
      <w:r>
        <w:rPr>
          <w:rFonts w:cs="Times New Roman" w:ascii="Times New Roman" w:hAnsi="Times New Roman"/>
          <w:sz w:val="28"/>
          <w:szCs w:val="28"/>
        </w:rPr>
        <w:t>(ред. От 31.10.2007)</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 СИСТЕМЕ ИСПОЛНИТЕЛЬНЫХ ОРГАНОВ ГОСУДАРСТВЕННОЙ ВЛАСТИ АРХАНГЕЛЬСКОЙ ОБЛАСТИ"</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Архангельской области от 14.03.2007 N 320-16-ОЗ</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 ДОГОВОРАХ И СОГЛАШЕНИЯХ АРХАНГЕЛЬСКОЙ ОБЛАСТИ"</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нят Архангельским областным Собранием депутатов 14.03.2007)</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pPr>
      <w:r>
        <w:rPr>
          <w:rFonts w:cs="Times New Roman" w:ascii="Times New Roman" w:hAnsi="Times New Roman"/>
          <w:sz w:val="28"/>
          <w:szCs w:val="28"/>
        </w:rPr>
        <w:t>ПОСТАНОВЛЕНИЕ Главы админ. Архангельской обл. От 14.02.2007 N 12</w:t>
      </w:r>
    </w:p>
    <w:p>
      <w:pPr>
        <w:pStyle w:val="Normal"/>
        <w:tabs>
          <w:tab w:val="clear" w:pos="708"/>
          <w:tab w:val="left" w:pos="284" w:leader="none"/>
          <w:tab w:val="left" w:pos="567" w:leader="none"/>
        </w:tabs>
        <w:autoSpaceDE w:val="false"/>
        <w:spacing w:lineRule="auto" w:line="360" w:before="0" w:after="0"/>
        <w:rPr/>
      </w:pPr>
      <w:r>
        <w:rPr>
          <w:rFonts w:cs="Times New Roman" w:ascii="Times New Roman" w:hAnsi="Times New Roman"/>
          <w:sz w:val="28"/>
          <w:szCs w:val="28"/>
        </w:rPr>
        <w:t>(ред. От 05.03.2009)</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 УТВЕРЖДЕНИИ СТРУКТУРЫ ИСПОЛНИТЕЛЬНЫХ ОРГАНОВ ГОСУДАРСТВЕННОЙ ВЛАСТИ АРХАНГЕЛЬСКОЙ ОБЛАСТИ"</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Администрации Архангельской области от 09.07.2007 N 121-па</w:t>
      </w:r>
    </w:p>
    <w:p>
      <w:pPr>
        <w:pStyle w:val="Normal"/>
        <w:tabs>
          <w:tab w:val="clear" w:pos="708"/>
          <w:tab w:val="left" w:pos="284" w:leader="none"/>
          <w:tab w:val="left" w:pos="567" w:leader="none"/>
        </w:tabs>
        <w:autoSpaceDE w:val="false"/>
        <w:spacing w:lineRule="auto" w:line="360" w:before="0" w:after="0"/>
        <w:rPr/>
      </w:pPr>
      <w:r>
        <w:rPr>
          <w:rFonts w:cs="Times New Roman" w:ascii="Times New Roman" w:hAnsi="Times New Roman"/>
          <w:sz w:val="28"/>
          <w:szCs w:val="28"/>
        </w:rPr>
        <w:t>(ред. От 12.08.2008)</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 УТВЕРЖДЕНИИ ПОЛОЖЕНИЯ О ДЕПАРТАМЕНТЕ ТРАНСПОРТА И СВЯЗИ АРХАНГЕЛЬСКОЙ ОБЛАСТИ"</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Администрации Архангельской области от 07.10.2008 N 223-па/35</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 УТВЕРЖДЕНИИ ПОЛОЖЕНИЯ О КОМИТЕТЕ ПО РЫБНОМУ ХОЗЯЙСТВУ АРХАНГЕЛЬСКОЙ ОБЛАСТИ"</w:t>
      </w:r>
    </w:p>
    <w:p>
      <w:pPr>
        <w:pStyle w:val="Style15"/>
        <w:numPr>
          <w:ilvl w:val="0"/>
          <w:numId w:val="1"/>
        </w:numPr>
        <w:tabs>
          <w:tab w:val="clear" w:pos="708"/>
          <w:tab w:val="left" w:pos="284"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Администрации Архангельской области от 14.05.2007 N 96-па</w:t>
      </w:r>
    </w:p>
    <w:p>
      <w:pPr>
        <w:pStyle w:val="Normal"/>
        <w:tabs>
          <w:tab w:val="clear" w:pos="708"/>
          <w:tab w:val="left" w:pos="284" w:leader="none"/>
          <w:tab w:val="left" w:pos="567"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 УТВЕРЖДЕНИИ ПОЛОЖЕНИЯ О КОМИТЕТЕ ПРОМЫШЛЕННОСТИ АРХАНГЕЛЬСКОЙ ОБ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9:00Z</dcterms:created>
  <dc:creator>Сергей</dc:creator>
  <dc:description/>
  <cp:keywords/>
  <dc:language>en-US</dc:language>
  <cp:lastModifiedBy>Mage</cp:lastModifiedBy>
  <dcterms:modified xsi:type="dcterms:W3CDTF">2011-10-08T12:49:00Z</dcterms:modified>
  <cp:revision>2</cp:revision>
  <dc:subject/>
  <dc:title/>
</cp:coreProperties>
</file>