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28"/>
          <w:lang w:val="uk-UA"/>
        </w:rPr>
      </w:pPr>
      <w:r>
        <w:rPr>
          <w:sz w:val="28"/>
          <w:szCs w:val="28"/>
          <w:lang w:val="uk-UA"/>
        </w:rPr>
        <w:t>Зміст</w:t>
      </w:r>
    </w:p>
    <w:p>
      <w:pPr>
        <w:pStyle w:val="Normal"/>
        <w:suppressAutoHyphens w:val="true"/>
        <w:spacing w:lineRule="auto" w:line="360"/>
        <w:rPr>
          <w:sz w:val="28"/>
          <w:szCs w:val="28"/>
          <w:lang w:val="uk-UA"/>
        </w:rPr>
      </w:pPr>
      <w:r>
        <w:rPr>
          <w:sz w:val="28"/>
          <w:szCs w:val="28"/>
          <w:lang w:val="uk-UA"/>
        </w:rPr>
      </w:r>
    </w:p>
    <w:p>
      <w:pPr>
        <w:pStyle w:val="Normal"/>
        <w:suppressAutoHyphens w:val="true"/>
        <w:spacing w:lineRule="auto" w:line="360"/>
        <w:rPr>
          <w:sz w:val="28"/>
          <w:szCs w:val="28"/>
          <w:lang w:val="uk-UA"/>
        </w:rPr>
      </w:pPr>
      <w:r>
        <w:rPr>
          <w:sz w:val="28"/>
          <w:szCs w:val="28"/>
          <w:lang w:val="uk-UA"/>
        </w:rPr>
        <w:t>Вступ</w:t>
      </w:r>
    </w:p>
    <w:p>
      <w:pPr>
        <w:pStyle w:val="Heading4"/>
        <w:suppressAutoHyphens w:val="true"/>
        <w:spacing w:lineRule="auto" w:line="360" w:before="0" w:after="0"/>
        <w:rPr>
          <w:b w:val="false"/>
          <w:b w:val="false"/>
          <w:sz w:val="28"/>
          <w:szCs w:val="28"/>
          <w:lang w:val="uk-UA"/>
        </w:rPr>
      </w:pPr>
      <w:r>
        <w:rPr>
          <w:b w:val="false"/>
          <w:sz w:val="28"/>
          <w:szCs w:val="28"/>
          <w:lang w:val="uk-UA"/>
        </w:rPr>
        <w:t>1. Ознаки адміністративного правопорушення</w:t>
      </w:r>
    </w:p>
    <w:p>
      <w:pPr>
        <w:pStyle w:val="Style16"/>
        <w:suppressAutoHyphens w:val="true"/>
        <w:spacing w:lineRule="auto" w:line="360" w:before="0" w:after="0"/>
        <w:rPr>
          <w:sz w:val="28"/>
          <w:szCs w:val="28"/>
          <w:lang w:val="uk-UA"/>
        </w:rPr>
      </w:pPr>
      <w:r>
        <w:rPr>
          <w:sz w:val="28"/>
          <w:szCs w:val="28"/>
          <w:lang w:val="uk-UA"/>
        </w:rPr>
        <w:t>2. Мотив і мета адміністративного правопорушення</w:t>
      </w:r>
    </w:p>
    <w:p>
      <w:pPr>
        <w:pStyle w:val="Normal"/>
        <w:suppressAutoHyphens w:val="true"/>
        <w:spacing w:lineRule="auto" w:line="360"/>
        <w:rPr>
          <w:sz w:val="28"/>
          <w:szCs w:val="28"/>
          <w:lang w:val="uk-UA"/>
        </w:rPr>
      </w:pPr>
      <w:r>
        <w:rPr>
          <w:bCs/>
          <w:sz w:val="28"/>
          <w:szCs w:val="28"/>
          <w:lang w:val="uk-UA"/>
        </w:rPr>
        <w:t xml:space="preserve">3. </w:t>
      </w:r>
      <w:r>
        <w:rPr>
          <w:sz w:val="28"/>
          <w:szCs w:val="28"/>
          <w:lang w:val="uk-UA"/>
        </w:rPr>
        <w:t>Відповідальності за адміністративні правопорушення осіб, що не досягли 18 років</w:t>
      </w:r>
    </w:p>
    <w:p>
      <w:pPr>
        <w:pStyle w:val="Style16"/>
        <w:suppressAutoHyphens w:val="true"/>
        <w:spacing w:lineRule="auto" w:line="360" w:before="0" w:after="0"/>
        <w:rPr/>
      </w:pPr>
      <w:r>
        <w:rPr>
          <w:sz w:val="28"/>
          <w:szCs w:val="28"/>
          <w:lang w:val="uk-UA"/>
        </w:rPr>
        <w:t>4. Відповідальності за адміністративні правопорушення посадових осіб</w:t>
      </w:r>
    </w:p>
    <w:p>
      <w:pPr>
        <w:pStyle w:val="Style16"/>
        <w:suppressAutoHyphens w:val="true"/>
        <w:spacing w:lineRule="auto" w:line="360" w:before="0" w:after="0"/>
        <w:rPr/>
      </w:pPr>
      <w:r>
        <w:rPr>
          <w:sz w:val="28"/>
          <w:szCs w:val="28"/>
          <w:lang w:val="uk-UA"/>
        </w:rPr>
        <w:t>5. Відповідальності за адміністративні правопорушення військовослужбовців</w:t>
      </w:r>
    </w:p>
    <w:p>
      <w:pPr>
        <w:pStyle w:val="Style16"/>
        <w:suppressAutoHyphens w:val="true"/>
        <w:spacing w:lineRule="auto" w:line="360" w:before="0" w:after="0"/>
        <w:rPr>
          <w:sz w:val="28"/>
          <w:szCs w:val="28"/>
          <w:lang w:val="uk-UA"/>
        </w:rPr>
      </w:pPr>
      <w:r>
        <w:rPr>
          <w:sz w:val="28"/>
          <w:szCs w:val="28"/>
          <w:lang w:val="uk-UA"/>
        </w:rPr>
        <w:t>6. Відповідальності за адміністративні правопорушення народних депутатів</w:t>
      </w:r>
    </w:p>
    <w:p>
      <w:pPr>
        <w:pStyle w:val="Style16"/>
        <w:suppressAutoHyphens w:val="true"/>
        <w:spacing w:lineRule="auto" w:line="360" w:before="0" w:after="0"/>
        <w:rPr>
          <w:sz w:val="28"/>
          <w:szCs w:val="28"/>
          <w:lang w:val="uk-UA"/>
        </w:rPr>
      </w:pPr>
      <w:r>
        <w:rPr>
          <w:sz w:val="28"/>
          <w:szCs w:val="28"/>
          <w:lang w:val="uk-UA"/>
        </w:rPr>
        <w:t>Висновок</w:t>
      </w:r>
    </w:p>
    <w:p>
      <w:pPr>
        <w:pStyle w:val="Normal"/>
        <w:suppressAutoHyphens w:val="true"/>
        <w:spacing w:lineRule="auto" w:line="360"/>
        <w:rPr>
          <w:sz w:val="28"/>
          <w:szCs w:val="28"/>
          <w:lang w:val="uk-UA"/>
        </w:rPr>
      </w:pPr>
      <w:r>
        <w:rPr>
          <w:sz w:val="28"/>
          <w:szCs w:val="28"/>
          <w:lang w:val="uk-UA"/>
        </w:rPr>
        <w:t>Література</w:t>
      </w:r>
    </w:p>
    <w:p>
      <w:pPr>
        <w:pStyle w:val="Normal"/>
        <w:suppressAutoHyphens w:val="true"/>
        <w:spacing w:lineRule="auto" w:line="360"/>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lang w:val="uk-UA"/>
        </w:rPr>
      </w:pPr>
      <w:r>
        <w:rPr>
          <w:sz w:val="28"/>
          <w:szCs w:val="28"/>
          <w:lang w:val="uk-UA"/>
        </w:rPr>
        <w:t>Вступ</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Фактичну ж підставу в кожному конкретному випадку становить адміністративне правопорушення, офіційне визначення якого дається в КпАП. Так, ч.1 ст.9 адміністративним правопорушенням (проступком) визнає протиправну, винну (умисну або необережну) дію чи бездіяльність, яка посягає на державний або громадський порядок, власність, права і свободи громадян, на встановлений порядок управління і за яку передбачено адміністративну відповідальність. Варто звернути увагу на те, що в законі одночасно вживаються і ототожнюються два терміни і тим самим два поняття: "адміністративне правопорушення" і "адміністративний проступок". Однак, на нашу думку, ці поняття не тотожні, оскільки адміністративне правопорушення означає порушення будь-якої адміністративно-правової норми, незалежно від того, чи передбачено за це відповідальність(наприклад, порушено вимоги ст.263 КпАП щодо строків адміністративного затримання). Адміністративний же проступок слід розглядати як вид адміністративного правопорушення, за яке встановлено адміністративну відповідальність. Така точка зору останнім часом підтримується багатьма вченими-адміністративістами.</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lang w:val="uk-UA"/>
        </w:rPr>
      </w:pPr>
      <w:r>
        <w:rPr>
          <w:sz w:val="28"/>
          <w:szCs w:val="28"/>
          <w:lang w:val="uk-UA"/>
        </w:rPr>
        <w:t>1. Ознаки адміністративного правопорушення</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Адміністративне правопорушення (проступок) – це перш за все діяння, поведінка, вчинок людини, дія чи бездіяльність, це акт зовнішнього виявлення ставлення особи до реальної дійсності, інших людей, держави, суспільства. Закону непідвладні переконання, думки людей, якщо вони не знайшли зовнішнього виявлення. Таке діяння має визнаватися адміністративним проступком за наявності певних ознак, до яких традиційно відносять суспільну шкідливість (небезпечність), протиправність, винність та адміністративну караність. Перша ознака означає, що дія чи бездіяльність заподіює або створює загрозу заподіяння певної шкоди (матеріального, морального, організаційного чи іншого характеру) об’єктам адміністративно-правової охорони ("посягає на ..."). Цією обставиною і пояснюється необхідність встановлення за її вчинення адміністративної відповідальності. Разом з тим в наш час потребує уточнення перелік об’єктів, які мають охоронятися нормами з адміністративною санкцією. Не викликає сумніву, що такі об’єкти як права і свободи громадян, власність, громадський порядок, які названо в нинішньому КпАП, повинні залишитися також і в майбутньому. А от що стосується державного порядку і встановленого порядку управління, то думається, що це поняття подібні і однорідні і залишити треба одне із них, причому, краще – державний порядок, оскільки в чинному КпАП до правопорушень, які посягають на встановлений порядок управління, віднесено, наприклад, прояв неповаги до суду, невжиття заходів щодо протесту, припису чи подання прокурора тощо, хоча такі відносини не належать до управлінських. В той же час поняття "державний порядок" потрібно розшифрувати – це встановлений порядок діяльності державних органів та установ. Крім того, у визначенні серед основних об’єктів адміністративно-правової охорони слід назвати права і законні інтереси інших суб’єктів, а також громадську безпеку, різновидами якої є санітарна, екологічна безпека тощо. Ми свідомо не акцентуємо увагу на відмінності термінів "суспільна шкідливість" і "суспільна небезпечність", тому що така відмінність, на нашу думку, є досить умовною, а суперечки, які навколо цього точаться, мають, переважно, термінологічний характер. Хоча варто зауважити, що ні окремо взятий адміністративний проступок, ні навіть злочин не можуть становити небезпеку для суспільства в цілому, а от певної шкоди вони завдають. Тому більш прийнятним, як уявляється, є термін "суспільна шкідливість". Юридичним відбиттям шкідливості адміністративного проступку є його протиправність, яка означає, що дію чи бездіяльність прямо заборонено адміністративно-правовими нормами. Діяння, які визнаються адміністративними правопорушеннями, перераховано в особливій частині розділу ІІ КпАП та в деяких інших нормативних актах. В разі встановлення адміністративної відповідальності за нові діяння або скасування відповідальності, яка існувала раніше, до КпАП вносяться зміни та доповнення. Ознака протиправності означає також неприпустимість застосування аналогії закону, що сприяє зміцненню законності, виключає можливість притягнення до адміністративної відповідальності за діяння, не передбачені законодавством про адміністративні правопорушення. Адміністративним проступком може бути тільки винне діяння, тобто свідомий, вольовий акт протиправної поведінки. Вина полягає в психічному ставленні особи до діяння та його шкідливих наслідків і може бути умисною або необережною. Адміністративним проступком визнається тільки таке протиправне винне діяння, за яке законодавством передбачено особливий вид державного примусу – адміністративну відповідальність. Реалізація адміністративних стягнень не завжди супроводжує адміністративний проступок, але можливість їх застосування становить його обов’язкову властивість. Винятком із загального правила є адміністративні правопорушення військовослужбовців і працівників органів внутрішніх справ, за більшість яких останні несуть не адміністративну, а дисциплінарну відповідальність, тобто в цьому випадку адміністративна караність проступків відсутня, хоча від цього вони не перестають бути адміністративними. З огляду на викладене спробуємо сформулювати визначення адміністративного проступку. Отже, ним, на нашу думку, доцільно визнати суспільно шкідливу, протиправну, винну (умисну або необережну) дію чи бездіяльність, яка посягає на права і свободи громадян, права і законні інтереси юридичних осіб, власність, громадський порядок і громадську безпеку, встановлений порядок діяльності державних органів та установ і за яку законом передбачено адміністративну відповідальність. Адміністративне правопорушення необхідно відрізняти від дисциплінарного проступку і від злочину. Дисциплінарний проступок – це порушення трудової дисципліни, тобто невиконання чи неналежне виконання з вини працівника покладених на нього трудових обов’язків. Він тягне дисциплінарну відповідальність, яку врегульовано трудовим законодавством. Стягнення за дисциплінарні проступки накладають керівники підприємств, установ і організацій. Від злочинів адміністративні правопорушення відрізняються, перш за все, розміром шкоди, яку вони заподіюють. Злочин – суспільно небезпечне діяння, яке тягне кримінальну відповідальність. Кримінальне покарання може призначити тільки суд. Розглянуті вище ознаки характеризують адміністративне правопорушення як фактичну підставу адміністративної відповідальності, як явище реальної дійсності, тобто складають його матеріальне поняття; вони є найбільш характерними і суттєвими, властивими будь-якому адміністративному проступку. Матеріальне поняття правопорушення конкретизується в законодавстві про адміністративні правопорушення у формі конкретних складів проступку, в яких законом передбачено необхідні і специфічні ознаки того чи іншого конкретного діяння. Матеріальне поняття правопорушення відповідає на запитання, що спільного між всіма проступками (наприклад, між дрібним хуліганством і дрібним розкраданням), а поняття складу проступку – на запитання, в чому відмінність одних проступків від інших. Відрізняються адміністративні проступки за специфічними ознаками, які характеризують їх об’єктивні і суб’єктивні сторони. Таким чином, склад адміністративного правопорушення – це сукупність встановлених законом об’єктивних і суб’єктивних ознак, які характеризують діяння як адміністративний проступок. Склади конкретних проступків виконують важливу функцію, оскільки вони встановлюють юридичні підстави адміністративної відповідальності і передбачають можливість застосування заходів адміністративного впливу. Вони забезпечують однакове застосування закону, правильну кваліфікацію проступків, гарантують від необґрунтованого притягнення громадян до адміністративної відповідальності, обмежують відповідальність рамками скоєного. До складу адміністративного правопорушення належать ознаки, які характеризують об’єкт, об’єктивну сторону, суб’єктивну сторону і суб’єкта проступку. Об’єкт адміністративного правопорушення – це те, на що воно посягає, чому воно завдає шкоди. Адміністративний проступок завдає шкоди або створює загрозу її заподіяння суспільним відносинам, які і становлять об’єкт проступку. Засобами адміністративної відповідальності охороняються суспільні відносини, які регулюються нормами не тільки і не стільки адміністративного права, а й багатьох інших: цивільного, екологічного, трудового, фінансового тощо. Об’єктивну сторону адміністративного правопорушення характеризують ознаки, які визначають акт зовнішньої поведінки правопорушника. До них належать діяння (дія чи бездіяльність), його шкідливі наслідки, причинний зв’язок між діянням і наслідками, місце, час, обстановка, спосіб, знаряддя та засоби вчинення проступку. Основною і обов’язковою ознакою об’єктивної сторони є протиправне діяння, відсутність її виключає склад будь-якого адміністративного правопорушення. Це може бути як дія (наприклад, розпивання спиртних напоїв у громадських місцях), так і бездіяльність, коли закон вимагає активних дій (ухилення свідка від явки в суд або орган попереднього слідства чи дізнання). Всі інші ознаки мають факультативний характер, тобто вони обов’язкові лише в тих випадках, коли прямо передбачені законом. Так, шкідливі наслідки і причинний зв’язок обов’язкові тільки для так званих матеріальних складів проступків, в результаті яких завжди заподіюється матеріальна шкода (наприклад, дрібне розкрадання, пошкодження телефонів-автоматів, потрава посівів тощо). Більшість же адміністративних правопорушень характеризується недодержанням різних загальнообов’язкових правил, коли діяння становить склад проступку незалежно від настання шкідливих наслідків матеріального характеру (порушення правил охорони праці, торгівлі, дорожнього руху, митних, паспортних, санітарних тощо). Ці склади формулюються в статтях особливої частини розділу ІІ КпАП лише вказівкою на протиправну дію чи бездіяльність ("порушення правил", "невиконання правил" тощо). В деяких статтях міститься вказівка лише на шкідливі наслідки ("пошкодження", "знищення", "псування" тощо), діяння ж розуміється саме собою. Місце, час, обстановка, спосіб, знаряддя та засоби вчинення проступку можуть бути обов’язковими ознаками, якщо їх включено до конкретного складу проступку (наприклад, окремі діяння визнаються адміністративними правопорушеннями лише в разі вчинення їх в громадському місці, часто в КпАП називається спосіб вчинення проступку – грубе, злісне порушення, прихована передача тощо); в інших випадках вони можуть визнаватися обставинами, які пом’якшують або обтяжують відповідальність (наприклад, вчинення правопорушення в умовах стихійного лиха або за інших надзвичайних обставин обтяжує адміністративну відповідальність). Окремі статті КпАП передбачають адміністративну відповідальність за незакінчені дії (ст.188 – за спробу передачі заборонених предметів у виправно-трудові установи і ст.209 – за приготування до контрабанди), загальної ж норми про стадії адміністративного правопорушення немає, що цілком виправдано. Суб’єктивну сторону адміністративного правопорушення становить пов’язана із його вчиненням психічна діяльність особи. До ознак, які характеризують суб’єктивну сторону, належать вина, мотив і мета вчинення правопорушення. Вина – основна і обов’язкова ознака суб’єктивної сторони будь-якого адміністративного проступку. Це психічне ставлення особи до вчиненого нею суспільно шкідливого діяння і його наслідків, яке виявляється у формі умислу або необережності. Поняття цих форм вини розкривається в ст.ст.10 і 11 КпАП. Адміністративне правопорушення визнається вчиненим умисно, коли особа, яка його вчинила, усвідомлювала протиправний характер своєї дії чи бездіяльності, передбачала її шкідливі наслідки і бажала їх або свідомо допускала настання цих наслідків. Вчиненим з необережності правопорушення визнається тоді, коли особа передбачала можливість настання шкідливих наслідків своєї дії чи бездіяльності, але легковажно розраховувала на їх відвернення або не передбачала можливості настання таких наслідків, хоча повинна була і могла їх передбачити. Визначення форм вини в чинному КпАП сформульовано, на нашу думку, не зовсім вдало. Передусім це стосується визначення необережності, оскільки в ньому в основу покладено ставлення порушника до шкідливих наслідків свого діяння. Однак, зміст переважної більшості адміністративних проступків полягає в порушенні тих чи інших загальнообов’язкових правил, незалежно від того, чи настали внаслідок цього якісь конкретні шкідливі наслідки (це так звані "формальні склади"). Тому для визначення форм вини за основу має братися ставлення порушника до діяння та усвідомлення ним його протиправності.</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2. Мотив і мета адміністративного правопорушення</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uk-UA"/>
        </w:rPr>
      </w:pPr>
      <w:r>
        <w:rPr>
          <w:sz w:val="28"/>
          <w:szCs w:val="28"/>
          <w:lang w:val="uk-UA"/>
        </w:rPr>
        <w:t>Мотив і мета вчинення адміністративного правопорушення – факультативні ознаки суб’єктивної сторони складу проступку. Під мотивом розуміється усвідомлене особою внутрішнє спонукання, яким вона керувалася під час вчинення проступку. Мета – це протиправний результат, наслідок, якого прагне досягти особа вчиненням адміністративного правопорушення. Мотив і мета частіш за все до складу проступку не входять, хоча в деяких випадках лише вчинення діяння з певним мотивом або метою становить склад адміністративного правопорушення (наприклад, ст.103-1 КпАП передбачає відповідальність за самовільне використання з корисливою метою електричної чи теплової енергії або газу, ст.132 – за самовільне використання з корисливою метою транспортних засобів чи інших машин, що належать організаціям, тощо). Окремі статті КпАП передбачають відповідальність за вчинення діяння в разі відсутності певної мети: ст.44 – за незаконне придбання або зберігання наркотичних засобів без мети збуту і ст.176 – за виготовлення або зберігання без тієї ж мети самогону чи інших міцних спиртних напоїв домашнього вироблення або апаратів для їх виготовлення. В деяких статтях КпАП мотив і мета проступку не називаються, але маються на увазі (наприклад, дрібне розкрадання, азартні ігри, проституція завжди мають корисливі мотив і мету). Суб’єктом адміністративного правопорушення чинний КпАП визнає фізичну осудну особу, яка досягла на момент вчинення проступку віку, з якого настає адміністративна відповідальність. Ознаки, які характеризують суб’єкта проступку, поділяють на загальні і спеціальні. Перші властиві будь-якому суб’єктові. Суб’єктом проступку може бути, по-перше, лише фізична особа, людина (громадянин України, іноземець, особа без громадянства). По-друге, суб’єктом адміністративного проступку може бути не будь-яка особа, а лише осудна. В законодавстві про адміністративні правопорушення не розкривається поняття осудності, воно випливає з визначення неосудності. В ст.20 КпАП під неосудністю розуміється стан, в якому особа не могла усвідомлювати свої дії або керувати ними внаслідок хронічної душевної хвороби, тимчасового розладу душевної діяльності, слабоумства чи іншого хворобливого стану. Виходячи з цього, можна зробити висновок, що осудність – це здатність особи усвідомлювати свої дії і керувати ними, а значить і нести за них відповідальність. По-третє, суб’єктом проступку може бути особа, яка досягла на момент вчинення адміністративного правопорушення шістнадцятирічного віку. Крім цих загальних ознак в конкретних складах суб’єкт може характеризуватися ще й додатковими специфічними властивостями. Такі суб’єкти називаються спеціальними. До них можна віднести, наприклад, посадових осіб, водіїв, керівників, капітанів суден, батьків, військовозобов’язаних тощо. Окремі властивості особи не входять до складу проступку, але мають важливе значення для визначення характеру і меж відповідальності за вчинене правопорушення. В загальній частині розділу ІІ КпАП названо багато видів таких осіб. Це неповнолітні, військовослужбовці та інші особи, на яких поширюється дія дисциплінарних статутів, іноземці і особи без громадянства, особи, для яких полювання є основним джерелом існування, вагітні жінки і жінки, що мають малолітніх дітей, інваліди, особи, які раніше вчинили адміністративне правопорушення або злочин.</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3. Відповідальності за адміністративні правопорушення осіб що не досягли 18 років</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uk-UA"/>
        </w:rPr>
      </w:pPr>
      <w:r>
        <w:rPr>
          <w:sz w:val="28"/>
          <w:szCs w:val="28"/>
          <w:lang w:val="uk-UA"/>
        </w:rPr>
        <w:t>В ст.ст.13-16 КпАП встановлено особливості адміністративної відповідальності деяких з перерахованих осіб. Перш за все регламентується відповідальність неповнолітніх віком від 16 до 18 років. До них, як правило, застосовуються заходи впливу, передбачені ст.24-1 КпАП. Ці заходи мають виховний характер, адміністративними стягненнями не визнаються. До них належать зобов’язання публічно або в іншій формі попросити вибачення у потерпілого, попередження, догана або сувора догана, передача неповнолітнього під нагляд батькам або особам, які їх замінюють, чи під нагляд педагогічному або трудовому колективу за їх згодою, а також окремим громадянам на їх прохання. В окремих випадках неповнолітні віком від 16 до 18 років можуть нести адміністративну відповідальність на загальних підставах (в разі вчинення дрібного розкрадання, порушення правил дорожнього руху, дрібного хуліганства, стрільби з вогнепальної зброї в населених пунктах, злісної непокори законній вимозі або розпорядженню працівника міліції і порушення правил поводження з вогнепальною зброєю та боєприпасами). Однак і в цих випадках не виключається застосування заходів, передбачених ст.24-1, якщо з урахуванням характеру вчиненого правопорушення і особи порушника до нього доцільніше застосувати саме ці заходи (крім осіб, які вчинили злісну непокору). Існують деякі особливості накладення адміністративних стягнень на неповнолітніх, коли вони несуть відповідальність на загальних підставах. До них не застосовується найсуворіше стягнення – адміністративний арешт. Вчинення адміністративного правопорушення неповнолітнім визнається обставиною, що пом’якшує відповідальність. В разі вчинення будь-якого діяння, передбаченого КпАП, неповнолітніми віком від 14 до 16 років до адміністративної відповідальності притягаються їх батьки або особи, що їх замінюють (ст.184 КпАП).</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4. Відповідальності за адміністративні правопорушення посадових осіб</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uk-UA"/>
        </w:rPr>
      </w:pPr>
      <w:r>
        <w:rPr>
          <w:sz w:val="28"/>
          <w:szCs w:val="28"/>
          <w:lang w:val="uk-UA"/>
        </w:rPr>
        <w:t>До посадових осіб за адміністративні правопорушення застосовуються більш суворі штрафні санкції порівняно з громадянами. Це й зрозуміло, адже ці особи наділені правом здійснювати юридичні дії владного характеру. Слід однак зазначити, що вони підлягають адміністративній відповідальності за недодержання лише тих правил, забезпечення виконання яких входить до їх службових обов’язків (ст.14 КпАП). При цьому безпосереднім порушником може бути не сама посадова особа, а інші, зокрема, підлеглі їй особи. Іншими словами, вона відповідає не стільки за порушення певних правил власними діями, скільки за нерозпорядливість. Зазвичай забезпечення виконання певних правил (наприклад, щодо охорони праці, здоров’я населення, санітарно-гігієнічних, природоохоронних тощо) входить до кола службових обов’язків всього ієрархічного ланцюжка посадових осіб підприємств та організацій. Це означає, що до адміністративної відповідальності за їх недодержання одночасно може бути притягнено декілька посадових осіб, зрозуміло, з врахуванням характеру і ступеня вини кожної з них. Адміністративне правопорушення, вчинене посадовою особою, водночас є і дисциплінарним проступком, оскільки при цьому неналежно виконуються службові обов’язки. Тому не виключається притягнення її до двох видів юридичної відповідальності – адміністративної і дисциплінарної, однак це питання має вирішуватися в кожному конкретному випадку з урахуванням всіх обставин справи. Нарешті, посадові особи можуть нести адміністративну відповідальність і як звичайні громадяни, якщо порушення ними встановлених правил не пов’язане з виконанням службових обов’язків. Наприклад, при накладенні адміністративного стягнення за злісну непокору законному розпорядженню або вимозі працівника міліції чи його образу службовий стан особи до уваги не береться.</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5. Відповідальності за адміністративні правопорушення військовослужбовців</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Стаття 15 КпАП встановлює особливості відповідальності за адміністративні правопорушення військовослужбовців, призваних на збори військовозобов’язаних і працівників органів внутрішніх справ. Ці особи несуть відповідальність за адміністративні проступки за дисциплінарними статутами, тобто дисциплінарну відповідальність. Лише в окремих випадках їх може бути притягнено до адміністративної відповідальності на загальних підставах (в разі порушення правил полювання, рибальства та охорони рибних запасів, правил, норм та стандартів, що стосуються забезпечення безпеки дорожнього руху, митних правил, вчинення корупційних діянь та інших правопорушень, пов’язаних з корупцією, неправомірного використання державного майна, невжиття заходів щодо окремої ухвали суду чи окремої постанови судді, щодо подання органу дізнання, слідчого або протесту, припису чи подання прокурора, ухилення від виконання законних вимог прокурора, порушення законодавства про державну таємницю і за контрабанду, але і за ці проступки до них не можна застосувати окремі стягнення – виправні роботи і адміністративний арешт. Крім того, органи (посадові особи), яким надано право накладати адміністративні стягнення, можуть і в цих випадках передавати матеріали про правопорушення відповідним органам для вирішення питання про притягнення винних до дисциплінарної відповідальності. В разі порушення правил дорожнього руху водіями транспортних засобів Збройних Сил України або інших утворених відповідно до закону військових формувань – військовослужбовцями строкової служби штраф як адміністративне стягнення до них не застосовується. До них може бути застосовано тільки попередження. Отже, в разі вчинення військовослужбовцем або особою рядового чи начальницького складу органів внутрішніх справ адміністративного проступку за загальним правилом передбачається заміна одного виду юридичної відповідальності на інший, що в літературі одержало назву субститутної відповідальності. Доцільність заміни адміністративної відповідальності дисциплінарною в цьому випадку пояснюється особливостями служби в Збройних Силах або інших утворених відповідно до закону військових формуваннях та органах внутрішніх справ, особливим правовим статусом їх працівників, а відтак і специфікою юридичної відповідальності за порушення правових норм, які охороняються адміністративними санкціями. На жаль, ні в КпАП, ні в дисциплінарних статутах не визначено механізм заміни зазначених видів відповідальності одного одним, хоча, на нашу думку, він має певні особливості і потребує чіткого врегулювання. Інші особи, на яких поширюється дія дисциплінарних статутів або спеціальних положень про дисципліну (наприклад, судді, працівники прокуратури), у випадках, прямо передбачених ними, несуть за вчинення адміністративних проступків дисциплінарну відповідальність, а в інших випадках – адміністративну відповідальність на загальних підставах. Відповідно до ст.16 КпАП іноземні громадяни і особи без громадянства, які перебувають на території України, якщо вони не мають дипломатичного імунітету, підлягають адміністративній відповідальності на загальних підставах. До них може бути застосовано таке специфічне стягнення як адміністративне видворення за межі України.</w:t>
      </w:r>
      <w:r>
        <w:br w:type="page"/>
      </w:r>
    </w:p>
    <w:p>
      <w:pPr>
        <w:pStyle w:val="Normal"/>
        <w:suppressAutoHyphens w:val="true"/>
        <w:spacing w:lineRule="auto" w:line="360"/>
        <w:ind w:firstLine="709"/>
        <w:jc w:val="both"/>
        <w:rPr>
          <w:sz w:val="28"/>
          <w:szCs w:val="28"/>
          <w:lang w:val="en-US"/>
        </w:rPr>
      </w:pPr>
      <w:r>
        <w:rPr>
          <w:sz w:val="28"/>
          <w:szCs w:val="28"/>
          <w:lang w:val="uk-UA"/>
        </w:rPr>
        <w:t>6. Відповідальності за адміністративні правопорушення народних депутатів</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uk-UA"/>
        </w:rPr>
      </w:pPr>
      <w:r>
        <w:rPr>
          <w:sz w:val="28"/>
          <w:szCs w:val="28"/>
          <w:lang w:val="uk-UA"/>
        </w:rPr>
        <w:t>Законодавством встановлено також деякі особливості адміністративної відповідальності народних депутатів України. Так, Законом "Про статус народних депутатів України" (ст.27) передбачено, що застосування до них заходів адміністративного стягнення, що накладаються у судовому порядку, не допускається без його письмової згоди або без згоди Верховної Ради України. В інших випадках, тобто коли стягнення накладається не в судовому порядку (наприклад, адміністративною комісією, начальником міліції, різними державними інспекторами тощо), народні депутати несуть адміністративну відповідальність на загальних підставах. Ознаки, які характеризують об’єкт, об’єктивну сторону, суб’єктивну сторону і суб’єкта проступку, є основними або простими. Крім них встановлено додаткові ознаки, які підвищують ступінь суспільної шкідливості основного складу і називаються кваліфікуючими. До таких обставин належать, наприклад, повторне вчинення однорідного правопорушення, наявність шкідливих наслідків (виникнення лісової пожежі внаслідок порушення правил пожежної безпеки в лісах, створення аварійної обстановки в результаті порушення правил дорожнього руху, заподіяння шкоди здоров’ю людей або їх майну внаслідок порушення правил тримання собак і котів тощо), вчинення правопорушення певним суб’єктом (наприклад, організатором), грубість або систематичність порушення та ін. В нормах особливої частини розділу ІІ КпАП склади з кваліфікуючими обставинами сформульовано слідом за основними, причому, основні ознаки в них, як правило, не називаються, а дається посилання на відповідну статтю або частину статті, в якій сформульовано основний склад ("порушення, передбачене частиною першою цієї статті ...", "ті ж дії ..." тощо). Наявність кваліфікуючих ознак завжди підвищує відповідальність за адміністративні правопорушення. Статті 18-20 КпАП встановлюють обставини, які виключають протиправність і суспільну шкідливість діяння (крайня необхідність і необхідна оборона) або його винність (неосудність), тим самим виключається адміністративна відповідальність за його вчинення. Про неосудність вище вже було сказано. Вчиненою в стані крайньої необхідності визнається дія, спрямована на усунення небезпеки, яка загрожує державному або громадському порядку, власності чи іншим об’єктам, що охороняються законом, якщо ця небезпека за даних обставин не могла бути усунена іншими, крім протиправних, засобами, а заподіяна шкода є менш значною, ніж відвернена. Наприклад, в стані крайньої необхідності може бути вчинено порушення правил дорожнього руху водієм, який доставляє травмовану людину в лікарню. На відміну від крайньої необхідності при необхідній обороні шкода заподіюється не сторонньому об’єктові, що охороняється законом, а особі, яка посягає на нього. При цьому захист повинен відповідати характерові і суспільній шкідливості посягання. Варто зазначити, що адміністративне правопорушення в стані необхідної оборони може бути вчинено дуже рідко. Закріпленням в законодавстві норми про необхідну оборону скоріш підкреслюється активна роль громадян у боротьбі з правопорушеннями, зміцненні правопорядку.</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lang w:val="uk-UA"/>
        </w:rPr>
      </w:pPr>
      <w:r>
        <w:rPr>
          <w:sz w:val="28"/>
          <w:szCs w:val="28"/>
          <w:lang w:val="uk-UA"/>
        </w:rPr>
        <w:t>Висновок</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Адміністративне правопорушення (проступок) – це перш за все діяння, поведінка, вчинок людини, дія чи бездіяльність, це акт зовнішнього виявлення ставлення особи до реальної дійсності, інших людей, держави, суспільства. Закону непідвладні переконання, думки людей, якщо вони не знайшли зовнішнього виявлення. Таке діяння має визнаватися адміністративним проступком за наявності певних ознак, до яких традиційно відносять суспільну шкідливість (небезпечність), протиправність, винність та адміністративну караність.</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lang w:val="uk-UA"/>
        </w:rPr>
      </w:pPr>
      <w:r>
        <w:rPr>
          <w:sz w:val="28"/>
          <w:szCs w:val="28"/>
          <w:lang w:val="uk-UA"/>
        </w:rPr>
        <w:t>Література</w:t>
      </w:r>
    </w:p>
    <w:p>
      <w:pPr>
        <w:pStyle w:val="Normal"/>
        <w:suppressAutoHyphens w:val="true"/>
        <w:spacing w:lineRule="auto" w:line="360"/>
        <w:rPr>
          <w:sz w:val="28"/>
          <w:szCs w:val="28"/>
          <w:lang w:val="uk-UA"/>
        </w:rPr>
      </w:pPr>
      <w:r>
        <w:rPr>
          <w:sz w:val="28"/>
          <w:szCs w:val="28"/>
          <w:lang w:val="uk-UA"/>
        </w:rPr>
      </w:r>
    </w:p>
    <w:p>
      <w:pPr>
        <w:pStyle w:val="Normal"/>
        <w:suppressAutoHyphens w:val="true"/>
        <w:spacing w:lineRule="auto" w:line="360"/>
        <w:rPr>
          <w:sz w:val="28"/>
          <w:szCs w:val="28"/>
          <w:lang w:val="uk-UA"/>
        </w:rPr>
      </w:pPr>
      <w:r>
        <w:rPr>
          <w:sz w:val="28"/>
          <w:szCs w:val="28"/>
          <w:lang w:val="uk-UA"/>
        </w:rPr>
        <w:t>1. Коментар до Конституцій' України. — К., 1996.</w:t>
      </w:r>
    </w:p>
    <w:p>
      <w:pPr>
        <w:pStyle w:val="Normal"/>
        <w:suppressAutoHyphens w:val="true"/>
        <w:spacing w:lineRule="auto" w:line="360"/>
        <w:rPr>
          <w:sz w:val="28"/>
          <w:szCs w:val="28"/>
          <w:lang w:val="uk-UA"/>
        </w:rPr>
      </w:pPr>
      <w:r>
        <w:rPr>
          <w:sz w:val="28"/>
          <w:szCs w:val="28"/>
          <w:lang w:val="uk-UA"/>
        </w:rPr>
        <w:t>2. БахрахД. Н. Административное право: Учебник для вузов. - М.,1997.</w:t>
      </w:r>
    </w:p>
    <w:p>
      <w:pPr>
        <w:pStyle w:val="Normal"/>
        <w:suppressAutoHyphens w:val="true"/>
        <w:spacing w:lineRule="auto" w:line="360"/>
        <w:rPr>
          <w:sz w:val="28"/>
          <w:szCs w:val="28"/>
          <w:lang w:val="uk-UA"/>
        </w:rPr>
      </w:pPr>
      <w:r>
        <w:rPr>
          <w:sz w:val="28"/>
          <w:szCs w:val="28"/>
          <w:lang w:val="uk-UA"/>
        </w:rPr>
        <w:t>3. Брэбан Г. Французское административное право. — М., 1988.</w:t>
      </w:r>
    </w:p>
    <w:p>
      <w:pPr>
        <w:pStyle w:val="Normal"/>
        <w:suppressAutoHyphens w:val="true"/>
        <w:spacing w:lineRule="auto" w:line="360"/>
        <w:rPr>
          <w:sz w:val="28"/>
          <w:szCs w:val="28"/>
          <w:lang w:val="uk-UA"/>
        </w:rPr>
      </w:pPr>
      <w:r>
        <w:rPr>
          <w:sz w:val="28"/>
          <w:szCs w:val="28"/>
          <w:lang w:val="uk-UA"/>
        </w:rPr>
        <w:t>4. Драго Р. Административная наука.</w:t>
      </w:r>
      <w:r>
        <w:rPr>
          <w:b/>
          <w:sz w:val="28"/>
          <w:szCs w:val="28"/>
          <w:lang w:val="uk-UA"/>
        </w:rPr>
        <w:t xml:space="preserve"> — </w:t>
      </w:r>
      <w:r>
        <w:rPr>
          <w:sz w:val="28"/>
          <w:szCs w:val="28"/>
          <w:lang w:val="uk-UA"/>
        </w:rPr>
        <w:t>М., 1982.</w:t>
      </w:r>
    </w:p>
    <w:p>
      <w:pPr>
        <w:pStyle w:val="Normal"/>
        <w:suppressAutoHyphens w:val="true"/>
        <w:spacing w:lineRule="auto" w:line="360"/>
        <w:rPr>
          <w:sz w:val="28"/>
          <w:szCs w:val="28"/>
          <w:lang w:val="uk-UA"/>
        </w:rPr>
      </w:pPr>
      <w:r>
        <w:rPr>
          <w:sz w:val="28"/>
          <w:szCs w:val="28"/>
          <w:lang w:val="uk-UA"/>
        </w:rPr>
        <w:t>5. Коваль Л. В. Адміністративне право України: Курс лекцій. - К., 1998.</w:t>
      </w:r>
    </w:p>
    <w:p>
      <w:pPr>
        <w:pStyle w:val="Normal"/>
        <w:suppressAutoHyphens w:val="true"/>
        <w:spacing w:lineRule="auto" w:line="360"/>
        <w:rPr>
          <w:sz w:val="28"/>
          <w:szCs w:val="28"/>
          <w:lang w:val="uk-UA"/>
        </w:rPr>
      </w:pPr>
      <w:r>
        <w:rPr>
          <w:sz w:val="28"/>
          <w:szCs w:val="28"/>
          <w:lang w:val="uk-UA"/>
        </w:rPr>
        <w:t>6. Муниципальное право. — М., 1997.</w:t>
      </w:r>
    </w:p>
    <w:p>
      <w:pPr>
        <w:pStyle w:val="Normal"/>
        <w:suppressAutoHyphens w:val="true"/>
        <w:spacing w:lineRule="auto" w:line="360"/>
        <w:rPr>
          <w:sz w:val="28"/>
          <w:szCs w:val="28"/>
          <w:lang w:val="uk-UA"/>
        </w:rPr>
      </w:pPr>
      <w:r>
        <w:rPr>
          <w:sz w:val="28"/>
          <w:szCs w:val="28"/>
          <w:lang w:val="uk-UA"/>
        </w:rPr>
        <w:t>7. Овсянко Д. М. Административное право. — М., 1997.</w:t>
      </w:r>
    </w:p>
    <w:p>
      <w:pPr>
        <w:pStyle w:val="Normal"/>
        <w:suppressAutoHyphens w:val="true"/>
        <w:spacing w:lineRule="auto" w:line="360"/>
        <w:rPr>
          <w:sz w:val="28"/>
          <w:szCs w:val="28"/>
          <w:lang w:val="uk-UA"/>
        </w:rPr>
      </w:pPr>
      <w:r>
        <w:rPr>
          <w:sz w:val="28"/>
          <w:szCs w:val="28"/>
          <w:lang w:val="uk-UA"/>
        </w:rPr>
        <w:t>8. Тихомиров Ю. А. Публичное право. —М., 1995.</w:t>
      </w:r>
    </w:p>
    <w:p>
      <w:pPr>
        <w:pStyle w:val="Normal"/>
        <w:suppressAutoHyphens w:val="true"/>
        <w:spacing w:lineRule="auto" w:line="360"/>
        <w:rPr>
          <w:sz w:val="28"/>
          <w:szCs w:val="28"/>
          <w:lang w:val="uk-UA"/>
        </w:rPr>
      </w:pPr>
      <w:r>
        <w:rPr>
          <w:sz w:val="28"/>
          <w:szCs w:val="28"/>
          <w:lang w:val="uk-UA"/>
        </w:rPr>
        <w:t>9. Тихомиров Ю. А. Курс административного права и процесса. - М., 1998.</w:t>
      </w:r>
    </w:p>
    <w:p>
      <w:pPr>
        <w:pStyle w:val="Normal"/>
        <w:suppressAutoHyphens w:val="true"/>
        <w:spacing w:lineRule="auto" w:line="360"/>
        <w:rPr>
          <w:sz w:val="28"/>
          <w:szCs w:val="28"/>
          <w:lang w:val="uk-UA"/>
        </w:rPr>
      </w:pPr>
      <w:r>
        <w:rPr>
          <w:sz w:val="28"/>
          <w:szCs w:val="28"/>
          <w:lang w:val="uk-UA"/>
        </w:rPr>
        <w:t>10. Юсупов В. А. Теория административного права. — М., 1985.</w:t>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47:00Z</dcterms:created>
  <dc:creator>Duma</dc:creator>
  <dc:description/>
  <cp:keywords/>
  <dc:language>en-US</dc:language>
  <cp:lastModifiedBy>Mage</cp:lastModifiedBy>
  <cp:lastPrinted>2010-11-09T12:11:00Z</cp:lastPrinted>
  <dcterms:modified xsi:type="dcterms:W3CDTF">2011-10-08T12:47:00Z</dcterms:modified>
  <cp:revision>2</cp:revision>
  <dc:subject/>
  <dc:title>   </dc:title>
</cp:coreProperties>
</file>