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ктуальные вопросы правового регулирования банкротства кредитных организаци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работа посвящена рассмотрению некоторых актуальных вопросов правового регулирования банкротства кредитных организа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вопросы правового регулирования банкротства кредитных организаций прописаны в современном российском праве достаточно подроб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в связи с общим экономическим положением в стране, с учетом сложившейся правоприменительной практики в отношении указанного вопроса, существует ряд отдельных моментов, которые требуют своего уточнения – так имеют место быть, отдельные тенденции, связанные с неосторожным или умышленным банкротством со стороны кредитных учреждений. Есть и другие примеры. Связано это с тем, что практика банкротства в России имеет сравнительно недавнюю историю и в нормах права, есть ряд моментов, которые требуют своей законодательной доработки. Этим определяется актуальность наше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настоящей работы заключается в выявлении и изучении актуальных вопросов регулирования банкротства кредитных организа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ыявлением некоторых, наиболее актуальных моментов в правовом регулировании банкротства кредитных организаций, представляется необходимым, уточнить саму сущность института банкрот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банкротство – это одна из старейших категорий, известных еще римскому прав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институт всегда выступал в качестве одного из ключевых регуляторов экономических процессов в обществе, обеспечивал стабильность и устойчивость хозяйственного оборо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ая важность института банкротства диктует необходимость разработки специального законодательства. На сегодняшний день соответствующие отрасли законодательства существуют в большинстве государств мира и во всех странах с рыночной экономик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Не исключением является и Российская Федерац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институт банкротства, для России, это сравнительно новая категория права. В законодательную практику он пришел только в 1992 году с принятием Закона РФ №3929-1 "О несостоятельности (банкротстве) предприятий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и прошел определенные стати развития и трансформ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в России, законодательная система подходов к банкротству в основном сформировалась. Основой ее является ФЗ "О несостоятельности (банкротстве)" от 26 октября 2002 г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указанного закона распространяется на все юридические лица, являющиеся коммерческими организациями, на некоммерческие организации, действующие в форме потребительского кооператива, благотворительного или иного фон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нормы Закона о банкротстве применительно к кредитным учреждениям вторичны, а институт банкротства кредитных организаций осуществляется в соответствии с Федеральным законом от 25 февраля 1999 г. №40-ФЗ "О несостоятельности (банкротстве) кредитных организаций". Таким образом, общие нормы банкротства прописаны в ФЗ-43, а конкретизация нашла свое отражение в ФЗ№ 4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в сравнении с общей категорией "банкротства" понятие банкротства кредитных организаций отличается определенной спецификой. Так, предметом регулирования Закона о банкротстве кредитных организаций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ление порядка и условий осуществления мер по предупреждению банкротства кредитных организац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ление особенностей оснований и процедур признания кредитных организаций банкротами и их ликвидация в порядке конкурсного производ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внимание законодателя к банкротству кредитных учреждений, объясняется спецификой банковской деятельности вообще, сложностью и общественной значимостью задач, выполняемых кредитными организациями. Исходя из этого, отечественное банковское право подразумевает, что банкротство не может являться абсолютной целью в отношении кредитных организаций, даже при условии, что их финансовое состояние и является неблагополучны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оспешных решений кредиторами или должниками в данной области всегда чревато большими негативными последствиями для стабильности экономики в целом. Вместе с тем, экономические кризисы, общая неплатежеспособность, неэффективный менеджмент, являются реальностью для многих кредитных организаций, тем более в нынешних экономических услов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основные правовые положения регулирования банкротства кредитной организации в Росс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анными выше нормативными актами, под банкротством кредитных организаций подразумевается признанная судом неспособность последней удовлетворить требования кредиторов по денежным обязательствам и (или) исполнить обязанность по уплате обязательных платеж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ротство кредитной организации возможно только в результате его признания арбитражным судом (в то время как банкротство других организаций возможно и по объявлению должника). Также в России действует законодательный запрет добровольного объявления о банкротстве, что также отличает банкротство кредитной организации от банкротства юридических лиц другой формы соб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знания кредитной организации банкротом достаточно и частичной неспособности кредитной организации удовлетворить требования кредиторов и произвести обязательные платежи. Критической величиной считается снижение уровня достаточности капитала до 2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знания кредитной организации, неспособной удовлетворить указанные требования и платежи составляет один месяц (и является, таким образом, сокращенным по сравнению с тремя месяцами для других юридических лиц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«О несостоятельности (банкротстве) кредитных организаций» также устанавливает определенные меры, которые призваны предупредить банкротство кредитных организаций. Такими мерами являютс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орган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здоровл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временной админис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закон подразумевает и определенный институт банковского надзора, который представляет собой регулирование, контроль и оздоровительные меры (вплоть до реорганизации отдельных банков). Эти меры, как правило, осуществляются Центральным Банком Ро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новимся на мерах финансового оздоровления, которые особо прописываются в российской банковском прав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 по финансовому оздоровлению (разделяемые на предупредительные и принудительные) применяются до начала процедур банкротства (что подразумевают выявление определенных проблем у организаци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именения мер по финансовому оздоровлению может быть либо полное восстановление ликвидности банка, либо начало процедур банкрот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 на обращение в арбитражный суд с заявлением о признании кредитной организации банкротом облада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дитная организация – должни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дитор кредитной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Б РФ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куро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й или иной уполномоченный орган при наличии задолженности по уплате обязательных платежей в бюджет и во внебюджетные фон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ы рассмотрели основные юридически значимые моменты в процессе банкротства кредитной организации. Теперь перейдем к некоторым вопросам, которые, на наш взгляд, являются актуальными в контексте изучаемой нами тем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елось бы отметить, что, по мнению некоторых правоведов, в Законе о банкротстве кредитных организаций в качестве оснований для проведения мероприятий по предупреждению банкротства неоправданно смешиваются обстоятельства экономического и административн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о банкротстве кредитных организаций в части определения таких оснований, во-первых, содержит перечень специальных обстоятельств, связанных непосредственно с признаками банкротства и имеющих экономическую подоплек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ая редакция Закона о банкротстве кредитных организаций и соответствующие специальные правовые акты Центрального банка РФ содержат значительные пробелы в регулировании порядка составления, утверждения, изменения сметы расходов временной администрации по управлению кредитной организации, не обеспечивают ясного понимания направлений расходования средст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вленной целью, сделаем основные выводы по нашей рабо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е вопросы правового регулирования банкротства кредитных организаций прописаны в федеральном законе № 40 ФЗ «О несостоятельности (банкротстве) кредитных организаций» от 25 февраля 1999 года, а также в федеральном законе № 127-ФЗ «О несостоятельности и банкротстве» от 26 октября 2002 г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ротство всегда выступало в качестве одного из ключевых регуляторов экономических процессов в обществе, обеспечивало его устойчивость и стаби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 банкротством кредитных организаций подразумевается признанная арбитражным судом неспособность последней удовлетворить требования кредиторов по денежным обязательствам и (или) исполнить обязанность по уплате обязательных платеж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мнению некоторых правоведов, в Законе о банкротстве кредитных организаций есть ряд моментов, которые требуют своей законодательной доработ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ормативные акты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есостоятельности (банкротстве) кредитных организаций. Федеральный закон от 25.02.1999 № 40-ФЗ // Собрание законодательства Российской Федерации. – 1999. - № 9. – Ст. 1097.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есостоятельности (банкротстве). Федеральный закон от 26.10.2002 № 127-ФЗ // Собрание законодательства Российской Федерации. – 2002. - № 43. – Ст. 4190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литература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еева Д.Г. Хоменко Е.Г. Банковское право. - М.: Право, 2008. – 340 с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ладимирова Г.А. Гражданско-правовое регулирование банковской деятельности. - М.: Юринформ, 2006. - 250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Михайленко И.С. Правовые проблемы предупреждения банкротства кредитных организаций. – М.: Гардарика, 2008. – 160 с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yle13"/>
          <w:rFonts w:cs="Times New Roman" w:ascii="Times New Roman" w:hAnsi="Times New Roman"/>
        </w:rPr>
        <w:t>Михайленко И.С. Правовые проблемы предупреждения банкротства кредитных организаций. – М.: Гардарика, 2008. С. 8.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 xml:space="preserve"> </w:t>
      </w:r>
    </w:p>
  </w:footnote>
  <w:footnote w:id="3"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yle13"/>
          <w:rFonts w:cs="Times New Roman" w:ascii="Times New Roman" w:hAnsi="Times New Roman"/>
        </w:rPr>
        <w:t>См.: О несостоятельности (банкротстве) кредитных организаций. Федеральный закон от 25.02.1999 № 40-ФЗ // Собрание законодательства Российской Федерации. – 1999. - № 9. – Ст. 109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робнее см.: Михайленко И.С. Указ. соч. </w:t>
      </w:r>
    </w:p>
  </w:footnote>
  <w:footnote w:id="5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м: </w:t>
      </w:r>
      <w:r>
        <w:rPr>
          <w:rStyle w:val="Style13"/>
          <w:rFonts w:cs="Times New Roman" w:ascii="Times New Roman" w:hAnsi="Times New Roman"/>
        </w:rPr>
        <w:t>О несостоятельности (банкротстве). Федеральный закон от 26.10.2002 № 127-ФЗ // Собрание законодательства Российской Федерации. – 2002. - № 43. – Ст. 419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Style13"/>
          <w:rFonts w:cs="Times New Roman" w:ascii="Times New Roman" w:hAnsi="Times New Roman"/>
        </w:rPr>
        <w:t xml:space="preserve">Михайленко И.С. Указ. соч. С. 16. </w:t>
      </w:r>
    </w:p>
  </w:footnote>
  <w:footnote w:id="7"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3"/>
          <w:rFonts w:cs="Times New Roman" w:ascii="Times New Roman" w:hAnsi="Times New Roman"/>
        </w:rPr>
        <w:t xml:space="preserve">Владимирова Г.А. Гражданско-правовое регулирование банковской деятельности. - М.: Юринформ, 2006. С. 64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Style13"/>
          <w:rFonts w:cs="Times New Roman" w:ascii="Times New Roman" w:hAnsi="Times New Roman"/>
        </w:rPr>
        <w:t xml:space="preserve">Михайленко И.С. Указ. соч. С. 56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58. </w:t>
      </w:r>
    </w:p>
  </w:footnote>
  <w:footnote w:id="10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Style w:val="Style13"/>
          <w:rFonts w:cs="Times New Roman" w:ascii="Times New Roman" w:hAnsi="Times New Roman"/>
        </w:rPr>
        <w:t>Алексеева Д.Г. Хоменко Е.Г. Банковское право. - М.: Право, 2008. С. 11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Courier New" w:hAnsi="Courier New" w:cs="Times New Roman"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скт сноски"/>
    <w:basedOn w:val="Footnote"/>
    <w:qFormat/>
    <w:pPr/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408" w:before="0" w:after="0"/>
      <w:ind w:firstLine="709"/>
      <w:jc w:val="both"/>
    </w:pPr>
    <w:rPr>
      <w:rFonts w:ascii="Courier New" w:hAnsi="Courier New" w:cs="Courier New"/>
      <w:sz w:val="26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5:00Z</dcterms:created>
  <dc:creator>Пользователь</dc:creator>
  <dc:description/>
  <cp:keywords/>
  <dc:language>en-US</dc:language>
  <cp:lastModifiedBy>Mage</cp:lastModifiedBy>
  <dcterms:modified xsi:type="dcterms:W3CDTF">2011-10-08T12:45:00Z</dcterms:modified>
  <cp:revision>2</cp:revision>
  <dc:subject/>
  <dc:title>«Актуальные вопросы правового регулирования банкротства кредитных организаций»</dc:title>
</cp:coreProperties>
</file>