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ЕЗИКУЛЯРНАЯ ЭКЗАНТЕМА СВИНЕ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зикулярная экзантема свиней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Exanth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ic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um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Vesic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nth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ne</w:t>
      </w:r>
      <w:r>
        <w:rPr>
          <w:sz w:val="28"/>
          <w:szCs w:val="28"/>
        </w:rPr>
        <w:t>; ВЭС) — остро протекающая болезнь, характеризующаяся лихорадкой и образованием везикул на пятачке, губах, языке, слизистой оболочке ротовой полости, конечностях (венчике, межпальцевой области) и молочных желе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ранение, степень оп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н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болезнь была обнаружена в Калифорнии в 1932 г. Американский исследователь Траум в 1936 г. доказал ее самостоятельность и установил вирусную природу. Вирус ВЭС впервые открыли и описали Мэдин и Траум (1953). Заболевание широко встречается в США. Распространению болезни способствовал завоз в 1952 г. инфицированных кухонных и боенских отходов в откормочные пункты ряда штатов. В бывшем СССР и России болезнь не зарегистрир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складывается из потерь от значительного снижения массы тела свиней, уменьшения привесов у откормочных животных, недополучения молодняка вследствие абортов, а также снижения секреции молока у подсосных маток и смертности среди поросят-сосу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ВЭС — РНК-содержащий вирус, относится к роду </w:t>
      </w:r>
      <w:r>
        <w:rPr>
          <w:sz w:val="28"/>
          <w:szCs w:val="28"/>
          <w:lang w:val="en-US"/>
        </w:rPr>
        <w:t>Calicivirus</w:t>
      </w:r>
      <w:r>
        <w:rPr>
          <w:sz w:val="28"/>
          <w:szCs w:val="28"/>
        </w:rPr>
        <w:t xml:space="preserve">, семейству </w:t>
      </w:r>
      <w:r>
        <w:rPr>
          <w:sz w:val="28"/>
          <w:szCs w:val="28"/>
          <w:lang w:val="en-US"/>
        </w:rPr>
        <w:t>Caliciviridae</w:t>
      </w:r>
      <w:r>
        <w:rPr>
          <w:sz w:val="28"/>
          <w:szCs w:val="28"/>
        </w:rPr>
        <w:t xml:space="preserve">, имеет форму икосаэдра, размер З2...40нм. Установлено 13 серотипов вируса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р.). Типы вирусов В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атогенны лишь для свиней, тогда как другими могут заражаться лошади и морские ль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5 дней вирус содержится в мышцах и внутренних органах больных свиней, в период острого течения — в моче и фекалиях; наиболее высокие титры возбудителя в эпителиальных клетках и содержимом везикул. Культивируется вирус в первичных и перевиваемых культурах клеток свиного происхождения с индукцией ЦПД и накоплением антител в высоких титрах. Вирус не агглютинирует эритроц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тенках везикул при консервировании его в 50%-ном глицеринофосфатном буфере вирус сохраняет патогенность при низких температурах до 2,5 лет, при комнатной температуре — в течение 6 нед. в инфицированных кусочках мяса при 7 °С — 4.„5 нед.; нагревание до 64 °С обезвреживает его через 30 мин. Эффективными дезинфицирующими средствами являются 2%-ный раствор гидроксида натрия, 5%-ный раствор хлорида йода, 1%-ный раствор йодез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естественных условиях везикулярной экзантемой болеют только свиньи всех возрастов и пород. Молодые животные более чувствительны и переболевают тяжелее, чем взросл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возбудителя инфекции — больные и переболевшие везикулярной экзантемой свиньи, выделяющие вирус с мочой и фекалиями. В результате этого происходит инфицирование помещений, различных предметов и инвентаря, водоисточников, кормов, транспортных средств и других объектов, которые служат факторами передачи возбу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уаром возбудителя могут быть ластоногие, морские львы, слоновые тюлени, рыба и др. Заражение животных происходит преимущественно через слизистые оболочки ротовой полости при поедании кормов и питье, облизывании различных инфицированных предметов и аэрогенно при совместном содержании здоровых и больных сви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наблюдается в любое время года, длится от нескольких недель до нескольких месяцев. Погибает около 5 % животных от числа заболевших. Большой отход наблюдается среди поросят-сосу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болезни недостаточно изучен. Считается, что после попадания в организм вирус ВЭС размножается преимущественно в мальпигиевом слое эпидермиса, где клетки чешуйчатого эпителия подвергаются дегенерации. Некроз и расплавление клеток сопровождаются значительным межклеточным отеком, что ускоряет отделение эпидермального слоя от дермы, вызывая образование характерного пузырь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тологического процесса носит двухфазный характер. Первая фаза длится 48...72 ч и характеризуется вирусемией, лихорадкой и образованием первичных везикул на пятачке и слизистой рта. Во второй фазе температура снижается и появляются вторичные везикулы на подошве, 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8коже области межкопытной щели и венчика. Длительность второй фазы 24...72 ч. Экзантематозный процесс на коже и слизистых оболочках может осложняться при попадании вторичной микрофл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длится от 12 до 14 дней. Продолжительность инкубационного периода зависит от вирулентности и количества поступившего в организм вируса, от места его проникновения и резистентности животных. У больных свиней в начале заболевания наблюдают лихорадку, угнетенное состояние, снижение аппетита, слюнотечение. Одновременно на слизистой оболочке рта и пятачке появляются первичные пузырьки, заполненные серозным экссудатом. Стенки пузырьков быстро разрушаются, обнажая болезненные эрозированные поверхности, вскоре покрывающиеся фибринозными плен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ервичных пузырьков температура тела животного снижается и на коже в области венчика, запястья, межкопытной щели и мякишей образуются вторичные везикулы. Суставы припухают, появляется хромота, животные с трудом поднимаются, полностью отказываются от корма. У свиноматок случаются аборты, отмечают поражения кожи вымени, снижение секреции молока. В большинстве случаев животные выздоравливают через 1...2нед. При осложнении развивается панариций, спадает роговой башмак. У поросят заболевание может осложняться энтероколитом или пневмонией. Смертность при осложнении у поросят-сосунов достигает 5...1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изменения напоминают таковые при ящуре. Они ограничиваются в основном везикулярными поражениями слизистой оболочки ротовой полости (языка, губ) и кожи пятачка, конечностей и молочных желез. Везикулы диаметром до 3 см, заполненные серозной жидкостью, обычно разрываются через 1...3сут, поэтому при патологоанатомическом исследовании чаще обнаруживают эрозии, имеющие красноватое дно или покрытые фибрином с примесью клеточных элементов. Окружающие ткани гиперемированы и отечны. При осложнении секундарной микрофлорой, особенно пиогенными бактериями, изменения более обширные, поэтому они могут обусловливать гибель и взрослых свин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тавят на основании анализа эпизоотологических данных, клинических признаков, патологоанатомических изменений и результатов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дентификации и определения серотипа вируса ВЭС отбирают везикулы с везикулярной жидкостью, которые помещают в консервирующую жидкость из смеси глицерина и ФБР. Патологический материал для исследования отправляют в лабораторию в герметично запаянных и опечатанных контейнерах в термосе со ль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рус выделяют в культуре клеток мышат-сосунов с последующей электронной микроскопией или биопробой. Из лабораторных методов диагностики везикулярной экзантемы используют РН, РП, РСК, </w:t>
      </w:r>
      <w:r>
        <w:rPr>
          <w:sz w:val="28"/>
          <w:szCs w:val="28"/>
          <w:lang w:val="en-US"/>
        </w:rPr>
        <w:t>ELISA</w:t>
      </w:r>
      <w:r>
        <w:rPr>
          <w:sz w:val="28"/>
          <w:szCs w:val="28"/>
        </w:rPr>
        <w:t>. Разработан экспресс-метод одновременной идентификации трех вирусных инфекций (ящура, везикулярной болезни свиней и везикулярной экзантемы свиней) в РН и ПЦ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ют ВЭС, ящур, везикулярный стоматит и везикулярную болезнь свиней на основе видовой восприимчивости (см. ящур) и по результатам лабораторных исследований (с соответствующим набором диагностикум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болевшие свиньи приобретают иммунитет к гомологичному типу вируса не менее чем на 6 мес. В организме переболевших свиней образуются специфические антитела. Иммунная сыворотка эффективна в течение 2 нед. Супоросные свиноматки, вакцинированные за 3 нед. до опороса, передают антитела потомству с молозивом. Длительность колострального иммунитета до 21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активного иммунитета у свиней в ряде стран применяют инактивированную вакцину. Длительность иммунитета у вакцинированных свиней 6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благополучна по везикулярной экзантеме свиней, поэтому основные мероприятия целесообразно направить на предупреждение заноса возбудителя болезни на территорию РФ. Нужно запретить ввоз свиней, свинины и других продуктов убоя из стран, где регистрируют эту болезнь,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осуществлять систематический таможенный ветеринарный надз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 животных изолируют в отдельное помещение, где им создают оптимальные условия содержания. Специфическое лечение не разработано. Пораженные участки кожи и слизистых оболочек смазывают слабыми дезинфицирующими и вяжущими веществами. Больных обеспечивают чистой водой, кормят болтушками, к которым для предупреждения развития вторичных инфекций добавляют антибио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борьбы с ВЭС зависит от своевременного и точно поставленного диагноза. При появлении первых случаев заболевания ВЭС с целью недопущения дальнейшего распространения болезни рекомендуется немедленно убить всю неблагополучную группу животных на месте их нахождения, а мясо использовать на вареные сорта колбасы и консерв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 убоя уничтожают или утилизируют на утильзаводах. Территорию свинарников, загонов, мест убоя тщательно очищают и дезинфицируют растворами щелоч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.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0:00Z</dcterms:created>
  <dc:creator>Алексей</dc:creator>
  <dc:description/>
  <cp:keywords/>
  <dc:language>en-US</dc:language>
  <cp:lastModifiedBy>Mage</cp:lastModifiedBy>
  <dcterms:modified xsi:type="dcterms:W3CDTF">2011-10-08T12:40:00Z</dcterms:modified>
  <cp:revision>2</cp:revision>
  <dc:subject/>
  <dc:title/>
</cp:coreProperties>
</file>