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ий Университет Дружбы народ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грарный факуль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Ветеринарной пат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/>
      </w:pPr>
      <w:r>
        <w:rPr>
          <w:sz w:val="28"/>
          <w:szCs w:val="28"/>
        </w:rPr>
        <w:t>по преддипломной производственной врачебной практике по специальности «Ветеринария» на Микояновском мясокомбинате г. Москвы</w:t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26.03 по 03.06.2001 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ведующий кафедры: </w:t>
      </w:r>
      <w:r>
        <w:rPr>
          <w:sz w:val="28"/>
          <w:szCs w:val="28"/>
        </w:rPr>
        <w:t>заслуж. деятель науки РФ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., доктор биологических наук Макаров В.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уководители практики: </w:t>
      </w:r>
      <w:r>
        <w:rPr>
          <w:sz w:val="28"/>
          <w:szCs w:val="28"/>
        </w:rPr>
        <w:t>заслуж. деятель науки РФ, проф., доктор биологических наук Макаров В.В. профессор Парфирьев И.А. доцент Молчанов И.А. доцент Долгохатский А.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уководитель от производства: </w:t>
      </w:r>
      <w:r>
        <w:rPr>
          <w:sz w:val="28"/>
          <w:szCs w:val="28"/>
        </w:rPr>
        <w:t>главный ветеринарный врач Микояновского мясокомбината Яцюта А.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студентка 5-го курса Кадачигова О.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1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Цель практики: </w:t>
      </w:r>
      <w:r>
        <w:rPr>
          <w:sz w:val="28"/>
          <w:szCs w:val="28"/>
        </w:rPr>
        <w:t>Закрепить теоретические знания и приобрести навыки практической работы врача по ветеринарно-санитарной экспертизе мяса, мясных продуктов и других вспомогательных материалов, применяемых при производстве мясных продуктов. При выполнении дипломной работы по данной дисциплине провести научно-производственный эксперимент и получить данные для написания дипло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одержание практики: </w:t>
      </w:r>
      <w:r>
        <w:rPr>
          <w:sz w:val="28"/>
          <w:szCs w:val="28"/>
        </w:rPr>
        <w:t xml:space="preserve">Изучение и анализ работы отдела производственного контроля Микояновского мясокомбината, знакомство с основными принципами экспертизы мяса и мясных продуктов и последующее написание отчета о прохождении учебной практики.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у проходили на Микояновском мясокомбинате города Москв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ткая история и обзор работы ЗАО «Микояновский мясокомбинат» в настоящее врем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«Микояновский мясокомбинат» приобрел широкую известность не только в Российской Федерации, но и за рубежом. На сегодня это одно из крупнейших предприятий в стране, выпускающее более 400 видов изделий мясопереработки (около 300 тонн в смену). На комбинате работает свыше 2 тыс. человек, осуществляющих выпуск большого ассортимента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строительство осуществлялось в первые годы индустриализации страны, и он стал первенцем мясной промышленности СССР. В апреле 1931 на юго-востоке Москвы, за Крестьянской заставой, рядом со старыми городскими бойнями был заложен фундамент предприятия, которое в декабре 1933 года было введено в эксплуатацию. За первый год работы на мясокомбинате было произведено 43,2 тыс. тонн мяса и 3 тыс. тонн колбасных изделий. В 1934 году Московскому мясокомбинату было присвоено имя А.И. Микоя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41 по 1945 гг. мясокомбинат выполнял задание правительства по снабжению продуктами армии. В первые послевоенные годы предприятие было реконструировано, мощность его увеличила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лощадка «Микояновского мясокомбината» занимает свыше 20 Га, длина водопроводных магистралей 22 км, теплофикационных и газовых - 30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различные инженерные и вспомогательные службы. Действует автоматизированная система управления производством. Информационно-вычислительный центр, оснащенный современным оборудованием, успешно справляется с решением десятков задач по управлению производ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котельная обеспечивает комбинат теплоэнер-гией. Учет выработки и расход теплоэнергии и топлива осуществляются также автома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о-механический цех обеспечивает текущий и планово-предупредительный ремонт оборудования, что позволяет в полной мере использовать производительность всех машин и автоматов и получать высокое качество выпускаемой продукции. Основной объём производства мясных и колбасных изделий выпускается колбасным заводом № 1. Ассортимент производимой здесь продукции составляют различные виды ливерных, вареных, варено-копченых, сосисок, сарделек, крупнокусковые, нарезные и рубленые полуфабрикаты, холодец, деликатесные изделия из свинины и говядины (окорочок, филей в оболочке, пастрома, бастурма, рулет) и т.д. На базе колбасного завода № 1 действуют также цеха по выработке консервов и ламистеров. Всего предпрятие выпускает свыше 200 наименований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83 году был введен в строй самый крупный в стране завод по производству сырокопченых колбас мощностью -24 тонны изделий в сутки -колбасный завод № 2, не имеющий аналогов в отечественной практике по уровню механизации и автоматизации технологических процессов и транспортны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перечисленных цехов «Микояновский мясокомбинат» также включает в себя холодильник, центральную оптовую базу (цех реализации готовой продукции), центральную испытательную лабораторию ОП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ье на предприятие поставляется из различных областей России, а также стран ближнего и дальнего зарубежья. Продукция реализуется через магазины, продовольственные рынки, выездную торговлю и частные торговые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мясокомбината построено по типовому проекту. Санитарно-защитная зона -50м, территория огорожена забором высотой 3 м. Ввоз сырья и вывоз готовой продукции осуществляется через разные ворота. Площадка заасфальтирована, ровная, без выбо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комбинат обеспечивается горячей водой и паром из котельной, а холодной водой за счет городского водопровода и артезианского колодца. На комбинате есть три вида сточных вод: производственно-подвальные, фекальные, дожде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мещения и холодильные камеры находятся в отличном санитарном состоянии. Полы покрыты метлохской плиткой, потолки отделаны побелкой, стены выложены облицовочной плиткой на всю высоту. Вентиляция приточно-вытяжная. Искусственное освещение - лампы дневного св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й и бытовой части имеются раздевалки, душ, прачечная, столовая, автотранспортное хозяйство, а также административные поме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егулярно проводится дезинфекция, дезинсекция, дерат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дел производственного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одственный контроль (ОПК) на мясокомбинате введен с 1937 г., является самостоятельным подразделением и объединяет около 30 человек. Ведомственную ветеринарную службу на предприятии возглавляет главный ветеринарный врач. В административном отношении ПК подчиняется государственной ветеринарной службе. В настоящее время в ОПК работают квалифицированные специалис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 включает в себя: инженеров по качеству, специалистов лаборатории ПК, специалистов, которые занимаются дезинфекцией, дезинсекцией и дерат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служба предприятия несет административную и юридическую ответственность за доброкачественность сырья, вспомогательных материалов, упаковки продукции, та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пециальное положение для лабораторий ОПК. Лаборатория ОПК должна проводить лабораторный анализ по нескольким показателям: 1) бактериологический контроль; 2) физико-химический контроль; 3) гистологический контроль; 4) радиохимический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ПК также входит: проверка правильности работы всех приборов; осуществление контроля за правильностью технологических процессов и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ункции ОП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сырья и материалов, используемых в изготовлении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блюдение за качеством сырья и готовой продукции в процессе хра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уском благополучн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авление заключений о пригодности сырья и полуфабрикатов для дальнейшей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а ОП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браковывать мясные продукты, которые являются непригодными в пищ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 производство сырье и материалы, а также не выпускать с предприятия готовые продукты, которые неблагополучны в санитарном отношени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left="1430" w:hanging="72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ия ветеринарно-санитарной экспертиз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О «Микояновский мясокомбинат» находится центральная испытательная лаборатория ОПК. в состав которой входят бактериологический и химический отделы. Основная задача лаборатории -контролировать выпуск с территории «Микояновского мясокомбината» качественной продукции. Лабораторные исследования проводятся по плану в соответствии с требованиями ГОСТа. ОСТа, Вет.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ктериологический отд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отдел предназначен осуществлять санитарно-микробиологический контроль сырья, вспомогательных продуктов, готовой продукции, санитарно-гигиенического состояния производственных помещений, технологического оборудования, инвентаря, тары, рук, санитарной одежды работающих. В своей деятельности он руководствуется действующими нормативными документами. Содержит подготовительное отделение, средоварку, термостатное и автоклавное отделения, моеч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а работы в бактериологическом отде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аботе в отделе допускаются лица, сдавшие экзамены по режиму работы и технике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принятые на работу должны знать правила обращения с культурами микроорганизмов и материалом, зараженным или подозреваемым в заражении патогенными микроорганизмами, порядок эксплуатации лабораторного оборудования и работы с кислотами и щелоч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посторонних лиц в микробиологическую лабораторию воспрещ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лабораторию помещен дезинфекционный коврик для санитарной обработки обуви. Сотрудники при входе в лабораторию должны снять верхнюю одежду и обувь в отведенном для этого месте и надеть санитарную одежду и сменную обувь. В рабочие помещения лаборатории запрещается проносить продукты питания, принимать пищу в них и кур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лабораторным исследованием и после него каждый работник обязан тщательно вымыть руки с мылом, продезинфицировать их и вновь вымыть. Для дезинфекции рук применяют 0,5-1 %-ный раствор хлорам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исследования поступающего сырья и вспомогательных материалов осуществляются выборочно в соответствии с действующими нормативны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е исследование мяса и мяс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е исследование мяса, сырых мясных продуктов, полуфабрикатов и готовых мясных изделий проводят по методикам, изложенным в действующих стандартах и инструкц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Бактериологическое исследование мяса и мясопроду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мяса и мясопродуктов проводят во всех случаях, предусмотренных разделами 3, 4 и 5 настоящих Правил, для решения вопроса их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также провод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вынужденного убоя животных независимо от причин убоя, в том числе при отравлениях или подозрении на отравление ядами, а также при подозрении, что мясо получено от больныхживотных или убитых в состоянии аго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желудочно-кишечных заболеваниях, при тяжело протекающих заболеваниях дыхательных органов, гнойных нефритах, нефрозах, при септико-пиемических заболеваниях, при обнаружении серозных и фибринозных перикардитов у свиней, а также при подозрении на наличие сальмонел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удалении кишечника из туши позднее двух часов после убоя животн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наличии сомнений в отношении пригодности мяса и невозможности определить пригодность его в пищу путем ветеринарно-санитарного осмо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едполагаемого диагноза и характера патолого-анатомических изменений для бактериологического исследования направляют: часть мышцы сгибателя или разгибателя передней и задней конечностей туши, покрытую фасцией длиной не менее 8 см, или кусок другой мышцы не менее 8 х 6 х 6 см; лимфатические узлы - от крупного рогатого скота - поверхностный шейный или собственно подкрыльцовый и наружный подвздошный, а от свиней - поверхностный шейный дорзальный (при отсутствии патологоанатомических изменений в области головы и шеи) или подкрыльцовый первого ребра и надколенный; селезенку, почку, долю печени с печеночным лимфоузлом (или при отсутствии лимфоузла - желчный пузырь без желчи). При взятии части печени, почки и селезенки поверхность разрезов прижигают до образования струпа. При исследовании полутуш или четвертин туш для анализа берут кусок мышцы, лимфатические узлы и трубчатую кость. При исследовании мяса мелких животных (кролики, нутрии) и птицы в лабораторию направляют тушки целиком. При исследовании соленого мяса, находящегося в бочечной таре, берут образцы мяса и имеющиеся лимфатические узлы сверху, из середины и со дна бочки, а также при наличии - трубчатую кость и рассол. При подозрении на рожу, помимо мышцы, лимфатических узлов и внутренних органов, в лабораторию направляют трубчатую кость. Для бактериологического исследования на листериоз направляют головной мозг, долю печени и поч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сибирскую язву, эмкар, злокачественный отек для исследования направляют лимфатический узел пораженного органа или лимфатический узел, собирающий лимфу с места локализации подозрительного фокуса, отечную ткань, экссудат, а у свиней, кроме того, подчелюстной лимфоуз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ые для исследования пробы с сопроводительным документом направляют в лабораторию во влагонепроницаемой таре, в запломбированном или опечатанном виде. При направлении проб на исследование в производственную лабораторию того же предприятия, где пробы были отобраны, нет необходимости их опечатывать или пломбировать. В сопроводительном документе указывают вид животного или продукта, принадлежность их (адрес), какой материал направлен и в каком количестве, причину направления материала для исследования, какие установлены в продукте изменения, предполагаемый диагноз и какое требуется произвести исследование (бактериологическое, физико-химическое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лабораторным исследованием инфекционных болезней, при которых животных не допускают к убою, тушу вместе со шкурой уничтожают, проводят все мероприятия, предусмотренные соответствующими инструк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продуктах убоя возбудителей инфекционных болезней, тушу и внутренние органы используют, как указано в соответствующих пунктах настоящих Прав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туше или органах обнаружены сальмонеллы, внутренние органы направляют на утилизацию, а мясо направляют на проварку или переработку на мясные хлеба или консервы в порядке, как указано настоящих Правил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в мышечной ткани или лимфатических узлах будет обнаружена кишечная палочка, то мясо направляется для переработки на вареную или варено - копченую колбасу. При выделении кишечной палочки только из внутренних органов последние перерабатывают, а туши выпускают без огранич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глубоких слоях мускулатуры или лимфатических узлах бактерий кокковой группы, а также гнилостных микробов (в особенности из группы протея), но при хороших органолептических показателях, свидетельствующих о гнилостном разложении мяса и мясопродуктов, или при несвойственном им запахе, не исчезающем при пробе варки, такое мясо и мясопродукты направляют на техническую утилизацию или уничтож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лучения результатов бактериологического исследования мясо и субпродукты подлежат хранению в изолированных условиях при температуре не выше +4(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изико-химическое исследование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омнений в свежести мяса его подвергают оргаолептическому исследованию, применяя методы, предусмотрен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мяса скота - государственным стандартом "Мясо. Методы отбора образцов и органолептические методы определения свежести"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мяса кроликов - государственным стандартом "Мясо кроликов. Методы отбора образцов. Органолептические методы оценки качества"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я мяса птицы - государственным стандартом "Мясо птицы. Методы отбора образцов. Органолептические методы оценки качества"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ногласиях в оценке свежести мяса его подвергают химическому и микроскопическому анализу, применяя методы, предусмотренные соответствующими государственными стандартами на методы химического и микроскопического анализа свежести мяса. Мясо скота исследуют для определения количества летучих жирных кислот, продуктов первичного распада белков в бульоне и методом микроскопического анализа. Мясо кроликов исследуют для определения аммиака и солей аммония, количества летучих жирных кислот, продуктов первичного распада белков в бульоне и методом микроскопического анализа. Мясо птицы исследуют для определения аммиака и солей аммония, пероксидазы, количества летучих жирных кислот, кислотного числа жира, перекисного числа жира и методом микроскопического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 случае необходимости степени созревания мяса всех видов убойного скота, пригодности этого мяса к длительному хранению и транспортировке и при разногласиях, возникающих при установлении степени его свежести, применяют методы гистологического анализа, предусмотренные государственным стандартом "Мясо. Метод гистологического анализ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мнениях и разногласиях в оценке степени свежести мяса птицы применяют методы гистологического анализа, предусмотренные государственным стандартом "Мясо птицы. Метод гистологического анализ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считают свежим, если органолептические показатели и проба варки (внешний вид, цвет, консистенция, запах, а также прозрачность и аромат бульона) соответствуют свежему мясу; в мазках-отпечатках не обнаружена микрофлора или в поле зрения препарата единичные кокки и палочковидные бактерии (до 10 микробных тел) и нет остатков распада тканей; при добавлении в бульон сернокислой меди он остается прозрачным; содержание летучих жирных кислот до 4 мг КОН в 1 г пробы (в мясе кроликов - до 2,25 мг КОН, а в мясе птицы - до 4,5 КОН); при исследовании мяса кроликов и птицы на аммиак и соли аммония вытяжка приобретает зеленовато-желтый цвет, остается прозрачной или слегка мутнеет. При определении пероксидазы в мясе птицы (кроме водоплавающей и цыплят) вытяжка приобретает сине-зеленый цвет, переходящий в течение 1-2 мин в буро-коричнев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ясо считают сомнительной свежести при наличии небольших органолептических изменений: поверхность его увлажнена, слегка липкая, потемневшая, мышцы на разрезе слегка липкие и темно-красного цвета, а у размороженного мяса с поверхности разреза слегка стекает мутноватый мясной сок, запах мяса слегка кисловатый с оттенком затхлости; бульон прозрачный или мутный с легким запахом несвежего мяса; в мазках-отпечатках находят не более 30 микробов (среднее число), а также следы распада ткани; при добавлении в бульон раствора сернокислой меди отмечается помутнение бульона, а в бульоне из замороженного мяса - интенсивное помутнение с образованием хлопьев; содержание летучих жирных кислот от 4 до 9 мг КОН в 1 г продукта (в мясе кроликов - от 2,25 до 9 мг КОН, в мясе птицы - от 4,5 до 9,0 мг КОН), при исследовании мяса кроликов и птицы на аммиак и соли аммония вытяжка приобретает интенсивно-желтый цвет, наблюдается значительное помутнение, а для замороженного мяса - выпадение оса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сомнительной свежести используют на вареные колбасы или проваривают. После соответствующей зачистки (удаление и утилизация липких, измененных участков), а при необходимости и промы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считают несвежим при наличии следующих изменений: поверхность его покрыта слизью или плесенью, мышцы на разрезе влажные, липкие, красно-коричневого цвета, а у размороженного мяса с поверхности стекает мутный мясной сок; запах мяса гнилостный, бульон мутный с большим количеством хлопьев и резким неприятным запахом; в поле зрения мазка-отпечатка обнаруживается свыше 30 микробов, наблюдается значительный распад тканей; в бульоне при добавлении раствора сернокислой меди наблюдается образование желеобразного осадка, а в бульоне из размороженного мяса - наличие крупных хлопьев; содержание летучих жирных кислот более 9 мг КОН в 1 г продукта (независимо от вида мяса). При исследовании мяса кроликов и птицы на аммиак и соли аммония вытяжка приобретает желто-оранжевый или оранжевый цвет, наблюдается быстрое образование крупных хлопьев, выпадающих в осадок. При определении пероксидазы в мясе птицы (кроме водоплавающей и цыплят) вытяжка либо не приобретает сине-зеленого цвета, либо появляется буро-коричневый цв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ежее мясо утилизир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, что мясо получено от больных животных или убитых в состоянии агонии, кроме бактериологического исследования, проводят пробу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считается полученным от здорового животного при наличии хороших органолептических показателей туши и отсутствии патогенных микробов. Органолептические показатели бульона при пробе варки (внешний вид, цвет, прозрачность, запах) соответствуют свежему мя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больных животных, а также убитых в состоянии агонии имеет недостаточное или плохое обескровливание, сиреневато-розовую или синюшную окраску лимфоузлов. Возможно наличие в мясе патогенной микрофлоры. При пробе варки бульон мутный, с хлопьями, может иметь посторонний, несвойственный мясу запах. Дополнительными показателями в этом случае могут служить также отрицательная реакция на пероксидазу, рН 6,6 и выше, а для мяса крупного рогатого скота, кроме того, положительные реакции: формольная и с раствором сернокислой меди, сопровождающиеся образованием в вытяжке хлопьев или желеобразного сгус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о определения рН, постановки реакций на пероксидазу, формальной и с раствором сернокислой меди мясо должно быть подвергнуто созреванию не менее 20-24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олуфабрикатов, колбасных изделий и продуктов из мяса мясное сырье и вспомогательные материалы подвергаются микробиологическим исследованиям не реже 2 раз в месяц, а также по требованию контролирующ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икробиологические исследования мяса и субпродуктов</w:t>
      </w:r>
      <w:r>
        <w:rPr>
          <w:sz w:val="28"/>
          <w:szCs w:val="28"/>
        </w:rPr>
        <w:t xml:space="preserve"> производятся во всех случаях, предусмотренных действующими нормативными документами, «Правилами ветеринарного осмотра убойных животных и ветеринарно-санитарной экспертизы мяса и мясных продуктов», а также по требованию контролирующих организаций. При этом микробиологические показатели определяют в соответствии с ГОСТ 21237-75 и другой нормативной документацией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икробиологический контроль колбасных изделий и продуктов и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яса</w:t>
      </w:r>
      <w:r>
        <w:rPr>
          <w:sz w:val="28"/>
          <w:szCs w:val="28"/>
        </w:rPr>
        <w:t xml:space="preserve"> (вареные, копчено-вареные, копчено-запеченные, запеченные, жареные, сырокопченые) проводят периодически, но не реже 1 раза в 10 дней, а также по требованию контролирующих организаций и в случаях установления использования в производстве подозрительного по доброкачественности сырья и вспомогательных материалов, нарушения температурного или санитарно-гигиенического режимов при изготовлении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исследования колбасных изделий и продуктов из мяса проводят согласно ГОСТ 9958-81, при этом исследования проводят по показателям, указанным в нормативных документах на конкретный вид продукции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икробиологические исследования натуральных и рубленных полуфабрикатов</w:t>
      </w:r>
      <w:r>
        <w:rPr>
          <w:sz w:val="28"/>
          <w:szCs w:val="28"/>
        </w:rPr>
        <w:t xml:space="preserve"> проводят периодически, но не реже 1 раза в 10 дней, а также по требованию контролирующих организаций. Микробиологические исследования проводят по показателям, указанным ТУ на каждый конкретный вид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микробиологического контроля консервов (периодичность, методы контроля) в процессе их производства определен Инструкцией о порядке санитарно-гигиенического контроля консервов на производственных предприятиях, оптовых базах, в розничной торговле и на предприятиях общественного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ные и мясорастительные стерилизованные консервы общего назначения и детского питания относятся к группе А; пастеризованные мясные и мясорастительные консервы относятся к группе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сервов группы А до стерилизации определяют следующие показате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ФАн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сутствие или количество спор мезофильных или термофильных клостридий при повышенном количестве МАФАнМ в консервах до стерилизации, при обнаружении микробиологического брака готовых консервов по дефектам бомбаж, «хлопушки», признаки микробиоло гической пор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отбирают 3 пробы ежедневно раз в смену по каждому виду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сервов группы Д до пастеризации отбирают от каждой партии из 5 фасованных банок общую пробу массой 50 г и определяют следующие показате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ФАн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спор мезофильных аэробных и факультативно-анаэробных микроорганизм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ор мезофильных анаэробных микроорганизм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спор психрофильных аэробных и факультативно-анаэробных микроорганизм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спор психрофильных анаэробных микроорганизмов. Исследование мяса и мяс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ы отбора образц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заболевания на бактериологическое исследование направляют от туш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мышцы сгибателя или разгибателя передней и задней конечностей туши длиной не менее 8 см или кусок другой мышцы размером не менее 8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6 с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рыльцовый и наружный подвздошный вместе с окружающей их соединительной и жировой тканью, а от свиней - поверхностный шейный дорзальный (при отсутствии патологических изменений в области головы и шеи) или подкрыльцовый первого ребра и надколенны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ю печени с печеночным лимфатическим узлом или желчным пузырем, освобожденным от желчи, почку и селезе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актериологического исследования на листериоз направляют: головной мозг, долю печени и поч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актериологического исследования на возбудителя сибирской язвы направляют лимфатический узел пораженного органа или лимфатический узел, собирающий лимфу с места локализации подозрительного фокуса, отечную ткань, ухо, а у свиней, кроме того, подчелюстной лимфатический уз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олутуш или четвертин туш берут кусок мышц, лимфатические узлы и трубчатую 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соленого мяса, находящегося в бочечной таре, берут образцы мяса и имеющиеся лимфатические узлы сверху, из середины и со дна бочки, а также, при наличии, трубчатую кость и расс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Если берут часть печени, почки, селезенки, то поверхность разреза прижиг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завертывают каждый в отдельности в полиэтиленовую пленку по ГОСТ 10354-73 или пергамент по ГОСТ 1341-74, помещают в бумажный пакет, на котором ставят дату отбора образца, номер туши и направляют в лабораторию в общей таре (ящик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ересылки образцов в лабораторию, расположенную за пределами предприятия или хозяйства, где отбирают образцы, тару с образцами опечатывают или пломбир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проводительном документе указываю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 с указанием вида мяса, от которого взят образец, и его количеств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или хозяйства, где отобран образец,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адре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образц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у направления образцов на исслед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ие патологоанатомические данные и предполагаемый диагноз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взятия образцов и подпись лица, направившего их на исслед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готовка к исследов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итательных сред, реактивов, крас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мясо-пептонного аг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000 мл мясо-пептонного бульона перед стерилизацией добавляют 20г агара и кипятят на слабом огне при постоянном помешивании до полного раство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-пептонный агар, охлажденный до температуры 50 -55°С, осветляют яичным белком (из расчета один белок на 1000 мл мясо-пептонного агара), помещают в автоклав, не завинчивают крышку автоклава, или в аппарат Коха на 1 ч, чтобы белок свернулся и, оседая, увлек за собой взвешенные частицы. Горячий мясо-пептонный агар фильтруют через ватно-марлевый фильтр, устанавливают в нем рН 7,0 - 7,4, разливают во флаконы или пробирки и 20 мин стерилизуют в автоклаве при температуре 12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среды Левин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100 мл расплавленного мясо-пептонного агара с рН 7,0 - 7,4 добавляют 2 мл 0,5%-ного водного раствора предварительно подогретой на водяной бане метиленовой сини, 1,5 мл 2%-ного раствора эозина (бактериологического), 2 г лактозы и 0,2 г двузамещенного фосфорного калия. Растворы красок готовят на дистиллированной воде и стерилизуют 1 ч при температуре 100°С. После добавления всех компонентов в указанном порядке среду тщательно перемешивают, разливают в чашки и подсушивают. Среда должна иметь красно-фиолетовый цв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среды Китт - Тароцц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ую печень крупного рогатого скота разрезают на куски массой по 50 - 60 г, заливают равным количеством воды и кипятят в течение 30 мин при постоянном помешивании. Печеночный экстракт фильтруют через ватно-марлевый фильтр и смешивают с мясо-пептонным бульоном из расчета одна часть печеночного экстракта на три части бульона. Смесь нагревают до кипения, добавляют хлористый натрий из расчета 1,25 г на 1000 мл среды и устанавливают рН 7,6 - 7,8, после чего кипятят в течение 15 мин и фильтруют через бумажный фильт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бирки кладут мелко нарезанные кусочки печени по 1,5 - 2 г и заливают смесью печеночного экстракта с мясо-пептонным бульоном. На поверхность среды наслаивают 0,5 - 1 мл вазелинового масла. Среду стерилизуют в течение 30 мин при температуре 12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бульона Хоттингера и среды, его содержащ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готовления основного раствора Хоттингера в 1 дмЗ кипящей воды на 20 мин опускают 1 кг мяса, нарезанного маленькими кусочками, затем мясо вынимают, измельчают на мясорубке и снова кладут в тот же отвар. Добавляют 30-40 г измельченной поджелудочной железы (или 3-5 г панкреатина) и 20 смЗ хлороформа. Бутылки плотно закрывают пробкой и энергично встряхивают, ставят в термостат при температуре 37°С на 3-4 часа. Мясо в виде мелкозернистой массы осаждается на дно бутылки. Жидкость над мясом должна быть прозрачной. Жидкость сливают, фильтруют и стерилизуют при температуре (121±1)°С в течение 20 мин. Готовый раствор должен давать положительную реакцию на триптофан (розовое окрашивание при прибавлении 2 капель бромной воды в пробирку с пробо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бульона Хоттингера смешивают 200 смЗ основного раствора Хоттингера, 400 смЗ мясного отвара и 400 смЗ, добавляют 5 г хлористого натрия, 0,2 г фосфорнокислого двузамещенного натрия, кипятят 10 мин и устанавливают рН (7,6±0,1). Бульон Хоттингера разливают высоким столбиком по пробиркам или флаконам, на дно которых кладут кусочки вареного мяса или фарша, наслаивают стерильное вазелиновое масло высотой около 2,0 см и стерилизуют при температуре (121±1)°С в течение 20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плотной среды Хоттингера с триптоном, глюкозой и дрожжевым экстрактом в 1 дмЗ бульона Хоттингера вносят 0,5 г дрожжевого экстракта или 2,5 смЗ раствора дрожжевого экстракта, 5 г глюкозы, 5 г триптона, 15-20 г агара, устанавливают рН среды (7,1+0,1) и стерилизуют ее при температуре (121±1)°С в течение 20 мин. Перед употреблением в расплавленную стерильную среду асептически вносят 0,6 г аскорбиновой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среды Крумведе-Олькеницкого в модификации Ко-валъчу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растворя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 гипосульфита, 0,6 г соли Мора, 10 г мочевины, 15 г лактозы х.ч., 3,5 г сахарозы и 2 г глюкозы. Устанавливают рН среды до 7,4 - 7,6. Добавляют 46 г сухой среды с сахарозой и индикатором ВР. Все размешивают, кипятят в водяной бане в течение 40 мин. Разливают в пробирки по 5 - 6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реду, разлитую в пробирки, стерилизуют 20 мин при давлении 5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После стерилизации среду скашивают так, чтобы в пробирке остался столбик высотой не менее 3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ление среды ХБ (хинозол-бромкрезол-пурпурной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готовления бромкрезол-пурпура 0,8 г порошка заливают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ового ректификованного спирта. Через день раствор готов к употребл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готовления хинозола 0,1 г порошка растворяют в 10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ерильной дистиллированной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ный метод посева в плотные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дкий продукт или разведение навески вносят параллельно в две чашки Петри и заливают не позднее чем через 15 мин расплавленной и охлажденной до температуры (45±1)°С питательной средой. Высота слоя питательной среды должна быть 4—5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у немедленно равномерно перемешивают с посевным материалом круговыми движениями чашки так, чтобы среда не вытекла из чашки н не загрязняла крышку. После застывания среды чашки с посевами вверх дном помещают в термост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 метод посева на плотные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у налипают в чашку Петри и после застывания подсушивают. При подсушивании для удаления влаги с поверхности среды чашки открывают, переворачивают вверх дном и выдерживают в течение 30 мин при 48—50°С или в ламинарном боксе 1—2 ч. или в других условиях, обеспечивающих испарение конденсационной влаги и исключающих микробное загряз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сушенную среду наносят жидкий продукт или разведение навески и немедленно равномерно растирают по поверхности шпателем — изогнутой стеклянной палоч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янную поверхность подсушивают, выдерживая чашки в горизонтальном положении в течение 15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осева в жидкие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олбу или пробирки с питательной средой вносят навеску продукта или разведеные нав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иболее вероятного числа (НВЧ) микроорганизмов из навески продукта готовят исходное и ряд десятикратных разведений до такой степени, чтобы можно было определить предполагаемое НВЧ микроорганиз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низкое разведение и высеваемые объемы его инокулума выбирают в зависимости от предполагаемого количества микроорганизмов н чувствительности метода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1 смЗ из разведения 10-1 и высших разведений, если надо определить количество микроорганизмов, превышающее 3 клетки в 1,0 г продук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10 смЗ из разведения 10-1 или 1 смЗ неразведенного продукта и по 1 смЗ из разведения 10-1 и более высокого разведения, если надо определить количество микроорганизмов, превышающее 3 клетки в 10,0 г продук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10 и 1 смЗ неразведенного продукта и ряда его разведений, если надо определить количество микроорганизмов, превыщающее 3 клетки в 100 смЗ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зведения и неразведенный продукт высевают параллельно в три пробирки с питательной средой. Инокулум объемом 1 смЗ высевают в 10 смЗ среды нормальной концентрации, инокулумы объемом 10 смЗ в 10 смЗ среды двойной концен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го количества мезофильных аэробных и факультативно-анаэробных микроорганиз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ерильную колбу помещают 50 г корма, взятого из среднего образца (взятие корма для навески одноразовое), добавляют 450 мл физиологического раствора (получают разведение 1:10), тщательно встряхивают. Из полученной взвеси готовят последовательные десятикратные разведения (1:100, 1:1000, 1:10000 и т.д.). После оседания взвешенных частиц из верхнего слоя жидкости делают посев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учета микробного обсеменения в стерильные бактериологические чашки вносят по 1 мл каждого разведения и заливают 10-15 мл стерильного, расплавленного и охлажденного до температуры 44-45°С мясопептонного агара. Осторожно покачивая чашки, засеянный материал равномерно распределяют в агаре. После застывания среды чашки помещают (вверх дном) в термостат при температуре 30°С. После 72 часового, термостатирования проводят, подсчет выросших колоний только в чашках, где содержатся не более 300 и не менее 3 колоний. Результаты, полученные при подсчете колоний, умножают на разведения, вычисляют среднее арифметическое. Полученная цифра принимается за общее количество мезофильных аэробных и факультативно-анаэробных микроорганизмов в 1 г ко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на сальмонел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оследовательного обог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ску исследуемого материала 25г помещают в колбу, содержащую 225 мл забуференной пептонной воды (среда предварительного обогащ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колбы тщательно перемешивают и помещают в термостат при температуре 37°. Через 6-18 часов производят пересев на основные среды обогащения (селенитовый бульон, магниевую среду или другую аналогичную среду по выбору) в соотношении 1: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16 - 18 час. инкубирования в термостате при 37° из обогатительных сред бактериологической петлей производят посевы на бактериологические чашки с твердыми дифференциально-диагностическими средами (висмут-сульфитный агар, среда Эндо или другие аналогичные среды по выбору), которые помещают в термостат при 37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янные чашки просматривают через 24 - 48 ча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исмут-сульфит агар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yp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typhi</w:t>
      </w:r>
      <w:r>
        <w:rPr>
          <w:sz w:val="28"/>
          <w:szCs w:val="28"/>
        </w:rPr>
        <w:t xml:space="preserve"> А растут в виде мелких, нежных, серовато-зеленых колоний с черным центро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oler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s</w:t>
      </w:r>
      <w:r>
        <w:rPr>
          <w:sz w:val="28"/>
          <w:szCs w:val="28"/>
        </w:rPr>
        <w:t xml:space="preserve"> - в виде зеленых колоний. Колонии почти всех других сальмонелл значительно крупнее, темно-коричневого цвета с ртутным блеском, окруженные светлым ореолом, участок среды под колонией прокрашен в темно-коричневый цв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обнаружения колоний, подозрительных на сальмонеллы, 3-5 из них засевают на МПА (для постановки РА), на бульон Хоттингера (для определения индола и сероводорода), в полужидкий (0,3 - 0,5%) агар (посев уколом для определения подвижности) и трехсахарный агар с мочевиной Крумвиде - Олькеницкого (сначала штрихом на скошенной поверхности, а затем уколом и глубину столбика). Посевы выдерживают в термостате при температуре 37° 16-18 часов. При росте бактерий из рода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цвет скошенной поверхности среды Крумвиде - Олькеницкого -розовый, столбик - желто-бурый, газообразование устанавливают по наличию трещин и разрыву столбика агара, при наличии сероводорода столбик черне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ложении лактозы косая поверхность окрашивается в желтый цвет. При разложении одной глюкозы окрашивается только столбик среды и происходит разрыв агара со скоплением в нем пузырьков газа. При разложении мочевины на "скошенном столбике" окраска среды меняется на малинов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ы, представляющие грамотрицательные, подвижные палочки, ферментирующие глюкозу с образованием газа, не ферментирующие лактозу и сахарозу, не разлагающие мочевину и не образующие индол, подвергаются серологическому исследованию в реакции агглютинации на предметном стекле с набором агглютинирующих сывороток в соответствии с Наставлением к набору. Для реакции агглютинации используют суточные культуры, выращенные на МПА. При этом для реакции агглютинации с О - сыворотками культуру следует брать из верхней части скошенного агара, а для агглютинации с Н - сыворотками - из самой нижней части (конденсационной воды), где микробы наиболее подвиж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сутствия бактерий группы кишечной палоч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способности бактерий группы кишечной палочки расщеплять маннит, образовывать на средах "ХБ" и Хейфеца кислые продукты, изменяющие цвет индикаторов, входящих в состав этих с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1 смЗ каждого разведения вносят (по выбору) в пробирки, содержащие по 5 смЗ среды: Эйкмана, Кесслер, Булира, Хейфеца, "ХБ" или КОДА. Посевы помещают в термостат при температуре 43°С для первых пяти сред и 37°С для после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24 ч учитывают рост на среде Эйкмана, Булира по помутнению среды и образованию газа, на средах Кесслер, Хей а также на бульон Хоттингера для определения индола и сероводорода). Для определения подвижности культуры производят посев уколом в полужидкий агар (0,3 -0,5%). Титр кишечной палочки устанавливают по наибольшему разведению, в. котором еще наблюдался 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обирок, где наблюдается рост микробов, производят посев в количестве 0,1-0,2 смЗ на плотные дифференциально-диагностические среды (Эндо, Левина) и выдерживают в термостате при температуре 37°С в течение 18-24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ипичные колонии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характеризуются круглой формой, выпуклой или слегка приподнятой в центре поверхностью, ровными краями, розового, красного или малинового цвета с металлическим блеском или без него на среде Эндо и фиолетового или черного - на среде Лев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осшие изолированные колонии (не менее 4) пересевают на мясо - пептонный бульон, выдерживают в термостате при температуре 37°С в течение 18-24 ч. После этого одну часть пробирок используют для приготовления мазков, посева на дифференциально-диагностические среды, заражения мышей, вторую - для приготовления кипяченого антиг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 выделенных культур изучают морфологические, культурально-биохимические и патогенные свойства с целью проведения их родовой дифференциации. Культураль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биохимические свойства изучают по комплексу ЛИМАЦ (лактоза-)-индол+метил-рот+реакцня фогес Проскауе-ра - усвоение цитатно-аммонийных со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пределением морфологических, культурально-биохимических и патогенных свойств бактерий проводят серологическую типизацию культур кишечной палочки по О-антиг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антигена каждую предназначенную для типизации суточную агаровую культуру (пробирку со скошенным агаром) смывают стерильным физиологическим раствором, доводят суспензию бактерий до концентрации 5-6 млрд/смЗ, кипятят в водяной бане в течение 1 ч и ставят реакцию агглютинации на стекле с комплексной 0-сывороткой, разведенной физиологическим раствором в соотношении 1: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мплексные О-колисыворотки в начальной реакции не агглютинируют антиген из убитой нагреванием культуры, то готовят из этого штамма суспензию бактерий и автоклавируют ее при давлении 105 Па (1 ат.ч) в течение 2 ч для разрушения термостабильного А антигена. Авто-клавированный антиген исследуют с сыворотками 08,09, 0101.</w:t>
      </w:r>
    </w:p>
    <w:p>
      <w:pPr>
        <w:pStyle w:val="Heading1"/>
        <w:spacing w:lineRule="auto" w:line="36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бработка результат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аличии агглютинации дают заключение о присутствии в исследуемой муке энтеропатогенных типов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этого, энтеропатогенными признают культуры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, которы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и типизируются набором типоспецифических коли-сывороток, но не вызывают гибель белых мыш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и не типизируются, но вызывают гибель белых мыш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отд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лаборатория проводит все физико-химические исследования и радиологический контроль продукции. Лаборатория исследует все виды колбас на содержание нитрита (допускается 0,005% на 100 г продукта, а в сырокопчёных колбасах не более 0,003%). Все варёные колбасы исследуют на содержание влаги (53-70%), соли (2-2,5%), крахмала (не более 5%). Сосиски, сардельки исследуют на влагу, соль, нитрит. Окорока и другие запечённые или копчёно-варёные продукты из говядины и свинины исследуют на соль и нитрит. При подготовке проб к химическому анализу с колбасных изделий снимают оболочку (кроме сырокопчёных), измельчают на мясорубке с диаметром отверстий 3-4 мм. В химической лаборатории проводят органолептическую оценку колбас, устанавливают соответствие основных качественных показателей изделий с требованиями Г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ы исследуют органолептически: содержимое помещают в тарелку и определяют внешний вид, цвет, запах, вкус, консистенцию, количество кусков, прозрачность бульона. Осматривают жестяные банки, внешне проверяя наличие и состояние этикеток, правильность маркировки. При проверке внешнего вида тары фиксируют видимые нарушения, состояние продольного шва и швов донышек и крышек, наличие подтёков, ржавых и темных пятен. Обращают внимание на бомбажные банки. Банки с ложным бомбажем после проверки на доброкачественность реализуют в ограниченный срок по согласованию с органами Сан.эпид.надзора. В зависимости от вида консервов, при их исследовании определяют содержание влаги, соли, нитрита, фосфатов, крахмала, жира и солей тяжелых металлов. После освобождения от содержимого и промывки осматривают внутреннюю поверхность ба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ые жиры исследуют органолептически, определяют кислотное число. При исследовании технических жиров определяют цвет, запах, содержание влаги, содержание неомыляемых веществ и веществ, нерастворимых в эф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олептической оценке мяса определяют внешний вид, цвет, консистенцию, запах, содержание жира, сухожилий, качество бульона после варки мяса. При оценке свежести мяса определяют содержание ЛЖК, наличие продуктов первичного распада белков в буль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 проводится для установления соответ-свия органолептических показателей качества продуктов требованиям нормативно-технической документации, а также для оценки новых видов мясной продукции при постановке ее на 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внешний вид, цвет, вкус, аромат, консистенция посредством органов чувств осуществляется специалистами-дегустаторами, имеющими опыт работы по оценке качества мяс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оцен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ебованиями нормативно-технической документации и качеству оцениваемой продук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образцов продукции представленных на дегустаци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дукты, обладающие слабо выраженным (тонким) ароматом, менее соленые и остры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ы с умеренным ароматом и соленостью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дукты с сильновыраженным ароматом, соленые и острые. Последние - изделия в подогретом виде (сосиски, сардельки и т. д.) и термически обработанные (кулинарные изделия, пельмени, котлеты и другие полуфабрикаты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казатели качества мясных продуктов определяют сначала на целом (неразрезанном), а затем на разрезанном продукте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Показатели качества целого продукта (последовательность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, цвет и состояние поверхности - наружный осмотр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пах на поверхности; в глубине с помощью специальных деревянной или металлической игл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ю - надавливание шпателем или пальцами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0"/>
      <w:ind w:left="739" w:hanging="0"/>
      <w:outlineLvl w:val="0"/>
    </w:pPr>
    <w:rPr>
      <w:color w:val="000000"/>
      <w:spacing w:val="1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>kAmAnDEER</dc:creator>
  <dc:description/>
  <cp:keywords/>
  <dc:language>en-US</dc:language>
  <cp:lastModifiedBy>Mage</cp:lastModifiedBy>
  <dcterms:modified xsi:type="dcterms:W3CDTF">2011-10-08T12:38:00Z</dcterms:modified>
  <cp:revision>2</cp:revision>
  <dc:subject/>
  <dc:title>Российский Университет Дружбы народов</dc:title>
</cp:coreProperties>
</file>