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Контрольная работа по предмету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Ветеринарно-санитарная экспертиз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 xml:space="preserve">на тему: </w:t>
      </w: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val="uk-UA"/>
        </w:rPr>
        <w:t>"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Ветеринарно-санитарная экспертиза мяса вынужденно убитых животных при отравлениях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>"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" w:hAnsi="Times New Roman;Times" w:cs="Times New Roman;Times"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Cs/>
          <w:color w:val="000000"/>
          <w:sz w:val="28"/>
          <w:szCs w:val="28"/>
        </w:rPr>
        <w:t>Троицк, 2008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0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ынужденный убой на мясо отравившихся животных должен производиться под надзором ветеринарных специалистов с соблюдением ветеринарно-санитарных правил, установленных Министерством сельского хозяйства СССР. При ветеринарно-санитарной экспертизе нужно особенно строго дифференцированно подходить при оценке качества мяса и мясопродуктов. Выше упоминалось, что многие яды, попадая в организм животного, подвергаются распаду, одни быстрее другие медленнее, а некоторые задерживаются в ткан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кулинарной обработке яды могут экстрагироваться и накапливаться в пище. Следует иметь в виду, что при вынужденном убое у отравившихся животных происходит более быстрая миграция из желудочно-кишечного тракта в кровь и ткани паратифозных бактерий, которые могут явиться источником острых пищевых интоксикаций людей в. большей степени, чем яды. Поэтому при ветеринарно-санитарной оценке мяса необходимо исходить не только из природы яда, клинического состояния животного в момент убоя, степени обескровливания, характера морфологических и биохимических изменений в мясе, а также и степени бактериальной загрязненности мя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ветеринарно-санитарной экспертизе необходимо провести исследования: 1) химико-токсикологические; 2) санитарно-гигиенические; 3) бактериологические. Кроме того, при отравлении животных новыми, неизученными ядохимикатами нужно определять степень биологической безвредности мяса с использованием высокочувствительных лабораторных животных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>.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ри отсутствии такой возможности мясо подлежит уничтоже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Ветеринарно-санитарная экспертиза мяса вынужденно убитых животных при отравления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зависимости от степени токсичности, способности к кумуляции и депонированию ядов в тканях мясо распределяют на три групп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i/>
          <w:color w:val="000000"/>
          <w:sz w:val="28"/>
          <w:szCs w:val="28"/>
        </w:rPr>
        <w:t>К первой групп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тносится мясо, в котором недопустимо содержание следующих ядов: цианидов, препаратов ртути и фосфорорганических препаратов системного действия, производных дитиофосфорной кислоты. При наличии этих ядов независимо от их количества мясо подлежит выбраковке и ути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i/>
          <w:color w:val="000000"/>
          <w:sz w:val="28"/>
          <w:szCs w:val="28"/>
        </w:rPr>
        <w:t>Ко второй групп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тносится мясо, в котором возможно содержание определенных ядов, но в количестве, не выше допустимых. К таким ядам относятся мышьяк, свинец, медь, олово, барий, сурьма, нитраты и нитриты, гексахлора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i/>
          <w:color w:val="000000"/>
          <w:sz w:val="28"/>
          <w:szCs w:val="28"/>
        </w:rPr>
        <w:t>К третьей групп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тносятся мясо с наличием небольшого количества ядов, легко разрушающихся при кулинарной обработке. Это препараты фтора, фосфид цинка, хлористый натрий или калий, аммиак, карбамид, сернистый ангидрид, угарный газ, кислоты и щелочи, фосфорорганические соединения контактного действ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езависимо, к какой группе относится мясо, внутренние органы, в которых был обнаружен яд, во всех случаях подлежат браков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Характеристика ядов по токсичности в мясе. </w:t>
      </w: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Фосфорорганические соединения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разделяют на три групп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val="en-US"/>
        </w:rPr>
        <w:t>I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 групп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алкилфторфосфаты; они наиболее токсичны, однако сравнительно быстро расщепляются в организме и не представляют опасности при использовании мяса вынуждено убитых отравленных животных.</w:t>
      </w:r>
    </w:p>
    <w:p>
      <w:pPr>
        <w:pStyle w:val="Normal"/>
        <w:widowControl/>
        <w:shd w:fill="FFFFFF" w:val="clear"/>
        <w:tabs>
          <w:tab w:val="clear" w:pos="708"/>
          <w:tab w:val="left" w:pos="61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val="en-US"/>
        </w:rPr>
        <w:t>II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ab/>
        <w:t>групп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фосфорорганические препараты контактного действия: хлорофос, тиофос, метафос, карбофос; эти препараты расщепляются в организме в течение нескольких дней. При содержании в количестве не более 0,0005 мг/кг они разрушаются в процессе кулинарной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обработки. Продукты распада не токсичны и не представляют опасности.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При более высоком содержании указанных соединений мясо недопустимо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в пищу человека. Плановый убой животных можно производить не ранее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десяти дней после обработки препаратами данной группы.</w:t>
      </w:r>
    </w:p>
    <w:p>
      <w:pPr>
        <w:pStyle w:val="Normal"/>
        <w:widowControl/>
        <w:shd w:fill="FFFFFF" w:val="clear"/>
        <w:tabs>
          <w:tab w:val="clear" w:pos="708"/>
          <w:tab w:val="left" w:pos="78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val="en-US"/>
        </w:rPr>
        <w:t>III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ab/>
        <w:t xml:space="preserve">группа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фосфорорганические соединения системного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действия, производные дитиофосфорной кислоты, являются стойкими препаратами и накапливаются не только в паренхиматозных органах, но и в мышечной и костной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тканях. В организме они окисляются и превращаются в более токсичные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антихолинэстеразные вещества. Указанные соединения длительное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время сохраняются и выделяются из организма животных с молоком,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мочой и калом. Содержание ФОС этой группы в мясе и мясопродуктах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недопустим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i/>
          <w:iCs/>
          <w:color w:val="000000"/>
          <w:sz w:val="28"/>
          <w:szCs w:val="28"/>
        </w:rPr>
        <w:t xml:space="preserve">Хлорорганические соединения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значительно менее токсичны, однако отличаются большой физико-химической стойкостью. Содержание ДДТ в мясе и молоке не допускается; наличие ГХЦГ – возможно до 1 мг/к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 xml:space="preserve">Мышьяк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допустим в количестве от 0,25 до 0,65 мг/кг в говядине и от 0,1 до 1,1 мг/кг в свинине, при содержании его в больших количествах, чем указано, мясо выбраковыва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 xml:space="preserve">Фтор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 мясо вынужденно убитых животных безвредно, но содержание общего фтора не должно превышать 3 мг/к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Свинец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допустим в мясе в количестве не более 1 мг/кг при условии удаления лимфатических узлов и внутренних орган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туть. Мясо, содержащее ртуть, в пищу не допуск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Нитраты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. Содержание в мясе не должно превышать 0,1 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Нитриты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более токсичны; содержание их в мясе более 20 мг/к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едопустим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Фосфид цинк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не представляет опасности для человека после кулинарной обработки мяса отравленных живот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ясо вынужденно прирезанных животных и молоко от больных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 xml:space="preserve"> стахиботриотоксикозом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коров нетоксич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вынужденном убое животных после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укуса ядовитыми змеям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мясо используется как условно годное. При убое животных, перенесших укусы ядовитых змей, место укуса иссекают и уничтожают; тушу выпускают без огранич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вынужденном убое животных, отравленных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растительными ядами,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мясо животных пригодно в пищу людям, если убой животных производится с соблюдением соответствующих правил, т. е. при отсутствии атонального состояния, для которого характерны помутнение роговицы глаза, арефлексия и упадок сердечной деятельности, хорошее обескровливание и пр. Рекомендуется быстрее извлекать их внутренние органы. Печень, желудок, кишечник и содержимое их уничтожаются. Что касается употребления молока, то в период переболевания животного молоко от таких коров нельзя употреблять в пищу детям даже в кипяченом вид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Мясо вынужденно убитых животных после обработки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отваром табака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ри накожных эктопаразитах в пищу употреблять опасно. При отравлении животных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клещевиной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ни мяса, ни молока употреблять нельзя, даже после варки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. Рици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разрушается только при кипячении более 2 часов. При отравлении люпином употреблять в пищу молоко опасно. При отравлении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лютиками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молоко принимать в пищу нельзя, так как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протоанемонин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выделяется уже через 10–12 часов после отра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Ветеринарно-санитарная экспертиза молока, жира, меда и рыбы. По данным В.А. Полецкого, нельзя снабжать детские учреждения в течение 5–6 дней молоком коров, обработанных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 xml:space="preserve">ФОС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даже в терапевтических дозах. Такое </w:t>
      </w: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 xml:space="preserve">молоко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можно использовать в корм животным после кипячения его в течение одного часа. При отравлении трихлор-метафосом</w:t>
        <w:noBreakHyphen/>
        <w:t>3 молоко пригодно в пищу только через 10 дней после выздоровления животн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Ж и р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т вынужденно убитых крупного рогатого скота, овец, коз, свиней и птиц после интоксикации приобретает неприятный запах, вкус; при хранении такого жира в холодильнике яды сохраняются в токсических концентрациях 3–5 месяце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Мед.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о данным В.А. Полецкого, системные ФОС в меде длительное время могут сохраняться в неизменном вид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u w:val="single"/>
        </w:rPr>
        <w:t>Рыба,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отравленная ФОС, имеет несвойственный ей неприятный зап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i/>
          <w:color w:val="000000"/>
          <w:sz w:val="28"/>
          <w:szCs w:val="28"/>
        </w:rPr>
        <w:t>Судебно-ветеринарное вскрыти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производится только по письменному предписанию следственных органов. В случаях, когда имеется лишь подозрение на отравление, оно может быть произведено и по усмотрению органов местной власти. Последние принимают об этом решение или самостоятельно, или по предписанию ветеринарного врача, выделяя для участия в комиссии не менее двух официальных представителей. Без выделенных представителей судебно-ветеринарное вскрытие не производится.</w:t>
      </w:r>
    </w:p>
    <w:p>
      <w:pPr>
        <w:pStyle w:val="Normal"/>
        <w:widowControl/>
        <w:shd w:fill="FFFFFF" w:val="clear"/>
        <w:tabs>
          <w:tab w:val="clear" w:pos="708"/>
          <w:tab w:val="left" w:pos="2933" w:leader="none"/>
        </w:tabs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анные осмотра и вскрытия трупа заносят в судебно-ветеринарный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протокол, где делаются указания о взятии проб органов на химическое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исследов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токол должен включать: 1) дату; 2) по чьему распоряжению создана комиссия и ее состав; 3) подробные данные осмотра трупа; 4) подробные данные вскрытия и 5) заклю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тличительной особенностью судебно-ветеринарного протокола в смысле содержания является ряд основных моментов. 1. Строгое и последовательное фиксирование всех изменений в органах, без употребления латинской терминологии. 2. Описание изменений в органах должно касаться положения, объема, окраски, содержимого органов и полостей, количества и качества последнего и т. д. Описание делается кратким, но ясным языком, без всяких предположений и рассуждений. 3. Вскрытие должно быть полным, т. е. должны быть осмотрены и подробно описаны все органы и ткани. В судебно-ветеринарном протоколе вскрытия указывают, от каких органов взят материал на исследование, в каком количестве, в чем упакован, опечатан, куда подлежит направлению, что надлежит сделать с трупом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заключительной части протокола указывают важнейшие изменения, обнаруженные вскрытием при микроскопическом исследовании органов, но никогда не высказывают предположения «от чего пало животное». Последнее может быть сделано после результатов химического анализа, а также изучения всех обстоятельств, сопровождавших отравл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отокол следует писать немедленно и тут же его после внимательного прочтения подписывать всем членам комиссии с указанием, в каком количестве экземпляров он написа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ставление акта химико-токсикологического исследования. По окончании химического исследования составляют акт, копию которого сохраняют в архиве лаборатории, а оригинал направляют хозяйству или учреждению, приславшему материа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кт должен содержать: 1) введение; 2) сведения о наружном осмотре материала; 3) данные предварительного исследования; 4) результаты химического исследования; 5) заклю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о введении указывают дату присылки материала на исследование, откуда и на основании каких документов он прислан, цель исследования и краткое содержание присланных документов. Описывают состояние присланного материала, отмечают вид и исправность упаковки, наличие и цельность печати, вес материала брутт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акте указывают подробнее содержание материалов, поступивших в лабораторию одновременно с патматериалами: а) историю болезни, б) протокол вскрытия павшего животного ив) анализ хозяйственной обстановки, при которой произошло отравл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акте описывают все проведенные предварительно исследования и полученные результаты. Указывают вес материала нетто, объем жидк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оследовательно описывают проведенные химические исследования и полученные результаты. Описание должно быть ясным и точным, без лишних подробностей, но достаточно полным. В заключительной части акта сообщают результаты исследования. Акт химического исследования имеет судебное значение, поэтому его необходимо тщательно оформи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Заключение судебно-ветеринарной экспертизы делается на основании: 1) данных собственно токсикологического анализа, т. е. результатов ботанического, микологического, химического, биологического исследований; 2) истории болезни и протокола патологоанатомического вскрытия и 3) анализа хозяйственной обстанов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сложных случаях отравления заключение дается не одним экспертом-химиком, а его дает группа специалистов с обязательным участием лечащего ветеринарного вра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8:00Z</dcterms:created>
  <dc:creator>Демон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12:38:00Z</dcterms:modified>
  <cp:revision>2</cp:revision>
  <dc:subject/>
  <dc:title>ВЕТЕРИНАРНО-САНИТАРНАЯ ЭКСПЕРТИЗА</dc:title>
</cp:coreProperties>
</file>