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Вирусный энтерит гусе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36"/>
        </w:rPr>
        <w:t xml:space="preserve">Вирусный </w:t>
      </w:r>
      <w:r>
        <w:rPr>
          <w:b/>
          <w:bCs/>
          <w:i/>
          <w:iCs/>
          <w:color w:val="000000"/>
          <w:sz w:val="28"/>
          <w:szCs w:val="36"/>
        </w:rPr>
        <w:t xml:space="preserve">энтерит </w:t>
      </w:r>
      <w:r>
        <w:rPr>
          <w:b/>
          <w:i/>
          <w:iCs/>
          <w:color w:val="000000"/>
          <w:sz w:val="28"/>
          <w:szCs w:val="36"/>
        </w:rPr>
        <w:t>гусе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Enteritid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rios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nserum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Goos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rvoviru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fection</w:t>
      </w:r>
      <w:r>
        <w:rPr>
          <w:color w:val="000000"/>
          <w:sz w:val="28"/>
        </w:rPr>
        <w:t>; инфлюэнца гусей, вирусный миозит, чума гусей, болезнь Держи; парвовирусная болезнь гусей) – сверхостро и остро протекающая болезнь гусят, характеризующаяся угнетением, энтеритом, кровоизлияниями в слизистую оболочку кишечника и фибринозным воспа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орическая справка, р</w:t>
      </w:r>
      <w:r>
        <w:rPr>
          <w:color w:val="000000"/>
          <w:sz w:val="28"/>
          <w:szCs w:val="18"/>
        </w:rPr>
        <w:t>а</w:t>
      </w:r>
      <w:r>
        <w:rPr>
          <w:b/>
          <w:bCs/>
          <w:color w:val="000000"/>
          <w:sz w:val="28"/>
          <w:szCs w:val="18"/>
        </w:rPr>
        <w:t>спростр</w:t>
      </w:r>
      <w:r>
        <w:rPr>
          <w:color w:val="000000"/>
          <w:sz w:val="28"/>
          <w:szCs w:val="18"/>
        </w:rPr>
        <w:t>а</w:t>
      </w:r>
      <w:r>
        <w:rPr>
          <w:b/>
          <w:bCs/>
          <w:color w:val="000000"/>
          <w:sz w:val="28"/>
          <w:szCs w:val="18"/>
        </w:rPr>
        <w:t>нение, степень оп</w:t>
      </w:r>
      <w:r>
        <w:rPr>
          <w:color w:val="000000"/>
          <w:sz w:val="28"/>
          <w:szCs w:val="18"/>
        </w:rPr>
        <w:t>а</w:t>
      </w:r>
      <w:r>
        <w:rPr>
          <w:b/>
          <w:bCs/>
          <w:color w:val="000000"/>
          <w:sz w:val="28"/>
          <w:szCs w:val="18"/>
        </w:rPr>
        <w:t>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первые о вспышке данного заболевания сообщил Краус в 1965 г., затем Ван Глифф и Милтенберг (1966), а детально его описал венгерский ученый Держи в 1973 г. Краус выделил вирус энтерита гусей, но отнес его в группу реовирусов, однако после детального изучения болезни в 1971 г. Шетлер классифицировал возбудитель как принадлежащий семейству парвовиру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Заболевание встречается во всех странах мира, в том числе в России. Вспышки его существенно повлияли на промышленное гусеводство, но в настоящее время благодаря изысканиям специфических средств защиты заболевание можно отнести к контролируемым инфек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будитель энтерита гусят относится к семейству </w:t>
      </w:r>
      <w:r>
        <w:rPr>
          <w:color w:val="000000"/>
          <w:sz w:val="28"/>
          <w:lang w:val="en-US"/>
        </w:rPr>
        <w:t>Parvoviridae</w:t>
      </w:r>
      <w:r>
        <w:rPr>
          <w:color w:val="000000"/>
          <w:sz w:val="28"/>
        </w:rPr>
        <w:t xml:space="preserve">. Это мелкий ДНК-содержащий вирус, размножающийся </w:t>
      </w:r>
      <w:r>
        <w:rPr>
          <w:color w:val="000000"/>
          <w:sz w:val="28"/>
          <w:szCs w:val="20"/>
        </w:rPr>
        <w:t xml:space="preserve">575 </w:t>
      </w:r>
      <w:r>
        <w:rPr>
          <w:color w:val="000000"/>
          <w:sz w:val="28"/>
        </w:rPr>
        <w:t>в ядре клеток. Вирус не обладает свойством гемагглютинации. От больных птиц выделяют вирусы и других таксономически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ус энтерита гусей хорошо размножается в развивающихся гусиных эмбрионах 9… 11-дневной инкубации при заражении их в аллантоисную полость или на ХАО, в культуре гусиных фибробластов, а также в культурах клеток перевиваемых линий мышиных фибробластов. С увеличением числа пассажей на гусиных эмбрионах вирулентность вируса повы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зинфицирующие средства в общепринятых концентрациях инактивируют вир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ном болеют гусята с 3-дневного возраста и старше. У взрослых гусей заболевание протекает в латентной форме. При экспериментальном заражении восприимчивы 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путь передачи инфекции вертикальный, вирус находится в содержимом яйца и может вызвать гибель эмбрионов. Часть гусят при этом выводятся и в дальнейшем служат источником распространения инфекции. Летальность у гусят составляет 90…10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остранению болезни способствуют плохие санитарно-гигиенические условия содержания, повышенная плотность посадки молодняка на выращивание, содержание разновозрастной птицы в одном помещении. В крупных хозяйствах с непрерывным циклом производства возникновение болезни не связано с сезоном года; в небольших хозяйствах заболевание регистрируют в марте–апреле. Переболевшая птица остается вирусоносителем в течение нескольк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атогенез болезни недостаточно изучен. Вирус попадает перорально с кормом, водой, прикрепляется к криптам слизистой оболочки кишечника, вызывая их отслоение и лизис, в дальнейшем проникает в кровь и разносится по всем органам. Вторичное поражение может локализоваться в лимфоидных органах. При поражении кишечника происходит слущивание эпителия слизистой оболочки. Максимальное выделение вируса с пометом больных гусят наблюдается с 3-го по 7-й день после заражения, затем постепенно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кубационный период продолжается от 2 до 6 дней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сверхостром течении </w:t>
      </w:r>
      <w:r>
        <w:rPr>
          <w:color w:val="000000"/>
          <w:sz w:val="28"/>
        </w:rPr>
        <w:t>болезни птица гибнет в течение нескольких часов без проявления клинических признаков. Некоторые гусята переболевают бессимптом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остром течении </w:t>
      </w:r>
      <w:r>
        <w:rPr>
          <w:color w:val="000000"/>
          <w:sz w:val="28"/>
        </w:rPr>
        <w:t>в начале заболевания регистрируют повышенную смертность гусят в первые недели жизни. Отмечают слабость, угнетение, отказ от корма, затрудненное дыхание и нарушение координации движения. Больные птицы собираются у источников тепла, пищат и не реагируют на звук. Нередко у них выпадает перо на шее и спине, появляются конъюнктивит и истечение из носа. Переболевшие гусята отстают в росте и развитии от своих сверстников. У некоторых гусят отвисает живот. Помет жидкий, водянистый, с фибринозными пленками, иногда с примесью кр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Подострое течение </w:t>
      </w:r>
      <w:r>
        <w:rPr>
          <w:color w:val="000000"/>
          <w:sz w:val="28"/>
        </w:rPr>
        <w:t>болезни наблюдают чаще у молодняка 15…21-дневного возраста, длительность болезни 7… 14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</w:t>
      </w:r>
      <w:r>
        <w:rPr>
          <w:color w:val="000000"/>
          <w:sz w:val="28"/>
        </w:rPr>
        <w:t>о</w:t>
      </w:r>
      <w:r>
        <w:rPr>
          <w:b/>
          <w:bCs/>
          <w:color w:val="000000"/>
          <w:sz w:val="28"/>
        </w:rPr>
        <w:t>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гусят 4…6-дневного возраста воспалительные изменения в кишечнике выражены сильнее, и в большинстве случаев обнаруживают катарально-фибринозный энтерит. Наряду с поражением кишечника наблюдают катаральный гастрит. Железистый желудок растянут, наполнен полужидким содержимым с примесью слизи; слизистая оболочка его гиперемированная, набухшая, покрыта слиз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я обнаруживают также в сердце и печени. Мышца сердца дряблая, бледно-серого или серо-красного цвета. Печень набухшая, желтого, реже бледно-серого цвета, в отдельных участках гиперемирована, под капсулой встречаются пятнистые геморрагии. На разрезе рисунок долек сглажен. В других органах каких-либо резко выраженных изменений не обнаружив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гусят в возрасте от 6 дней до 2 нед. патологоанатомические изменения более выражены. У павших гусят отмечают истощение, выделение из носовых отверстий и ротовой полости серозной или серозно-слизистой жидкости. Подкожная клетчатка и скелетная мускулатура у истощенных гусят суховатые. Иногда находят студневидные инфильтраты желтого, бледно-красного или бледно-розового цвета в подкожной клетчатке в области грудобрюшной полости и бедренных мышц; такого же характера инфильтраты обнаруживают в межмышечной клетчатке. Кровеносные сосуды подкожной клетчатки, брыжейки, кишечника расширены, кровенаполнены. В некоторых случаях в грудобрюшной полости обнаруживают серозный транссуд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лезенка уменьшена, реже несколько увеличена, бледно-красного цвета, иногда слабо гиперемирована. В других случаях резко гиперемирована, набухшая, вишнево-красного цвета. Печень очагово или диффузно окрашена в желтый цвет, в отдельных случаях с точечными и мелкопятнистыми кровоизлияниями под капсулой; нередко с признаками застойной гиперемии. Желчный пузырь, как правило, растянут, переполнен желчью. Почки увеличены, бледно-серого цвета, иногда гиперемированы. В легких явления гиперемии и отека. Полость железистого желудка заполнена слизью, слизистая оболочка набухшая, гиперемированная. В мышечном желудке содержится корм с кисловатым запах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гистоморфологических исследованиях у большинства павших гусят основные изменения, как и на секции, выявляют в желудочно-кишечном тракте. В железистом желудке наблюдают различной степени выраженности острый десквамативный катар, в мышечном желудке – отслоение покровного эпителия, в отдельных участках – набухание мышечных пучков, скопления лимфоидных клеток по ходу капилляров. В тонком отделе кишечника заметно острое или подострое катарально-десквамативное воспаление слизистой оболочки, иногда она полностью лишена эпителиального покрова. В толстом отделе наблюдают аналогичные изменения. В тяжело протекающих случаях поверхностный слой слизистой оболочки подвергается некр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ый диагноз подтверждают лабораторными методами. Для исследований берут часть кишечника, провентрикула, паренхиматозные органы. Патматериал должен быть свежим, от гусят с выраженными клиническими признаками. Для серологических исследований используют сыворотку крови от больных и переболевших гус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 выделяют из проб патматериала, заражая гусиные эмбрионы, титруют его на гусиных фибробластах, идентифицируют при помощи РН, РИГА и И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ологические методы исследования (РИГА, РН и др.) применяют для диагностики и определения напряженности иммунитета после вакц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ный энтерит гусят необходимо дифференцировать от сальмонеллеза, аспергиллеза, отравлений, пастереллеза, эшерихи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ереболевания у гусят вырабатывается нестерильный иммунитет. Специфическую профилактику проводят живыми аттенуированными вакцинами (ВИЭВ и ВНИВиП). Вакцинируют гусят в суточном возрасте, взрослых гусей вакцинируют перед началом яйце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офилактики заболевания не разрешается вывозить инкубационные яйца из хозяйств, неблагополучных по вирусному энтериту. Содержат гусынь в сухих, хорошо вентилируемых помещениях на глубокой несменяемой подстилке, которую наслаивают по мере загрязнения. Размещают не больше 3…4 голов на 1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лощади пола. В обычных условиях гуси начинают массовую яйцекладку в конце февраля. В зимнее время на водоемах делают проруби и огораживают их металлической сеткой на глубину до 1 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еплое время года при температуре воздуха не ниже 15…20 «С гусятам с 7…10-дневного возраста разрешен сухой выгул, на водный выгул их выпускают в хорошую погоду с 15…20-дневного возраста при температуре не ниже 15 «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 первого дня жизни гусятам дают полноценную мучную смесь в виде рассыпчатой влажной мешанки с добавлением 10… 15% общей массы свежей зелени, количество которой к 1-месячному возрасту доводят до 100 г. При содержании большими группами на ограниченных водных выгулах лучшие результаты дает кормление через каждые З…4 ч. С 1-месячного возраста гусят кормят 4 раза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ую новую партию гусят помещают в продезинфицированное помещение с подстилкой из опилок, торфа, соломы. Температура воздуха в первый день жизни возле источника обогрева должна быть не ниже 28 «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е соблюдать этих условий, то пониженная температура при выращивании может служить предрасполагающим фактором к появлению энтерита гус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озникновении данного заболевания и отсутствии вакцин ранее широко применялась сыворотка реконвалесцентов (взрослых гусынь, подлежащих убою). В настоящее время больных не леч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явлении заболевания необходимо устранить неблагоприятные факторы, способствующие распространению болезни, отделить больных, провести дезинфекцию пти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дтверждении диагноза на хозяйство накладывают ограничения. По условиям ограничений запрещают: перемещение птицы внутри хозяйства; ввоз и вывоз гусиных яиц для инкубации и гусей всех возрастов для выращивания; вывоз кормов, оборудования и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условиям ограничений разрешают: вывоз гусей на птицекомбинаты для убоя. Мясо после потрошения тушек реализуют на общих основаниях; инкубацию гусиных яиц для выращивания гусят проводят внутри дан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йца подлежат обязательной дез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благополучном по вирусному энтериту гусят хозяйстве (отделении, ферме) проводят следующие меро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) клинически больных вирусным энтеритом гусят убивают и утилизируют или уничтожают, а птиц без клинических признаков болезни выращивают до 2…2,5 – месячного возраста и сдают для убоя на мяс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) гусят последующих выводов 1…2-суточного возраста вплоть до объявления хозяйства благополучным обрабатывают сывороткой или цитратной кровью реконвалесцентов путем подкожного введения в нижнюю треть шеи в дозе 0,5 мл двукратно с суточным интервал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роводят тщательную механическую очистку и дезинфекцию инкубаториев, птичников, оборудования, инвентаря и производственной территории. Помет и подстилку подвергают биотермическому обеззараживанию. Птичники содержат постоянно чистыми и не допускают скученного содержания в них пт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все отходы инкубации утилизируют или уничтож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зинфекцию проводят в порядке, предусмотренном действующей Инструкцией по проведению ветеринарной дезинфекции, дезинвазии, дезинсекции и дер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лажной дезинфекции применяют 3%-ный горячий раствор гидроксида натрия или 2%-ный раствор формальдегида с экспозицией 3 ч. Для аэрозольной дезинфекции применяют 37%-ный раствор формальдегида или раствор гипохлорита натрия при экспозиции 12 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я с хозяйства (отделения, фермы) снимают через 60 дней после последнего случая заболевания птицы вирусным энтеритом и проведения заключительной дез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5:00Z</dcterms:created>
  <dc:creator>Алексей</dc:creator>
  <dc:description/>
  <cp:keywords/>
  <dc:language>en-US</dc:language>
  <cp:lastModifiedBy>Mage</cp:lastModifiedBy>
  <dcterms:modified xsi:type="dcterms:W3CDTF">2011-10-08T12:35:00Z</dcterms:modified>
  <cp:revision>2</cp:revision>
  <dc:subject/>
  <dc:title>Министерство аграрной политики Украины</dc:title>
</cp:coreProperties>
</file>