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инистерство сельского хозяйства Российской Федераци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ГОУ ВПО «Вятская государственная сельскохозяйственная академия»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иологический факультет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федра частной зоотехни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УРСОВАЯ РАБОТА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скотоводству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«Влияние быков-производителей на экстерьер и продуктивные качества потомства»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иров 2008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главл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лияние быков-производителей на экстерьер их дочерей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лияние быков-производителей на молочную продуктивность их дочерей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Животноводство - это отрасль агропромышленного комплекса, который обеспечивает человека продуктами питания, а промышленность - сырьем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Животноводство имеет большое народнохозяйственное значение. Оно являет собой источник обеспечения населения такими важными продуктами питания, как мясо, молоко, яйца, а также дает для промышленности шерсть, кожу, мерлушку и другое сырь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котоводство – основная отрасль продуктивного животноводства. В России от нее получают 99% всего производимого молока и около 44% мяс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котоводство – одна из отраслей животноводства, что объясняется широким распространением крупного рогатого скота в различных природно-экономических зонах и высокой долей молока и говядины в общей массе животноводческой продук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оследние годы достигнуты значительные успехи в разработке научных основ и практических приемов совершенствования технологии производства в скотоводстве, реализации генетического потенциала продуктивности животных, улучшения их технологических качеств, получения высококачественной продук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современном этапе в условиях формирующейся рыночной экономики значительно расширяется круг проблем, которые должны решать производители сельскохозяйственной продукции для обеспечения Лабильно высокого и эффективного производ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льнейшее развитие скотоводства во многом зависит от специалистов, работающих непосредственно как в аграрных предприятиях, так и в органах управления разных уровней, консультационных службах и других организациях. Их способность к поиску и освоению новых форм хозяйствования, прогрессивных технологий производства, основанных на современных достижениях науки и практики, их творческая активность, изыскание и приведение в действие всех резервов производства имеют существенное значение в повышении количества и качества производимой продукции при минимуме производственных затра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нализ современного состояния скотоводства в Российской Федерации показывает, что за период с 1990года по 1996 год численность крупного рогатого скота сократилась на 21.3 млн.голов, или на 37.3%, коров соответственно на 4.4 млн.голов или на 21.2%. При этом производство молока уменьшилось на 35.9 %. Такое положение явилось следствием как сокращения поголовья, так и значительного спада продуктивности скота. Средний удой за эти годы снизился на 24.4%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ктикой мирового и отечественного скотоводства доказано, что доходность современного молочного хозяйства напрямую связана с удоем коров. Вследствие этого животноводы стран с развитым молочным скотоводством разными зоотехническими приемами добиваются роста их продуктивности. При этом количество молочных коров, как правило, сокращается, при увеличении объема производства моло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Влияние быков-производителей на экстерьер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котоводы России и других стран мира всегда учитывали тип телосложения животных в селекционных программах. На современном этапе развития молочного скотоводства значение оценки экстерьера и конституции животных неизмеримо возросло. Повышение требований к экстерьеру и конституции, особенно к качеству вымени и конечностей, объясняется широким внедрением в практику интенсивных технологий. В селекционном отношении желательной является молочная корова, которая при высокой молочной продуктивности сохраняет нормальную плодовитость, хорошее здоровье и крепкую конституцию. №12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овершенствовании продуктивных качеств животных большое значение имеет выявление особей желательного типа телосложения. При этом особая, роль придается экстерьеру и конституции животног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стерьер животного - это его внешний вид, наружные формы телосложения в целом. Впервые этот термин ввел в зоотехнию в 1768 г. французский ученый К. Буржель. По его мнению, при оценке соразмерности тела размер и форма головы могут служить мерой для суждения о пропорциональности телосложения животного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арактерной чертой русской зоотехнической школы была борьба за правильное понимание связи между экстерьером и продуктивностью. Первым учебным пособием по экстерьеру в России была книга В.И. Всеволодова (1832) «Наружный осмотр (экстерьер) домашних животных, преимущественно лошадей». Русские ученые М.Г. Ливанов, М.И. Придорогин, П.Н. Кулешов, Е.А. Богданов, Е.Ф. Лискун создали учение о связи формы и функции организма, взаимосвязи телосложения с направлением продуктивности животног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аково же значение экстерьера при оценке животного? По экстерьеру определяют тип конституции, породность животных (внутрипородные типы), индивидуальные особенности телосложения и направление продуктивности (мясная, молочная и т. д.). По экстерьеру можно судить о пригодности животных к промышленной технологи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знаки телосложения тесно связаны с экономической ценностью молочного скота и эффективностью его разведения.</w:t>
        <w:tab/>
        <w:t xml:space="preserve">Правильная оценка и анализ признаков телосложения необходимы для получения и определения генетических достоинств животного. Однако экстерьерная оценка не должна рассматриваться как основной критерий племенной ценности животного, так как она не всегда отражает его наследственные качествам высокой степенью надежности и достоверности. Особенности экстерьера молочного скота, то есть линейную оценку типа его телосложения, для удобства представляют в графической форме, так называемых экстерьерных профилей. Признаки, которые прежде оценивались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в сантиметровом диапазоне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астоящее время представляются в баллах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№5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бридинг – скрещивание близкородственных форм в пределах одной популяции организмов. В животноводческой практике он использовался с 18 века, при создании новых поро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сновная цель инбридинга - сохранение наследственных особенностей того или иного выдающегося предка. Главное требование к инбридингу - его направленность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зличают несколько типов инбридинга: близкое родство - (кровосмешение не выделяется) объединяет все случаи, начиная с III- II и ближе; умеренное родство - III- III и III- IV, самое большое IV- IV, если соответствующие «факторы» очень сильны; дальнее родство - самое большое до V- V включительно, последний случай признаётся за родственное разведение лишь в исключительном случае при явном накоплении одних и тех же имён в дальнейших рядах родословно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бредная депрессия - ослабление жизнеспособности потомства в результате накапливания и проявления летальных и полулетальных генов и других отрицательных признаков, имевшихся у родоначальников популя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 животных, подверженных инбредной депрессии, наблюдается снижение скорости роста, плодовитости и продуктивности, общее ослабление организма, иногда появляются уродства. Не все виды животных одинаково переносят инбридинг, больше всего страдают от вредных последствий родственного спаривания свиньи и лошад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Чтобы ликвидировать вредные последствия родственного спаривания, прежде всего, необходимо заменить его неродственным. Затем проводят освежение крови, то есть используют производителей той же породы, высокого класса, но неродственных стаду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одственное разведение иногда особенно важно для создания и дальнейшего разведения пород; в особенности это важно по отношению всякого любительского скотоводства, разведения «экстерьерного» ско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смотрим влияние разных факторов на экстерьер потом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блица 1 – Линейная принадлежность быков-производителей и ее влияние на экстерьер их дочер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755"/>
        <w:gridCol w:w="1132"/>
        <w:gridCol w:w="1007"/>
        <w:gridCol w:w="1132"/>
        <w:gridCol w:w="1006"/>
        <w:gridCol w:w="882"/>
        <w:gridCol w:w="1007"/>
        <w:gridCol w:w="925"/>
      </w:tblGrid>
      <w:tr>
        <w:trPr>
          <w:trHeight w:val="2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Лини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ол-во го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Коэф-фициент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нбри-динг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Объем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те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олоч-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характе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оги и копы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ым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бщи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и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бща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ценка</w:t>
            </w:r>
          </w:p>
        </w:tc>
      </w:tr>
      <w:tr>
        <w:trPr>
          <w:trHeight w:val="2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5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3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6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0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0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Б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8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3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5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9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0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0,2</w:t>
            </w:r>
          </w:p>
        </w:tc>
      </w:tr>
      <w:tr>
        <w:trPr>
          <w:trHeight w:val="2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2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3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5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8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9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Ч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7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2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3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5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9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9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9,8</w:t>
            </w:r>
          </w:p>
        </w:tc>
      </w:tr>
      <w:tr>
        <w:trPr>
          <w:trHeight w:val="2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С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3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5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9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0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9,9</w:t>
            </w:r>
          </w:p>
        </w:tc>
      </w:tr>
      <w:tr>
        <w:trPr>
          <w:trHeight w:val="2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6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3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4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4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9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2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0,2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блица 2 - Место рождения быков-производителей и его влияние на экстерьер их дочер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769"/>
        <w:gridCol w:w="1411"/>
        <w:gridCol w:w="1025"/>
        <w:gridCol w:w="1152"/>
        <w:gridCol w:w="1026"/>
        <w:gridCol w:w="769"/>
        <w:gridCol w:w="1025"/>
        <w:gridCol w:w="897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раны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ол-во го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Коэффи-циент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нбридинг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Объем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тел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олоч-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характе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оги и копыт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ым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бщи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и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бща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ценка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осс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9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2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3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5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9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0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0,0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Ш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5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3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5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9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0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0,0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анад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3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3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5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9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1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0,3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ерма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9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2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3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5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9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0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0,0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а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,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2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6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0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8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9,7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олланд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2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6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7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8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8,7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 данных, приведенных в таблице, можно сделать вывод, что наилучшими показателями признаков экстерьера отличаются быки селекции Канад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738"/>
        <w:gridCol w:w="1109"/>
        <w:gridCol w:w="984"/>
        <w:gridCol w:w="1108"/>
        <w:gridCol w:w="984"/>
        <w:gridCol w:w="861"/>
        <w:gridCol w:w="984"/>
        <w:gridCol w:w="985"/>
      </w:tblGrid>
      <w:tr>
        <w:trPr>
          <w:trHeight w:val="23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од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ол-во го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Коэффи-циент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нбри-дин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Объем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тел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олоч-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характе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оги и копыт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ым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бщи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и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бща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ценка</w:t>
            </w:r>
          </w:p>
        </w:tc>
      </w:tr>
      <w:tr>
        <w:trPr>
          <w:trHeight w:val="23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981-199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3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2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3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5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0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1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0,4</w:t>
            </w:r>
          </w:p>
        </w:tc>
      </w:tr>
      <w:tr>
        <w:trPr>
          <w:trHeight w:val="23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991-2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2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3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5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9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0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00 и бол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3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1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3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5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9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9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9,7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Влияние быков-производителей на молочную продуктивность их дочере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лочная продуктивность является основным экономическим показателем в скотоводстве. Уровень молочной продуктивности определяется генетическими и негенетическими факторами, в том числе условиями кормления и содержания. №4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олочная продуктивность коров характеризуется количеством и качеством молока, получаемого за определенный период времени; за лактацию, календарный год, а также за ряд лактаций. Кроме того в ряде случаев учитывают пожизненную продуктивность животных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величение молочной продуктивности крупного рогатого скота тесно связано с отбором, оценкой и интенсивным использованием высокоценных быков-производителей, которые в силу широкого применения в скотоводстве искусственного осеменения оказывают значительное влияние на повышение потенциала продуктивности молочного скота. Для селекционеров-практиков проблема выбора производителей для использования в конкретных производственных условиях является актуальной. ММС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731"/>
        <w:gridCol w:w="932"/>
        <w:gridCol w:w="1241"/>
        <w:gridCol w:w="1241"/>
        <w:gridCol w:w="1111"/>
        <w:gridCol w:w="1241"/>
        <w:gridCol w:w="1242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Лин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ол-во го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до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очерей, к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Содержани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жира дочерей, 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одержа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елка дочерей, 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до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верстниц, к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Содержани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жира сверстниц,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одержа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елка сверстниц, %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780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,5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,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3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,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,01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Б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18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,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,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13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,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,04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7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,6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,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57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,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,11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Ч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96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,6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,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86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,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,03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С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27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,6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,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18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,6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,04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1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,7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,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95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,7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,02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623"/>
        <w:gridCol w:w="935"/>
        <w:gridCol w:w="1248"/>
        <w:gridCol w:w="1404"/>
        <w:gridCol w:w="1248"/>
        <w:gridCol w:w="1404"/>
        <w:gridCol w:w="1402"/>
      </w:tblGrid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Стран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Кол-во го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Удо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дочерей, к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Содержа-ни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жира дочерей, 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Содержа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белка дочерей, 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Удо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сверстниц, к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Содержани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жира сверстниц, 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Содержа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белка сверстниц, %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Росс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5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06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0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04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СШ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37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6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07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11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Канад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76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6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6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7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Герма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0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9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02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984"/>
        <w:gridCol w:w="1314"/>
        <w:gridCol w:w="1478"/>
        <w:gridCol w:w="1314"/>
        <w:gridCol w:w="1478"/>
        <w:gridCol w:w="1474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го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Удо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дочерей, к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Содержа-ни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жира дочерей, 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Содержа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белка дочерей, 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Удо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сверстниц, к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Содержани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жира сверстниц, 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Содержа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белка сверстниц, %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981-19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78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58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7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05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991-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24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6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16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6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04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000 и бо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54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6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7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5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09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тенсификация отрасли молочного скотоводства наряду с другими мероприятиями требует ускоренной модернизации животных и создания конкурентоспособных стад. Это чрезвычайно важно сделать сегодня, чтобы ликвидировать «племенную» зависимость нашей страны от импорта маточного поголовья и быков-производителей. Известно, что в хозяйствах России на протяжении длительного периода для совершенствования отечественного черно-пестрого скота используется генофонд лучшей на сегодня в мире молочной породы — голштинской. Однако огромное разнообразие в выборе импортированных голштинских быков не всегда позитивно отражается на качествах улучшаемого отечественного поголовья, поскольку в разных странах молочный скот селекционируется по определенным программам и отбор животных ведется по соответствующим нормативам, которые, как правило, не отвечают целям работы скотоводов России. В связи с этим для селекционеров-практиков (ученых) актуальна проблема получения, оценки и отбора быков, наиболее пригодных для использования в конкретных хозяйственных условиях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35:00Z</dcterms:created>
  <dc:creator>VVassilissa</dc:creator>
  <dc:description/>
  <cp:keywords/>
  <dc:language>en-US</dc:language>
  <cp:lastModifiedBy>Mage</cp:lastModifiedBy>
  <cp:lastPrinted>2008-03-26T08:16:00Z</cp:lastPrinted>
  <dcterms:modified xsi:type="dcterms:W3CDTF">2011-10-08T12:35:00Z</dcterms:modified>
  <cp:revision>2</cp:revision>
  <dc:subject/>
  <dc:title/>
</cp:coreProperties>
</file>