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Генно-модифицированные организмы. Классификация трансгенных растений по признака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Важнейшей составной частью современной биотехнологии является генетическая, или генная инженерия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уществует несколько определений, раскрывающих суть генной инженерии. По мнению академика А.А. Баева, это «конструирование </w:t>
      </w:r>
      <w:r>
        <w:rPr>
          <w:color w:val="000000"/>
          <w:szCs w:val="28"/>
          <w:lang w:val="en-US"/>
        </w:rPr>
        <w:t>i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itro</w:t>
      </w:r>
      <w:r>
        <w:rPr>
          <w:color w:val="000000"/>
          <w:szCs w:val="28"/>
        </w:rPr>
        <w:t xml:space="preserve"> функционально активных генетических структур (рекомбинантных гибридных ДНК)», или «создание искусственных генетических программ»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В Интернете дается другое определение: «Генная инженерия — это управление генетической основой организмов посредством внедрения или удаления специфических генов, с использованием техники современной молекулярной биологии»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Методы генетической инженерии позволяют конструировать фрагменты рекомбинантных молекул ДНК того или иного организма, которые при внедрении в генетический аппарат придавали бы им свойства, полезные для человека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временная биотехнология базируется на принципах традиционной селекции, заключающихся в приобретении организмами необходимых качественно новых признаков. Однако в отличие от обычной селекции, которая в течение длительного времени испытывает множество комбинаций генов, биотехнология позволяет ввести в генетический аппарат объекта один ген или группу генов, отвечающих за проявление желаемого признака, что намного ускоряет достижение требуемого результата (рис. 1)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енно-инженерно-модифицированный(генно-модифицированный) организм — организм или несколько организмов, любое неклеточное, одноклеточное или многоклеточное образование, способные к воспроизводству или передаче наследственного генетического материала, отличные от природных организмов, полученные применением методов генной инженерии и содержащие генно-инженерный материал, в том числе гены, их фрагменты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6850</wp:posOffset>
            </wp:positionH>
            <wp:positionV relativeFrom="paragraph">
              <wp:posOffset>784860</wp:posOffset>
            </wp:positionV>
            <wp:extent cx="2639060" cy="1943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или комбинации генов.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ис. 1. Отличительные особенности генной инженерии растений 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Для создания генно-модифицированных организмов разработаны методики, позволяющие вырезать из молекул ДНК необходимые фрагменты, модифицировать их соответствующим образом, реконструировать в одно целое и клонировать — размножать в большом количестве копий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мы, подвергшиеся генетической трансформации, называют трансгенным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Трансгенные организмы — животные, растения, микроорганизмы,вирусы, генетическая программа которых изменена с применением методов генной инженер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Основные задачи генной инженерии в создании трансгенных растений    в современных условиях развития сельского хозяйства и общества довольно многообразны (табл. 1).</w:t>
      </w:r>
      <w:r>
        <w:br w:type="page"/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Style14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9260</wp:posOffset>
            </wp:positionH>
            <wp:positionV relativeFrom="paragraph">
              <wp:posOffset>588010</wp:posOffset>
            </wp:positionV>
            <wp:extent cx="3268980" cy="2842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сновные задачи генной инженерии растений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На практике ситуация выглядит следующим образом: среди промышленно выращиваемых трансгенных растений доля устойчивых к гербицидам составляет 71%, устойчивых к вредителям — 22%, устойчивых одновременно к гербицидам и вредителям — 7%, устойчивых к вирусным, 6актериальным  и грибным  болезням — менее 19 (рис. 2)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4005</wp:posOffset>
            </wp:positionH>
            <wp:positionV relativeFrom="paragraph">
              <wp:posOffset>363855</wp:posOffset>
            </wp:positionV>
            <wp:extent cx="3013075" cy="12922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Рис. 2. Структура промышленно выращиваемых трансгенных растений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различающихся по устойчивости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Из рисунка видно, что среди главных признаков, контролируемых перенесенными генами, на первом месте стоит устойчивость к гербицидам.</w:t>
      </w:r>
    </w:p>
    <w:p>
      <w:pPr>
        <w:pStyle w:val="TextBodyIndent"/>
        <w:ind w:firstLine="709"/>
        <w:rPr/>
      </w:pPr>
      <w:r>
        <w:rPr>
          <w:szCs w:val="28"/>
        </w:rPr>
        <w:t>Среди генов, определяющих устойчивость к гербицидам, уже клонированы гены устойчивости к таким гербицидам, как глифосат (Раундап), фосфинотрицин (Биалафос), глифосинатаммония (Баста), сульфонилмочевинным и имидозолиноновым препаратам. С использованием этих генов уже получены трансгенные соя, кукуруза, хлопчатник и т.д. В России также проходят испытания трансгенные культуры, устойчивые к гербицидам. В Центре «Биоинженерия» создается сорт картофеля, устойчивый к Басте, проходящий в настояшее время полевые испытания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Другой распространенной группой являются трансгенные растения, устойчивые к насекомым-вредителям. Так, относительно давно известна бактерия </w:t>
      </w:r>
      <w:r>
        <w:rPr>
          <w:color w:val="000000"/>
          <w:szCs w:val="28"/>
          <w:lang w:val="en-US"/>
        </w:rPr>
        <w:t>Bacillu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huringiensis</w:t>
      </w:r>
      <w:r>
        <w:rPr>
          <w:color w:val="000000"/>
          <w:szCs w:val="28"/>
        </w:rPr>
        <w:t>, продуцирующая белок дельта-эндотоксин, который очень токсичен для многих видов насекомых и безопасен для млекопитающих. Установлено, что встраивание гена этого белка в геном растений дает возможность получить трансгенные растения, не повреждаемые насекомым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Специалисты по генной инженерии в результате длительной работы подобрали необходимые штаммы </w:t>
      </w:r>
      <w:r>
        <w:rPr>
          <w:color w:val="000000"/>
          <w:szCs w:val="28"/>
          <w:lang w:val="en-US"/>
        </w:rPr>
        <w:t>Bacillu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thuringiensis</w:t>
      </w:r>
      <w:r>
        <w:rPr>
          <w:color w:val="000000"/>
          <w:szCs w:val="28"/>
        </w:rPr>
        <w:t xml:space="preserve"> и создали генно-инженерные конструкции для конкретных групп насекомых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Так, для получения трансгенного картофеля, устойчивого к колорадскому жуку, компании «Мо</w:t>
      </w:r>
      <w:r>
        <w:rPr>
          <w:color w:val="000000"/>
          <w:szCs w:val="28"/>
          <w:lang w:val="en-US"/>
        </w:rPr>
        <w:t>nsanto</w:t>
      </w:r>
      <w:r>
        <w:rPr>
          <w:color w:val="000000"/>
          <w:szCs w:val="28"/>
        </w:rPr>
        <w:t>» понадобилось 16 лет экспериментальной работы и 100 млн. долл. инвестиций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В настоящее время компаниями «Мо</w:t>
      </w:r>
      <w:r>
        <w:rPr>
          <w:color w:val="000000"/>
          <w:szCs w:val="28"/>
          <w:lang w:val="en-US"/>
        </w:rPr>
        <w:t>nsanto</w:t>
      </w:r>
      <w:r>
        <w:rPr>
          <w:color w:val="000000"/>
          <w:szCs w:val="28"/>
        </w:rPr>
        <w:t>», «Аg</w:t>
      </w:r>
      <w:r>
        <w:rPr>
          <w:color w:val="000000"/>
          <w:szCs w:val="28"/>
          <w:lang w:val="en-US"/>
        </w:rPr>
        <w:t>rEv</w:t>
      </w:r>
      <w:r>
        <w:rPr>
          <w:color w:val="000000"/>
          <w:szCs w:val="28"/>
        </w:rPr>
        <w:t>о», «Мусо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е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» созданы другие трансгенные формы, устойчивые к насекомым, так называемые </w:t>
      </w:r>
      <w:r>
        <w:rPr>
          <w:color w:val="000000"/>
          <w:szCs w:val="28"/>
          <w:lang w:val="en-US"/>
        </w:rPr>
        <w:t>Bt</w:t>
      </w:r>
      <w:r>
        <w:rPr>
          <w:color w:val="000000"/>
          <w:szCs w:val="28"/>
        </w:rPr>
        <w:t>-растения - соя, хлопчатник, кукуруза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Специалисты и ученые полагают, что применение </w:t>
      </w:r>
      <w:r>
        <w:rPr>
          <w:color w:val="000000"/>
          <w:szCs w:val="28"/>
          <w:lang w:val="en-US"/>
        </w:rPr>
        <w:t>Bt</w:t>
      </w:r>
      <w:r>
        <w:rPr>
          <w:color w:val="000000"/>
          <w:szCs w:val="28"/>
        </w:rPr>
        <w:t xml:space="preserve"> –растений будет иметь не только хорошее коммерческое будущее, но и экологический эффект. Известно, что только 5% внесенного инсектицида срабатывает по назначению, остальные 95% попадают в окружающую среду, уничтожая многие виды насекомых, в том числе и полезных. Сокращение же объемов применения инсектицидов приведет к восстановлению популяций многих полезных насекомых, что, несомненно, положительно скажется на многих видах растительного и животного мира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третьей группе по распространенности относятся трансгенные растения, одновременно устойчивые к гербицидам и насекомым.</w:t>
      </w:r>
    </w:p>
    <w:p>
      <w:pPr>
        <w:pStyle w:val="TextBodyIndent"/>
        <w:ind w:firstLine="709"/>
        <w:rPr/>
      </w:pPr>
      <w:r>
        <w:rPr>
          <w:szCs w:val="28"/>
        </w:rPr>
        <w:t>Площади возделывания этих культур увеличились с 0,1% в 1997 г. до 1%   в 1998 г. Примерами этой группы являются кукуруза и хлопчатник, устойчивые к Раундапу и одновременно устойчивые к кукурузному мотыльку и хлопковой совке соответственно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Менее распространенной является пока группа трансгенных культур, устойчивых к бактериальным, вирусным и грибным болезням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Одним из первых достижений в защите растений методами генной инженерии явилось создание трансгенных растений, устойчивых к вирусам, путем внесения генов белков вирусной оболочк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 xml:space="preserve">Активный синтез такого белка, обладающего большим сродством с РНК   вируса, не дает ей возможности активно размножаться в клетке хозяина, что и обусловливает устойчивость такого трансгенного растения к вирусам. В 1986 г. подобная устойчивость была получена для табака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Введение гена оболочки вируса табачной мозаики позволило создать устойчивый к нему трансгенный табак. Создаются также трансгенные формы огурцов, арбуза, цукини, устойчивых к различным вирусам и проходящих в настоящее время полевые испытания. К достижениям отечественной науки следует отнести создание картофеля, устойчивого к вирусу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, который в настоящий момент находится на стадии испытаний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Активно ведутся исследования по клонированию генов для данных растений от грибных болезней. Так, создан трансгенный табак, несущий ген хитиназы фасоли. Такая культура практически не поражается грибными болезнями даже в почве, зараженной грибным патогеном </w:t>
      </w:r>
      <w:r>
        <w:rPr>
          <w:color w:val="000000"/>
          <w:szCs w:val="28"/>
          <w:lang w:val="en-US"/>
        </w:rPr>
        <w:t>Rhizoctoni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olani</w:t>
      </w:r>
      <w:r>
        <w:rPr>
          <w:color w:val="000000"/>
          <w:szCs w:val="28"/>
        </w:rPr>
        <w:t>. Трансгенные растения табака с геном стилбенсинтазы из винограда обладают повышенной устойчивостью к Во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г</w:t>
      </w:r>
      <w:r>
        <w:rPr>
          <w:color w:val="000000"/>
          <w:szCs w:val="28"/>
          <w:lang w:val="en-US"/>
        </w:rPr>
        <w:t>ynis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lang w:val="en-US"/>
        </w:rPr>
        <w:t>in</w:t>
      </w:r>
      <w:r>
        <w:rPr>
          <w:color w:val="000000"/>
          <w:szCs w:val="28"/>
        </w:rPr>
        <w:t>егеа. Получен также трансгенный картофель, несущий ген стилбенсинтазы, устойчивый к фитофторозу и фузариозу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Компанией «Мо</w:t>
      </w:r>
      <w:r>
        <w:rPr>
          <w:color w:val="000000"/>
          <w:szCs w:val="28"/>
          <w:lang w:val="en-US"/>
        </w:rPr>
        <w:t>nsanto</w:t>
      </w:r>
      <w:r>
        <w:rPr>
          <w:color w:val="000000"/>
          <w:szCs w:val="28"/>
        </w:rPr>
        <w:t xml:space="preserve">» разработан способ получения трансгенных растений, устойчивых как к бактериальной, так и грибной инфекции. В картофель вводится грибной ген, кодирующий синтез фермента, окисляющего глюкозу с образованием пероксида водорода. Полученные растения устойчивы и к мягкой гнили, вызываемой бактериями рода </w:t>
      </w:r>
      <w:r>
        <w:rPr>
          <w:color w:val="000000"/>
          <w:szCs w:val="28"/>
          <w:lang w:val="en-US"/>
        </w:rPr>
        <w:t>rwinia</w:t>
      </w:r>
      <w:r>
        <w:rPr>
          <w:color w:val="000000"/>
          <w:szCs w:val="28"/>
        </w:rPr>
        <w:t>, и к фитофторе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Относительно недавно открыты короткие пептиды, богатые остатками цистеина, обладающие антимикробными свойствами. Они названы дефензинам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В настоящее время создаются трансгенные растения томатов, картофеля, рапса, моркови, яблони и груши с геном </w:t>
      </w:r>
      <w:r>
        <w:rPr>
          <w:color w:val="000000"/>
          <w:szCs w:val="28"/>
          <w:lang w:val="en-US"/>
        </w:rPr>
        <w:t>rs</w:t>
      </w:r>
      <w:r>
        <w:rPr>
          <w:color w:val="000000"/>
          <w:szCs w:val="28"/>
        </w:rPr>
        <w:t xml:space="preserve"> дефензинов редьки. Аналогичная работа проводится по созданию трансгенной капусты и малины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Довольно перспективными являются исследования по созданию трансгенных растений, устойчивых к абиотическим факторам. Так расширяются работы по получению трансгенных культур, устойчивых к холоду. Например, при включении в растительный геном регулирующего экспрессию других генов, включающихся при адаптации растения к холоду, получены трансгенные растения, которые выдерживали в течение 2 сут отрицательные температуры, губительные для обычных растени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Большое внимание уделяется созданию трансгенных растений для пищевой и фармацевтической промышленности. Одним из лидеров этого направления является компания «Са1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е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е». В 1995 г. эта компания получила разрешение в США на выращивание и коммерческое использование трансгенных растений рапса с измененным жирнонокислотным составом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роводятся также исследования по созданию трансгенных растений с заданным аминокислотным составом. Так, в настоящее время клонированы гены запасных белков сои, гороха, фасоли, кукурузы, картофеля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ерспективным направлением является создание трансгенных растений, несущих гены, кодирующие синтез вакцин против различных болезней. Так, при потреблении сырых плодов и овощей, несущих такие гены, происходит вакцинация организма. Это значительно расширяет области применения таких трансгенных растений. Например, при введении гена нетоксичной субъединицы энтеротоксина холеры в растения картофеля и скармливании сырых клубней подопытным мышам в их организме образовывались антитела холеры. Очевидно, что такие съедобные вакцины могут стать эффективным простым и недорогим методом защиты людей и обеспечения безопасности питания в целом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Очень интересным направлением использования трансгенных растений является их применение для фиторемедиации — очистки почв, вод и т.п. от чужеродных загрязнителей внешней среды, в частности тяжелых металлов и радионуклидов. Модифицированную конструкцию бактериального гена, кодирующего белок, который переносит и детоксицирует ртуть, использовали для трансформации табака, рапса, тополя. 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Таким образом, направления исследований генной инженерии очень разнообразны и обширны, а некоторые из них фантастичны и в то же время весьма перспективны по достижимости результатов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Технология производства кормовых витаминных препаратов (В</w:t>
      </w:r>
      <w:r>
        <w:rPr>
          <w:szCs w:val="28"/>
          <w:vertAlign w:val="subscript"/>
        </w:rPr>
        <w:t>12</w:t>
      </w:r>
      <w:r>
        <w:rPr>
          <w:szCs w:val="28"/>
        </w:rPr>
        <w:t>; В</w:t>
      </w:r>
      <w:r>
        <w:rPr>
          <w:szCs w:val="28"/>
          <w:vertAlign w:val="subscript"/>
        </w:rPr>
        <w:t>6</w:t>
      </w:r>
      <w:r>
        <w:rPr>
          <w:szCs w:val="28"/>
        </w:rPr>
        <w:t>)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Витамин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 представлен группой биологически активных веществ, содержащих в своем составе трехвалентный кобальт, аминные и цианистые группировки, которые могут быть замещены другими радикалами — ОН, С1, Вг. Этот витамин стимулирует образование крови в костном мозге, улучшает усвоение белков, участвует в синтезе аминокислот и азотистых оснований. Витамин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 не содержится в продуктах растительного происхождения и его единственным источником для сельскохозяйственных животных являются микроорганизмы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Для промышленного получения кормовых препаратов витамина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 выращивается специально подобранный биоценоз микроорганизмов, осуществляющих термофильное метановое брожение, в который входят целлюлозоразлагающие, аммонифицирующие, углеводображивающие, сульфитвосстанав-ливающие и метанообразующие бактерии. На первом этапе ферментации этих микроорганизмов (в течение 10—12 дней) наблюдается бурное развитие тсрмофильных аммонифицирующих и углеводсбраживающих бактерий, которое происходит в слабокислой среде (рН 5,0—7,0)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Другие группы бактерии данного биоценоза достигают интенсивного развития при переходе брожения в щелочную фазу (рН 7,0—8,5). Преобладающими в этот период являются метанообразующие бактерии, которые синтезируют в 4—5 раз больше витамина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, чем другие микроорганизмы биоценоза. Главные субстраты для развития метанообразующих бактерий — жирные кислоты и низшие спирты, поэтому их добавление в питательную среду значительно увеличивает выход витамина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Для приготовления питательной среды обычно используют барду ацетоно-бутилового производства, которая декантацией очищается от твердых примесей, в нее добавляется хлорид кобальта (4 г/м3 и 0,5 % метанола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 xml:space="preserve">В процессе промышленного культивирования бактерий вначале выращивается посевной материал (15—20 дней) в аппаратах вместимостью 250 м3. Затем посевной материал подают в железобетонные ферментеры вместимостью 4200 м3, в которых происходит метановое брожение. Свежую барду подают в нижнюю часть ферментера в количестве 25—30% от его объема за сутки. 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Отбор метановой бражки, содержащей витамин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>, производится в верхней части ферментера. В течение рабочего цикла в ферментере строго контролируют рН среды, концентрацию летучих жирных кислот, содержание аммонийного азота, поддерживают оптимальную температуру (55—57° С). В результате брожения образуется газовая смесь, состоящая главным образом из метана (65%) и диоксида углерода (30%), которая может быть использована как источник тепл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Готовая культуральная жидкость, образующаяся как продукт ферментации, обычно содержит 2—2,5% сухих веществ, и 1,1 —1,7 мг/л витамина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>. Для предотвращения разрушения витамина в процессе сушки культуральную жидкость подкисляют соляной или фосфорной кислотой до рН 6,3—6,5 и в нее добавляют 0,2—0,25% сульфита натрия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дготовленная таким образом культуральная жидкость дегазируется, упаривается на вакуум-выпарной установке, полученный концентрат высушивают в распылительной сушилке до влажности 5—10%. В целях улучшения физических свойств сухой продукт смешивают с отрубями или кукурузной мукой, расфасовывают по 25—30 кг в полиэтиленовые пакеты и упаковывают в крафт-мешки. Содержание витамина В</w:t>
      </w:r>
      <w:r>
        <w:rPr>
          <w:color w:val="000000"/>
          <w:szCs w:val="28"/>
          <w:vertAlign w:val="subscript"/>
        </w:rPr>
        <w:t>12</w:t>
      </w:r>
      <w:r>
        <w:rPr>
          <w:color w:val="000000"/>
          <w:szCs w:val="28"/>
        </w:rPr>
        <w:t xml:space="preserve"> в готовом кормовом препарате составляет 2,5 мг%, срок хранения сухого препарата — 1 год. Препарат имеет коммерческое название— КМБ-12 (концентратмикробный витамин). Кроме витамина В</w:t>
      </w:r>
      <w:r>
        <w:rPr>
          <w:color w:val="000000"/>
          <w:szCs w:val="28"/>
          <w:vertAlign w:val="subscript"/>
        </w:rPr>
        <w:t xml:space="preserve">12 </w:t>
      </w:r>
      <w:r>
        <w:rPr>
          <w:color w:val="000000"/>
          <w:szCs w:val="28"/>
        </w:rPr>
        <w:t xml:space="preserve">КМБ-12 содержит другие витамины группы В, незаменимые аминокислот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итамин 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– Пиридоксин (Pyridoxinum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держание в продуктах</w:t>
      </w:r>
    </w:p>
    <w:p>
      <w:pPr>
        <w:pStyle w:val="22"/>
        <w:ind w:firstLine="709"/>
        <w:rPr/>
      </w:pPr>
      <w:r>
        <w:rPr>
          <w:szCs w:val="28"/>
        </w:rPr>
        <w:t>Надежными источниками витамина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являются зерно, отходы мукомольного производства, жмыховая мука и сухие дрожжи. Относительно небогаты витамином В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продукты животного происхождения и маниоковая мука. Входящий в состав природных продуктов витамин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хорошо усваивается животным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изиологическое значение</w:t>
      </w:r>
    </w:p>
    <w:p>
      <w:pPr>
        <w:pStyle w:val="Normal"/>
        <w:ind w:firstLine="709"/>
        <w:rPr/>
      </w:pPr>
      <w:r>
        <w:rPr>
          <w:szCs w:val="28"/>
        </w:rPr>
        <w:t>Витамин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грает центральную роль в метаболизме белков в форме пиридоксаль-5-фосфата (коэнзима). Кроме того, витамин принимает участие в метаболизме жиров и углеводов, расщеплении триптофана и метаболизме различных минеральных веществ. 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Style14"/>
        <w:ind w:firstLine="709"/>
        <w:jc w:val="both"/>
        <w:rPr/>
      </w:pPr>
      <w:r>
        <w:rPr>
          <w:szCs w:val="28"/>
          <w:vertAlign w:val="subscript"/>
          <w:lang w:val="en-US"/>
        </w:rPr>
        <w:t>Характеристика продукта Lutavit® B</w:t>
      </w:r>
      <w:r>
        <w:rPr/>
        <w:t>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йствующее веществ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 xml:space="preserve">6 </w:t>
            </w:r>
            <w:r>
              <w:rPr>
                <w:sz w:val="20"/>
              </w:rPr>
              <w:t>(пиридоксин-гидрохлорид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имическая формул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2</w:t>
            </w:r>
            <w:r>
              <w:rPr>
                <w:sz w:val="20"/>
                <w:lang w:val="en-US"/>
              </w:rPr>
              <w:t>N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134"/>
                <w:tab w:val="clear" w:pos="9072"/>
              </w:tabs>
              <w:spacing w:lineRule="auto" w:line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м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.64 г/мол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проду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S 8066606/1-40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ехнические характеристи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134"/>
                <w:tab w:val="clear" w:pos="9072"/>
              </w:tabs>
              <w:spacing w:lineRule="auto" w:line="240"/>
              <w:jc w:val="left"/>
              <w:rPr/>
            </w:pPr>
            <w:r>
              <w:rPr>
                <w:sz w:val="20"/>
                <w:lang w:val="ru-RU"/>
              </w:rPr>
              <w:t>мин. 99% пиродиксин-гидрохлорида (по методике Европейской Фармакопеи II, расчёт по сухому веществу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я массы при высушиван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макс. 0, 5 % (4 часа, при 105º С 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исание внешнего ви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1134"/>
                <w:tab w:val="clear" w:pos="9072"/>
              </w:tabs>
              <w:spacing w:lineRule="auto" w:line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исталлический порошок белого или беловатого цвета, без запах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ы част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97% &lt; 0, 2 м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2.4-3.0 (5% </w:t>
            </w:r>
            <w:r>
              <w:rPr>
                <w:sz w:val="20"/>
              </w:rPr>
              <w:t>водный раствор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ёмная плот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близительно 0.5 г/см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Растворимость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Растворим</w:t>
            </w:r>
            <w:r>
              <w:rPr>
                <w:sz w:val="20"/>
              </w:rPr>
              <w:t xml:space="preserve"> в воде без остатка (20г/100мл), слабо растворим в спирте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растворим в эфире, хлороформе и ацетоне</w:t>
            </w:r>
          </w:p>
        </w:tc>
      </w:tr>
    </w:tbl>
    <w:p>
      <w:pPr>
        <w:pStyle w:val="Endnote"/>
        <w:ind w:firstLine="709"/>
        <w:rPr>
          <w:szCs w:val="28"/>
        </w:rPr>
      </w:pPr>
      <w:r>
        <w:rPr>
          <w:szCs w:val="28"/>
        </w:rPr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>Заболевания, связанные с дефицитом витамина В</w:t>
      </w:r>
      <w:r>
        <w:rPr>
          <w:szCs w:val="28"/>
          <w:vertAlign w:val="subscript"/>
        </w:rPr>
        <w:t>6</w:t>
      </w:r>
    </w:p>
    <w:p>
      <w:pPr>
        <w:pStyle w:val="Endnote"/>
        <w:ind w:firstLine="709"/>
        <w:rPr/>
      </w:pPr>
      <w:r>
        <w:rPr>
          <w:szCs w:val="28"/>
        </w:rPr>
        <w:t>Недостаточное поступление с кормом витамина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вызывает задержку роста и карликовость животных, а также воспалительные заболевания кожных покровов, изменения в периферической и центральной нервной системе, снижение усвоения белка, поражение печени и сердца, снижение вылупляемости (в инкубаторе). 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>Антагонисты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 xml:space="preserve">Ингибитор содержится в льняном семени. 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>Потребность</w:t>
      </w:r>
    </w:p>
    <w:p>
      <w:pPr>
        <w:pStyle w:val="Endnote"/>
        <w:ind w:firstLine="709"/>
        <w:rPr/>
      </w:pPr>
      <w:r>
        <w:rPr>
          <w:szCs w:val="28"/>
        </w:rPr>
        <w:t>Потребность в витамине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возрастает при увеличении содержания в корме белка и энергии. Молодой организм особенно нуждается в больших количествах витамина В</w:t>
      </w:r>
      <w:r>
        <w:rPr>
          <w:szCs w:val="28"/>
          <w:vertAlign w:val="subscript"/>
        </w:rPr>
        <w:t>6</w:t>
      </w:r>
      <w:r>
        <w:rPr>
          <w:szCs w:val="28"/>
        </w:rPr>
        <w:t>, вследствие повышенного усвоения белка в период роста. Потребность составляет 3-6 мг на килограмм массы комбикорма. Потребность в витамине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также возрастает в период беременности и во время получения животными сульфонамидов или некоторых антибиотиков. </w:t>
      </w:r>
    </w:p>
    <w:p>
      <w:pPr>
        <w:pStyle w:val="Endnote"/>
        <w:ind w:firstLine="709"/>
        <w:rPr/>
      </w:pPr>
      <w:r>
        <w:rPr>
          <w:szCs w:val="28"/>
        </w:rPr>
        <w:t>Применяют при воспалительных процессах с образованием гистамина, при гепатитах, дерматозах и экземах, для улучшения регенерации эпителия глаза, слизистой оболочки желудка и кишечника, для стимуляции кроветворения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>Стабильность витамина</w:t>
      </w:r>
    </w:p>
    <w:p>
      <w:pPr>
        <w:pStyle w:val="Endnote"/>
        <w:ind w:firstLine="709"/>
        <w:rPr/>
      </w:pPr>
      <w:r>
        <w:rPr>
          <w:szCs w:val="28"/>
        </w:rPr>
        <w:t xml:space="preserve">Продукт Lutavit® B6 показывает хорошую сохранность витамина в составе витаминных смесей и кормов. В кислых, водных растворах наблюдаются лишь незначительные потери витамина. Однако в нейтральных и щелочных растворах происходит быстрый распад витамина под действием света. Величина рН растворов, которые предполагается подвергать автоклавированию, не должна превышать 5. 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>Примечание</w:t>
      </w:r>
    </w:p>
    <w:p>
      <w:pPr>
        <w:pStyle w:val="Endnote"/>
        <w:ind w:firstLine="709"/>
        <w:rPr/>
      </w:pPr>
      <w:r>
        <w:rPr>
          <w:szCs w:val="28"/>
        </w:rPr>
        <w:t>При нормальных условиях Lutavit®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не является токсичным. Однако следует избегать тесного контакта продукта с кожей и дыхательными путями. При использовании продукта Lutavit® 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необходимо принимать во внимание срок годности, указанный в сопроводительных документах. 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  <w:t xml:space="preserve">Выпускают в порошке, таблетках по 0,002; 0,005 и 0,01 г и в растворе в ампулах в 1 и 5%-ной концентрации по 1 мл. </w:t>
      </w:r>
    </w:p>
    <w:p>
      <w:pPr>
        <w:pStyle w:val="Endnote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2925</wp:posOffset>
            </wp:positionH>
            <wp:positionV relativeFrom="paragraph">
              <wp:posOffset>542290</wp:posOffset>
            </wp:positionV>
            <wp:extent cx="4215765" cy="26892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Таблица 3</w:t>
      </w:r>
    </w:p>
    <w:p>
      <w:pPr>
        <w:pStyle w:val="Heading7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Литератур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  <w:t xml:space="preserve">1. Донченко Л. В., Надыкта В. Д. Безопасность пищевой продукции. - М.: Пищепромиздат, 2001. – 528 с. </w:t>
      </w:r>
    </w:p>
    <w:p>
      <w:pPr>
        <w:pStyle w:val="32"/>
        <w:ind w:left="0" w:hanging="0"/>
        <w:rPr/>
      </w:pPr>
      <w:bookmarkStart w:id="0" w:name="Ист_ШевелухаВСКалашниковаЕАДегтя"/>
      <w:r>
        <w:rPr>
          <w:szCs w:val="28"/>
        </w:rPr>
        <w:t>2. Шевелуха В.С., Калашникова Е.А., Дегтярёв С.В. Сельско-хозяйственная биотехнология. — М.: Высшая школа, 1998. — 416 с.</w:t>
      </w:r>
      <w:bookmarkEnd w:id="0"/>
      <w:r>
        <w:rPr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</w:pPr>
    <w:rPr>
      <w:color w:val="000000"/>
    </w:rPr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7:00Z</dcterms:created>
  <dc:creator>МИЛЬБЕРГ</dc:creator>
  <dc:description/>
  <cp:keywords/>
  <dc:language>en-US</dc:language>
  <cp:lastModifiedBy>Mage</cp:lastModifiedBy>
  <dcterms:modified xsi:type="dcterms:W3CDTF">2011-10-08T12:17:00Z</dcterms:modified>
  <cp:revision>2</cp:revision>
  <dc:subject>Дополнения для Word 97/2000</dc:subject>
  <dc:title>1</dc:title>
</cp:coreProperties>
</file>