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НКТ-ПЕТЕРБУРГСКАЯ АКАДЕМИЯ УПРАВЛЕНИЯ И ЭКОНОМИ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ий институт экономики</w:t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Массовые коммуникации и средства массовой информ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: Связи с общественностью в организ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тудент: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олзина (Шестова) 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талья Андреевна, 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уппа № 2-9331/5-3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Фомин Вадим Евгеньевич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– 2010</w:t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е коммуникации и средства массовой информации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авила отношений с СМИ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овая коммуникация - процесс распространения информации (знаний, духовных ценностей, моральных и правовых норм и т.п.) с помощью технических средств (пресса, радио, телевидение и др.) на численно большие, рассредоточенные ауд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массовой коммуникации (СМК) - это специальные каналы и передатчики, благодаря которым происходит распространение информационных сообщений на большие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овая коммуникация, прежде всего, характери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м технических средств, обеспечивающих регулярность, и тиражирован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й значимастью информации, способствующей повышению мотивированности массовой коммун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овостью аудитории, которая вследстие ее рассредоточенности и анонимности требует тщательно продуманной ценностной ори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канальностью и возможностью выбора коммуникативных средств, обеспечивающих вариативность и вместе с тем нормативность массовой коммун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данной контрольной работы – рассмотреть </w:t>
      </w:r>
      <w:r>
        <w:rPr>
          <w:rFonts w:cs="Times New Roman" w:ascii="Times New Roman" w:hAnsi="Times New Roman"/>
          <w:sz w:val="28"/>
          <w:szCs w:val="28"/>
        </w:rPr>
        <w:t>массовые коммуникации и средства массов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предопределяет следующие задачи: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массовые коммуникации и средства массовой информации;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общие правила отношений с С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 незаменимы в работе организации с широкой общественностью. Чем крупнее и/или известнее организация (персона), тем больше и чаще ей приходится работать со СМИ. Систематическая и успешная работа со СМИ требует достаточно развернутых знаний специфики массовых коммуникаций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ые коммуникации и средства массовой информа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ая коммуникация — систематическое распространение сообщений (через печать, радио, телевидение, кино, звукозапись, видеозапись и другие каналы передачи информации) среди численно больших рассредоточенных аудиторий с целью информирования и оказания идеологического, политического, экономического, психологического или организационного воздействия на оценки, мнения и поведение люд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е коммуникации — важный социальный и политический институт современного общества, выполняющий в широких масштабах функции: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ологического и политического влияния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я социальной общности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щения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леч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й предпосылкой возникновения массовых коммуникаций в первой половине 20-го века стало создание технических устройств, позволяющих осуществить быструю передачу и массовое тиражирование больших объемов словесной, образной и музыкальной информ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м коммуникациям свойственны институциональный (т.е. имеющий организационно-правовую закрепленность) характер источников и отсроченность обратной связи между источниками и аудитория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 (массовой коммуникации) — организационно-технические комплексы, обеспечивающие быструю передачу и массовое тиражирование словесной, образной, музыкальной информ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ая роль средств массовой информации (СМИ) в формировании общественного мнения отражается в их определении как «четвертой власти». Примерно четвертую часть времени бодрствования человек испытывает воздействие СМИ. Каждое из СМИ имеет свою знаковую систему. Печать, или пресса — письменное слово и визуальный образ. Радио использует устную речь и музыку. Телевидение синтезирует устное слово, движущееся изображение и музы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— относительно новое информационное средство, постепенно обретающее черты СМИ. Число пользователей этой международной информационной супермагистрали растет в геометрической прогрессии. Коммуникации через Интернет используют письменную речь в интерактивном режиме, гипертекст (поиск связанных текстов по словам исходного текста), звук речи и музыки, а также анимацию — движущиеся цветные образ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агентств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агентства — это организации, собирающие и пересылающие новости. Традиционно информационные агентства составляют хребет национальной и международной систем распространения новостей. Корреспонденты информационного агентства собирают информацию (новости) для агентства, которое затем перепродает новости подписчикам — газетам, журналам, государственным органам, телекомпаниям, коммерческим и другим структур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в 1992 г. в Москве располагалось 16 российских информационных агентств. Наиболее известными из них являются: ИТАР-ТАСС (Информационное телеграфное агентство России), — расположенное на Тверском бульваре в Москве, и созданное в 1925 г. у РИА «Новости» (Российское информационное Агентство «Новости») — на Зубовском бульваре, «Интерфакс» на 1-й Тверской-Ямской. Агентство «Прайм» выделилось из агентства «Интерфакс» в 1993 г. В 1996 г. В результате объединения служб деловой информации агентств «Прайм» и ИТАР-ТАСС образовалось новое агентство «Прайм»-ТАСС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а газета крупного масштаба (национальная, столичная, либо профессионально-ориентированная) не может обойтись лишь своим штатом корреспондентов в сборе новостей. Крупные телерадиокомпании и радиокомпании — тоже. Поэтому информация мировых информационных агентств особенно необходима для центральных СМИ. Информация РИА «Новости», ИТАР-ТАСС, «Интерфакс», «Прайм»-ТАСС постоянно присутствуют на полосах сводки новостей деловой и центральной российской прессы — газет «Коммерсант-Дейли», «Деловой Мир», журнала 'Эксперт», а также в выпусках новостей центральных электронных СМИ. К 1997 г. основная часть информационного потока российских информационных агентств идет через каналы Интерне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ло 50-ти иностранных информационных агентств, собирающих и распространяющих информацию в мировом масштабе, имеют в Москве свои Московские бюро. Среди них: Associated Press, United Press International, Reuters. Рассмотрим подробнее их роль в работе средств массовой информ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ssociated Press (АР)- информационное агентство, имеющее более 80 бюро в различных странах мира и более 140 бюро в США. АР обслуживает более 15 тысяч клиентов во всем мире — газеты, журналы, телевизионные и радиостанции [Сейтель, с 289 ]. Ежедневно передает 20 миллионов слов, сотни фотографий и рисунков. Работает 24 часа в сутки 365 дней в году. АР — корпоративное объединение в собственности своих членов — американских газет и радиотелевизионных компаний. Информацию АР получают МИД РФ, ИТАР-ТАСС, российское телевидение, газета «Известия». Московское бюро АР располагается на Кутузовском проспект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итанское информационное агентство Reuters Holdings Pic, или просто Reuters — международная организация с ограниченной ответственностью. Снабжает иностранной информацией свыше 15 тыс. газет, информационных агентств, теле- и радиокомпаний, правительственные учреждения более чем 160 стран мира. Штаб-квартира расположена в Лондоне. Агентство имеет региональные отделения и корреспондентские более чем в 110 странах мира. В структуре агентства работает более 10 тыс. журналистов. Reuters — это агентство деловых новостей плюс служба общих новостей. Информацию агентства использует, например, российская газета «Деловой мир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ША существуют и коммерческие телеграфные информационные агентства, распространяющие материалы ПР организациям, выпускающим новости (газеты, телерадиокомпании). Эти коммерческие информационные агентства служат для компаний, заинтересованных в релизе (обнародовании) новостей о себе самих, гарантами того, что их объявление хотя бы достигло организацию, выпускающую новости (газету, телерадиокомпанию). К таким коммерческим информационным агентствам относятся PR News Wire и Business Wire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а — это массовые периодические печатные издания — газеты и журналы. В США издается более 1650 ежедневных газет, большинство из которых выходит во второй половине дня. В Москве выходит около 600 периодических изданий. Первая печатная газета в России — «Ведомости» Петра I вышла в 1702 г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публикует в первую очередь сведения о текущих сообщениях, а также обзорно-аналитические материалы. Объем газеты составляет от 2-х до 100 и более полос (страниц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ы различаются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по периодичности выхода (ежедневные (утренние/вечерние); воскресные; еженедельные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масштабам (центральные, или общенациональные; региональные; местные (областные, районные, городские); корпоративные (компаний, университетов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 профилю (массовой ориентации; специализированные — профессиональные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й газеты — своя аудитория определенного размера (в зависимости от тиража), профессионального и социально-демографического профил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е газеты мира имеют свои бюро в ряде зарубежных стран. Так, в Москве размещаются московские бюро американских ежедневных газет «Washington Post» (тираж 850 тыс.экз.), «Wall Street Journal» (тираж почти 2 млн.экз.), «New York Times» (тираж 1,2 млн.экз.), «Business Week» (тираж 1 млн.экз.), еженедельный журнал «Time» (тираж 4 миллиона, объем 80—100 стр.), еженедельная газета американских коммерсантов «Journal of Commerce» (тираж 150 тыс. экз.) и друг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газету человек отождествляет себя с обществом, она помогает ему ощущать себя гражданином, членом профессиональной или иной социальной группы. Газету или журнал, — в отличие от информации радио и телевидения — можно сохранить, обратиться к ней повторно, собирать в подшивку. Информация в журнале менее оперативна, зато более красочно оформляется и дольше сохраняется читателем, содержит больше обзорно-аналитического, чем событийного материала в сравнении с газетой. Читатель рассчитывает найти в газете самые свежие новости и надеется, что они окажутся достоверны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зеты все еще остаются приоритетной целью в отношениях со средствами массовой информации. Создание и поддержание позитивной известности — паблисити — через ежедневную газету — критическая задача менеджеров крупных и средних компаний. Так, для корпоративных менеджеров США престижно попасть на страницы New York Times, для политиков — в Washigton Post. Практик ПР помещает «историю» — рассказ о своей компании в газете посредством, в частности, составления и отсылки пресс-релиза редактору. Содержание американских и немецких газет на 50—70% состоит из материалов, присылаемых редакторам специалистами по ПР различных организаций. В российской практике в среднем таких материалов пока меньше, в т.ч. из-за недостатка квалификации специалистов большинства организаций и компаний в работе со С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речь в ряде отношений беднее устной. Говорят, что есть 50 способов сказать «да» и пятьдесят способов сказать «нет», и только один способ написать это. Поэтому радио в сравнении с печатью имеет свои преимущест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кальность радио — в его вездесущности и общедоступности. Люди слушают радио, занимаясь другими делами. Они пользуются радио, чтобы узнать новости, послушать музыку, развлечься и чувствовать себя причастными к жизни окружающего мира. Продолжительность жизни радиосообщения — так же как и телеинформации — не превышает длительности ее передач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боре новостей многие радиостанции полагаются на информационные агентства. Здесь радиоредакторы часто переделывают тексты телеграмм новостей, полученные от информационных агентств, в тексты для радиовеща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ви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ируя звук и изображение, телевидение обеспечивает более широкие коммуникационные возможности. Для зрителя, наблюдающего прямую трансляцию с места события, телевидение способно создать «эффект присутствия» — больший, чем радио или газета. «Эффект личностного общения» сближает телевизионную коммуникацию с формами межличностного общения. Зритель знает, что передачу одновременно с ним смотрят миллионы людей, и тем не менее воспринимает выступление с телеэкрана как обращенное непосредственно к нем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общение может быть прямым и опосредованным. Массовая коммуникация всегда носит опосредованный характер. Это значит, что между отправителем и получателем есть дистанция — пространственная и/или временная. Для кино и прессы дистанция пространственно-временная. А на телевидении, как и на радио, дистанция может быть лишь пространственной — в случае прямого веща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видение в глазах своей аудитории ближе других средств массовой информации стоит к прямому, непосредственному, личностному и двустороннему общению. Такое восприятие создается эффектами присутствия, доверительности и диалогичности телекоммуникац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видению свойственна программность — т.е. передача аудитории сообщений определенным образом организованных. К числу наиболее известных российских телерадиокомпаний относятся, РТР (Российская телерадиокомпания), НТВ, ВГТРК, ВКТ (Ваше коммерческое телевидение) и др. Около 80 иностранных телерадиокомпаний имеют свои московские бюро. В их числе — CNN (Cable News Network)— частная телекомпания. Компания вещает 24 часа в сутки на английском языке для более чем 150 стран на всех континентах. Московское бюро CNN открылось в 1988 г. Телекомпания NBC — (National Broadcasting Company) — тоже компания США. ВВС (British Broadcasting Corporation) — государственная телерадиокомпания Великобритании. Служба иностранного вещания ВВС — ВВС World Service с 1938 г. ведет вещание на другие страны. Кроме английского, передачи транслируются на 45 языках мир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истик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истика — это общественная деятельность по сбору, обработке и периодическому распространению актуальной социальной информации через печать, радио и телевиден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передаваемая СМИ, классифицируется по жанровым особенностям и назначению сообщений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художественная (драма, рассказ, концерт, опера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учная (лекция, урок, научная статья, доклад, дискуссия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ублицистическая (в жанре репортажа, комментария, очерка, в форме выпуска новостей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синтетические жанры, например, обьединяющие в разной пропорции элементы публицистического и художественного жанра. Таковы ток-шоу и теле-шо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ПР в большей степени ориентируется на публицистические жанры (или акценты) коммуникационных сообщений, чем на научные и художественны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общественность заинтересована в достоверной информации, журналисты стремятся ее получить. Это стремление может входить в конфликт с интересами компаний, стремящихся представить себя с лучшей сторо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 (Internet) - это гигантская сеть, по сути, создает новое информационное пространство - Cyberspace, в котором люди могут: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мениваться посланиями за секунды с тысячами людей одновременно;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лучать доступ к отдаленному ( в т.ч. на другом конце земли) компьютеру, располагающему базами данных, и извлекать эти данные;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писаться на дискуссионный лист и участвовать в обсуждении различных вопросов, в том числе, в интерактивном режиме;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олучать регулярные выпуски - новостей, пресс-релизов по конкретной тематике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 была создана американским правительством и военными исследовательскими организациями на случай коммуникаций при войне. Затем к ней начали присоединяться другие ученые, университеты, бизнес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пользователей Интернет растет в геометрической прогрессии, что свидетельствует о приобретении ею свойств СМИ. Развитие WWW (World Wide Web - всемирная паутина) - относительно нового средства Internet, предоставляет перспективные возможности для ПР. WWW - это гипертекстовая информационная система с элементами мультимедиа. Гипертекст - это набор текстовых, звуковых и видеодокументов, материалов, связанных взаимными ссылками-переходами, в т.ч. и на удаленных компьютерах. На серверах WWW размещается все больше информации организаций и компаний разных стран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страниц WWW организациями и отдельными людьми является средством формирования имиджа и рекламы. Материал странички WWW может обновляться с периодичностью от нескольких раз в час и реже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деры средств программного обеспечения активно инвестируют в создание электронных СМИ. Компания Microsoft тратит 20% своего научного бюджета на разработку новых медиальных проектов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нтернет для информирования профессиональных групп, многотысячной международной общественности подписчиков ньюз-групп и дискуссионных листов, для продвижения идей в этих группах, для лоббирования уже превратило информационную супермагистраль в один из перспективных и мощных инструментов ПР. Рост числа пользовательской аудитории во всем мире превращает Интернет в глобальное С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равила отношений с СМ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ПР призваны дирижировать отношениями между своей организацией и СМИ, поддерживать информационный баланс двустороннего информационного взаимодействия. В долгосрочной перспективе как организация, так и СМИ заинтересованы в поддержании такого взаимодейств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прессе периодически появляется информация о скупке СМИ крупными финансовыми и промышленными компаниями, создании ими собственных «медиаимперий». Однако это не значит, что остальные компании и неприбыльные организации не могут и не должны стремиться взаимодействовать с СМИ. У каждого участника на информационном рынке может и должна быть своя уникальная конкурентная стратегия (целевая аудитория и конкретные СМИ, тематическая ниша, методы ведения работы). Кроме того, ситуация в России достаточно изменчива, динамична и каждая компания должна уметь ориентироваться в использовании меняющихся возможност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ивилизованных странах СМИ манипулировать сложно. Однако, им можно представить точку зрения организации в той форме, в которой она может быть сообщена общественности. Формируя отношения с СМИ, организация — крупная в особенности — должна установить формальную политику этих отношений. Эта политика определяет, с одной стороны, правила представления информации для СМИ, а сдругой — правила сбора и анализа информации, уже выпущенной СМИ для общественно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сновным принципам работы организации с СМИ относятс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Гибкость и адаптивность к ситуации. Организация, претендующая на широкую позитивную известность, несомненно должна иметь план работы со СМИ, работать по нему и ожидать того же от СМИ. Однако в работе с внеплановыми запросами СМИ гибкость может быть предпочтительнее жестко ограничительной политики.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. Положение об аккредитации, разработанное самой организацией, регулирует отношения на нормативной основе. Положение закрепляет условия, права и обязанности взаимодействия сторон, — какие СМИ, или конкретные журналисты получают доступ в организацию и к какой информации, для каких целей и на какие сро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едоставление средствам массовой информации одного голоса. Это позволяет сформулировать позицию организации для общественности в целостной и непротиворечивой форме. СМИ предпочитают много спикеров, для получения яркой и живописной картины событий, однако для организации это не всегда выигрышный вариант. Выигрышным он может быть для организации, где широкая палитра мнений способствует укреплению имиджа организации в целом и отдельных «звёзд» одновременно. Если «споукперсона» для СМИ представляется в единственном числе, то лишь она одна и в единственном числе должна быть доступна для С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е следует предлагать в качестве «споукперсоны» первое лицо организации. Первое лицо может быть хорошим руководителем и профессионалом, что однако, недостаточно для широкого публичного успеха. СМИ часто настаивают на диалоге именно с первым лицом. Иногда это имеет смысл — в переломные моменты истории организации. В большинстве случаев гораздо выигрышнее предложить средствам массовой информации подготовленную «споукперсону», имеющую достаточно знаний и опыта работы с фокусами, причудами репортеров и С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Не всегда следует слушать совет юриста. Работа юриста — защищать организацию от проблем в суде закона. Проблемы суда общественного мнения могут оказаться более весомы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Не следует ждать, пока будут собраны все факты, чтобы опровергнуть несправедливые обвинения организации. Своевременное опровержение покажет публике, что вы не собираетесь принимать необоснованные обвин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Не обязательно отвечать на каждый вопрос. Отвечать следует лишь на вопросы, с которыми вы можете справить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Нужно возражать, если ваша позиция неправильно отражена публично. Если СМИ допускают ошибки, обруштесь на них. Позвоните репортеру, потребуйте и добейтесь исправлений. Если вы этого не сделайте, ошибка пойдет дальше, пока не станет медиа-фактом. Вероятность ошибок снижает процедура предварительного согласования материала с автором до запуска в печат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Не следует держать журналистов «на коротком поводке». Работа журналиста — достать историю вне зависимости от последствий. Роль специалиста ПР — быть адвокатом для организации. Пока обе стороны понимают и уважают позицию друг друга, сотрудничество с журналистами может быть в лучших интересах организ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Нужно разделять информацию с союзниками. Занятые, поставщики, потребители и держатели акций могут быть полезными союзниками в работе с общественностью и меди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Тактический проигрыш может сохранить стратегическую позицию в общественном мнении. Вы можете проиграть баталию с СМИ, но выиграть долгосрочную войну за доверие общественности. Должностное лицо, своевременно и публично признающее свои ошибки, позволяет сохранить доверие к организац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Массовая коммуникация - процесс распространения информации с помощью технических средств (пресса, радио, телевидение и др.) на численно большие, рассредоточенные аудитории. Средства массовой коммуникации - это специальные каналы и передатчики, благодаря которым происходит распространение информационных сообщений на большие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труктура массовой коммуникации в современном обществе представляет собой сложную систему, соединяющую индивидов и технические средства массовой коммуникации. Данная система выполняет ряд важнейших социально значимых функций, среди которых выделяются интеграция и поступательное развитие современной циви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циальная сущность массовой коммуникации, находящая выражение в функциях и характеристиках, состоит в том, что это - мощное средство воздействия на общество с целью оптимизации его деятельности, социализации индивида и интеграци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Эффективность СМК есть отношение достигнутого результата к предварительно намеченной цели. Если в результате деятельности СМК имеется, пусть самое малое, продвижение к намеченной цели, к положительному результату, то можно говорить об их эффект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Теории массовой коммуникации при всей их вариативности главным образом ориентированы на исследование социальной роли СМК. Одни ученые прогнозируют, что увеличение разнообразия СМК приведет к упадку культурного уровня общества и ослаблению его интеграции. Другие, напротив, подчеркивают преимущество СМК в условиях свободного выбора информации, поскольку это дает возможность избежать централизованного контроля над СМК, а интеграция в новых условиях будет более глубокой и проч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лёшина И.В. Паблик рилейшнз для менеджеров. - М.: Экмос,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блик рилейшнз: теория и практика. учеб. пос. / Л.В. Азарова, К.А. Иванова и др. СПб, 199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яева И.М. Паблик рилейшнз в коммерческой деятельности: учебник / Под ред. проф. Г.А. Васильева. М.: ЮНИТИ, 1998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иков А.Н. Связи с общественностью. М., 200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 И.П. Паблик рилейшнз в организациях. СПб, 1995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Алёшина И.В. Паблик рилейшнз для менеджеров. - М.: Экмос, 2003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аблик рилейшнз: теория и практика. учеб. пос. / Л.В. Азарова, К.А. Иванова и др. СПб, 1998.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ковлев И.П. Паблик рилейшнз в организациях. СПб, 1995. </w:t>
      </w:r>
    </w:p>
  </w:footnote>
  <w:footnote w:id="5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няева И.М. Паблик рилейшнз в коммерческой деятельности: учебник / Под ред. проф. Г.А. Васильева. М.: ЮНИТИ, 1998. 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Чумиков А.Н. Связи с общественностью. М.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ahoma" w:hAnsi="Tahoma" w:cs="Tahoma"/>
      <w:color w:val="111111"/>
      <w:sz w:val="33"/>
      <w:szCs w:val="3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4:00Z</dcterms:created>
  <dc:creator>Администратор</dc:creator>
  <dc:description/>
  <cp:keywords/>
  <dc:language>en-US</dc:language>
  <cp:lastModifiedBy>Mage</cp:lastModifiedBy>
  <dcterms:modified xsi:type="dcterms:W3CDTF">2011-10-08T12:14:00Z</dcterms:modified>
  <cp:revision>2</cp:revision>
  <dc:subject/>
  <dc:title/>
</cp:coreProperties>
</file>