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НАУЧНО-ТЕХНИЧЕСКАЯ БИБЛИОТ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</w:rPr>
        <w:t>Методические указания по применению ГОСТа 7.1-2003 на библиографическое описание: общие требования и правила сост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лгоград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УДК 025. 32(075 М5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Аржановская Н. 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торы Рамзина И.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днева Н.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чатается по решению редакционно-издательского совета Волгоградского государственного технического университ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одические указания по применению ГОСТа 7.1-2003 «Библиографическая запись. Библиографическое описание. Общие требования и правила составления» [Электронный ресурс] / ВолгГТУ ; сост. Н.Н. Аржановская ; ред. И.М. Рамзина, Н.С. Заруднева. – Волгоград, 2009. – 17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 по применению ГОСТа на библиографическое описание являются средством учебно-методического обеспечения курса «Информационная культур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Указания предназначены студентам, аспирантам и преподавателям для освоения правил библиографического опис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ОЕ ОПИСАНИЕ ДОКУ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И БИБЛИОГРАФИЧЕСКОГО ОПИС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ОЕ ОПИСАНИЕ НА КНИ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ОЕ ОПИСАНИЕ НЕОПУБЛИКОВАННЫХ ДОКУ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ОЕ ОПИСАНИЕ НОРМАТИВНО-ТЕХНИЧЕСКИХ ДОКУ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ОЕ ОПИСАНИЕ ЭЛЕКТРОННЫХ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ОЕ ОПИСАНИЕ СОСТАВНОЙ ЧАСТИ ДОКУМЕНТА (АНАЛИТИЧЕСКОЕ БИБЛИОГРАФИЧЕСКОЕ ОПИСА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355" w:leader="none"/>
        </w:tabs>
        <w:suppressAutoHyphens w:val="true"/>
        <w:spacing w:lineRule="auto" w:line="360"/>
        <w:ind w:left="0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МЕРЫ БИБЛИОГРАФИЧЕСКИХ ЗАПИСЕЙ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тодические указания</w:t>
      </w:r>
      <w:r>
        <w:rPr>
          <w:color w:val="000000"/>
          <w:sz w:val="28"/>
        </w:rPr>
        <w:t xml:space="preserve"> по применению ГОСТа на библиографическое описание являются средством учебно-методического обеспечения курса </w:t>
      </w:r>
      <w:r>
        <w:rPr>
          <w:b/>
          <w:color w:val="000000"/>
          <w:sz w:val="28"/>
        </w:rPr>
        <w:t>«Информационна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культура»</w:t>
      </w:r>
      <w:r>
        <w:rPr>
          <w:color w:val="000000"/>
          <w:sz w:val="28"/>
        </w:rPr>
        <w:t>, читаемой студентам и аспирантам ВолгГТУ. Содержание курса предполагает создание знаний, позволяющих самостоятельно ориентироваться в массивах информации, наращивать свой образовательный и профессиональный потенциал в условиях информационного общества, совершенствовать свою информационную культуру. Под информационной культурой следует понимать качество индивидуальной информационной деятельности в аспекте общей и профессиональной компетентности с особой ориентацией на актуальные образовательные потреб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иска источников и составления списка литературы используют справочно-библиографический аппарат вузовской библиотеки (или других библиотек), состоящий из электронного каталога, традиционных карточных каталогов (алфавитного и систематического) и систематической картотеки статей (в электронном режим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чень важно просматривать отечественные государственные библиографические указатели Российской книжной палаты (РКП), а также отраслевые реферативные библиографические издания Всероссийского института научной и технической информации (ВИНИТИ) и Института научной информации по общественным наукам (ИНИО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ой популярностью в последние годы пользуются электронные образовательные ресурсы в режиме он-лайн: БД РГБ, РНБ, БД ВИНИТИ, Научной электронной библиотеки, а также англоязычные ресурсы, предоставляемые организацией - Некоммерческое партнерство "Национальный Электронно-Информационный Консорциум" (НЭИКО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зучении нормативных документов применяются возможности тематического поиска документов в справочно-поисковых системах «Консультант +» и «Гарант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ание «указаний» в плане оформления списков источников к курсовым и дипломным работам студентов, диссертациям и научным трудам преподавателей соответствует новым нормативным документам, которые предоставляют уточнённое и модернизированное библиографическое описание, обеспечивающее большую последовательность элементов при типо-видовом разнообразии источников и их физических фор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ю указаний является оказание помощи студентам, аспирантам и преподавателям в освоении правил библиографического описания в соответствии с самыми новыми ГОСТ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9"/>
        <w:tabs>
          <w:tab w:val="clear" w:pos="708"/>
          <w:tab w:val="center" w:pos="4677" w:leader="none"/>
          <w:tab w:val="left" w:pos="7800" w:leader="none"/>
        </w:tabs>
        <w:suppressAutoHyphens w:val="true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</w:rPr>
        <w:t xml:space="preserve">1 Библиографическое </w:t>
      </w:r>
      <w:r>
        <w:rPr>
          <w:b/>
          <w:color w:val="000000"/>
          <w:sz w:val="28"/>
        </w:rPr>
        <w:t>описание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иблиографическое описание – это совокупность библиографических сведений о документах, его составной части или группе документов, приведённых по определённым правилам и необходимых и достаточных для общей характеристики и идентификации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</w:t>
      </w:r>
      <w:r>
        <w:rPr>
          <w:bCs/>
          <w:color w:val="000000"/>
          <w:sz w:val="28"/>
        </w:rPr>
        <w:t>1 июля 2004 года</w:t>
      </w:r>
      <w:r>
        <w:rPr>
          <w:color w:val="000000"/>
          <w:sz w:val="28"/>
        </w:rPr>
        <w:t xml:space="preserve"> введен в действие ГОСТ 7.1-2003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нову разработки этого ГОСТа положены следующие принцип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оответствие Международному стандартному библиографическому описанию (</w:t>
      </w:r>
      <w:r>
        <w:rPr>
          <w:color w:val="000000"/>
          <w:sz w:val="28"/>
          <w:lang w:val="en-US"/>
        </w:rPr>
        <w:t>ISBD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ниверсальность правил описания всех видов документов и обеспечение функционирования правил как в традиционной, так и в электронной сре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ь применения нового ГОСТа имеет ограничение только для библиографических ссылок, на которые его требования не распространяются. Поэтому в настоящее время библиографические ссылки оформляются в соответствии с ГОСТом 7.0.5-2008 «Библиографическая ссылка. Общие требования и правила составле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ндарт устанавливает общие требования и правила составления библиографического описания документа, его части или группы документов: набор областей и элементов библиографического описания, последовательность их расположения, наполнения и способ представления элементов, применение предписанной пунктуации и сокращений. ГОСТ распространяется на текстовые опубликованные и неопубликованные документы: книги, сериальные издания, нормативно-технические и технические документы, депонированные научные работы, отчёты о научно-исследовательских работах, неопубликованные переводы и диссертации на русском и других язы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ступление от требований ГОСТов в описании документов является одним из существенных недостатков научных рабо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азграничения областей и элементов в библиографической записи применяют специальные </w:t>
      </w:r>
      <w:r>
        <w:rPr>
          <w:bCs/>
          <w:color w:val="000000"/>
          <w:sz w:val="28"/>
        </w:rPr>
        <w:t>знаки предписанной пунктуации</w:t>
      </w:r>
      <w:r>
        <w:rPr>
          <w:color w:val="000000"/>
          <w:sz w:val="28"/>
        </w:rPr>
        <w:t>. В качестве предписанной пунктуации выступают знаки препинания и математические зна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. – точка и тир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. точ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, запята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: двоеточ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; точка с запят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… </w:t>
      </w:r>
      <w:r>
        <w:rPr>
          <w:color w:val="000000"/>
          <w:sz w:val="28"/>
        </w:rPr>
        <w:t>многоточ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 косая чер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/ две косые черт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 ) круглые скоб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 ] квадратные скоб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+ знак плю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 знак равен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нце библиографического описания ставится точ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ГОСТе 7.1-2003 впервые подчеркнуто, что для различения предписанной и грамматической пунктуации применяют </w:t>
      </w:r>
      <w:r>
        <w:rPr>
          <w:bCs/>
          <w:color w:val="000000"/>
          <w:sz w:val="28"/>
        </w:rPr>
        <w:t xml:space="preserve">пробелы в один печатный знак до и после предписанного знака. </w:t>
      </w:r>
      <w:r>
        <w:rPr>
          <w:color w:val="000000"/>
          <w:sz w:val="28"/>
        </w:rPr>
        <w:t>Исключение составляют точка и запятая: пробелы оставляют только после них. Знаки «точка с запятой» и «многоточие» к исключению не относя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составлении библиографического описания </w:t>
      </w:r>
      <w:r>
        <w:rPr>
          <w:bCs/>
          <w:color w:val="000000"/>
          <w:sz w:val="28"/>
        </w:rPr>
        <w:t xml:space="preserve">можно применять сокращения слов и словосочетаний. </w:t>
      </w:r>
      <w:r>
        <w:rPr>
          <w:color w:val="000000"/>
          <w:sz w:val="28"/>
        </w:rPr>
        <w:t>Если в описании применяются сокращения, они должны соответствовать ГОСТ 7.12-93 «Библиографическая запись. Сокращение слов на русском языке. Общие требования и правила» и ГОСТ 7.11-2004 «Библиографическая запись. Сокращение слов и словосочетаний на иностранных европейских языках»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При составлении библиографического описания применяют различные приёмы сокращений. Это позволяет делать библиографическое описание компактным и лаконичным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ботая со стандартом сокращений надо помнить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лова не сокращаются в основном и параллельном заглавии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лова и словосочетания не сокращаются, если при этом возможно различное понимание текста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 сокращении необходимо опускать максимальное количество бук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ставления библиографического описания используют различные источники информации. Главным источником информации является элемент документа, содержащий основные выходные с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>титульный лист для книг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>титульный экран для электронных изданий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>этикетка и наклейка для аудиовизуальных документов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й источник информации выбирается для составления описания в целом, а для каждой области описания установлен предписанный источник информации в зависимости от вида документа. Например, для плакатов предписанным источником для области заглавия является все издание в целом, для газет - первая и последняя полосы, для книг - титульный ли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, заимствованные не из предписанного источника, приводят в описании в квадратных скобках, например, если сведения об авторах, редакторах, переводчиках и других лицах указаны не на титульном листе книги, а на его обороте, то в описании их заключают в квадратные скоб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вадратных скобках также приводят сведения, заимствованные из источников вне документа и сформулированные на основе анализа документа, в том числе такие указания, как «и другие», указания «без места», «без издателя» следует приводить в квадратных скобках: [и др.], [б. м.], [б. и.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ГОСТе 7.1-2003 нет сведений о заголовке. Заголовок составляют по ГОСТу 7.80-2000 «Библиографическая запись. Заголовок. Общие требования и правила составления.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том ГОСТе регламентируются общие требования к заголовку библиографической записи и правила его составления: набор сведений, последовательность их приведения, применение условных разделительных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головке основной записи приводят фамилию одного (первого) автора, при наличии в источнике одного, двух и трёх авторов, если же авторов четыре и более, то заголовок не применя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головке вначале приводится фамилия автора, затем, через запятую, иниц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: Новаков, И.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болеева-Зотова, А.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2 Области библиографического опис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ь заглавия и сведений об ответ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ласть заглавия и сведений об ответственности впервые введен новый элемент – общее обозначение материала. Это факультативный, т.е. не обязательный элемент, который целесообразно приводить в описаниях для информационных массивов, баз и банков данных, содержащих сведения о документах различных видов. Общее обозначение материала дает возможность определить знаковую природу информации (изображение, карты, ноты, текст и т.д.) или физическую форму объекта описания (видеозапись, электронный ресур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обозначение материала приводят сразу после основного заглавия с прописной буквы в квадратных скобках, без сокращения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обенности механизма износа абразивного инструмента без связки [Электронный ресурс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Российской Федерации [Текст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, относящиеся к заглавию, содержат информацию, раскрывающую и поясняющую основное загла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вая норма употребления строчных и прописных букв в ГОСТе гласит: с прописных букв начинается только первое слово каждой области, а все остальные элементы записываются со строчной бук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ую группу разнородных сведений, относящихся к заглавию, следует приводить с предшествующим знаком «двоеточие» со строчной буквы, если это не имя собственное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гистика : обслуживание потребителей : учебни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ль транспортной стратегии в экономике России : мат. кругл. стола «Транспорт и экономический рост», сост. в рамках 8-го СПб. междунар. фору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допускается сокращать сведения, относящиеся к заглавию, если они состоят из одного слова, например: учебник, а не уче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внимание необходимо уделить изменениям, которые касаются сведений об ответственности. В ГОСТе 7.1-2003 первые сведения об ответственности в записи на книги являются обязательным элементом описания, даже если они повторяют заголовок библиографической запи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зависимо от степени ответственности в описании приводят сведения об одном, двух или трех лицах или организациях, выполняющих одну и ту же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информации о четырех и более лицах и (или) организациях, в описании могут быть приведены сведения обо всех лицах и (или) организациях, указанных в источнике информации. При необходимости можно сократить их количество, ограничиться указанием первого из каждой группы с добавлением в квадратных скобках сокращения «и другие» [и др.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асть и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б издании – обязательный элемент опис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едения об издании приводят в формулировках и в последовательности, имеющихся в источнике информации (как на титульном листе): порядковый номер издания не выносится на первое место, как было ранее. Примеры: Изд. 2-е или 2-е из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ые сведения об издании (исправленное, дополненное, стереотипное, измененное и т.п.) и первые сведения об ответственности, относящиеся к конкретному измененному изданию произведения, являются обязательными эле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бласти издания следует применять сокращения в соответствии с ГОСТ 7.12-93.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. – Изд. 6-е, испр. и до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. – 7-е изд., с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. – 2-я ред., 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ь специфических свед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бласти издания в описании помещена новая область, имеющая обобщающее название «область специфических сведени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ь специфических сведений применяется при описании объектов, являющихся особым типом публикации или размещенных на специфических носителях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писании нормативных документов по стандартизации, патентных документов приводят </w:t>
      </w:r>
      <w:r>
        <w:rPr>
          <w:iCs/>
          <w:color w:val="000000"/>
          <w:sz w:val="28"/>
        </w:rPr>
        <w:t>специфические сведения, присущие только этим видам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имер: ГОСТ 19790-74. Селитра калиевая техническая. Технические условия. – Взамен ГОСТ 1949-65 и ГОСТ 5.1138-71 ; введ. 01.07.0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описании электронных ресурсов эта область называется </w:t>
      </w:r>
      <w:r>
        <w:rPr>
          <w:iCs/>
          <w:color w:val="000000"/>
          <w:sz w:val="28"/>
        </w:rPr>
        <w:t>областью вида и объема ресур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>Например:</w:t>
      </w:r>
      <w:r>
        <w:rPr>
          <w:iCs/>
          <w:color w:val="000000"/>
          <w:sz w:val="28"/>
        </w:rPr>
        <w:t xml:space="preserve"> Электронная база «Мимоза» [Электронный ресурс] / Российское агентство по патентам и товарным знакам. – Электрон. дан. и прогр. (15638 файлов: 370518016 бай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асть выходных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бласти выходных данных </w:t>
      </w:r>
      <w:r>
        <w:rPr>
          <w:iCs/>
          <w:color w:val="000000"/>
          <w:sz w:val="28"/>
        </w:rPr>
        <w:t xml:space="preserve">сведения о месте издания, имени издателя </w:t>
      </w:r>
      <w:r>
        <w:rPr>
          <w:color w:val="000000"/>
          <w:sz w:val="28"/>
        </w:rPr>
        <w:t>следует приводить в форме и падеже, указанных в источнике информации, а не только в именительном падеже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. – В Смоленск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. – М. : у И. Д. Сыти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едения о первом месте издания является обязательным элементом описания, поэтому если в книге он отсутствуют, в описании необходимо привести в квадратных скобках указания [б.м.] (без мес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о сокращать названия таких городов, ка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сква –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нкт-Петербург (Ленинград) – СПб. (Л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жний Новгород – Н. Новгор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остов на Дону – Ростов н/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Названия всех остальных городов записываются полностью, например: </w:t>
      </w:r>
      <w:r>
        <w:rPr>
          <w:iCs/>
          <w:color w:val="000000"/>
          <w:sz w:val="28"/>
        </w:rPr>
        <w:t>Вороне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Издательство</w:t>
      </w:r>
      <w:r>
        <w:rPr>
          <w:color w:val="000000"/>
          <w:sz w:val="28"/>
        </w:rPr>
        <w:t xml:space="preserve"> приводится без кавычек, например: М. : Высшая школа, 200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Допустимы кавычки, если, например: М. : </w:t>
      </w:r>
      <w:r>
        <w:rPr>
          <w:iCs/>
          <w:color w:val="000000"/>
          <w:sz w:val="28"/>
        </w:rPr>
        <w:t>Издат. дом «Дашков и К»,200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Год издания </w:t>
      </w:r>
      <w:r>
        <w:rPr>
          <w:color w:val="000000"/>
          <w:sz w:val="28"/>
        </w:rPr>
        <w:t>даже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 тех случаях, когда сведения о нем отсутствуют в документе, должен быть установлен хотя бы приблизительно. В таких случаях дату издания приводят в квадратных скобках со знаком вопроса, например : СПб. : Профессия, [2003?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ь физической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ласть физической характеристики введен новый элемент – специфическое обозначение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ниг этим обозначением являются страницы: сначала указывают их количество, а затем обозначение их в сокращенном виде «с.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: . – 186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.– С. 11-1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. – 379 [4]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ласти физической характеристики для ресурса локального доступа необходимо приводить специфическое обозначение материала и его объ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Примеры: – </w:t>
      </w:r>
      <w:r>
        <w:rPr>
          <w:iCs/>
          <w:color w:val="000000"/>
          <w:sz w:val="28"/>
        </w:rPr>
        <w:t>1 СD-R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. – 2 DVD-ROM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. – 3 электрон. гиб. диска (IBM PC)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асть сер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бласти серии увеличилось количество обязательных элементов – основное заглавие, сведения об ответственности, международный стандартный номер сериального издания – </w:t>
      </w:r>
      <w:r>
        <w:rPr>
          <w:color w:val="000000"/>
          <w:sz w:val="28"/>
          <w:lang w:val="en-US"/>
        </w:rPr>
        <w:t>ISSN</w:t>
      </w:r>
      <w:r>
        <w:rPr>
          <w:color w:val="000000"/>
          <w:sz w:val="28"/>
        </w:rPr>
        <w:t>, номер выпуска серии или подсерии. Если эти сведения указаны в книге, их обязательно нужно приводить в опис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: (Автомобильный транспорт. Сер. 1. Безопасность движения на автомобильном транспорт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ГОСТ 7.1-2003 ISBN является обязательным элементом описания. Однако положения ГОСТа распространяются преимущественно на использование в электронных каталогах, пособиях государственной библиографии («летописи») и т. п. Что касается списков, то включение тех или иных элементов описания зависит от целевого назначения списка. Следовательно, не имеет смысла указывать ISBN в прикнижных и пристатейных библиографических списках, в списках к курсовым и дипломным работам, диссертациям и т.п., т.е. там, где не требуется идентификация в международном документальном пот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ь примеч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ласти примечания при описании некоторых объектов отдельные примечания являются обязательными элементами, например, примечания об источнике основного заглавия, о системных требованиях при описании электронных ресурсов, сведения о депонировании при описании депонированной науч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: . – Сетевая вер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. – Деп. в. ВИНИТИ 10.06.2009, № 35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. – Систем. требования :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95,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 90</w:t>
      </w:r>
      <w:r>
        <w:rPr>
          <w:color w:val="000000"/>
          <w:sz w:val="28"/>
          <w:lang w:val="en-US"/>
        </w:rPr>
        <w:t>Mhz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3 Библиографическое описание на кни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оловок. Заглавие : сведения, относящиеся к заглавию (вид, жанр, назначение документа и т. д.) / сведения об ответственности (ФИО авторов, составителей, переводчиков, редакторов, а также название организаций, от имени которых опубликован документ). – Сведения об издании (повторность издания, его переработка). – Место издания (город, где издан документ) : Издательство или издающая организация, дата издания. – Объём (количество страниц). – (Название серии). – Примеч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под заголовк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заголовком описывают издание, содержащее индивидуального автора или наименование коллективного автора. Если документ содержит ФИО одного, двух или трёх авторов, то в описании под заголовком приводят ФИО первого автора, а в сведениях об ответственности перечисляют все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книги одного ав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улина, Н. В. Город в трансформирующемся обществе : методология и практика исследования : монография / Н. В. Дулина ; под ред. З. Т. Голенковой ; ВолгГТУ. – Волгоград : Волгогр. науч. изд-во, 2006. – 387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книги двух ав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маев, В. А. Технологии программирования : учебник / В. А. Камаев, В. В Костерин. – 2-е изд., перераб. и доп. – М. : Высшая школа, 2006. – 454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книги трёх автор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сенков, А. А. Совместимость технических систем : учеб. пособие / А. А. Носенков, В. И. Медведев, А. М. Муллин ; Юж.- Урал. гос. ун-т. – Челябинск : Урал, 2005. – 59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под заглави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заглавием описывают книги, имеющие более трёх авторов, или изданные без указания авторов: сборники статей, коллективные монографии, официальные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писании документов под заглавием, имеющих более трёх авторов, ФИО первого автора с добавлением в квадратных скобках сокращения «и другие» [и др.] указываются в сведениях об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описания книги более трёх автор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ологические и вулканизационные свойства эластомерных композиций : монография / И. А. Новаков [и др.] ; под ред И. А. Новакова. – М. : ИКЦ «Академкнига», 2006. – 332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описания сборни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нергетика дислокаций : сб. науч. ст. / сост. Е. И. Гуторов. – М. : Наука, 2006. – 109 с. : и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атегия и тактика управления предприятием в переходной экономике : межвуз. сб. науч. тр. / ВолгГТУ ; под ред. Г. С. Мерзликиной. – Волгоград : РПК «Политехник», 2005. – Вып. 10. – 145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описания справоч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я : большой энциклопедический словарь / гл. ред. И. Л. Кнунянц. – 2-е изд. – М., 1998. – 411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вый справочник химика и технолога. Основные свойства неорганических, органических и элементоорганических соединений. – СПб. : НПО «Мир и Семья», 2002. – 1280 с. – (Сер. книг для спец. «Профессионал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многотомных изда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иблиографическое описание многотомных книг содержит сведения об издании в целом или вышедших томах. Оно аналогично описанию отдельных книг, но в сведениях, относящихся к изданию, указывают число томов, в данных о годе издания отражают даты выпуска и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Энциклопедия полимеров : в 3 т. / ред. кол. : В. А. Каргин [и др]. – М. : Сов. энциклопедия, 1972. – Т. 1-3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вельев, И. В. Курс общей физики : учеб пособие для студ. втузов / И. В. Савельев. – 2-е изд., перераб. – М. : Наука, 200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 1 : Механика. Молекулярная физика. – 432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 2 : Электричество и магнетизм. Волны. Оптика. – 496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.3 : Квантовая оптика. Атомная физика. Физика твёрдого тела. Физика атомного ядра и элементарных частиц. – 304 с.: ил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тдельный т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вельев, И. В. Курс общей физики. В 3 т. Т. 1. Механика. Молекулярная физика : учеб. пособие для втузов / И. В. Савельев. - 2-е изд., перераб. – М. : Наука, 2006. – 432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зические основы устройства и функционирования стрелково-пушечного, артиллерийского и ракетного оружия. В 3 ч. Ч. 1. Физические основы устройства и функционирования стрелково-пушечного и артиллерийского оружия : учебник / В. Г. Кучеров [и др.] ; под ред. А. Королёва и В. Г. Кучерова ; ВолгГТУ. – Волгоград : РПК «Политехник», 2002. – 560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Библиографическое описание неопубликованных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ктом составления библиографического описания являются неопубликованные документы: отчёты о научно-исследовательских работах, переводы, диссер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описания диссер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истова, О. М. Разработка интегрированной стратегии продаж на региональных мясоперерабатывающих предприятиях : дис. … канд эконом. наук: 08.00.05 : защищена 20.09.06 / О. М. Аристова. – Волгоград, 2006. – 134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описания автореферата диссер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нонис, О. В. Аэростатические аппараты большой грузоподъёмности : автореф. дис. … канд. техн. наук / О. В. Янонис. – М., 2002. – 18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описания депонированной рукопи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шта, П. В. Исследование основных средств пыли производства асбестостроительных изделий / П. В. Мишта, Е. В. Сафонов, А. Б. Голованчиков ; ВолгГТУ. – Волгоград, 2006. – 17 с. – Деп. в ВИНИТИ 19.07.06, № 97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описания отчёта о НИ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ирование генетической структуры стада: отчёт о НИР (промежуточ.) : 42-44 / Всерос. науч.-исслед. ин-т животноводства ; рук. В. А. Попов ; исполн.: Г. П. Алёшин [и др.]. – М., 2001. – 75 с. – Библиогр.: с. 72-74. - № ГР 01840051145. – Инв. № 0453433394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5 Библиографическое описание нормативно-технических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ормативно-технической документации относятся технические документы по стандартизации, патентные документы, типовые проекты и промышленные каталоги, заявки, авторские свидетельства, полезные модели. Объектом составления библиографического описания является отдельно изданный стандарт, технические условия, сборник этих документов или многотомное издание сбор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опис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заглавие : сведения, относящиеся к заглавию. – Область специфических сведений (даты введения и сроки действия документа). – Область выходных данных (Место издания : Издательство или издающая организация, дата издания). – Область количественной характеристики. – Область се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стандартов под заголов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Т 19790-74. Селитра калиевая техническая. Технические условия. – Взамен ГОСТ 1949-65 и ГОСТ 5.1138-71 ; введ. 01.07.05. – М.: Стандартинформ, 2006. – 18 с. – (Межгосударственный стандар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стандартов под заглав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литра калиевая техническая. Технические условия : ГОСТ 19790-74. – Взамен ГОСТ 1949-65 и ГОСТ 5.1138-71 ; введ. 01.07.05. – М. : Стандартинформ, 2006. – 18 с. – (Межгосударственный стандар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патентов под заголов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ат. 2280615 Российская Федерация, МПК С 01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7/56. Способ получения пентагидроксохлорида алюминия / С. С. Радченко, И. А. Новаков, Ф. С. Радченко, А. С. Пастухов ; заявитель и патентообладатель ГОУ ВПО «Волгоградский государственный технический университет». – № 2002100688/15 ; заявл. 11.01.05 ; опубл. 27.07.06, Бюл. № 21 (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ч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патентов под заглав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особ получения пентагидроксохлорида алюминия : пат. 2280615 Российская Федерация : МПК С 01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7/56 / С. С. Радченко, И. А. Новаков, Ф. С. Радченко, А. С. Пастухов ; заявитель и патентообладатель ГОУ ВПО «Волгоградский государственный технический университет». – № 2002100688/15 ; заявл.11.01.05 ; опубл. 27.07.06, Бюл. № 21 (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ч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Пример описания полезной модели под заголовк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. м. 54891 Российская Федерация, МПК В 62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57/032. Шагающая опора для транспортных средств повышенной проходимости / Н. Е. Фролова, Е. С. Брискин, В. В. Жога ; заявитель и патентообладатель ГОУ ВПО «Волгоградский государственный технический университет». – №2006111038/22 ; заяв. 05.04.06 ; опубл. 27.07.06, Бюл. № 21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ч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 описания полезной модели под заглави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ающая опора для транспортных средств повышенной проходимости : п. м. 54891 Российская Федерация : МПК В 62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57/032 / Н. Е. Фролова, Е. С. Брискин, В. В. Жога; заявитель и патентообладатель ГОУ ВПО «Волгоградский государственный технический университет». – №2006111038/22 ; заяв. 05.04.06 ; опубл. 27.07.06, Бюл. № 21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ч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 Библиографическое описание электронн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иблиографическое описание электронного ресурса содержит библиографическую запись, приведённую по ГОСТу 7.82-2001 Библиографическая запись. Библиографическое описание электронных ресурсов. Общие требования и правила составления» и позволяет идентифицировать электронный ресу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описании документа на русском языке применяются русскоязычные термины и определения, при описании на иностранных языках </w:t>
        <w:noBreakHyphen/>
        <w:t xml:space="preserve"> на английск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 основного заглавия в квадратных скобках указывается </w:t>
      </w:r>
      <w:r>
        <w:rPr>
          <w:bCs/>
          <w:color w:val="000000"/>
          <w:sz w:val="28"/>
        </w:rPr>
        <w:t>общее обозначение материала: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[Электронный ресурс]</w:t>
      </w:r>
      <w:r>
        <w:rPr>
          <w:color w:val="000000"/>
          <w:sz w:val="28"/>
        </w:rPr>
        <w:t xml:space="preserve">, а для документов на иностранных языках </w:t>
      </w:r>
      <w:r>
        <w:rPr>
          <w:iCs/>
          <w:color w:val="000000"/>
          <w:sz w:val="28"/>
        </w:rPr>
        <w:t>[Electronic resource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ые характеристики электронных ресурсов включают в себя обозначение ресурса </w:t>
        <w:noBreakHyphen/>
        <w:t xml:space="preserve"> "электронные данные" ("electronic data"), "электронные программы" ("electronic progr.") и т.п., а также его объем </w:t>
        <w:noBreakHyphen/>
        <w:t xml:space="preserve"> (3 файла), (1 file)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ласти физической характеристики для ресурса локального доступа необходимо приводить специфическое обозначение материала и его объ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1 СD-ROM, 2 DVD-ROM, 3 электрон. гиб. диска (IBM PC)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</w:rPr>
      </w:pPr>
      <w:r>
        <w:rPr>
          <w:rStyle w:val="Emphasis"/>
          <w:i w:val="false"/>
          <w:color w:val="000000"/>
          <w:sz w:val="28"/>
        </w:rPr>
        <w:t>Условная схема библиографического описания публ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</w:rPr>
      </w:pPr>
      <w:r>
        <w:rPr>
          <w:rStyle w:val="Emphasis"/>
          <w:i w:val="false"/>
          <w:color w:val="000000"/>
          <w:sz w:val="28"/>
        </w:rPr>
        <w:t>на физическом носителе (CD-ROM, дискета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ое заглавие [Электронный ресурс] / Сведения об ответственности. </w:t>
        <w:noBreakHyphen/>
        <w:t xml:space="preserve"> Сведения об издании. </w:t>
        <w:noBreakHyphen/>
        <w:t xml:space="preserve"> Место издания (изготовления) : Имя издателя (изготовителя), дата. </w:t>
        <w:noBreakHyphen/>
        <w:t xml:space="preserve"> Специфическое обозначение материала и объем. </w:t>
        <w:noBreakHyphen/>
        <w:t xml:space="preserve"> Системные требования.</w:t>
      </w:r>
    </w:p>
    <w:p>
      <w:pPr>
        <w:pStyle w:val="TextBodyIndent"/>
        <w:suppressAutoHyphens w:val="true"/>
        <w:spacing w:lineRule="auto" w:line="360"/>
        <w:ind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имеры библиографического описания электронных публикаций</w:t>
      </w:r>
    </w:p>
    <w:p>
      <w:pPr>
        <w:pStyle w:val="TextBodyIndent"/>
        <w:suppressAutoHyphens w:val="true"/>
        <w:spacing w:lineRule="auto" w:line="360"/>
        <w:ind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на физическом носителе (СD-ROM, DVD-ROM и т.д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Новый справочник химика и технолога</w:t>
      </w:r>
      <w:r>
        <w:rPr>
          <w:color w:val="000000"/>
          <w:sz w:val="28"/>
        </w:rPr>
        <w:t xml:space="preserve"> [Электронный ресурс] : электронная книга : электронная версия 2.1. Т. 6 . Процессы и аппараты. Ч. 1 / ред. Г. М. Островский [и др.]. – М. : НПО "Профессионал" : НПО "Мир и Семья", 2007. – 1 электрон. опт. диск (CD-ROM) ; 200 Мб. – Версия сете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Металлы и сплавы</w:t>
      </w:r>
      <w:r>
        <w:rPr>
          <w:color w:val="000000"/>
          <w:sz w:val="28"/>
        </w:rPr>
        <w:t xml:space="preserve"> [Электронный ресурс] : электронная книга : электронная версия 2.1 / под ред. Ю. П. Солнцева. – М. : НПО "Профессионал" : НПО "Мир и Семья", 2007. – 1 электрон. опт. диск (CD-ROM) ; 200 Мб. – Версия сете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Электронная база «Мимоза» [Электронный ресурс] / Российское агентство по патентам и товарным знакам. – Электрон. дан. и прогр. (15638 файлов: 370518016 байт). – М.: ФИПС, 2003. – электрон. опт. диск (</w:t>
      </w:r>
      <w:r>
        <w:rPr>
          <w:iCs/>
          <w:color w:val="000000"/>
          <w:sz w:val="28"/>
          <w:lang w:val="en-US"/>
        </w:rPr>
        <w:t>CD</w:t>
      </w:r>
      <w:r>
        <w:rPr>
          <w:iCs/>
          <w:color w:val="000000"/>
          <w:sz w:val="28"/>
        </w:rPr>
        <w:t>-</w:t>
      </w:r>
      <w:r>
        <w:rPr>
          <w:iCs/>
          <w:color w:val="000000"/>
          <w:sz w:val="28"/>
          <w:lang w:val="en-US"/>
        </w:rPr>
        <w:t>ROM</w:t>
      </w:r>
      <w:r>
        <w:rPr>
          <w:iCs/>
          <w:color w:val="000000"/>
          <w:sz w:val="28"/>
        </w:rPr>
        <w:t>): цв.: 12 см. – (Патенты России). – Загл. с этикетки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Якушев, Д. </w:t>
      </w:r>
      <w:r>
        <w:rPr>
          <w:color w:val="000000"/>
          <w:sz w:val="28"/>
        </w:rPr>
        <w:t>Энциклопедия программирования на персональном компьютере [Электронный ресурс] / Д. Якушев. – М. : ИДДК : Бизнессофт, 2004. – 1 электрон. опт. диск (CD-ROM). – (Компьютер без пробле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атенты России : описание изобретений [Электронный ресурс] / Рос. Агентство по патентам и товарным знакам. – М. : ФИПС, 2005. – 1 </w:t>
      </w:r>
      <w:r>
        <w:rPr>
          <w:bCs/>
          <w:color w:val="000000"/>
          <w:sz w:val="28"/>
          <w:lang w:val="en-US"/>
        </w:rPr>
        <w:t>CD</w:t>
      </w:r>
      <w:r>
        <w:rPr>
          <w:bCs/>
          <w:color w:val="000000"/>
          <w:sz w:val="28"/>
        </w:rPr>
        <w:t>-ди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изим, А. В. Сетевые технологии [Электронный ресурс] : учеб.-метод. комплекс / А. В. Кизим ; ВолгГТУ. – Волгоград, 2006. – 1 </w:t>
      </w:r>
      <w:r>
        <w:rPr>
          <w:bCs/>
          <w:color w:val="000000"/>
          <w:sz w:val="28"/>
          <w:lang w:val="en-US"/>
        </w:rPr>
        <w:t>CD</w:t>
      </w:r>
      <w:r>
        <w:rPr>
          <w:bCs/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Большая энциклопедия Кирилла и Мефодия </w:t>
      </w:r>
      <w:r>
        <w:rPr>
          <w:color w:val="000000"/>
          <w:sz w:val="28"/>
        </w:rPr>
        <w:t>[Электронный ресурс] : соврем. универсал. рос. энцикл. / ООО "Кирилл и Мефодий". – Электрон. дан. и прогр. – М. : Нью Медиа Дженерейшн : ООО "Кирилл и Мефодий", 2005. – 10 электрон. опт. дисков (CD-ROM). – (Знания обо всем)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иблиографическое описание электронных публикаций удалённого досту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Для удаленных ресурсов</w:t>
      </w:r>
      <w:r>
        <w:rPr>
          <w:color w:val="000000"/>
          <w:sz w:val="28"/>
        </w:rPr>
        <w:t xml:space="preserve"> необходимо указать режим доступа ("mode of access") или сетевые сервисы (http, ftp и т.д.). Примечание о режиме доступа обязательно при описании электронного ресурса удаленного доступа, ему предшествуют слова </w:t>
      </w:r>
      <w:r>
        <w:rPr>
          <w:bCs/>
          <w:color w:val="000000"/>
          <w:sz w:val="28"/>
        </w:rPr>
        <w:t>«Режим доступ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ГОСТе 7.82-2001 </w:t>
      </w:r>
      <w:r>
        <w:rPr>
          <w:bCs/>
          <w:color w:val="000000"/>
          <w:sz w:val="28"/>
        </w:rPr>
        <w:t>дата обращения к документу</w:t>
      </w:r>
      <w:r>
        <w:rPr>
          <w:color w:val="000000"/>
          <w:sz w:val="28"/>
        </w:rPr>
        <w:t xml:space="preserve"> оговорена как факультативная (п. 5.9.6.3.). Между тем сведения о дате обращения к сетевому документу чрезвычайно важны, т.к. среда Интернет изменчива. Ежедневно в сети появляются новые сайты, актуализируются или модифицируются уже существующие информационные ресурсы. Зарубежный (и уже активно применяющийся в российской практике) опыт указания даты обращения к документу при ссылке на конкретный сетевой ресурс должен стать обязательным элементом библиографического описания сетев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имеры описания ресурса удаленного доступа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лектронный каталог ГПНТБ России [Электронный ресурс] : база данных содержит сведения о всех видах лит., поступающей в фонд ГПНТБ России. – Электрон. дан. (6 файлов, 511 тыс. записей). – М., [2009]. – Режим доступа : http://www.gpntb.ru/win/search/help/el-cat.ht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Образование: исследовано в мире = </w:t>
      </w:r>
      <w:r>
        <w:rPr>
          <w:bCs/>
          <w:color w:val="000000"/>
          <w:sz w:val="28"/>
          <w:lang w:val="en-US"/>
        </w:rPr>
        <w:t>oim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  <w:lang w:val="en-US"/>
        </w:rPr>
        <w:t>ru</w:t>
      </w:r>
      <w:r>
        <w:rPr>
          <w:bCs/>
          <w:color w:val="000000"/>
          <w:sz w:val="28"/>
        </w:rPr>
        <w:t xml:space="preserve"> [Электронный ресурс] : междунар. науч. пед. интернет-журнал с библиотекой-дипозитарием / под патронажем Рос. Акад. Образования; Гос. науч. пед. б-ки им. К.Д. Ушинского. – М. : </w:t>
      </w:r>
      <w:r>
        <w:rPr>
          <w:bCs/>
          <w:color w:val="000000"/>
          <w:sz w:val="28"/>
          <w:lang w:val="en-US"/>
        </w:rPr>
        <w:t>OIM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  <w:lang w:val="en-US"/>
        </w:rPr>
        <w:t>RU</w:t>
      </w:r>
      <w:r>
        <w:rPr>
          <w:bCs/>
          <w:color w:val="000000"/>
          <w:sz w:val="28"/>
        </w:rPr>
        <w:t xml:space="preserve">, 2001. – Режим доступа : </w:t>
      </w:r>
      <w:r>
        <w:rPr>
          <w:bCs/>
          <w:color w:val="000000"/>
          <w:sz w:val="28"/>
          <w:lang w:val="en-US"/>
        </w:rPr>
        <w:t>http</w:t>
      </w:r>
      <w:r>
        <w:rPr>
          <w:bCs/>
          <w:color w:val="000000"/>
          <w:sz w:val="28"/>
        </w:rPr>
        <w:t>://</w:t>
      </w:r>
      <w:r>
        <w:rPr>
          <w:bCs/>
          <w:color w:val="000000"/>
          <w:sz w:val="28"/>
          <w:lang w:val="en-US"/>
        </w:rPr>
        <w:t>www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  <w:lang w:val="en-US"/>
        </w:rPr>
        <w:t>oim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  <w:lang w:val="en-US"/>
        </w:rPr>
        <w:t>ru</w:t>
      </w:r>
      <w:r>
        <w:rPr>
          <w:bCs/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осев, С. Корпоративные системы ЭЦП : между производством и технологией </w:t>
      </w:r>
      <w:r>
        <w:rPr>
          <w:bCs/>
          <w:color w:val="000000"/>
          <w:sz w:val="28"/>
        </w:rPr>
        <w:t>[Электронный ресурс] / С. Лосев</w:t>
      </w:r>
      <w:r>
        <w:rPr>
          <w:color w:val="000000"/>
          <w:sz w:val="28"/>
        </w:rPr>
        <w:t xml:space="preserve">. – 2006. – Режим доступа :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imag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D</w:t>
      </w:r>
      <w:r>
        <w:rPr>
          <w:color w:val="000000"/>
          <w:sz w:val="28"/>
        </w:rPr>
        <w:t>=62256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Библиографическое описание на документ из </w:t>
      </w:r>
      <w:r>
        <w:rPr>
          <w:color w:val="000000"/>
          <w:sz w:val="28"/>
        </w:rPr>
        <w:t>полнотекстовых Б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Для документов из полнотекстовых БД, доступ к которым осуществляется на договорной основе или по подписке (например, «Консультант» Плюс, «Гарант», «Американское химическое общество», база данных «Association for Computing Machinery (АСМ)» и т.п.), </w:t>
      </w:r>
      <w:r>
        <w:rPr>
          <w:bCs/>
          <w:color w:val="000000"/>
          <w:sz w:val="28"/>
        </w:rPr>
        <w:t>следует использовать примечание об ограничении дост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 классификации автомобильных дорог в РФ [Электронный ресурс] : постановление Прав-ва РФ от 28.09.2009 № 767. – М., 2009. – Доступ из справ.-правовой системы «Консультант Плюс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 Библиографическое описание составной части докумен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аналитическое библиографическое описа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ктом составления библиографического описания является составная часть документа, для идентификации и поиска которой необходимы сведения о документе, в котором она помещена. К составным частям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амостоятельное произведение /статья или иной материал/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асть произведения, имеющая собственное заглавие /глава, раздел, параграф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аналитического опис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составной части документа (Автор. Заглавие : сведения, относящиеся к заглавию / сведения об ответственности) // Сведения о документе, в котором помещена составная часть (Заглавие : сведения, относящиеся к заглавию / сведения об ответственности. – Сведения о повторности издания. – Выходные данные). – Сведения о местоположении составной части в докуме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 одного автора из сбор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аврилова, Г. Г. Проблемы инвестирования в негосударственные пенсионные фонды / Г. Г. Гаврилова // Стратегия и тактика управления предприятием в переходной экономике : межвуз. сб. науч. тр. / ВолгГТУ ; под ред. Г. С. Мерзликиной. – Волгоград, 2006. – Вып. 13. – С. 273-27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исание статьи </w:t>
      </w:r>
      <w:r>
        <w:rPr>
          <w:bCs/>
          <w:color w:val="000000"/>
          <w:sz w:val="28"/>
        </w:rPr>
        <w:t>двух</w:t>
      </w:r>
      <w:r>
        <w:rPr>
          <w:color w:val="000000"/>
          <w:sz w:val="28"/>
        </w:rPr>
        <w:t xml:space="preserve"> авторов из сбор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Ермоленко, И. И. Проблемы внедрения принципов стратегического планирования на предприятиях в современном управлении / И. И. Ермоленко, Р. Е. Шульман // 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 xml:space="preserve"> Региональная конференция молодых исследователей Волгоградской области, 8-11 нояб. 2005 г. Вып. 1. Экономика и финансы : тезисы докл. / ВолГУ [и др.]. – Волгоград, 2006. – С. 218-21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</w:t>
      </w:r>
      <w:r>
        <w:rPr>
          <w:bCs/>
          <w:color w:val="000000"/>
          <w:sz w:val="28"/>
        </w:rPr>
        <w:t xml:space="preserve"> трёх</w:t>
      </w:r>
      <w:r>
        <w:rPr>
          <w:color w:val="000000"/>
          <w:sz w:val="28"/>
        </w:rPr>
        <w:t xml:space="preserve"> авторов из сбор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равцов, М. Ю. Социологический аспект проблемы порядка в современных междисциплинарных исследованиях / М. Ю Кравцов, А. В. Соловьёва, Р. В. Ященко // Актуальные проблемы истории, теории и технологии социальной работы : сб. науч. ст. / ФГОУ ВПО «Новочеркасская гос. мелиорат. академ.». – Новочеркасск ; Ростов н / Д., 2007. – Вып. 9. – С. 114-1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 более трёх авторов из сбор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Особенности механизма износа абразивного инструмента без связки / Ю. Н. Полянчиков [и др.] // Прогрессивные технологии в обучении и производстве : матер.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Всерос. конф., г. Камышин, 18-20 октября 2006 г. / КТИ(филиал) ВолгГТУ [и др.]. – Камышин, 2006. – Т. 2. – С. 92-9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главы из книги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Макаров, И. М. Робототехника и научно-технический прогресс / И. М. Макаров, И. Б. Глазырина, Б. Э. Глазырин // Робот. Компьютер. Гибкое производство. – М., 2005. – Гл. 2. – С. 22-3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 одного автора из журн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гапов, С. И. Прибор для оценки кинематической погрешности зуборезного оборудования в производственных условиях / С. И. Агапов // СТИН. – 2006. – № 2. – С. 26-2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</w:t>
      </w:r>
      <w:r>
        <w:rPr>
          <w:bCs/>
          <w:color w:val="000000"/>
          <w:sz w:val="28"/>
        </w:rPr>
        <w:t xml:space="preserve"> двух</w:t>
      </w:r>
      <w:r>
        <w:rPr>
          <w:color w:val="000000"/>
          <w:sz w:val="28"/>
        </w:rPr>
        <w:t xml:space="preserve"> авторов из журн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агмутов, В. П. Моделирование процессов формирования кристаллических зон в ходе затвердевания крупного слитка / В. П. Багмутов, И. Н. Захаров // Сталь. – 2006. – № 6. – С. 53-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</w:t>
      </w:r>
      <w:r>
        <w:rPr>
          <w:bCs/>
          <w:color w:val="000000"/>
          <w:sz w:val="28"/>
        </w:rPr>
        <w:t xml:space="preserve"> трёх</w:t>
      </w:r>
      <w:r>
        <w:rPr>
          <w:color w:val="000000"/>
          <w:sz w:val="28"/>
        </w:rPr>
        <w:t xml:space="preserve"> авторов из жур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аменко, Н. А. Термостойкие полимерные композиционные материалы, полученные взрывным прессованием / Н. А. Адаменко, А. В. Казуров, Г. В. Агафонова // Известия вузов. Химия и химическая технология. – 2006. – Т. 49, вып. 6. – С. 123-12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 более трёх авторов из жур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дорастворимые полимер-коллоидные комплексы полигидроксохлорида алюминия и полиэтиленимина – реагенты для разделения дисперсий с пониженным значением </w:t>
      </w:r>
      <w:r>
        <w:rPr>
          <w:color w:val="000000"/>
          <w:sz w:val="28"/>
          <w:lang w:val="en-US"/>
        </w:rPr>
        <w:t>pH</w:t>
      </w:r>
      <w:r>
        <w:rPr>
          <w:color w:val="000000"/>
          <w:sz w:val="28"/>
        </w:rPr>
        <w:t xml:space="preserve"> / И. А. Новаков [и др.] // Журнал прикладной химии. – 2006. – Т. 49, вып. 3. – С. 472-47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статьи из газеты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ловачёв, В. Долг платежом красен: о долгах по зарплате работникам бюджетной сферы / В. Головачёв // Труд. – 2006. – 3 апр. – С.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исание реферата из реферативного журнала описание реферата книги Волга ГАЗ-31105 с двигателем 2,3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Устройство, обслуживание, диагностика, ремонт // Автомобильный и городской транспорт: РЖ. – 2007. – № 2. – С. 4. – 025.37К. – Реф. : Волга ГАЗ-31105 с двигателем 2.3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. Устройство, обслуживание, диагностика, ремонт. – М. : За рулём, 2006. – 224 с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исание реферата журнальной стать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лияние наполнителей на свойства эпоксидных материалов // Химическое, нефтеперерабатывающее и полимерное машиностроение : РЖ. – 2007. – № 2. – С. 16. – 47.149. – Реф. : Хозин В. Г. Влияние наполнителей на свойства эпоксидных материалов / В. Г. Хозин // Клеи. Герметики. Технологии. – 2006. – № 6. – С. 12-2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исание реферата пате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пособ каталитического получения аммиака // Химия : РЖ. – 2006. – № 3, (ч.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). – С. 1. – Л.2П. – Реф. : Пат. 2262482 Российская Федерация, МПК С 01 С1/04. Способ каталитического получения аммиака / С. Гам. – № 20011103540/15 ; заявл. 09.02.01 ; опубл. 20.10.200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исание реферата статьи из сбор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правление режимами электромеханической обработки поверхностей стальных изделий // Технология машиностроения : РЖ. – 2007. – № 1. – С. 14. – Б.111. – Реф. ст. : Белов А. А. Управление режимами электромеханической обработки поверхностей стальных изделий / А. А. Белов, В. Ю. Притыченко // 10 региональная конференция молодых исследователей Волгоградской области, Волгоград, 8-11 нояб. 2005г. : тез. докл. / ВолгГТУ. – Волгоград, 2006. – С. 1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8 Примеры библиографических запис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фициальные и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Российской Федерации : принята 12 дек. 1993 г. : с изм. на 25 июля 2003 г. – М. : Юрист, 2005. – 56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вой кодекс Российской Федерации : [принят Гос. Думой 21 дек. 2001 г.] : офиц. Текст : действующая ред. – М.: Экзамен, 2006. – 223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внесении изменений в Закон Российской Федерации «Об образовании», Федеральный закон «О высшем и послевузовском образовании» и статью 2 Федерального закона «О внесении изменений в отдельные законодательные акты Российской Федерации в связи с совершенствованием разграничения полномочий» : фед. закон РФ от 20 апр. 2007 г. № 56 // Российская газета. – 2007. – 25 апр. – С. 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Концепции национальной образовательной политики Российской Федерации : приказ Мин-ва обр. инауки РФ от 3 авг. 2006 г. // Бюллетень Министерства образования и науки Российской Федерации : высшее и среднее профессиональное образование. – 2006. – № 11. – С. 4-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 утверждении перечня образовательных учреждений высшего профессионального образования-победителей конкурсного отбора образовательных учреждений высшего профессионального образования, внедряющих инновационные образовательные программы с объёмом их государственной поддержки на 2007-2008 г. : приказ Мин-ва обр. и науки РФ от 09.03.2007 г. № 77 // Бюллетень Министерства образования и науки Российской Федерации : высшее и среднее профессиональное образование. – 2007. – № 4. – С. 3-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 утверждении Положения о государственной аккредитации образовательных учреждений и научных организаций [Электронный ресурс] : постановление Прав-ва РФ от 14.07.2008 N 522 (ред. от 18.05.2009). – [М., 2009]. – Доступ из справ.-правовой системы «КонсультантПлюс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нографии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ноградова, Н.П. Диалогическое взаимодействие и социальное пространство : монография / Н. П. Виноградова ; ВолгГТУ. – Волгоград : РПК «Политехник», 2006. – 216 с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садший, Ю.И. Инвестиционно - инновационная деятельность российских финансово- промышленных групп / Ю. И. Осадший // Экономическая теория: истоки и перспективы : [коллектив. моногр. по матер. междунар. симпозиума «Экономическая теория : исторические корни, современное состояние и перспективы развития»] / МГУ им. М. В. Ломоносова. – М., 2006. – Разд.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>, гл.9. – С. 745-751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амсонова, Е.В. Адаптивный маркетинг : монография / Е.В. Самсонова; под ред. Г.И. Сидуновой ; ГОУ ВПО "Волгогр. гос. техн. ун-т". – Волгоград: Изд-во ВГЭТК, 2009. – 115 с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ехнологические процессы поверхностного пластического деформирования : монография / М. М. Матлин [и др.]; под ред. С.А. Зайдеса; РАЕН. – Иркутск : Изд-во ИрГТУ, 2007. -404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бни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Мировая экономика : учебник / Л. С. Шаховская, [и др.] ; под ред. И. П. Николаевой ; Всерос. заоч. финанс.-экон. ин-т. – М. : Проспект ; ТК Велби, 2007. – 267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бные пособия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Арисова, В. Н. Элементы структурной кристаллографии : учеб. пособие / В. Н. Арисова, О. В. Слаутин ; ВолгГТУ. – Волгоград : РПК «Политехник», 2007. – 93 с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Химическая кинетика : учеб. пособие / В. И. Глазов [и др.] ; ВолгГТУ. – Волгоград: РПК «Политехник», 2007. – 5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3:00Z</dcterms:created>
  <dc:creator>Sbio-08</dc:creator>
  <dc:description/>
  <cp:keywords/>
  <dc:language>en-US</dc:language>
  <cp:lastModifiedBy>Mage</cp:lastModifiedBy>
  <cp:lastPrinted>2009-10-06T16:20:00Z</cp:lastPrinted>
  <dcterms:modified xsi:type="dcterms:W3CDTF">2011-10-08T12:13:00Z</dcterms:modified>
  <cp:revision>2</cp:revision>
  <dc:subject/>
  <dc:title>1</dc:title>
</cp:coreProperties>
</file>