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 Российской Федерации</w:t>
      </w:r>
    </w:p>
    <w:p>
      <w:pPr>
        <w:pStyle w:val="Heading"/>
        <w:spacing w:lineRule="auto" w:line="360"/>
        <w:rPr>
          <w:sz w:val="28"/>
          <w:szCs w:val="28"/>
        </w:rPr>
      </w:pPr>
      <w:r>
        <w:rPr>
          <w:sz w:val="28"/>
          <w:szCs w:val="28"/>
        </w:rPr>
        <w:t>ЮЖНО-УРАЛЬСКИЙ ГОСУДАРСТВЕННЫ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урсу журналистика</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bCs/>
          <w:sz w:val="28"/>
          <w:szCs w:val="28"/>
        </w:rPr>
      </w:pPr>
      <w:r>
        <w:rPr>
          <w:b/>
          <w:bCs/>
          <w:sz w:val="28"/>
          <w:szCs w:val="28"/>
        </w:rPr>
        <w:t>"Профессия – телевизионный и радиожурналис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b/>
          <w:bCs/>
          <w:sz w:val="28"/>
          <w:szCs w:val="28"/>
        </w:rPr>
        <w:t>Выполнила</w:t>
      </w:r>
      <w:r>
        <w:rPr>
          <w:sz w:val="28"/>
          <w:szCs w:val="28"/>
        </w:rPr>
        <w:t>:</w:t>
      </w:r>
    </w:p>
    <w:p>
      <w:pPr>
        <w:pStyle w:val="Normal"/>
        <w:spacing w:lineRule="auto" w:line="360"/>
        <w:ind w:right="-284" w:hanging="0"/>
        <w:rPr/>
      </w:pPr>
      <w:r>
        <w:rPr>
          <w:b/>
          <w:bCs/>
          <w:sz w:val="28"/>
          <w:szCs w:val="28"/>
        </w:rPr>
        <w:t>Проверила</w:t>
      </w:r>
      <w:r>
        <w:rPr>
          <w:sz w:val="28"/>
          <w:szCs w:val="28"/>
        </w:rPr>
        <w:t>:</w:t>
      </w:r>
    </w:p>
    <w:p>
      <w:pPr>
        <w:pStyle w:val="Normal"/>
        <w:spacing w:lineRule="auto" w:line="360"/>
        <w:ind w:right="-284" w:hanging="0"/>
        <w:rPr>
          <w:sz w:val="28"/>
          <w:szCs w:val="28"/>
        </w:rPr>
      </w:pPr>
      <w:r>
        <w:rPr>
          <w:sz w:val="28"/>
          <w:szCs w:val="28"/>
        </w:rPr>
      </w:r>
    </w:p>
    <w:p>
      <w:pPr>
        <w:pStyle w:val="Normal"/>
        <w:spacing w:lineRule="auto" w:line="360"/>
        <w:ind w:left="6300" w:right="-284"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Челябинск</w:t>
      </w:r>
    </w:p>
    <w:p>
      <w:pPr>
        <w:pStyle w:val="Normal"/>
        <w:spacing w:lineRule="auto" w:line="360"/>
        <w:jc w:val="center"/>
        <w:rPr>
          <w:b/>
          <w:b/>
          <w:bCs/>
          <w:sz w:val="28"/>
          <w:szCs w:val="28"/>
        </w:rPr>
      </w:pPr>
      <w:r>
        <w:rPr>
          <w:b/>
          <w:bCs/>
          <w:sz w:val="28"/>
          <w:szCs w:val="28"/>
        </w:rPr>
        <w:t>2009</w:t>
      </w:r>
      <w:r>
        <w:br w:type="page"/>
      </w:r>
    </w:p>
    <w:p>
      <w:pPr>
        <w:pStyle w:val="Normal"/>
        <w:spacing w:lineRule="auto" w:line="360"/>
        <w:ind w:firstLine="720"/>
        <w:rPr>
          <w:b/>
          <w:b/>
          <w:bCs/>
          <w:sz w:val="28"/>
          <w:szCs w:val="28"/>
        </w:rPr>
      </w:pPr>
      <w:r>
        <w:rPr>
          <w:b/>
          <w:bCs/>
          <w:sz w:val="28"/>
          <w:szCs w:val="28"/>
        </w:rPr>
        <w:t>Содержание</w:t>
      </w:r>
    </w:p>
    <w:p>
      <w:pPr>
        <w:pStyle w:val="Contents1"/>
        <w:tabs>
          <w:tab w:val="clear" w:pos="708"/>
          <w:tab w:val="right" w:pos="9345" w:leader="dot"/>
        </w:tabs>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Виды специализации на телевидении и радио</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Репортёр – ведущая профессия на телевидении и радио</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Основы редакторской деятельн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Особенности комментаторской деятельн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4 Особенности работы обозревателе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5 Интервьюер</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6 Ведущий телерадиоэфира</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6.1 Дискуссии, круглые столы</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6.2 Ток-шоу</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6.3 Информационная программ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7 Журналист – редактор</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8 Журналист – оператор</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9 Журналист - режиссер</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0 Журналист – продюсер</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Востребованность професс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Востребованность и популярность професс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Зрители и слушатели сегодн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Исследование рейтинга популярности местных телерадиожурналист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b/>
          <w:b/>
          <w:bCs/>
        </w:rPr>
      </w:pPr>
      <w:r>
        <w:rPr>
          <w:rStyle w:val="InternetLink"/>
          <w:color w:val="000000"/>
          <w:sz w:val="28"/>
          <w:szCs w:val="28"/>
          <w:lang w:val="en-US" w:eastAsia="en-US"/>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урналистика (от фр. journal – дневник, jour – день; восходит к лат. diurna – ежедневный) – одно из важнейших социальных явлений современной жизни, вид массово-информационной деятельности, обеспечивающей бесперебойное взаимодействие между личностью, группой людей и обществом в целом, а также между различными общественными сферами и даже между поколениями. Процесс журналистской деятельности состоит из сбора, обработки, хранения и периодического распространения актуальной общественно-значимой информаци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Для того чтобы понять сущность того или иного средства массовой коммуникации, надо ответить, по крайней мере, на следующие вопросы: кто? кому? каким образом? что передает? А для полноты картины хорошо бы знать: насколько результативен данный коммуникативный акт? Целью данной работы является анализ внутренних и внешних аспектов и условий работы журналиста. В связи с постановкой данной цели возникает необходимость в решении ряда задач:</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Анализ и специфика основных видов специализаций на телевидении и радио</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Составление современного социально-демографического портрета населения и </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Анализ его влияния на степень доверия общества к телерадиожурналисту.</w:t>
      </w:r>
    </w:p>
    <w:p>
      <w:pPr>
        <w:pStyle w:val="Normal"/>
        <w:spacing w:lineRule="auto" w:line="360"/>
        <w:ind w:firstLine="709"/>
        <w:jc w:val="both"/>
        <w:rPr>
          <w:sz w:val="28"/>
          <w:szCs w:val="28"/>
        </w:rPr>
      </w:pPr>
      <w:r>
        <w:rPr>
          <w:sz w:val="28"/>
          <w:szCs w:val="28"/>
        </w:rPr>
        <w:t>В работе были использованы публицистические материалы посвященные журналистской деятельности, статьи периодических изданий отечественных и зарубежных авторов.</w:t>
      </w:r>
      <w:r>
        <w:br w:type="page"/>
      </w:r>
    </w:p>
    <w:p>
      <w:pPr>
        <w:pStyle w:val="Normal"/>
        <w:spacing w:lineRule="auto" w:line="360"/>
        <w:ind w:firstLine="709"/>
        <w:jc w:val="both"/>
        <w:rPr>
          <w:b/>
          <w:b/>
          <w:bCs/>
          <w:sz w:val="28"/>
          <w:szCs w:val="28"/>
        </w:rPr>
      </w:pPr>
      <w:r>
        <w:rPr>
          <w:b/>
          <w:bCs/>
          <w:sz w:val="28"/>
          <w:szCs w:val="28"/>
        </w:rPr>
        <w:t>1. Виды специализации на телевидении и радио</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Репортёр – ведущая профессия на телевидении и ради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 сути, репортерская работа – основа современного телевидения; без корреспондентских материалов, отражающих реальную жизнь, телевидение представляло бы собой набор студийных передач плюс трансляцию фильмов и других рекреативных программ. Репортерская работа осуществляется в разных плоскостях. Существуют репортеры-универсалы, которые не специализируются на чем-либо, а основой их работы является принцип в необходимой степени полного исследования любой темы, любого предмета. В более крупных телекомпаниях и авторитетных информационных программах очень часто существует специализация. Репортеры специализируются «по горизонтали»: в определенной сфере общественной жизни и деятельности (политика, экономика, криминальная тематика, наука, экология и т.д.). В отдельных программах существует даже более узкая специализация: отдельные корреспонденты не просто занимаются сферой политики, но и внутри ее специализируются более конкретно: кто-то отражает деятельность президента и его администрации, кто-то – правительства, парламента, МИДа, министерства обороны и т.д. Специализация «по вертикали» означает работу корреспондента со всеми новостями, но только по одному региону, по одной стране. Другое разделение корреспондентов основано на специализации по жанрам. Подавляющее большинство работают с оперативной информацией новостных и информационных программ. Есть репортеры, занимающиеся журналистскими расследованиями, подготовкой специальных репортажей, а порой и специальных програм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Репортерская работа — это проникновение ТВ в реальную жизнь. Без репортерства тележурналистика свелась бы к показу “говорящих голов” студии. Если оставить “телезвезду”, ведущую новости, без репортажей, такие новости едва ли кто-нибудь станет смотреть. Каждый репортаж — камешек в мозаичной картине мира. А ТВ изобрели именно для того, чтобы видеть самое важное и интересное, что происходит на планете каждый день.</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Репортаж» происходит от латинского слова “reportare”, что значить “передавать”, “сообщать”. Досужие люди любят посмеяться над тем, как толпа репортеров давится вокруг места происшествия или знаменитости. Но журналисты просто честно делают свою работу! Ведь репортажа без личного присутствия репортера на месте события не бывает. </w:t>
      </w:r>
    </w:p>
    <w:p>
      <w:pPr>
        <w:pStyle w:val="Normal"/>
        <w:spacing w:lineRule="auto" w:line="360"/>
        <w:ind w:firstLine="709"/>
        <w:jc w:val="both"/>
        <w:rPr>
          <w:sz w:val="28"/>
          <w:szCs w:val="28"/>
        </w:rPr>
      </w:pPr>
      <w:r>
        <w:rPr>
          <w:sz w:val="28"/>
          <w:szCs w:val="28"/>
        </w:rPr>
        <w:t xml:space="preserve">Хороший репортаж создает тройной эффект: присутствия, достоверности, сопереживания. Начинающие журналисты любят поведать миру не только фактическую сторону событий, но и что они подумали в тот или иной момент, что почувствовали. Это и есть репортаж – информационный жанр, в котором факты подаются под приправой авторских наблюдений, ощущений, комментариев. </w:t>
      </w:r>
    </w:p>
    <w:p>
      <w:pPr>
        <w:pStyle w:val="Normal"/>
        <w:spacing w:lineRule="auto" w:line="360"/>
        <w:ind w:firstLine="709"/>
        <w:jc w:val="both"/>
        <w:rPr>
          <w:sz w:val="28"/>
          <w:szCs w:val="28"/>
        </w:rPr>
      </w:pPr>
      <w:r>
        <w:rPr>
          <w:sz w:val="28"/>
          <w:szCs w:val="28"/>
        </w:rPr>
        <w:t xml:space="preserve">Чтобы добиться этого эффекта, репортеру нужно: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обывать на месте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увидеть как можно больше, включая детали и нюансы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услышать все возможные мнения (взять мини-интервью) </w:t>
      </w:r>
    </w:p>
    <w:p>
      <w:pPr>
        <w:pStyle w:val="Normal"/>
        <w:numPr>
          <w:ilvl w:val="0"/>
          <w:numId w:val="2"/>
        </w:numPr>
        <w:tabs>
          <w:tab w:val="clear" w:pos="708"/>
          <w:tab w:val="left" w:pos="0" w:leader="none"/>
        </w:tabs>
        <w:spacing w:lineRule="auto" w:line="360"/>
        <w:ind w:left="0" w:firstLine="709"/>
        <w:jc w:val="both"/>
        <w:rPr/>
      </w:pPr>
      <w:r>
        <w:rPr>
          <w:sz w:val="28"/>
          <w:szCs w:val="28"/>
        </w:rPr>
        <w:t>собрать факты, в том числе восстановить предысторию происшествия записать все и сфотографировать</w:t>
      </w:r>
    </w:p>
    <w:p>
      <w:pPr>
        <w:pStyle w:val="Normal"/>
        <w:spacing w:lineRule="auto" w:line="360"/>
        <w:ind w:firstLine="709"/>
        <w:jc w:val="both"/>
        <w:rPr>
          <w:sz w:val="28"/>
          <w:szCs w:val="28"/>
        </w:rPr>
      </w:pPr>
      <w:r>
        <w:rPr>
          <w:sz w:val="28"/>
          <w:szCs w:val="28"/>
        </w:rPr>
        <w:t xml:space="preserve">Задача репортера – дать аудитории почувствовать атмосферу, в которой разворачивалось событие, позволить увидеть то, чему он, журналист, какое-то время назад сам был свидетелем. В репортаже ничего не надо придумывать – надо только уметь видеть, слушать и анализировать. </w:t>
      </w:r>
    </w:p>
    <w:p>
      <w:pPr>
        <w:pStyle w:val="Normal"/>
        <w:spacing w:lineRule="auto" w:line="360"/>
        <w:ind w:firstLine="709"/>
        <w:jc w:val="both"/>
        <w:rPr>
          <w:sz w:val="28"/>
          <w:szCs w:val="28"/>
        </w:rPr>
      </w:pPr>
      <w:r>
        <w:rPr>
          <w:sz w:val="28"/>
          <w:szCs w:val="28"/>
        </w:rPr>
        <w:t xml:space="preserve">Радиожурналист имеет на вооружении слово сказанное, звучащее во всем богатстве интонаций, смысловых и логических ударений, пауз, подкрепленное музыкой и шумами, что позволяет нести аудитории не только текст, но и подтекст, обогащая содержание радиоматериала. У потребителя радиоинформации главный орган восприятия – слух. Телевидение оперирует аудиовизуальными образами. Его сила в зримости, конкретности, практической невозможности трактовать увиденное как-то иначе. Репортер не только сообщает, но и изображает. Он не инсценирует события, а воспроизводит их.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Хотя соблазн «подправить» действительность бывает велик. Вспомните бутылку коньяка возле убитого в театральном центре на Дубровке боевика: как выяснилось, ее поставили в кадр намеренно, когда уже все закончилось. </w:t>
      </w:r>
    </w:p>
    <w:p>
      <w:pPr>
        <w:pStyle w:val="Normal"/>
        <w:spacing w:lineRule="auto" w:line="360"/>
        <w:ind w:firstLine="709"/>
        <w:jc w:val="both"/>
        <w:rPr>
          <w:sz w:val="28"/>
          <w:szCs w:val="28"/>
        </w:rPr>
      </w:pPr>
      <w:r>
        <w:rPr>
          <w:sz w:val="28"/>
          <w:szCs w:val="28"/>
        </w:rPr>
        <w:t xml:space="preserve">Репортер является основополагающей профессией так как он объединяет в себе элементы работы специалистов других жанров прессы: аналитических, зарисовки, комментария (авторских отступлений или комментариев со стороны компетентных специалистов в виде мини-интервью, короткой фразы). </w:t>
      </w:r>
    </w:p>
    <w:p>
      <w:pPr>
        <w:pStyle w:val="Normal"/>
        <w:spacing w:lineRule="auto" w:line="360"/>
        <w:ind w:firstLine="709"/>
        <w:jc w:val="both"/>
        <w:rPr>
          <w:sz w:val="28"/>
          <w:szCs w:val="28"/>
        </w:rPr>
      </w:pPr>
      <w:r>
        <w:rPr>
          <w:sz w:val="28"/>
          <w:szCs w:val="28"/>
        </w:rPr>
        <w:t xml:space="preserve">Наиболее распространенной ошибкой начинающих репортеров обычно является злоупотребление авторским «я». Желая добиться «эффекта присутствия» неопытные журналисты иногда теряют чувство меры и считают необходимым познакомить аудиторию со всеми подробностями своего поведения. </w:t>
      </w:r>
    </w:p>
    <w:p>
      <w:pPr>
        <w:pStyle w:val="Normal"/>
        <w:spacing w:lineRule="auto" w:line="360"/>
        <w:ind w:firstLine="709"/>
        <w:jc w:val="both"/>
        <w:rPr>
          <w:sz w:val="28"/>
          <w:szCs w:val="28"/>
        </w:rPr>
      </w:pPr>
      <w:r>
        <w:rPr>
          <w:sz w:val="28"/>
          <w:szCs w:val="28"/>
        </w:rPr>
        <w:t>Высокая творческая свобода автора в репортаже помогла многим репортерам состояться как писателям. Вот лишь самые известные имена: Владимир Гиляровский, Эрнест Хемингуэй, Джон Рид, Юлиус Фучик, Юрий Трифон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новы редакторской деятель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целом и общем деятельность современного редактора отличает то, что она имеет творческий, проектно-конструкторский, программирующий характер и охватывает все процессы и действия, обеспечивающие создание и распространение книги, нужной обществу и конкретным категориям читателей. В принципе все редакторские действия и операции взаимосвязаны и взаимообусловлены, то есть представляют собой определенную совокупность. Несмотря на это, с некоторой условностью в деятельности редактора, специализирующегося в области современного издания, можно выделить четыре направления, каждому из которых соответствует своя группа решаемых задач. Такими направлениями являются: собственно редакционное (редакторская подготовка издания), организационно-управленческое, информационное, маркетинговое. Первое из них включает аналитическую и методическую работу над подготовкой книги к изданию и выпуску в свет. Эта работа программируется формируемой редактором концепцией издания.</w:t>
      </w:r>
    </w:p>
    <w:p>
      <w:pPr>
        <w:pStyle w:val="Normal"/>
        <w:spacing w:lineRule="auto" w:line="360"/>
        <w:ind w:firstLine="709"/>
        <w:jc w:val="both"/>
        <w:rPr/>
      </w:pPr>
      <w:r>
        <w:rPr>
          <w:sz w:val="28"/>
          <w:szCs w:val="28"/>
        </w:rPr>
        <w:t>Решая творческую задачу обоснования концепции, редактор, по сути, выступает в роли проектировщика книги. В последующем, с учетом концепции, редактор анализирует и оценивает авторский оригинал произведения и ведет работу по его совершенствованию; с участием художника-оформителя решает вопросы иллюстрирования и оформления книги; определяет состав аппарата и ведет его подготовку; систематизирует элементы издания и формирует издательский оригинал (оригинал-макет), привлекая к этой работе соответствующих технических сотрудников издательства (редакции); осуществляет контрольно-аналитическую работу на этапах тиражирования издания и выпуска в свет. Словом, ведет редакционно-издательский процесс, добиваясь создания книги в соответствии с принятой концепцией.</w:t>
      </w:r>
    </w:p>
    <w:p>
      <w:pPr>
        <w:pStyle w:val="Normal"/>
        <w:spacing w:lineRule="auto" w:line="360"/>
        <w:ind w:firstLine="709"/>
        <w:jc w:val="both"/>
        <w:rPr>
          <w:sz w:val="28"/>
          <w:szCs w:val="28"/>
        </w:rPr>
      </w:pPr>
      <w:r>
        <w:rPr>
          <w:sz w:val="28"/>
          <w:szCs w:val="28"/>
        </w:rPr>
        <w:t>Решение большинства перечисленных задач требует обязательных контактов с автором. Редактор участвует в отработке плана-проспекта произведения, который составляет автор, обсуждает с автором варианты иллюстрирования и оформления издания, оснащения его аппаратом, решает другие вопросы. Особенно трудоемким и продолжительным редакторское сотрудничество с автором может быть на этапе совершенствования оригинала произведения. Авторские оригиналы, которые пригодны к полиграфическому воспроизведению без редакторской обработки, ныне явление редкое. И даже если это имеет место, в любом случае требуется их редакторский анализ и работа по трансформации в издательские оригиналы.</w:t>
      </w:r>
    </w:p>
    <w:p>
      <w:pPr>
        <w:pStyle w:val="Normal"/>
        <w:spacing w:lineRule="auto" w:line="360"/>
        <w:ind w:firstLine="709"/>
        <w:jc w:val="both"/>
        <w:rPr>
          <w:sz w:val="28"/>
          <w:szCs w:val="28"/>
        </w:rPr>
      </w:pPr>
      <w:r>
        <w:rPr>
          <w:sz w:val="28"/>
          <w:szCs w:val="28"/>
        </w:rPr>
        <w:t>Необходимость совершенствования авторского оригинала бывает обусловлена наличием в нем различных недостатков, которые обычно выявляются в результате редакторского анализа. Проводимый редактором анализ позволяет ему удостовериться в реализации замысла, оценить фактографическую основу, убедиться в логичности, доказательности авторских суждений, оценить структуру произведения, его язык и стиль. При необходимости не исключается привлечение для оценки содержания авторского оригинала и рецензента-специалист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пецифика аналитической и методической работы редактора как необходимого самостоятельного направления в книгоиздании, заключается в том, что редактор не подменяет автора, а направляет его творческий потенциал на успешную реализацию замысла. Редактору необходимо помнить, что правка без согласования с автором является нарушением личного (неимущественного) права на неприкосновенность произведения, из которого следует, что никто без согласия автора не вправе вносить изменения в текст его произведения. Есть и другая сторона редакторского вмешательства в авторской текст. Желая улучшить его в одном отношении, редактор может не заметить, как он нанес содержанию ущерб в другом: устранил или исказил какой-либо смысловой нюанс, убрал существенную деталь и т.п. Языково-стилистическая правка всегда связана со смыслом произведения, увлекаясь ею, редактор может, сам того не желая, не только изменить содержание, но и навязать автору свой стиль, порой стараясь придать ему приглаженный вид. Вмешательство редактора в авторский текст должно диктоваться прежде всего требованиями соответствия последнего издательским стандартам и обоснованной необходимостью исправления ошибок по согласованию с автором.</w:t>
      </w:r>
    </w:p>
    <w:p>
      <w:pPr>
        <w:pStyle w:val="Normal"/>
        <w:spacing w:lineRule="auto" w:line="360"/>
        <w:ind w:firstLine="709"/>
        <w:jc w:val="both"/>
        <w:rPr>
          <w:sz w:val="28"/>
          <w:szCs w:val="28"/>
        </w:rPr>
      </w:pPr>
      <w:r>
        <w:rPr>
          <w:sz w:val="28"/>
          <w:szCs w:val="28"/>
        </w:rPr>
        <w:t>Редактор занимается выявлением в тексте ошибочных сокращений и обозначений единиц измерения и приведением их в соответствие со стандартами; сверяет цитаты и проверяет другой фактический материал; устанавливает, увязаны ли ссылки в тексте с рисунками, таблицами и библиографическими справками, занимается обнаружением повторов в тексте; нередко участвует в считке и т.п. Правка авторского оригинала произведения должна быть минимальной, не проводиться по произволу редактора и не занимать все его время.</w:t>
      </w:r>
    </w:p>
    <w:p>
      <w:pPr>
        <w:pStyle w:val="Normal"/>
        <w:spacing w:lineRule="auto" w:line="360"/>
        <w:ind w:firstLine="709"/>
        <w:jc w:val="both"/>
        <w:rPr>
          <w:sz w:val="28"/>
          <w:szCs w:val="28"/>
        </w:rPr>
      </w:pPr>
      <w:r>
        <w:rPr>
          <w:sz w:val="28"/>
          <w:szCs w:val="28"/>
        </w:rPr>
        <w:t>Многоаспектный характер профессиональной и социальной деятельности предъявляет высокие требования к уровню подготовки редактора и его личным качествам. Как профессионал, редактор должен обладать цельной, устойчивой системой знаний предмета деятельности, которая создается последовательным, систематическим образованием. Творческий профессионализм редактора складывается на основе широкой высшей общеобразовательной подготовки и знания специальных дисциплин в области книговедения, издательского дела, теории и практики редактирования, экономики книгоиздания и автоматизации редакционно-издательских процессов. Редактор должен обладать знаниями современного русского и иностранного языков, истории литературы, логики, отечественной истории; ему требуются знания основ информатики, научно-информационной деятельности, книжного маркетинга, теории управления, психологии литературного творчества, научной организации труда, издательско-полиграфической техники и технологии, художественного и технического оформления и конструирования книги, ее экологии.</w:t>
      </w:r>
    </w:p>
    <w:p>
      <w:pPr>
        <w:pStyle w:val="Normal"/>
        <w:spacing w:lineRule="auto" w:line="360"/>
        <w:ind w:firstLine="709"/>
        <w:jc w:val="both"/>
        <w:rPr>
          <w:sz w:val="28"/>
          <w:szCs w:val="28"/>
        </w:rPr>
      </w:pPr>
      <w:r>
        <w:rPr>
          <w:sz w:val="28"/>
          <w:szCs w:val="28"/>
        </w:rPr>
        <w:t>Редактору необходима система научных знаний о достижениях мировой и отечественной культуры, о человеке, истории общества; он должен владеть методами познания и творчества, уметь анализировать и оценивать общественные явления и события, диалектически мыслить и облекать мысль в стройную и логичную форму. Редактору необходимы четкое мировоззрение и убежденность как основа собственной позиции, способность аргументировано отстаивать свою точку зрения и вместе с тем способность к созидательному компромиссу. Редактору отраслевой литературы не обойтись без знания общих принципов отдельной науки, вида техники, отдельного производства.</w:t>
      </w:r>
      <w:r>
        <w:rPr>
          <w:rStyle w:val="FootnoteCharacters"/>
          <w:rStyle w:val="FootnoteAnchor"/>
          <w:sz w:val="28"/>
          <w:szCs w:val="28"/>
        </w:rPr>
        <w:footnoteReference w:id="7"/>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Особенности комментаторской деятель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нятие комментария происходит от латинского commentarius – толкование и полностью этому соответствует. Комментарий относится к аналитической публицистике, поскольку его целью является не простое информирование зрителя о тех или иных событиях, а выявление и разъяснение причинно-следственных связей внутри события или между событиями, прогнозирование. Основой комментария как жанра является откровенная авторская оценка, авторский анализ фактов.</w:t>
      </w:r>
    </w:p>
    <w:p>
      <w:pPr>
        <w:pStyle w:val="Normal"/>
        <w:spacing w:lineRule="auto" w:line="360"/>
        <w:ind w:firstLine="709"/>
        <w:jc w:val="both"/>
        <w:rPr>
          <w:sz w:val="28"/>
          <w:szCs w:val="28"/>
        </w:rPr>
      </w:pPr>
      <w:r>
        <w:rPr>
          <w:sz w:val="28"/>
          <w:szCs w:val="28"/>
        </w:rPr>
        <w:t>Комментарий представляет собой точку зрения на факты, но не сами факты. В роли комментатора обычно выступает опытный журналист, владеющий историей вопроса, специализирующийся на данной теме, имеющий моральное право выступать с прогнозами и оценками. Однако и он должен стремится упомянуть о существовании других точек зрения, возможно, подвергнув их сомнению или критике. Итак, комментатор появляется тогда, когда необходимо разъяснить какую-либо сложную политическую проблему, поставить только что сообщенный в новостях факт в определенный историко-политический контекст.</w:t>
      </w:r>
    </w:p>
    <w:p>
      <w:pPr>
        <w:pStyle w:val="Normal"/>
        <w:spacing w:lineRule="auto" w:line="360"/>
        <w:ind w:firstLine="709"/>
        <w:jc w:val="both"/>
        <w:rPr>
          <w:sz w:val="28"/>
          <w:szCs w:val="28"/>
        </w:rPr>
      </w:pPr>
      <w:r>
        <w:rPr>
          <w:sz w:val="28"/>
          <w:szCs w:val="28"/>
        </w:rPr>
        <w:t xml:space="preserve">Зачастую, предпочитается приглашать для комментирования событий видных публицистов, политологов или иных специалистов, не работающих непосредственно на телевидении. Правда, при этом автор или продюсер программы должны учитывать способности этого человека: мало того, что он специалист по проблеме, приглашенный в качестве комментатора должен еще и иметь ряд качеств, позволяющих ему выступать в эфире (например, необходима дикция; даже если содержание комментария будет исключительно интересным, неразборчивая речь может свести на нет зрительский интерес, и результат окажется равен нулю. В этом случае лучше использовать данного специалиста в качестве консультанта до эфира, а профессиональному журналисту-комментатору использовать информацию специалиста, по возможности сославшись на его авторитет). Подбирая участника передачи необходимо помнить о так называемом «чувстве камеры» – умении человека общаться с невидимой для него аудиторией. Один из признаков профессионализма в этом плане – умение видеть вместо камеры живого человека, вместо объектива – глаза внимательного слушателя, собеседника, обращаться к этому человеку, а не в пустоту, представляя за ней абстрактную миллионную аудиторию. (Некоторым журналистам удается представить в роли этого «живого человека» оператора, находящегося за камерой. Другие представляют его более абстрактно, это уже кому что удается). </w:t>
      </w:r>
    </w:p>
    <w:p>
      <w:pPr>
        <w:pStyle w:val="Normal"/>
        <w:spacing w:lineRule="auto" w:line="360"/>
        <w:ind w:firstLine="709"/>
        <w:jc w:val="both"/>
        <w:rPr>
          <w:sz w:val="28"/>
          <w:szCs w:val="28"/>
        </w:rPr>
      </w:pPr>
      <w:r>
        <w:rPr>
          <w:sz w:val="28"/>
          <w:szCs w:val="28"/>
        </w:rPr>
        <w:t>Комментатор обычно полностью пишет для себя текст предстоящего выступления, придерживаясь стиля устной речи. Об этом тексте зритель не должен догадываться: выступление выглядит как импровизация. Задача комментатора облегчается, если он имеет возможность пользоваться телесуфлером, т. е. читать свой текст в непринужденной манере, глядя словно бы в глаза зрителю и не скользя взглядом по пробегающим буква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Работа комментатора и обозревателя имеет много общего. Прежде всего, это право и необходимость донести до аудитории взгляды, мнения, суждения, оценки. Считается, что комментарий должен облегчить слушателю формирование собственного мнения. И поскольку в аналитических передачах должны найти отражение все основные политические направления страны, задача редакции состоит в том, чтобы «предоставить слово комментаторам, придерживающимся различных точек зрения». Аудиторию убеждает логика, темперамент, некоторая дистанция по отношению к материалу. Безусловно, комментарий должен апеллировать к рассудку и благоразумию, а не разжигать эмоции.</w:t>
      </w:r>
      <w:r>
        <w:rPr>
          <w:rStyle w:val="FootnoteCharacters"/>
          <w:rStyle w:val="FootnoteAnchor"/>
          <w:sz w:val="28"/>
          <w:szCs w:val="28"/>
        </w:rPr>
        <w:footnoteReference w:id="9"/>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Особенности работы обозревателем</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Обозрение один из самых устойчивых и традиционных жанров тележурналистики. Как правило, обозрение строго фактологично, причем, факты отобраны и сгруппированы в соответствии с определенной авторской концепцией. Кроме того, обозреватель рассматривает факты в их взаимодействии, вскрывает взаимосвязь фактов, выделяет общее и делает свои выводы. Обозрение обычно шире, чем комментарий, который может рассматривать один факт или событие. Обозрение чаще всего ограничивается хронологическими или тематическими рамками. При всем тематическом разнообразии телепередач этого жанра, можно выделить общие обозрения, где рассматриваются различные события на конкретном отрезке времени, а также специализирующиеся тематически. </w:t>
      </w:r>
    </w:p>
    <w:p>
      <w:pPr>
        <w:pStyle w:val="Normal"/>
        <w:spacing w:lineRule="auto" w:line="360"/>
        <w:ind w:firstLine="709"/>
        <w:jc w:val="both"/>
        <w:rPr>
          <w:sz w:val="28"/>
          <w:szCs w:val="28"/>
        </w:rPr>
      </w:pPr>
      <w:r>
        <w:rPr>
          <w:sz w:val="28"/>
          <w:szCs w:val="28"/>
        </w:rPr>
        <w:t>Обозреватель – это специалист в какой-либо области, который ведет персональную телепередачу, высказывая личные суждения, вскрывая смысл показываемых видеофрагментов, беседуя с гостями студии. Как правило, это человек с богатым жизненным опытом: путешественник или научный сотрудник, заслуженный врач или выдающийся аналитик. Разумеется, они должны прекрасно говорить о деле своей жизни, это непременный признак интеллигентного человека. Нужно еще «чувство камеры», о котором упоминалось выше, – умение общаться с невидимой аудиторией, «талант популяризатора» – способность просто рассказать о сложном. По традиции журналист выполняет функции обозревателя чаще всего в тех случаях, когда речь идет о событиях в политической жизни страны и мира. Телевидение нередко приглашает на эту роль кого-либо из видных газетных публицистов.</w:t>
      </w:r>
    </w:p>
    <w:p>
      <w:pPr>
        <w:pStyle w:val="Normal"/>
        <w:spacing w:lineRule="auto" w:line="360"/>
        <w:ind w:firstLine="709"/>
        <w:jc w:val="both"/>
        <w:rPr/>
      </w:pPr>
      <w:r>
        <w:rPr>
          <w:sz w:val="28"/>
          <w:szCs w:val="28"/>
        </w:rPr>
        <w:t>Обозреватель отличается от комментатора умением создавать сценарии сложной передачи «журнального» типа и вести общение в студии. Кроме того, обозреватель старается быть выше политических пристрастий в отличие от политически ангажированного комментатора. Он, скорее энциклопедист, чем пропагандист и агитатор. Но работа обозревателя и комментатора имеет и много общего: тот и другой существуют на экране ради их взглядов, суждений, эрудиции. Их личность знакома и интересна зрителю. Тот и другой, как правило, люди зрелого возраста, имеющие солидный жизненный опыт как основу для обобщений, сравнений, выводов.</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Обозреватель должен знать: законодательство о средствах массовой информации, специфику информационной работы, основы газетно-журнального производства, методы подготовки материалов в печать, методы редактирования, грамматику и стилистику русского языка, этику журналистской деятельности, правила пользования записывающим оборудованием, диктофонами, пр., специфику закрепленных за ним тематик, методы обработки информации с использованием современных технических средств коммуникации и связи, компьютеров. </w:t>
      </w:r>
    </w:p>
    <w:p>
      <w:pPr>
        <w:pStyle w:val="Normal"/>
        <w:spacing w:lineRule="auto" w:line="360"/>
        <w:ind w:firstLine="709"/>
        <w:jc w:val="both"/>
        <w:rPr>
          <w:sz w:val="28"/>
          <w:szCs w:val="28"/>
        </w:rPr>
      </w:pPr>
      <w:r>
        <w:rPr>
          <w:sz w:val="28"/>
          <w:szCs w:val="28"/>
        </w:rPr>
        <w:t xml:space="preserve">Обозреватель поддерживает постоянную связь с государственными органами, органами местного самоуправления, предприятиями, гражданами, иными средствами массовой информации. Он обеспечивает соответствующие подразделения редакции обобщающей информацией по соответствующим направлениям деятельности (экономической, политической, социальной, культурной и пр.) закрепленных за ним объектов или регионов. Так же, готовит к публикации аналитические, обобщающие, обзорные материалы по закрепленной за ним проблематике с широким привлечением документов и материалов, по материалам зарубежной, федеральной и региональной прессы, а также других источников (в том числе и конфиденциальных) с обязательным выражением собственного мнения по рассматриваемому вопросу. Осуществляет подготовку обзоров событий с их анализом за конкретные промежутки времени. Кроме того, производит проверку достоверности полученной информации, выполняет иные требования законодательства о средствах массовой информации.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5 Интервьюе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Интервью, по мнению опытных журналистов, – это нормальный человеческий разговор, одинаково интересный для обоих собеседников. Интервью – непременная часть почти любого репортерского сюжета для новостей. Проблемные передачи выявляют разные точки зрения опять же методом интервью. </w:t>
      </w:r>
    </w:p>
    <w:p>
      <w:pPr>
        <w:pStyle w:val="Normal"/>
        <w:spacing w:lineRule="auto" w:line="360"/>
        <w:ind w:firstLine="709"/>
        <w:jc w:val="both"/>
        <w:rPr>
          <w:sz w:val="28"/>
          <w:szCs w:val="28"/>
        </w:rPr>
      </w:pPr>
      <w:r>
        <w:rPr>
          <w:sz w:val="28"/>
          <w:szCs w:val="28"/>
        </w:rPr>
        <w:t xml:space="preserve">Существует несколько основных разновидностей интервью, знать которые необходимо хотя бы для того, чтобы не оказаться в роли известного русского народного персонажа, который плакал на свадьбе и плясал на похоронах. Есть информационные интервью, есть портретные и проблемные. Есть уличные типа «вокс-поп» (в России их называют «интервью-анкета»), тогда интервьюер — это специалист по проведению опросов (телефонных, уличных, поквартирных) в рамках маркетинговых исследований. Анкета, ручка и улыбка на лице – вот главные орудия сотрудника, являющегося основным звеном между мнениями людей и теми, кому эти мнения интересны. </w:t>
      </w:r>
    </w:p>
    <w:p>
      <w:pPr>
        <w:pStyle w:val="Normal"/>
        <w:spacing w:lineRule="auto" w:line="360"/>
        <w:ind w:firstLine="709"/>
        <w:jc w:val="both"/>
        <w:rPr>
          <w:sz w:val="28"/>
          <w:szCs w:val="28"/>
        </w:rPr>
      </w:pPr>
      <w:r>
        <w:rPr>
          <w:sz w:val="28"/>
          <w:szCs w:val="28"/>
        </w:rPr>
        <w:t>Разумеется, физическое изображение человека присутствует в любом из вариантов, но портретное интервью отличается от информационного или «вокс-попа» так же сильно, как произведение фотохудожника от моментальной фотографии на пропуск.</w:t>
      </w:r>
    </w:p>
    <w:p>
      <w:pPr>
        <w:pStyle w:val="Normal"/>
        <w:spacing w:lineRule="auto" w:line="360"/>
        <w:ind w:firstLine="709"/>
        <w:jc w:val="both"/>
        <w:rPr/>
      </w:pPr>
      <w:r>
        <w:rPr>
          <w:sz w:val="28"/>
          <w:szCs w:val="28"/>
        </w:rPr>
        <w:t>Иногда полагается, что набор одних и тех же стандартных вопросов («что вам нравится?», «что не нравится?», «что цените в мужчинах?», «... в женщинах?», «над чем сейчас работаете?», «расскажите что-нибудь о...», «что больше всего запомнилось?», «что вы цените в искусстве?» и т.п.), выученный раз и навсегда, позволяет обращаться к любому человеку, причем безапелляционно, словно сам-то интервьюер знает правильные ответы на любой вопрос. Это глубокое заблуждение. Настоящий серьезный интервьюер придумывает вопросы каждый раз новые – исходя из того, с кем предстоит беседовать и в какой ситуации. Хороший вопрос – вещь одноразовая.</w:t>
      </w:r>
    </w:p>
    <w:p>
      <w:pPr>
        <w:pStyle w:val="Normal"/>
        <w:spacing w:lineRule="auto" w:line="360"/>
        <w:ind w:firstLine="709"/>
        <w:jc w:val="both"/>
        <w:rPr>
          <w:sz w:val="28"/>
          <w:szCs w:val="28"/>
        </w:rPr>
      </w:pPr>
      <w:r>
        <w:rPr>
          <w:sz w:val="28"/>
          <w:szCs w:val="28"/>
        </w:rPr>
        <w:t>Найти хорошего интервьюера сегодня непросто. Работа с людьми требует терпения и доброжелательности. Основные качества: активность, общительность, коммуникабельность, умение расположить к себе собеседника. Убедить респондента в том, что именно его мнение очень важно, – дело не из легких. Кроме того, интервьюер должен быть ответственным: заполнять бланки добросовестно и сдавать анкеты в срок.</w:t>
      </w:r>
    </w:p>
    <w:p>
      <w:pPr>
        <w:pStyle w:val="Normal"/>
        <w:spacing w:lineRule="auto" w:line="360"/>
        <w:ind w:firstLine="709"/>
        <w:jc w:val="both"/>
        <w:rPr/>
      </w:pPr>
      <w:r>
        <w:rPr>
          <w:sz w:val="28"/>
          <w:szCs w:val="28"/>
        </w:rPr>
        <w:t xml:space="preserve">От интервьюеров очень многое зависит, порой больше, чем от исследователя. Ведь если интервьюеры исказят собираемую информацию (в достаточном объеме), и это не будет обнаружено, то последствия могут быть далеко не радужными. Именно по этой причине важнейшими требованиями к кандидату являются ответственность и честность. </w:t>
      </w:r>
    </w:p>
    <w:p>
      <w:pPr>
        <w:pStyle w:val="Normal"/>
        <w:spacing w:lineRule="auto" w:line="360"/>
        <w:ind w:firstLine="709"/>
        <w:jc w:val="both"/>
        <w:rPr/>
      </w:pPr>
      <w:r>
        <w:rPr>
          <w:sz w:val="28"/>
          <w:szCs w:val="28"/>
        </w:rPr>
        <w:t>Информационные интервью делятся на два основных вида: есть «интервью-факт» и «интервью-мнение». В первом случае интервьюер ищет свидетельства очевидцев, видевших событие. Репортер, берущий информационные интервью, занимает определенную позицию: он добывает документальный материал по поручению и от имени зрителя. Сложнее роль интервьюера в больших диалогах. Тут интервьюер может выступать как заботливый друг, если имеет дело с человеком, не очень уверенным в себе. Эта роль предполагает, что журналист оказывает значительную помощь собеседнику. Тип взаимоотношений – сотрудничество. Можно заранее договориться о круге вопросов, не определяя, впрочем, точных формулировок.</w:t>
      </w:r>
    </w:p>
    <w:p>
      <w:pPr>
        <w:pStyle w:val="Normal"/>
        <w:spacing w:lineRule="auto" w:line="360"/>
        <w:ind w:firstLine="709"/>
        <w:jc w:val="both"/>
        <w:rPr>
          <w:sz w:val="28"/>
          <w:szCs w:val="28"/>
        </w:rPr>
      </w:pPr>
      <w:r>
        <w:rPr>
          <w:sz w:val="28"/>
          <w:szCs w:val="28"/>
        </w:rPr>
        <w:t>Острее и интереснее бывает соперничество, когда журналист выступает в роли скептика, подвергает сомнению позицию собеседника, приводит аргументы противоположной стороны (не «от себя», а «говорят, что...»). Если журналист располагает фактами, которые собеседник хотел бы скрыть, он выступает как некий разоблачитель – но делает это корректно, не превращая интервью в допрос.</w:t>
      </w:r>
    </w:p>
    <w:p>
      <w:pPr>
        <w:pStyle w:val="Normal"/>
        <w:spacing w:lineRule="auto" w:line="360"/>
        <w:ind w:firstLine="709"/>
        <w:jc w:val="both"/>
        <w:rPr>
          <w:sz w:val="28"/>
          <w:szCs w:val="28"/>
        </w:rPr>
      </w:pPr>
      <w:r>
        <w:rPr>
          <w:sz w:val="28"/>
          <w:szCs w:val="28"/>
        </w:rPr>
        <w:t>Иногда полезно сыграть наивного человека, «валять дурака», прикидываясь незнающим (таковы, к сожалению, на самом деле многие интервьюеры), а потом уже выложить свои «козыри».</w:t>
      </w:r>
    </w:p>
    <w:p>
      <w:pPr>
        <w:pStyle w:val="Normal"/>
        <w:spacing w:lineRule="auto" w:line="360"/>
        <w:ind w:firstLine="709"/>
        <w:jc w:val="both"/>
        <w:rPr>
          <w:sz w:val="28"/>
          <w:szCs w:val="28"/>
        </w:rPr>
      </w:pPr>
      <w:r>
        <w:rPr>
          <w:sz w:val="28"/>
          <w:szCs w:val="28"/>
        </w:rPr>
        <w:t>Таким образом, интервьюер сочетает в себе таланты исследователя и актера. Интервью основано на тщательной подготовке и мгновенной импровизации. Для разработки программных вопросов журналист знакомится с досье на своего героя, если таковое имеется в справочной службе телекомпании, с его предыдущими выступлениями в прессе. До основных вопросов могут быть заданы контактные, это некий камертон, настраивающий собеседника на разговор. Контактный вопрос может быть связан с последними событиями, с окружающей обстановкой, если эфир прямой – можно спросить, кто из знакомых и родных сейчас у телевизора и т.п. Уточняющие вопросы, как видно из названия, необходимы тогда, когда собеседник не раскрывает каких-либо неясных для аудитории вещей, считая их само собой разумеющимися, или намеренно уклоняется от разъяснений. Надо реагировать на прозвучавшие слова собеседника, а не просто задавать следующий программный вопрос. То есть вести себя, как в нормальном разговоре. Это и будет «высший пилотаж». Общее впечатление от интервьюера должно быть таким: этот человек знает многое, но хочет узнать еще больше; это человек воспитанный, грамотный, словом, – личность, а не подставка для микрофона. На лице – заинтересованное внимание и уважение к собеседнику. Кивать головой, не обязательно.</w:t>
      </w:r>
    </w:p>
    <w:p>
      <w:pPr>
        <w:pStyle w:val="Normal"/>
        <w:spacing w:lineRule="auto" w:line="360"/>
        <w:ind w:firstLine="709"/>
        <w:jc w:val="both"/>
        <w:rPr>
          <w:sz w:val="28"/>
          <w:szCs w:val="28"/>
        </w:rPr>
      </w:pPr>
      <w:r>
        <w:rPr>
          <w:sz w:val="28"/>
          <w:szCs w:val="28"/>
        </w:rPr>
        <w:t>Следует учесть еще два профессиональных аспекта.</w:t>
      </w:r>
    </w:p>
    <w:p>
      <w:pPr>
        <w:pStyle w:val="Normal"/>
        <w:spacing w:lineRule="auto" w:line="360"/>
        <w:ind w:firstLine="709"/>
        <w:jc w:val="both"/>
        <w:rPr/>
      </w:pPr>
      <w:r>
        <w:rPr>
          <w:sz w:val="28"/>
          <w:szCs w:val="28"/>
        </w:rPr>
        <w:t>Первый. Если есть возможность выбирать место проведения интервью – необходимо продумать, где лучше всего будет выглядеть ваш разговор с собеседником: в студии (здесь журналист – хозяин и принимает гостя «на своей территории»), на службе у собеседника (здесь уже журналист «в гостях»). Встреча может состояться дома, на даче, на рыбалке и т.п. – если разговор со службой не связан и хочется получить информацию о частной жизни, пристрастиях, увлечениях собеседника.</w:t>
      </w:r>
    </w:p>
    <w:p>
      <w:pPr>
        <w:pStyle w:val="Normal"/>
        <w:spacing w:lineRule="auto" w:line="360"/>
        <w:ind w:firstLine="709"/>
        <w:jc w:val="both"/>
        <w:rPr>
          <w:sz w:val="28"/>
          <w:szCs w:val="28"/>
        </w:rPr>
      </w:pPr>
      <w:r>
        <w:rPr>
          <w:sz w:val="28"/>
          <w:szCs w:val="28"/>
        </w:rPr>
        <w:t xml:space="preserve">Можно сочетать все эти варианты: одни вопросы задать на работе, другие – дома или на отдыхе, таким образом, ваш собеседник предстанет и официальным лицом («в галстуке»), и раскрепощенным обстановкой. Если интервью посвящено воспоминаниям о каком-то важном событии в жизни вашего собеседника, лучше всего поехать с ним на место, связанное с событием. </w:t>
      </w:r>
    </w:p>
    <w:p>
      <w:pPr>
        <w:pStyle w:val="Normal"/>
        <w:spacing w:lineRule="auto" w:line="360"/>
        <w:ind w:firstLine="709"/>
        <w:jc w:val="both"/>
        <w:rPr>
          <w:sz w:val="28"/>
          <w:szCs w:val="28"/>
        </w:rPr>
      </w:pPr>
      <w:r>
        <w:rPr>
          <w:sz w:val="28"/>
          <w:szCs w:val="28"/>
        </w:rPr>
        <w:t>Наиболее трудные моменты в каждом интервью – вводные, начальные фразы. Плохо поступает журналист, когда начинает, обращаясь к зрителям, давать характеристики собеседнику. При этом герой не знает, куда девать глаза. Гораздо лучше совместить представление и первый вопрос. Произнеся первую фразу на камеру, развернуться к собеседнику и вместе с ним развивать разговор.</w:t>
      </w:r>
      <w:r>
        <w:rPr>
          <w:rStyle w:val="FootnoteCharacters"/>
          <w:rStyle w:val="FootnoteAnchor"/>
          <w:sz w:val="28"/>
          <w:szCs w:val="28"/>
        </w:rPr>
        <w:footnoteReference w:id="11"/>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6 Ведущий телерадиоэфира</w:t>
      </w:r>
    </w:p>
    <w:p>
      <w:pPr>
        <w:pStyle w:val="Heading3"/>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1 Дискуссии, круглые столы</w:t>
      </w:r>
    </w:p>
    <w:p>
      <w:pPr>
        <w:pStyle w:val="Normal"/>
        <w:spacing w:lineRule="auto" w:line="360"/>
        <w:ind w:firstLine="709"/>
        <w:jc w:val="both"/>
        <w:rPr>
          <w:sz w:val="28"/>
          <w:szCs w:val="28"/>
        </w:rPr>
      </w:pPr>
      <w:r>
        <w:rPr>
          <w:sz w:val="28"/>
          <w:szCs w:val="28"/>
        </w:rPr>
        <w:t>Дискуссия (от латинского discussio – исследование, обсуждение, рассмотрение) предполагает, что процесс развития мысли вокруг обсуждаемого предмета происходит на глазах телезрителей и, тем самым, активизирует интеллектуальную деятельность аудитории, включая ее в процесс поиска истины. Предварительная работа журналиста при подготовке передачи этого жанра может быть невелика, зато резко возрастает значимость таких качеств как умение регулировать разговор, давать возможность высказываться и вовремя останавливать участников, направлять общий ход дискуссии. Важно, чтобы разговор не ушел в какую-то узкопрофессиональную нишу, а оставался на уровне, интересном аудитории. Модератор в данном случае выполняет роль посредника между интересами зрителей и находящимися в студии специалистами по той или иной теме. Важное место здесь занимает умение журналиста импровизировать, так как ход дискуссии не всегда может быть предсказуем, и домашними заготовками обойтись не получитс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последнее время у нас появилась важная разновидность дискуссии – предвыборные теледебаты, где мировая практика предписывает помимо заявлений претендентов их словесную «дуэль»: один отвечает на нелицеприятные вопросы другого, затем роли меняются. Ведущий (модератор) при этом обязательно сохраняет нейтральность. Если он станет «подыгрывать» какой-либо стороне – это станет концом его журналистской карьеры.</w:t>
      </w:r>
    </w:p>
    <w:p>
      <w:pPr>
        <w:pStyle w:val="Normal"/>
        <w:spacing w:lineRule="auto" w:line="360"/>
        <w:ind w:firstLine="709"/>
        <w:jc w:val="both"/>
        <w:rPr>
          <w:sz w:val="28"/>
          <w:szCs w:val="28"/>
        </w:rPr>
      </w:pPr>
      <w:r>
        <w:rPr>
          <w:sz w:val="28"/>
          <w:szCs w:val="28"/>
        </w:rPr>
        <w:t>Важнейший принцип: ведущий дискуссии не является ее участником, не становится на сторону кого-либо из собеседников. Безусловно, он имеет право выражать сомнение или ставить под вопрос чье-то мнение – все это необходимый арсенал ведения передачи. Часто судят о личности ведущего по тому, как он держится с высокопоставленными гостями. Отрицательную реакцию аудитории вызывает как невоспитанность и грубость, так и льстивое заискивание. В интервью и ток-шоу любого вида первостепенное значение имеет быстрота реакции ведущего, остроумие, дружелюбие, контактность.</w:t>
      </w:r>
    </w:p>
    <w:p>
      <w:pPr>
        <w:pStyle w:val="Normal"/>
        <w:spacing w:lineRule="auto" w:line="360"/>
        <w:ind w:firstLine="709"/>
        <w:jc w:val="both"/>
        <w:rPr/>
      </w:pPr>
      <w:r>
        <w:rPr>
          <w:sz w:val="28"/>
          <w:szCs w:val="28"/>
        </w:rPr>
        <w:t xml:space="preserve">«Круглые столы» или беседа - разновидность передач, на которых собираются сторонники противоположных мнений. Журналист в этом случае из интервьюера превращается в модератора. Он и участник беседы, он и организатор, гостеприимный хозяин. Беседа (круглый стол) может быть формой отдельной передачи, либо фрагментом в передаче наряду с другими жанровыми формами. жанр может быть усложнен посредством телемоста такого же формата в другом городе. Столкновение различных точек зрения в разговоре нередко приводит к эволюции жанра: беседа перерастает в дискуссию. </w:t>
      </w:r>
    </w:p>
    <w:p>
      <w:pPr>
        <w:pStyle w:val="Normal"/>
        <w:spacing w:lineRule="auto" w:line="360"/>
        <w:ind w:firstLine="709"/>
        <w:jc w:val="both"/>
        <w:rPr>
          <w:sz w:val="28"/>
          <w:szCs w:val="28"/>
        </w:rPr>
      </w:pPr>
      <w:r>
        <w:rPr>
          <w:sz w:val="28"/>
          <w:szCs w:val="28"/>
        </w:rPr>
        <w:t>Дискуссия заменяет беседу все чаще – это соответствует стилю жизни в условиях многообразия мнений и суждений, динамики общественных изменений, уровню социальной активности. В беседе чаще всего принимают участие более двух человек.</w:t>
      </w:r>
    </w:p>
    <w:p>
      <w:pPr>
        <w:pStyle w:val="Normal"/>
        <w:spacing w:lineRule="auto" w:line="360"/>
        <w:ind w:firstLine="709"/>
        <w:jc w:val="both"/>
        <w:rPr>
          <w:sz w:val="28"/>
          <w:szCs w:val="28"/>
        </w:rPr>
      </w:pPr>
      <w:r>
        <w:rPr>
          <w:sz w:val="28"/>
          <w:szCs w:val="28"/>
        </w:rPr>
        <w:t xml:space="preserve">Эти передачи бывают довольно острыми. Поэтому ведущий заранее должен продумать свою тактику, изучить опубликованные высказывания будущих собеседников и возможное развитие событий в их споре. Глубокое знание сути проблемы есть важнейшее условие работы в такой передаче. Ведущий следит за справедливым распределением времени высказываний. Его задача – не «потерять тему», не давать участникам уходить от предмета спора, который может быть очерчен и в предварительной беседе, до эфира. Всегда есть и другая опасность – потерять горячность и спонтанность, т. е. как раз то, что является особенностью передачи. </w:t>
      </w:r>
    </w:p>
    <w:p>
      <w:pPr>
        <w:pStyle w:val="Normal"/>
        <w:spacing w:lineRule="auto" w:line="360"/>
        <w:ind w:firstLine="709"/>
        <w:jc w:val="both"/>
        <w:rPr>
          <w:sz w:val="28"/>
          <w:szCs w:val="28"/>
        </w:rPr>
      </w:pPr>
      <w:r>
        <w:rPr>
          <w:sz w:val="28"/>
          <w:szCs w:val="28"/>
        </w:rPr>
        <w:t>Журналиста – организатора общения в студии иногда сравнивают с катализатором химического процесса. Как известно, это вещество само не участвует в реакции, но без него реакция не идет. Сравнение достаточно точное. Какой бы служебной ни казалась роль модератора, но одно лишь присутствие того или иного из известных журналистов в корне меняет сам характер телевизионной передачи. Для молодого журналиста амплуа модератора едва ли уместно: любое замечание из его уст (даже о необходимости соблюдать время и заканчивать высказывание) выглядит как нарушение этических норм по отношению к старшим.</w:t>
      </w:r>
      <w:r>
        <w:rPr>
          <w:rStyle w:val="FootnoteCharacters"/>
          <w:rStyle w:val="FootnoteAnchor"/>
          <w:sz w:val="28"/>
          <w:szCs w:val="28"/>
        </w:rPr>
        <w:footnoteReference w:id="13"/>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2 Ток-шоу</w:t>
      </w:r>
    </w:p>
    <w:p>
      <w:pPr>
        <w:pStyle w:val="Normal"/>
        <w:spacing w:lineRule="auto" w:line="360"/>
        <w:ind w:firstLine="709"/>
        <w:jc w:val="both"/>
        <w:rPr>
          <w:sz w:val="28"/>
          <w:szCs w:val="28"/>
        </w:rPr>
      </w:pPr>
      <w:r>
        <w:rPr>
          <w:sz w:val="28"/>
          <w:szCs w:val="28"/>
        </w:rPr>
        <w:t xml:space="preserve">Шоумен, ведущий «ток-шоу», или, по старой терминологии, «массовой передачи». Слово «шоу» напоминает о том, что из словесной ткани искусно плетется нечто цельное, разговор становится зрелищем. В «ток-шоу» может быть превращено обсуждение подготовки крупного города к зиме или конкурс архитектурных проектов. «Шоу Фила Донахью» – программа, появившаяся на одной из провинциальных телестудий США, стала впоследствии известной во многих странах мира и соединившими в прямом эфире простых граждан из американских и российских городов. Эти передачи остаются уникальными в тележурналистике. </w:t>
      </w:r>
    </w:p>
    <w:p>
      <w:pPr>
        <w:pStyle w:val="Normal"/>
        <w:spacing w:lineRule="auto" w:line="360"/>
        <w:ind w:firstLine="709"/>
        <w:jc w:val="both"/>
        <w:rPr>
          <w:sz w:val="28"/>
          <w:szCs w:val="28"/>
        </w:rPr>
      </w:pPr>
      <w:r>
        <w:rPr>
          <w:sz w:val="28"/>
          <w:szCs w:val="28"/>
        </w:rPr>
        <w:t>Для работы в ток-шоу недостаточно иметь журналистский опыт. Известны случаи, когда неудачу в жанре ток-шоу терпели некоторые известные российские журналисты, привыкшие вести интервью с одним - двумя собеседниками и почувствовавшие неуверенность, оказавшись перед двумя сотнями незнакомых людей. «Держать» такую большую группу, формируя из людских характеров, темпераментов, пристрастий единое зрелище, – особая профессия. Это, так сказать, «массовик-затейник» высшего класса. Возможно, эта работа требует больше актерских, нежели журналистских, навыков.</w:t>
      </w:r>
    </w:p>
    <w:p>
      <w:pPr>
        <w:pStyle w:val="Normal"/>
        <w:spacing w:lineRule="auto" w:line="360"/>
        <w:ind w:firstLine="709"/>
        <w:jc w:val="both"/>
        <w:rPr>
          <w:sz w:val="28"/>
          <w:szCs w:val="28"/>
        </w:rPr>
      </w:pPr>
      <w:r>
        <w:rPr>
          <w:sz w:val="28"/>
          <w:szCs w:val="28"/>
        </w:rPr>
        <w:t>Работа талантливого шоумена поражает широтой возможностей ведущего: его эрудиция, такт, доброжелательность в сочетании с сильной волей и ясным пониманием цели должны приводить к поиску истины через диалоги и, тем самым, оказывать огромное духовное воздействие на телезрителей. Такие передачи не должны сводиться к звучащей в них вербальной информации, здесь все важно: выражения лиц, сомнения, паузы – и скрепляющая все печально-оптимистическая улыбка ведущего. В подобных передачах, можно только догадываться, сколь тщательно готовился журналист к этим беседам, как просчитывал возможные варианты ответов на свои вопросы и линию своего поведения в спонтанно возникающих противоречивых диалогах. Внешняя легкость перемещений шоумена по студии с микрофоном в руке обманчива: всякий раз, подходя к поднявшему руку человеку, журналист становится так, чтобы не заслонить его и других участников передачи от объектива телекамеры, не выпячивать свою персону на первый план. Талантливый шоумен выступает не перед своей аудиторией, он работает внутри нее. Это и есть «высший пилотаж», доступный лишь немногим.</w:t>
      </w:r>
      <w:r>
        <w:rPr>
          <w:rStyle w:val="FootnoteCharacters"/>
          <w:rStyle w:val="FootnoteAnchor"/>
          <w:sz w:val="28"/>
          <w:szCs w:val="28"/>
        </w:rPr>
        <w:footnoteReference w:id="14"/>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3 Информационная программа</w:t>
      </w:r>
    </w:p>
    <w:p>
      <w:pPr>
        <w:pStyle w:val="Normal"/>
        <w:spacing w:lineRule="auto" w:line="360"/>
        <w:ind w:firstLine="709"/>
        <w:jc w:val="both"/>
        <w:rPr/>
      </w:pPr>
      <w:r>
        <w:rPr>
          <w:sz w:val="28"/>
          <w:szCs w:val="28"/>
        </w:rPr>
        <w:t>Телевизионный журналист, начинавший репортером в информационной программе, может со временем занять высшую в иерархии престижности должность ведущего такой программы. Престиж обеспечивается ежедневным появлением на экране с самыми важными новостями дня. Чтобы стать телевизионным ведущим, необходимо отсутствие некоторых черт, которые телеэкран неизменно обнажает, которые вызывают недовольство аудитории.</w:t>
      </w:r>
    </w:p>
    <w:p>
      <w:pPr>
        <w:pStyle w:val="Normal"/>
        <w:spacing w:lineRule="auto" w:line="360"/>
        <w:ind w:firstLine="709"/>
        <w:jc w:val="both"/>
        <w:rPr/>
      </w:pPr>
      <w:r>
        <w:rPr>
          <w:sz w:val="28"/>
          <w:szCs w:val="28"/>
        </w:rPr>
        <w:t>Ведущий новостей заменил в этой роли диктора вовсе не для того, чтобы изрекать собственное мнение и поучать зрителей. По сути, журналист делает то же, что и диктор: читает строчки, бегущие по телесуфлеру. Импровизации в подобных случаях не поощряются, так как рано или поздно досадная оговорка может привести к весьма печальным последствиям.</w:t>
      </w:r>
    </w:p>
    <w:p>
      <w:pPr>
        <w:pStyle w:val="Normal"/>
        <w:spacing w:lineRule="auto" w:line="360"/>
        <w:ind w:firstLine="709"/>
        <w:jc w:val="both"/>
        <w:rPr>
          <w:sz w:val="28"/>
          <w:szCs w:val="28"/>
        </w:rPr>
      </w:pPr>
      <w:r>
        <w:rPr>
          <w:sz w:val="28"/>
          <w:szCs w:val="28"/>
        </w:rPr>
        <w:t xml:space="preserve">Строгая научная терминология неприменима к феномену ведущего. Он, как правило, не красавец, но непременно внушает симпатию. Он свободно держится, но не развязен. Демократичен, но не вульгарен. Не принадлежит к «высоколобым» интеллектуалам, однако излучает понимание и сочувствие. Все понимают, что не сам ведущий добывал новости, но его обязанность – умело и тактично подать их. Он – сама уверенность, но не самоуверенность. У него четкая дикция и выразительные интонации. Неуловимым образом он заботится о том, чтобы зрители почувствовали себя единым сообществом. Однако ведущий не претендует на то, что он выше и умнее всех: просто он поставлен у источника новостей и старается приобщить к нему всех. </w:t>
      </w:r>
    </w:p>
    <w:p>
      <w:pPr>
        <w:pStyle w:val="Normal"/>
        <w:spacing w:lineRule="auto" w:line="360"/>
        <w:ind w:firstLine="709"/>
        <w:jc w:val="both"/>
        <w:rPr>
          <w:sz w:val="28"/>
          <w:szCs w:val="28"/>
        </w:rPr>
      </w:pPr>
      <w:r>
        <w:rPr>
          <w:sz w:val="28"/>
          <w:szCs w:val="28"/>
        </w:rPr>
        <w:t xml:space="preserve">Ведущий должен быть олицетворением спокойствия и стабильности. Его телевизионный талант, его интеллигентность и эрудиция должны позволять ему не только «сохранять лицо» в любых событийных политических ситуациях, сколь бы сложны и двусмысленны они ни были, но и давать зрителям уверенность в том, что они получают самую объективную, самую правдивую, самую свежую, самую необходимую информацию. </w:t>
      </w:r>
    </w:p>
    <w:p>
      <w:pPr>
        <w:pStyle w:val="Normal"/>
        <w:spacing w:lineRule="auto" w:line="360"/>
        <w:ind w:firstLine="709"/>
        <w:jc w:val="both"/>
        <w:rPr>
          <w:sz w:val="28"/>
          <w:szCs w:val="28"/>
        </w:rPr>
      </w:pPr>
      <w:r>
        <w:rPr>
          <w:sz w:val="28"/>
          <w:szCs w:val="28"/>
        </w:rPr>
        <w:t>Теленовости не должны быть оружием в политической борьбе, и журналисту с борцовским темпераментом лучше вести специальные телерасследования, чем новостную программу.</w:t>
      </w:r>
      <w:r>
        <w:rPr>
          <w:rStyle w:val="FootnoteCharacters"/>
          <w:rStyle w:val="FootnoteAnchor"/>
          <w:sz w:val="28"/>
          <w:szCs w:val="28"/>
        </w:rPr>
        <w:footnoteReference w:id="15"/>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7 Журналист – редакто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коллективном телевизионном творчестве очень важно, чтобы все его участники разделяли основные принципы общего дела. И главная роль в достижении такого понимания принадлежит редакторам. Эти люди, как правило, не работают в кадре. Разделение труда между занимающими эти должности специалистами в России только складывается, и потому мы ограничимся следующим напоминанием: продюсер, в отличие от редактора, отвечает и за финансовую сторону подготовки программ. В остальном их функции близки. Встречающиеся в титрах «исполнительный продюсер» – организатор съемок, монтажа.</w:t>
      </w:r>
    </w:p>
    <w:p>
      <w:pPr>
        <w:pStyle w:val="Normal"/>
        <w:spacing w:lineRule="auto" w:line="360"/>
        <w:ind w:firstLine="709"/>
        <w:jc w:val="both"/>
        <w:rPr>
          <w:sz w:val="28"/>
          <w:szCs w:val="28"/>
        </w:rPr>
      </w:pPr>
      <w:r>
        <w:rPr>
          <w:sz w:val="28"/>
          <w:szCs w:val="28"/>
        </w:rPr>
        <w:t xml:space="preserve">Редактирование на телевидении начинается с составления планов рубрики (а иногда и ее концепции), с подбора авторов – исполнителей замысла редактора, а заканчивается корректировкой сценария прямой передачи или отснятого и смонтированного видеоматериала в соответствии с творческими задачами рубрики. Редактирование выпуска новостей радикальным образом отличается от работы редактора в передаче «журнального» типа, выходящей, например, раз в месяц; редактор телефильма работает совсем не так, как его коллега, отвечающий за организацию ток-шоу. Но в любом случае литературный работник телевидения имеет дело не только со словом, но и с экраном, а потому в первую очередь заботится о драматургии телевизионного зрелища, каким является любая передача. Об этой стороне дела не всегда задумываются приходящие на ТВ журналисты-газетчики, а потому их передачи зачастую скучны, не вызывают эмоциональной реакции зрителей, хотя газетчик часто лучше разбирается в рассматриваемой на экране проблеме, чем его коллега с телевидения. </w:t>
      </w:r>
    </w:p>
    <w:p>
      <w:pPr>
        <w:pStyle w:val="Normal"/>
        <w:spacing w:lineRule="auto" w:line="360"/>
        <w:ind w:firstLine="709"/>
        <w:jc w:val="both"/>
        <w:rPr/>
      </w:pPr>
      <w:r>
        <w:rPr>
          <w:sz w:val="28"/>
          <w:szCs w:val="28"/>
        </w:rPr>
        <w:t>Деликатные проблемы, не имеющие аналогов в печатной журналистике, возникают перед редактором телевидения при подборе и приглашении участников передачи. Если для газетчика при выборе собеседника для интервью решающее значение имеет лишь компетентность данного человека, специалиста в той или иной сфере деятельности или очевидца исторических событий, то для участия в телепередаче этого недостаточно. В передаче участвует сам человек, а не только информация, которой он владеет. Значит, надо редактору иметь представление о внешности предполагаемого собеседника; надо быть уверенным, что не возникнут препятствия для эффективного изложения мыслей, связанные с физическими недостатками собеседника. Опасно поэтому договариваться с будущим собеседником по телефону – явившись прямо к часу эфира в студию, он может невольно преподнести редактору такие сюрпризы, которые поставят под вопрос само проведение передачи.</w:t>
      </w:r>
    </w:p>
    <w:p>
      <w:pPr>
        <w:pStyle w:val="Normal"/>
        <w:spacing w:lineRule="auto" w:line="360"/>
        <w:ind w:firstLine="709"/>
        <w:jc w:val="both"/>
        <w:rPr/>
      </w:pPr>
      <w:r>
        <w:rPr>
          <w:sz w:val="28"/>
          <w:szCs w:val="28"/>
        </w:rPr>
        <w:t>Готовя передачу редактор должен снабдить ведущего соответствующим. Особенно важно это сегодня, когда в результате недостаточной культуры подготовки и редактирования телепередачи в эфир идет не всегда достоверная информация, что подрывает авторитет телевидения.</w:t>
      </w:r>
    </w:p>
    <w:p>
      <w:pPr>
        <w:pStyle w:val="Normal"/>
        <w:spacing w:lineRule="auto" w:line="360"/>
        <w:ind w:firstLine="709"/>
        <w:jc w:val="both"/>
        <w:rPr>
          <w:sz w:val="28"/>
          <w:szCs w:val="28"/>
        </w:rPr>
      </w:pPr>
      <w:r>
        <w:rPr>
          <w:sz w:val="28"/>
          <w:szCs w:val="28"/>
        </w:rPr>
        <w:t xml:space="preserve">Редактор высокого уровня, занимающий руководящую должность в телевизионной иерархии, продумывает стратегию вещания; обеспечивает сбалансированность позиции телевидения, занимаемой по важнейшим и достаточно спорным общественным вопросам. От редактора такого уровня зависит и организация сбора информации, работы многочисленных репортеров, которые должны чувствовать постоянную поддержку своей телекомпании, работая подчас во фронтовых условиях, иногда в самом прямом смысле этих слов. </w:t>
      </w:r>
    </w:p>
    <w:p>
      <w:pPr>
        <w:pStyle w:val="Normal"/>
        <w:spacing w:lineRule="auto" w:line="360"/>
        <w:ind w:firstLine="709"/>
        <w:jc w:val="both"/>
        <w:rPr>
          <w:sz w:val="28"/>
          <w:szCs w:val="28"/>
        </w:rPr>
      </w:pPr>
      <w:r>
        <w:rPr>
          <w:sz w:val="28"/>
          <w:szCs w:val="28"/>
        </w:rPr>
        <w:t>Телевизионный редактор – это не только литературный работник, но прежде всего организатор «добычи» и оформления экранной «картинки» – визуальной информации во всем ее разнообразии. Если новости подкрепляются заведомо старыми кадрами, значит, телесообщение «раздокументируется». Совершенно недопустимо, чтобы сводки новостей походили на монтаж старой кинохроники. Редактор, подменяющий факт не имеющим даты образом, просто «подходящей картинкой», не понимает истинной специфики телевизионной журналистики.</w:t>
      </w:r>
      <w:r>
        <w:rPr>
          <w:rStyle w:val="FootnoteCharacters"/>
          <w:rStyle w:val="FootnoteAnchor"/>
          <w:sz w:val="28"/>
          <w:szCs w:val="28"/>
        </w:rPr>
        <w:footnoteReference w:id="16"/>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1.8 Журналист – операто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Задача оператора состоит в том, чтобы предоставить зрителю наиболее выгодную и информативную панораму происходящего. Панорама как жизнь - сначала младенец, который не умеет ходить, потом движение энергичной молодости, затем неподвижность старости. Операторская работа журналиста не менее важна, чем преподнесение фактов в прямом эфире. Мастерство операторской работы может с успехом спасти самый нудный репортаж (и наоборот). Оператор должен легко и свободно работать с камерой, не отвлекаясь на её корректирование режима съёмки в процессе репортажа. Если темно, то необходимо включить свет, если слишком светло следует закрыть диафрагму. Грамотный оператор снимает со штатива. Это пресекает эффект прыгающей картинки, из-за которой любой даже самый серьёзный репортаж выглядит как фильм любительской съёмки. </w:t>
      </w:r>
    </w:p>
    <w:p>
      <w:pPr>
        <w:pStyle w:val="Normal"/>
        <w:spacing w:lineRule="auto" w:line="360"/>
        <w:ind w:firstLine="709"/>
        <w:jc w:val="both"/>
        <w:rPr>
          <w:sz w:val="28"/>
          <w:szCs w:val="28"/>
        </w:rPr>
      </w:pPr>
      <w:r>
        <w:rPr>
          <w:sz w:val="28"/>
          <w:szCs w:val="28"/>
        </w:rPr>
        <w:t xml:space="preserve">Как и везде тут действует золотое правило – лучше один хороший кадр, чем десяток смазанных или не выразительных. Несколько одинаковых планов подряд очень сильно портят всю операторскую работу, они смазывают происходящее событие, придавая ощущение однообразности. Съёмка должна отображать происходящее событие четко и ясно. Если нет возможности снимать на месте происшествия, то съёмка может представлять собой ассоциативный видеоряд. Так, к примеру, рассказывая о задержке вылета самолета из-за плохой погоды можно снимать здание аэропорта, стоящие в ожидании взлета самолеты или сугробы. </w:t>
      </w:r>
    </w:p>
    <w:p>
      <w:pPr>
        <w:pStyle w:val="Normal"/>
        <w:spacing w:lineRule="auto" w:line="360"/>
        <w:ind w:firstLine="709"/>
        <w:jc w:val="both"/>
        <w:rPr/>
      </w:pPr>
      <w:r>
        <w:rPr>
          <w:sz w:val="28"/>
          <w:szCs w:val="28"/>
        </w:rPr>
        <w:t>Камера не должна смотреть на человека снизу вверх, ровно как и наоборот. Она должна быть направлена прямо на журналиста или очевидца событий, на человека снизу вверх не смотрит. Плечо журналиста в кадре смотрится так же нелепо, как оператор в бигуди. Точно так же не следует снимать с большим наездом. Есть два принципиально различных способа работы в телехронике. Способ первый: сначала пишется текст сюжета, иногда даже до съемок, и этот текст служит руководством для съемок соответствующих кадров, а затем репортер начитывает его на видеоленту перед началом монтажа изображения; монтаж осуществляется четко под фразы журналиста. Способ второй: сначала делается монтаж изображения, исходя из логики самой «картинки», под приблизительный план репортера, а затем пишется и наговаривается текст. Первый способ позволяет работать быстрее, поэтому он чаще используется в телехронике. Второй – ближе к кинематографу с его традиционным предпочтением зрения слуху. Первые кадры сюжета, вводящие зрителя в курс событий, – это, как правило, общий план. Далее кадры телехроники монтируются в той последовательности, в какой развивалось событие. Надо лишь проследить, чтобы были по возможности зафиксированы фазы развития (экспозиция, «затягивание узла», развязка). В более сложных формах возможен монтаж, не подчиняющийся хронологии, однако в хронике эти изыски могут лишь навредить, запутать зрителя. Одна из операторских забот – так называемые «перебивки», т. е. вспомогательные кадры, необходимые для монтажа основного действия. Репортер может подсказать что-либо по ходу съемок, чтобы «перебивка» несла информационную нагрузку, – через деталь можно получить образное впечатление о всем событ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1.9 Журналист - режиссе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жиссер (франц. régisseur, от лат. rego — управляю) - творческий работник зрелищных видов искусства. Режиссер осуществляет постановку передачи на съёмочной площадке. Сегодня его чаще называбт называется режиссером-постановщиком или просто постановщиком. Режиссер, руководящий творческой работой всего коллектива называется главным режиссером.</w:t>
      </w:r>
    </w:p>
    <w:p>
      <w:pPr>
        <w:pStyle w:val="Normal"/>
        <w:spacing w:lineRule="auto" w:line="360"/>
        <w:ind w:firstLine="709"/>
        <w:jc w:val="both"/>
        <w:rPr>
          <w:sz w:val="28"/>
          <w:szCs w:val="28"/>
        </w:rPr>
      </w:pPr>
      <w:r>
        <w:rPr>
          <w:sz w:val="28"/>
          <w:szCs w:val="28"/>
        </w:rPr>
        <w:t>Функции режиссера на современном телевидение чрезвычайно велики и разнообразны: он осуществляет весь комплекс работ по организации как творческого, так и технического процесса подготовки спектакля или программы.</w:t>
      </w:r>
    </w:p>
    <w:p>
      <w:pPr>
        <w:pStyle w:val="Normal"/>
        <w:spacing w:lineRule="auto" w:line="360"/>
        <w:ind w:firstLine="709"/>
        <w:jc w:val="both"/>
        <w:rPr/>
      </w:pPr>
      <w:r>
        <w:rPr>
          <w:sz w:val="28"/>
          <w:szCs w:val="28"/>
        </w:rPr>
        <w:t>Первый этап режиссерской работы — построение общего замысла и создание съемочного варианта. После этого режиссер формирует рабочую группу, определяя кандидатуры оператора, звукооператора, техника и пр. Исходя из общего объема работ и подготовленных вариантов, при непосредственном участии режиссера составляется финансовая смета передачи (в том числе и на изготовление всей материальной части, декораций и др.). Одновременно режиссер определяет актеров-исполнителей, ведущих, редактирует в случае необходимости список гостей, назначает помощника режиссера, отвечающего за техническую организацию процесса и фиксацию всех этапов работы над программой.</w:t>
      </w:r>
    </w:p>
    <w:p>
      <w:pPr>
        <w:pStyle w:val="Normal"/>
        <w:spacing w:lineRule="auto" w:line="360"/>
        <w:ind w:firstLine="709"/>
        <w:jc w:val="both"/>
        <w:rPr/>
      </w:pPr>
      <w:r>
        <w:rPr>
          <w:sz w:val="28"/>
          <w:szCs w:val="28"/>
        </w:rPr>
        <w:t>Далее работа режиссера складывается из нескольких направлений. С одной стороны это — общая координация и контроль деятельности всех членов съёмочной группы. Задача режиссера — добиться целостности всех компонентов, объединяя их в едином творческом решении. Поэтому каждый этап работы всех членов съёмочной группы проходит утверждение режиссера. С другой стороны – индивидуальный инструктаж участников передачи.</w:t>
      </w:r>
    </w:p>
    <w:p>
      <w:pPr>
        <w:pStyle w:val="Normal"/>
        <w:spacing w:lineRule="auto" w:line="360"/>
        <w:ind w:firstLine="709"/>
        <w:jc w:val="both"/>
        <w:rPr>
          <w:sz w:val="28"/>
          <w:szCs w:val="28"/>
        </w:rPr>
      </w:pPr>
      <w:r>
        <w:rPr>
          <w:sz w:val="28"/>
          <w:szCs w:val="28"/>
        </w:rPr>
        <w:t>На практике это зачастую во всех постановочных недостатках передачи винят режиссера; за удачные моменты хвалят ведущих, репортеров или участников шоу. На самом же деле успех или неудача любого из компонентов передачи определяются в первую очередь режиссером-постановщиком, основной движущей силой творческого процесса и главным соавтором программы. Исходя из этого понятно, что режиссер должен быть не только хорошим организатором, но и обладать широчайшей эрудицией и навыками практически всех телевизионных профессий — от актерского мастерства ведущего до технологического процесса съёмок; от досконального знания технических возможностей звуковой, световой и монтировочной оснащенности студии до экономической грамотности; от виртуозного владения техникой общения и умения создавать благоприятную психологическую атмосферу в коллективе до практических навыков педагогической и научной деятельности и т.д. Поэтому подготовка и обучение профессии режиссера складывается из множества учебных дисциплин, насущно необходимых в будущей работе: мастерство режиссера и актера; грамотная речь; основы экономики и психологии; и т.д.</w:t>
      </w:r>
      <w:r>
        <w:rPr>
          <w:rStyle w:val="FootnoteCharacters"/>
          <w:rStyle w:val="FootnoteAnchor"/>
          <w:sz w:val="28"/>
          <w:szCs w:val="28"/>
        </w:rPr>
        <w:footnoteReference w:id="17"/>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0 Журналист – продюсер</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одю́сер (от англ. producer) — человек в индустрии развлечений, который регулирует (или помогает регулировать) финансовые, административные, технологические или юридические аспекты, а также регулирует репертуарную политику при выполнении какого-либо проекта в области культуры.</w:t>
      </w:r>
    </w:p>
    <w:p>
      <w:pPr>
        <w:pStyle w:val="Normal"/>
        <w:spacing w:lineRule="auto" w:line="360"/>
        <w:ind w:firstLine="709"/>
        <w:jc w:val="both"/>
        <w:rPr/>
      </w:pPr>
      <w:r>
        <w:rPr>
          <w:sz w:val="28"/>
          <w:szCs w:val="28"/>
        </w:rPr>
        <w:t xml:space="preserve">О продюсерах вспоминают в связи с различными формами сценического и постановочного искусства: театра, кино, телевидения, радио, шоу-бизнеса, концертной деятельности, мюзиклов. И хотя специфика работы в каждой области своя, названия должностей и стоящий за ними набор профессиональных функций приблизительно одинаковы. </w:t>
      </w:r>
    </w:p>
    <w:p>
      <w:pPr>
        <w:pStyle w:val="Normal"/>
        <w:spacing w:lineRule="auto" w:line="360"/>
        <w:ind w:firstLine="709"/>
        <w:jc w:val="both"/>
        <w:rPr/>
      </w:pPr>
      <w:r>
        <w:rPr>
          <w:sz w:val="28"/>
          <w:szCs w:val="28"/>
        </w:rPr>
        <w:t xml:space="preserve">Настоящий продюсер с большой буквы отличается от всех тем, что рождает идею. И уже потом начинает собирать деньги, людей и заставляет их работать на её воплощение. Конечно, при этом продюсер не может не быть менеджером. Он должен думать о том, насколько его идея будет востребована, а это предполагает умение мыслить в категориях экономики. Продюсер становится человеком, который управляет жизнедеятельностью реализуемого проекта, будь то спектакль или телепрограмма, кино или мюзикл. Он обеспечивает бесперебойную работу всех звеньев. </w:t>
      </w:r>
    </w:p>
    <w:p>
      <w:pPr>
        <w:pStyle w:val="Normal"/>
        <w:spacing w:lineRule="auto" w:line="360"/>
        <w:ind w:firstLine="709"/>
        <w:jc w:val="both"/>
        <w:rPr>
          <w:sz w:val="28"/>
          <w:szCs w:val="28"/>
        </w:rPr>
      </w:pPr>
      <w:r>
        <w:rPr>
          <w:sz w:val="28"/>
          <w:szCs w:val="28"/>
        </w:rPr>
        <w:t>При этом в продюсере изначально предполагается присутствие творческого начала. Иначе он не сможет поразить новизной художественного замысла. Он должен обладать вкусом, разбираться в тонкостях творческого процесса и уметь подбирать людей. Главное заблуждение обывателей состоит в том, что продюсер вкладывает в дело собственные деньги. Чаще всего ситуация иная. Он привлекает деньги, договариваясь с меценатами, спонсорами, кредитодателями.</w:t>
      </w:r>
    </w:p>
    <w:p>
      <w:pPr>
        <w:pStyle w:val="Normal"/>
        <w:spacing w:lineRule="auto" w:line="360"/>
        <w:ind w:firstLine="709"/>
        <w:jc w:val="both"/>
        <w:rPr>
          <w:sz w:val="28"/>
          <w:szCs w:val="28"/>
        </w:rPr>
      </w:pPr>
      <w:r>
        <w:rPr>
          <w:sz w:val="28"/>
          <w:szCs w:val="28"/>
        </w:rPr>
        <w:t>Ни один из продюсеров не миновал этапа накопления опыта организационной работы. Для того чтобы суметь соединить в себе творческие и менеджерские качества, увлечь людей своей идеей, требуется и навык, и понимание процесса (кино, театра, музыки и т.д.), и связи, и просто жизненный опыт.</w:t>
      </w:r>
    </w:p>
    <w:p>
      <w:pPr>
        <w:pStyle w:val="Normal"/>
        <w:spacing w:lineRule="auto" w:line="360"/>
        <w:ind w:firstLine="709"/>
        <w:jc w:val="both"/>
        <w:rPr>
          <w:sz w:val="28"/>
          <w:szCs w:val="28"/>
        </w:rPr>
      </w:pPr>
      <w:r>
        <w:rPr>
          <w:sz w:val="28"/>
          <w:szCs w:val="28"/>
        </w:rPr>
        <w:t>Однако без базовых знаний делать в этой профессии нечего. Поэтому нужно учиться. Учебных заведений, предлагающих получить профессию продюсера, практически нет. Коммерческие институты и курсы, которые в одних стенах и одним составом преподавателей готовят журналистов, дизайнеров, актеров, моделей и продюсеров, мы в расчет не берем. Сюда имеет смысл обращаться тем, кто хочет слегка расширить кругозор или приобрести дополнительные к основной профессии знания.</w:t>
      </w:r>
      <w:r>
        <w:br w:type="page"/>
      </w:r>
    </w:p>
    <w:p>
      <w:pPr>
        <w:pStyle w:val="Normal"/>
        <w:spacing w:lineRule="auto" w:line="360"/>
        <w:ind w:firstLine="709"/>
        <w:jc w:val="both"/>
        <w:rPr>
          <w:b/>
          <w:b/>
          <w:bCs/>
          <w:sz w:val="28"/>
          <w:szCs w:val="28"/>
        </w:rPr>
      </w:pPr>
      <w:r>
        <w:rPr>
          <w:b/>
          <w:bCs/>
          <w:sz w:val="28"/>
          <w:szCs w:val="28"/>
        </w:rPr>
        <w:t>2. Востребованность профессии</w:t>
      </w:r>
    </w:p>
    <w:p>
      <w:pPr>
        <w:pStyle w:val="Heading2"/>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Востребованность и популярность профе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офессия журналиста во многом окутана ореолом романтизма и считается одной из самых популярных в современном обществе. Однако многие, начинающие свой путь к вершине теле или радио олимпа, в скором времени разочаровываются и оставляют попытки. Видимо, дело в искаженном представлении о сути этой профессии. В глаза бьет блеск, мишура – всеобщее признание и известность, и вообще, журналистика – это не работа, а одно сплошное приключение. Тяжелый труд, порой переходящий в нудную рутину, бессонные ночи, бесчисленные сигареты и чашки кофе, выкуренные и выпитые в поисках вдохновения, кипа написанных, но не напечатанных злобным главредом статей в мусорной корзине… – все это осталось за кадром. Кроме того, особенности профессии оставляют свой отпечаток на личности журналиста, ведь его работа – говорить о веревке в доме повешенного. Поэтому юношеский романтизм и сентиментализм быстро исчезают, уступив место пресловутому цинизму и желанию критиковать все и вся.</w:t>
      </w:r>
    </w:p>
    <w:p>
      <w:pPr>
        <w:pStyle w:val="Normal"/>
        <w:spacing w:lineRule="auto" w:line="360"/>
        <w:ind w:firstLine="709"/>
        <w:jc w:val="both"/>
        <w:rPr>
          <w:sz w:val="28"/>
          <w:szCs w:val="28"/>
        </w:rPr>
      </w:pPr>
      <w:r>
        <w:rPr>
          <w:sz w:val="28"/>
          <w:szCs w:val="28"/>
        </w:rPr>
        <w:t>Многие считают, что для того, чтобы стать профессиональными журналистами, достаточно получить журналистское образование. Но одной, пусть и красной, корочки недостаточно, чтобы считаться журналистом. Необходимо ещё думать и чувствовать.</w:t>
      </w:r>
    </w:p>
    <w:p>
      <w:pPr>
        <w:pStyle w:val="Normal"/>
        <w:spacing w:lineRule="auto" w:line="360"/>
        <w:ind w:firstLine="709"/>
        <w:jc w:val="both"/>
        <w:rPr>
          <w:sz w:val="28"/>
          <w:szCs w:val="28"/>
        </w:rPr>
      </w:pPr>
      <w:r>
        <w:rPr>
          <w:sz w:val="28"/>
          <w:szCs w:val="28"/>
        </w:rPr>
        <w:t>Сегодня все более и более востребованной становится так называемая деловая журналистика, узкоспециализированные обзоры экономических событий, тенденции развития экономики страны и мира в целом. В период экономического кризиса это направление становится намного востребованнее традиционной журналистики.</w:t>
      </w:r>
    </w:p>
    <w:p>
      <w:pPr>
        <w:pStyle w:val="Normal"/>
        <w:spacing w:lineRule="auto" w:line="360"/>
        <w:ind w:firstLine="709"/>
        <w:jc w:val="both"/>
        <w:rPr>
          <w:sz w:val="28"/>
          <w:szCs w:val="28"/>
        </w:rPr>
      </w:pPr>
      <w:r>
        <w:rPr>
          <w:sz w:val="28"/>
          <w:szCs w:val="28"/>
        </w:rPr>
        <w:t>Традиционная журналистика продолжает уступать свои позиции деловой, а носители некогда популярной и престижной профессии все менее востребованы в этом сегменте информационного рынка. Считается, что легче экономиста научить стоять в кадре, чем журналиста обучить экономике</w:t>
      </w:r>
    </w:p>
    <w:p>
      <w:pPr>
        <w:pStyle w:val="Normal"/>
        <w:spacing w:lineRule="auto" w:line="360"/>
        <w:ind w:firstLine="709"/>
        <w:jc w:val="both"/>
        <w:rPr/>
      </w:pPr>
      <w:r>
        <w:rPr>
          <w:sz w:val="28"/>
          <w:szCs w:val="28"/>
        </w:rPr>
        <w:t>По общему согласию экспертов, деловая журналистика предъявляет несравненно большие требования к авторам нежели традиционная. Связано это с тем, что аудитория таких изданий достаточно специализированная, хорошо владеющая проблемой и сразу замечающая фальшь. Это менеджеры среднего и высшего звена, а также бизнесмены. Эти люди, хорошо разбирающются в валютных операциях, рынках ценных бумаг, макро- и микроэкономических процессах, происходящих сегодня в России. Вполне логично, что информация таким людям должна быть подана на высоком профессиональном уровне, а на это вряд ли способен рядовой журналист.</w:t>
      </w:r>
    </w:p>
    <w:p>
      <w:pPr>
        <w:pStyle w:val="Normal"/>
        <w:spacing w:lineRule="auto" w:line="360"/>
        <w:ind w:firstLine="709"/>
        <w:jc w:val="both"/>
        <w:rPr>
          <w:sz w:val="28"/>
          <w:szCs w:val="28"/>
        </w:rPr>
      </w:pPr>
      <w:r>
        <w:rPr>
          <w:sz w:val="28"/>
          <w:szCs w:val="28"/>
        </w:rPr>
        <w:t xml:space="preserve">По мнению экспертов издательского бизнеса, будущее журналистики за нишевыми СМИ, которые рассчитаны на строго определенную аудиторию, порой даже довольно узкую. Распространение деловой журналистки не случайно, ведь она рассчитана на наиболее платежеспособную аудиторию, а значит, сверхпривлекательна для рекламодателей. Если учесть, что 95% рентабельности СМИ зависит именно от рекламы, то немудрено, что деловые издания получают такую популярность. </w:t>
      </w:r>
    </w:p>
    <w:p>
      <w:pPr>
        <w:pStyle w:val="Normal"/>
        <w:spacing w:lineRule="auto" w:line="360"/>
        <w:ind w:firstLine="709"/>
        <w:jc w:val="both"/>
        <w:rPr>
          <w:sz w:val="28"/>
          <w:szCs w:val="28"/>
        </w:rPr>
      </w:pPr>
      <w:r>
        <w:rPr>
          <w:sz w:val="28"/>
          <w:szCs w:val="28"/>
        </w:rPr>
        <w:t xml:space="preserve">Между тем рынок этот по-прежнему остается недокапитализирован, а значит, стоит ждать его дальнейшего развития. Эксперты сходятся во мнении, что в будущем в России смогут одновременно вещать пять деловых каналов, рассчитанных на бизнес-аудиторию, как это происходит сегодня в США. Всплеск этого сегмента медиарынка ожидается после 2009 года, когда произойдет цифровизация телевидения. Пока же известно, что в самое ближайшее время свои деловые телеканалы запустят "Коммерсант", "Эксперт" и "Объединенные медиа", РБК планирует открыть информационно-развлекательное телевидение. И это только самые крупные проекты. </w:t>
      </w:r>
    </w:p>
    <w:p>
      <w:pPr>
        <w:pStyle w:val="Normal"/>
        <w:spacing w:lineRule="auto" w:line="360"/>
        <w:ind w:firstLine="709"/>
        <w:jc w:val="both"/>
        <w:rPr>
          <w:sz w:val="28"/>
          <w:szCs w:val="28"/>
        </w:rPr>
      </w:pPr>
      <w:r>
        <w:rPr>
          <w:sz w:val="28"/>
          <w:szCs w:val="28"/>
        </w:rPr>
        <w:t>Учитывая нарастающий спрос на деловых журналистов и новые требования к профессии, должна измениться методика подготовки таких специалистов в вузах. Кузница журналистских кадров должна попытаться свести амальгаму грамотной речи и профессиональной компетенции в тех или иных сферах экономики воедино. Иначе пророчество журнала FORBES, назвавшего в своем последнем номере журналистику самой ненужной профессией, грозит превратиться в реальность.</w:t>
      </w:r>
      <w:r>
        <w:rPr>
          <w:rStyle w:val="FootnoteCharacters"/>
          <w:rStyle w:val="FootnoteAnchor"/>
          <w:sz w:val="28"/>
          <w:szCs w:val="28"/>
        </w:rPr>
        <w:footnoteReference w:id="18"/>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Зрители и слушатели сегодн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сновываясь на результатах мониторингового исследования “MAS-Media – Лето 2008”, которое сотрудники РГ “Бридж-медиа” и АРТ “TiREKs” проводят дважды в год на протяжении ряда лет, можно сделать вывод о том, что за прошедший период конъюнктура рынка средств массовой информации подверглась значительным изменениям. Как показали результаты исследования, наиболее радикальным образом изменилась ситуация на радиорынке.</w:t>
      </w:r>
    </w:p>
    <w:p>
      <w:pPr>
        <w:pStyle w:val="Normal"/>
        <w:spacing w:lineRule="auto" w:line="360"/>
        <w:ind w:firstLine="709"/>
        <w:jc w:val="both"/>
        <w:rPr/>
      </w:pPr>
      <w:r>
        <w:rPr>
          <w:sz w:val="28"/>
          <w:szCs w:val="28"/>
        </w:rPr>
        <w:t xml:space="preserve">По данным исследования, проведенного этим летом, количество радиослушателей снизилось, по сравнению с осенью 2008., почти на 13% и составляет 55,1% от общего числа опрошенных (против 68% в прошлом году). Полученные результаты свидетельствуют прежде всего о том, что частота прослушивания радиостанций в значительной степени определяется сезонным фактором. Так, в весенне-летний период преобладают формы досуга, связанные с нахождением вне дома (работой на приусадебных участках, отдыхом в летних кафе, туризмом и т.д.), тогда как большинство слушателей (36,2%) предпочитают слушать радио именно дома. В качестве других мест прослушивания радио 22,1% опрошенных назвали работу, 10,9% - автомобиль, остальные же выбрали позицию “другое” или затруднились с ответом. </w:t>
      </w:r>
    </w:p>
    <w:p>
      <w:pPr>
        <w:pStyle w:val="Normal"/>
        <w:spacing w:lineRule="auto" w:line="360"/>
        <w:ind w:firstLine="709"/>
        <w:jc w:val="both"/>
        <w:rPr>
          <w:sz w:val="28"/>
          <w:szCs w:val="28"/>
        </w:rPr>
      </w:pPr>
      <w:r>
        <w:rPr>
          <w:sz w:val="28"/>
          <w:szCs w:val="28"/>
        </w:rPr>
        <w:t xml:space="preserve">В связи с резким увеличением количества радиостанций, социально-демографические характеристики аудитории слушателей отличаются сильным разбросом показателей, иллюстрируя тот факт, что радиостанции становятся все более узкопрофильными, работая на конкретную целевую аудиторию. </w:t>
      </w:r>
    </w:p>
    <w:p>
      <w:pPr>
        <w:pStyle w:val="Normal"/>
        <w:spacing w:lineRule="auto" w:line="360"/>
        <w:ind w:firstLine="709"/>
        <w:jc w:val="both"/>
        <w:rPr>
          <w:sz w:val="28"/>
          <w:szCs w:val="28"/>
        </w:rPr>
      </w:pPr>
      <w:r>
        <w:rPr>
          <w:sz w:val="28"/>
          <w:szCs w:val="28"/>
        </w:rPr>
        <w:t xml:space="preserve">Аудиторию “Нашего радио” можно охарактеризовать как молодежную (61,3% его аудитории составляют слушатели от 15 до 24 лет), студенческую (46,6% слушателей – студенты) с высшим или незаконченным высшим образованием (таковых среди слушателей 53,8%) и средним уровнем дохода (69,5%). Количество мужчин и женщин примерно одинаково. </w:t>
      </w:r>
    </w:p>
    <w:p>
      <w:pPr>
        <w:pStyle w:val="Normal"/>
        <w:spacing w:lineRule="auto" w:line="360"/>
        <w:ind w:firstLine="709"/>
        <w:jc w:val="both"/>
        <w:rPr>
          <w:sz w:val="28"/>
          <w:szCs w:val="28"/>
        </w:rPr>
      </w:pPr>
      <w:r>
        <w:rPr>
          <w:sz w:val="28"/>
          <w:szCs w:val="28"/>
        </w:rPr>
        <w:t xml:space="preserve">Среди слушателей “Русского радио” большинство (66,3%) составляют женщины, преобладающий возраст слушателей – от 19 до 34 лет (66,3%), уровень дохода – средний (68% от числа слушателей). </w:t>
      </w:r>
    </w:p>
    <w:p>
      <w:pPr>
        <w:pStyle w:val="Normal"/>
        <w:spacing w:lineRule="auto" w:line="360"/>
        <w:ind w:firstLine="709"/>
        <w:jc w:val="both"/>
        <w:rPr>
          <w:sz w:val="28"/>
          <w:szCs w:val="28"/>
        </w:rPr>
      </w:pPr>
      <w:r>
        <w:rPr>
          <w:sz w:val="28"/>
          <w:szCs w:val="28"/>
        </w:rPr>
        <w:t xml:space="preserve">Среди радиослушателей “Авторадио” каких-либо особых перекосов аудитории в ту или иную сторону не наблюдается: это практически единственная радиостанция, где все слои населения представлены относительно равномерно. </w:t>
      </w:r>
    </w:p>
    <w:p>
      <w:pPr>
        <w:pStyle w:val="Normal"/>
        <w:spacing w:lineRule="auto" w:line="360"/>
        <w:ind w:firstLine="709"/>
        <w:jc w:val="both"/>
        <w:rPr/>
      </w:pPr>
      <w:r>
        <w:rPr>
          <w:sz w:val="28"/>
          <w:szCs w:val="28"/>
        </w:rPr>
        <w:t xml:space="preserve">Результаты мониторингового исследования MAS-Media “Весна - Лето 2008” свидетельствуют о том, что за период с лета 2007г. произошли изменения и в работе местных телеканалов: на рынке электронных СМИ появились новые телеканалы, многие телекомпании изменили свои сетки вещания, в эфир были запущены новые телепроекты. </w:t>
      </w:r>
    </w:p>
    <w:p>
      <w:pPr>
        <w:pStyle w:val="Normal"/>
        <w:spacing w:lineRule="auto" w:line="360"/>
        <w:ind w:firstLine="709"/>
        <w:jc w:val="both"/>
        <w:rPr>
          <w:sz w:val="28"/>
          <w:szCs w:val="28"/>
        </w:rPr>
      </w:pPr>
      <w:r>
        <w:rPr>
          <w:sz w:val="28"/>
          <w:szCs w:val="28"/>
        </w:rPr>
        <w:t xml:space="preserve">По сравнению с результатами прошлого исследования, количество респондентов, смотрящих телевизор, уменьшилось с 94 до 88,3%. Возможно, спад аудитории телевидения обусловлен влиянием сезонного фактора, подразумевающим общее снижение количества обращений к телевидению как способу проведения досуга с приближением весенне-летнего сезона. </w:t>
      </w:r>
    </w:p>
    <w:p>
      <w:pPr>
        <w:pStyle w:val="Normal"/>
        <w:spacing w:lineRule="auto" w:line="360"/>
        <w:ind w:firstLine="709"/>
        <w:jc w:val="both"/>
        <w:rPr/>
      </w:pPr>
      <w:r>
        <w:rPr>
          <w:sz w:val="28"/>
          <w:szCs w:val="28"/>
        </w:rPr>
        <w:t xml:space="preserve">Вероятно, именно со снижением общего количества телезрителей прежде всего и связано подтвержденное результатами нового исследования падение рейтингов практически всех телеканалов. Так, по данным MAS-Media “Весна 2008”, рейтинг “РТР” снизился на 12,4%, “НТВ” - на 11,6%, “ ТВЦ” - на 8,4%. </w:t>
      </w:r>
    </w:p>
    <w:p>
      <w:pPr>
        <w:pStyle w:val="Normal"/>
        <w:spacing w:lineRule="auto" w:line="360"/>
        <w:ind w:firstLine="709"/>
        <w:jc w:val="both"/>
        <w:rPr>
          <w:sz w:val="28"/>
          <w:szCs w:val="28"/>
        </w:rPr>
      </w:pPr>
      <w:r>
        <w:rPr>
          <w:sz w:val="28"/>
          <w:szCs w:val="28"/>
        </w:rPr>
        <w:t xml:space="preserve">Несмотря на значительные трансформации рейтингов, распределение позиций в четверке лидеров, по сравнению с прошлым сезоном, осталось неизменным и выглядит следующим образом: первую строку рейтинга занимает “ОРТ” (86,7%), на второй позиции – “РТР” (74,5%), затем следуют “НТВ” (52,2%). </w:t>
      </w:r>
    </w:p>
    <w:p>
      <w:pPr>
        <w:pStyle w:val="Normal"/>
        <w:spacing w:lineRule="auto" w:line="360"/>
        <w:ind w:firstLine="709"/>
        <w:jc w:val="both"/>
        <w:rPr/>
      </w:pPr>
      <w:r>
        <w:rPr>
          <w:sz w:val="28"/>
          <w:szCs w:val="28"/>
        </w:rPr>
        <w:t xml:space="preserve">Пятую строку рейтинга занимает “34 канал+REN TV” (37,3%), причем, это единственный канал, рейтинг которого повысился, по сравнению с летом 2007г. на 8,7%. Далее находится ТК “ Культура” с практически неизменным уже в течение нескольких сезонов результатом рейтинга (34,5%), затем - “СТС” (34%). </w:t>
      </w:r>
    </w:p>
    <w:p>
      <w:pPr>
        <w:pStyle w:val="Normal"/>
        <w:spacing w:lineRule="auto" w:line="360"/>
        <w:ind w:firstLine="709"/>
        <w:jc w:val="both"/>
        <w:rPr>
          <w:sz w:val="28"/>
          <w:szCs w:val="28"/>
        </w:rPr>
      </w:pPr>
      <w:r>
        <w:rPr>
          <w:sz w:val="28"/>
          <w:szCs w:val="28"/>
        </w:rPr>
        <w:t xml:space="preserve">Среди зрительской аудитории ТК “Телеинформ+СТС”, напротив большинство составляют подростки (16,2%) и молодежь (17,2%), по роду занятий, в основном, учащиеся и студенты (24,5%). По половой принадлежности наблюдается явное преобладание мужчин (58,3%). </w:t>
      </w:r>
    </w:p>
    <w:p>
      <w:pPr>
        <w:pStyle w:val="Normal"/>
        <w:spacing w:lineRule="auto" w:line="360"/>
        <w:ind w:firstLine="709"/>
        <w:jc w:val="both"/>
        <w:rPr>
          <w:sz w:val="28"/>
          <w:szCs w:val="28"/>
        </w:rPr>
      </w:pPr>
      <w:r>
        <w:rPr>
          <w:sz w:val="28"/>
          <w:szCs w:val="28"/>
        </w:rPr>
        <w:t xml:space="preserve">В числе зрителей ТК “ НТВ” присутствуют практически равномерно как мужчины, так и женщины. По возрастному признаку преобладают люди среднего возраста: 16,3% зрителей - от 25 до 34 лет, 24,6% - от 35 до 44 лет, 17,9% - от 45 до 54 лет, также высок процент молодежной аудитории (30,7% зрителей – до 24 лет). По роду занятий большинство составляют рабочие (20,2%), студенты, учащиеся (25,4%), работники бюджетной сферы. Достаточно высоки показатели присутствия аудитории с уровнем дохода выше среднего. </w:t>
      </w:r>
    </w:p>
    <w:p>
      <w:pPr>
        <w:pStyle w:val="Normal"/>
        <w:spacing w:lineRule="auto" w:line="360"/>
        <w:ind w:firstLine="709"/>
        <w:jc w:val="both"/>
        <w:rPr/>
      </w:pPr>
      <w:r>
        <w:rPr>
          <w:sz w:val="28"/>
          <w:szCs w:val="28"/>
        </w:rPr>
        <w:t>Социально-демографические характеристики аудитории центральных телеканалов, таких как “ОРТ” и “РТР”, практически идентичны. Учитывая, что целевой аудиторией этих телеканалов являются самые широкие слои населения, явного смещения аудитории по какому-либо социально-демографическому признаку, за исключением небольшого перевеса в сторону женской аудитории, не выявлено. Иными словами, среди зрителей этих телеканалов присутствуют представители практически всех социальных слоев. Кроме того, именно высокорейтинговые центральные телеканалы, такие как “ОРТ”, “РТР”, “НТВ” демонстрируют самые высокие показатели пересечения зрительской аудитории с аудиторией всех остальных телеканалов. Это свидетельствует о том, что несмотря на то, какой из профильных телеканалов предпочитает тот или иной зритель, он, как правило, всегда смотрит хотя бы один из центральных телеканалов.</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Учитывая высокую популярность центральных телеканалов и то, что целевой аудиторией этих телеканалов являются самые широкие слои населения, можно сделать соответствующие выводы о степени доверия СМИ. Наибольшим доверием должны пользоваться центральные телеканалы, а степень доверия за последние периоды должна была вырасти. </w:t>
      </w:r>
    </w:p>
    <w:p>
      <w:pPr>
        <w:pStyle w:val="Normal"/>
        <w:spacing w:lineRule="auto" w:line="360"/>
        <w:ind w:firstLine="709"/>
        <w:jc w:val="both"/>
        <w:rPr>
          <w:sz w:val="28"/>
          <w:szCs w:val="28"/>
        </w:rPr>
      </w:pPr>
      <w:r>
        <w:rPr>
          <w:sz w:val="28"/>
          <w:szCs w:val="28"/>
        </w:rPr>
        <w:t xml:space="preserve">В рамках августовского всероссийского опроса населения исследовательский холдинг ROMIR Monitoring задал своим респондентам ряд вопросов о СМИ - о степени доверия разного рода средствам массовой информации, о способах получения информации, о телевизионном контенте, поинтересовался мнением россиян по вопросу цензуры в прессе и т.д. В опросе приняли участие 1600 респондентов в возрасте от 18 лет и старше, в более чем 100 городах и населенных пунктах России. Выборка репрезентирует взрослое население страны. Респондентам был задан вопрос: </w:t>
      </w:r>
    </w:p>
    <w:p>
      <w:pPr>
        <w:pStyle w:val="Normal"/>
        <w:spacing w:lineRule="auto" w:line="360"/>
        <w:ind w:firstLine="709"/>
        <w:jc w:val="both"/>
        <w:rPr>
          <w:sz w:val="28"/>
          <w:szCs w:val="28"/>
        </w:rPr>
      </w:pPr>
      <w:r>
        <w:rPr>
          <w:sz w:val="28"/>
          <w:szCs w:val="28"/>
        </w:rPr>
        <w:t>Ответы на него распределились следующим образо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14800"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114800" cy="2066290"/>
                    </a:xfrm>
                    <a:prstGeom prst="rect">
                      <a:avLst/>
                    </a:prstGeom>
                  </pic:spPr>
                </pic:pic>
              </a:graphicData>
            </a:graphic>
          </wp:inline>
        </w:drawing>
      </w:r>
    </w:p>
    <w:p>
      <w:pPr>
        <w:pStyle w:val="Normal"/>
        <w:spacing w:lineRule="auto" w:line="360"/>
        <w:ind w:firstLine="709"/>
        <w:jc w:val="both"/>
        <w:rPr/>
      </w:pPr>
      <w:r>
        <w:rPr>
          <w:sz w:val="28"/>
          <w:szCs w:val="28"/>
        </w:rPr>
        <w:t>Рис. 1 - Степень доверия населения к различным источникам информации</w:t>
      </w:r>
      <w:r>
        <w:br w:type="page"/>
      </w:r>
    </w:p>
    <w:p>
      <w:pPr>
        <w:pStyle w:val="Normal"/>
        <w:spacing w:lineRule="auto" w:line="360"/>
        <w:ind w:firstLine="709"/>
        <w:jc w:val="both"/>
        <w:rPr>
          <w:sz w:val="28"/>
          <w:szCs w:val="28"/>
        </w:rPr>
      </w:pPr>
      <w:r>
        <w:rPr>
          <w:sz w:val="28"/>
          <w:szCs w:val="28"/>
        </w:rPr>
        <w:t>Как показали результаты исследования, почти половина россиян (44%) на первое место по степени доверия ставят центрально телевидение. Причем среди респондентов Южного и Приволжского федеральных округов такой вариант ответа указали - 53% и 50% соответственно. Анализ полученных результатов показал, что чем меньше населенный пункт, тем чаще его жители говорили о своем доверии центральным телеканалам. Так, в городах-миллионниках о доверии центральному ТВ сказали 28% респондентов, а в сельской местности - 53%. Была также выявлена зависимость степени доверия центральным телеканалам от возраста респондентов - россияне старших возрастных категорий несколько чаще молодежи признавались в том, что доверительно относятся к телевидению. Каждый второй россиянин с начальным уровнем образования и низким уровнем дохода сказал, что доверяет центральному ТВ - это самый высокий показатель по выборке.</w:t>
      </w:r>
    </w:p>
    <w:p>
      <w:pPr>
        <w:pStyle w:val="Normal"/>
        <w:spacing w:lineRule="auto" w:line="360"/>
        <w:ind w:firstLine="709"/>
        <w:jc w:val="both"/>
        <w:rPr>
          <w:sz w:val="28"/>
          <w:szCs w:val="28"/>
        </w:rPr>
      </w:pPr>
      <w:r>
        <w:rPr>
          <w:sz w:val="28"/>
          <w:szCs w:val="28"/>
        </w:rPr>
        <w:t>Центральному радио, как свидетельствуют результаты исследования, доверяют 8% россиян. Несколько чаще, чем в среднем по выборке об этом говорили россияне, проживающие в Центральном (11%) и Уральском (12%) федеральных округах. Популярность центрального радио также несколько выше, среди жителей сельской местности и пенсионеров - 10%, что, вероятно, объясняется наличием у них дома в лучшем случае трехпрограммника.</w:t>
      </w:r>
    </w:p>
    <w:p>
      <w:pPr>
        <w:pStyle w:val="Normal"/>
        <w:spacing w:lineRule="auto" w:line="360"/>
        <w:ind w:firstLine="709"/>
        <w:jc w:val="both"/>
        <w:rPr>
          <w:sz w:val="28"/>
          <w:szCs w:val="28"/>
        </w:rPr>
      </w:pPr>
      <w:r>
        <w:rPr>
          <w:sz w:val="28"/>
          <w:szCs w:val="28"/>
        </w:rPr>
        <w:t>На третьем месте по степени доверия находится Интернет как средство массовой информации. Электронным изданиям доверяют 5% россиян. Причем в Центральном и Северо-западном округах этот показатель был несколько выше, чем в среднем по выборке - 7%. Среди россиян, проживающих в городах-миллионниках и крупных областных центрах (500 тысяч - 1 миллион человек) о доверии Интернету заявили 8-9% респондентов. Интернету также больше, чем в среднем по выборке доверяет самая интернетизированная часть населения - молодые люди 18-34 лет, россияне с высшим образованием.</w:t>
      </w:r>
    </w:p>
    <w:p>
      <w:pPr>
        <w:pStyle w:val="Normal"/>
        <w:spacing w:lineRule="auto" w:line="360"/>
        <w:ind w:firstLine="709"/>
        <w:jc w:val="both"/>
        <w:rPr>
          <w:sz w:val="28"/>
          <w:szCs w:val="28"/>
        </w:rPr>
      </w:pPr>
      <w:r>
        <w:rPr>
          <w:sz w:val="28"/>
          <w:szCs w:val="28"/>
        </w:rPr>
        <w:t>В ходе опроса по 3% россиян сказали, что доверяют региональному телевидению и центральной прессе, по 2% - региональному радио и региональной прессе. 14% респондентов ответили, что доверяют всем СМИ в равной степени. Вместе с тем исследование показало, что 18% россиян не доверяют ни одному средству массовой информации. Несколько чаще, чем в среднем по выборке о своем недоверии СМИ говорили жители мегаполисов (21%), пенсионеры (21%) и россияне с начальным уровнем образования (24%).</w:t>
      </w:r>
    </w:p>
    <w:p>
      <w:pPr>
        <w:pStyle w:val="Normal"/>
        <w:spacing w:lineRule="auto" w:line="360"/>
        <w:ind w:firstLine="709"/>
        <w:jc w:val="both"/>
        <w:rPr>
          <w:sz w:val="28"/>
          <w:szCs w:val="28"/>
        </w:rPr>
      </w:pPr>
      <w:r>
        <w:rPr>
          <w:sz w:val="28"/>
          <w:szCs w:val="28"/>
        </w:rPr>
        <w:t>ROMIR Monitoring задавал своим респондентам аналогичный вопрос в 2004 и в 2003 году. На приведенном ниже графике видно, как за это менялись предпочтения россиян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62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6250" cy="2876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Динамика предпочтения источников С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как мы видим, за два неполных года уровень доверия центральному телевидению вырос на пять процентных пунктов и ровно на столько же понизился уровень доверия населения к центральной прессе. С учетом статистической погрешности нельзя говорить о сколько-нибудь значимых изменениях уровня доверия к центральному радио и региональным СМИ. Зато уровень интереса и степень доверия к электронным СМИ вырос в полтора раз с осени прошлого года. За последний год также резко увеличилась - с 10% до 18% - доля россиян, не доверяющих никаким СМИ. </w:t>
      </w:r>
    </w:p>
    <w:p>
      <w:pPr>
        <w:pStyle w:val="Normal"/>
        <w:spacing w:lineRule="auto" w:line="360"/>
        <w:ind w:firstLine="709"/>
        <w:jc w:val="both"/>
        <w:rPr>
          <w:sz w:val="28"/>
          <w:szCs w:val="28"/>
        </w:rPr>
      </w:pPr>
      <w:r>
        <w:rPr>
          <w:sz w:val="28"/>
          <w:szCs w:val="28"/>
        </w:rPr>
        <w:t>Доверие центральному телевидению со стороны россиян всегда было высоко, поэтому и рост рейтинга неудивителен. Что же касается остальных средств массовой информации, то, видимо, сказывается разочарованность качеством и стилем подачи информации в последнее время. Поэтому опросы и показывают повышение уровня доверия к альтернативным источникам информации, например, таким как Интернет.</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Исследование рейтинга популярности местных телерадиожурналист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рамках выполнения задания был проведён опрос населения. Были заданы вопросы относительно рейтинга популярности местных телерадиожурналистов. В опросе приняли участие 50 респондентов в возрасте от 18 лет и старше. Выборка репрезентирует взрослое население города. Респондентам был задан вопрос: </w:t>
      </w:r>
    </w:p>
    <w:p>
      <w:pPr>
        <w:pStyle w:val="Normal"/>
        <w:spacing w:lineRule="auto" w:line="360"/>
        <w:ind w:firstLine="709"/>
        <w:jc w:val="both"/>
        <w:rPr>
          <w:sz w:val="28"/>
          <w:szCs w:val="28"/>
        </w:rPr>
      </w:pPr>
      <w:r>
        <w:rPr>
          <w:sz w:val="28"/>
          <w:szCs w:val="28"/>
        </w:rPr>
        <w:t>Кто по вашему мнению является самым популярным телерадиожурналистом нашего города? (%)</w:t>
      </w:r>
    </w:p>
    <w:p>
      <w:pPr>
        <w:pStyle w:val="Normal"/>
        <w:spacing w:lineRule="auto" w:line="360"/>
        <w:ind w:firstLine="709"/>
        <w:jc w:val="both"/>
        <w:rPr>
          <w:sz w:val="28"/>
          <w:szCs w:val="28"/>
        </w:rPr>
      </w:pPr>
      <w:r>
        <w:rPr>
          <w:sz w:val="28"/>
          <w:szCs w:val="28"/>
        </w:rPr>
        <w:t xml:space="preserve">Результаты исследования показали следующее распределение (рис. 3.). </w:t>
      </w:r>
      <w:r>
        <w:br w:type="page"/>
      </w:r>
    </w:p>
    <w:p>
      <w:pPr>
        <w:pStyle w:val="Normal"/>
        <w:spacing w:lineRule="auto" w:line="360"/>
        <w:ind w:firstLine="709"/>
        <w:jc w:val="both"/>
        <w:rPr>
          <w:sz w:val="28"/>
          <w:szCs w:val="28"/>
        </w:rPr>
      </w:pPr>
      <w:r>
        <w:rPr/>
        <w:drawing>
          <wp:inline distT="0" distB="0" distL="0" distR="0">
            <wp:extent cx="4686300"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86300" cy="27152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 Рейтинг популярности местных телерадиожурна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более популярной фигурой оказался Фонотов Михаил Савич, причем, несколько опрошенных респондентов знали, его не как журналиста, а как писателя и краеведа, хотя и отнесли к структуре СМИ. </w:t>
      </w:r>
    </w:p>
    <w:p>
      <w:pPr>
        <w:pStyle w:val="Normal"/>
        <w:spacing w:lineRule="auto" w:line="360"/>
        <w:ind w:firstLine="709"/>
        <w:jc w:val="both"/>
        <w:rPr/>
      </w:pPr>
      <w:r>
        <w:rPr>
          <w:sz w:val="28"/>
          <w:szCs w:val="28"/>
        </w:rPr>
        <w:t>Вторым в списке оказался первый заместитель главы города, в прошлом известный челябинский журналист Олег Грачев. Его политический рост не дал затмить прошлое увлечение. Далее в списке находится составитель многих книг челябинский журналист и краевед Александр Моисеев. Так же как Фонотов он запомнился в первую очередь как писатель и краевед.</w:t>
      </w:r>
    </w:p>
    <w:p>
      <w:pPr>
        <w:pStyle w:val="Normal"/>
        <w:spacing w:lineRule="auto" w:line="360"/>
        <w:ind w:firstLine="709"/>
        <w:jc w:val="both"/>
        <w:rPr/>
      </w:pPr>
      <w:r>
        <w:rPr>
          <w:sz w:val="28"/>
          <w:szCs w:val="28"/>
        </w:rPr>
        <w:t>Не менее известен и скандально известный челябинский журналист Герман Галкин. По статьям о клевете и оскорблении он осужден к году исправительных работ в колонии-поселении. Далее по списку следует Андрей Орлов.</w:t>
      </w:r>
    </w:p>
    <w:p>
      <w:pPr>
        <w:pStyle w:val="Normal"/>
        <w:spacing w:lineRule="auto" w:line="360"/>
        <w:ind w:firstLine="709"/>
        <w:jc w:val="both"/>
        <w:rPr>
          <w:sz w:val="28"/>
          <w:szCs w:val="28"/>
        </w:rPr>
      </w:pPr>
      <w:r>
        <w:rPr>
          <w:sz w:val="28"/>
          <w:szCs w:val="28"/>
        </w:rPr>
        <w:t>Анализ полученных данных позволяет сделать следующие выводы. Наибольшей известностью пользуются журналисты сочетающие в себе еще и профессию писателя. Это объясняется скорее всего тем, что на современном этапе развития СМИ в нашем городе, в обилии телеканалов и печатных изданий зрителям (читателям) сложно выделить и запомнить какого-либо журналиста в отдельности. Запоминаются наиболее яркие, личности, самые интересные репортажи. Так же запоминаются авторы понравившихся книг. Еще один фактор популярности – скандал, как например в случае с Г. Галкиным.</w:t>
      </w:r>
    </w:p>
    <w:p>
      <w:pPr>
        <w:pStyle w:val="Normal"/>
        <w:spacing w:lineRule="auto" w:line="360"/>
        <w:ind w:firstLine="709"/>
        <w:jc w:val="both"/>
        <w:rPr/>
      </w:pPr>
      <w:r>
        <w:rPr>
          <w:sz w:val="28"/>
          <w:szCs w:val="28"/>
        </w:rPr>
        <w:t>Таким образом в современном обществе популярность журналиста держится не на постоянном мелькании в кадре, как десятилетие назад, а на его манере, стиле и характере репортажей. Опрос показал наибольшую популярность журналистов которые сравнительно редко появляются в кадре. Их популярность заработана в первую очередь долгим и кропотливым трудом, а не рейтингом транслирующего телеканал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фессия журналиста во многом окутана ореолом романтизма и считается одной из самых популярных в современном обществе. Однако многие, начинающие свой путь к вершине теле или радио олимпа, в скором времени разочаровываются и оставляют попытки. В глаза бьет блеск, мишура – всеобщее признание и известность, хотя на самом деле, журналистика – это тяжелый труд, порой переходящий в нудную рутину. Журналист по мере творческого роста и приобретения профессиональной зрелости переходит от мышления в масштабах своего видеосюжета или репортажа к иным категориям, охватывающим вещательный день и неделю, совокупность программ и каналов, городов и континентов.</w:t>
      </w:r>
    </w:p>
    <w:p>
      <w:pPr>
        <w:pStyle w:val="Normal"/>
        <w:spacing w:lineRule="auto" w:line="360"/>
        <w:ind w:firstLine="709"/>
        <w:jc w:val="both"/>
        <w:rPr>
          <w:sz w:val="28"/>
          <w:szCs w:val="28"/>
        </w:rPr>
      </w:pPr>
      <w:r>
        <w:rPr>
          <w:sz w:val="28"/>
          <w:szCs w:val="28"/>
        </w:rPr>
        <w:t xml:space="preserve">Забота о программном наполнении каналов не менее важна, чем их техническое совершенствование. Техника цифрового вещания обещает практически безграничное число каналов и едва ли не персональное вещание каждому зрителю. Станет ли такое ТВ средством развития человечества или, напротив, его деградации – главный вопрос для тех, кто думает о телевизионных концепциях XXI века. </w:t>
      </w:r>
    </w:p>
    <w:p>
      <w:pPr>
        <w:pStyle w:val="Normal"/>
        <w:spacing w:lineRule="auto" w:line="360"/>
        <w:ind w:firstLine="709"/>
        <w:jc w:val="both"/>
        <w:rPr>
          <w:sz w:val="28"/>
          <w:szCs w:val="28"/>
        </w:rPr>
      </w:pPr>
      <w:r>
        <w:rPr>
          <w:sz w:val="28"/>
          <w:szCs w:val="28"/>
        </w:rPr>
        <w:t xml:space="preserve">Существует теория, что государство с населением меньше трех миллионов человек не может обеспечить полноценное вещание одного телеканала. На каждый час вещания (особенно художественного) работают сотни людей. Важно, однако, не количество, а определенный процент талантов. Только из трех миллионов можно набрать их достаточное число. </w:t>
      </w:r>
    </w:p>
    <w:p>
      <w:pPr>
        <w:pStyle w:val="Normal"/>
        <w:spacing w:lineRule="auto" w:line="360"/>
        <w:ind w:firstLine="709"/>
        <w:jc w:val="both"/>
        <w:rPr>
          <w:sz w:val="28"/>
          <w:szCs w:val="28"/>
        </w:rPr>
      </w:pPr>
      <w:r>
        <w:rPr>
          <w:sz w:val="28"/>
          <w:szCs w:val="28"/>
        </w:rPr>
        <w:t xml:space="preserve">Слава журналиста, репортера, ведущего складывается не из постоянного присутствия на экране, а из его мастерства рассказчика, собеседника, его эрудированности, остроумия, его трудолюбия и упорств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180" w:leader="none"/>
          <w:tab w:val="left" w:pos="360" w:leader="none"/>
        </w:tabs>
        <w:spacing w:lineRule="auto" w:line="360"/>
        <w:ind w:left="0" w:hanging="0"/>
        <w:jc w:val="both"/>
        <w:rPr>
          <w:sz w:val="28"/>
          <w:szCs w:val="28"/>
        </w:rPr>
      </w:pPr>
      <w:r>
        <w:rPr>
          <w:sz w:val="28"/>
          <w:szCs w:val="28"/>
        </w:rPr>
        <w:t>В.Л. Цвик. Введение в журналистику.</w:t>
      </w:r>
    </w:p>
    <w:p>
      <w:pPr>
        <w:pStyle w:val="Normal"/>
        <w:numPr>
          <w:ilvl w:val="0"/>
          <w:numId w:val="4"/>
        </w:numPr>
        <w:tabs>
          <w:tab w:val="clear" w:pos="708"/>
          <w:tab w:val="left" w:pos="180" w:leader="none"/>
          <w:tab w:val="left" w:pos="360" w:leader="none"/>
        </w:tabs>
        <w:spacing w:lineRule="auto" w:line="360"/>
        <w:ind w:left="0" w:hanging="0"/>
        <w:jc w:val="both"/>
        <w:rPr>
          <w:sz w:val="28"/>
          <w:szCs w:val="28"/>
        </w:rPr>
      </w:pPr>
      <w:r>
        <w:rPr>
          <w:sz w:val="28"/>
          <w:szCs w:val="28"/>
        </w:rPr>
        <w:t>С.Ф. Платонов. Телевидение в системе СМИ.</w:t>
      </w:r>
    </w:p>
    <w:p>
      <w:pPr>
        <w:pStyle w:val="Normal"/>
        <w:numPr>
          <w:ilvl w:val="0"/>
          <w:numId w:val="4"/>
        </w:numPr>
        <w:tabs>
          <w:tab w:val="clear" w:pos="708"/>
          <w:tab w:val="left" w:pos="180" w:leader="none"/>
          <w:tab w:val="left" w:pos="360" w:leader="none"/>
        </w:tabs>
        <w:spacing w:lineRule="auto" w:line="360"/>
        <w:ind w:left="0" w:hanging="0"/>
        <w:jc w:val="both"/>
        <w:rPr>
          <w:sz w:val="28"/>
          <w:szCs w:val="28"/>
        </w:rPr>
      </w:pPr>
      <w:r>
        <w:rPr>
          <w:sz w:val="28"/>
          <w:szCs w:val="28"/>
        </w:rPr>
        <w:t>Г.В. Кузнецов. Семь профессиональных граней журналиста.</w:t>
      </w:r>
    </w:p>
    <w:p>
      <w:pPr>
        <w:pStyle w:val="Normal"/>
        <w:numPr>
          <w:ilvl w:val="0"/>
          <w:numId w:val="4"/>
        </w:numPr>
        <w:tabs>
          <w:tab w:val="clear" w:pos="708"/>
          <w:tab w:val="left" w:pos="180" w:leader="none"/>
          <w:tab w:val="left" w:pos="360" w:leader="none"/>
        </w:tabs>
        <w:spacing w:lineRule="auto" w:line="360"/>
        <w:ind w:left="0" w:hanging="0"/>
        <w:jc w:val="both"/>
        <w:rPr/>
      </w:pPr>
      <w:r>
        <w:rPr>
          <w:sz w:val="28"/>
          <w:szCs w:val="28"/>
        </w:rPr>
        <w:t>К.Т. Ямчук. Редактирование. Общий курс.</w:t>
      </w:r>
    </w:p>
    <w:p>
      <w:pPr>
        <w:pStyle w:val="Normal"/>
        <w:numPr>
          <w:ilvl w:val="0"/>
          <w:numId w:val="4"/>
        </w:numPr>
        <w:tabs>
          <w:tab w:val="clear" w:pos="708"/>
          <w:tab w:val="left" w:pos="180" w:leader="none"/>
          <w:tab w:val="left" w:pos="360" w:leader="none"/>
        </w:tabs>
        <w:spacing w:lineRule="auto" w:line="360"/>
        <w:ind w:left="0" w:hanging="0"/>
        <w:jc w:val="both"/>
        <w:rPr>
          <w:sz w:val="28"/>
          <w:szCs w:val="28"/>
        </w:rPr>
      </w:pPr>
      <w:r>
        <w:rPr>
          <w:sz w:val="28"/>
          <w:szCs w:val="28"/>
        </w:rPr>
        <w:t>П. Грей. Редактор настоящего времени.</w:t>
      </w:r>
    </w:p>
    <w:p>
      <w:pPr>
        <w:pStyle w:val="Normal"/>
        <w:numPr>
          <w:ilvl w:val="0"/>
          <w:numId w:val="4"/>
        </w:numPr>
        <w:tabs>
          <w:tab w:val="clear" w:pos="708"/>
          <w:tab w:val="left" w:pos="180" w:leader="none"/>
          <w:tab w:val="left" w:pos="360" w:leader="none"/>
        </w:tabs>
        <w:spacing w:lineRule="auto" w:line="360"/>
        <w:ind w:left="0" w:hanging="0"/>
        <w:jc w:val="both"/>
        <w:rPr/>
      </w:pPr>
      <w:r>
        <w:rPr>
          <w:sz w:val="28"/>
          <w:szCs w:val="28"/>
        </w:rPr>
        <w:t>Г.В Кузнецов, А.Я. Юровский. Телевизионная журналистика.</w:t>
      </w:r>
    </w:p>
    <w:p>
      <w:pPr>
        <w:pStyle w:val="Normal"/>
        <w:numPr>
          <w:ilvl w:val="0"/>
          <w:numId w:val="4"/>
        </w:numPr>
        <w:tabs>
          <w:tab w:val="clear" w:pos="708"/>
          <w:tab w:val="left" w:pos="180" w:leader="none"/>
          <w:tab w:val="left" w:pos="360" w:leader="none"/>
        </w:tabs>
        <w:spacing w:lineRule="auto" w:line="360"/>
        <w:ind w:left="0" w:hanging="0"/>
        <w:jc w:val="both"/>
        <w:rPr/>
      </w:pPr>
      <w:r>
        <w:rPr>
          <w:sz w:val="28"/>
          <w:szCs w:val="28"/>
        </w:rPr>
        <w:t>Г.В. Кузнецов. Так работают журналисты.</w:t>
      </w:r>
    </w:p>
    <w:p>
      <w:pPr>
        <w:pStyle w:val="Normal"/>
        <w:numPr>
          <w:ilvl w:val="0"/>
          <w:numId w:val="4"/>
        </w:numPr>
        <w:tabs>
          <w:tab w:val="clear" w:pos="708"/>
          <w:tab w:val="left" w:pos="180" w:leader="none"/>
          <w:tab w:val="left" w:pos="360" w:leader="none"/>
        </w:tabs>
        <w:spacing w:lineRule="auto" w:line="360"/>
        <w:ind w:left="0" w:hanging="0"/>
        <w:jc w:val="both"/>
        <w:rPr/>
      </w:pPr>
      <w:r>
        <w:rPr>
          <w:sz w:val="28"/>
          <w:szCs w:val="28"/>
        </w:rPr>
        <w:t>Т.В. Шабалина. Режиссер на площадке, на сцене и в жизни</w:t>
      </w:r>
    </w:p>
    <w:p>
      <w:pPr>
        <w:pStyle w:val="Normal"/>
        <w:numPr>
          <w:ilvl w:val="0"/>
          <w:numId w:val="4"/>
        </w:numPr>
        <w:tabs>
          <w:tab w:val="clear" w:pos="708"/>
          <w:tab w:val="left" w:pos="180" w:leader="none"/>
          <w:tab w:val="left" w:pos="360" w:leader="none"/>
        </w:tabs>
        <w:spacing w:lineRule="auto" w:line="360"/>
        <w:ind w:left="0" w:hanging="0"/>
        <w:jc w:val="both"/>
        <w:rPr>
          <w:sz w:val="28"/>
          <w:szCs w:val="28"/>
        </w:rPr>
      </w:pPr>
      <w:r>
        <w:rPr>
          <w:sz w:val="28"/>
          <w:szCs w:val="28"/>
        </w:rPr>
        <w:t>А. Юдаев. Лениздат.ру</w:t>
      </w:r>
    </w:p>
    <w:p>
      <w:pPr>
        <w:pStyle w:val="Normal"/>
        <w:numPr>
          <w:ilvl w:val="0"/>
          <w:numId w:val="4"/>
        </w:numPr>
        <w:tabs>
          <w:tab w:val="clear" w:pos="708"/>
          <w:tab w:val="left" w:pos="180" w:leader="none"/>
          <w:tab w:val="left" w:pos="360" w:leader="none"/>
        </w:tabs>
        <w:spacing w:lineRule="auto" w:line="360"/>
        <w:ind w:left="0" w:hanging="0"/>
        <w:jc w:val="both"/>
        <w:rPr>
          <w:sz w:val="28"/>
          <w:szCs w:val="28"/>
        </w:rPr>
      </w:pPr>
      <w:r>
        <w:rPr>
          <w:sz w:val="28"/>
          <w:szCs w:val="28"/>
        </w:rPr>
        <w:t>MAS-Media “Весна - Лето 2008”</w:t>
      </w:r>
    </w:p>
    <w:p>
      <w:pPr>
        <w:pStyle w:val="Normal"/>
        <w:numPr>
          <w:ilvl w:val="0"/>
          <w:numId w:val="4"/>
        </w:numPr>
        <w:tabs>
          <w:tab w:val="clear" w:pos="708"/>
          <w:tab w:val="left" w:pos="180" w:leader="none"/>
          <w:tab w:val="left" w:pos="360" w:leader="none"/>
        </w:tabs>
        <w:spacing w:lineRule="auto" w:line="360"/>
        <w:ind w:left="0" w:hanging="0"/>
        <w:jc w:val="both"/>
        <w:rPr>
          <w:sz w:val="28"/>
          <w:szCs w:val="28"/>
        </w:rPr>
      </w:pPr>
      <w:r>
        <w:rPr>
          <w:sz w:val="28"/>
          <w:szCs w:val="28"/>
        </w:rPr>
        <w:t>ROMIR Monitoring</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Л. Цвик. Введение в журналистику. 5 с.</w:t>
      </w:r>
    </w:p>
  </w:footnote>
  <w:footnote w:id="3">
    <w:p>
      <w:pPr>
        <w:pStyle w:val="Footnote"/>
        <w:rPr/>
      </w:pPr>
      <w:r>
        <w:rPr>
          <w:rStyle w:val="FootnoteCharacters"/>
        </w:rPr>
        <w:footnoteRef/>
      </w:r>
      <w:r>
        <w:rPr/>
        <w:t xml:space="preserve"> </w:t>
      </w:r>
      <w:r>
        <w:rPr/>
        <w:t>С. Ф. Платонов. Телевидение в системе СМИ. 6 с.</w:t>
      </w:r>
    </w:p>
  </w:footnote>
  <w:footnote w:id="4">
    <w:p>
      <w:pPr>
        <w:pStyle w:val="Footnote"/>
        <w:rPr/>
      </w:pPr>
      <w:r>
        <w:rPr>
          <w:rStyle w:val="FootnoteCharacters"/>
        </w:rPr>
        <w:footnoteRef/>
      </w:r>
      <w:r>
        <w:rPr/>
        <w:t xml:space="preserve"> </w:t>
      </w:r>
      <w:r>
        <w:rPr/>
        <w:t>Г.В. Кузнецов. Семь профессиональных граней журналиста. 6 с.</w:t>
      </w:r>
    </w:p>
  </w:footnote>
  <w:footnote w:id="5">
    <w:p>
      <w:pPr>
        <w:pStyle w:val="Footnote"/>
        <w:rPr/>
      </w:pPr>
      <w:r>
        <w:rPr>
          <w:rStyle w:val="FootnoteCharacters"/>
        </w:rPr>
        <w:footnoteRef/>
      </w:r>
      <w:r>
        <w:rPr/>
        <w:t xml:space="preserve"> </w:t>
      </w:r>
      <w:r>
        <w:rPr/>
        <w:t>В.Л. Цвик. Введение в журналистику. 19 с.</w:t>
      </w:r>
    </w:p>
  </w:footnote>
  <w:footnote w:id="6">
    <w:p>
      <w:pPr>
        <w:pStyle w:val="Footnote"/>
        <w:rPr/>
      </w:pPr>
      <w:r>
        <w:rPr>
          <w:rStyle w:val="FootnoteCharacters"/>
        </w:rPr>
        <w:footnoteRef/>
      </w:r>
      <w:r>
        <w:rPr/>
        <w:t xml:space="preserve">. К.Т. Ямчук. Редактирование. Общий курс. 21 с. </w:t>
      </w:r>
    </w:p>
  </w:footnote>
  <w:footnote w:id="7">
    <w:p>
      <w:pPr>
        <w:pStyle w:val="Footnote"/>
        <w:rPr/>
      </w:pPr>
      <w:r>
        <w:rPr>
          <w:rStyle w:val="FootnoteCharacters"/>
        </w:rPr>
        <w:footnoteRef/>
      </w:r>
      <w:r>
        <w:rPr/>
        <w:t>. П. Грей. Редактор настоящего времени. 59 с.</w:t>
      </w:r>
    </w:p>
  </w:footnote>
  <w:footnote w:id="8">
    <w:p>
      <w:pPr>
        <w:pStyle w:val="Footnote"/>
        <w:rPr/>
      </w:pPr>
      <w:r>
        <w:rPr>
          <w:rStyle w:val="FootnoteCharacters"/>
        </w:rPr>
        <w:footnoteRef/>
      </w:r>
      <w:r>
        <w:rPr/>
        <w:t xml:space="preserve"> </w:t>
      </w:r>
      <w:r>
        <w:rPr/>
        <w:t>Г. В Кузнецов, А. Я. Юровский. Телевизионная журналистика. 186 с.</w:t>
      </w:r>
    </w:p>
  </w:footnote>
  <w:footnote w:id="9">
    <w:p>
      <w:pPr>
        <w:pStyle w:val="Footnote"/>
        <w:rPr/>
      </w:pPr>
      <w:r>
        <w:rPr>
          <w:rStyle w:val="FootnoteCharacters"/>
        </w:rPr>
        <w:footnoteRef/>
      </w:r>
      <w:r>
        <w:rPr/>
        <w:t xml:space="preserve"> </w:t>
      </w:r>
      <w:r>
        <w:rPr/>
        <w:t>С. Ф. Платонов. Телевидение в системе СМИ. 8 с.</w:t>
      </w:r>
    </w:p>
  </w:footnote>
  <w:footnote w:id="10">
    <w:p>
      <w:pPr>
        <w:pStyle w:val="Footnote"/>
        <w:rPr/>
      </w:pPr>
      <w:r>
        <w:rPr>
          <w:rStyle w:val="FootnoteCharacters"/>
        </w:rPr>
        <w:footnoteRef/>
      </w:r>
      <w:r>
        <w:rPr/>
        <w:t xml:space="preserve"> </w:t>
      </w:r>
      <w:r>
        <w:rPr/>
        <w:t>Г.В Кузнецов, А.Я. Юровский. Телевизионная журналистика. 187 с.</w:t>
      </w:r>
    </w:p>
  </w:footnote>
  <w:footnote w:id="11">
    <w:p>
      <w:pPr>
        <w:pStyle w:val="Footnote"/>
        <w:rPr/>
      </w:pPr>
      <w:r>
        <w:rPr>
          <w:rStyle w:val="FootnoteCharacters"/>
        </w:rPr>
        <w:footnoteRef/>
      </w:r>
      <w:r>
        <w:rPr/>
        <w:t xml:space="preserve"> </w:t>
      </w:r>
      <w:r>
        <w:rPr/>
        <w:t>Г. В. Кузнецов. Так работают журналисты. 6 с.</w:t>
      </w:r>
    </w:p>
  </w:footnote>
  <w:footnote w:id="12">
    <w:p>
      <w:pPr>
        <w:pStyle w:val="Footnote"/>
        <w:rPr/>
      </w:pPr>
      <w:r>
        <w:rPr>
          <w:rStyle w:val="FootnoteCharacters"/>
        </w:rPr>
        <w:footnoteRef/>
      </w:r>
      <w:r>
        <w:rPr/>
        <w:t xml:space="preserve"> </w:t>
      </w:r>
      <w:r>
        <w:rPr/>
        <w:t>С.Ф. Платонов. Телевидение в системе СМИ. 14 с.</w:t>
      </w:r>
    </w:p>
  </w:footnote>
  <w:footnote w:id="13">
    <w:p>
      <w:pPr>
        <w:pStyle w:val="Footnote"/>
        <w:rPr/>
      </w:pPr>
      <w:r>
        <w:rPr>
          <w:rStyle w:val="FootnoteCharacters"/>
        </w:rPr>
        <w:footnoteRef/>
      </w:r>
      <w:r>
        <w:rPr/>
        <w:t xml:space="preserve"> </w:t>
      </w:r>
      <w:r>
        <w:rPr/>
        <w:t>Г. В Кузнецов, А. Я. Юровский. Телевизионная журналистика. 193 с.</w:t>
      </w:r>
    </w:p>
  </w:footnote>
  <w:footnote w:id="14">
    <w:p>
      <w:pPr>
        <w:pStyle w:val="Footnote"/>
        <w:rPr/>
      </w:pPr>
      <w:r>
        <w:rPr>
          <w:rStyle w:val="FootnoteCharacters"/>
        </w:rPr>
        <w:footnoteRef/>
      </w:r>
      <w:r>
        <w:rPr/>
        <w:t xml:space="preserve"> </w:t>
      </w:r>
      <w:r>
        <w:rPr/>
        <w:t>Г.В Кузнецов, А. Я. Юровский. Телевизионная журналистика. 192 с.</w:t>
      </w:r>
    </w:p>
  </w:footnote>
  <w:footnote w:id="15">
    <w:p>
      <w:pPr>
        <w:pStyle w:val="Footnote"/>
        <w:rPr/>
      </w:pPr>
      <w:r>
        <w:rPr>
          <w:rStyle w:val="FootnoteCharacters"/>
        </w:rPr>
        <w:footnoteRef/>
      </w:r>
      <w:r>
        <w:rPr/>
        <w:t xml:space="preserve"> </w:t>
      </w:r>
      <w:r>
        <w:rPr/>
        <w:t>Г. В Кузнецов, А. Я. Юровский. Телевизионная журналистика. 193 с.</w:t>
      </w:r>
    </w:p>
  </w:footnote>
  <w:footnote w:id="16">
    <w:p>
      <w:pPr>
        <w:pStyle w:val="Footnote"/>
        <w:rPr/>
      </w:pPr>
      <w:r>
        <w:rPr>
          <w:rStyle w:val="FootnoteCharacters"/>
        </w:rPr>
        <w:footnoteRef/>
      </w:r>
      <w:r>
        <w:rPr/>
        <w:t xml:space="preserve"> </w:t>
      </w:r>
      <w:r>
        <w:rPr/>
        <w:t>Г. В Кузнецов, А. Я. Юровский. Телевизионная журналистика. 177 с.</w:t>
      </w:r>
    </w:p>
  </w:footnote>
  <w:footnote w:id="17">
    <w:p>
      <w:pPr>
        <w:pStyle w:val="Normal"/>
        <w:rPr/>
      </w:pPr>
      <w:r>
        <w:rPr>
          <w:rStyle w:val="FootnoteCharacters"/>
        </w:rPr>
        <w:footnoteRef/>
      </w:r>
      <w:r>
        <w:rPr>
          <w:sz w:val="20"/>
          <w:szCs w:val="20"/>
        </w:rPr>
        <w:t xml:space="preserve"> </w:t>
      </w:r>
      <w:r>
        <w:rPr>
          <w:sz w:val="20"/>
          <w:szCs w:val="20"/>
        </w:rPr>
        <w:t>Т.В. Шабалина. Режиссер на площадке, на сцене и в жизни 24 с.</w:t>
      </w:r>
    </w:p>
  </w:footnote>
  <w:footnote w:id="18">
    <w:p>
      <w:pPr>
        <w:pStyle w:val="Footnote"/>
        <w:rPr/>
      </w:pPr>
      <w:r>
        <w:rPr>
          <w:rStyle w:val="FootnoteCharacters"/>
        </w:rPr>
        <w:footnoteRef/>
      </w:r>
      <w:r>
        <w:rPr/>
        <w:t xml:space="preserve"> </w:t>
      </w:r>
      <w:r>
        <w:rPr/>
        <w:t>А. Юдаев. Лениздат.ру</w:t>
      </w:r>
    </w:p>
  </w:footnote>
  <w:footnote w:id="19">
    <w:p>
      <w:pPr>
        <w:pStyle w:val="Footnote"/>
        <w:rPr/>
      </w:pPr>
      <w:r>
        <w:rPr>
          <w:rStyle w:val="FootnoteCharacters"/>
        </w:rPr>
        <w:footnoteRef/>
      </w:r>
      <w:r>
        <w:rPr/>
        <w:t xml:space="preserve"> </w:t>
      </w:r>
      <w:r>
        <w:rPr/>
        <w:t>MAS-Media “Весна - Лето 2008”</w:t>
      </w:r>
    </w:p>
  </w:footnote>
  <w:footnote w:id="20">
    <w:p>
      <w:pPr>
        <w:pStyle w:val="Footnote"/>
        <w:rPr/>
      </w:pPr>
      <w:r>
        <w:rPr>
          <w:rStyle w:val="FootnoteCharacters"/>
        </w:rPr>
        <w:footnoteRef/>
      </w:r>
      <w:r>
        <w:rPr/>
        <w:t xml:space="preserve"> </w:t>
      </w:r>
      <w:r>
        <w:rPr/>
        <w:t>ROMIR Monito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7:00Z</dcterms:created>
  <dc:creator>Сорокин Дмитрий</dc:creator>
  <dc:description/>
  <cp:keywords/>
  <dc:language>en-US</dc:language>
  <cp:lastModifiedBy>Mage</cp:lastModifiedBy>
  <dcterms:modified xsi:type="dcterms:W3CDTF">2011-10-08T12:07:00Z</dcterms:modified>
  <cp:revision>2</cp:revision>
  <dc:subject/>
  <dc:title>Введение</dc:title>
</cp:coreProperties>
</file>