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Теоретические аспекты пробл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бразование как социо-культурный инстит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овременный этап развития системы российского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Социологические исследование восприятия системы образования среди старшеклассников школ г. Череповц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Диагностика критериев и показателей отношения старшеклассников к итоговой и вступительной аттес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ути решения эффективности применения ЕГЭ в качестве итоговой и вступительной аттестации: мнение ученых и старшекласс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вступает в период информационного общества, где главным источником социализации является информация, базирующаяся на определённых знаниях. Социально-экономические и политические реформы в нашей стране ведут к становлению открытого общества, отличительной особенностью которого является взаимодействие с другими странами и народами. Отечественная система образования претерпевает большие изменения. Государственная образовательная политика направлена на модернизацию российск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- одна из жизненно необходимых вещей человеку для карьерного роста, удовлетворения материальных потребностей, самореализации как личность, достижения поставленных перед собой целей. Но получить образование не так легко как кажется, а с каждым годом становится всё сложнее. Меняются формы итоговой и вступительной аттестации, например Единый Государственный Экзамен (ЕГЭ), который в отличие от обычного экзамена сдать гораздо труднее в силу сложных заданий, кроме того, техническая сторона ЕГЭ вызывает трудность и сложность принятия у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проблема касается всех сфер общества. Политическую сферу она затрагивает в том, что мы переняли этот опыт сдачи экзаменов у других стран (а именно у США и Западной Европы), но при этом не учли, что квалификации наших школьных преподавателей не хватает для отличной подготовки к ЕГЭ. В связи с этим у выпускников возникают социально-экономические трудности: приходиться заниматься дополнительно с репетиторами. Но такая возможность есть не у каждого ученика, не все могут себе позволить посещать платные факультативные занятия. И что же делать таким выпускникам? Может у них и есть способности, которые всего лишь надо развить, подтолкнуть на правильную мысль, помочь осмыслить, т.е. имеет место и социально-экономическая проблема. Экономической сферы эта проблема касается потому, что на программу подготовки и проведения ЕГЭ затрачивается немалая часть государственного бюджета и не всегда адекватно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Э не всегда удобен ученикам тех регионов, в которых он обязателен, потому что некоторые ВУЗы не принимают результаты ЕГЭ, как вступительный экзамен, и им приходится повторно сдавать один и тот же предмет, что приводит к нерациональному использованию психолого-человеческих ресурсов старшекласс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тично, что ЕГЭ введён не во всех регионах страны. Значит, есть в нём нечто, что не даёт 100% гарантии проверки знаний и умений выпускников. Если было бы наоборот, то вся Россия давно бы приняла эту форму 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же или кто мешает принять окончательное решение? Это и определяет противоречие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речие исследова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бразователь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ство принимает и создаёт ЕГЭ, как итоговую и вступительную аттестацию (далее ИВА), а выпускник как продукт системы образования недоволен этим нововвед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ы действительны не во всех ВУЗах и СУЗа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-содержатель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щение использования материалов и тем, не изучающихся в общеобразовательных школах и недостаточно квалифицированные кад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анных противоречий определилась проблема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сти при поступлении в высшие учебные заведения, в контексте того, что ЕГЭ - это эксперимент и проводится не во всех регионах, а, следовательно, при поступлении могут быть использованы другие формы ИВА, являются нарушением прав человека и «Закона об образовани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ем является образование на сегодняшний день: социальным фильтром, социальным барьером или социальным институ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ставляющие системы образования как социо-культурного институт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правление образования на сегодняшний день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тношение к нынешнему образованию у свер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ходы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ий подход подразумевает оценку данного проекта ИВА по степени эффективного использования выпускниками в контексте уровня дохода, образования и других социальных институтов, что определено в исследованиях Акуловой О.В., Боголюбова Л.Н., Гладкой И.В., Гутника И.Ю, Кравченко А.И., Луговской И.Р., Минаева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й подход позволяет, с одной стороны, рассмотреть образование, как феномен культуры, в котором отражены национально-культурные ценности и традиции. с другой стороны, рассмотрение и субъектного плана культуры как «меры человеческого в человеке» (Белинская Е.П., Князев В.Н., Росенко М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ой подход заключается в том, что система ИВА в форме ЕГЭ заимствована у других стран (Кравченко А.И., Певцова Е.А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исследования предполаг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утвердят ЕГЭ как одну форму итоговой и вступительной аттестации по всей России, то поступление станет проще для выпускников всех реги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результаты проведённого опыта с Единым Государственным Экзаменом не оправдают ожиданий, то часть госбюджета, затраченная на него, будет потрачена более эффективно на другие аспекты развития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ЕГЭ продолжает быть экспериментом, то ученики не должны оставаться в некой неопределённости, что плохо сказывается на поступлении и дальнейшем определении выпускников и необходимо их об этом информиро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бы общество влияло на структуру ЕГЭ, то она была бы принята выпускниками средних школ, а также ВУЗами и Сузами страны, значит нужно найти возможности привлечения общественности к оценке ЕГЭ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как социальный институт в системе образования РФ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Э как форма итоговой и вступительной аттес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исследования использовался ряд взаимодополняющих методов, какими можно считать: сравнительный анализ теоретической литературы, социологический опрос, беседа, анкетирование - при определении, выборе темы направленности социального проекта (см. Приложение 2), методика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недописанный тезис, как анализ творческой деятельности учащихся, сферограммы - как наглядное оформление полученных результатов, интервьюирование как получение валидных и дополняющих данных исследования, свободное интервью; контент-анализ, который определяет основные категории, ценности образования и статистику вопросов образования, отражённых в материалах С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1. Теоретические аспекты пробл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Образование как социо-культурны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тало особой сферой социальной жизни с того времени, когда процесс передачи знаний и социального опыта выделился из других видов жизнедеятельности общества и стал делом лиц, специально занимающихся обучением и воспитанием, т.е. педагогической деятельностью(18, 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ХХ в. стала отчетливо просматриваться взаимосвязь между качеством школьного образования и развитием экономики страны, сохранением культурной идентичности нации. Сами образовательные реформы были вызваны социально-экономическими причинами. Поэтому все чаще эффективность деятельности школы рассматривается в контексте социальных индикаторов качества жизни(4, 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изменения в ходе реализации реформ произошли в управлении образованием (в структурах власти) и в распределении ответственности за принятие решений, что обусловило появление тенденции «возложения» ответственности не на центральную власть, а на сами школы(19, 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разование как процесс – </w:t>
      </w:r>
      <w:r>
        <w:rPr>
          <w:sz w:val="28"/>
          <w:szCs w:val="28"/>
        </w:rPr>
        <w:t xml:space="preserve">это освоение человеком в условиях образовательного учреждения либо посредством самообразования системы знаний, умений и навыков, опыта познавательной и практической деятельности, ценностных ориентаций и отношений.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результат – </w:t>
      </w:r>
      <w:r>
        <w:rPr>
          <w:sz w:val="28"/>
          <w:szCs w:val="28"/>
        </w:rPr>
        <w:t>характеристика достигнутого уровня образ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к процесс реализуется в образовательной системе. Этот процесс протекает, результат достигается, а система функционирует не сама по себе, а посредством специфической человеческой деятельности – педагогической деятельности. От качества педагогической деятельности во многом зависят характер и эффективность образования(4, 5,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дагогическая деятельность –</w:t>
      </w:r>
      <w:r>
        <w:rPr>
          <w:sz w:val="28"/>
          <w:szCs w:val="28"/>
        </w:rPr>
        <w:t xml:space="preserve"> особый вид общественно полезной деятельности взрослых людей, сознательно направленный на подготовку подрастающего поколения к самостоятельной деятельности в соответствии с экономическими, политическими, нравственными и эстетическими целями. Структурными компонентами педагогической деятельности являются: цель деятельности, субъект деятельности (педагог), субъект-объект деятельности (воспитанник), объект деятельности (ситуация, опосредованно влияющая на воспитанника), содержание деятельности, способы деятельности, результат деятельности. Стратегическая цель педагогической деятельности состоит в создании эффективных условий для достижения воспитанником определённого уровня образ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ая профессия – </w:t>
      </w:r>
      <w:r>
        <w:rPr>
          <w:sz w:val="28"/>
          <w:szCs w:val="28"/>
        </w:rPr>
        <w:t>род трудовой деятельности, являющийся источником существования специально подготовленных в педагогических учебных заведениях людей, содержанием и целью, которой является направленное создание условий для становления и преобразования личности другого человека, управление процессом его разностороннего развития педагогическими средствами(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ая, целостная сущность образования проявляется в том, что образование является качественно обособленным от других социальных процессов, связанных с трансляцией совокупного опыта и воспроизводством социально личностных качеств человека(2, 15, 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образования определяются социальным строем общества и имеют определённую структуру. Это цели определённые в нормативных государственных документах, в нормативных и теоретических документах системы народного образования, сформулированные в учебных программах и, наконец, заданные в методических учебных пособиях по темам, разделам учеб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К.Крупская считала целью образования воспитание людей, имеющих продуманное мировоззрение, умеющих строить разумную жизнь, понимающих и воспринимающих всё происходящее вокруг, подготовленных в теории и на практике к физическому и умственному труду. А.С.Макаренко утверждал, что цели образовательной работы должны быть выражены в реальных качествах людей, которые выйдут из педагогических рук. Образование есть процесс и результат развития личности в ходе её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и постановка целей образования связаны с поиском альтернатив в различных социальных институтах. Этим поиском занимаются социологи, политики, психологи, педагоги, экономисты(1, 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временного образования является развитие качеств личности, необходимых ей и обществу для включения в социально значим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структуры и содержания общего среднего образования (в 12-летней школе), принятой в 2000 г. на Всероссийском совещании работников образования, главная цель общего среднего образования сформулирована следующим образом: формирование разносторонне развитой личности, способной реализовать творческий потенциал в динамических социально-экономических условиях, как в собственных интересах, так и в интересах общества (продолжение традиций, развитие науки, культуры, техники, укрепление исторической преемственности поколений и т.д.)(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циональной доктрине образования РФ, принятой на том же совещании, тесно связанные с проблемами развития российского общества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одоление социально-экономического и духовного кризи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сстановление статуса РФ в мировом сообществе как великой державы в сфере образования, культуры, науки, высоких технологий и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сновы для устойчивого социально-экономического и духовного развития России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так,</w:t>
      </w:r>
      <w:r>
        <w:rPr>
          <w:sz w:val="28"/>
          <w:szCs w:val="28"/>
        </w:rPr>
        <w:t xml:space="preserve"> на качество образования во многом влияет творческий характер педагогической деятельности, осознание педагогом престижности, социальной значимости, ответственности перед обществом, государством, воспитанниками за процесс и результаты своего труда. Педагогическая деятельность предполагает не только сформированность гуманистической направленности личности педагога, но и совершенное владение разнообразными образовательными технологиями, технологиями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, должна обогащать человека знаниями и в то же время приучать его пользоваться этим богатством. А так как школа имеет дело с человеком, растущим и развивающимся, умственные способности которого всё расширяются, и будут расширяться, то она должна не только удовлетворять потребности настоящей минуты, но и делать запас на будуще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временый этап развития системы российск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этапа развития российской системы образования характерно развитие интеграционных процессов в образовании на всех уровнях интеграции с отражением социально-культурных особенностей России. В современной России содержание образования определяется той целевой установкой, которая заложена в Законе Российской Федерации «Об образовании» 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, создания условий для её самореализации; развитие общества; укрепление и совершенствование правов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должно обеспечивать адекватный мировому уровень общей и профессиональной культуры общества; формирование у обучающегося адекватной современному уровню знаний и уровню образовательной программы картины мира; интеграцию личности и национальную и мировую культуру; формирование человека и гражданина, интегрированное в современное ему общество и нацеленного на совершенствование этого общества; воспроизводство и развитие кадрового потенциал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»(8, 11, 1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содержание общего и профессионального образования. </w:t>
      </w:r>
      <w:r>
        <w:rPr>
          <w:b/>
          <w:sz w:val="28"/>
          <w:szCs w:val="28"/>
        </w:rPr>
        <w:t>Содержание общего образования</w:t>
      </w:r>
      <w:r>
        <w:rPr>
          <w:sz w:val="28"/>
          <w:szCs w:val="28"/>
        </w:rPr>
        <w:t xml:space="preserve"> способствует формированию общей культуры личности. </w:t>
      </w:r>
      <w:r>
        <w:rPr>
          <w:b/>
          <w:sz w:val="28"/>
          <w:szCs w:val="28"/>
        </w:rPr>
        <w:t xml:space="preserve">Содержание профессионального образования </w:t>
      </w:r>
      <w:r>
        <w:rPr>
          <w:sz w:val="28"/>
          <w:szCs w:val="28"/>
        </w:rPr>
        <w:t>даёт человеку знания и умения, необходимые в конкретной области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, </w:t>
      </w:r>
      <w:r>
        <w:rPr>
          <w:sz w:val="28"/>
          <w:szCs w:val="28"/>
        </w:rPr>
        <w:t xml:space="preserve">на которые принято ориентироваться при отборе содержания </w:t>
      </w:r>
      <w:r>
        <w:rPr>
          <w:b/>
          <w:sz w:val="28"/>
          <w:szCs w:val="28"/>
        </w:rPr>
        <w:t>общего образования:</w:t>
      </w:r>
      <w:r>
        <w:rPr>
          <w:sz w:val="28"/>
          <w:szCs w:val="28"/>
        </w:rPr>
        <w:t xml:space="preserve"> принцип соответствия содержания образования требованиям развития общества, принцип единой содержательной и процессуальной сторон обучения, принцип структурного единства содержания образования, принцип гуманизации и фундаментализации содержания обще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ные принципы, предъявляемые к содержанию образования в школе, обеспечивают всесторонний учёт потребностей общества в подготовке образованных и гармонично развитых граждан. В педагогической науке разработана </w:t>
      </w:r>
      <w:r>
        <w:rPr>
          <w:b/>
          <w:sz w:val="28"/>
          <w:szCs w:val="28"/>
        </w:rPr>
        <w:t>система критериев отбора</w:t>
      </w:r>
      <w:r>
        <w:rPr>
          <w:sz w:val="28"/>
          <w:szCs w:val="28"/>
        </w:rPr>
        <w:t xml:space="preserve"> содержания образования, изучаемого в школе (Ю.К.Бабанский, И.Я.Лернер, М.Н.Скаткин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е отражение в содержании общего образования задач гармоничного развития личности и формирования её базовой культур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и практическая значимость содержания образовательного материала, включаемого в учебные предметы и общественную практик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ложности содержания образовательного материала реальным учебным возможностям учащихся того или иного возрас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ёма содержания материала имеющемуся времени на его изучен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международного опыта построения содержания общего среднего образова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общего образования имеющейся учебно-методической и материальной базе современной школы(18, 21, 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и задачи школьного образования определяют его содержание: солидные базовые знания по родному языку и литературе, математике, естественным наукам, двум и более иностранным языкам, гражданск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нтеграционных процессов показало, что эти процессы обусловлены, прежде всего, экономической и политической интеграцией стран. Интеграционные процессы в образовании становятся движущей силой общественного развития, имея свои закономерности: зависимость интенсивности интеграционных процессов от развития образовательной политики; вовлечение в интеграционные процессы не только субъектов системы образования, но и общественности; создание образовательной среды, открытой к межкультурному взаимо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в европейском образовании происходит на нескольких уров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ност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граммном (содержательн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ологическом (методическом)(1, 4, 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ак, </w:t>
      </w:r>
      <w:r>
        <w:rPr>
          <w:sz w:val="28"/>
          <w:szCs w:val="28"/>
        </w:rPr>
        <w:t>основной вывод, отражающих влияние направляемых изменений на процесс школьного обучения заключается в том, что указанные изменения реально делают процесс обучения открытым, т. е. усиливают проявления в традиционном «классно-урочном» дидактическом отношении влияние факторов самого информационного общества, что превращает процесс обучения в образователь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оциологические исследование восприятия системы образования среди старшеклассников школ г. Череповц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Диагностика критериев и показателей отношения старшеклассников к итоговой и вступительной аттес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ось на базе МОУ СОШ № 3, МОУ СОШ № 9, МОУ СОШ № 12 г. Череповец, было опрошено 151 учеников 10-11 классов. МОУ СОШ №12 является специализированной школой с преобладанием спортивных классов. МОУ СОШ № 3 специализированная школа с углублённым изучением математики. МОУ СОШ № 9 является специализированной школой с углублённым изучением отдельных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одимых в настоящее время исследованиях школьного образования в центре внимания были факторы, явно оказывающие прямое влияние на сферу образования, к которым отнес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тизация жизн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кратизация всех сфер жизн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лобал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овление нового культурного типа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епрерывного образования(2, 6,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критериев, которые определяют работу системы школьного образования, мы выделяем отношение старшеклассников к итоговой и вступительной аттестации. На основе анализа ответов респондентов мы выделяем как показатель отношения к итоговой и вступительной аттестации три уровня: негативное, нейтральное, позити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нкетирования была выбрана методика Н.Е.Щурковой «Недописанный тезис». Положительным в данном методе является выявление реального отношения ученика к заявленной проблеме, а также возникновение большого количества интерпретаций данной темы, неполным доказательством - исследование носит субъективный характер. Ниже предоставлена сводная таблица ответов и общая диаграмма на «недописанный тези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000"/>
      </w:tblGrid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</w:tr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наний/проверка зна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ля поступления в университ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нерв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новой жизн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е событ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1820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езультаты исследования более подробно. Респонденты МОУ СОШ №3 – это учащиеся 10-го класса. ИВА им еще предстоит, поэтому в целом негативизм имеет место быть в контексте ответа - не знаю. Основная масса ответов идет в контексте нейтрального отношения. Например: ИВА - это показатель знаний, результат за определённый период времени, экзамен. Но есть и часть ответов, носящая позитивный характер, т.е. респонденты подразумевают, что ИВА несёт за собой положительный аспект как пример социализации. Аргументами таких ответов служат высказывания: поступишь ты или нет; старания, чтобы поступить и др., что является активной позицией и, следовательно, позитивным отношением. Ответы старшеклассников МОУ СОШ № 3 отражены на рису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7805" cy="237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онденты МОУ СОШ №12-учащиеся не только10-го, но и 11-го класса. В этом году большинству из них предстоит сдавать выпускные и вступительные экзамены, поэтому им эта тема наиболее близка. Ответы респондентов МОУ СОШ № 12 представлены на рису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265" cy="326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ился немалый процент негативных ответов как следствие повышенной тревожности. Например: ИВА - это плохо, это трудно, это проблемы. Но больше всего поразил такой ответ: ИВА - это время коту под хвост. Данный ответ респондента говорит о том, что для некоторых учеников ИВА неважна, они считают, что от нее ничего не зависит, а просто они потратят своё время и силы бесполезно. Вместе с тем есть и позитив: ИВА -это улучшение своей дальнейшей жизни, это оценка для поступления в университет, т.е. способ социализации. Можно сделать вывод, что часть старшеклассников довольна системой образования и считает, что ИВА поможет им в жизни. Не обошлось и без нейтрального отношения к данной проблеме. Некоторые ученики отвечали: ИВА- это оценка знаний за промежуток времени, баллы за экзамен. Сравнивая ответы десятиклассников и одиннадцатиклассников, можно придти к выводу, что чем ближе ученик к ИВА, тем больше отрицательных компонентов он в ней замечает, т.к. повышается уровень ответственности за свою судь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онденты МОУ СОШ №9- учащиеся 11-го класса. Их ответы отражены на нижеследующем рису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4715" cy="3391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старшеклассников понимает важность ИВА и именно поэтому отвечали, что ИВА - это важное событие, требующее большой подготовки, это оценка знаний, от которой зависит будущее, начало новой жизни, осознанная необходимость, период вступления во взрослую жизнь. Это значит, что, пусть и небольшая, часть учеников серьезно подошла к этой проблеме и понимает её трудности. Очень интересным был ответ, что ИВА - это «моя голова», это является показателем того, что ученик осознает, что только от него зависит его дальнейшая судьба. Это позитивное отношение к данному вопросу, но, конечно же, присутствует и негатив. Часть старшеклассников ответили, что ИВА - это нервы, это лишние барьеры на пути к дальнейшему образованию, это издевательство над учениками - данные ответы говорят о том, что ими владеет страх и неуверенность из-за низкого уровня знаний. И естественно присутствует и нейтральное отношение к проблеме, это относится к тем ученикам, которые отвечали, что ИВА - это проверка и подтверждение свои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методов исследования, который подтверждает валидность (точность) предыдущих методов, я считаю использование одной из форм социологического опроса - это интервьюирование. Оно позволяет определить личное отношение каждого респондента в частности. В ходе исследования я задавала вопросы о формах итоговой и вступительной аттестации. Было задано три вопроса, раскрывающих данную проблему, её актуальность и пути решения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читаете ли вы, что ЕГЭ как форма ИВА затрудняет поступление в ВУЗ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ое место в жизни человека занимает образ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Является ли решением данной проблемы предоставление выпускнику свободы выбора формы И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респондентов на первый вопрос ответили положительно, это является проявлением их отношения к данной форме ИВА. На второй вопрос был один и тот же ответ: образование играет важнейшую, основную роль в жизни человека. Третий вопрос вызвал разногласия, т.к. часть респондентов согласны и полностью поддерживают свободу выбора, а другая часть предлагает вернуть прежнюю систему образования или же ввести что-то новый метод ИВА, непохожий на ЕГЭ, раскрывающий потенциал выпускника. Например, студентка МГУ юридического факультета Голенкова Любовь, обратила моё внимание, что при поступлении в этот престижный ВУЗ ей понадобились не результаты ЕГЭ, а навыки сдачи устного и письменного экзамена. Можно предположить, что ЕГЭ не решающая форма аттестации, а всего одна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можно сказать, что талантливые и способные выпускники проявили положительное отношение к поставленн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Пути решения эффективности применения ЕГЭ в качестве итоговой и вступительной аттестации: мнение ученых и старшекласс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выявленных в международных исследованиях факторов позволил О.В. Акуловой, (1), их систематизировать и объединить в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факторов, связанная с личностью школьника, предполагает ориентацию процесса обучения на самостоятельность учеников, что позволяет им овладеть необходимыми в информационном обществе умениями и навы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факторов, связанная с личностью учителя, обусловливает изменение позиций педагога, которые, в свою очередь, зависят от стиля управления, поскольку именно управленческий стиль обеспечивает мотивационную готовность педагогов к необходимым изменениям и желание ах осуществл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факторов связана с организацией образовательной среды школы путем обогащения внешкольными источниками информации, подает возможность школьникам и учителям использовать их образовательный потенциал, интегрировать информацию, получаемую из среды, в контексте процесса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этого, третьего, фактора нами был предпринят анализ публикаций в СМИ г.Череповца (а именно: газет «Речь» и «Голос Череповца»). Анализ показал, что общее число заметок составило примерно 50 заметок. При этом количество заметок об образовании составило всего 2 .Полное невнимание СМИ к этому вопросу говорит о том, что общество не интересуется данной проблемой, т.к. не понимает ее важности и актуальности. Следовательно подрастающее поколение изначально не получит навыков решения данного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е РФ «Об образовании» предусматривается возможность выбора различных форм обучения, таких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на дому - это обучение проходит непосредственно у ученика дома, ему не приходится посещать школу, но при этом в его программу включены все основные дисциплины средней шко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стернат-изучение школьной программы в более короткие сро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в специализированных школах - это обучение основано на личностных особенностях ученика, это могут быть и физические недостатки, и ум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в специализированных школах – на базе основного образования ученика поправляют своё здоровье, у них своеобразный учебный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этого закона имеет место быть и выбор различной формы 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исьменный экзамен – прежде всего, этот вид ИВА показывает степень грамотности и осведомлённости ученика, и тем, кому трудно выступать перед публикой, очень удобна именно такая фор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ный экзамен – эта форма раскрывает творческий потенциал выпускника и является показателем его коммуникабельности и смек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щита рефератов – это очень ответственная форма, к которой выпускник готовиться заранее, потратив на это много времени, и ему будет проще защитить свою работу в качестве данной формы ИВА, чем в друг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результатов в олимпиадах – это форма ИВА помогает тем выпускникам, которые очень много участвовали в различных олимпиадах и были их призёрами, потому что ими было затрачено много времени на подготовку к олимпиадам, что некоторые школьные дисциплины они не успели изучить хорошо(8, 11, 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,</w:t>
      </w:r>
      <w:r>
        <w:rPr>
          <w:sz w:val="28"/>
          <w:szCs w:val="28"/>
        </w:rPr>
        <w:t xml:space="preserve"> можно утверждать, что в центре внимания современных исследователей школьного образования оказываются проблемы анализа влияния внешних (социокультурных, экономических) факторов на основные характеристики школьного образовательного процесса. В свою очередь, это обусловливает необходимость теоретического анализа современной образовательной ситуации. На наш взгляд, в обосновании правомерности тех или иных изменений потребность в прогнозировании сценариев развития школьного образования требует разработки теории школьного образования как самостоятельной научной(9, 10, 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теории школьного образования являются взаимосвязи между экономическими, социокультурными факторами, влияющими на функционирование и развитие общего образования, и системными изменениями школьного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ния обусловлено множеством внешних и внутренних факторов, и задача педагогической науки заключается в том, чтобы найти связи этих факторов с соответствующими компонентами педагогического процесса, образовательного учреждения как социальной системы. Эти связи исследуются в различных отраслях педагогики, и сегодня накоплен достаточный фонд научных знаний, позволяющий определить содержание этих связей в единой научной области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решение образовательных проблем требует междисциплинарного подхода, не вызывает сомнения. Необходимость учета связей педагогики с другими науками, учета существующей социо-культурной ситуации субъектов образования развития сформулирована в педагогической науке давно. Однако в современных условиях эти методологические требования стали особо значимыми, поскольку особенность современного этапа развития образования заключается в том, что в школе педагоги должны готовить детей к встрече с беспрецедентным будущим, к решению проблем, которые лишь возникнут в будущем, а значит, именно педагоги должны взять на себя ответственность за «направляемое развитие прогресса» (Н. Н. Моисе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лова О.В. Теоретические предпосылки системных изменений школьного процесса обучения в условиях перехода к информационному обществу Герценовские чтения-2006. Ч.1:Исследования школьного образования (педагогический аспект)/Под ред. проф. А.П.Тряпицыной. - СПб.: Изд-во РГПУ им. А.И.Герцена, 2006.-24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линская Е.П., Тихомадрицкая О.А. Социальная психология личности: Учебное пособие для вузов.- М.:Аспект Пресс, 2001.-30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голюбовЛ.Н. Человек и общество. Обществознание. Учеб. для учащихся 10-11 кл. общеобразоват. учреждений./Под ред. Л.Н.Боголюбова, А.Ю.Лазебниковой.-2-е изд. – М.:Просвещение, 2003.-281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Бражник Е.И., Луговская И.Р. Сравнительные исследования школьного образования в европейских странах. Герценовские чтения-2006. Ч.1:Исследования школьного образования (педагогический аспект)/Под ред. проф. А.П.Тряпицыной. - СПб.: Изд-во РГПУ им. А.И.Герцена, 2006.-24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ершинина Н.А. Методология науки и проблемы школьного образования. Герценовские чтения-2006. Ч.1:Исследования школьного образования (педагогический аспект)/Под ред. проф. А.П.Тряпицыной. - СПб.: Изд-во РГПУ им. А.И.Герцена, 2006.-24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ладкая И.В. Исторический аспект проблемы оценивания уровня достижений учащихся. Герценовские чтения-2006. Ч.1:Исследования школьного образования (педагогический аспект)/Под ред. проф. А.П.Тряпицыной. - СПб.: Изд-во РГПУ им. А.И.Герцена, 2006.-247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Гутник И.Ю. Обоснование принципа комплексности в использовании педагогической диагностики. Герценовские чтения-2006. Ч.1:Исследования школьного образования (педагогический аспект)/Под ред. проф. А.П.Тряпицыной. - СПб.: Изд-во РГПУ им. А.И.Герцена, 2006.-24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Доктрина образования РФ, М., Юрист., 200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Загладин Н.В.История Отечества. ХХ век: учебник для 9 класса основной школы. -2-е изд., испр. и доп. –М.: «Торгово-издательский дом «Русское слово-РС», 2003.-400с.: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Загладин Н.В.История Отечества. ХХ век: учебник для 11 класса средней школы. -2-е изд., испр. и доп. –М.: «Торгово-издательский дом «Русское слово-РС», 2003.-400с.: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Закон Российской Федерации «Об образовании» (1996 г., ст.14) М., Юрист.,200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нязев В.Н. Обществознание. Пособие для абитуриентов/Под ред. В.Н.Князева, Л.Ш.Лозовского, Б.А.Райзберга, Д.Н.Землякова.-2-е изд.-М.:Айриспресс, 2003.-51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онституция РФ, М.Юрист., 200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Концепция структуры и содержания общего среднего образ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Кравченко А.И., Е.А.Певцова Обществознание: Учебник для 11 класса. - М.:»Торгово-издательский дом «Русское слово-РС», 2001.-17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. Кравченко А.И. Обществознание: Учеб. пособие для студ.сред. проф. Учеб. заведений.- М.: Издательский центр «Академия»; Мастерство; Высшая школа, 2000.-24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Минаев В.В. Обществознание: Пособие для поступающих в высшие учебные заведения на гуманитарные специальности.-М.:ЮНИТИ-ДАНА, 2002.-35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Пидкасистый П.И. Педагогика.- Учебное пособие для студентов педагогических вузов и педагогических колледжей/Под ред. П.И.Пидкасистого . –М.: Педагогическое общество России, 1998.-64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Писарёва С.А. Научные исследования школьного образования. Герценовские чтения-2006. Ч.1:Исследования школьного образования (педагогический аспект)/Под ред. проф. А.П.Тряпицыной. - СПб.: Изд-во РГПУ им. А.И.Герцена, 2006.-24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Росенко М.Основы этических знаний. 2-е изд., испр и доп.-СПб.: Издательство «Лань»,2002.-22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Ситаров В.А. Дидактика: Учеб. пособие для студ.высш.пед.учеб. заведений/Под ред. В.А.Сластёнина.-М.: Издательский центр «Академия», 2002.-36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Тряпицына А.П. Школьное образование: вопросы теории. Герценовские чтения-2006. Ч.1:Исследования школьного образования (педагогический аспект)/Под ред. проф. А.П.Тряпицыной. - СПб.: Изд-во РГПУ им. А.И.Герцена, 2006.-247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Щуркова Н.Г. За гранью урока; М.Педагогика., 2004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4:00Z</dcterms:created>
  <dc:creator>VICTOR</dc:creator>
  <dc:description/>
  <cp:keywords/>
  <dc:language>en-US</dc:language>
  <cp:lastModifiedBy>Mage</cp:lastModifiedBy>
  <dcterms:modified xsi:type="dcterms:W3CDTF">2011-10-08T12:04:00Z</dcterms:modified>
  <cp:revision>2</cp:revision>
  <dc:subject/>
  <dc:title>Тема: </dc:title>
</cp:coreProperties>
</file>