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Сущность и принципы государственной молодежной политик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Цели и задачи организации и осуществления мероприятий по работе с детьми и молодежью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Приоритетные направления организации мероприятий по работе с детьми и молодежью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ключ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образие в детском и молодежном движении – характерная особенность общественной жизни России конца ХХ – начала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. Признание государством детских и молодежных общественных объединений как значимого социального явления выражается в разработке и осуществлении системных мероприятий в рамках государственной молодежно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 и конструктивное сотрудничество власти и общественных объединений предполагает открытость партнеров, их готовность к совместному решению важных государственных и социальных проблем для актуализации потенциала детей и молодежи в созидательной деятельности. Взаимное познание сторон – путь к плодотворному взаимодействию участников, поиску оптимальных моделей взаимо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еятельность детских и молодежных общественных объединений основывается на следующих нормативных и правовых акт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титуция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ский кодекс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венция о правах ребен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едеральный закон «Об общественных объединениях» 19 мая 1995 года N82-Ф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регулирования настоящего Федерального закона являются общественные отношения, возникающие в связи с реализацией гражданами права на объединение, созданием, деятельностью, реорганизацией и (или) ликвидацией общественных объединений. Иностранные граждане и лица без гражданства имеют равные права с гражданами Российской Федерации в сфере отношений, регулируемых настоящим Федеральным законом, за исключением случаев, установленных федеральными законами или международными договорами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едеральный закон «О некоммерческих организациях» 12 января 1996 года N 7-Ф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Федеральный закон определяет правовое положение, порядок создания, деятельности, реорганизации и ликвидации некоммерческих организаций как юридических лиц, формирования и использования имущества некоммерческих организаций, права и обязанности их учредителей (участников), основы управления некоммерческими организациями и возможные формы их поддержки органами государственной власти и органами местного само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Федеральный закон применяется по отношению ко всем некоммерческим организациям, созданным или создаваемым на территории Российской Федерации, постольку, поскольку иное не установлено настоящим Федеральным законом и иными федеральными зак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Федеральный закон определяет порядок создания и деятельности на территории Российской Федерации структурных подразделений иностранных некоммерческих неправительственны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едеральный закон «О государственной поддержке молодежных и детских общественных объединений» 28 июня 1995 года N 98-Ф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Федеральный закон определяет общие принципы, содержание и меры государственной поддержки молодежных и детских общественных объединений Российской Федерации (далее - молодежные и детские объедин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осударственной поддержкой молодежных и детских объединений понимается совокупность мер, принимаемых органами государственной власти Российской Федерации в соответствии с законодательством Российской Федерации в области государственной молодежной политики в целях создания и обеспечения правовых, экономических и организационных условий деятельности таких объединений, направленной на социальное становление, развитие и самореализацию детей и молодежи в общественной жизни, а также в целях охраны и защиты их пр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деятельности государства в работе с молодежью и молодежными объединениями в 2006 году были утвержде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атегия государственной молодежной политики в Российской Федерации (Утверждена распоряжением Правительства Российской Федерации от 18 декабря 2006 г. N 1760-р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государственной молодежной политики разработана на период до 2016 года и определяет совокупность приоритетных направлений, ориентированных на молодежь, включающих задачи, связанные с участием молодежи в реализации приоритетных национальных про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ческие рекомендации по организации работы органов местного самоуправления в решении вопросов организации и осуществления мероприятий по работе с детьми и молодежью (Письмо Минобрнауки от 30 мая 2006 г. N АС-588/0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тодические рекомендации по организации работы органов местного самоуправления в решении вопросов организации и осуществления мероприятий по работе с детьми и молодежью разработаны Министерством образования и науки Российской Федерации во исполнение пункта 2 раздела III протокола совещания у Председателя Правительства Российской Федерации М.Е. Фрадкова Минобрнауки России с учетом положений Федерального закона от 31 декабря 2005 г. N 199-ФЗ "О внесении изменений в отдельные законодательные акты Российской Федерации в связи с совершенствованием разграничения полномочий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разработаны в целях оказания практической помощи органам местного самоуправления по организации работы с детьми и молодежью в соответствии с Федеральным законом от 6 октября 2003 г. N 131-ФЗ "Об общих принципах организации местного самоуправления в Российской Федерации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рассмотрении Государственной Думы Российской Федерации находится проект Федерального закона «О государственной молодежной политике в Российской Федерац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законопроект предусматривает совершенствование законодательства по обеспечению конституционных прав и свобод молодых граждан на федеральном, региональном и муниципальных уровн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м уровне были разработаны и приняты следующие зако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 Ставропольского края «О молодежной политике в Ставропольском Крае» 28 июля 2005 года N40-к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определяет правовые основы формирования и реализации в Ставропольском крае молодежной политики на основе Конституции Российской Федерации, федеральных законов и иных нормативных правовых актов Российской Федерации, Устава (Основного Закона) Ставропольского края и направлен на обеспечение гарантий прав и свобод молодых граждан, защиту интересов молодежи в области образования, труда, отдыха и в иных сферах ее жизни и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он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в области молодежной политики» от 30 декабря 2005 года N81-к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разработан в соответствии с федеральными законами "Об общих принципах организации местного самоуправления в Российской Федерации",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законами Ставропольского края "О местном самоуправлении в Ставропольском крае", "О молодежной политике в Ставропольском крае" и направлен на определение порядка и условий наделения органов местного самоуправления муниципальных районов и городских округов в Ставропольском крае (далее - органы местного самоуправления) отдельными государственными полномочиями Ставропольского края в области молодежно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ЩНОСТЬ И ПРИНЦИПЫ ГОСУДАРСТВЕННОЙ МОЛОДЕЖНОЙ ПОЛИТИКИ</w:t>
      </w:r>
    </w:p>
    <w:p>
      <w:pPr>
        <w:pStyle w:val="2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ефицит внимания общества в сочетании с недостаточной социальной незащищенностью превращают молодежь в дестабилизирующую общественную силу. Вместе с тем речь идет о формировании пополнения, способного принять на себя заботу о будущем страны, т.е. необходимости эффективного использования созидательного потенциала молоде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абота с молодежью и в нашей стране, и во многих других странах является частью государственной молодежной политики. Государственная молодежная политика – это деятельность государства по созданию социально-экономических, правовых, организационных условий и гарантий для социального становления и развития молодых граждан, наиболее полной реализации творческого потенциала молодежи в интересах всего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государственной политики являются молодые люди от 14 до 30 лет, молодые семьи и молодежные объеди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государственной молодежной политики являют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циальному, культурному, культурному и физическому развитию молодеж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дискриминации молодых граждан по возрастному цензу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лного участия молодежи в социально-экономической, политической и культурной жизни обществ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возможностей молодого человека в выборе своего жизненного пути, достижении личного успех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новационного потенциала молодежи в интересах общественного развития и самой молодежи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Реализация государственной молодежной политики осуществляется на следующих принципах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участия: привлечение молодых граждан к непосредственному участию в формировании и реализации политики и программ, касающихся молодежи и гражданского общества в целом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социальной компенсации: обеспечение социальной и правовой защищенности молодых граждан, необходимой для восполнения обусловленной возрастом ограниченности их социального статус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гарантий: предоставление молодому гражданину гарантированного государством минимума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приоритета: оказание предпочтения общественным инициативам по сравнению с соответствующей деятельностью государственных органов и учреждений при финансировании мероприятий в области молодежно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государственной молодежной политики осуществляются на двух уровнях: общереспубликанском и региональ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государственной молодежной политики на федеральном уровне с 1995 года осуществлялись в соответствии с федеральной программой «Молодежь России», одобренной Президентом РФ Указом № 1992 от 15.09.1994 годах. В рамках этой программы, ставшей ныне Президентской, среди приоритетов выделена задача, обеспечить молодежь информацией о ее правах и возможностях в наиболее важных сферах жизнедеятельности. Таким образом, впервые закреплена позиция, что, информационная поддержка является первоосновой социального обслуживания молоде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назначение систем информационного обеспечения молодежи определяется расширением возможностей молодежи для самостоятельных и осознанных действий по защите своих прав и законных интересов, выбору профессии и видов учебы, трудоустройству, организации отдыха, решению бытовых вопросов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созданию единой общероссийской информационной системы для молодежи ведется несколько лет рядом федеральных ведомств совместно с органами по делам молодежи субъектов РФ и при участии молодежных и детских общественных объединений, научных коллективов. Впервые в практике России предусматривается создание обширной системы социальной информации не только для ведомственных целей, но и для самих граждан – молодых людей, их родителей, учителей, исследователей молодежных проблем и т.д. Ведется работа по подключению российских информационных центров к европейской компьютерной информационной сети. С учетом того, что около 70 % молодых людей отмечают нехватку информации при решении своих проблем, развитие информационных услуг для молодежи является одной из важнейших государственных задач в области социально-экономического и культурного развития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тичным остается состав информационных услуг. Формирование информационной системы для молодежи в качестве социальной службы началось в конце 80-х годов ХХ века молодежной общественной организацией – комсомолом – при поддержке государства, но ввиду изменения структуры молодежного движения в начале 90-х годов потеряла системность. Современные молодежные и детские объединения не в состоянии самостоятельно решать такую крупную задач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, перспектива развития системы социального обслуживания молодежи видится в максимальном приближении к такому положению, когда значительная часть этой деятельности будет выполняться молодежными общественными объединениями при поддержке органов государственной власти и местного самоуправления. Это и должно составить важный принцип государственной молодежной политики, а значит, и социальной политики 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движение в этом направлении и в субъектах РФ. Начала формироваться нормативно-правовая база государственной поддержки на региональном уровне социальных инноваций молодежных объединений (Московская, Волгоградская, Тульская области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же пока именно на уровне законодательства субъектов РФ получает закрепление приоритет информационных услуг в системе социального обслуживания молодежи, что соответствует идеям, составившим концепцию государственной молодежной политики в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программе «Молодежь России» есть и другие вопросы решения: пути решения жилищной проблемы; решение вопросов занятости молодежи; поддержка молодой семьи; развитие системы детского, молодежного и семейного отдыха; поддержка талантливой молодежи и многие другие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ЦЕЛИ И ЗАДАЧИ ОРГАНИЗАЦИИ И ОСУЩЕСТВЛЕНИЯ МЕРОПРИЯТИЙ ПО РАБОТЕ С ДЕТЬМИ И МОЛОДЕЖ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– система государственных приоритетов и мер, направленных на создание условий и возможностей для успешной социализации и эффективной самореализации молодежи, развития ее потенциала в интересах России. Реализация государственной молодежной политики выступает инструментом социально-экономического и культурного развития, обеспечения конкурентоспособности и укрепления национальной безопасности страны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классификация объектов социальной работы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- лица до достижения ими возраста 18 лет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- граждане Российской Федерации, включая лиц с двойным гражданством, в возрасте от 14 до 30 лет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ые семьи - семьи в первые три года после заключения брака (в случае рождения детей - без ограничения продолжительности брака), при условии, что один из супругов не достиг 30-летнего возраста, а также </w:t>
      </w:r>
      <w:r>
        <w:rPr>
          <w:rFonts w:cs="Times New Roman" w:ascii="Times New Roman" w:hAnsi="Times New Roman"/>
          <w:spacing w:val="-6"/>
          <w:sz w:val="28"/>
          <w:szCs w:val="28"/>
        </w:rPr>
        <w:t>неполных семей с детьми, в которых мать или отец не достигли 30-летнего возраста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ое общественное объединение - это объединение граждан в возрасте до 30 лет, объединившихся на основе общности интересов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общественное объединение, - это объединение граждан, в которое входят граждане в возрасте до 18 лет и совершеннолетние граждане, объединившиеся для совмест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существлению работы с детьми и молодежью осуществляются во всех муниципальных образованиях: поселении, муниципальном районе и городском окру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о организации мероприятий по работе с детьми осуществляются через отраслевые (функциональные) органы местной администрации (органы управления образованием, культуры, физической культуры и спорта, социальной защиты насел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по организации мероприятий по работе с молодежью должны осуществляться через отраслевые (функциональные) органы местной администрации (органы по делам молодежи), организационную структуру и штатную численность которых рекомендуется определять в зависимости от численности молодежи, проживающей на территории муниципального образования и степени отдаленности от центра субъекта Российской Федерации (примерная структура прилагает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боте с детьми непосредственно осуществляют образовательные учреждения, учреждения культуры, физической культуры и спорта, социального обслуживания, социальной защиты населени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аботе с молодежью непосредственно осуществляют учреждения органов по делам молодежи во взаимодействии с молодежными и детскими общественными объедин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работы с детьми и молодежью рекомендуется привлекать молодежь к формированию и реализации муниципальных (местных) программ по работе с детьми и молодежью, а также подпрограмм по работе с детьми и молодежью в соответствующих программах социально-экономического развития муниципальных образований и субъект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, приоритетные направления и основное содержание работы с детьми и молодежью на муниципальном уровне определяются в соответствии с Программой социально-экономического развития Российской Федерации на среднесрочную перспективу (2009-2010 годы), утвержденной распоряжением Правительства Российской Федерации от 19 января 2006 г. № 38-р, Федеральной целевой программой «Дети России», Государственной программой патриотического воспитания граждан в Российской Федерации на 2006-2010 годы, Федеральной целевой программой «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на 2005 - 2009 годы»</w:t>
      </w:r>
      <w:r>
        <w:rPr>
          <w:rFonts w:cs="Times New Roman" w:ascii="Times New Roman" w:hAnsi="Times New Roman"/>
          <w:sz w:val="28"/>
          <w:szCs w:val="28"/>
        </w:rPr>
        <w:t xml:space="preserve">, региональными и муниципальными (местными) программами </w:t>
      </w:r>
      <w:r>
        <w:rPr>
          <w:rFonts w:cs="Times New Roman" w:ascii="Times New Roman" w:hAnsi="Times New Roman"/>
          <w:spacing w:val="-6"/>
          <w:sz w:val="28"/>
          <w:szCs w:val="28"/>
        </w:rPr>
        <w:t>социально-экономического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Задачами в организации работы в муниципальных образованиях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 детьми </w:t>
      </w:r>
      <w:r>
        <w:rPr>
          <w:rFonts w:cs="Times New Roman" w:ascii="Times New Roman" w:hAnsi="Times New Roman"/>
          <w:color w:val="000000"/>
          <w:sz w:val="28"/>
          <w:szCs w:val="28"/>
        </w:rPr>
        <w:t>- создание необходимых правовых, социально-экономических, социокультурных условий для физического, психологического, духовного, социального, эмоционального, познавательного и культурного развития детей и реальное обеспечение основных гарантий прав детей, в том числе, находящихся в трудной жизненной ситуации;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/>
      </w:pPr>
      <w:r>
        <w:rPr>
          <w:szCs w:val="28"/>
        </w:rPr>
        <w:t xml:space="preserve">с молодежью - вовлечение молодежи в социальную практику и информирование о потенциальных возможностях ее развития в регионе и России; развитие созидательной активности молодежи; интеграция </w:t>
      </w:r>
      <w:r>
        <w:rPr>
          <w:spacing w:val="-6"/>
          <w:szCs w:val="28"/>
        </w:rPr>
        <w:t>молодых людей, оказавшихся в трудной жизненной ситуации, в жизнь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РИОРИТЕТНЫЕ НАПРАВЛЕНИЯ ОРГАНИЗАЦИИ МЕРОПРИЯТИЙ ПО РАБОТЕ С ДЕТЬМИ И МОЛОДЕЖЬЮ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функций органов по работе с молодежью и учреждений органов по делам молодежи рекомендуется учитывать следующие примерные направления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ание гражданственности и патриотизм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массовых мероприятий, посвященных </w:t>
      </w:r>
      <w:r>
        <w:rPr>
          <w:rFonts w:cs="Times New Roman" w:ascii="Times New Roman" w:hAnsi="Times New Roman"/>
          <w:spacing w:val="-6"/>
          <w:sz w:val="28"/>
          <w:szCs w:val="28"/>
        </w:rPr>
        <w:t>памятным датам истории России, государственным символам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творческих мероприятий с детьми и молодежью, способствующих воспитанию гражданственности и патриотизма (в том числе по техническим, туристским, военно-прикладным видам спорта, проведение муниципальных этапов оборонно-спортивной игры «Победа», соревнований по программе «Школа безопасности», спартакиад допризывной молодеж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униципальных мероприятий с детским и молодежным активом общественных гражданско-патриотических объединений и иных </w:t>
      </w:r>
      <w:r>
        <w:rPr>
          <w:rFonts w:cs="Times New Roman" w:ascii="Times New Roman" w:hAnsi="Times New Roman"/>
          <w:spacing w:val="-6"/>
          <w:sz w:val="28"/>
          <w:szCs w:val="28"/>
        </w:rPr>
        <w:t>организаций, работающих с детьми и молодежью, по обмену опытом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исковой работы, деятельности по увековечению памяти воинов, погибших при защите Оте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держка талантливой и способной молодежи, детских и молодежных социальных позитивных инициатив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в рамках приоритетного национального проекта «Образование» по поддержке талантливой и способной молодеж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объединений обучающихся в системе дополнительного образования детей; научно-технического творчества молодежи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муниципальных культурно-массовых, досуговых и спортивных мероприятий, основанных на преемственности культурно-исторических традиций муниципального образования и субъекта Российской Федераци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ниципальной системы мер поощрения способной и талантливой молодежи (учреждение стипендий, грантов, премий)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деятельности юридических и физических лиц, оказывающих поддержку способной и талантливой молодежи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роведения общемуниципальных детских и молодежных праздников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развития в образовательных учреждениях объединений обучающихся («малых академий наук», студенческих научных клубов, научных обществ обучающихся и т.д.)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конкурсов социальных проектов среди детей и молодежи и поддержка их реализации в муниципальном образовании, по месту жительства, учебы и т.д.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системы мер по социально - экономической, организационной и правовой поддержке предпринимательской деятельности молоде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 Организация работы с детьми и молодежью по месту жительства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ддержки и развития сети подростковых, молодежных клубов (центров) по месту жительства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организации игровых и спортивных площадок по месту жительства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валификации работников подростковых и молодежных клубов (центров) по месту житель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мотров-конкурсов подростковых и молодежных клубов (центров) по месту ж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держка деятельности молодежных и детских общественных объедин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учения актива молодежных общественных объединений и осуществление подготовки профессиональных кадров, работающих в сфере молодежной полит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тажировки актива молодежных общественных объединений в органах местного самоуправ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нтов и исполнение муниципальных заказов молодежными и детскими общественными объединени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еминаров, тренингов, конференций, слетов, смен лагерей, круглых столов с участием представителей молодежных и детских общественных объедин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форм ученического, молодежного и студенческого самоуправления; содействие общественным формированиям (детским и молодежным парламентам, ассамблеям, «правительствам», советам, ассоциациям и др.), способствующим гражданскому воспитанию детей и молодежи, защите их законных интересов, формированию правовой, политической культуры и гражданской позиции детей и молоде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занятости и трудоустройства молодеж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ыездных молодежных, студенческих трудовых отрядов, в том числе международных трудовых отря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мен лагерей труда и отдыха дневного пребывания (круглосуточного пребыва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рганизация временных рабочих мест для трудоустройства молоде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рганизация занятости молодых людей с ограниченными возмож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ирование здорового образа жизни и организация отдыха и оздоровления детей и молодежи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ддержка массовой физической культуры и спорта (проведение соревнований на призы: «Золотая шайба»; «Кожаный мяч», организация соревнований «Веселые старты»; фестиваля-соревнования «Президентские состязания», спартакиад обучающихся, работающей, сельской молодежи, универсиад студентов, соревнований по национальным видам спорта)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инфраструктуры загородного отдыха и оздоровления детей и молодеж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 по организации малозатратных форм отдыха и оздоровления детей и молодежи (смен полевых лагерей, лагерей с дневным пребыванием на базе учреждений дополнительного образования детей по месту жительства детей и молодежи, а также учреждений органов по делам молодежи)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паганды здорового образа жизни среди детей и молодеж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тско-юношеского туризма и экскурсионная работа с детьми и молодеж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филактика безнадзорности, правонарушений и наркозависимости, экстремистских проявлений среди детей и молодежи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жведомственной системы учреждений социальной адаптации и реабилитации детей и молодежи группы риска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антинаркотической пропаганды среди детей и молодежи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, принятие и реализация муниципальных (местных) программ в сфере профилактики наркомании и токсикомании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, распространение информации об опасности наркомании и токсикомании для жизни и здоровья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ое обеспечение и координация деятельности по профилактике наркомании и токсикомании среди детей и молодежи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азвитии системы подготовки, переподготовки и повышения квалификации медиков, педагогов (в том числе специалистов по работе с несовершеннолетними, употребляющими наркотические средства), психологов, юристов, социологов, социальных работников и иных специалистов, занимающихся профилактической работой по предупреждению наркомании и токсикомании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бщественным объединениям, иным организациям, деятельность которых связана с осуществлением мер по профилактике наркомании и токсикомани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стоянных специализированных рабочих мест для незанятой молодежи, находящейся в трудной жизненной ситуаци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езонной трудовой занятости в лагерях труда и отдыха, трудовых отрядах для детей и молодежи группы риска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развитие служб молодежных социальных работников для осуществления воспитательного сопровождения и контроля за поведением детей и молодежи группы риска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рм пропаганды толерантного поведения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обильных групп по работе с неформальными молодежными объединениями асоциальной направ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держка молодых семей, в том числе в решении жилищных проблем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изация внебюджетных ресурсов для улучшения жилищных условий молодеж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амофинансируемой системы оказания помощи молодым семьям в решении жилищных проблем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ддержки молодым семьям в улучшении жилищных условий путем формирования системы ипотечного кредитования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жведомственных структур консультирования молодой семьи (по медико-педагогическим и правовым вопроса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формационное обеспечение работы с детьми и молодежь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анализ информации по всем направлениям молодежной политики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молодежи, молодежным и детским общественным объединениям, специалистам, работающим с детьми и молодежью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информационных, методических и исследовательских материалов для детей и молодеж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еле-, радиопередач по детской и молодежной тематике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и комплексных исследований по вопросам молодежной проблематик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развитие системы информационных каналов (телефона «доверия», сайтов в сети Интернет, освещающих вопросы работы с детьми и молодежью в муниципальном образовании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и осуществлении мероприятий по работе с детьми и молодежью необходимо создавать условия для кадрового обеспечения этой работы, в том чис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подготовку, переподготовку, повышение квалификации кадров для работы с детьми и молодежь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тажировку кадров для работы с детьми и молодежь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методическую работу по основным направлениям, 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стимулирования кадров, работающих с детьми и молодежью, повышения престижа их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местных администраций и представительных органов местного самоуправления отраслевые (функциональные) органы местного самоуправления могут осуществлять и иные полномочия по работе с детьми и молодежью (в т.ч. по кадровому обеспечению работы с детьми и молодежью), участвовать в разработке и реализации муниципальных, межмуниципальных и региональных программ по работе с детьми и молодежью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рганизуют осуществление мероприятий по работе с детьми и молодежью в соответствии с законодательством Российской Федерации в пределах ассигнований, предусматриваемых в муниципальном (местном) бюджете на реализацию работы с детьми и молодежью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рганизации и осуществления мероприятий по работе с детьми и молодежью осуществляется за счет средств муниципального (местного) бюджета, предусматриваемых отдельной строкой в его расходной части, и средств регионального бюджета, выделяемых на реализацию программ и проектов межрайонного уровня на территории субъекта Российской Федерации, и внебюджетных источников в соответствии с законодательством Российской Федерации и субъекто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работе с детьми и молодежью в поселениях, городских округах и муниципальных районах может осуществляться в форме разработки и реализации комплексных муниципальных (местных) программ по работе с детьми и молодежью и целевых муниципальных (местных) программ, разделов в программах (подпрограммах). При разработке данных программ (подпрограмм) рекомендуется учитывать предложения молодежных и детских общественных объединений, иных организаций, работающих с детьми и молодеж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0"/>
        </w:tabs>
        <w:ind w:left="0"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КЛЮЧЕНИЕ</w:t>
      </w:r>
    </w:p>
    <w:p>
      <w:pPr>
        <w:pStyle w:val="Heading2"/>
        <w:tabs>
          <w:tab w:val="clear" w:pos="0"/>
        </w:tabs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tabs>
          <w:tab w:val="clear" w:pos="0"/>
        </w:tabs>
        <w:ind w:left="0" w:firstLine="709"/>
        <w:rPr/>
      </w:pPr>
      <w:r>
        <w:rPr>
          <w:szCs w:val="28"/>
        </w:rPr>
        <w:t>Всемирная программа действий, касающаяся молодежи, обеспечивает основы политики и практические руководящие принципы для деятельности на национальном уровне и международной поддержки с целью улучшения положения молодых людей. Программа действий нацелена на укрепление национального потенциала и расширение количественных и качественных возможностей для эффективного и конструктивного участия молодых людей в жизни общества.</w:t>
      </w:r>
    </w:p>
    <w:p>
      <w:pPr>
        <w:pStyle w:val="Heading2"/>
        <w:tabs>
          <w:tab w:val="clear" w:pos="0"/>
        </w:tabs>
        <w:ind w:left="0" w:firstLine="709"/>
        <w:rPr>
          <w:szCs w:val="28"/>
        </w:rPr>
      </w:pPr>
      <w:r>
        <w:rPr>
          <w:szCs w:val="28"/>
        </w:rPr>
        <w:t>В процессе реформирования России предпринимаются попытки применить опыт зарубежных стран к российской действительности. Появилось осознание того, что значительно дешевле и безопаснее поддерживать эффективную социальную работу, чем содержать огромный полицейский аппарат подавления.</w:t>
      </w:r>
    </w:p>
    <w:p>
      <w:pPr>
        <w:pStyle w:val="Heading2"/>
        <w:tabs>
          <w:tab w:val="clear" w:pos="0"/>
        </w:tabs>
        <w:ind w:left="0" w:firstLine="709"/>
        <w:rPr>
          <w:szCs w:val="28"/>
        </w:rPr>
      </w:pPr>
      <w:r>
        <w:rPr>
          <w:szCs w:val="28"/>
        </w:rPr>
        <w:t>Главный аспект в социальной работе с молодежью делается не на предоставлении необходимой помощи, а на минимальной стартовой поддержке. Тем самым государство снимает с себя обязательство всемирной опеки, что уменьшает материальные затраты и стимулирует раскрытие способностей молодых людей, творческих начал посредством развития сети социальных центров. Специфика социальной работы с молодежью заключается в том, что молодежь рассматривается не как объект воспитания, а как субъект социального действия, социального обновления.</w:t>
      </w:r>
    </w:p>
    <w:p>
      <w:pPr>
        <w:pStyle w:val="Heading2"/>
        <w:tabs>
          <w:tab w:val="clear" w:pos="0"/>
        </w:tabs>
        <w:ind w:left="0" w:firstLine="709"/>
        <w:rPr>
          <w:szCs w:val="28"/>
        </w:rPr>
      </w:pPr>
      <w:r>
        <w:rPr>
          <w:szCs w:val="28"/>
        </w:rPr>
        <w:t>Итак, основными целями социальной работы с молодежью являются:</w:t>
      </w:r>
    </w:p>
    <w:p>
      <w:pPr>
        <w:pStyle w:val="Heading2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создание системы социального обслуживания молодежи как государственно-общественной целостной системы социально-психологического сопровождения человек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оров, обусловливающих развитие асоциального поведения несовершеннолетних и молодеж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экстренной помощи несовершеннолетним и молодежи, оказавшимся в тяжелой жизненной ситуаци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тепени самостоятельности клиентов, их способности контролировать свою жизнь и более эффективно разрешать возникающие проблем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такого результата, когда у клиента отпадает необходимость в помощи социального работника (конечная цель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Несмотря на создание и расширение сети социальных служб различного профиля, сегодняшнее их количество не соответствует объективной потребности в них. Созданные учреждения удовлетворяют запросы не более 10 % нуждающихся в социальных услугах. Необходимо создать в социуме условия и механизмы оптимальной социализации молодежи и перехода к новому уровню социальной работы – от отдельных центров и традиционных технологий к государственной межведомственной политике социального обслуживания, созданию системы социальных служб с разветвленной инфраструкту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21"/>
        <w:ind w:firstLine="709"/>
        <w:rPr>
          <w:b w:val="false"/>
          <w:b w:val="false"/>
          <w:i w:val="false"/>
          <w:i w:val="false"/>
          <w:caps/>
          <w:sz w:val="28"/>
          <w:szCs w:val="28"/>
        </w:rPr>
      </w:pPr>
      <w:r>
        <w:rPr>
          <w:b w:val="false"/>
          <w:i w:val="false"/>
          <w:cap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 в социальной работе: Методологический семинар/ Составитель – редактор В.В. Колков. – М.: Институт социальной работы/, 1997 г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абота: теория и практика: Учебное пособие/ Отв. ред. д.и.н., Е.И. Холостова; д.и.н., проф. А.С. Сорвина. – М.: ИНФРА – М, 2001. – (Серия «Высшее образование»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лужба: состояние и перспектива – М.: Изд-во СТИ МГУС, 2001 г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 методика социальной работы. Учебное пособие. М.: Издательство «Союз», 1994 г. (Часть 1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социальной работы: Учебник под общ. ред. проф. Е.И. Холостовой. – М.: ИНФРА – М., 2001 г. – (Серия «Высшее образование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мерная структура отраслевых (функциональных) органов местной администрации (органов по делам молодежи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029"/>
        <w:gridCol w:w="3402"/>
        <w:gridCol w:w="2126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молодежи, проживающей на территории муниципального образования (челове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ая струк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тная численность, единиц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е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0 ты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работе с молодеж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 до 10 ты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работе с молодеж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 до 5 ты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работе с молодеж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ты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щение работы с молодежью с дополнительными функц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район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0 ты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работе с молодеж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 до 50 ты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работе с молодеж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до 10 ты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работе с молодеж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 ты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работе с молодеж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округ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0 ты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работе с молодеж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 до 50 ты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работе с молодеж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47"/>
        </w:tabs>
        <w:ind w:left="747" w:hanging="180"/>
      </w:pPr>
      <w:rPr>
        <w:rFonts w:ascii="Symbol" w:hAnsi="Symbo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0"/>
        </w:tabs>
        <w:ind w:left="1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360" w:before="0" w:after="0"/>
      <w:ind w:left="720" w:hanging="0"/>
      <w:jc w:val="center"/>
      <w:outlineLvl w:val="0"/>
    </w:pPr>
    <w:rPr>
      <w:rFonts w:ascii="Times New Roman" w:hAnsi="Times New Roman" w:cs="Times New Roman"/>
      <w:b/>
      <w:bCs/>
      <w:i/>
      <w:i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uppressAutoHyphens w:val="true"/>
      <w:spacing w:lineRule="auto" w:line="360" w:before="0" w:after="0"/>
      <w:ind w:left="720" w:hanging="0"/>
      <w:jc w:val="both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sz w:val="24"/>
      <w:szCs w:val="24"/>
      <w:lang w:val="en-US" w:bidi="ar-SA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умерованный список1"/>
    <w:basedOn w:val="Normal"/>
    <w:qFormat/>
    <w:pPr>
      <w:numPr>
        <w:ilvl w:val="0"/>
        <w:numId w:val="2"/>
      </w:numPr>
      <w:tabs>
        <w:tab w:val="clear" w:pos="709"/>
        <w:tab w:val="left" w:pos="747" w:leader="none"/>
      </w:tabs>
      <w:suppressAutoHyphens w:val="true"/>
      <w:spacing w:lineRule="auto" w:line="360" w:before="0" w:after="20"/>
      <w:ind w:left="-2268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720"/>
      <w:jc w:val="center"/>
    </w:pPr>
    <w:rPr>
      <w:rFonts w:ascii="Times New Roman" w:hAnsi="Times New Roman" w:cs="Times New Roman"/>
      <w:b/>
      <w:i/>
      <w:sz w:val="32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 w:before="0" w:after="0"/>
      <w:ind w:firstLine="108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01:00Z</dcterms:created>
  <dc:creator>ДОМАШНИЙ</dc:creator>
  <dc:description/>
  <cp:keywords/>
  <dc:language>en-US</dc:language>
  <cp:lastModifiedBy>Mage</cp:lastModifiedBy>
  <cp:lastPrinted>2008-12-12T20:06:00Z</cp:lastPrinted>
  <dcterms:modified xsi:type="dcterms:W3CDTF">2011-10-08T12:01:00Z</dcterms:modified>
  <cp:revision>2</cp:revision>
  <dc:subject/>
  <dc:title/>
</cp:coreProperties>
</file>