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сударственная политика в отношении инвалидов и нетрудоспособ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изнания лица инвалид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енная политика в отношении инвалидов и нетрудоспособны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оссийскому законодательству, инвалид — это «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. Ограничениё жизнедеятельности определяется как «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 ведение, обучаться и заниматься трудовой деятельност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пределение сравнимо с тем, которое дается Всемирной организацией здравоохранения: люди с ограниченными возможностями имеют функциональные затруднения в результате заболевания, отклонений или недостатков развития, состояния здоровья, внешности, вследствие неприспособленности внешней среды к их особым нуждам, из-за предрассудков общества в отношении к инвалидам. Для того чтобы снизить воздействие этих ограничений, разработана система государственных гарантий по социальной защите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защита инвалидов — система гарантированных государством экономических, социальных и правовых мер, обеспечивающих инвалидам условия для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новой государственной социальной политике, исследователям и социальным работникам, просветительской деятельности ассоциаций, выступающих за соблюдение прав человека, постепенно происходят изменения, в том числе и в самом языке. За рубежом сегодня этот термин уже практически выходит из употребления, люди избегают употреблять такие «ярлыки», как глухой, слепой, заика, заменяя их сочетаниями «ослабленный слух (зрение, речевое развит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ООН, каждый десятый человек на планете имеет инвалидность. По официальной статистике, в России сейчас 9 млн. инвалидов. По оценке Агентства социальной информации, их не менее 15 млн. Среди нынешних инвалидов очень много молодых людей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зком смысле, с точки зрения статистики, инвалидом является человек, имеющий непросроченное свидетельство об инвалидности, выданное в Бюро медико-социальной экспертизы (БМСЭ) или в лечебных учреждениях силовых ведомств. Подавляющее большинство таких людей состоят на учете в органах социальной защиты или в лечебных учреждениях силовых ведомств как получатели различного рода пенсий, в том числе пенсий не по инвалидности, а по другим основаниям (чаще всего по стар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в контингент инвалидов входят так же лица, подпадающие под установленное законом определение инвалидности, но в силу разных обстоятельств не обратившиеся в БМСЭ. Какие же это обстоятельства? Их можно разделить на 2 класса. Первый связан с развитием здравоохранения и медицины, в частности диагностикой заболеваний и её доступностью (например, несвоевременное выявление злокачественных новообразований). Второй – с мотивами человека в получении статуса инвалида. В настоящее время эта мотивация выше, чем в прошлом, когда ограничения для трудовой деятельности инвалидов были весьма существенны, а статус инвалида не позволял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инвалидов можно выделить три группы: а) пенсионеры, получающие пенсию по возрасту; б) инвалиды, получающие пенсию по инвалидности; в) работающие лица трудоспособного возраста, не являющиеся получателями пенсий и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инвалидности, с которым мы сегодня сталкиваемся, можно назвать ростом «накопленной» инвалидности. О чем идет речь? В течение длительного времени инвалидность не было столь необходимо оформлять, в то время как показатели заболеваемости и травматизма всегда оставались довольно высокими. Снижение шансов трудоустройства, ненадежность случайных заработков не могут не подталкивать граждан, имеющих основания для получения инвалидности, регистрировать инвалидность. Что бы выжить в таких условиях, они прибегают к аккумуляции всех доступных источников доходов, в том числе системы социаль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алидность, так или иначе определяемая, знакома каждому обществу, и каждое государство сообразно уровню своего развития, приоритетам и возможностям формирует социальную и экономическую политику в отношении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последних тридцати лет в мире сложились устойчивые тенденции и механизмы формирования политики в отношении инвалидов, правительства различных стран разрабатывают подходы к решению проблем этой социальной группы, оказания помощи государственным и общественным институтам в определении и реализации политики, адресованном инвалид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политики в отношении инвалидов, выработанные мировым соо6щест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о отвечает за устранение условий, ведущих к инвалидности, и решение вопросов, связанных с последствиями инвалид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о обеспечивает инвалидам возможность достигнуть одинакового со своими согражданами уровня жизни, в том числе в сфере доходов, образования, занятости, здравоохранения, участия в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алиды имеют право жить в социуме, общество порицает изоляцию инвалидов, для этого общество стремится сформировать условия независимой жизни инвалидов (самообеспечение, самодостаточность в повседневной жизни, безбарьерная ср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инвалидами признаются права и обязанности граждан данного общества. В компетенции государства находятся способы признания, обеспечения и реализации прав и обязанностей инвалидов, как члено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о стремится к равнодушности мер социальной политики в отношении инвалидов на всей территории страны, независимо от того, где проживает инвалид (в сельской или городской местности, столице или провин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реализации политики в отношении инвалидов должны учитывать особенности индивида или группы инвалидов: все инвалиды в силу специфики своего заболевания находятся в разных стартовых условиях, и для обеспечения прав и обязанностей граждан страны в отношении каждой группы инвалидов проводится свой комплекс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литика в настоящее время остается основным публичным механизмом в определении, категоризации и легализации инвалидности и продолжает быть существенным элементом в конструировании и поддержании зависимого статуса людей с ограниченными возможностями. В этом смысле положение людей с инвалидностью в ряде стран связано с недостаточно развитым и не всегда эффективным правовым контекстом в части предусмотренных механизмов реализации соответствующего законодательства и ответственности за его ис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их дебатах о социальной политике в отношении инвалидов наряду с одобрением и принятием идей интеграции ставится вопрос о затратах и выгодах, а качество и спектр существующих мер социальной защиты пока остаются второстепенным вопросом. В социальном законодательстве и программах содержатся необходимые требования доступности и интеграции, однако на практике пока далеко не во всех случаях можно говорить о готовности и возможности обеспечивать и достигать обознач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литика в отношении инвалидов значительно разнится между странами. Диапазон основных предположений относительно характера недееспособности и спектр социальной проблематики инвалидности отражают разнообразие социальных, культурных и политических условий. Из всех можно назвать одну центральную проблему, общую для многих современных государств. дело в том, что современная маргинализация инвалидов по-прежнему связана с «измерением» ценности человека на основании способности трудиться и не быть иждивенцем. Однако вопрос заключается не только и не всегда в том, что инвалид не может трудиться физически, но часто в том, что на производственные системы (фабрики, заводы, рабочие места) накладываются дополнительные обязанности и требования гибких методов работы, решения вопросов, связанных с ритмами и порядком труда человека с ограничен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пересекаются интересы рынка и государства. Работодателю зачастую удобнее осуществлять благотворительность и вспомоществование, чем изменять условия труда в соответствии с индивидуальными потребностями работника. А система социальной защиты в современных капиталистических государствах в большей степени управляется категориями рыночной полезности человека. Одинаково неадекватна в рассуждениях о положении инвалидов как позиция патернализма, формирующая иждивенческие настроения, таки позиция невмешательства: «сумей сам продать себя на рынке труда». Политика социальной поддержки инвалидов должна строиться на платформе создания условий для равного участия людей с ограниченными возможностями в жизни общества. Организация доступности окружающей среды для инвалидов предполагает вслед за признанием равных прав инвалидов на участие в жизни общества организацию эффективного рынка услуг, где инвалиды все более и более представляются как потребители, имеющие специфические требования, спрос на определенные товары, услуги и доступны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равного гражданства расценивает людей с ограниченными возможностями не как лиц с «остаточной трудоспособностью», а как достойных граждан, как потребителей специальных, специфических услуг и товаров. Такое смещение акцентов способствует отказу от отношения к инвалидам как к «поврежденным» людям и формированию отношения к инвалидам как к людям с особы ми, дополнительными потре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инвалид не является лишь пассивным потребителем товаров и услуг. Если общество стремится интегрировать инвалидов — это предполагает процессы повышения их статуса в социально-экономических, рыночных отношениях. Современная российская социальная политика не формирует иждивенческие настроения, ориентируя инвалидов на активную позицию в отношении занятости, независимой жизни, однако пока еще не действу ют в полную меру механизмы пресечения дискриминации и произвола работодателей в отношении инвалидов. Дискриминационные действия работодателей оправдываются ими с позиций требований рыночной экономики, а пре цедентов восстановления справедливости и вынесения наказания за нарушение конституционных гарантий пока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современным специалистам, занятым в системе социального обслуживания, необходимо владеть нормативно-правовой базой работы с инвалидами, а так же знать механизмы ее применении и уметь добиваться законодательных гарантий, привлекая юристов и активистов общественных организаций для того, чтобы защитить тех, чьи права ущемля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рядок признания лица инвалидом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довательность событий, приводящих к социальной недостаточности и инвалидности, в </w:t>
      </w:r>
      <w:r>
        <w:rPr>
          <w:rStyle w:val="Grame"/>
          <w:sz w:val="28"/>
          <w:szCs w:val="28"/>
        </w:rPr>
        <w:t>общем,</w:t>
      </w:r>
      <w:r>
        <w:rPr>
          <w:sz w:val="28"/>
          <w:szCs w:val="28"/>
        </w:rPr>
        <w:t xml:space="preserve"> виде следующая: этиология - патология (болезнь) - нарушение функций - ограничение жизнедеятельности - социальная недостаточность - инвалидность - социальная защита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пределения инвалидности является сочетание трех факторов: нарушение функций организма, стойкое ограничение жизнедеятельности, социальная недостаточность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рушений основных функций организма человека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Grame"/>
          <w:sz w:val="28"/>
          <w:szCs w:val="28"/>
        </w:rPr>
        <w:t xml:space="preserve">Нарушение психологических функций (восприятия, внимания, мышления, </w:t>
      </w:r>
      <w:r>
        <w:rPr>
          <w:sz w:val="28"/>
          <w:szCs w:val="28"/>
        </w:rPr>
        <w:t>речи, эмоций, воли)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рушение сенсорных функций (зрения, слуха, обоняния, осязания). 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Нарушение </w:t>
      </w:r>
      <w:r>
        <w:rPr>
          <w:rStyle w:val="Grame"/>
          <w:sz w:val="28"/>
          <w:szCs w:val="28"/>
        </w:rPr>
        <w:t>статодинамической</w:t>
      </w:r>
      <w:r>
        <w:rPr>
          <w:sz w:val="28"/>
          <w:szCs w:val="28"/>
        </w:rPr>
        <w:t xml:space="preserve"> функции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Нарушение функции кровообращения, дыхания, пищеварения, выделения, обмена веществ и энергии, внутренней секреции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категорий жизнедеятельности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ность к самообслуживанию - способность самостоятельно удовлетворять основные физиологические потребности, выполнять повседневную бытовую деятельность, осуществлять личную гигиену.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ность к самостоятельному передвижению – способность передвигаться в пространстве, преодолевать препятствие, сохранять равновесия тела.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ность к обучению – способность к восприятию и воспроизведению знаний (общеобразовательных, профессиональных и др.), овладению навыками и умениями (социальными, культурными и бытовыми)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пособность к трудовой деятельности - способность осуществлять деятельность в соответствии с требованиями к содержанию, объему и условиям выполнения работы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Способность к ориентации – способность определяться во времени и пространстве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Способность к общению - способность к установлению контактов между людьми путем восприятия, переработки и передачи информации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Способность контролировать свое поведение – способность к осознанию себя и адекватному поведению с учетом социально – правовых норм.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рушений функции организма по степени выраженности предусматривает выделение преимущественно трех степеней нарушений:</w:t>
      </w:r>
    </w:p>
    <w:p>
      <w:pPr>
        <w:pStyle w:val="21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епень – незначительные или умеренные нарушения функций;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епень – выраженные нарушения функций;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 степень – значительно выраженные нарушения функций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оциальной недостаточности: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Физическая зависимость - затруднение (или неспособность) к самостоятельному проживанию;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Экономическая зависимость - затруднение (или неспособность) к материальной независимости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ая зависимость – затруднение (или неспособность) поддержания социальных связей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пределения группы инвалидности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критериям определения группы инвалидности в зависимости от степени нарушения функций организма, ограничений жизнедеятельности дифференцируют три группы инвалидност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ля определения первой группы инвалидности является социальная недостаточность, вызванная стойкими значительно выраженными расстройствами функций организма, которые обусловлены заболеваниями, последствиями травм, приводящими к резко выраженному ограничению одной из следующих категорий жизнедеятельности либо их сочетанию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самообслуживанию третьей степени - полная зависимость от других лиц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 к передвижению третьей степени – неспособность к передвижению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риентации третьей степени - дезориентация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ности к общению третьей степени – неспособность к общению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пособности </w:t>
      </w:r>
      <w:r>
        <w:rPr>
          <w:rStyle w:val="Grame"/>
          <w:sz w:val="28"/>
          <w:szCs w:val="28"/>
        </w:rPr>
        <w:t>контроля за</w:t>
      </w:r>
      <w:r>
        <w:rPr>
          <w:sz w:val="28"/>
          <w:szCs w:val="28"/>
        </w:rPr>
        <w:t xml:space="preserve"> своим поведением третьей степени – неспособность контролировать свое поведение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инвалидности устанавливается лицам, которые нуждаются в постоянном постороннем уходе. Этим лицам недоступен никакой труд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ами таких состояний являются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езко выраженная гемиплегия на почве органического поражения головного мозга различной этиологии или резко выраженная параплегия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При значительно выраженных нарушениях функций кровообращения, дыхания (недостаточность кровообращ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 и т. д.). У этих больных нарушены следующие категории жизнедеятельности: способность к самообслуживанию 3 степени, способность к передвижению 3 степени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инвалидности устанавливается также лицам, </w:t>
      </w:r>
      <w:r>
        <w:rPr>
          <w:rStyle w:val="Grame"/>
          <w:sz w:val="28"/>
          <w:szCs w:val="28"/>
        </w:rPr>
        <w:t>которые</w:t>
      </w:r>
      <w:r>
        <w:rPr>
          <w:sz w:val="28"/>
          <w:szCs w:val="28"/>
        </w:rPr>
        <w:t xml:space="preserve"> несмотря на стойкие резко выраженные нарушения и нуждаемость в постоянном постороннем уходе, могут выполнять отдельные виды труда в специально созданных условиях (на дому). 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терием для установления второй группы инвалидности является социальная недостаточность, вызванная стойким выраженным расстройством функций организма, которые обусловлены заболеваниями, последствиями травм или дефектами, приводящими к выраженному ограничению одной из следующих категорий жизнедеятельности либо их сочетанию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самообслуживанию второй степени – с использованием вспомогательных средств и с помощью других лиц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передвижению второй степени – с использованием вспомогательных средств и с помощью других лиц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особности к трудовой деятельности второй, третьей степени – неспособность к трудовой деятельности или работа в специально созданных условиях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бучению третьей, второй степени – неспособность обучения или учеба в специально созданных условиях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риентации второй степени - с помощью других лиц;</w:t>
      </w:r>
    </w:p>
    <w:p>
      <w:pPr>
        <w:pStyle w:val="21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бщению второй степени - с помощью других лиц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пособности </w:t>
      </w:r>
      <w:r>
        <w:rPr>
          <w:rStyle w:val="Grame"/>
          <w:sz w:val="28"/>
          <w:szCs w:val="28"/>
        </w:rPr>
        <w:t>контроля за</w:t>
      </w:r>
      <w:r>
        <w:rPr>
          <w:sz w:val="28"/>
          <w:szCs w:val="28"/>
        </w:rPr>
        <w:t xml:space="preserve"> своим поведением второй степени – способность частично или полностью контролировать свое поведение при помощи других лиц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пособности к обучению второй и третьей степени может быть основанием для установления второй группы инвалидности при сочетании с ограничением одной или нескольких других категорий жизнедеятельности (за исключением учащихся)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инвалидности устанавливается лицам, которым противопоказаны все виды труда, а также лицам, которым доступен труд в специально созданных условиях (работа на дому, специально оборудованные рабочие места)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терием для определения третьей группы инвалидности является социальная недостаточность, вызванная стойким незначительно или умеренно выраженным расстройством функций организма, которые обусловлены заболеваниями, последствиями травм, приводящими к нередко или к умеренно выраженному ограничению одной из следующих категорий жизнедеятельности или их сочетанию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самообслуживанию первой степени - с использованием вспомогательных средств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передвижению первой степени – более длительная затрата времени при передвижении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бучению первой степени – обучение с использованием вспомогательных средств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пособности к трудовой деятельности первой степени – уменьшение объема работы или потеря профессии; 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риентации первой степени - с использованием вспомогательных средств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и к общению первой степени – уменьшение объема усвоения, уменьшение скорости общения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пособности к общению первой степени и способностью к обучению первой степени может быть основанием для установления третьей группы инвалидности преимущественно при их сочетании с ограничением одной или нескольких других категорий жизнедеятельности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нвалидности: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группы инвалидности МСЭ всегда должна устанавливать причину инвалидности. Все документы, послужившие основанием для установления причины инвалидности, записываются в акт освидетельствования.</w:t>
      </w:r>
    </w:p>
    <w:p>
      <w:pPr>
        <w:pStyle w:val="2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ричин инвалидности:</w:t>
      </w:r>
    </w:p>
    <w:p>
      <w:pPr>
        <w:pStyle w:val="21"/>
        <w:shd w:fill="FFFFFF" w:val="clear"/>
        <w:tabs>
          <w:tab w:val="clear" w:pos="708"/>
          <w:tab w:val="left" w:pos="43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Для гражданского населения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рудовое увечье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фессиональное заболевание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 детства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вечье, (заболевание) связанное с аварией на Чернобыльской АЭС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щее заболевания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ля военнослужащих: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енная травма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аболевание, полученное в период военной службы;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аболевание, полученное при исполнении (служебных) обязанностей, военной службы в связи с аварией на ЧАЭС.</w:t>
      </w:r>
      <w:r>
        <w:br w:type="page"/>
      </w:r>
    </w:p>
    <w:p>
      <w:pPr>
        <w:pStyle w:val="21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работа: теория и практика. / Под ред. Е. И. Холостовой — М.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ория и методика социальной работы. / Под ред. П.Д. Павленок — М., 199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жухарь В.Г.. Социальная защищенность: проблема социальной защиты военнослужащих. - М., 199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0:00Z</dcterms:created>
  <dc:creator>Mirianin</dc:creator>
  <dc:description/>
  <cp:keywords/>
  <dc:language>en-US</dc:language>
  <cp:lastModifiedBy>Mage</cp:lastModifiedBy>
  <dcterms:modified xsi:type="dcterms:W3CDTF">2011-10-08T12:00:00Z</dcterms:modified>
  <cp:revision>2</cp:revision>
  <dc:subject/>
  <dc:title>5</dc:title>
</cp:coreProperties>
</file>