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ЛИТИКА ГОСУДАРСТВА ПО ОХРАНЕ ЗДОРОВЬЯ МАТЕРИ И РЕБЕНК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Основные социальные обязательства государств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Необходимость социальной защиты материнства и детств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Сущность, принципы политики государства по охране здоровья матери и ребенка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НОРМАТИВНО-ПРАВОВАЯ БАЗА ПО ОХРАНЕ ЗДОРОВЬЯ МАТЕРИ И РЕБЕНКА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АНАЛИЗ ДЕЯТЕЛЬНОСТИ ОРГАНОВ ГОСУДАВРСТВЕННОЙ ВЛАСТИ ПО ОХРАНЕ ЗДОРОВЬЯ МАТЕРИ И РЕБЕНКА (НА ПРИМЕРЕ УПРАВЛЕНИЯ ЗДРАВООХРАНЕНИЯ ПРАВИТЕЛЬСТВА ЕАО)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 Формирование системы охраны матери и ребенка в ЕАО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 Программно-целевой метод, как один из основных методов деятельности управления по охране здоровья матери и ребенка</w:t>
      </w:r>
      <w:r>
        <w:rPr>
          <w:sz w:val="28"/>
          <w:szCs w:val="28"/>
          <w:lang w:val="en-US" w:eastAsia="en-US"/>
        </w:rPr>
        <w:tab/>
        <w:t>43</w:t>
      </w:r>
    </w:p>
    <w:p>
      <w:pPr>
        <w:pStyle w:val="Contents3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1. Реализация федеральных программ по охране здоровья материнства и детства</w:t>
      </w:r>
      <w:r>
        <w:rPr>
          <w:sz w:val="28"/>
          <w:szCs w:val="28"/>
          <w:lang w:val="en-US" w:eastAsia="en-US"/>
        </w:rPr>
        <w:tab/>
        <w:t>43</w:t>
      </w:r>
    </w:p>
    <w:p>
      <w:pPr>
        <w:pStyle w:val="Contents3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2. Действующие целевые программы по охране здоровья матери и ребенка на уровне ЕАО</w:t>
      </w:r>
      <w:r>
        <w:rPr>
          <w:sz w:val="28"/>
          <w:szCs w:val="28"/>
          <w:lang w:val="en-US" w:eastAsia="en-US"/>
        </w:rPr>
        <w:tab/>
        <w:t>54</w:t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68</w:t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71</w:t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1</w:t>
      </w:r>
      <w:r>
        <w:rPr>
          <w:sz w:val="28"/>
          <w:szCs w:val="28"/>
          <w:lang w:val="en-US" w:eastAsia="en-US"/>
        </w:rPr>
        <w:tab/>
        <w:t>73</w:t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2</w:t>
      </w:r>
      <w:r>
        <w:rPr>
          <w:sz w:val="28"/>
          <w:szCs w:val="28"/>
          <w:lang w:val="en-US" w:eastAsia="en-US"/>
        </w:rPr>
        <w:tab/>
        <w:t>74</w:t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3</w:t>
      </w:r>
      <w:r>
        <w:rPr>
          <w:sz w:val="28"/>
          <w:szCs w:val="28"/>
          <w:lang w:val="en-US" w:eastAsia="en-US"/>
        </w:rPr>
        <w:tab/>
        <w:t>75</w:t>
      </w:r>
    </w:p>
    <w:p>
      <w:pPr>
        <w:pStyle w:val="Contents1"/>
        <w:tabs>
          <w:tab w:val="clear" w:pos="708"/>
          <w:tab w:val="right" w:pos="9064" w:leader="dot"/>
        </w:tabs>
        <w:spacing w:lineRule="auto" w:line="360"/>
        <w:ind w:left="709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4</w:t>
      </w:r>
      <w:r>
        <w:rPr>
          <w:sz w:val="28"/>
          <w:szCs w:val="28"/>
          <w:lang w:val="en-US" w:eastAsia="en-US"/>
        </w:rPr>
        <w:tab/>
        <w:t>76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ояние здоровья матери и ребенка является индикатором состояния и благополучия общества в целом. В Российской Федерации </w:t>
      </w:r>
      <w:r>
        <w:rPr>
          <w:color w:val="000000"/>
          <w:spacing w:val="-5"/>
          <w:sz w:val="28"/>
          <w:szCs w:val="28"/>
        </w:rPr>
        <w:t xml:space="preserve">отмечаются неблагоприятные тенденции динамики ряда важных показателей </w:t>
      </w:r>
      <w:r>
        <w:rPr>
          <w:color w:val="000000"/>
          <w:spacing w:val="-3"/>
          <w:sz w:val="28"/>
          <w:szCs w:val="28"/>
        </w:rPr>
        <w:t xml:space="preserve">состояния здоровья женщин и детей: Возросла распространенность </w:t>
      </w:r>
      <w:r>
        <w:rPr>
          <w:color w:val="000000"/>
          <w:sz w:val="28"/>
          <w:szCs w:val="28"/>
        </w:rPr>
        <w:t xml:space="preserve">болезней, в том числе социально-обусловленных (туберкулез, заболевания </w:t>
      </w:r>
      <w:r>
        <w:rPr>
          <w:color w:val="000000"/>
          <w:spacing w:val="-4"/>
          <w:sz w:val="28"/>
          <w:szCs w:val="28"/>
        </w:rPr>
        <w:t xml:space="preserve">передаваемые половым путем, ВИЧ-инфекция, наркомания и другие). </w:t>
      </w:r>
      <w:r>
        <w:rPr>
          <w:color w:val="000000"/>
          <w:spacing w:val="-3"/>
          <w:sz w:val="28"/>
          <w:szCs w:val="28"/>
        </w:rPr>
        <w:t xml:space="preserve">Хроническая патология регистрируется в более ранних возрастных группах, </w:t>
      </w:r>
      <w:r>
        <w:rPr>
          <w:color w:val="000000"/>
          <w:spacing w:val="-6"/>
          <w:sz w:val="28"/>
          <w:szCs w:val="28"/>
        </w:rPr>
        <w:t xml:space="preserve">ежегодно растет число детей инвалидов. Низкими темпами снижается </w:t>
      </w:r>
      <w:r>
        <w:rPr>
          <w:color w:val="000000"/>
          <w:spacing w:val="-1"/>
          <w:sz w:val="28"/>
          <w:szCs w:val="28"/>
        </w:rPr>
        <w:t xml:space="preserve">материнская и младенческая смертность. Ухудшается состояние здоровья </w:t>
      </w:r>
      <w:r>
        <w:rPr>
          <w:color w:val="000000"/>
          <w:spacing w:val="-3"/>
          <w:sz w:val="28"/>
          <w:szCs w:val="28"/>
        </w:rPr>
        <w:t xml:space="preserve">будущих матерей. Осуществляемые меры по охране здоровья детей и </w:t>
      </w:r>
      <w:r>
        <w:rPr>
          <w:color w:val="000000"/>
          <w:spacing w:val="-1"/>
          <w:sz w:val="28"/>
          <w:szCs w:val="28"/>
        </w:rPr>
        <w:t xml:space="preserve">матерей недостаточно эффективны. В условиях отсутствия законодательно закрепленных механизмов координации межотраслевое взаимодействие не </w:t>
      </w:r>
      <w:r>
        <w:rPr>
          <w:color w:val="000000"/>
          <w:spacing w:val="-4"/>
          <w:sz w:val="28"/>
          <w:szCs w:val="28"/>
        </w:rPr>
        <w:t xml:space="preserve">стало основополагающим принципом в решении медицинских и социальных </w:t>
      </w:r>
      <w:r>
        <w:rPr>
          <w:color w:val="000000"/>
          <w:spacing w:val="-6"/>
          <w:sz w:val="28"/>
          <w:szCs w:val="28"/>
        </w:rPr>
        <w:t>проблем детства и материнства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се вышеизложенное свидетельствует об актуальности данного </w:t>
      </w:r>
      <w:r>
        <w:rPr>
          <w:color w:val="000000"/>
          <w:spacing w:val="-5"/>
          <w:sz w:val="28"/>
          <w:szCs w:val="28"/>
        </w:rPr>
        <w:t xml:space="preserve">исследования, необходимость дальнейшей разработки и осуществления </w:t>
      </w:r>
      <w:r>
        <w:rPr>
          <w:color w:val="000000"/>
          <w:spacing w:val="-6"/>
          <w:sz w:val="28"/>
          <w:szCs w:val="28"/>
        </w:rPr>
        <w:t>государственной политики в области охраны здоровья матери и ребенка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 - анализ деятельности органов государственной власти, сложившейся системы охраны здоровья матери и ребенка и определение </w:t>
      </w:r>
      <w:r>
        <w:rPr>
          <w:color w:val="000000"/>
          <w:spacing w:val="-4"/>
          <w:sz w:val="28"/>
          <w:szCs w:val="28"/>
        </w:rPr>
        <w:t xml:space="preserve">путей совершенствования государственной политики в области охраны </w:t>
      </w:r>
      <w:r>
        <w:rPr>
          <w:color w:val="000000"/>
          <w:spacing w:val="-1"/>
          <w:sz w:val="28"/>
          <w:szCs w:val="28"/>
        </w:rPr>
        <w:t xml:space="preserve">материнства и детства на примере управления здравоохранения Еврейской </w:t>
      </w:r>
      <w:r>
        <w:rPr>
          <w:color w:val="000000"/>
          <w:spacing w:val="-8"/>
          <w:sz w:val="28"/>
          <w:szCs w:val="28"/>
        </w:rPr>
        <w:t xml:space="preserve">автономной области. </w:t>
      </w:r>
      <w:r>
        <w:rPr>
          <w:color w:val="000000"/>
          <w:spacing w:val="-7"/>
          <w:sz w:val="28"/>
          <w:szCs w:val="28"/>
        </w:rPr>
        <w:t>Задачи исследования:</w:t>
      </w:r>
    </w:p>
    <w:p>
      <w:pPr>
        <w:pStyle w:val="Normal"/>
        <w:shd w:fill="FFFFFF" w:val="clear"/>
        <w:spacing w:lineRule="auto" w:line="360"/>
        <w:ind w:left="720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  изучить сущность, принципы политики государства по охране здоровья </w:t>
      </w:r>
      <w:r>
        <w:rPr>
          <w:color w:val="000000"/>
          <w:spacing w:val="-3"/>
          <w:sz w:val="28"/>
          <w:szCs w:val="28"/>
        </w:rPr>
        <w:t xml:space="preserve">матери и ребенка; рассмотреть состояние организации охраны </w:t>
      </w:r>
      <w:r>
        <w:rPr>
          <w:color w:val="000000"/>
          <w:spacing w:val="-6"/>
          <w:sz w:val="28"/>
          <w:szCs w:val="28"/>
        </w:rPr>
        <w:t>материнства и детства в РФ;</w:t>
      </w:r>
    </w:p>
    <w:p>
      <w:pPr>
        <w:pStyle w:val="Normal"/>
        <w:shd w:fill="FFFFFF" w:val="clear"/>
        <w:spacing w:lineRule="auto" w:line="360"/>
        <w:ind w:left="715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  обозначить имеющуюся нормативно-правовую базу по охране матери и </w:t>
      </w:r>
      <w:r>
        <w:rPr>
          <w:color w:val="000000"/>
          <w:spacing w:val="-8"/>
          <w:sz w:val="28"/>
          <w:szCs w:val="28"/>
        </w:rPr>
        <w:t>ребенка;</w:t>
      </w:r>
    </w:p>
    <w:p>
      <w:pPr>
        <w:pStyle w:val="Normal"/>
        <w:shd w:fill="FFFFFF" w:val="clear"/>
        <w:spacing w:lineRule="auto" w:line="360"/>
        <w:ind w:left="72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  провести анализ основных направлений деятельности органов </w:t>
      </w:r>
      <w:r>
        <w:rPr>
          <w:color w:val="000000"/>
          <w:sz w:val="28"/>
          <w:szCs w:val="28"/>
        </w:rPr>
        <w:t xml:space="preserve">государственной власти по охране здоровья матери и ребенка на </w:t>
      </w:r>
      <w:r>
        <w:rPr>
          <w:color w:val="000000"/>
          <w:spacing w:val="-6"/>
          <w:sz w:val="28"/>
          <w:szCs w:val="28"/>
        </w:rPr>
        <w:t>примере управления здравоохранения правительства ЕАО;</w:t>
      </w:r>
    </w:p>
    <w:p>
      <w:pPr>
        <w:pStyle w:val="Normal"/>
        <w:shd w:fill="FFFFFF" w:val="clear"/>
        <w:spacing w:lineRule="auto" w:line="360"/>
        <w:ind w:left="37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 выявить проблемы в области охраны здоровья матери и ребенка в ЕАО;</w:t>
      </w:r>
    </w:p>
    <w:p>
      <w:pPr>
        <w:pStyle w:val="Normal"/>
        <w:shd w:fill="FFFFFF" w:val="clear"/>
        <w:spacing w:lineRule="auto" w:line="360"/>
        <w:ind w:left="37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разработать пути  совершенствования    деятельности    упр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оохранения правительства ЕАО по охране здоровья матери и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ебенка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ъект исследования - органы государственной власти, </w:t>
      </w:r>
      <w:r>
        <w:rPr>
          <w:color w:val="000000"/>
          <w:spacing w:val="-6"/>
          <w:sz w:val="28"/>
          <w:szCs w:val="28"/>
        </w:rPr>
        <w:t>осуществляющие охрану здоровья матери и ребенка.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мет исследования - деятельность органов государственной власти </w:t>
      </w:r>
      <w:r>
        <w:rPr>
          <w:color w:val="000000"/>
          <w:spacing w:val="-6"/>
          <w:sz w:val="28"/>
          <w:szCs w:val="28"/>
        </w:rPr>
        <w:t>по охране здоровья матери и ребенка.</w:t>
      </w:r>
    </w:p>
    <w:p>
      <w:pPr>
        <w:pStyle w:val="Normal"/>
        <w:shd w:fill="FFFFFF" w:val="clear"/>
        <w:spacing w:lineRule="auto" w:line="360"/>
        <w:ind w:left="715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ронологические рамки исследования - 1998 - 2003 годы.</w:t>
      </w:r>
    </w:p>
    <w:p>
      <w:pPr>
        <w:pStyle w:val="Normal"/>
        <w:shd w:fill="FFFFFF" w:val="clear"/>
        <w:spacing w:lineRule="auto" w:line="360"/>
        <w:ind w:left="715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15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ЛИТИКА ГОСУДАРСТВА ПО ОХРАНЕ ЗДОРОВЬЯ МАТЕРИ И РЕБЕНКА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. Основные социальные обязательства государ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циальными обязательствами государства в рыночной экономике понимаются получаемые из бюджета расширенного правительства гражданами страны и иными категориями физических и юридических лиц доходы в денежной или натуральной форме, определенные Конституцией страны, закрепленные государственными законами и имеющие природу, отличную от заработной платы, ренты, дивидендов и предпринимательского дох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данного определения, в состав социальных обязательств государства не включаются гарантируемые законодательством обязательства, которые имеют социальный характер, но не требуют для своего исполнения прямого финансирования из средств консолидированного бюджета. К ним относятся, например, обязательства в области нормальной продолжительности рабочего времени работников на предприятиях, в учреждениях, организациях, продолжительности рабочей недели, предельному количеству сверхурочных работ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финансовой точки зрения социальные обязательства государства можно рассматривать как некоторый теоретически не подлежащий секвестру при действующем законодательстве объем выплат из бюджетной системы стр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необходимым условием уменьшения (увеличения) масштабов социальных и соответствующих им финансовых обязательств государства является изменение действующего законода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днократно предпринимавшиеся после начала рыночных реформ в России попытки изменения на либеральных принципах системы социальных обязательств государства не привели к желаемым результатам. В числе важных причин этого назовем известный консерватизм большей части общества, привыкшей к потребительскому отношению к государству, и недостаточно продуманную схему обоснования предложений по отмене тех или иных видов социальных обязательств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с другой стороны, финансово-экономический кризис может рассматриваться и как фактор уменьшения социальных обязательств за счет перехода к адресной системе реализации части из них за счет их отмены для высокодоходных групп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случае по финансовому признаку (источнику финансирования) социальные обязательства государства разделяются на две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из них входят социальные обязательства, финансируемые на основе страховых принципов. В их числе - государственные трудовые пенсии, пособия по временной нетрудоспособности, пособия по безработице и т.п. В свою очередь, можно выделить два вида таких выплат, для которы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ым реципиентом является сам страховате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траховые выплаты в пользу возможного реципиента осуществляются иным страхова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России доминирующим является второй вид социальных обязательств государства, финансируемых на основе страхового принцип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ой группе социальных обязательств государства относятся финансируемые непосредственно из государственного бюджета. В их состав входят прежде всего расходы федерального и местного бюджетов по укрупненной статье “социально-культурные мероприятия” (включая финансирование образования, культуры, искусства и кинематографии, средств массовой информации, здравоохранения и физической культуры, социальной политики) и некоторые другие виды социальных обязательств государства. В свою очередь, социальные обязательства, входящие в состав данной группы, по источникам бюджетного финансирования также могут быть разделены на два вид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финансируемые из федерального бюдж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инансируемые из региональных бюдже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обходимости исполнения все социальные обязательства государства могут быть разделены на безусловные и услов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безусловным социальным обязательствам относятся прежде всего обязательства перед физическими лицами по выплате им в соответствии с установленными действующим законодательством механизмами социальных трансфертов. Особым видом безусловных социальных обязательств государства являются выплаты физическим и юридическим лицам постольку, поскольку деятельность последних направлена на социальное обустройство физических лиц, которое осуществляется в случае чрезвычайных ситуаций. Размеры таких обязательств определяются в разовом порядке в зависимости от масштабов чрезвычайной ситуации специальными постановлениями и распоряжениями исполнительных органов вла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условных социальных обязательств государства целесообразно включить непосредственные обязательства перед юридическими лицами и косвенные - перед физическими лицами, которые утверждаются федеральным бюджетом Российской Федерации, а также бюджетами ГВФ на очередной календарный год и не носят систематического характера. Это прежде всего, расходы на социально-культурные мероприятия. Очевидно, что затраты по соответствующей статье федерального бюджета могут быть секвестрованы, в то время как размер государственной пенсии или единого ежемесячного пособия на ребенка не подлежит секвестру ни при каких обстоятельств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собенностью социальных обязательств государства перед физическими лицами в России в настоящее время является то, что назначаются они в основном по категориальному признаку, при использовании которого тот или иной вид социального трансферта назначается физическому лицу, если его возрастные (пенсионер), медицинские (инвалид), социальные (безработный), семейные (мать-одиночка) и т.п. характеристики совпадают с утвержденными законодательными и нормативными актами, определяющими категории реципиентов социальных трансфертов. Ни одним из ныне фактически действующих документов не предусмотрены критерии и порядок отсева потенциальных реципиентов социальных пособий по критерию величины душевых доходов лица (домохозяйства, членом которого является данное лиц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й времен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 продолжительности все социальные обязательства государства могут быть разделены на постоянные и временные. К постоянным относятся, например, обязательства по обеспечению государственными трудовыми или социальными пенсиями лиц, достигших пенсионного возраста, пенсиями по инвалидности граждан, признанных инвалидами на бессроч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временных социальных обязательств входят обязательства по выплате пособий по безработице, пособий по беременности и родам, единых ежемесячных пособий на детей и т.п. обязательства перед физическими лицами, а также предусмотренные государственным бюджетом на очередной календарный (финансовый) год обязательства по финансированию бюджетной сферы, государственных программ социального характер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затрат на выполнение социальные обязательства государства могут быть разделены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вансируемые, ресурсы для обеспечения которых формируются на страховых принципах до их фактического финансирования (государственные трудовые пенсии, пособия по безработице и т.п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затратные, финансирование которых осуществляется в соответствии с действующим законодательством о социальной защите (государственные социальные пенсии, пенсии по инвалидности и т.п.) и государственным бюджетом на очередной год (например, финансирование некоммерческих проектов по статье расходов “социально-культурные мероприятия” и др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упаемые, типичным примером которых является ныне действующее в России единое ежемесячное пособие на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зрела необходимость реформирования системы социальных обязательств государ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эффективность существующей системы определяется, в частности, следующими обстоятельств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ля лиц, получающих социальную помощь, среди тех, кто не относится к числу бедных по критерию текущих доходов, даже выше, чем доля получателей среди бедных. Размеры выплачиваемых пособий среди бедных и “небедных” практически не различаются между собо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ля социальных пособий относительно общего объема расходов бедных семей ничтожна и не превышает 2%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чти 90% всех бедных семей не получают никакой социальной помощ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правление реформирования системы выплат социальных пособий физическим лицам заключается в переходе к адресному назначению части из них и, соответственно, отказе от принципа назначения пособия по принадлежности его реципиента к той или иной социальной группе (матери, имеющие детей в возрасте до 16 (18) лет). При этом в качестве критерия адресности предлагается использовать уровень душевых доходов в домохозяйстве, членом которого является потенциальный реципиент социального пособия. В этом случае, помимо сокращения общих расходов государства по социальным обязательствам, будут созданы предпосылки для повышения конкретных видов социальных трансфертов наиболее нуждающимся получател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плоть до настоящего времени кардинальные действия в этом направлении так и не были предприняты, в том числе и из-за противодействия многих специалистов-экспертов и представителей общественности, считающих, что переход к адресному принципу назначения социальных пособий станет нарушением конституционных прав 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енным исключением стал Федеральный закон N 134 от 29 июля 1998 г. “О внесении изменений и дополнений в Федеральный закон “О государственных пособиях гражданам, имеющим детей”, который устанавливает, что пособия гражданам, имеющим детей, выплачиваются органами социальной защиты населения по месту жительства семей с детьми со среднедушевым доходом, размер которого не превышает 200% величины прожиточного минимума в субъекте Российской Федерации, которая установлена в соответствии с Федеральным законом “О прожиточном минимуме в Российской Федерации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поскольку последний из названных документов так и не введен в действие, постольку в 1998 г. “отсечку” части высокодоходных семей от получения единого ежемесячного пособия на ребенка удалось произвести только за счет усложнения процедуры сбора и подачи документов, которые необходимы для назначения пособ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тало очевидно, что использование критерия среднедушевых доходов в домохозяйстве как единственного недостаточно для принятия обоснованного решения о назначении социального пособия. Как показали исследования, во избежание возникновения стимулов социального иждивенчества необходимо учитывать и такой фактор, как социальный состав домо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признано, что основной недостаток адресности - потребность в проверке доходов. Все известные методы в той или иной мере оказываются несправедливыми и приводят к весьма значительным ошибкам включения - предоставлении пособий лицам, не являющимся бедными, и ошибкам исключения - отказе бедным в предоставлении пособ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нуждаемости - чрезвычайно дорогостоящая административная процедура, которая едва ли может оказаться эффективн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ресность чревата еще и тем, что резко снижает популярность мероприятий по борьбе с бедностью. Например, переход от универсальных продовольственных пособий в Шри-Ланке к продовольственным талонам для бедных в конце 1970-х гг. привел в последующие годы к значительному снижению общего объема финансирования. В результате бедные получили больший кусок от меньшего “пирога”, так что их положение только ухудшилос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необходимо реалистично оценивать возможности преодоления ошибок включения и исключения заявителей при адресном назначении пособий. Легко убедиться в том, что совершенная в смысле “адресности” схема окажется настолько дорогостоящей, что дополнительные издержки на контроль нуждаемости многократно превысят экономический эффект от исключения ошиб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основная проблема, связанная с практической реализацией адресности социальной поддержки, носит не технический, а политический характер. В условиях финансово-экономического кризиса любое уменьшение социальных обязательств государства будет восприниматься как “наступление на социальные права граждан”.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. Необходимость социальной защиты материнства и дет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Женщины - социально-демографическая группа населения, </w:t>
      </w:r>
      <w:r>
        <w:rPr>
          <w:color w:val="000000"/>
          <w:spacing w:val="-8"/>
          <w:sz w:val="28"/>
          <w:szCs w:val="28"/>
        </w:rPr>
        <w:t xml:space="preserve">особо нуждающаяся в социальной защите в условиях рыночных </w:t>
      </w:r>
      <w:r>
        <w:rPr>
          <w:color w:val="000000"/>
          <w:spacing w:val="-12"/>
          <w:sz w:val="28"/>
          <w:szCs w:val="28"/>
        </w:rPr>
        <w:t xml:space="preserve">отношений. По численности женщины составляют 53 % населения </w:t>
      </w:r>
      <w:r>
        <w:rPr>
          <w:color w:val="000000"/>
          <w:spacing w:val="-13"/>
          <w:sz w:val="28"/>
          <w:szCs w:val="28"/>
        </w:rPr>
        <w:t>и выполняют главную общественную и семейную функцию -  де</w:t>
      </w:r>
      <w:r>
        <w:rPr>
          <w:color w:val="000000"/>
          <w:spacing w:val="-14"/>
          <w:sz w:val="28"/>
          <w:szCs w:val="28"/>
        </w:rPr>
        <w:t xml:space="preserve">торож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«Женский вопрос» — это и социальное положение женщины, </w:t>
      </w:r>
      <w:r>
        <w:rPr>
          <w:color w:val="000000"/>
          <w:spacing w:val="-4"/>
          <w:sz w:val="28"/>
          <w:szCs w:val="28"/>
        </w:rPr>
        <w:t xml:space="preserve">ее место и роль в экономической, политической и культурной </w:t>
      </w:r>
      <w:r>
        <w:rPr>
          <w:color w:val="000000"/>
          <w:spacing w:val="-6"/>
          <w:sz w:val="28"/>
          <w:szCs w:val="28"/>
        </w:rPr>
        <w:t>жизни, и проблема дискриминации (неравноправие полов, раз</w:t>
      </w:r>
      <w:r>
        <w:rPr>
          <w:color w:val="000000"/>
          <w:spacing w:val="-8"/>
          <w:sz w:val="28"/>
          <w:szCs w:val="28"/>
        </w:rPr>
        <w:t xml:space="preserve">ная оплата труда, невозможность реализовать свои творческие и </w:t>
      </w:r>
      <w:r>
        <w:rPr>
          <w:color w:val="000000"/>
          <w:spacing w:val="-9"/>
          <w:sz w:val="28"/>
          <w:szCs w:val="28"/>
        </w:rPr>
        <w:t>профессиональные возможности), и определение правового ста</w:t>
      </w:r>
      <w:r>
        <w:rPr>
          <w:color w:val="000000"/>
          <w:spacing w:val="-6"/>
          <w:sz w:val="28"/>
          <w:szCs w:val="28"/>
        </w:rPr>
        <w:t>туса, тендерная (полоролевая) роль женщины в обществе и се</w:t>
      </w:r>
      <w:r>
        <w:rPr>
          <w:color w:val="000000"/>
          <w:spacing w:val="-9"/>
          <w:sz w:val="28"/>
          <w:szCs w:val="28"/>
        </w:rPr>
        <w:t xml:space="preserve">мье, и отстаивание права на одинаковое с мужчинами положение </w:t>
      </w:r>
      <w:r>
        <w:rPr>
          <w:color w:val="000000"/>
          <w:spacing w:val="-6"/>
          <w:sz w:val="28"/>
          <w:szCs w:val="28"/>
        </w:rPr>
        <w:t xml:space="preserve">в обществе, на равные с ними социальные возможности. Таким </w:t>
      </w:r>
      <w:r>
        <w:rPr>
          <w:color w:val="000000"/>
          <w:spacing w:val="-8"/>
          <w:sz w:val="28"/>
          <w:szCs w:val="28"/>
        </w:rPr>
        <w:t xml:space="preserve">образом, женский вопрос — это комплекс социальных проблем, </w:t>
      </w:r>
      <w:r>
        <w:rPr>
          <w:color w:val="000000"/>
          <w:spacing w:val="-9"/>
          <w:sz w:val="28"/>
          <w:szCs w:val="28"/>
        </w:rPr>
        <w:t xml:space="preserve">включающий проблемы положения женщин в обществе и семье, охраны материнства и детства, путей освобождения женщины от </w:t>
      </w:r>
      <w:r>
        <w:rPr>
          <w:color w:val="000000"/>
          <w:spacing w:val="-11"/>
          <w:sz w:val="28"/>
          <w:szCs w:val="28"/>
        </w:rPr>
        <w:t>различных форм угнетения.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вноправие мужчин и женщин должно закрепляться в законе, предполагая равенство их прав и обязанностей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онвенция ООН «О ликвидации всех форм дискриминации в </w:t>
      </w:r>
      <w:r>
        <w:rPr>
          <w:color w:val="000000"/>
          <w:spacing w:val="-5"/>
          <w:sz w:val="28"/>
          <w:szCs w:val="28"/>
        </w:rPr>
        <w:t xml:space="preserve">отношении женщин» (1979 г.) четко сформулировала принцип </w:t>
      </w:r>
      <w:r>
        <w:rPr>
          <w:color w:val="000000"/>
          <w:spacing w:val="-9"/>
          <w:sz w:val="28"/>
          <w:szCs w:val="28"/>
        </w:rPr>
        <w:t>равноправия мужчин и женщин. Это:</w:t>
      </w:r>
    </w:p>
    <w:p>
      <w:pPr>
        <w:pStyle w:val="Normal"/>
        <w:shd w:fill="FFFFFF" w:val="clear"/>
        <w:spacing w:lineRule="auto" w:line="360"/>
        <w:ind w:left="307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гарантии условий для всестороннего развития женщин;</w:t>
      </w:r>
    </w:p>
    <w:p>
      <w:pPr>
        <w:pStyle w:val="Normal"/>
        <w:shd w:fill="FFFFFF" w:val="clear"/>
        <w:spacing w:lineRule="auto" w:line="360"/>
        <w:ind w:left="307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получение образования;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равная оплата за равный труд, взаимная ответственность муж</w:t>
      </w:r>
      <w:r>
        <w:rPr>
          <w:color w:val="000000"/>
          <w:spacing w:val="-7"/>
          <w:sz w:val="28"/>
          <w:szCs w:val="28"/>
        </w:rPr>
        <w:t>чин и женщин за семью, воспитание детей;</w:t>
      </w:r>
    </w:p>
    <w:p>
      <w:pPr>
        <w:pStyle w:val="Normal"/>
        <w:shd w:fill="FFFFFF" w:val="clear"/>
        <w:spacing w:lineRule="auto" w:line="360"/>
        <w:ind w:left="312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понимание материнства как социальной функции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Эти положения отражены в Конституции Российской Федера</w:t>
      </w:r>
      <w:r>
        <w:rPr>
          <w:color w:val="000000"/>
          <w:spacing w:val="-8"/>
          <w:sz w:val="28"/>
          <w:szCs w:val="28"/>
        </w:rPr>
        <w:t xml:space="preserve">ции. Конституция предусматривает участие женщин в политике </w:t>
      </w:r>
      <w:r>
        <w:rPr>
          <w:color w:val="000000"/>
          <w:spacing w:val="-9"/>
          <w:sz w:val="28"/>
          <w:szCs w:val="28"/>
        </w:rPr>
        <w:t xml:space="preserve">государства и в неправительственных организациях; одинаковые </w:t>
      </w:r>
      <w:r>
        <w:rPr>
          <w:color w:val="000000"/>
          <w:spacing w:val="-6"/>
          <w:sz w:val="28"/>
          <w:szCs w:val="28"/>
        </w:rPr>
        <w:t>условия при выборе профессии; равные права при выходе на пен</w:t>
      </w:r>
      <w:r>
        <w:rPr>
          <w:color w:val="000000"/>
          <w:spacing w:val="-2"/>
          <w:sz w:val="28"/>
          <w:szCs w:val="28"/>
        </w:rPr>
        <w:t>сию, по безработице, болезни, инвалидности, медицинском об</w:t>
      </w:r>
      <w:r>
        <w:rPr>
          <w:color w:val="000000"/>
          <w:spacing w:val="-6"/>
          <w:sz w:val="28"/>
          <w:szCs w:val="28"/>
        </w:rPr>
        <w:t>служивании, предоставление платных услуг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>Хотя женщина и выполняет важнейшую для продолжения че</w:t>
      </w:r>
      <w:r>
        <w:rPr>
          <w:color w:val="000000"/>
          <w:spacing w:val="-4"/>
          <w:w w:val="101"/>
          <w:sz w:val="28"/>
          <w:szCs w:val="28"/>
        </w:rPr>
        <w:t>ловеческого рода репродуктивную функцию, но, начиная с пер</w:t>
      </w:r>
      <w:r>
        <w:rPr>
          <w:color w:val="000000"/>
          <w:spacing w:val="-5"/>
          <w:w w:val="101"/>
          <w:sz w:val="28"/>
          <w:szCs w:val="28"/>
        </w:rPr>
        <w:t>вобытного общества, это не давало ей никаких социальных пре</w:t>
      </w:r>
      <w:r>
        <w:rPr>
          <w:color w:val="000000"/>
          <w:spacing w:val="-3"/>
          <w:w w:val="101"/>
          <w:sz w:val="28"/>
          <w:szCs w:val="28"/>
        </w:rPr>
        <w:t xml:space="preserve">имуществ. Более того, ее гражданские права вплоть до </w:t>
      </w:r>
      <w:r>
        <w:rPr>
          <w:color w:val="000000"/>
          <w:spacing w:val="-3"/>
          <w:w w:val="101"/>
          <w:sz w:val="28"/>
          <w:szCs w:val="28"/>
          <w:lang w:val="en-US"/>
        </w:rPr>
        <w:t>XX</w:t>
      </w:r>
      <w:r>
        <w:rPr>
          <w:color w:val="000000"/>
          <w:spacing w:val="-3"/>
          <w:w w:val="101"/>
          <w:sz w:val="28"/>
          <w:szCs w:val="28"/>
        </w:rPr>
        <w:t xml:space="preserve"> века </w:t>
      </w:r>
      <w:r>
        <w:rPr>
          <w:color w:val="000000"/>
          <w:spacing w:val="-9"/>
          <w:w w:val="101"/>
          <w:sz w:val="28"/>
          <w:szCs w:val="28"/>
        </w:rPr>
        <w:t>были ущемлены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Только в 1907 г. закон разрешил женщинам распоряжаться сво</w:t>
      </w:r>
      <w:r>
        <w:rPr>
          <w:color w:val="000000"/>
          <w:spacing w:val="-5"/>
          <w:w w:val="101"/>
          <w:sz w:val="28"/>
          <w:szCs w:val="28"/>
        </w:rPr>
        <w:t>им заработком. Полное юридическое равноправие женщины получили накануне Второй мировой войны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>Борьба за социальное равенство с мужчинами шла через отвое</w:t>
      </w:r>
      <w:r>
        <w:rPr>
          <w:color w:val="000000"/>
          <w:spacing w:val="-6"/>
          <w:w w:val="101"/>
          <w:sz w:val="28"/>
          <w:szCs w:val="28"/>
        </w:rPr>
        <w:t>вывание женщинами прав на:</w:t>
      </w:r>
    </w:p>
    <w:p>
      <w:pPr>
        <w:pStyle w:val="Normal"/>
        <w:shd w:fill="FFFFFF" w:val="clear"/>
        <w:spacing w:lineRule="auto" w:line="360"/>
        <w:ind w:left="298" w:firstLine="709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- труд рядом с мужчиной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- образование (доступ к высшему образованию женщины по</w:t>
      </w:r>
      <w:r>
        <w:rPr>
          <w:color w:val="000000"/>
          <w:spacing w:val="-6"/>
          <w:w w:val="101"/>
          <w:sz w:val="28"/>
          <w:szCs w:val="28"/>
        </w:rPr>
        <w:t xml:space="preserve">лучили лишь в конце </w:t>
      </w:r>
      <w:r>
        <w:rPr>
          <w:color w:val="000000"/>
          <w:spacing w:val="-6"/>
          <w:w w:val="101"/>
          <w:sz w:val="28"/>
          <w:szCs w:val="28"/>
          <w:lang w:val="en-US"/>
        </w:rPr>
        <w:t>XIX</w:t>
      </w:r>
      <w:r>
        <w:rPr>
          <w:color w:val="000000"/>
          <w:spacing w:val="-6"/>
          <w:w w:val="101"/>
          <w:sz w:val="28"/>
          <w:szCs w:val="28"/>
        </w:rPr>
        <w:t xml:space="preserve"> в.);</w:t>
      </w:r>
    </w:p>
    <w:p>
      <w:pPr>
        <w:pStyle w:val="Normal"/>
        <w:shd w:fill="FFFFFF" w:val="clear"/>
        <w:spacing w:lineRule="auto" w:line="360"/>
        <w:ind w:left="293" w:firstLine="709"/>
        <w:jc w:val="both"/>
        <w:rPr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>- участие в выборах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/>
      </w:pPr>
      <w:r>
        <w:rPr>
          <w:color w:val="000000"/>
          <w:spacing w:val="-4"/>
          <w:w w:val="101"/>
          <w:sz w:val="28"/>
          <w:szCs w:val="28"/>
        </w:rPr>
        <w:t>Современная социальная политика мирового сообщества на</w:t>
      </w:r>
      <w:r>
        <w:rPr>
          <w:color w:val="000000"/>
          <w:spacing w:val="-6"/>
          <w:w w:val="101"/>
          <w:sz w:val="28"/>
          <w:szCs w:val="28"/>
        </w:rPr>
        <w:t xml:space="preserve">правлена на ликвидацию дискриминации женщин, облегчение их </w:t>
      </w:r>
      <w:r>
        <w:rPr>
          <w:color w:val="000000"/>
          <w:spacing w:val="-5"/>
          <w:w w:val="101"/>
          <w:sz w:val="28"/>
          <w:szCs w:val="28"/>
        </w:rPr>
        <w:t xml:space="preserve">быта, освобождение времени на воспитание детей, продвижение </w:t>
      </w:r>
      <w:r>
        <w:rPr>
          <w:color w:val="000000"/>
          <w:spacing w:val="-6"/>
          <w:w w:val="101"/>
          <w:sz w:val="28"/>
          <w:szCs w:val="28"/>
        </w:rPr>
        <w:t>женщин в структуры власти. Общество считается недемократич</w:t>
      </w:r>
      <w:r>
        <w:rPr>
          <w:color w:val="000000"/>
          <w:spacing w:val="-4"/>
          <w:w w:val="101"/>
          <w:sz w:val="28"/>
          <w:szCs w:val="28"/>
        </w:rPr>
        <w:t xml:space="preserve">ным, если женщины не участвуют в принятии решений. 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Известно, что женщины и дети – одни из самых социально незащищенных слоев общества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Женщины составляют более половины лиц, официально безработных. Остается проблема трудоустройства женщины до 30 лет. И никто не примет на работу беременную женщину или женщину с ребенком до 3 лет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/>
      </w:pPr>
      <w:r>
        <w:rPr>
          <w:color w:val="000000"/>
          <w:spacing w:val="-5"/>
          <w:sz w:val="28"/>
          <w:szCs w:val="28"/>
        </w:rPr>
        <w:t>Примерно половина (52 %) женщин имеют несовершеннолет</w:t>
      </w:r>
      <w:r>
        <w:rPr>
          <w:color w:val="000000"/>
          <w:spacing w:val="-6"/>
          <w:sz w:val="28"/>
          <w:szCs w:val="28"/>
        </w:rPr>
        <w:t xml:space="preserve">них детей, из них 12 % - матери-одиночки, 11 % - многодетные </w:t>
      </w:r>
      <w:r>
        <w:rPr>
          <w:color w:val="000000"/>
          <w:spacing w:val="-11"/>
          <w:sz w:val="28"/>
          <w:szCs w:val="28"/>
        </w:rPr>
        <w:t>матери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худшается положение на рынке труда женщин, уволившихся </w:t>
      </w:r>
      <w:r>
        <w:rPr>
          <w:color w:val="000000"/>
          <w:spacing w:val="-6"/>
          <w:sz w:val="28"/>
          <w:szCs w:val="28"/>
        </w:rPr>
        <w:t>по собственному желанию, а также девушек, окончивших общеоб</w:t>
      </w:r>
      <w:r>
        <w:rPr>
          <w:color w:val="000000"/>
          <w:spacing w:val="-2"/>
          <w:sz w:val="28"/>
          <w:szCs w:val="28"/>
        </w:rPr>
        <w:t xml:space="preserve">разовательные школы и профессионально-технические училища.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сокий удельный вес женщин типичен для разных категорий </w:t>
      </w:r>
      <w:r>
        <w:rPr>
          <w:color w:val="000000"/>
          <w:spacing w:val="-2"/>
          <w:sz w:val="28"/>
          <w:szCs w:val="28"/>
        </w:rPr>
        <w:t xml:space="preserve">российских безработных. Особенно он велик в группах социального риска; у оставшихся без работы родителей, воспитывающих </w:t>
      </w:r>
      <w:r>
        <w:rPr>
          <w:color w:val="000000"/>
          <w:spacing w:val="-9"/>
          <w:sz w:val="28"/>
          <w:szCs w:val="28"/>
        </w:rPr>
        <w:t xml:space="preserve">несовершеннолетних детей, а также инвалидов детства (более 70% - </w:t>
      </w:r>
      <w:r>
        <w:rPr>
          <w:color w:val="000000"/>
          <w:spacing w:val="-3"/>
          <w:sz w:val="28"/>
          <w:szCs w:val="28"/>
        </w:rPr>
        <w:t>женщины); безработных одиноких родителей (более 90% - жен</w:t>
      </w:r>
      <w:r>
        <w:rPr>
          <w:color w:val="000000"/>
          <w:spacing w:val="-4"/>
          <w:sz w:val="28"/>
          <w:szCs w:val="28"/>
        </w:rPr>
        <w:t>щины); многодетных родителей (около 80% - женщины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  <w:spacing w:val="-6"/>
          <w:sz w:val="28"/>
          <w:szCs w:val="28"/>
        </w:rPr>
        <w:t>Ухудшение конъюнктуры на рынке труда и рост продолжитель</w:t>
      </w:r>
      <w:r>
        <w:rPr>
          <w:color w:val="000000"/>
          <w:spacing w:val="-4"/>
          <w:sz w:val="28"/>
          <w:szCs w:val="28"/>
        </w:rPr>
        <w:t xml:space="preserve">ности безработицы объясняются главным образом несовпадением </w:t>
      </w:r>
      <w:r>
        <w:rPr>
          <w:color w:val="000000"/>
          <w:sz w:val="28"/>
          <w:szCs w:val="28"/>
        </w:rPr>
        <w:t xml:space="preserve">спроса и предложения рабочей силы в профессионально-квалификационном разрезе, что имеет более выраженные негативные </w:t>
      </w:r>
      <w:r>
        <w:rPr>
          <w:color w:val="000000"/>
          <w:spacing w:val="-3"/>
          <w:sz w:val="28"/>
          <w:szCs w:val="28"/>
        </w:rPr>
        <w:t xml:space="preserve">последствия для женщин, чем для мужчин. Так, социологические </w:t>
      </w:r>
      <w:r>
        <w:rPr>
          <w:color w:val="000000"/>
          <w:spacing w:val="-1"/>
          <w:sz w:val="28"/>
          <w:szCs w:val="28"/>
        </w:rPr>
        <w:t xml:space="preserve">службы различных стран, исследующие положение женщины на рынке труда, анализировали причины, по которым работодатели </w:t>
      </w:r>
      <w:r>
        <w:rPr>
          <w:color w:val="000000"/>
          <w:sz w:val="28"/>
          <w:szCs w:val="28"/>
        </w:rPr>
        <w:t xml:space="preserve">при приеме отдают предпочтение мужчинам (особых различий </w:t>
      </w:r>
      <w:r>
        <w:rPr>
          <w:color w:val="000000"/>
          <w:spacing w:val="-6"/>
          <w:sz w:val="28"/>
          <w:szCs w:val="28"/>
        </w:rPr>
        <w:t>между японским, немецким и новоявленным российским предпри</w:t>
      </w:r>
      <w:r>
        <w:rPr>
          <w:color w:val="000000"/>
          <w:spacing w:val="-4"/>
          <w:sz w:val="28"/>
          <w:szCs w:val="28"/>
        </w:rPr>
        <w:t xml:space="preserve">нимателем в этом отношении нет). Основная причина, по которой </w:t>
      </w:r>
      <w:r>
        <w:rPr>
          <w:color w:val="000000"/>
          <w:spacing w:val="-6"/>
          <w:sz w:val="28"/>
          <w:szCs w:val="28"/>
        </w:rPr>
        <w:t>женщине отказывают в трудоустройстве, - необходимость предо</w:t>
      </w:r>
      <w:r>
        <w:rPr>
          <w:color w:val="000000"/>
          <w:spacing w:val="-5"/>
          <w:sz w:val="28"/>
          <w:szCs w:val="28"/>
        </w:rPr>
        <w:t>ставления ей льгот как матери малолетних детей. Вторая по значи</w:t>
      </w:r>
      <w:r>
        <w:rPr>
          <w:color w:val="000000"/>
          <w:spacing w:val="-3"/>
          <w:sz w:val="28"/>
          <w:szCs w:val="28"/>
        </w:rPr>
        <w:t xml:space="preserve">мости </w:t>
      </w:r>
      <w:r>
        <w:rPr>
          <w:color w:val="000000"/>
          <w:spacing w:val="25"/>
          <w:sz w:val="28"/>
          <w:szCs w:val="28"/>
        </w:rPr>
        <w:t>причина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работодатель обязан соблюдать ограничения, </w:t>
      </w:r>
      <w:r>
        <w:rPr>
          <w:color w:val="000000"/>
          <w:spacing w:val="-4"/>
          <w:sz w:val="28"/>
          <w:szCs w:val="28"/>
        </w:rPr>
        <w:t xml:space="preserve">обусловленные психофизиологическими особенностями женского </w:t>
      </w:r>
      <w:r>
        <w:rPr>
          <w:color w:val="000000"/>
          <w:spacing w:val="-6"/>
          <w:sz w:val="28"/>
          <w:szCs w:val="28"/>
        </w:rPr>
        <w:t xml:space="preserve">организма. Третья причина деликатно формулируется социологами </w:t>
      </w:r>
      <w:r>
        <w:rPr>
          <w:color w:val="000000"/>
          <w:spacing w:val="-4"/>
          <w:sz w:val="28"/>
          <w:szCs w:val="28"/>
        </w:rPr>
        <w:t>как «несоответствие основных профессионально-квалификацион</w:t>
      </w:r>
      <w:r>
        <w:rPr>
          <w:color w:val="000000"/>
          <w:spacing w:val="-3"/>
          <w:sz w:val="28"/>
          <w:szCs w:val="28"/>
        </w:rPr>
        <w:t xml:space="preserve">ных и социально-экономических характеристик женской рабочей силы предъявляемым требованиям». Фактически же за этим стоит </w:t>
      </w:r>
      <w:r>
        <w:rPr>
          <w:color w:val="000000"/>
          <w:spacing w:val="-5"/>
          <w:sz w:val="28"/>
          <w:szCs w:val="28"/>
        </w:rPr>
        <w:t>традиционное мнение о том, что женщина менее профессиональна, умна и логична, чем ее коллега мужчина. Для зарубежных работо</w:t>
      </w:r>
      <w:r>
        <w:rPr>
          <w:color w:val="000000"/>
          <w:sz w:val="28"/>
          <w:szCs w:val="28"/>
        </w:rPr>
        <w:t xml:space="preserve">дателей имеет значение и еще один фактор, который почти не </w:t>
      </w:r>
      <w:r>
        <w:rPr>
          <w:color w:val="000000"/>
          <w:spacing w:val="-3"/>
          <w:sz w:val="28"/>
          <w:szCs w:val="28"/>
        </w:rPr>
        <w:t xml:space="preserve">отражен нашими соотечественниками: они считают, что женщина </w:t>
      </w:r>
      <w:r>
        <w:rPr>
          <w:color w:val="000000"/>
          <w:spacing w:val="-4"/>
          <w:sz w:val="28"/>
          <w:szCs w:val="28"/>
        </w:rPr>
        <w:t xml:space="preserve">в принципе не должна работать. Поэтому предприятия, подающие </w:t>
      </w:r>
      <w:r>
        <w:rPr>
          <w:color w:val="000000"/>
          <w:spacing w:val="-3"/>
          <w:sz w:val="28"/>
          <w:szCs w:val="28"/>
        </w:rPr>
        <w:t xml:space="preserve">заявки в службу занятости или печатающие объявления о приеме, </w:t>
      </w:r>
      <w:r>
        <w:rPr>
          <w:color w:val="000000"/>
          <w:spacing w:val="-2"/>
          <w:sz w:val="28"/>
          <w:szCs w:val="28"/>
        </w:rPr>
        <w:t>если и не оговаривают в открытую пол работника, то предпочте</w:t>
      </w:r>
      <w:r>
        <w:rPr>
          <w:color w:val="000000"/>
          <w:spacing w:val="-4"/>
          <w:sz w:val="28"/>
          <w:szCs w:val="28"/>
        </w:rPr>
        <w:t xml:space="preserve">ние все же отдают мужчинам. 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женщин, имеющих детей, не всегда есть возможность получить необходимые профессиональные навыки и продвижение по службе. Даже если молодая мать возвращается к работе всего через несколько месяцев после рождения ребенка, руководители-мужчины часто считают, что такая женщина уже не в состоянии работать в полную силу и выполнять производственные задания, требующие значительных затрат времени, и перестают продвигать ее по служебной лестнице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енщины предпенсионного возраста, доля которых составляет 6%, вообще не могут найти работу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Женщины и дети составляют большинство бедного населения </w:t>
      </w:r>
      <w:r>
        <w:rPr>
          <w:color w:val="000000"/>
          <w:spacing w:val="-2"/>
          <w:sz w:val="28"/>
          <w:szCs w:val="28"/>
        </w:rPr>
        <w:t xml:space="preserve">с доходами ниже прожиточного минимума. Усилилась двойная </w:t>
      </w:r>
      <w:r>
        <w:rPr>
          <w:color w:val="000000"/>
          <w:spacing w:val="-6"/>
          <w:sz w:val="28"/>
          <w:szCs w:val="28"/>
        </w:rPr>
        <w:t>занятость женщин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перестройкой произошло резкое сокращение сферы услуг, </w:t>
      </w:r>
      <w:r>
        <w:rPr>
          <w:color w:val="000000"/>
          <w:spacing w:val="-6"/>
          <w:sz w:val="28"/>
          <w:szCs w:val="28"/>
        </w:rPr>
        <w:t xml:space="preserve">детских дошкольных учреждений, поэтому женщине необходимо </w:t>
      </w:r>
      <w:r>
        <w:rPr>
          <w:color w:val="000000"/>
          <w:spacing w:val="-2"/>
          <w:sz w:val="28"/>
          <w:szCs w:val="28"/>
        </w:rPr>
        <w:t xml:space="preserve">сочетать работу и дом, что требует значительных физических и </w:t>
      </w:r>
      <w:r>
        <w:rPr>
          <w:color w:val="000000"/>
          <w:spacing w:val="-6"/>
          <w:sz w:val="28"/>
          <w:szCs w:val="28"/>
        </w:rPr>
        <w:t>духовных сил. Остается мало времени на восстановление работо</w:t>
      </w:r>
      <w:r>
        <w:rPr>
          <w:color w:val="000000"/>
          <w:spacing w:val="-5"/>
          <w:sz w:val="28"/>
          <w:szCs w:val="28"/>
        </w:rPr>
        <w:t>способности, в результате подрывается здоровье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овременной семье женщина выполняет следующие функ</w:t>
      </w:r>
      <w:r>
        <w:rPr>
          <w:color w:val="000000"/>
          <w:spacing w:val="-5"/>
          <w:sz w:val="28"/>
          <w:szCs w:val="28"/>
        </w:rPr>
        <w:t xml:space="preserve">ции: хозяйственно-бытовую (домашний труд для удовлетворения </w:t>
      </w:r>
      <w:r>
        <w:rPr>
          <w:color w:val="000000"/>
          <w:spacing w:val="-9"/>
          <w:sz w:val="28"/>
          <w:szCs w:val="28"/>
        </w:rPr>
        <w:t xml:space="preserve">материально-бытовых потребностей семьи - приготовление пищи, </w:t>
      </w:r>
      <w:r>
        <w:rPr>
          <w:color w:val="000000"/>
          <w:spacing w:val="-5"/>
          <w:sz w:val="28"/>
          <w:szCs w:val="28"/>
        </w:rPr>
        <w:t>ремонт одежды, услуги внутри дома); воспитательную; социали</w:t>
      </w:r>
      <w:r>
        <w:rPr>
          <w:color w:val="000000"/>
          <w:spacing w:val="-7"/>
          <w:sz w:val="28"/>
          <w:szCs w:val="28"/>
        </w:rPr>
        <w:t>зации и первичного социального контроля. Главная функция женщины - репродуктивная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Женщины с большим трудом адаптируются к новым политичес</w:t>
      </w:r>
      <w:r>
        <w:rPr>
          <w:color w:val="000000"/>
          <w:spacing w:val="-4"/>
          <w:sz w:val="28"/>
          <w:szCs w:val="28"/>
        </w:rPr>
        <w:t xml:space="preserve">ким, социальным, духовным условиям, сложившимся в обществе, </w:t>
      </w:r>
      <w:r>
        <w:rPr>
          <w:color w:val="000000"/>
          <w:sz w:val="28"/>
          <w:szCs w:val="28"/>
        </w:rPr>
        <w:t xml:space="preserve">при этом видоизменяя не только общую направленность своего </w:t>
      </w:r>
      <w:r>
        <w:rPr>
          <w:color w:val="000000"/>
          <w:spacing w:val="-2"/>
          <w:sz w:val="28"/>
          <w:szCs w:val="28"/>
        </w:rPr>
        <w:t xml:space="preserve">социального поведения, но и конкретные поступки в конкретных </w:t>
      </w:r>
      <w:r>
        <w:rPr>
          <w:color w:val="000000"/>
          <w:spacing w:val="-4"/>
          <w:sz w:val="28"/>
          <w:szCs w:val="28"/>
        </w:rPr>
        <w:t>сферах деятельност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ще одной проблемой становится ухудшение здоровья женщин и детей в России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ухудшении здоровья решающее значение имеют социальные </w:t>
      </w:r>
      <w:r>
        <w:rPr>
          <w:color w:val="000000"/>
          <w:spacing w:val="-3"/>
          <w:sz w:val="28"/>
          <w:szCs w:val="28"/>
        </w:rPr>
        <w:t xml:space="preserve">факторы: отсутствие работы или угроза ее утратить, низкий доход </w:t>
      </w:r>
      <w:r>
        <w:rPr>
          <w:color w:val="000000"/>
          <w:spacing w:val="-2"/>
          <w:sz w:val="28"/>
          <w:szCs w:val="28"/>
        </w:rPr>
        <w:t>на душу населения, плохое жилье и питание, скверная вода и за</w:t>
      </w:r>
      <w:r>
        <w:rPr>
          <w:color w:val="000000"/>
          <w:spacing w:val="-4"/>
          <w:sz w:val="28"/>
          <w:szCs w:val="28"/>
        </w:rPr>
        <w:t>грязненный воздух, вредные привычки и т.д. Многие инфекцион</w:t>
      </w:r>
      <w:r>
        <w:rPr>
          <w:color w:val="000000"/>
          <w:spacing w:val="-1"/>
          <w:sz w:val="28"/>
          <w:szCs w:val="28"/>
        </w:rPr>
        <w:t xml:space="preserve">ные болезни у женщин протекают тяжелее, чем у мужчин, в том числе и те, что передаются половым путем (протекают дольше и </w:t>
      </w:r>
      <w:r>
        <w:rPr>
          <w:color w:val="000000"/>
          <w:sz w:val="28"/>
          <w:szCs w:val="28"/>
        </w:rPr>
        <w:t xml:space="preserve">тяжелее в 6 раз). В последние годы возросло число заболевших сифилисом и другими венерическими болезнями, на пороге - </w:t>
      </w:r>
      <w:r>
        <w:rPr>
          <w:color w:val="000000"/>
          <w:spacing w:val="-3"/>
          <w:sz w:val="28"/>
          <w:szCs w:val="28"/>
        </w:rPr>
        <w:t>вспышка СПИДа. По потреблению алкоголя и табака наши женщины стали догонять мужчин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дает рождаемость. В конце 90-х годов суммарный коэффи</w:t>
      </w:r>
      <w:r>
        <w:rPr>
          <w:color w:val="000000"/>
          <w:spacing w:val="-7"/>
          <w:sz w:val="28"/>
          <w:szCs w:val="28"/>
        </w:rPr>
        <w:t>циент рождаемости опустился намного ниже двух рождений в сред</w:t>
      </w:r>
      <w:r>
        <w:rPr>
          <w:color w:val="000000"/>
          <w:spacing w:val="-4"/>
          <w:sz w:val="28"/>
          <w:szCs w:val="28"/>
        </w:rPr>
        <w:t xml:space="preserve">нем на женщину (для простого замещения поколения необходимы </w:t>
      </w:r>
      <w:r>
        <w:rPr>
          <w:color w:val="000000"/>
          <w:sz w:val="28"/>
          <w:szCs w:val="28"/>
        </w:rPr>
        <w:t xml:space="preserve">2,15 - 2,17 рождений на одну женщину). Из каждых 26 женщин </w:t>
      </w:r>
      <w:r>
        <w:rPr>
          <w:color w:val="000000"/>
          <w:spacing w:val="-6"/>
          <w:sz w:val="28"/>
          <w:szCs w:val="28"/>
        </w:rPr>
        <w:t>детородного возраста рожает только одна, и, как правило, это рабо</w:t>
      </w:r>
      <w:r>
        <w:rPr>
          <w:color w:val="000000"/>
          <w:spacing w:val="-1"/>
          <w:sz w:val="28"/>
          <w:szCs w:val="28"/>
        </w:rPr>
        <w:t xml:space="preserve">тающие женщины. Социально-экономическая ситуация в стране </w:t>
      </w:r>
      <w:r>
        <w:rPr>
          <w:color w:val="000000"/>
          <w:spacing w:val="-5"/>
          <w:sz w:val="28"/>
          <w:szCs w:val="28"/>
        </w:rPr>
        <w:t>вынуждает их трудиться в любых условиях, в том числе вредных и опасных, в ущерб собственному здоровью и здоровью своих детей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ижение рождаемости на фоне увеличения в абсолютном и относительном выражении численности женщин фертильного </w:t>
      </w:r>
      <w:r>
        <w:rPr>
          <w:color w:val="000000"/>
          <w:spacing w:val="-3"/>
          <w:sz w:val="28"/>
          <w:szCs w:val="28"/>
        </w:rPr>
        <w:t xml:space="preserve">возраста свидетельствует о том, что негативные демографические </w:t>
      </w:r>
      <w:r>
        <w:rPr>
          <w:color w:val="000000"/>
          <w:spacing w:val="-1"/>
          <w:sz w:val="28"/>
          <w:szCs w:val="28"/>
        </w:rPr>
        <w:t xml:space="preserve">процессы усиливаются под влиянием социально-экономических </w:t>
      </w:r>
      <w:r>
        <w:rPr>
          <w:color w:val="000000"/>
          <w:spacing w:val="-6"/>
          <w:sz w:val="28"/>
          <w:szCs w:val="28"/>
        </w:rPr>
        <w:t xml:space="preserve">и политических факторов: женщины не желают иметь детей, ухудшается здоровье беременных и рожениц и, следовательно, здоровье </w:t>
      </w:r>
      <w:r>
        <w:rPr>
          <w:color w:val="000000"/>
          <w:spacing w:val="-3"/>
          <w:sz w:val="28"/>
          <w:szCs w:val="28"/>
        </w:rPr>
        <w:t>новорожденных и в целом подрастающего поколения страны.</w:t>
      </w:r>
    </w:p>
    <w:p>
      <w:pPr>
        <w:pStyle w:val="Normal"/>
        <w:shd w:fill="FFFFFF" w:val="clear"/>
        <w:spacing w:lineRule="auto" w:line="360"/>
        <w:ind w:left="29" w:righ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последние годы существенно ухудшилось состояние здоровья </w:t>
      </w:r>
      <w:r>
        <w:rPr>
          <w:color w:val="000000"/>
          <w:spacing w:val="-3"/>
          <w:sz w:val="28"/>
          <w:szCs w:val="28"/>
        </w:rPr>
        <w:t>беременных женщин. За период с 1991 по 1998 г. в 2,3 раза увели</w:t>
      </w:r>
      <w:r>
        <w:rPr>
          <w:color w:val="000000"/>
          <w:spacing w:val="-4"/>
          <w:sz w:val="28"/>
          <w:szCs w:val="28"/>
        </w:rPr>
        <w:t xml:space="preserve">чилась заболеваемость анемией, в 1,6 раза возросло число случаен </w:t>
      </w:r>
      <w:r>
        <w:rPr>
          <w:color w:val="000000"/>
          <w:spacing w:val="-5"/>
          <w:sz w:val="28"/>
          <w:szCs w:val="28"/>
        </w:rPr>
        <w:t xml:space="preserve">токсикозов, в 2 раза — болезней системы кровообращения. </w:t>
      </w:r>
      <w:r>
        <w:rPr>
          <w:color w:val="000000"/>
          <w:spacing w:val="17"/>
          <w:sz w:val="28"/>
          <w:szCs w:val="28"/>
        </w:rPr>
        <w:t>Начи</w:t>
      </w:r>
      <w:r>
        <w:rPr>
          <w:color w:val="000000"/>
          <w:sz w:val="28"/>
          <w:szCs w:val="28"/>
        </w:rPr>
        <w:t xml:space="preserve">ная с 1990 г. более половины всех родов имели патологическое </w:t>
      </w:r>
      <w:r>
        <w:rPr>
          <w:color w:val="000000"/>
          <w:spacing w:val="-7"/>
          <w:sz w:val="28"/>
          <w:szCs w:val="28"/>
        </w:rPr>
        <w:t xml:space="preserve">течение, число нормальных родов в 1997 г. составило только 3.1,6%. </w:t>
      </w:r>
      <w:r>
        <w:rPr>
          <w:color w:val="000000"/>
          <w:spacing w:val="-1"/>
          <w:sz w:val="28"/>
          <w:szCs w:val="28"/>
        </w:rPr>
        <w:t xml:space="preserve">Психические и моральные травмы утяжеляют течение беременности и родов. Женщины с трудной судьбой чаще производят на </w:t>
      </w:r>
      <w:r>
        <w:rPr>
          <w:color w:val="000000"/>
          <w:spacing w:val="-2"/>
          <w:sz w:val="28"/>
          <w:szCs w:val="28"/>
        </w:rPr>
        <w:t xml:space="preserve">свет маловесных, слабых детей; они менее внимательны к своему </w:t>
      </w:r>
      <w:r>
        <w:rPr>
          <w:color w:val="000000"/>
          <w:spacing w:val="-9"/>
          <w:sz w:val="28"/>
          <w:szCs w:val="28"/>
        </w:rPr>
        <w:t>здоровью.</w:t>
      </w:r>
    </w:p>
    <w:p>
      <w:pPr>
        <w:pStyle w:val="Normal"/>
        <w:shd w:fill="FFFFFF" w:val="clear"/>
        <w:spacing w:lineRule="auto" w:line="360"/>
        <w:ind w:left="10" w:right="8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ыстрое половое созревание и раннее начало половой жизни </w:t>
      </w:r>
      <w:r>
        <w:rPr>
          <w:color w:val="000000"/>
          <w:spacing w:val="-5"/>
          <w:sz w:val="28"/>
          <w:szCs w:val="28"/>
        </w:rPr>
        <w:t xml:space="preserve">привели к появлению феномена «подросткового материнства», что </w:t>
      </w:r>
      <w:r>
        <w:rPr>
          <w:color w:val="000000"/>
          <w:spacing w:val="-3"/>
          <w:sz w:val="28"/>
          <w:szCs w:val="28"/>
        </w:rPr>
        <w:t>также негативно отражается как на здоровье новорожденного, так и на здоровье матери.</w:t>
      </w:r>
    </w:p>
    <w:p>
      <w:pPr>
        <w:pStyle w:val="Normal"/>
        <w:shd w:fill="FFFFFF" w:val="clear"/>
        <w:spacing w:lineRule="auto" w:line="360"/>
        <w:ind w:left="5" w:right="9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России не снижается материнская смертность, показатель ко</w:t>
      </w:r>
      <w:r>
        <w:rPr>
          <w:color w:val="000000"/>
          <w:spacing w:val="-2"/>
          <w:sz w:val="28"/>
          <w:szCs w:val="28"/>
        </w:rPr>
        <w:t xml:space="preserve">торой более чем в 2 раза превышает среднеевропейский уровень. </w:t>
      </w:r>
      <w:r>
        <w:rPr>
          <w:color w:val="000000"/>
          <w:spacing w:val="-7"/>
          <w:sz w:val="28"/>
          <w:szCs w:val="28"/>
        </w:rPr>
        <w:t xml:space="preserve">Среди факторов, определяющих высокую материнскую смертность, </w:t>
      </w:r>
      <w:r>
        <w:rPr>
          <w:color w:val="000000"/>
          <w:spacing w:val="-1"/>
          <w:sz w:val="28"/>
          <w:szCs w:val="28"/>
        </w:rPr>
        <w:t xml:space="preserve">основными являются неудовлетворительное состояние здоровья </w:t>
      </w:r>
      <w:r>
        <w:rPr>
          <w:color w:val="000000"/>
          <w:spacing w:val="-3"/>
          <w:sz w:val="28"/>
          <w:szCs w:val="28"/>
        </w:rPr>
        <w:t>будущих матерей, аборты, в том числе проводимые вне медицин</w:t>
      </w:r>
      <w:r>
        <w:rPr>
          <w:color w:val="000000"/>
          <w:spacing w:val="-4"/>
          <w:sz w:val="28"/>
          <w:szCs w:val="28"/>
        </w:rPr>
        <w:t xml:space="preserve">ских учреждений, недостаточно квалифицированная медицинская </w:t>
      </w:r>
      <w:r>
        <w:rPr>
          <w:color w:val="000000"/>
          <w:spacing w:val="-9"/>
          <w:sz w:val="28"/>
          <w:szCs w:val="28"/>
        </w:rPr>
        <w:t xml:space="preserve">помощь в женских консультациях и акушерских стационарах, низкий </w:t>
      </w:r>
      <w:r>
        <w:rPr>
          <w:color w:val="000000"/>
          <w:spacing w:val="-6"/>
          <w:sz w:val="28"/>
          <w:szCs w:val="28"/>
        </w:rPr>
        <w:t>уровень общей и санитарной культуры у части женского населения.</w:t>
      </w:r>
    </w:p>
    <w:p>
      <w:pPr>
        <w:pStyle w:val="Normal"/>
        <w:shd w:fill="FFFFFF" w:val="clear"/>
        <w:spacing w:lineRule="auto" w:line="360"/>
        <w:ind w:left="10" w:right="91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смотря на проводимую работу по созданию службы планирования семьи, внедрению современных средств предупреждения </w:t>
      </w:r>
      <w:r>
        <w:rPr>
          <w:color w:val="000000"/>
          <w:spacing w:val="-5"/>
          <w:sz w:val="28"/>
          <w:szCs w:val="28"/>
        </w:rPr>
        <w:t>непланируемой беременности (контрацепции), к абортам по-преж</w:t>
      </w:r>
      <w:r>
        <w:rPr>
          <w:color w:val="000000"/>
          <w:spacing w:val="-1"/>
          <w:sz w:val="28"/>
          <w:szCs w:val="28"/>
        </w:rPr>
        <w:t xml:space="preserve">нему прибегает 50—60% беременных женщин. Каждый десятый аборт приходится на женщин моложе 19 лет. Следствием аборта </w:t>
      </w:r>
      <w:r>
        <w:rPr>
          <w:color w:val="000000"/>
          <w:sz w:val="28"/>
          <w:szCs w:val="28"/>
        </w:rPr>
        <w:t xml:space="preserve">являются хронические воспалительные заболевания, бесплодие, </w:t>
      </w:r>
      <w:r>
        <w:rPr>
          <w:color w:val="000000"/>
          <w:spacing w:val="-4"/>
          <w:sz w:val="28"/>
          <w:szCs w:val="28"/>
        </w:rPr>
        <w:t xml:space="preserve">недонашиваемость, длительная нетрудоспособность женщи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данным государственного доклада о положении детей в Российской Федерации, в стране последовательно снижается уровень младенческой смертности. В 2003 г. он составил 13,3 на 1000 родивш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ими причинами смерти детей на первом году жизни остаются состояния, возникающие в перинатальный период (от 28 недель беременности, включая роды и первые 7 дней жизни ребенка), и врожденные аномалии развития заболевания, тесно связанные со здоровьем матери. В возрастной группе детей от года до 14 лет на первое место выходит смерть от отравлений и трав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ий уровень здоровья подростков помимо факторов, обусловленных отдельными формами школьного обучения, во многом связан с социальными условиями жизни и распространенностью среди этой возрастной категории поведенческих факторов риска (употребление алкоголя, наркотических веществ, курение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ую проблему представляет состояние здоровья детей, подвергшихся радиационному воздействию в результате аварии на Чернобыльской АЭС. По состоянию на начало 2003 г. их общая численность в возрасте 0 - 14 лет в России составляла, по данным МЧС России, 92,2 тыс. человек, в том числе 3,4 тыс. детей, эвакуированных из зон отчуждения и проживающих в 66 субъектах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ет число социально обусловленных заболеваний. Токсикомания, наркомания, алкоголизм поражают российских детей в геометрической прогрессии. Заболеваемость сифилисом подростков 15 - 17 лет увеличилась за последние 10 лет в 47 раз. На начало 2003 г. на учете состояло более 52,9 тыс. детей и подростков-наркоманов, что в 17,5 раз больше, чем в 1993 г., более половины 13 - 15-летних подростков употребляет алког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социально обусловленных заболеваний всегда относился туберкулез, который вновь стал проявлять себя. Эпидемическая опасность туберкулезной инфекции выражается в высокой степени инфицирования детей - свыше 1 % (на отдельных территориях — 14,25 %), что в 10 раз выше, чем в развитых странах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Москве увеличилось число беспризорных детей, которые, по данным эпидемиологических исследований в приютах, Центре временной изоляции несовершеннолетних правонарушителей, составляют значительный резервуар туберкулезной инфекции (выявляемость туберкулеза здесь 18,1 - 21,4 % на 1000 обследованных, что в десятки раз превышает данные показатели среди благополучной в социальном плане группы насе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ец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ринес с собой новое бедствие — ВИЧ-инфекцию, представляющую особую угрозу жизни взрослому человеку и ребенку. Среди инфицированных 6,6 тыс. детей, 4,5 тысяч из них рождены от ВИЧ-инфицированных матерей, число которых постоянно раст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ивается число детей-инвалидов. Думается, что главные причины этого явления - ослабленное здоровье матерей; сокращение сроков грудного вскармливания и дефициты витаминизированного детского питания; плохая организация (или ее полное отсутствие) горячего питания в школе, далеко не достаточное и не полноценное питание в семье; значительные учебные перегрузки; негативное влияние экологии (воздух, вода и др.), значительное ухудшение работы педиатрической службы и т.д. Кроме того, серьезно сказывается и отсутствие полноценного оздоровительного отдыха для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принимаемые меры по улучшению здоровья детей не обеспечивают заметных результатов по многим причинам. Коммерциализация здравоохранения перекладывает значительную долю расходов по реализации права ребенка на сохранение и укрепление здоровья на сем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у многих семей ограничены возможности пользования медицинскими услугами, санаторно-курортным лечением, оздоровительным отдыхом, занятиями физкультурой и спортом. Они занимают незначительное место в структуре потребительских расходов низкодоходных хозяйств, так как почти все средства уходят на покупку продуктов питания. За последние 10 лет по показателям питания на душу населения Россия опустилась на 50-е место в ми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усилия Минздрава РФ и добросовестность медицинских работников, современная Россия не в состоянии обеспечить выполнение права ребенка на сохранение и укрепление здоровья и должна иметь мужество в этом призн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ительно ухудшающееся состояние здоровья детей - проблема, соединяющая в себе элементы экономики, демографии, культуры, образования, которая беспокоит и вызывает объективную тревогу всего общества, всех его социальных институтов, включая прежде всего российскую сем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важнейших и приоритетных задач настоящего времени - безотлагательное создание необходимых условий и мер для выживания и сохранения здоровья подрастающего поколения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3. Сущность, принципы политики государства по охране здоровья матери и ребе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ервоосновой системы защиты материнства и детства выступает </w:t>
      </w:r>
      <w:r>
        <w:rPr>
          <w:bCs/>
          <w:color w:val="000000"/>
          <w:spacing w:val="-9"/>
          <w:sz w:val="28"/>
          <w:szCs w:val="28"/>
        </w:rPr>
        <w:t>правовая база.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на включает международное законодательство, российские госу</w:t>
      </w:r>
      <w:r>
        <w:rPr>
          <w:color w:val="000000"/>
          <w:spacing w:val="-4"/>
          <w:sz w:val="28"/>
          <w:szCs w:val="28"/>
        </w:rPr>
        <w:t>дарственные законы и местные положения, инструкции, мето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качестве государственной правовой базы социальной защиты </w:t>
      </w:r>
      <w:r>
        <w:rPr>
          <w:color w:val="000000"/>
          <w:spacing w:val="-2"/>
          <w:sz w:val="28"/>
          <w:szCs w:val="28"/>
        </w:rPr>
        <w:t xml:space="preserve">детства выступают Конституция Российской Федерации, Закон о </w:t>
      </w:r>
      <w:r>
        <w:rPr>
          <w:color w:val="000000"/>
          <w:spacing w:val="-1"/>
          <w:sz w:val="28"/>
          <w:szCs w:val="28"/>
        </w:rPr>
        <w:t xml:space="preserve">семье, Закон об образовании, В России действует президентская </w:t>
      </w:r>
      <w:r>
        <w:rPr>
          <w:color w:val="000000"/>
          <w:spacing w:val="-3"/>
          <w:sz w:val="28"/>
          <w:szCs w:val="28"/>
        </w:rPr>
        <w:t>программа «Дети России» (Указ Президента Российской Федера</w:t>
      </w:r>
      <w:r>
        <w:rPr>
          <w:color w:val="000000"/>
          <w:spacing w:val="-4"/>
          <w:sz w:val="28"/>
          <w:szCs w:val="28"/>
        </w:rPr>
        <w:t>ции от 18.08.94 г. № 474), издан Указ «О совершенствовании сис</w:t>
      </w:r>
      <w:r>
        <w:rPr>
          <w:color w:val="000000"/>
          <w:spacing w:val="-2"/>
          <w:sz w:val="28"/>
          <w:szCs w:val="28"/>
        </w:rPr>
        <w:t xml:space="preserve">темы государственных социальных пособий и компенсационных </w:t>
      </w:r>
      <w:r>
        <w:rPr>
          <w:color w:val="000000"/>
          <w:sz w:val="28"/>
          <w:szCs w:val="28"/>
        </w:rPr>
        <w:t xml:space="preserve">выплат семьям, имеющим детей, и повышении их размеров». </w:t>
      </w:r>
      <w:r>
        <w:rPr>
          <w:color w:val="000000"/>
          <w:spacing w:val="-4"/>
          <w:sz w:val="28"/>
          <w:szCs w:val="28"/>
        </w:rPr>
        <w:t>В 1994 г. издан ряд законов и постановлений, например «О гаран</w:t>
      </w:r>
      <w:r>
        <w:rPr>
          <w:color w:val="000000"/>
          <w:spacing w:val="-5"/>
          <w:sz w:val="28"/>
          <w:szCs w:val="28"/>
        </w:rPr>
        <w:t>тиях прав граждан Российской Федерации на получение образова</w:t>
      </w:r>
      <w:r>
        <w:rPr>
          <w:color w:val="000000"/>
          <w:spacing w:val="12"/>
          <w:sz w:val="28"/>
          <w:szCs w:val="28"/>
        </w:rPr>
        <w:t>ния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ложения об учреждениях профессионально-технического </w:t>
      </w:r>
      <w:r>
        <w:rPr>
          <w:color w:val="000000"/>
          <w:spacing w:val="-3"/>
          <w:sz w:val="28"/>
          <w:szCs w:val="28"/>
        </w:rPr>
        <w:t>образования, общеобразовательных учреждениях, стандартах об</w:t>
      </w:r>
      <w:r>
        <w:rPr>
          <w:color w:val="000000"/>
          <w:sz w:val="28"/>
          <w:szCs w:val="28"/>
        </w:rPr>
        <w:t xml:space="preserve">разования, об организации летнего отдыха, принята программа </w:t>
      </w:r>
      <w:r>
        <w:rPr>
          <w:color w:val="000000"/>
          <w:spacing w:val="-7"/>
          <w:sz w:val="28"/>
          <w:szCs w:val="28"/>
        </w:rPr>
        <w:t>«Вакцинотерап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России </w:t>
      </w:r>
      <w:r>
        <w:rPr>
          <w:color w:val="000000"/>
          <w:spacing w:val="-5"/>
          <w:sz w:val="28"/>
          <w:szCs w:val="28"/>
        </w:rPr>
        <w:t xml:space="preserve">правовые нормы, касающиеся охраны здоровья женщин-матерей, </w:t>
      </w:r>
      <w:r>
        <w:rPr>
          <w:color w:val="000000"/>
          <w:spacing w:val="-4"/>
          <w:sz w:val="28"/>
          <w:szCs w:val="28"/>
        </w:rPr>
        <w:t xml:space="preserve">преимущества по воспитанию детей представлены в Трудовом Кодексе </w:t>
      </w:r>
      <w:r>
        <w:rPr>
          <w:color w:val="000000"/>
          <w:spacing w:val="-3"/>
          <w:sz w:val="28"/>
          <w:szCs w:val="28"/>
        </w:rPr>
        <w:t>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запрещение труда женщин на тяжелых работах и на работах с </w:t>
      </w:r>
      <w:r>
        <w:rPr>
          <w:color w:val="000000"/>
          <w:spacing w:val="-7"/>
          <w:sz w:val="28"/>
          <w:szCs w:val="28"/>
        </w:rPr>
        <w:t>вредными условиями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установление предельных норм переноса и передвижения тя</w:t>
      </w:r>
      <w:r>
        <w:rPr>
          <w:color w:val="000000"/>
          <w:spacing w:val="-9"/>
          <w:sz w:val="28"/>
          <w:szCs w:val="28"/>
        </w:rPr>
        <w:t>же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граничение труда женщин в ночное время;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установление облегченных условий труда беременных жен</w:t>
      </w:r>
      <w:r>
        <w:rPr>
          <w:color w:val="000000"/>
          <w:spacing w:val="-1"/>
          <w:sz w:val="28"/>
          <w:szCs w:val="28"/>
        </w:rPr>
        <w:t xml:space="preserve">щин (запрещение ночных, сверхурочных работ, командировок, </w:t>
      </w:r>
      <w:r>
        <w:rPr>
          <w:color w:val="000000"/>
          <w:spacing w:val="-5"/>
          <w:sz w:val="28"/>
          <w:szCs w:val="28"/>
        </w:rPr>
        <w:t>перевод на более легкую работу)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создание женщинам-матерям условий, позволяющих соче</w:t>
      </w:r>
      <w:r>
        <w:rPr>
          <w:color w:val="000000"/>
          <w:spacing w:val="-6"/>
          <w:sz w:val="28"/>
          <w:szCs w:val="28"/>
        </w:rPr>
        <w:t>тать труд в общественном производстве с воспитанием детей, на</w:t>
      </w:r>
      <w:r>
        <w:rPr>
          <w:color w:val="000000"/>
          <w:spacing w:val="-7"/>
          <w:sz w:val="28"/>
          <w:szCs w:val="28"/>
        </w:rPr>
        <w:t>правлены следующие нормы: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запрещение ночных, сверхурочных работ, работ в выходные </w:t>
      </w:r>
      <w:r>
        <w:rPr>
          <w:color w:val="000000"/>
          <w:sz w:val="28"/>
          <w:szCs w:val="28"/>
        </w:rPr>
        <w:t xml:space="preserve">дни и направление в командировки женщин, имеющих детей в </w:t>
      </w:r>
      <w:r>
        <w:rPr>
          <w:color w:val="000000"/>
          <w:spacing w:val="-7"/>
          <w:sz w:val="28"/>
          <w:szCs w:val="28"/>
        </w:rPr>
        <w:t>возрасте до 3 лет;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одобного рода работы ограничиваются в отношении жен</w:t>
      </w:r>
      <w:r>
        <w:rPr>
          <w:color w:val="000000"/>
          <w:spacing w:val="-3"/>
          <w:sz w:val="28"/>
          <w:szCs w:val="28"/>
        </w:rPr>
        <w:t xml:space="preserve">щин, имеющих детей в возрасте от 3 до 14 лет (детей-инвалидов </w:t>
      </w:r>
      <w:r>
        <w:rPr>
          <w:color w:val="000000"/>
          <w:spacing w:val="-4"/>
          <w:sz w:val="28"/>
          <w:szCs w:val="28"/>
        </w:rPr>
        <w:t>до 16 лет), и могут допускаться только с согласия самих женщин</w:t>
      </w:r>
      <w:r>
        <w:rPr>
          <w:color w:val="000000"/>
          <w:spacing w:val="-13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по желанию женщины (равно как и любого другого родствен</w:t>
      </w:r>
      <w:r>
        <w:rPr>
          <w:color w:val="000000"/>
          <w:spacing w:val="-1"/>
          <w:sz w:val="28"/>
          <w:szCs w:val="28"/>
        </w:rPr>
        <w:t xml:space="preserve">ника), находящейся в отпуске по уходу за ребенком, она может </w:t>
      </w:r>
      <w:r>
        <w:rPr>
          <w:color w:val="000000"/>
          <w:spacing w:val="-4"/>
          <w:sz w:val="28"/>
          <w:szCs w:val="28"/>
        </w:rPr>
        <w:t>работать на условиях неполного рабочего времени или на дому с сохранением права на получение пособия в период частично оп</w:t>
      </w:r>
      <w:r>
        <w:rPr>
          <w:color w:val="000000"/>
          <w:spacing w:val="-6"/>
          <w:sz w:val="28"/>
          <w:szCs w:val="28"/>
        </w:rPr>
        <w:t>лачиваемого отпуска по уходу за ребенком;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ерерывы для кормления ребенка, предоставляемые матери, </w:t>
      </w:r>
      <w:r>
        <w:rPr>
          <w:color w:val="000000"/>
          <w:spacing w:val="-6"/>
          <w:sz w:val="28"/>
          <w:szCs w:val="28"/>
        </w:rPr>
        <w:t>имеющей детей в возрасте до полутора лет, включаются в рабочее время и оплачиваются по среднему заработку;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 просьбе женщин, имеющих детей в возрасте до 14 лет, </w:t>
      </w:r>
      <w:r>
        <w:rPr>
          <w:color w:val="000000"/>
          <w:spacing w:val="-6"/>
          <w:sz w:val="28"/>
          <w:szCs w:val="28"/>
        </w:rPr>
        <w:t>администрация обязана устанавливать им неполный рабочий день или неполную рабочую неделю; оплата труда в этих случаях про</w:t>
      </w:r>
      <w:r>
        <w:rPr>
          <w:color w:val="000000"/>
          <w:spacing w:val="-4"/>
          <w:sz w:val="28"/>
          <w:szCs w:val="28"/>
        </w:rPr>
        <w:t>изводится пропорционально отработанному времени или в зави</w:t>
      </w:r>
      <w:r>
        <w:rPr>
          <w:color w:val="000000"/>
          <w:spacing w:val="-3"/>
          <w:sz w:val="28"/>
          <w:szCs w:val="28"/>
        </w:rPr>
        <w:t>симости от выработки. Подобный режим труда не влечет каких-</w:t>
      </w:r>
      <w:r>
        <w:rPr>
          <w:color w:val="000000"/>
          <w:spacing w:val="-6"/>
          <w:sz w:val="28"/>
          <w:szCs w:val="28"/>
        </w:rPr>
        <w:t>либо ограничений в отношении стажа работы и продолжительно</w:t>
      </w:r>
      <w:r>
        <w:rPr>
          <w:color w:val="000000"/>
          <w:spacing w:val="-8"/>
          <w:sz w:val="28"/>
          <w:szCs w:val="28"/>
        </w:rPr>
        <w:t>сти отпуска;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женщинам, имеющим детей в возрасте до 3 лет, а одинокой </w:t>
      </w:r>
      <w:r>
        <w:rPr>
          <w:color w:val="000000"/>
          <w:spacing w:val="-5"/>
          <w:sz w:val="28"/>
          <w:szCs w:val="28"/>
        </w:rPr>
        <w:t>матери ребенка в возрасте до 14 лет, предоставляются особые га</w:t>
      </w:r>
      <w:r>
        <w:rPr>
          <w:color w:val="000000"/>
          <w:spacing w:val="-6"/>
          <w:sz w:val="28"/>
          <w:szCs w:val="28"/>
        </w:rPr>
        <w:t>рантии при приеме на работу и увольнении: запрещается отказывать им в приеме на работу и снижать заработную плату по моти</w:t>
      </w:r>
      <w:r>
        <w:rPr>
          <w:color w:val="000000"/>
          <w:spacing w:val="-3"/>
          <w:sz w:val="28"/>
          <w:szCs w:val="28"/>
        </w:rPr>
        <w:t>вам, связанным с наличием детей; их увольнение по инициативе администрации не допускается, кроме случаев полной ликвида</w:t>
      </w:r>
      <w:r>
        <w:rPr>
          <w:color w:val="000000"/>
          <w:spacing w:val="-4"/>
          <w:sz w:val="28"/>
          <w:szCs w:val="28"/>
        </w:rPr>
        <w:t xml:space="preserve">ции предприятия, когда допускается увольнение с обязательным </w:t>
      </w:r>
      <w:r>
        <w:rPr>
          <w:color w:val="000000"/>
          <w:spacing w:val="-9"/>
          <w:sz w:val="28"/>
          <w:szCs w:val="28"/>
        </w:rPr>
        <w:t>трудоустройством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кон Российской Федерации «О занятости населения в Рос</w:t>
      </w:r>
      <w:r>
        <w:rPr>
          <w:color w:val="000000"/>
          <w:sz w:val="28"/>
          <w:szCs w:val="28"/>
        </w:rPr>
        <w:t xml:space="preserve">сийской Федерации» предоставляет дополнительные гарантии занятости многодетным родителям с несовершеннолетними детьми, женщинам, воспитывающим детей дошкольного возраста, детей-инвалидов, нуждающихся в социальной защите и </w:t>
      </w:r>
      <w:r>
        <w:rPr>
          <w:color w:val="000000"/>
          <w:spacing w:val="-6"/>
          <w:sz w:val="28"/>
          <w:szCs w:val="28"/>
        </w:rPr>
        <w:t>испытывающих трудности в поиске работы (дополнительные ра</w:t>
      </w:r>
      <w:r>
        <w:rPr>
          <w:color w:val="000000"/>
          <w:spacing w:val="-2"/>
          <w:sz w:val="28"/>
          <w:szCs w:val="28"/>
        </w:rPr>
        <w:t>бочие места, организация по обучению специальным програм</w:t>
      </w:r>
      <w:r>
        <w:rPr>
          <w:color w:val="000000"/>
          <w:spacing w:val="-8"/>
          <w:sz w:val="28"/>
          <w:szCs w:val="28"/>
        </w:rPr>
        <w:t>мам и т.д.).</w:t>
      </w:r>
    </w:p>
    <w:p>
      <w:pPr>
        <w:pStyle w:val="Normal"/>
        <w:shd w:fill="FFFFFF" w:val="clear"/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Женщины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 нашей стране имеют право на льготы: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в связи с беременностью, родами, кормлением ребенка и это </w:t>
      </w:r>
      <w:r>
        <w:rPr>
          <w:color w:val="000000"/>
          <w:spacing w:val="-2"/>
          <w:sz w:val="28"/>
          <w:szCs w:val="28"/>
        </w:rPr>
        <w:t xml:space="preserve">не только «декретный отпуск», но и права женщины в вопросах </w:t>
      </w:r>
      <w:r>
        <w:rPr>
          <w:color w:val="000000"/>
          <w:spacing w:val="-4"/>
          <w:sz w:val="28"/>
          <w:szCs w:val="28"/>
        </w:rPr>
        <w:t>планирования семьи;</w:t>
      </w:r>
    </w:p>
    <w:p>
      <w:pPr>
        <w:pStyle w:val="Normal"/>
        <w:shd w:fill="FFFFFF" w:val="clear"/>
        <w:spacing w:lineRule="auto" w:line="360"/>
        <w:ind w:left="5" w:right="3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обусловленные необходимостью ухода за детьми и их воспи</w:t>
      </w:r>
      <w:r>
        <w:rPr>
          <w:color w:val="000000"/>
          <w:spacing w:val="-7"/>
          <w:sz w:val="28"/>
          <w:szCs w:val="28"/>
        </w:rPr>
        <w:t>та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Женщины имеют право на искусственное оплодотворение, ис</w:t>
      </w:r>
      <w:r>
        <w:rPr>
          <w:color w:val="000000"/>
          <w:spacing w:val="-4"/>
          <w:sz w:val="28"/>
          <w:szCs w:val="28"/>
        </w:rPr>
        <w:t xml:space="preserve">кусственное прерывание нежелательной беременности и даже на </w:t>
      </w:r>
      <w:r>
        <w:rPr>
          <w:color w:val="000000"/>
          <w:spacing w:val="-5"/>
          <w:sz w:val="28"/>
          <w:szCs w:val="28"/>
        </w:rPr>
        <w:t>медицинскую стерилизацию, что урегулировано в Основах зако</w:t>
      </w:r>
      <w:r>
        <w:rPr>
          <w:color w:val="000000"/>
          <w:spacing w:val="-6"/>
          <w:sz w:val="28"/>
          <w:szCs w:val="28"/>
        </w:rPr>
        <w:t>нодательства РФ об охране здоровья граждан. Искусственное оп</w:t>
      </w:r>
      <w:r>
        <w:rPr>
          <w:color w:val="000000"/>
          <w:sz w:val="28"/>
          <w:szCs w:val="28"/>
        </w:rPr>
        <w:t xml:space="preserve">лодотворение замужней женщины и имплантация ей эмбриона </w:t>
      </w:r>
      <w:r>
        <w:rPr>
          <w:color w:val="000000"/>
          <w:spacing w:val="-6"/>
          <w:sz w:val="28"/>
          <w:szCs w:val="28"/>
        </w:rPr>
        <w:t xml:space="preserve">возможна при наличии письменного согласия обоих супругов, т.е. </w:t>
      </w:r>
      <w:r>
        <w:rPr>
          <w:color w:val="000000"/>
          <w:spacing w:val="-10"/>
          <w:sz w:val="28"/>
          <w:szCs w:val="28"/>
        </w:rPr>
        <w:t>рожденный ребенок будет считаться их общим. Каждая жен</w:t>
      </w:r>
      <w:r>
        <w:rPr>
          <w:color w:val="000000"/>
          <w:spacing w:val="-3"/>
          <w:sz w:val="28"/>
          <w:szCs w:val="28"/>
        </w:rPr>
        <w:t>щина имеет право самостоятельно решать вопрос о материнстве</w:t>
      </w:r>
      <w:r>
        <w:rPr>
          <w:color w:val="000000"/>
          <w:spacing w:val="-1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Отец имеет право на больничный лист по уходу за ребенком, </w:t>
      </w:r>
      <w:r>
        <w:rPr>
          <w:color w:val="000000"/>
          <w:spacing w:val="-6"/>
          <w:sz w:val="28"/>
          <w:szCs w:val="28"/>
        </w:rPr>
        <w:t xml:space="preserve">частично оплачиваемый отпуск по уходу до достижения ребенком 1,5 лет. Дополнительный отпуск до 3 лет может быть использован </w:t>
      </w:r>
      <w:r>
        <w:rPr>
          <w:color w:val="000000"/>
          <w:spacing w:val="-4"/>
          <w:sz w:val="28"/>
          <w:szCs w:val="28"/>
        </w:rPr>
        <w:t xml:space="preserve">частично или полностью матерью, отцом, бабушкой, дедушкой и </w:t>
      </w:r>
      <w:r>
        <w:rPr>
          <w:color w:val="000000"/>
          <w:spacing w:val="-3"/>
          <w:sz w:val="28"/>
          <w:szCs w:val="28"/>
        </w:rPr>
        <w:t>другими родственниками, что включается в общий и непрерыв</w:t>
      </w:r>
      <w:r>
        <w:rPr>
          <w:color w:val="000000"/>
          <w:spacing w:val="-7"/>
          <w:sz w:val="28"/>
          <w:szCs w:val="28"/>
        </w:rPr>
        <w:t>ный ст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литика в интересах матери и  ребенка является приоритетной областью деятельности органов государственной власти Российской Федерации и основана на следующих принцип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онодательное обеспечение прав ребе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оддержка семьи в целях обеспечения полноценного воспитания детей, защиты их прав, подготовки их к полноценной жизни в общест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ление и соблюдение государственных минимальных социальных стандартов основных показателей качества жизни матери и ребенка с учетом региональных различий данных показат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ветственность должностных лиц, граждан за нарушение прав и законных интересов ребенка, причинение ему вре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государственная поддержка органов местного самоуправления, общественных объединений и иных организаций, осуществляющих деятельность по защите прав и законных интересов матери и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о стремится обеспечить, чтобы ни мать, ни ребенок не был лишен своего права на доступ к средствам лечения болезней и восстановления здоровья, в частности, принимают необходимые меры д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нижения уровня смертности младенцев и детской смер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-санитарной помощ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борьбы с болезнями и недоеданием, в том числе в рамках первичной медико-санитарной помощи, путем, среди прочего, применения легкодоступных технологий и доставления достаточно питательного продовольствия и чистой питьевой воды, принимая во внимание опасность и риск загрязнения окружающей сре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оставления матерям надлежащих услуг по охране здоровья в дородовой и послеродовой пери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я осведомленности всех слоев общества, в частности родителей и детей, о здоровье и питании детей, преимуществах грудного кормления, гигиене, санитарии, среды обитания ребенка и предупреждения несчастных случаев, а также их доступа к образованию и их поддержки в использовании таких знан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ледует заметить, что механизм реализации как в целом указанного Закона, так и государственной политики в интересах детей до сих пор не разработан - есть провозглашение, декларация, но практически отсутствует полномасштабная реализация, что существенно отражается на истинном положении детей.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предпринятых шагов сегодня, в переходный период </w:t>
      </w:r>
      <w:r>
        <w:rPr>
          <w:color w:val="000000"/>
          <w:spacing w:val="-6"/>
          <w:sz w:val="28"/>
          <w:szCs w:val="28"/>
        </w:rPr>
        <w:t>экономики России, недостаточно. Необходим комплекс мер государственной политики по поддержанию и регулированию занято</w:t>
      </w:r>
      <w:r>
        <w:rPr>
          <w:color w:val="000000"/>
          <w:spacing w:val="-5"/>
          <w:sz w:val="28"/>
          <w:szCs w:val="28"/>
        </w:rPr>
        <w:t>сти женщин: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ение их приоритетов в экономической политике </w:t>
      </w:r>
      <w:r>
        <w:rPr>
          <w:color w:val="000000"/>
          <w:spacing w:val="-1"/>
          <w:sz w:val="28"/>
          <w:szCs w:val="28"/>
        </w:rPr>
        <w:t xml:space="preserve">(преимущество в инвестициях, налоговые, кредитные льготы и </w:t>
      </w:r>
      <w:r>
        <w:rPr>
          <w:color w:val="000000"/>
          <w:spacing w:val="-19"/>
          <w:w w:val="124"/>
          <w:sz w:val="28"/>
          <w:szCs w:val="28"/>
        </w:rPr>
        <w:t>т.д.);</w:t>
      </w:r>
    </w:p>
    <w:p>
      <w:pPr>
        <w:pStyle w:val="Normal"/>
        <w:shd w:fill="FFFFFF" w:val="clear"/>
        <w:spacing w:lineRule="auto" w:line="360"/>
        <w:ind w:left="30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увеличение женской занятости в малом бизнесе;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повышение конкурентоспособности женской рабочей силы в </w:t>
      </w:r>
      <w:r>
        <w:rPr>
          <w:color w:val="000000"/>
          <w:spacing w:val="-3"/>
          <w:sz w:val="28"/>
          <w:szCs w:val="28"/>
        </w:rPr>
        <w:t>результате широко развитого обучения, переподготовки, эконо</w:t>
      </w:r>
      <w:r>
        <w:rPr>
          <w:color w:val="000000"/>
          <w:spacing w:val="-4"/>
          <w:sz w:val="28"/>
          <w:szCs w:val="28"/>
        </w:rPr>
        <w:t>мической поддержки различных форм занятости с неполным ра</w:t>
      </w:r>
      <w:r>
        <w:rPr>
          <w:color w:val="000000"/>
          <w:spacing w:val="-5"/>
          <w:sz w:val="28"/>
          <w:szCs w:val="28"/>
        </w:rPr>
        <w:t>бочим временем;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ход к новым формам занятости в связи с развитием в </w:t>
      </w:r>
      <w:r>
        <w:rPr>
          <w:color w:val="000000"/>
          <w:spacing w:val="-2"/>
          <w:sz w:val="28"/>
          <w:szCs w:val="28"/>
        </w:rPr>
        <w:t xml:space="preserve">России малого предпринимательства и самозанятости, включая </w:t>
      </w:r>
      <w:r>
        <w:rPr>
          <w:color w:val="000000"/>
          <w:spacing w:val="-4"/>
          <w:sz w:val="28"/>
          <w:szCs w:val="28"/>
        </w:rPr>
        <w:t>семейные предприятия;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развитие женского предпринимательства, необходимость го</w:t>
      </w:r>
      <w:r>
        <w:rPr>
          <w:color w:val="000000"/>
          <w:spacing w:val="-1"/>
          <w:sz w:val="28"/>
          <w:szCs w:val="28"/>
        </w:rPr>
        <w:t>сударственной политики по поддержке малого бизнеса (и жен</w:t>
      </w:r>
      <w:r>
        <w:rPr>
          <w:color w:val="000000"/>
          <w:spacing w:val="-6"/>
          <w:sz w:val="28"/>
          <w:szCs w:val="28"/>
        </w:rPr>
        <w:t>ского тоже);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введение специального раздела федеральных программ поддержки малого предпринимательства, занятости с участием в них </w:t>
      </w:r>
      <w:r>
        <w:rPr>
          <w:color w:val="000000"/>
          <w:spacing w:val="-8"/>
          <w:sz w:val="28"/>
          <w:szCs w:val="28"/>
        </w:rPr>
        <w:t>женщин;</w:t>
      </w:r>
    </w:p>
    <w:p>
      <w:pPr>
        <w:pStyle w:val="Normal"/>
        <w:shd w:fill="FFFFFF" w:val="clear"/>
        <w:spacing w:lineRule="auto" w:line="360"/>
        <w:ind w:left="302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организация обучения женщин основам предпринимательства;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финансовая поддержка, дешевые кредиты, низкие налоги, </w:t>
      </w:r>
      <w:r>
        <w:rPr>
          <w:color w:val="000000"/>
          <w:spacing w:val="-4"/>
          <w:sz w:val="28"/>
          <w:szCs w:val="28"/>
        </w:rPr>
        <w:t>доступные помещения, земля;</w:t>
      </w:r>
    </w:p>
    <w:p>
      <w:pPr>
        <w:pStyle w:val="Normal"/>
        <w:shd w:fill="FFFFFF" w:val="clear"/>
        <w:spacing w:lineRule="auto" w:line="360"/>
        <w:ind w:left="30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активизация отечественного капитала в малое предприятие;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открытие бесплатных счетов и обслуживание фирм с малыми оборотами и большими перерывами в поступления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С целью социальной поддержки женщины создаются специальные кризисные центры для </w:t>
      </w:r>
      <w:r>
        <w:rPr>
          <w:color w:val="000000"/>
          <w:spacing w:val="-3"/>
          <w:sz w:val="28"/>
          <w:szCs w:val="28"/>
        </w:rPr>
        <w:t>оказание психологической, юридической, педаго</w:t>
      </w:r>
      <w:r>
        <w:rPr>
          <w:color w:val="000000"/>
          <w:spacing w:val="-5"/>
          <w:sz w:val="28"/>
          <w:szCs w:val="28"/>
        </w:rPr>
        <w:t>гической, социальной и другой помощи женщинам, находящимся в кризисном и опасном для физического и душевного здоровья состоянии или подвергшимся психофизическому насилию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рмы насилия над личностью: физическое, сексуальное, эко</w:t>
      </w:r>
      <w:r>
        <w:rPr>
          <w:color w:val="000000"/>
          <w:spacing w:val="-5"/>
          <w:sz w:val="28"/>
          <w:szCs w:val="28"/>
        </w:rPr>
        <w:t>номическое, морально-психологическое, принуждение к потреб</w:t>
      </w:r>
      <w:r>
        <w:rPr>
          <w:color w:val="000000"/>
          <w:spacing w:val="-2"/>
          <w:sz w:val="28"/>
          <w:szCs w:val="28"/>
        </w:rPr>
        <w:t>лению алкоголя, наркотиков, угрозы, шантаж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тегории женщин, которым должны оказываться социальные </w:t>
      </w:r>
      <w:r>
        <w:rPr>
          <w:color w:val="000000"/>
          <w:spacing w:val="-5"/>
          <w:sz w:val="28"/>
          <w:szCs w:val="28"/>
        </w:rPr>
        <w:t>услуги в кризисном центре:</w:t>
      </w:r>
    </w:p>
    <w:p>
      <w:pPr>
        <w:pStyle w:val="Normal"/>
        <w:shd w:fill="FFFFFF" w:val="clear"/>
        <w:spacing w:lineRule="auto" w:line="360"/>
        <w:ind w:left="298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вергшиеся психофизическому насилию;</w:t>
      </w:r>
    </w:p>
    <w:p>
      <w:pPr>
        <w:pStyle w:val="Normal"/>
        <w:shd w:fill="FFFFFF" w:val="clear"/>
        <w:spacing w:lineRule="auto" w:line="360"/>
        <w:ind w:left="298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терявшие родных и близких;</w:t>
      </w:r>
    </w:p>
    <w:p>
      <w:pPr>
        <w:pStyle w:val="Normal"/>
        <w:shd w:fill="FFFFFF" w:val="clear"/>
        <w:spacing w:lineRule="auto" w:line="360"/>
        <w:ind w:left="302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вдовы;</w:t>
      </w:r>
    </w:p>
    <w:p>
      <w:pPr>
        <w:pStyle w:val="Normal"/>
        <w:shd w:fill="FFFFFF" w:val="clear"/>
        <w:spacing w:lineRule="auto" w:line="360"/>
        <w:ind w:left="29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женщины, имеющие детей-инвалидов;</w:t>
      </w:r>
    </w:p>
    <w:p>
      <w:pPr>
        <w:pStyle w:val="Normal"/>
        <w:shd w:fill="FFFFFF" w:val="clear"/>
        <w:spacing w:lineRule="auto" w:line="360"/>
        <w:ind w:left="30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динокие матери с несовершеннолетними детьми;</w:t>
      </w:r>
    </w:p>
    <w:p>
      <w:pPr>
        <w:pStyle w:val="Normal"/>
        <w:shd w:fill="FFFFFF" w:val="clear"/>
        <w:spacing w:lineRule="auto" w:line="360"/>
        <w:ind w:left="29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беременные, в том числе несовершеннолетние;</w:t>
      </w:r>
    </w:p>
    <w:p>
      <w:pPr>
        <w:pStyle w:val="Normal"/>
        <w:shd w:fill="FFFFFF" w:val="clear"/>
        <w:spacing w:lineRule="auto" w:line="360"/>
        <w:ind w:left="30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динокие женщины из неполных семей;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женщины, находящиеся в предразводной и послеразводной </w:t>
      </w:r>
      <w:r>
        <w:rPr>
          <w:color w:val="000000"/>
          <w:spacing w:val="-9"/>
          <w:sz w:val="28"/>
          <w:szCs w:val="28"/>
        </w:rPr>
        <w:t>ситуации;</w:t>
      </w:r>
    </w:p>
    <w:p>
      <w:pPr>
        <w:pStyle w:val="Normal"/>
        <w:shd w:fill="FFFFFF" w:val="clear"/>
        <w:spacing w:lineRule="auto" w:line="360"/>
        <w:ind w:left="30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женщины, находящиеся в конфликте с семьей;</w:t>
      </w:r>
    </w:p>
    <w:p>
      <w:pPr>
        <w:pStyle w:val="Normal"/>
        <w:shd w:fill="FFFFFF" w:val="clear"/>
        <w:spacing w:lineRule="auto" w:line="360"/>
        <w:ind w:left="30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женщины, находящиеся в отпуске по уходу за ребенком;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самостоятельно проживающие выпускницы детских домов и </w:t>
      </w:r>
      <w:r>
        <w:rPr>
          <w:color w:val="000000"/>
          <w:spacing w:val="-8"/>
          <w:sz w:val="28"/>
          <w:szCs w:val="28"/>
        </w:rPr>
        <w:t>интернатов;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девочки-подростки, оказавшиеся в трудной жизненной ситу</w:t>
      </w:r>
      <w:r>
        <w:rPr>
          <w:color w:val="000000"/>
          <w:spacing w:val="-9"/>
          <w:sz w:val="28"/>
          <w:szCs w:val="28"/>
        </w:rPr>
        <w:t>ации.</w:t>
      </w:r>
    </w:p>
    <w:p>
      <w:pPr>
        <w:pStyle w:val="Normal"/>
        <w:shd w:fill="FFFFFF" w:val="clear"/>
        <w:spacing w:lineRule="auto" w:line="360"/>
        <w:ind w:left="298"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Центрами оказываются социальные услуги </w:t>
      </w:r>
      <w:r>
        <w:rPr>
          <w:color w:val="000000"/>
          <w:spacing w:val="-6"/>
          <w:sz w:val="28"/>
          <w:szCs w:val="28"/>
        </w:rPr>
        <w:t>трех уровне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вый уровень -</w:t>
      </w:r>
      <w:r>
        <w:rPr>
          <w:color w:val="000000"/>
          <w:spacing w:val="-9"/>
          <w:sz w:val="28"/>
          <w:szCs w:val="28"/>
        </w:rPr>
        <w:t xml:space="preserve"> непосредственный контакт с пациен</w:t>
      </w:r>
      <w:r>
        <w:rPr>
          <w:color w:val="000000"/>
          <w:spacing w:val="-5"/>
          <w:sz w:val="28"/>
          <w:szCs w:val="28"/>
        </w:rPr>
        <w:t xml:space="preserve">том на приеме. Первичный контакт нацелен на то, чтобы снять </w:t>
      </w:r>
      <w:r>
        <w:rPr>
          <w:color w:val="000000"/>
          <w:spacing w:val="-7"/>
          <w:sz w:val="28"/>
          <w:szCs w:val="28"/>
        </w:rPr>
        <w:t xml:space="preserve">психологическое напряжение женщины, которое было поводом </w:t>
      </w:r>
      <w:r>
        <w:rPr>
          <w:color w:val="000000"/>
          <w:spacing w:val="-8"/>
          <w:sz w:val="28"/>
          <w:szCs w:val="28"/>
        </w:rPr>
        <w:t xml:space="preserve">для обращения в центр. При этом задача социального работника </w:t>
      </w:r>
      <w:r>
        <w:rPr>
          <w:color w:val="000000"/>
          <w:spacing w:val="-9"/>
          <w:sz w:val="28"/>
          <w:szCs w:val="28"/>
        </w:rPr>
        <w:t>выслушать пациентку, понять ее проблему, поддержать, определить вид реальной помощи, направить на консультацию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сновные причины, по которым женщина обращается в центр: </w:t>
      </w:r>
      <w:r>
        <w:rPr>
          <w:color w:val="000000"/>
          <w:spacing w:val="-7"/>
          <w:sz w:val="28"/>
          <w:szCs w:val="28"/>
        </w:rPr>
        <w:t xml:space="preserve">отчаяние при сложной ситуации в семье; угроза потери работы; </w:t>
      </w:r>
      <w:r>
        <w:rPr>
          <w:color w:val="000000"/>
          <w:spacing w:val="-13"/>
          <w:sz w:val="28"/>
          <w:szCs w:val="28"/>
        </w:rPr>
        <w:t>длительная безработица; болезнь или смерть близких; чувство оди</w:t>
      </w:r>
      <w:r>
        <w:rPr>
          <w:color w:val="000000"/>
          <w:spacing w:val="-7"/>
          <w:sz w:val="28"/>
          <w:szCs w:val="28"/>
        </w:rPr>
        <w:t>ночества; желание получить совет в связи с возникшей жизнен</w:t>
      </w:r>
      <w:r>
        <w:rPr>
          <w:color w:val="000000"/>
          <w:spacing w:val="-8"/>
          <w:sz w:val="28"/>
          <w:szCs w:val="28"/>
        </w:rPr>
        <w:t>ной проблемой; ситуация насилия или угроза насилием.</w:t>
      </w:r>
    </w:p>
    <w:p>
      <w:pPr>
        <w:pStyle w:val="Normal"/>
        <w:shd w:fill="FFFFFF" w:val="clear"/>
        <w:spacing w:lineRule="auto" w:line="360"/>
        <w:ind w:left="298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торой уровень - </w:t>
      </w:r>
      <w:r>
        <w:rPr>
          <w:color w:val="000000"/>
          <w:spacing w:val="-7"/>
          <w:sz w:val="28"/>
          <w:szCs w:val="28"/>
        </w:rPr>
        <w:t>организация консультаций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психотерапевтическая (немедикаментозная форма помощи в </w:t>
      </w:r>
      <w:r>
        <w:rPr>
          <w:color w:val="000000"/>
          <w:spacing w:val="-8"/>
          <w:sz w:val="28"/>
          <w:szCs w:val="28"/>
        </w:rPr>
        <w:t>случае депрессии, страхов, возбуждения);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- юридическая — консультация по текущему законодательству </w:t>
      </w:r>
      <w:r>
        <w:rPr>
          <w:color w:val="000000"/>
          <w:spacing w:val="-3"/>
          <w:sz w:val="28"/>
          <w:szCs w:val="28"/>
        </w:rPr>
        <w:t xml:space="preserve">в области прав и гарантий женщинам и детям, в том числе по </w:t>
      </w:r>
      <w:r>
        <w:rPr>
          <w:color w:val="000000"/>
          <w:spacing w:val="-7"/>
          <w:sz w:val="28"/>
          <w:szCs w:val="28"/>
        </w:rPr>
        <w:t xml:space="preserve">вопросам брака, развода, получения алиментов, пособий, льгот, </w:t>
      </w:r>
      <w:r>
        <w:rPr>
          <w:color w:val="000000"/>
          <w:spacing w:val="-10"/>
          <w:sz w:val="28"/>
          <w:szCs w:val="28"/>
        </w:rPr>
        <w:t>защита пенсионеров;</w:t>
      </w:r>
    </w:p>
    <w:p>
      <w:pPr>
        <w:pStyle w:val="Normal"/>
        <w:shd w:fill="FFFFFF" w:val="clear"/>
        <w:spacing w:lineRule="auto" w:line="360"/>
        <w:ind w:left="10" w:right="29"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экономическая — связана с трудоустройством, переквалификацией, изменением вида деятельности с целью организации биз</w:t>
      </w:r>
      <w:r>
        <w:rPr>
          <w:color w:val="000000"/>
          <w:spacing w:val="-8"/>
          <w:sz w:val="28"/>
          <w:szCs w:val="28"/>
        </w:rPr>
        <w:t>неса, семейного предприятия, надомного труда;</w:t>
      </w:r>
    </w:p>
    <w:p>
      <w:pPr>
        <w:pStyle w:val="Normal"/>
        <w:shd w:fill="FFFFFF" w:val="clear"/>
        <w:spacing w:lineRule="auto" w:line="360"/>
        <w:ind w:left="14" w:right="29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жилищная — аспекты, проблемы жилищной обеспеченно</w:t>
      </w:r>
      <w:r>
        <w:rPr>
          <w:color w:val="000000"/>
          <w:spacing w:val="-6"/>
          <w:sz w:val="28"/>
          <w:szCs w:val="28"/>
        </w:rPr>
        <w:t>сти, обостряющиеся при разводе, приватизации жилья, отделе</w:t>
      </w:r>
      <w:r>
        <w:rPr>
          <w:color w:val="000000"/>
          <w:spacing w:val="-11"/>
          <w:sz w:val="28"/>
          <w:szCs w:val="28"/>
        </w:rPr>
        <w:t>нии детей;</w:t>
      </w:r>
    </w:p>
    <w:p>
      <w:pPr>
        <w:pStyle w:val="Normal"/>
        <w:shd w:fill="FFFFFF" w:val="clear"/>
        <w:spacing w:lineRule="auto" w:line="360"/>
        <w:ind w:left="10" w:right="29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медицинская — чаще всего связана с гинекологической помощью, по планированию семьи или в случае бесплодия;</w:t>
      </w:r>
    </w:p>
    <w:p>
      <w:pPr>
        <w:pStyle w:val="Normal"/>
        <w:shd w:fill="FFFFFF" w:val="clear"/>
        <w:spacing w:lineRule="auto" w:line="360"/>
        <w:ind w:left="14" w:right="24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социально-психологическая — прояснение возникшей жиз</w:t>
      </w:r>
      <w:r>
        <w:rPr>
          <w:color w:val="000000"/>
          <w:spacing w:val="-8"/>
          <w:sz w:val="28"/>
          <w:szCs w:val="28"/>
        </w:rPr>
        <w:t>ненной ситуации, прежде всего для самой женщины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ретий уров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- это различного рода реабилитацион</w:t>
      </w:r>
      <w:r>
        <w:rPr>
          <w:color w:val="000000"/>
          <w:spacing w:val="-11"/>
          <w:sz w:val="28"/>
          <w:szCs w:val="28"/>
        </w:rPr>
        <w:t xml:space="preserve">ные центры; кабинет психотерапевтической помощи; краткосрочные курсы для изменения профессиональной подготовки или вида </w:t>
      </w:r>
      <w:r>
        <w:rPr>
          <w:color w:val="000000"/>
          <w:spacing w:val="-8"/>
          <w:sz w:val="28"/>
          <w:szCs w:val="28"/>
        </w:rPr>
        <w:t xml:space="preserve">деятельности; создание убежища для женщин, которые не могут </w:t>
      </w:r>
      <w:r>
        <w:rPr>
          <w:color w:val="000000"/>
          <w:spacing w:val="-10"/>
          <w:sz w:val="28"/>
          <w:szCs w:val="28"/>
        </w:rPr>
        <w:t>решить свою проблему, оставаясь в семье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Цель деятельности центра — оказание психологической, юри</w:t>
      </w:r>
      <w:r>
        <w:rPr>
          <w:color w:val="000000"/>
          <w:spacing w:val="-9"/>
          <w:sz w:val="28"/>
          <w:szCs w:val="28"/>
        </w:rPr>
        <w:t>дической, социальной и других видов помощи женщинам, находящимся в кризисном и опасном для физического и психического здоровья состоянии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адачи деятельности центра — создание необходимых условий </w:t>
      </w:r>
      <w:r>
        <w:rPr>
          <w:color w:val="000000"/>
          <w:spacing w:val="-12"/>
          <w:sz w:val="28"/>
          <w:szCs w:val="28"/>
        </w:rPr>
        <w:t xml:space="preserve">для обеспечения максимально полной социально-психологической </w:t>
      </w:r>
      <w:r>
        <w:rPr>
          <w:color w:val="000000"/>
          <w:spacing w:val="-7"/>
          <w:sz w:val="28"/>
          <w:szCs w:val="28"/>
        </w:rPr>
        <w:t>реабилитации и адаптации в обществе, семье, привлечение раз</w:t>
      </w:r>
      <w:r>
        <w:rPr>
          <w:color w:val="000000"/>
          <w:spacing w:val="-11"/>
          <w:sz w:val="28"/>
          <w:szCs w:val="28"/>
        </w:rPr>
        <w:t xml:space="preserve">личных государственных органов и общественных объединений к </w:t>
      </w:r>
      <w:r>
        <w:rPr>
          <w:color w:val="000000"/>
          <w:spacing w:val="-9"/>
          <w:sz w:val="28"/>
          <w:szCs w:val="28"/>
        </w:rPr>
        <w:t>решению вопросов социальной помощи женщинам, оказавшим</w:t>
      </w:r>
      <w:r>
        <w:rPr>
          <w:color w:val="000000"/>
          <w:spacing w:val="-8"/>
          <w:sz w:val="28"/>
          <w:szCs w:val="28"/>
        </w:rPr>
        <w:t>ся в трудной жизненной ситуации и координация их деятельности в этом направлении.</w:t>
      </w:r>
    </w:p>
    <w:p>
      <w:pPr>
        <w:pStyle w:val="Normal"/>
        <w:shd w:fill="FFFFFF" w:val="clear"/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ятельность центра направлена на: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выявление совместно с государственными органами и обще</w:t>
      </w:r>
      <w:r>
        <w:rPr>
          <w:color w:val="000000"/>
          <w:spacing w:val="-4"/>
          <w:sz w:val="28"/>
          <w:szCs w:val="28"/>
        </w:rPr>
        <w:t>ственными объединениями (учреждения образования, здравоохранения, внутренних дел, комитеты по делам несовершеннолет</w:t>
      </w:r>
      <w:r>
        <w:rPr>
          <w:color w:val="000000"/>
          <w:sz w:val="28"/>
          <w:szCs w:val="28"/>
        </w:rPr>
        <w:t>них, по делам молодежи, органов занятости, миграции, обще</w:t>
      </w:r>
      <w:r>
        <w:rPr>
          <w:color w:val="000000"/>
          <w:spacing w:val="-5"/>
          <w:sz w:val="28"/>
          <w:szCs w:val="28"/>
        </w:rPr>
        <w:t>ство Красного Креста, общество инвалидов) женщин, остро нуж</w:t>
      </w:r>
      <w:r>
        <w:rPr>
          <w:color w:val="000000"/>
          <w:spacing w:val="-4"/>
          <w:sz w:val="28"/>
          <w:szCs w:val="28"/>
        </w:rPr>
        <w:t>дающихся в незамедлительной социальной защите и помощи;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предоставление клиентам необходимых социальных услуг ра</w:t>
      </w:r>
      <w:r>
        <w:rPr>
          <w:color w:val="000000"/>
          <w:spacing w:val="-5"/>
          <w:sz w:val="28"/>
          <w:szCs w:val="28"/>
        </w:rPr>
        <w:t>зового или постоянного характера;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поддержку женщин в решении проблем мобилизации их соб</w:t>
      </w:r>
      <w:r>
        <w:rPr>
          <w:color w:val="000000"/>
          <w:spacing w:val="-4"/>
          <w:sz w:val="28"/>
          <w:szCs w:val="28"/>
        </w:rPr>
        <w:t xml:space="preserve">ственных возможностей и внутренних ресурсов по преодолению </w:t>
      </w:r>
      <w:r>
        <w:rPr>
          <w:color w:val="000000"/>
          <w:spacing w:val="-7"/>
          <w:sz w:val="28"/>
          <w:szCs w:val="28"/>
        </w:rPr>
        <w:t>сложных жизненных ситуаций;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социальный патронаж женщин, предоставление временного </w:t>
      </w:r>
      <w:r>
        <w:rPr>
          <w:color w:val="000000"/>
          <w:spacing w:val="-8"/>
          <w:sz w:val="28"/>
          <w:szCs w:val="28"/>
        </w:rPr>
        <w:t>приюта;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повышение стрессоустойчивости и психологической культу</w:t>
      </w:r>
      <w:r>
        <w:rPr>
          <w:color w:val="000000"/>
          <w:spacing w:val="-5"/>
          <w:sz w:val="28"/>
          <w:szCs w:val="28"/>
        </w:rPr>
        <w:t>ры населения;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мощь женщинам по созданию в семье атмосферы взаимо</w:t>
      </w:r>
      <w:r>
        <w:rPr>
          <w:color w:val="000000"/>
          <w:spacing w:val="-4"/>
          <w:sz w:val="28"/>
          <w:szCs w:val="28"/>
        </w:rPr>
        <w:t>понимания и взаимного уважения, благоприятного микроклима</w:t>
      </w:r>
      <w:r>
        <w:rPr>
          <w:color w:val="000000"/>
          <w:spacing w:val="-3"/>
          <w:sz w:val="28"/>
          <w:szCs w:val="28"/>
        </w:rPr>
        <w:t xml:space="preserve">та, преодолению конфликтов и иных нарушений супружеских и </w:t>
      </w:r>
      <w:r>
        <w:rPr>
          <w:color w:val="000000"/>
          <w:spacing w:val="-7"/>
          <w:sz w:val="28"/>
          <w:szCs w:val="28"/>
        </w:rPr>
        <w:t>внутрисемей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материально-экономической базы, то </w:t>
      </w:r>
      <w:r>
        <w:rPr>
          <w:color w:val="000000"/>
          <w:spacing w:val="-3"/>
          <w:sz w:val="28"/>
          <w:szCs w:val="28"/>
        </w:rPr>
        <w:t>современная материально-экономическая база социальной за</w:t>
      </w:r>
      <w:r>
        <w:rPr>
          <w:color w:val="000000"/>
          <w:spacing w:val="-6"/>
          <w:sz w:val="28"/>
          <w:szCs w:val="28"/>
        </w:rPr>
        <w:t xml:space="preserve">щиты материнства и детства значительно ослаблена. Прежде всего надо отметить, </w:t>
      </w:r>
      <w:r>
        <w:rPr>
          <w:color w:val="000000"/>
          <w:spacing w:val="-1"/>
          <w:sz w:val="28"/>
          <w:szCs w:val="28"/>
        </w:rPr>
        <w:t>что благополучие многих семей пошатнулось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озможности семейного бюджета порой недостаточны, чтобы </w:t>
      </w:r>
      <w:r>
        <w:rPr>
          <w:color w:val="000000"/>
          <w:spacing w:val="-7"/>
          <w:sz w:val="28"/>
          <w:szCs w:val="28"/>
        </w:rPr>
        <w:t>полностью обеспечить питание, приобретение одежды, обуви, учеб</w:t>
      </w:r>
      <w:r>
        <w:rPr>
          <w:color w:val="000000"/>
          <w:spacing w:val="-1"/>
          <w:sz w:val="28"/>
          <w:szCs w:val="28"/>
        </w:rPr>
        <w:t xml:space="preserve">ников, школьно-письменных принадлежностей. Что же касается </w:t>
      </w:r>
      <w:r>
        <w:rPr>
          <w:color w:val="000000"/>
          <w:sz w:val="28"/>
          <w:szCs w:val="28"/>
        </w:rPr>
        <w:t xml:space="preserve">книг для домашних библиотек, посещений театров, проведения экскурсий и других воспитательных мероприятий, то на все это </w:t>
      </w:r>
      <w:r>
        <w:rPr>
          <w:color w:val="000000"/>
          <w:spacing w:val="-2"/>
          <w:sz w:val="28"/>
          <w:szCs w:val="28"/>
        </w:rPr>
        <w:t>у родителей просто нет денег. От того, что законодательно опре</w:t>
      </w:r>
      <w:r>
        <w:rPr>
          <w:color w:val="000000"/>
          <w:sz w:val="28"/>
          <w:szCs w:val="28"/>
        </w:rPr>
        <w:t xml:space="preserve">делена выплата пособий на детей, положение не меняется, уж слишком это </w:t>
      </w:r>
      <w:r>
        <w:rPr>
          <w:color w:val="000000"/>
          <w:spacing w:val="-3"/>
          <w:sz w:val="28"/>
          <w:szCs w:val="28"/>
        </w:rPr>
        <w:t xml:space="preserve">мизерные суммы. 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ОРМАТИВНО-ПРАВОВАЯ БАЗА ПО ОХРАНЕ ЗДОРОВЬЯ МАТЕРИ И РЕБЕ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й главе проанализированы нормативные акты о правах детей на различного рода медицинскую помощь, охрану здоровья в младенческом и подростковом возрасте, диспансерное наблюдение и лечение в дошкольных и общеобразовательных учреждениях, связанных с пребыванием в ни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акты регламентируют льготы в области здравоохранения для семей, имеющих детей, в особенности детей-инвалидов и детей с недостатками в физическом и умственном развитии, о некоторых льготах детям из многодетных и неполных семей, льготах детям и семьям с детьми, пострадавшим от последствий аварии на Чернобыльской АЭС, на производственном объединении «Маяк» и подвергшимся радиационному воздействию на Семипалатинском полигоне, а также детям, зараженным вирусом иммунодефицита человека или больных СПИ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ены также законодательные акты об охране материнства и детства и извлечения из Кодекса о труде Российской Федерации о льготах по трудовому законодательству, предоставляемых работающим женщинам в связи с беременностью и материнством: об отпусках по беременности и родам; по уходу за ребенком, о запрете привлекать беременных женщин и женщин, имеющих детей, к ночным и сверхурочным работам; об ограничениях для них командировок; о гарантиях при приеме на работу и увольнении беременных женщин и женщин, имеющих детей,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российским законодательством по вопросу охраны прав детей на здоровье, естественно, является </w:t>
      </w:r>
      <w:r>
        <w:rPr>
          <w:iCs/>
          <w:color w:val="000000"/>
          <w:sz w:val="28"/>
          <w:szCs w:val="28"/>
        </w:rPr>
        <w:t>Конституция Российской Федераци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атьях 7, 20, 39, 41 и 42, которой закреплено право на охрану здоровья граждан, и прежде всего детей. Следует особо отметить ст. 41, где сказа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аждый имеет право на охрану здоровья и медицинскую помощь.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также отметить ряд федеральных законов, указов Президента и постановлений правительства, в которых прописано, как должно выполняться конституционное право граждан России (в том числе и детей) на здоровье. Прежде всего эт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Основы законодательства Российской Федерации об охране здоровья граждан от 22 июля 1993 г.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Совета Министров - Правительства Российской Федерации от 03.03.1993 г. № 189 «О неотложных мерах по организации летнего отдыха детей и подростков в 1993 году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Совета Министров РСФСР от 18 февраля 1988 г. № 55 «О дополнительных мерах по обеспечению потребности в специальных продуктах питания для детей раннего возраста в РСФСР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24.11.1995 г. № 181-ФЗ «О социальной защите инвалидов в Российской Федерации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он Российской Федерации от 18.06.1992 г. № 3061-1 «О внесении изменений и дополнений в Закон РСФСР о социальной защите граждан, подвергшихся воздействию радиации вследствие катастрофы на Чернобыльской АЭС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от 30.03.1995 г. № 38-ФЗ «О предупреждении распространения в Российской Федерации заболевания, вызываемого вирусом иммунодефицита человека (ВИЧ-инфекции)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1.12.1992 г. № 970 «О порядке формирования цен на лекарственные средства и изделия медицинского назначения и обеспечении мер по социальной защите населения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иповое положение об оздоровительном, образовательном учреждении санаторного типа для детей, нуждающихся в длительном лечении, утвержденное постановлением Правительства Российской Федерации от 28 августа 1997 г. № 1117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й закон «Об иммунопрофилактике инфекционных болезней» от 17 сентября 1998 г. № 157-ФЗ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«О федеральной целевой программе "Социальная поддержка инвалидов на 2000 — 2005 годы"» от 14.01.2000 г. № 3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«О внесении изменений и дополнений в Типовое положение о специальном (коррекционном) образовательном учреждении для обучающихся, воспитанников с отклонением в развитии» от 10.03.2000 г. № 21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12 февраля 2001 г. № 5-ФЗ «О внесении изменений и дополнений в Закон Российской Федерации "О социальной защите граждан, подвергшихся воздействию радиации вследствие катастрофы на Чернобыльской АЭС"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30 декабря 2001 г. № 197-ФЗ «Трудовой кодекс Российской Федерации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9.03.2001 г. № 201 «Об утверждении перечней медицинских услуг и дорогостоящих видов лечения в медицинских учреждениях Российской Федерации, лекарственных средств, суммы оплаты которых за счет собственных средств налогоплательщика учитываются при определении суммы социального налогового вычет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09.11.2001 г. № 782 «О государственном регулировании цен на лекарственные средств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3.11.2001 г. № 790 «О федеральной целевой программе "Предупреждение и борьба с заболеваниями социального характера (2002 — 2006 годы)"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03.10.2002 г. № 732 «О федеральной целевой программе "Дети России" на 2003 —2006гг.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20.05.2002 г. № 323 «Об утверждении Правил предоставления бесплатного питания с молочной кухни (выплаты ежемесячной денежной компенсации при отсутствии молочной кухни) для детей до 3 лет, постоянно проживающих на территории зон радиоактивного загрязнения, произошедшего вследствие аварии на Чернобыльской АЭС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29.05.2002 г. № 363 «О подпрограмме "Физическое воспитание и оздоровление детей, подростков и молодежи в Российской Федерации (2002 — 2005 годы)" федеральной целевой программы "Молодежь России (2001 — 2005 годы)"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ми законодательства Российской Федерации об охране здоровья граждан от 22.07.1993 г. № 5487 предусматриваются права детей на различного рода медицинскую помощь, охрану здоровья в младенческом и подростковом возрасте, на диспансерное наблюдение и лечение в общеобразовательных учреждениях, связанных с пребыванием в нем дет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овариваются права детей на обучение и труд в условиях, отвечающих их физическим особенностям и состоянию здоровья и исключающих воздействие на них неблагоприятных факторов. В этих целях в соответствии с Законом «Об образовании» учебная нагрузка, режим обучающихся должны определяться Уставом образовательного учреждения по согласованию с органами здравоо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атривается возможность содержания детей с недостатками в физическом или психическом развитии в учреждениях социальной защиты за счет государственных средств (бюджетов всех уровн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есах ребенка установлено право одного из родителей (или иного члена семьи) находиться вместе с ребенком в больничном учреждении в течение всего времени пребывания в нем с оплатой родителям листка не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етей, нуждающихся в длительном лечении, организуются согласно действующему законодательству образовательные учреждения санаторного типа, в которых ведется реабилитационная и лечебно-оздоровительная работа с детьми. Плата за содержание в этих учреждениях с родителей не взим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детям, нуждающимся в санаторно-курортном лечении, проживающим в семьях, среднедушевой доход которых не превышает величину прожиточного минимума, установленного в соответствующем регионе, закон предоставляет право на 50-процентную скидку от стоимости проезда к месту лечения и обратно на всех видах транспорта. Такая же льгота предоставляется родителю (или лицу его заменяющему), сопровождающему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щиты прав детей-инвалидов Федеральным законом «О специальной защите инвалидов в Российской Федерации» от 24 ноября 1995 г. им до 18 лет в зависимости от степени расстройства организма и ограничения жизнедеятельности устанавливается категория «ребенок-инвалид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-инвалидам, инвалидам с детства, а также детям, потерявшим родителей, устанавливается так называемая социальная пенсия в размере минимальной пенсии по старости (Закон РСФСР «О государственных пенсиях в РСФСР» от 1990 г. № 340-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м установлены жилищные льготы для детей-инвалидов. Семьи, имеющие детей-инвалидов, нуждающиеся в улучшении жилищных условий, обеспечиваются жильем в первоочеред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ных заболеваниях, перечень которых утвержден Правительством РФ, на детей-инвалидов предоставляется дополнительная жилая площадь в виде отдельной комн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ми федеральными законами установлены особые льготы и социальная помощь детям и семьям с детьми, пострадавшими вследствие аварии на Чернобыльской АЭС, на производственном объединении «Маяк» и подвергшихся радиационному воздействию на Семипалатинском полигоне, а также детям, зараженным вирусом иммунодефицита человека или больных СПИ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их детей предусмотрено бесплатное санаторно-курортное лечение, ежемесячное денежное пособие, бесплатное ежегодное пребывание в оздоровительных лагерях, а в случае невозможности получения соответствующей путевки — денежная компенсация в размере ее средней стоимости. Установлены повышенные пенсии детям-инвалидам этой катег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Большое значение в социальной защите семьи имеет совершен</w:t>
      </w:r>
      <w:r>
        <w:rPr>
          <w:color w:val="000000"/>
          <w:w w:val="101"/>
          <w:sz w:val="28"/>
          <w:szCs w:val="28"/>
        </w:rPr>
        <w:t>ствование соответствующей нормативно-правовой базы. Разрабо</w:t>
      </w:r>
      <w:r>
        <w:rPr>
          <w:color w:val="000000"/>
          <w:spacing w:val="-1"/>
          <w:w w:val="101"/>
          <w:sz w:val="28"/>
          <w:szCs w:val="28"/>
        </w:rPr>
        <w:t xml:space="preserve">таны и приняты следующие закон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- «О государственных пособиях </w:t>
      </w:r>
      <w:r>
        <w:rPr>
          <w:color w:val="000000"/>
          <w:w w:val="101"/>
          <w:sz w:val="28"/>
          <w:szCs w:val="28"/>
        </w:rPr>
        <w:t xml:space="preserve">гражданам, имеющим детей»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- «О порядке назначения и выплаты ежемесячных компенсаций женщинам, имеющим детей в возрасте до трех лет, уволенным в связи с ликвидацией предприятий, учреждений, организаций»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- «О совершенствовании системы государственных социальных пособий и компенсационных выплат семьям, имеющим детей, и повышении их размеров»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- «О компен</w:t>
      </w:r>
      <w:r>
        <w:rPr>
          <w:color w:val="000000"/>
          <w:spacing w:val="-1"/>
          <w:w w:val="101"/>
          <w:sz w:val="28"/>
          <w:szCs w:val="28"/>
        </w:rPr>
        <w:t>сационных выплатах семьям с детьми, обучающимся и другим ка</w:t>
      </w:r>
      <w:r>
        <w:rPr>
          <w:color w:val="000000"/>
          <w:spacing w:val="-2"/>
          <w:w w:val="101"/>
          <w:sz w:val="28"/>
          <w:szCs w:val="28"/>
        </w:rPr>
        <w:t xml:space="preserve">тегориям лиц»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- «О государственной системе профилактики безнадзорности и правонарушений несовершеннолетних, защите их прав» </w:t>
      </w:r>
      <w:r>
        <w:rPr>
          <w:color w:val="000000"/>
          <w:spacing w:val="-5"/>
          <w:w w:val="101"/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ю материнской и младенческой смертности способствовал ряд принятых управленческих решений таких, как создание Комиссии Минздрава России по повышению эффективности оказания медицинской помощи матерям и детям первого года жизни, основной задачей которой является анализ деятельности территорий и совместная выработка конкретных мер по снижению материнской и младенческой смертности. В 2002г. на Комиссии заслушано 11 территорий, им оказана помощь в повышении квалификации специалистов, улучшении организации работы по внедрению современных перинатальных технологий, повышению качества медицинской помощи женщинам и детям. В рамках работы Комиссии утвержден и направлен в территории "План действий по снижению материнской и младенческой смертности в Российской Федерации на 2001-2003 годы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ми Минздрава России от 21.05.2002 №151 и от 01.11.2002 №334 введены должности главных внештатных специалистов в федеральных округах Российской Федерации. Разработаны положения о кураторах и главных специалистах, которыми определены конкретные задачи и направления их деятельности в федеральных округ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нятия оперативных мер по предотвращению случаев материнской смертности в стране, Минздравом России утвержден приказ от 14.08.2002 № 257 о представлении экстренных донесений о числе рождений, материнской и младенческой смертности. В Московском НИИ педиатрии и детской хирургии и Научном центре акушерства, гинекологии и перинатологии РАМН действуют соответствующие отделы монитор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иления организационно-методической помощи субъектам Российской Федерации созданы научно-практические центры здоровья женщин после 40 лет и охраны репродуктивного здоровья девочек в Научном центре акушерства, гинекологии и перинатологии РАМ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бластном уровне так же приняты ряд законодательных актов, регламентирующих охрану здоровья матери и ребенка. Так в ЕАО принят Закон «Об охране семьи, материнства, отцовства и детства в ЕАО», который определяет правовые, социально-экономические и организационные основы государственной политики в сфере охраны семьи на территории ЕАО, устанавливает дополнительные к предусмотренным федеральным законодательством меры социальной поддержки семьи, материнства, отцовства и дет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ями настоящего закона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лучшение демографической ситуации в обла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кращение масштабов социального сирот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настоящего зако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ормирование системы общественных и личных ценностей, ориентированных на семью с детьми, обеспечение  социально-экономических условий, благоприятных для рождения, содержания и воспитания детей в семье;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еспечение гарантий социальной помощи малоимущим семьям, матерям, отцам,  другим  лицам,  имеющим  на  воспитании детей,  а также детям, оказавшимся в трудной жизненной ситу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обеспечение приоритета семейного воспитания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данном Законе уделяется защите прав детей с ограниченными возможностями. Детям с физическими и психическими недостатками обеспечивается право на достойное и полноценное участие в жизни общества. Для социальной поддержки и реабилитации таких детей органы исполнительной власти в соответствии с законодательством и в пределах своей компетенции создают образовательные, лечебные, санаторно-оздоровительные и другие реабилитационные учреждения, а также центры социальной помощи семье и детям, приюты, где дети получают адекватное их индивидуальным особенностям образование и воспитание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АНАЛИЗ ДЕЯТЕЛЬНОСТИ ОРГАНОВ ГОСУДАВРСТВЕННОЙ ВЛАСТИ ПО ОХРАНЕ ЗДОРОВЬЯ МАТЕРИ И РЕБЕНКА (НА ПРИМЕРЕ УПРАВЛЕНИЯ ЗДРАВООХРАНЕНИЯ ПРАВИТЕЛЬСТВА ЕАО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 Формирование системы охраны матери и ребенка в ЕА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службы охраны материнства и детства является профилактика и снижение материнской и младенческой заболеваемости и смертности. Эти важнейшие показатели имеют большое социально-политическое значение и характеризуют не только качество и уровень медицинской помощи женщинам и детям, но и состояние развития здравоохранения и общества в цел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здоровья матери и ребенка является индикатором состояния и благополучия общества в целом. Поэтому одним из важнейших направлений деятельности органов и учреждений здравоохранения в части совершенствования медицинской помощи населению является охрана репродуктивного здоровья, профилактика и снижение абортов, материнской и детской заболеваемости и смер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ЕАО на начало 2003 года проживало 100424 женщины, т. е. 51,8% от всего населения области. Женщин репродуктивного возраста (15-49 лет) - 53964, их удельный вес в общем числе женщин - 53,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ое население области (0-18) составило на начало 2003 года - 46762, их доля в общей численности населения - 24,1%. Из них дети до 1 года - 2141, до 3-х лет - 7848, до 14 лет - 35007, от 15-18 лет - 1175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задач по охране здоровья женщин и детей осуществлялась в соответствии со структурной реформой здравоохранения, определенной Концепцией развития здравоохранения и медицинской науки 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зированная помощь детям оказывается в областных лечебных учреждениях. В ОГУЗ «Детская областная больница» развернуто 120 коек, из них 45-соматического, 49-хирургического профиля, 20 коек для 2-го этапа выхаживания новорожденных, 6 - РА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ушерская помощь оказывается в ЦРБ и областной больнице, где имеется акушерское отделение на 60 коек, гинекологическое отделение на 60 коек, женская консультация на 300 посещений в ден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омплектованность врачами в 2003 году состав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иатрами - 41,7%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ушерами-гинекологами - 54,8%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ласти с 2000 года наметилась тенденция к увеличению рождаемости: 1999 г. - 9,3; 2000 г. - 9,5; 2001 г. - 10,7; 2002 г. - 11,1; 2003 г. -11,9 (РФ - 9,8; ДВ-регион - 10,6) и снижению младенческой смертности: 1999 г. - 26,6; 2000 г. - 20,2; 2001 г. - 19,7; 2002 г. - 19,5. К сожалению, в 2003 году показатель младенческой смертности увеличился в сравнении с 2002 годом и составил - 22,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-прежнему    высокими    остаются    показатели    заболеваемости беременны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анемией страдали - 46,1% (РФ-42,8%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болезнями мочеполовой системы-26,7% (РФ-19,4%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болезнями   системы   кровообращения   -3,5%   (РФ-10,2%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гестозами- 20,2% (РФ-21,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3 году наблюдалось 56 случаев сифилиса у беременных и 12 случаев туберкулеза, что выше чем 2002 году в 2,5 раз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число родов увеличилось в целом по области на 13,6%. Показатель осложненных и патологических родов снизился и составил - 73,3% (РФ - 68,3%). Показатель преждевременных родов снизился на 1%, что связано с внедрением современных технологий лечения невынаш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им остается уровень абортов - 65,2 на 1 тыс. женщин фертильного возраста (РФ- 45,8%), а показатель абортов у юных (14-19 лет) так же значительно превышает показатель по РФ (ЕАО - 15,36; РФ - 10,3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оказателями социального благополучия и деятельности службы охрана материнства и детства являются показатели материнской и младенческой смер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3 году в области было зарегистрировано 3 случая материнской смертности. Среди причин материнской смертности следует отметить низкий уровень санитарной культуры населения, отсутствие контрацепции у женщин группы социального риска, недостаточный уровень квалификации врач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3 году на территории ЕАО умер 51 ребенок первого года жизни. Показатель младенческой смертности составил - 22,1 промилле, увеличился и превышает республиканский (РФ - 13,8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братить внимание на дальнейшее развитие и совершенствование материально-технической базы и кадрового потенциала данных учреждений, внедрение современных технологий в лечении новорожденных и детей первого года жизни, что позволит в дальнейшем снизить показатель младенческой смер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-прежнему обращает на себя внимание высокий уровень смертности детей вне лечебного учреждения -15 детей (29,4%), что, безусловно, связано с халатным отношением родителей к здоровью и содержанию детей, низким уровнем их медицинской грамотности, отсутствием нормальных условий жизни для детей в отдельных семь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51 ребенка от 0 - 7   суток   прожили   24 ребенка (47,1%), что говорит о крайне тяжелом состоянии этих детей при рождении. Тяжесть состояния обусловлена осложненным течением беременности и родов, когда благоприятный исход для плода маловерояте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ую роль среди причин болезней новорожденных занимает внутриутробная инфекция, что обусловлено высоким уровнем инфицированности беременных, снижением иммунитета беременных на фоне анемии, йоддефицита, неправильного питания и др.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-прежнему вызывает тревогу тот факт, что в течение последнего времени одно из ведущих мест в структуре младенческой смертности занимают несчастные случа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третьем месте </w:t>
      </w:r>
      <w:r>
        <w:rPr>
          <w:color w:val="000000"/>
          <w:sz w:val="28"/>
          <w:szCs w:val="28"/>
        </w:rPr>
        <w:t>в структуре младенческой смертности -</w:t>
      </w:r>
      <w:r>
        <w:rPr>
          <w:bCs/>
          <w:color w:val="000000"/>
          <w:sz w:val="28"/>
          <w:szCs w:val="28"/>
        </w:rPr>
        <w:t xml:space="preserve">врожденные пороки развития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9,8 </w:t>
      </w:r>
      <w:r>
        <w:rPr>
          <w:color w:val="000000"/>
          <w:sz w:val="28"/>
          <w:szCs w:val="28"/>
        </w:rPr>
        <w:t xml:space="preserve">%. В 4-х случаях обращает на себя внимание поздняя диагностика ВПР, что обусловлено, как поздней явкой на учет по беременности, так и низкой разрешающей возможностью имеющейся УЗ -аппаратуры, недостаточной квалификацией персонала. Выявление ВПР на ранних сроках беременности позволит своевременно решить вопрос о ее прерывании, недопустить рождение ребенка с ВП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социальных причин младенческой смертности показал, что матери 26 детей нигде не работали, 8 занимались низкооплачиваемым неквалифицированным трудом, 2 - студентки средних специальных учебных заведений. Всего - 70,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 детей (55%) от всех умерших - дети из социально-неблагополучных семей. Вне брака родились 33,3% детей; у 15,4% матерей беременность была нежеланной; 16 из 51 - 31,3% не наблюдались по беременности или наблюдались нерегулярно. Злоупотребляют алкоголем - 9 (17,6%), курили до родов и после них - 17 (33,3%). Осложненное течение беременности и родов отмечено у 26 - 50,9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высокий показатель младенческой смертности, проведены медсоветы в Облученском и Смидовичском районах с участием специалистов управления здравоо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о 5 областных конференций, в том числе «ИППП и беременность», «Актуальные вопросы акушерства, гинекологии и неонтологии», «Анализ случая материнской смертности», «Актуальные вопросы педиатр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 состоянию младенческой смертности регулярно рассматривались на комиссии по вопросам материнства и детства при управлении здравоохранения правительства области, на областной комиссии по охране здоровья граждан, на коллегии управления здравоохранения. Информация о состоянии младенческой смертности доводилась до руководителей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ервого этапа Всероссийской диспансеризации показали высокий уровень заболеваемости детей в ЕА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я в состоянии здоровья были выявлены у 61,4%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е детей до 1 года превалируют заболевания перинатального периода, болезни крови, нервной системы, что связано с высоким уровнем заболеваемости беременных (53,4% беременных страдали анемией, 26,7% -заболеваниями мочеполовой системы), а так же увеличением показателя патологических и осложненных родов (2002 - 81,6%; 2003 - 73,3%; РФ -69,8%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растной группе от 1 года до 3 лет преобладают заболевания крови, органов пищеварения, что, возможно обусловлено нарушением вскармливания новорожденных и детей раннего возраста. Так, показатель искусственного вскармливания по области в 2002 году составил - 35,4% (2003 - 28,5%). Отсутствие полноценного сбалансированного питания, высокий индекс внутриутробного инфицирования (30,5% беременных имеют ИППП) способствуют снижению иммунитета, росту патологии органов дыхания в группе детей от 1 года до 7 лет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от 7 лет и старше ведущее место занимают патология органов пищеварения, эндокринной и костно-мышечной системы. Хроническая патология у детей представлена эколого-зависимыми заболеваниями, характерными для экологически неблагоприятных регионов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филактических осмотров показали низкий уровень физической подготовленности детей школьного возраста, особенно старшекласснико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обследованных детей относится ко 2 группе здоровья -64%, к 1 группе - 14,6%, к 3-4 группам - 21%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первого этапа Всероссийской диспансеризации диктовали необходимость принятия неотложных мер по лечению и оздоровлению детей в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ажнейшими направления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органов и учреждений здравоохранения в части совершенствования медицинской помощи населению по-прежнему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охрана репродуктивного здоровь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профилактика и снижение абор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профилактика     и     снижение     материнской     и     детской заболеваемости и смер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этих задач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лучшить работу по профилактике заболеваний репродуктивной системы, особенно среди молодежи. Для это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ъединить усилия медицинских, педагогических, социальных работников по вопросам планирования семь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ть координационный совет при администрациях муниципальных образований для контроля и анализа данного раздела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овать информационные стенды на ФАПах, кабинеты по планированию семьи и здоровому образу жизни в ЦРБ, Областной детской больнице, учебных заведениях г. Биробиджа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одить консультирование по вопросам планирования семьи и необходимости прегравидарной подготовки будущих матерей в ЗАГСах, увеличить количество выступлений в С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по постабортной реабилитации, предусмотреть при формировании программ муниципальных образований выделение средств на приобретение бесплатных контрацептивов для подростков и женщин из социально незащищенных сем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рганизовать социальный патронаж беременных, семей, имеющих детей до 1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беспечить адресную материальную помощь беременным и семьям, имеющим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силить контроль за оказанием неотложной помощи женщинам и детям первого года жизни на ФАП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лучшить качество оказания акушерско-гинекологической и педиатрической помощи в ЦРБ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Продолжить практику использования дневных стационаров для обследования и оздоровления беременных 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Строго соблюдать этапность оказания амбулаторной и стационарной помощи женщинам и детям, исходя из групп риска по материнской и младенческой смер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одолжить мониторинг беременных с разработкой мероприятий по снижению материнской и младенческой смер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Улучшить диагностику осложнений беременности, увеличить число программированных родов в акушерских отделениях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родолжить внедрение новых методов лечения новорожденных с внутриутробной патологией, дыхательными нару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родолжить работу по диспансеризации и оздоровлению дете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родолжить работу по повышению квалификации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color w:val="000000"/>
          <w:sz w:val="28"/>
          <w:szCs w:val="28"/>
        </w:rPr>
        <w:t>. Способствовать закреплению кадров в акушерско-гинекологической и педиатрической службе (решать вопросы обеспечения жильем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2. Программно-целевой метод, как один из основных методов деятельности управления по охране здоровья матери и ребенка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1. Реализация федеральных программ по охране здоровья материнства и детства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bCs/>
          <w:sz w:val="28"/>
          <w:szCs w:val="28"/>
        </w:rPr>
      </w:pPr>
      <w:r>
        <w:rPr>
          <w:bCs/>
          <w:color w:val="000000"/>
          <w:spacing w:val="-2"/>
          <w:w w:val="103"/>
          <w:sz w:val="28"/>
          <w:szCs w:val="28"/>
        </w:rPr>
        <w:t>В России все больше людей нуждаются в помощи государства.</w:t>
      </w:r>
      <w:r>
        <w:rPr>
          <w:bCs/>
          <w:color w:val="000000"/>
          <w:spacing w:val="-3"/>
          <w:w w:val="103"/>
          <w:sz w:val="28"/>
          <w:szCs w:val="28"/>
        </w:rPr>
        <w:t xml:space="preserve"> Тяжелыми демографическими и социальными последствиями гро</w:t>
      </w:r>
      <w:r>
        <w:rPr>
          <w:bCs/>
          <w:color w:val="000000"/>
          <w:w w:val="103"/>
          <w:sz w:val="28"/>
          <w:szCs w:val="28"/>
        </w:rPr>
        <w:t xml:space="preserve">зят увеличение числа неполных семей, расширение масштабов социального сиротства, преступности, алкоголизма, наркомании, проституции. В связи с этим основными задачами социальной </w:t>
      </w:r>
      <w:r>
        <w:rPr>
          <w:bCs/>
          <w:color w:val="000000"/>
          <w:spacing w:val="-2"/>
          <w:w w:val="103"/>
          <w:sz w:val="28"/>
          <w:szCs w:val="28"/>
        </w:rPr>
        <w:t>защиты являются: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bCs/>
          <w:sz w:val="28"/>
          <w:szCs w:val="28"/>
        </w:rPr>
      </w:pPr>
      <w:r>
        <w:rPr>
          <w:bCs/>
          <w:color w:val="000000"/>
          <w:spacing w:val="-5"/>
          <w:w w:val="103"/>
          <w:sz w:val="28"/>
          <w:szCs w:val="28"/>
        </w:rPr>
        <w:t>1. Реализация установленных законом социальных прав и мини</w:t>
      </w:r>
      <w:r>
        <w:rPr>
          <w:bCs/>
          <w:color w:val="000000"/>
          <w:spacing w:val="-2"/>
          <w:w w:val="103"/>
          <w:sz w:val="28"/>
          <w:szCs w:val="28"/>
        </w:rPr>
        <w:t xml:space="preserve">мальных социальных гарантий гражданам прежде всего в области </w:t>
      </w:r>
      <w:r>
        <w:rPr>
          <w:bCs/>
          <w:color w:val="000000"/>
          <w:spacing w:val="-3"/>
          <w:w w:val="103"/>
          <w:sz w:val="28"/>
          <w:szCs w:val="28"/>
        </w:rPr>
        <w:t>пенсионного обеспечения, социального обслуживания, материаль</w:t>
      </w:r>
      <w:r>
        <w:rPr>
          <w:bCs/>
          <w:color w:val="000000"/>
          <w:w w:val="103"/>
          <w:sz w:val="28"/>
          <w:szCs w:val="28"/>
        </w:rPr>
        <w:t>ной поддержки семей с детьми и др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Cs/>
          <w:sz w:val="28"/>
          <w:szCs w:val="28"/>
        </w:rPr>
      </w:pPr>
      <w:r>
        <w:rPr>
          <w:bCs/>
          <w:color w:val="000000"/>
          <w:w w:val="103"/>
          <w:sz w:val="28"/>
          <w:szCs w:val="28"/>
        </w:rPr>
        <w:t xml:space="preserve">2. Адаптация системы социальной защиты к изменяющимся </w:t>
      </w:r>
      <w:r>
        <w:rPr>
          <w:bCs/>
          <w:color w:val="000000"/>
          <w:spacing w:val="-5"/>
          <w:w w:val="103"/>
          <w:sz w:val="28"/>
          <w:szCs w:val="28"/>
        </w:rPr>
        <w:t>социально-экономическим условиям, включая развитие сети учреж</w:t>
      </w:r>
      <w:r>
        <w:rPr>
          <w:bCs/>
          <w:color w:val="000000"/>
          <w:spacing w:val="-4"/>
          <w:w w:val="103"/>
          <w:sz w:val="28"/>
          <w:szCs w:val="28"/>
        </w:rPr>
        <w:t>дений социального обслуживания, расширение перечня предостав</w:t>
      </w:r>
      <w:r>
        <w:rPr>
          <w:bCs/>
          <w:color w:val="000000"/>
          <w:spacing w:val="-7"/>
          <w:w w:val="103"/>
          <w:sz w:val="28"/>
          <w:szCs w:val="28"/>
        </w:rPr>
        <w:t xml:space="preserve">ляемых населению социальных услуг, поддержку негосударственных </w:t>
      </w:r>
      <w:r>
        <w:rPr>
          <w:bCs/>
          <w:color w:val="000000"/>
          <w:spacing w:val="-2"/>
          <w:w w:val="103"/>
          <w:sz w:val="28"/>
          <w:szCs w:val="28"/>
        </w:rPr>
        <w:t>форм социальной помощи, подготовку кадров социальных работ</w:t>
      </w:r>
      <w:r>
        <w:rPr>
          <w:bCs/>
          <w:color w:val="000000"/>
          <w:spacing w:val="-7"/>
          <w:w w:val="103"/>
          <w:sz w:val="28"/>
          <w:szCs w:val="28"/>
        </w:rPr>
        <w:t>ников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bCs/>
          <w:sz w:val="28"/>
          <w:szCs w:val="28"/>
        </w:rPr>
      </w:pPr>
      <w:r>
        <w:rPr>
          <w:bCs/>
          <w:color w:val="000000"/>
          <w:spacing w:val="-2"/>
          <w:w w:val="103"/>
          <w:sz w:val="28"/>
          <w:szCs w:val="28"/>
        </w:rPr>
        <w:t>3. Совершенствование организации социальной защиты на ос</w:t>
      </w:r>
      <w:r>
        <w:rPr>
          <w:bCs/>
          <w:color w:val="000000"/>
          <w:w w:val="103"/>
          <w:sz w:val="28"/>
          <w:szCs w:val="28"/>
        </w:rPr>
        <w:t>нове формирования законченных социальных технологий, дифференцированного подхода к различным категориям населения и типам семей, адресной социальной помощи, непосредственно связанной с конкретными потребностями получателя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bCs/>
          <w:sz w:val="28"/>
          <w:szCs w:val="28"/>
        </w:rPr>
      </w:pPr>
      <w:r>
        <w:rPr>
          <w:bCs/>
          <w:color w:val="000000"/>
          <w:w w:val="103"/>
          <w:sz w:val="28"/>
          <w:szCs w:val="28"/>
        </w:rPr>
        <w:t>4. Широкое использование активных форм социальной под</w:t>
      </w:r>
      <w:r>
        <w:rPr>
          <w:bCs/>
          <w:color w:val="000000"/>
          <w:spacing w:val="-2"/>
          <w:w w:val="103"/>
          <w:sz w:val="28"/>
          <w:szCs w:val="28"/>
        </w:rPr>
        <w:t xml:space="preserve">держки населения (социальная и психологическая реабилитация и </w:t>
      </w:r>
      <w:r>
        <w:rPr>
          <w:bCs/>
          <w:color w:val="000000"/>
          <w:w w:val="103"/>
          <w:sz w:val="28"/>
          <w:szCs w:val="28"/>
        </w:rPr>
        <w:t>адаптация населения, содействие самореализации и самообеспечению, профессиональной ориентации и т. д.).</w:t>
      </w:r>
    </w:p>
    <w:p>
      <w:pPr>
        <w:pStyle w:val="Normal"/>
        <w:shd w:fill="FFFFFF" w:val="clear"/>
        <w:spacing w:lineRule="auto" w:line="360"/>
        <w:ind w:left="302" w:firstLine="709"/>
        <w:jc w:val="both"/>
        <w:rPr>
          <w:bCs/>
          <w:sz w:val="28"/>
          <w:szCs w:val="28"/>
        </w:rPr>
      </w:pPr>
      <w:r>
        <w:rPr>
          <w:bCs/>
          <w:color w:val="000000"/>
          <w:spacing w:val="-4"/>
          <w:w w:val="103"/>
          <w:sz w:val="28"/>
          <w:szCs w:val="28"/>
        </w:rPr>
        <w:t>Основными принципами социальной работы с семьей являются: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bCs/>
          <w:sz w:val="28"/>
          <w:szCs w:val="28"/>
        </w:rPr>
      </w:pPr>
      <w:r>
        <w:rPr>
          <w:bCs/>
          <w:color w:val="000000"/>
          <w:w w:val="103"/>
          <w:sz w:val="28"/>
          <w:szCs w:val="28"/>
        </w:rPr>
        <w:t xml:space="preserve">- приоритет прав и интересов ребенка, всестороннее развитие </w:t>
      </w:r>
      <w:r>
        <w:rPr>
          <w:bCs/>
          <w:color w:val="000000"/>
          <w:spacing w:val="-2"/>
          <w:w w:val="103"/>
          <w:sz w:val="28"/>
          <w:szCs w:val="28"/>
        </w:rPr>
        <w:t>и уважение его человеческого достоинства;</w: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>
          <w:bCs/>
          <w:sz w:val="28"/>
          <w:szCs w:val="28"/>
        </w:rPr>
      </w:pPr>
      <w:r>
        <w:rPr>
          <w:bCs/>
          <w:color w:val="000000"/>
          <w:spacing w:val="-4"/>
          <w:w w:val="103"/>
          <w:sz w:val="28"/>
          <w:szCs w:val="28"/>
        </w:rPr>
        <w:t xml:space="preserve">- уважение прав родителей, объективная и компетентная оценка </w:t>
      </w:r>
      <w:r>
        <w:rPr>
          <w:bCs/>
          <w:color w:val="000000"/>
          <w:spacing w:val="-1"/>
          <w:w w:val="103"/>
          <w:sz w:val="28"/>
          <w:szCs w:val="28"/>
        </w:rPr>
        <w:t>ситуации в семье со стороны социальных служб;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bCs/>
          <w:sz w:val="28"/>
          <w:szCs w:val="28"/>
        </w:rPr>
      </w:pPr>
      <w:r>
        <w:rPr>
          <w:bCs/>
          <w:color w:val="000000"/>
          <w:w w:val="103"/>
          <w:sz w:val="28"/>
          <w:szCs w:val="28"/>
        </w:rPr>
        <w:t xml:space="preserve">- соблюдение конфиденциальности со стороны социальных работников при работе с семьей при условии отсутствия риска </w:t>
      </w:r>
      <w:r>
        <w:rPr>
          <w:bCs/>
          <w:color w:val="000000"/>
          <w:spacing w:val="-1"/>
          <w:w w:val="103"/>
          <w:sz w:val="28"/>
          <w:szCs w:val="28"/>
        </w:rPr>
        <w:t>насилия над деть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w w:val="103"/>
          <w:sz w:val="28"/>
          <w:szCs w:val="28"/>
        </w:rPr>
        <w:t>- обоснованное использование власти и контроля;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bCs/>
          <w:sz w:val="28"/>
          <w:szCs w:val="28"/>
        </w:rPr>
      </w:pPr>
      <w:r>
        <w:rPr>
          <w:bCs/>
          <w:color w:val="000000"/>
          <w:w w:val="103"/>
          <w:sz w:val="28"/>
          <w:szCs w:val="28"/>
        </w:rPr>
        <w:t xml:space="preserve">- учет неблагоприятных факторов в семье, подход с позиции </w:t>
      </w:r>
      <w:r>
        <w:rPr>
          <w:bCs/>
          <w:color w:val="000000"/>
          <w:spacing w:val="-2"/>
          <w:w w:val="103"/>
          <w:sz w:val="28"/>
          <w:szCs w:val="28"/>
        </w:rPr>
        <w:t>риска и т. д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bCs/>
          <w:sz w:val="28"/>
          <w:szCs w:val="28"/>
        </w:rPr>
      </w:pPr>
      <w:r>
        <w:rPr>
          <w:bCs/>
          <w:color w:val="000000"/>
          <w:spacing w:val="-1"/>
          <w:w w:val="101"/>
          <w:sz w:val="28"/>
          <w:szCs w:val="28"/>
        </w:rPr>
        <w:t xml:space="preserve">Для решения конкретных задач социальной защиты семьи шире </w:t>
      </w:r>
      <w:r>
        <w:rPr>
          <w:bCs/>
          <w:color w:val="000000"/>
          <w:w w:val="101"/>
          <w:sz w:val="28"/>
          <w:szCs w:val="28"/>
        </w:rPr>
        <w:t>стал применяться программно-целевой метод. В частности, разра</w:t>
      </w:r>
      <w:r>
        <w:rPr>
          <w:bCs/>
          <w:color w:val="000000"/>
          <w:spacing w:val="-4"/>
          <w:w w:val="101"/>
          <w:sz w:val="28"/>
          <w:szCs w:val="28"/>
        </w:rPr>
        <w:t xml:space="preserve">ботана и принята к выполнению федеральная программа «Дети России», в которую входят шесть целевых программ: «Дети-инвалиды», </w:t>
      </w:r>
      <w:r>
        <w:rPr>
          <w:bCs/>
          <w:color w:val="000000"/>
          <w:spacing w:val="-6"/>
          <w:w w:val="101"/>
          <w:sz w:val="28"/>
          <w:szCs w:val="28"/>
        </w:rPr>
        <w:t xml:space="preserve">«Дети-сироты», «Дети Чернобыля», «Дети Севера», </w:t>
      </w:r>
      <w:r>
        <w:rPr>
          <w:bCs/>
          <w:color w:val="000000"/>
          <w:spacing w:val="11"/>
          <w:w w:val="101"/>
          <w:sz w:val="28"/>
          <w:szCs w:val="28"/>
        </w:rPr>
        <w:t xml:space="preserve">«Развитие </w:t>
      </w:r>
      <w:r>
        <w:rPr>
          <w:bCs/>
          <w:color w:val="000000"/>
          <w:w w:val="101"/>
          <w:sz w:val="28"/>
          <w:szCs w:val="28"/>
        </w:rPr>
        <w:t>индустрии детского питания», «Планирование семьи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им из основных механизмов реализации стратегии охраны материнства и детства являются федеральные целевые программы, позволяющие сосредоточить финансовые ресурсы на решение наиболее острых проблем материнства и детств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федеральной целевой программы "Безопасное материнство" решаются задачи по снижению материнской смертности и охране репродуктивного здоровья. На реализацию мероприятий федеральной целевой программы "Безопасное материнство" в 2003 г. было выделено 129,186 млн. руб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чет средств программы решались вопросы оснащения родовспомогательных учреждений и перинатальных центров территорий Российской Федерации современной аппаратурой и оборудованием: наркозно-дыхательной аппаратурой, гистероскопами, операционными лапароскопами, предназначенными для диагностики осложнений беременности, патологии плода и новорожденного, различных нарушений репродуктивной функции женщин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здравом России в установленном порядке организовано проведение торгов (конкурсов) на закупку указанной аппаратуры, которая поставлена в более чем 80 учреждений родовспоможе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ывая большую медико-социальную значимость, Минздравом России разработана программа развития перинатальных центров за счет средств федерального бюджета с учетом софинансирования субъектов Российской Федераци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овышения информированности специалистов и населения по вопросам здорового образа жизни, охраны репродуктивного здоровья, обеспечения безопасного материнства издано и направлено в субъекты Российской Федерации в отчетном году более 20 тыс. экземпляров информационно-методических материалов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редства программы осуществлены научные исследования по разработке новых методов профилактики, диагностики и лечения основных видов патологии беременности и родов, плода и новорожденного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жным результатом реализации мероприятий федеральной целевой программы "Безопасное материнство" явилось внедрение в практическое здравоохранение новых организационных форм, перинатальных технологий, санитарных норм и правил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практически сформировано новое направление в лечении бесплодия супружеских пар – вспомогательные репродуктивные технологии, которые необходимо развивать для обеспечения потребности и улучшения воспроизводства населения в стран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-прежнему заслуживают внимания проблемы онкологических заболеваний репродуктивной системы у женщин, из них более половины приходятся на долю рака молочной железы. Важным резервом снижения частоты онкологических заболеваний у женщин является профилактика, раннее выявление и лечение воспалительных, эндокринных нарушений репродуктивной системы, на фоне которых в дальнейшем развиваются злокачественные заболева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ко-социальная значимость и важность проблемы профилактики передачи ВИЧ от матери ребенку требует углубленного анализа сложившейся ситуации с распространенностью этой инфекции среди беременных женщин и принятие неотложных мер по ее предотвращению. В этих целях Минздравом России подготовлено и направлено в субъекты Российской Федерации информационное письмо от 27.06.2002г. № 2510/6468-02-03 "Беременность и роды у ВИЧ-инфицированных женщин в Российской Федерации в 2000-2001 годах" с рекомендациями провести оценку ситуации на местах для принятия необходимых мер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ероприятий медицинских разделов федеральных целевых программ в 2002г. было выделено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программе "Дети Чернобыля" – 3483,7 тыс. руб.,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программе "Дети-инвалиды"-79,8 млн. руб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чет средств программы "Дети Чернобыля" продолжены мероприятия по обеспечению функционирования Детского научно- практического центра противорадиационной защиты Минздрава России и 4-х межрегиональных кабинетов по экспертизе состояния здоровья детей, родившихся от участников ликвидации аварии на Чернобыльской АЭС, эвакуированных и отселенных из зон отчуждения и отселе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чет средств программы "Дети-инвалиды" осуществляется неонатальный скрининг на врожденные болезни обмена веществ, фенилкетонурию и врожденный гипотиреоз, оснащение медицинским оборудованием федеральных и межрегиональных медико-генетических центров и консультац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ана и утверждена в составе федеральной целевой программы "Дети России" на 2003 – 2006 гг. подпрограмма "Здоровый ребенок" (постановление Правительства Российской Федерации от 03.10.2002г. № 732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непрерывного наблюдения за здоровьем детей на всех этапах их развития организована полностью в 87 субъектах Российской Федерации. В большинстве регионов на базе амбулаторно-поликлинических учреждений созданы отделения (кабинеты) медико-социальной помощ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овывались учреждения современного типа для работы с детьми и подростками – молодежные консультативно-диагностические центры, центры по охране здоровья детей и подростков, центры репродуктивного здоровья подростков, психологические и профориентационные центр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-прежнему требуют внимания проблемы профилактики социального сиротства. Минздрав России, органы и учреждения здравоохранения проводят целенаправленную систематическую работу по созданию условий в домах ребёнка, способствующих обеспечению детей медицинской помощью в полном объёме, их социальной адаптации и устройству в семью. В структуре деятельности домов ребёнка 50-70 % всего объёма деятельности занимает медицинская реабилит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условий для проведения восстановительного лечения, организации комплексной медико-психолого-педагогической реабилитации позволяет решать вопросы укрепления здоровья детей, их социальной адаптации, а это в свою очередь, даёт возможность решать вопрос об обретении ребенком семьи, что является главной целью всей деятельности дома ребенка. Так, в настоящее время из числа детей, выбывающих из домов ребёнка, более 75% поступают в семь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ми направлениями работы органов управления здравоохранением по совершенствованию деятельности домов ребёнка являются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витие реабилитационной помощи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ведение комплекса мероприятий, содействующих обретению ребёнком семьи на основе решения проблем, связанных с его здоровьем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щита прав детей раннего возраста, попавших в трудную жизненную ситуацию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ы предложения по изменению и дополнению действующего законодательства в части усиления ответственности родителей (законных представителей) за невыполнение обязанностей по воспитанию, содержанию, обучению несовершеннолетних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здрав России принял участие в работе десяти заседаний Межведомственного оперативного штаба по координации деятельности федеральных служб исполнительной власти, направленной на борьбу с беспризорностью, безнадзорностью и правонарушениями несовершеннолетних, в работе четырех заседаний Межведомственной комиссии при Правительстве Российской Федерации по делам несовершеннолетних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олучения объективной стандартизованной информации о результатах диспансеризации Минздравом России разработано программное обеспечение (автоматизированная система) Всероссийской диспансеризации дете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контроля за ходом Всероссийской диспансеризации в Минздраве России создана межведомственная комиссия с привлечением Министерства образования, Министерства юстиции, Министерства внутренних дел, Минтруда и социального развития Российской Федераци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направленные мероприятия по охране здоровья матери и ребенка осуществляются в соответствии со структурной реформой здравоохранения, в условиях рационализации и реструктуризации амбулаторно-поликлинической и стационарной помощи, основанной на внедрении стационарзамещающих технологий, увеличении объемов помощи в условиях дневных стационаров, обеспечении этапности оказания медицинской помощи населению, расширении объемов профилактической работы и увеличении объемов амбулаторно-поликлинической помощ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у  реализации  стратегических  задач  заложены принципы    программно - целевого планирования,  сосредоточения материально-   технических   ресурсов   и   финансовых   средств   на   важнейших    направлениях, сохраняющих жизнь и здоровье женщин и дет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а и   утверждена   государственная  программа  "Дет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и" ,   которой   придан   статус    президентской.  В нее входят ряд подпрограмм - "Индустрия детского    питания", "Планирование  семьи",  "Дети  -  инвалиды",   "Дети  -    сироты", "Дети Чернобыля" и "Дети Севера"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 Закона  РФ  "О   санитарно   -   эпидемиологическом    благополучии" создана и действует федеральная программ "Вакцинопрофилактика. В соответствии с Указом Президента РФ    разработана и  утверждена  Правительством РФ  целевая   государственная  программа    "Безопасное материнство"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ется работа над целевыми федеральными программами по защит  и  развитию  санаторно-курортных и оздоровительных учреждений,    поддержанию    грудного    вскармливания    младенцев,    развитию    онкогематологической,    кардиохирургической    помощи    детскому    населению и  др.  Разрабатывается  информационно  -  аналитическая    система формирования программ по снижению младенческой смерт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сохранения  здоровья  беременных  и  кормящих  женщин,    детей,  их медицинской и психологической реабилитации по программе    "Дети Чернобыля" осуществлялось  медико-техническое  оснащение    лечебно - профилактических учреждений для обеспечения лабораторной    и диагностической  служб  в  системе  акушерско-педиатрической    помощи  с  учетом  фактора  радиационного  загрязнения территор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овспомогательные и   детские   лечебно    -    профилактические    учреждения    оснащены   современным   медицинским   оборудованием    (дыхательная  аппаратура  для   новорожденных,   кувезы,   детские    стоматологические установки и т.д.). Часть средств была направлена    на проведение витаминизации беременных и детей, усиление питания в    оздоровительных   учреждениях,   а  также  повышение  квалификации    медицинских работников.  При этом до 50% средств было направлено в    наиболее   пострадавшие  от  Чернобыльской  катастрофы  территории    (Брянская, Тульская, Калужская, Орловская области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 республиканский детский научно  -  практический  центр    противорадиационной    защиты,   в   котором   ежегодно   проходят    обследование  и  лечение  3-4  тысячи   детей.   Он   осуществляет    координацию  научно  -  исследовательских  работ  по чернобыльской    проблеме в педиатр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аспекты  программы  "Дети  -  инвалиды"  включают    профилактические    мероприятия    по    предупреждению    детской    инвалидности,  развитию  реабилитационной  помощи детям с тяжелыми    нарушениями в состоянии здоровья, в т.ч. инвалида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программы обеспечен  неонатальный    скрининг на  фенилкетонурию  и  врожденный  гипотиреоз,  закуплены    реактивы, расходные материалы и оборудование для шести федеральных    и десяти  межрегиональных  медико-генетических   центров   и    консультаций.  Осуществляется внедрение аудиологического скрининга    новорожденных на основе отечественной методики,  для чего оплачено    производство   6600   звукореактотестов.  Произведена  закупка  40    кувезов для транспортировки новорожденных,  нуждающихся в оказании    медицинской помощи в учреждениях более высокого уровн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ы и переданы в серийное производство изделия и    приспособления для реабилитации детей раннего  возраста   с    нарушениями опорно-двигательного аппарата. Прошли клиническую  апробацию продукты лечебного питания, применяемые при  ферментативной недостаточности и  гастроэнтерологических    заболевани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ая программа  "Планирование  семьи",  государственным    заказчиком которой является Минздравмедпром России, направлена  на    комплексное решение проблемы ответственного родительства,  сохранения репродуктивного здоровья насел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Российской  Федерации функционирует 84    центра планирования семьи и репродукции,  создан федеральный центр    планирования семьи   и   репродукции   на   базе   НИИ акушерства,    гинекологии и перинатологии.  За счет средств  программы  для  них    закуплено 85   ультразвуковых   аппаратов,   65   тыс. экземпляров    информационных  материалов,    включающих    учебно-методические    пособия,  400 тыс. экземпляров брошюр, комплектов плакатов, буклетов, 150 штук  видеокассет  с  фильмами.  Выделены  средства на приобретение    оргтехники, видео- и аудиоаппаратуры, компьютер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беспечение   контрацептивами   наиболее   уязвимых   групп    населения (подростков, женщин групп   риска,  малообеспеченных    граждан) выделено 34,4%  всех средств.  Предусмотрены средства  на    закупку операционных  лапароскопов  для  внедрения диагностических    программ, реконструктивно-пластических  и  органосохраняющих    операций, хирургической стерилизации как метода контрацеп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 реализации  задач  программы  "Вакцинопрофилактика"    значительно  сокращен  перечень  медицинских  противопоказаний   к    проведению   прививок   против   дифтерии,  коклюша  и  столбняка,    пересмотрена схема проведения  прививок  против  дифтерии.  Издано    большое число памяток для родителей,  плакатов, липких аппликаций;    на  школьных  тетрадях,  почтовых  конвертах,  спичечных  коробках    нанесены  тематические  тексты.  Активизировалась  и  стала  более    разнообразной  работа  со  средствами  массовой   информации.   На    средства      федеральной программы  издано  руководство    "Вакцинопрофилактика".   В   2000-2003   годах    направлено    на    централизованную  оплату  вакцин  для  проведения вакцинации детей    27,6 млрд. рубл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"Основами   законодательства  Российской    Федерации об охране здоровья  граждан"  разработаны  документы  по    реализации гарантий государства по охране здоровья женщин и детей.    Установлен порядок предоставления женщинам отпуска в связи с беременностью и родами и    при  усыновлении новорожденного ребенка.  Разработаны и утверждены    приказами  Минздравмедпрома   РФ   инструкции   об   искусственном    прерывании беременности  по медицинским показаниям,  о медицинской    стерилизации, искусственном оплодотворении и имплантации эмбрион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 реализации  прав  беременных  женщин  на  безопасные    условия работы  совместно  с  Госсанэпиднадзором   РФ   утверждены    гигиенические рекомендации к рациональному трудоустройству    беременны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условием    получения    заметных   результатов   от    реализации федеральных    программ    является    дополнение    их    аналогичными территориальными   программами   с   учетом   местных    условий. Во  многих  территориях  такие  программы  разработаны  и    действую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перативным данным в 2003 году для реализации  региональных    программ на  охрану детства и материнства привлечено дополнительно    998,9 млрд.  рублей. 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-за ограниченного  финансирования не получают развития такие    виды специализированной помощи, как кардиохирургия новорожденных и   грудных детей, детская  трансплантология,     методы    экстракорпорального  очищения  крови,  внутриутробная  диагностика    состояний плода,  современные перинатальные технологии, которые до    настоящего  времени  обеспечиваются   в   основном   дорогостоящим    импортным оборудованием. Аналоги отечественной медицинской техники    зачастую  не  соответствуют   международным   критериям   качества    (респираторы   и   инкубаторы   для   недоношенных  новорожденных,    мониторные   системы,   транспортный   кувез   и   др.).   Требует    финансирования  на федеральном и территориальном уровнях программа    онкогематологических центров и отделен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т заметных  результатов  в  снижении  материнской смертности.  Ее высокий уровень связан  не  только  с  ростом    патологии среди  беременных  женщин  и  рожениц,  но и дефектами в    работе женских  консультаций   и   акушерских   стационаров,   что    обусловливает необходимость   создания   подкрепленных финансами региональных программ "Безопасное материнство"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органов  и  учреждений здравоохранения не уделяют    должного внимания     детской     патологоанатомической    служб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оверность   структуры   причин   младенческой    смертности,    формируемая   на   основании   патологоанатомических   заключений,    затрудняет суждение об истинных причинах  смерти  новорожденных  и    младенцев, а следовательно, целенаправленное  планирование    мероприятий по ее снижению.</w:t>
      </w:r>
    </w:p>
    <w:p>
      <w:pPr>
        <w:pStyle w:val="HTML1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 дополнительное   финансирование   НИР   и  НИОКР  по    продолжению работ,  связанных с  созданием  детских  лекарственных    форм, усовершенствованием вакцин и сывороток,  иммунобиологических    препаратов, тест -  систем,  контрацептивов.  Необходимо  изыскать    финансовые   ресурсы  для  поддержания  предприятий,  создающих  и    выпускающих медицинскую  технику  для  акушерства,  гинекологии  и    педиатр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иду особой значимости и сложности деятельности  медицинских    служб, в которых решаются  задачи охраны  жизни и здоровья    новорожденных и грудных детей, предупреждения    детской    инвалидности, в  целях  сохранения кадрового потенциала службы,  в    т.ч. руководителей и организаторов, требуется разработка изменений    в системе  оплаты  их  труда.  Проводимые  в  стране экономические    реформы, отразившиеся на финансировании  здравоохранения,  требуют    совершенствования принципов  планирования  расходов на медицинские    технологии в детстве и  родовспоможении  на  основе  экономической    целесообразности и рентабель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тального внимания требует решение кадровых вопросов: продолжается снижение числа акушерок, низкой остается обеспеченность врачами акушерами-гинекологами и акушерками на селе и др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ом, для решения проблем материнства и детства, необходимо обеспечить приоритетное развитие и поддержку службы на всех уровнях, сохранение государственного характера медицинской помощи женщинам и детям, доступности дорогостоящих видов медицинской помощи, осуществление всего комплекса мер по реализации государственной политики в области охраны материнства и детства, направленных на повышение качества медицинской помощи, предупреждение и снижение материнской и младенческой заболеваемости и смертности, инвалидности с детства. 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2. Действующие целевые программы по охране здоровья матери и ребенка на уровне ЕА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охраны здоровья женщин и детей имеют большое медикосоциальное значение, так как уровни материнской и младенческой смертности являются одними из ведущих показателей, характеризующих здоровье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показатели в ЕАО выше общероссийских. Это связано с тем, что предпринимаемые меры государственной поддержки охраны материнства и детства, реализуемые в рамках федеральных программ, при ограниченных финансовых возможностях не адекватны состоянию репродуктивного здоровья населения в области. В современных условиях наблюдается сокращение числа женщин и семей, желающих иметь дет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худшение показателя воспроизводства населения происходит на фоне снижения качества здоровья женщин репродуктивного возраста. Растет число гинекологических заболеваний, бесплодия, осложнений беременности и родов. Прогрессивно растут анемии беременных, продолжается снижение числа нормальных родов. Ухудшающееся здоровье беременных женщин негативно сказывается на состоянии здоровья новорожденных детей. Показатель заболеваемости новорожденных детей имеет постоянную тенденцию к рост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ы аборта для области, как в целом для России, особенно в условиях низкой рождаемости, имеют национальный характер. Несмотря на снижение абортов, сохраняется их высокий уровень  и высокий уровень осложнений после абортов: более 70% женщин страдают воспалительными заболеваниями женской половой сферы, высок уровень эндокринных нарушений, невынашивания беременности, бесплодия. В структуре причин материнской смертности 30% составляют причины, обусловленные абор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основных причин высокого уровня абортов и смертности от абортов является недостаточное использование современных средств контрацеп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острейших проблем в современных условиях стали проблемы детей подросткового возраста, которые наиболее подвержены социальнонегативному влиянию среды и общества. Национальным бедствием стало распространение среди подростков наркомании, алкоголизма, токсикомании, инфекций, передаваемых половым путем, СПИДа, туберкулеза, хронических соматических заболеваний. Высокими остаются у подростков показатели абортов, их осложнений и заболеваний репродуктивной сис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высокая заболеваемость детей, низкий уровень здоровья беременных женщин и женщин репродуктивного возраста, высокая распространенность абортов обуславливают высокую материнскую и младенческую смертность, затрагивают национальные интересы страны и области, являются основанием для создания областной целев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региональной целевой программы "Охрана здоровья матери и ребенка в ЕАО" на 2002-2004 годы является защита, сохранение, укрепление здоровья женщин и детей; снижение уровня младенческой, детской, материнской смертности и инвалидности в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организации и качества оказания акушерскогинекологической помощи за счет внедрения современных технологий сохранения и восстановления репродуктивной функции женщин, перинатальных технологий, укрепления материально-технической базы родовспомогательных учреждени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крепление материальной базы лечебно-профилактических учреждений, оказывающих медицинскую помощь детям в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формационное обеспечение по вопросам безопасного материнства, здорового образа жизни, планирования семьи, сексуального и репродуктивного здоровья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следующие мероприят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профилактической направленности охраны здоровья женщин и де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крепление материально-технической базы службы охраны здоровья женщин и детей в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крепление материально-технической базы областной детской больниц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медицинских кадров в области охраны здоровья матерей и детей в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информированности населения по вопросам охраны репродуктивного здоровья женщин, материнства в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программой обеспечивается управлением здравоохранения правительства ЕАО, которое осуществляет контроль за ее выполнением и целевым использованием бюдже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существляется на основе контрактов (договоров), заключаемых государственным заказчиком с исполнителями мероприятий программы, которые определяются в установленном порядке на конкурсной осно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 выполнении программы ежегодно заслушивается на коллегии управления здравоохранения правительства ЕА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к уже отмечалось без поддержки на региональном уровне целевые федеральные программы работают не в полной мере. В ЕАО помимо работы по федеральным целевым программам разработана региональная целевая программа по охране здоровья матери и ребен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еятельность службы охраны здоровья матери и ребенка управления здравоохранения правительства ЕА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оилась на основе федеральной целевой программы «Дети России». В целях выполнения постановления Правительства Российской Федерации от 25.08.2000 г. № 625 «О федеральных целевых программах по улучшению положения детей в Российской Федерации на 2001-2005 годы» в области была принята программа «Охрана здоровья матери и ребенка в Еврейской автономной области на 2001-2005 годы», в ходе реализации которой удалос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обрести    современное    лечебно    -    диагностическое оборудование для ЛПУ обла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овать  пульмонологический  кабинет  на  базе  детской областной больниц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ть областную межведомственную комиссию по проблемам материнства и детства при управлении здравоохранения правительства области и экспертные комиссии по оказанию помощи матери и ребенку при областной и детской областной больниц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шить вопрос краткосрочного стационарного обследования беременных женщин из сел области на базе центральных районных, районных и областной больн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ть детей первых 2-х лет, беременных и кормящих женщин (из малообеспеченных семей) специализированным молочным питанием, а больных беременных женщин и кормящих матерей из социально не защищенных слоев населения препаратами железа и витаминными препара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овать работу по внедрению автоматизированной системы мониторинга беременных женщ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целью совершенствования качества медицинской помощи и подготовки квалифицированных специалистов, владеющих современными технологиями в области безопасного материнства и детства, провести выездные циклы для врачей неонатологов, педиатров, врачей подростковых кабинетов, медицинских работников первичного звена здравоохран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по дальнейшему развитию и поддержке деятельности Центра планирования семьи и репродуктивного здоровья, организовать постоянно действующие «Школу молодого родителя», тренинг «Партнерские род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базе женской консультации областной больницы внедрить практику постабортной реабилитации женщ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по организации обследования и лечения детей и женщин в федеральных лечебно-профилактических учреждениях. При направлении на лечение компенсировались транспортные расходы беременным женщинам, детям и сопровождающим лицам (за счет управления здравоохранения и комитета социальной защиты населе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лась возможность направления детей на санаторно-курортное лечение по путевкам М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ть круглосуточный прием и содержание заблудившихся, подкинутых и других детей в возрасте до 4 лет, оставшихся без попечения родителей или законных представителей; круглосуточный прием несовершеннолетних, находящихся в состоянии алкогольного или наркотического опьянения, для оказания им медицинской помощи при наличии показаний медицинского характе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по пропаганде здорового образа жизни и распространению санитарно-гигиенических знаний среди несовершеннолетних и их родителе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данной целевой программы в 2003 году проведены ряд мероприятий организационного характер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лась работа по формированию ответственного отношения к беременности: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olor w:val="000000"/>
          <w:sz w:val="28"/>
          <w:szCs w:val="28"/>
        </w:rPr>
        <w:t>1. Врачами женской консультации проведена передача на областном радио «Особенности образа жизни будущей матери», посвященная Всемирному дню матери; состоялся прямой эфир на областном радио с участием специалистов ОГУЗ «Центр планирования семьи и репродукции», посвященный международному дню защиты детей «Родительская ответственность -необходимое условие для формирования ребенка как личности, сохранения и укрепления его здоровья». В сентябре 2003 года состоялась радиобеседа главного врача ОГУЗ «Центр планирования семьи и репродукции» по теме: «Психология взаимоотношений между родителями и детьми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z w:val="28"/>
          <w:szCs w:val="28"/>
        </w:rPr>
        <w:t>2. В ОГУЗ «Центр планирования семьи и репродукции» продолжила работу «Школа молодого родительства». В январе-феврале 2004 проведено анкетирование беременных в акушерском отделении областной больницы, которое показало, что занятия нужны, необходимо улучшить информирование беременных о существовании «Школы молодого родительства», привлекать к посещению занятий будущих отцов, супружеские па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лавным внештатным акушером-гинекологом управления здравоохранения правительства области проводится контроль за диспансеризацией беременных, выполнением медико-экономических стандартов оказания медицинской помощи путем проведения еженедельных обходов в акушерском отделении областной больницы, участия в КЭК женской консультации областной больницы, аннотирования медицинской документации на случаи младенческой и материнской смертности, выездов в районы обла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ранней явки беременных на «Д» учет по области увеличился на 0,4%.  По-прежнему высокими остаются показатели заболеваемости беременных: анемией страдали - 46,1% (РФ - 42,8%), болезнями мочеполовой системы - 26,7% (РФ -19,4%)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емственность в работе акушеров-гинекологов, терапевтов, педиатров в вопросах лечения и оздоровления детей, профилактики младенческой смертности реально возможна в условиях работы АТП - комплекса. В течение многих лет в женской консультации еженедельно проводятся КЭК в составе акушеров-гинекологов и терапевтов, на которых проводится коррекция планов ведения беременных, взятых на «Д» учет, а также родильниц с экстрагенитальной патологией. Участковые педиатры осуществляют дородовый патронаж беременных. В 2003 году через КЭК прошли 952 беременные. Однако в районах области нет четкого взаимодействия специалистов в работе с беременными, нуждается в совершенствовании работа АТП-комплекса в г. Биробиджане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периода главными специалистами управления здравоохранения правительства области осуществлялся контроль за выполнением стандартов по наблюдению за детьми первого года жизни из группы риска. Следует отметить, что в районах области в течение года были замечания по наблюдению за детьми первого года жизни: по вакцинации, вскармливанию, патронаж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лась беспрепятственная госпитализация детей первого года жизни в сельской местности при наличии острой патологии в лечебно-профилактические учреждения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3 году продолжена работа по обеспечению беременных, кормящих матерей и детей до 2-х лет жизни из групп социального риска специализированными молочными смесями. Однако средств, выделяемых для приобретения смесей было недостаточно. В 2004 году финансирование на данный раздел значительно сокращено во всех муниципальных образованиях, а в Ленинском, Смидовичском районах вообще отсут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3 году проводились профилактические мероприятия по снижению заболеваемости детей: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color w:val="000000"/>
          <w:sz w:val="28"/>
          <w:szCs w:val="28"/>
        </w:rPr>
        <w:t>1. В дошкольных учреждениях проводится «С»- витаминизация пищи. В план работы образовательных учреждений включен раздел «Деятельность педагогов по сохранению и укреплению здоровья учащихся», предусматривающий организацию игр, спартакиад для детей школьного и дошкольного возрастов, походы, работу спортивных секций, создание спецмедгрупп, введение динамических часов. В учебные планы общеобразовательных школ области со второго класса введен 3-ий час физкультуры. Увеличено количество часов двигательной активности в дошкольных учреждениях. Проведен областной семинар-совещание «Физкультурно-оздоровительная работа в дошкольном образовательном учреждении»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 xml:space="preserve">2. Сотрудниками Центра лечебной физкультуры и спортивной медицины оказывалась методическая помощь учителям физкультуры и медицинским работникам образовательных учреждений области. В 2003 и в 1кв. 2004года сделано 50 посещений в школы, 35 - в ДДУ, 9 - в средние учебные заведения; выполнено 62 врачебно-педагогических наблюдений. Разработаны методические рекомендации: «Врачебно-педагогические наблюдения в школах на уроках физкультуры», «Организация занятий по физическому воспитанию с учащимися, отнесенными к специальной медицинской группе».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color w:val="000000"/>
          <w:sz w:val="28"/>
          <w:szCs w:val="28"/>
        </w:rPr>
        <w:t>3. Проводилось обучение детей в ДДУ гигиене полости рта с использованием паст для профилактики кариеса. В мае-июне 2003 года, согласно графика, врачами детского отделения проведено 16 мероприятий, охвачено 2346 детей. Разработана памятка о применении противокариозного геля «Стенгард». Проведено 11 775 лечебно-профилактических мероприятий, ими охвачено 5340 детей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здоровье сберегающей среды в образовательных учреждениях области усилен контроль ЦГСЭН, муниципальных отделов образования за соблюдением санитарно-гигиенических правил и норм, регламентирующих требования к освещению, оборудованию, режиму учебно-воспитательного процесса, учебной нагрузке. Вопросы соблюдения санитарно-гигиенических норм и правил рассматриваются управлением образования при лицензировании образовательных учреждений.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в ряде школ области сохраняются проблемы в области охраны и укрепления здоровья, связанные с недостаточной материально-технической оснащенностью образовательных учреждений: отсутствием медицинских кабинетов и спортивных залов, нехваткой мебели, спортивного оборудования и инвент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не удалось возобновить работу оздоровительных групп в Д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а работа по выполнению областной целевой программы по профилактике йоддефицитных состояний у детей. В г. Биробиджане на обеспечение детей дошкольного и младшего школьного (1-6 кл.) возраста антиструмином в 2003 году выделено финансирование в сумме 65 тыс. руб., 2004 - 40 тыс. руб.; в Октябрьском районе - 2003 - 21 тыс. руб., 2004 - 21 тыс. руб. В Облученском районе в 2003 году на профилактику йоддефицитных состояний выделено 70 тыс. руб., Смидовичском -20500 руб., Ленинском - 15 тыс. руб., проводится обеспечение антиструмином школьников Биробиджанского района. В школах области в питании школьников используется йодированная соль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о обязательное обследование беременных на ИППП во исполнение приказа МЗ РФ № 50 от 10.02.2003 «О совершенствовании акушерско-гинекологической помощи в амбулаторно-поликлинических учреждениях» в рамках программы ОМС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высокий показатель анемий у беременных, с целью профилактики патологии плода акушерами-гинекологами рекомендовалось обязательное лечение данной патологии. В 2003 году оказывалась материальная помощь беременным женщинам из малообеспеченных семей на приобретение медикаментов в Октябрьском районе на сумму 10,7 тыс. руб., г. Биробиджане - 20 тыс. руб., Ленинском - 9,8 тыс. К сожалению, в других муниципальных образованиях не выделялись средства на приобретение препаратов железа, витаминных комплексов для лечения беременны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проведен комплекс лечебно-оздоровительных мероприятий для детей: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>1. Организованы выездные бригады по заявкам районов врачей в составе невропатолога, ортопеда в Смидовичский, Ленинский районы. Кроме того, проведены осмотры детей, доставляемых в организованном порядке, из Облученского, Биробиджанского, Ленинского районо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z w:val="28"/>
          <w:szCs w:val="28"/>
        </w:rPr>
        <w:t>2. Рассмотрен вопрос об открытии пансионата на базе детской областной больницы для проведения восстановительного лечения детей из районо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>3. Организован льготный отпуск медикаментов детям первого года жизни в полном объеме, согласно, областного формулярного перечня для амбулаторного лечения, утвержденного управлением здравоохранен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>4. Рассматривается возможность проведения восстановительного лечения детей с патологией органов дыхания из районов на базе МУЗ «Детский пульмонологический санаторий»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z w:val="28"/>
          <w:szCs w:val="28"/>
        </w:rPr>
        <w:t>5. Организован и проведен осмотр детей области специалистами ДВГМУ по выявлению костно-мышечной патологии с последующими методическими рекомендациями по леч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Организована работа оздоровительных лагерей на период летних каникул. В детских оздоровительных лагерях различных типов в 2003 году отдохнули 20568 учащихся. Особое внимание было уделено оздоровлению детей из семей, нуждающихся в особой заботе государства. Из многодетных и малообеспеченных семей отдохнули 15834 школьника, что на 1227 больше, чем летом 2002 года. 3001 ребенок отдохнул в санаториях, домах отдыха, побывал в туристических походах, самодеятельных лагерях. 185 подростков группы социального риска оздоровлены в военно-спортивном лагере «Витязь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проводился контроль за работой подростковых кабинетов по оздоровлению девочек-подростков и оздоровлению юношей и подготовке их к службе в армии. Данные вопросы рассматривались на совещаниях и коллегиях управления здравоохранения правительства област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 «Здоровый ребенок в Еврейской автономной области на 2003 год» и «Безопасное материнство» на 2003-2004 г.г. получено медицинское оборудование для лечебно-профилактических учреждений области на сумму 500 тыс. руб. и 9 млн.300 тыс. руб. соответственно. Введено в строй новое акушерское отделение областной больницы, завершена реконструкция акушерско-гинекологического и педиатрического отделений Ленинской ЦРБ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ся проведение выездного семинара по вопросам грудного вскармливания, прививкам, диспансеризации детей первого года жизни на май-июнь 2004 года.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е с «Территориальной программой</w:t>
        <w:br/>
        <w:t>государственных гарантий обеспечения населения Еврейской автономной</w:t>
        <w:br/>
        <w:t>области бесплатной медицинской помощью в 2003 году» населению ЕАО</w:t>
        <w:br/>
        <w:t>бесплатно предоста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рая медицинская помощь (в том числе при осложнениях беременности и при родах);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мбулаторно-поликлиническая помощь беременным женщинам и детя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ационарная помощь детям и женщинам при патологии беременности, родах и абор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ся оплата проезда и сопровождения больных, направляемых на лечение в федеральные медицинские учреждения управлением здравоохранения правительства области на дорогостоящие виды медицинской помощи, перечень которых утверждается Министерством здравоохранения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уется содержание детей до 2-х месячного возраста в областных государственных учреждениях здравоохранения по социальным показаниям. Стационарное обследование и содержание по эпидемиологическим показаниям на срок до одного месяца детей до 4-х летнего возраста перед направлением их в Биробиджанский специализированный дом ребенка для содержания по социальным показ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етодов работы с несовершеннолетними из групп риска по потреблению психоактивных и наркотических веществ проводится в рамках областной целевой программы «Комплексные меры противодействия злоупотреблению наркотиками и их незаконному обороту на территории ЕАО на 2002-2004 годы». По предложению управления здравоохранения правительства области, высказанному на заседании областной комиссии по делам несовершеннолетних, в целях экспериментальной апробации в девяти школах области в 1 -7 классах, в этом году, ведется преподавание курса ОБЖ (раздел «Предупреждение употребления табака, алкоголя и наркотиков школьниками»)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в рамках целевой программы «Здоровый ребенок в Еврейской автономной области на 2003 год» уделяется социальным проблемам де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ся круглосуточный прием и содержание заблудившихся, подкинутых и других детей в возрасте до 4 лет, оставшихся без попечения родителей или законных представ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ется круглосуточный прием несовершеннолетних, находящихся в состоянии алкогольного или наркотического опьянения, для оказания им медицинской помощи при наличии показаний медицинского характера;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ется подготовка в установленном порядке заключений о состоянии здоровья несовершеннолетних, совершивших преступление или общественно опасное деяние, в целях установления у них наличия (отсутствия) противопоказаний медицинского характера для направления в специальные учебно-воспитательные учреждения закрытого типа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одится выявление, учет, обследование при наличии показаний медицинского характера и лечение несовершеннолетних, употребляющих спиртные напитки, наркотические средства, психотропные или одурманивающие вещества;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одится работа по пропаганде здорового образа жизни и</w:t>
        <w:br/>
        <w:t>распространению</w:t>
        <w:tab/>
        <w:t>санитарно-гигиенических знаний среди</w:t>
        <w:br/>
        <w:t xml:space="preserve">несовершеннолетних и их родителей.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отчетный период проведена большая работа всеми заинтересованными ведомствами и службами по лечению и оздоровлению детей в области. Вместе с тем, сохраняются проблемы в области охраны и укрепления здоровья детей, связанные с недостаточным финансированном принятых программ по охране здоровья матери и ребенка в муниципальных образованиях. По-прежнему в области сохраняется дефицит кадров педиатров и акушеров-гинекологов, что влияет на качество и своевременность оказания медицинской помощи беременным и детям. Нуждается в дальнейшем совершенствовании материально-техническая оснащенность лечебно-профилактических и образовательных учреждений области. 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 проанализировав вышеизложенный материал можно сделать следующие выводы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Известно, что женщины и дети – одни из самых социально незащищенных слоев обществ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Одной из проблем современного общества становится ухудшение здоровья женщин и детей в России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ухудшении здоровья решающее значение имеют социальные </w:t>
      </w:r>
      <w:r>
        <w:rPr>
          <w:color w:val="000000"/>
          <w:spacing w:val="-3"/>
          <w:sz w:val="28"/>
          <w:szCs w:val="28"/>
        </w:rPr>
        <w:t xml:space="preserve">факторы: отсутствие работы или угроза ее утратить, низкий доход </w:t>
      </w:r>
      <w:r>
        <w:rPr>
          <w:color w:val="000000"/>
          <w:spacing w:val="-2"/>
          <w:sz w:val="28"/>
          <w:szCs w:val="28"/>
        </w:rPr>
        <w:t>на душу населения, плохое жилье и питание, скверная вода и за</w:t>
      </w:r>
      <w:r>
        <w:rPr>
          <w:color w:val="000000"/>
          <w:spacing w:val="-4"/>
          <w:sz w:val="28"/>
          <w:szCs w:val="28"/>
        </w:rPr>
        <w:t>грязненный воздух, вредные привычки и т.д. Многие инфекцион</w:t>
      </w:r>
      <w:r>
        <w:rPr>
          <w:color w:val="000000"/>
          <w:spacing w:val="-1"/>
          <w:sz w:val="28"/>
          <w:szCs w:val="28"/>
        </w:rPr>
        <w:t xml:space="preserve">ные болезни у женщин протекают тяжелее, чем у мужчин, в том числе и те, что передаются половым путем (протекают дольше и </w:t>
      </w:r>
      <w:r>
        <w:rPr>
          <w:color w:val="000000"/>
          <w:sz w:val="28"/>
          <w:szCs w:val="28"/>
        </w:rPr>
        <w:t xml:space="preserve">тяжелее в 6 раз). В последние годы возросло число заболевших сифилисом и другими венерическими болезнями, на пороге - </w:t>
      </w:r>
      <w:r>
        <w:rPr>
          <w:color w:val="000000"/>
          <w:spacing w:val="-3"/>
          <w:sz w:val="28"/>
          <w:szCs w:val="28"/>
        </w:rPr>
        <w:t>вспышка СПИДа. По потреблению алкоголя и табака наши женщины стали догонять мужчин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дает рождаемость. В конце 90-х годов суммарный коэффи</w:t>
      </w:r>
      <w:r>
        <w:rPr>
          <w:color w:val="000000"/>
          <w:spacing w:val="-7"/>
          <w:sz w:val="28"/>
          <w:szCs w:val="28"/>
        </w:rPr>
        <w:t>циент рождаемости опустился намного ниже двух рождений в сред</w:t>
      </w:r>
      <w:r>
        <w:rPr>
          <w:color w:val="000000"/>
          <w:spacing w:val="-4"/>
          <w:sz w:val="28"/>
          <w:szCs w:val="28"/>
        </w:rPr>
        <w:t xml:space="preserve">нем на женщину (для простого замещения поколения необходимы </w:t>
      </w:r>
      <w:r>
        <w:rPr>
          <w:color w:val="000000"/>
          <w:sz w:val="28"/>
          <w:szCs w:val="28"/>
        </w:rPr>
        <w:t xml:space="preserve">2,15 - 2,17 рождений на одну женщину). Из каждых 26 женщин </w:t>
      </w:r>
      <w:r>
        <w:rPr>
          <w:color w:val="000000"/>
          <w:spacing w:val="-6"/>
          <w:sz w:val="28"/>
          <w:szCs w:val="28"/>
        </w:rPr>
        <w:t>детородного возраста рожает только одна, и, как правило, это рабо</w:t>
      </w:r>
      <w:r>
        <w:rPr>
          <w:color w:val="000000"/>
          <w:spacing w:val="-1"/>
          <w:sz w:val="28"/>
          <w:szCs w:val="28"/>
        </w:rPr>
        <w:t xml:space="preserve">тающие женщины. Социально-экономическая ситуация в стране </w:t>
      </w:r>
      <w:r>
        <w:rPr>
          <w:color w:val="000000"/>
          <w:spacing w:val="-5"/>
          <w:sz w:val="28"/>
          <w:szCs w:val="28"/>
        </w:rPr>
        <w:t>вынуждает их трудиться в любых условиях, в том числе вредных и опасных, в ущерб собственному здоровью и здоровью своих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обошла эта проблема и ЕАО. </w:t>
      </w:r>
      <w:r>
        <w:rPr>
          <w:color w:val="000000"/>
          <w:sz w:val="28"/>
          <w:szCs w:val="28"/>
        </w:rPr>
        <w:t xml:space="preserve">Показатели материнской и младенческой смертности в области выше общероссийских. Это связано с тем, что предпринимаемые меры государственной поддержки охраны материнства и детства, реализуемые в рамках федеральных программ, при ограниченных финансовых возможностях не адекватны состоянию репродуктивного здоровья населения в области. В современных условиях наблюдается сокращение числа женщин и семей, желающих иметь дет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худшение показателя воспроизводства населения происходит на фоне снижения качества здоровья женщин репродуктивного возраста. Растет число гинекологических заболеваний, бесплодия, осложнений беременности и родов. Прогрессивно растут анемии беременных, продолжается снижение числа нормальных родов. Ухудшающееся здоровье беременных женщин негативно сказывается на состоянии здоровья новорожденных детей. Показатель заболеваемости новорожденных детей имеет постоянную тенденцию к рост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ы аборта для области, как в целом для России, особенно в условиях низкой рождаемости, имеют национальный характер. Несмотря на снижение абортов, сохраняется их высокий уровень  и высокий уровень осложнений после абортов: более 70% женщин страдают воспалительными заболеваниями женской половой сферы, высок уровень эндокринных нарушений, невынашивания беременности, бесплодия. В структуре причин материнской смертности 30% составляют причины, обусловленные абор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основных причин высокого уровня абортов и смертности от абортов является недостаточное использование современных средств контрацеп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трейших проблем в современных условиях стали проблемы детей подросткового возраста, которые наиболее подвержены социальнонегативному влиянию среды и общества. Национальным бедствием стало распространение среди подростков наркомании, алкоголизма, токсикомании, инфекций, передаваемых половым путем, СПИДа, туберкулеза, хронических соматических заболеваний. Высокими остаются у подростков показатели абортов, их осложнений и заболеваний репродуктивной сис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высокая заболеваемость детей, низкий уровень здоровья беременных женщин и женщин репродуктивного возраста, высокая распространенность абортов обуславливают высокую материнскую и младенческую смертность, затрагивают национальные интересы страны и области, являются основанием для создания областной целев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еятельность службы охраны здоровья матери и ребенка управления здравоохранения правительства ЕА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оилась на основе федеральной целевой программы «Дети России». В целях выполнения постановления Правительства Российской Федерации от 25.08.2000 г. № 625 «О федеральных целевых программах по улучшению положения детей в Российской Федерации на 2001-2005 годы» в области была принята программа «Охрана здоровья матери и ребенка в Еврейской автономной области на 2001-2005 годы». 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сновы законодательства РФ об охране здоровья граждан от 22 июля 1993 г. № 5487-1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Закон ЕАО от 6 июля 2001 года №14-1355 «Об областной программе «Охрана здоровья матери и ребенка в ЕАО»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/>
      </w:pPr>
      <w:r>
        <w:rPr>
          <w:color w:val="000000"/>
          <w:spacing w:val="-1"/>
          <w:sz w:val="28"/>
          <w:szCs w:val="28"/>
        </w:rPr>
        <w:t>3. Бабаева Л.В. Женщины в условиях социального перелома: работа, политика, повседневная жизнь. — М.: Московский общественный научный фонд, 1997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/>
      </w:pPr>
      <w:r>
        <w:rPr>
          <w:color w:val="000000"/>
          <w:spacing w:val="-1"/>
          <w:sz w:val="28"/>
          <w:szCs w:val="28"/>
        </w:rPr>
        <w:t>4. Бреева Е.Б. Дети в современном мире. – М.: прогресс, 1999</w:t>
      </w:r>
    </w:p>
    <w:p>
      <w:pPr>
        <w:pStyle w:val="Normal"/>
        <w:shd w:fill="FFFFFF" w:val="clear"/>
        <w:spacing w:lineRule="auto" w:line="360"/>
        <w:ind w:left="29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>5. Воронина О. Женский вопрос/СССР: демографический диагноз. — М.: Прогресс, 1990.</w:t>
      </w:r>
    </w:p>
    <w:p>
      <w:pPr>
        <w:pStyle w:val="Normal"/>
        <w:shd w:fill="FFFFFF" w:val="clear"/>
        <w:spacing w:lineRule="auto" w:line="360"/>
        <w:ind w:left="29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>6. Зубкова Т.С., Тимошина Н.В. Организация и содержание работы по социальной защите женщин, детей и семьи: Учеб. пособие. – М.: Издательский центр «Академия», 2004.</w:t>
      </w:r>
    </w:p>
    <w:p>
      <w:pPr>
        <w:pStyle w:val="Normal"/>
        <w:shd w:fill="FFFFFF" w:val="clear"/>
        <w:spacing w:lineRule="auto" w:line="360"/>
        <w:ind w:left="29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>7. Нечаева А.М. Россия и ее дети – М.: Прогресс, 2000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  <w:t xml:space="preserve">     </w:t>
      </w:r>
      <w:r>
        <w:rPr>
          <w:iCs/>
          <w:color w:val="000000"/>
          <w:spacing w:val="-11"/>
          <w:sz w:val="28"/>
          <w:szCs w:val="28"/>
        </w:rPr>
        <w:t xml:space="preserve">8. Олиференко Л. Я., Шульга Т. И., Дементьева И. Ф. </w:t>
      </w:r>
      <w:r>
        <w:rPr>
          <w:color w:val="000000"/>
          <w:spacing w:val="-11"/>
          <w:sz w:val="28"/>
          <w:szCs w:val="28"/>
        </w:rPr>
        <w:t>Социально-педагоги</w:t>
      </w:r>
      <w:r>
        <w:rPr>
          <w:color w:val="000000"/>
          <w:spacing w:val="-6"/>
          <w:sz w:val="28"/>
          <w:szCs w:val="28"/>
        </w:rPr>
        <w:t>ческая поддержка детей группы риска. — М.: Прогресс 2002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/>
      </w:pPr>
      <w:r>
        <w:rPr>
          <w:color w:val="000000"/>
          <w:spacing w:val="-1"/>
          <w:sz w:val="28"/>
          <w:szCs w:val="28"/>
        </w:rPr>
        <w:t>9. Проблемы социологии быта и социальной работы в условиях перехода к рынку/Отв. ред. П.Д. Павленок. — М.: ГАСБУ, 1994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Рыбинский Е.М. Детство в России: Реальности и проблемы. – М.: Издательский центр «Академия», 2000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>11. Самарина О. Социальная защита женщин и семейная политика в современной России//Вопросы экономики. — 2003. — № 3.</w:t>
      </w:r>
    </w:p>
    <w:p>
      <w:pPr>
        <w:pStyle w:val="Normal"/>
        <w:shd w:fill="FFFFFF" w:val="clear"/>
        <w:spacing w:lineRule="auto" w:line="360"/>
        <w:ind w:left="38" w:right="29" w:firstLine="709"/>
        <w:jc w:val="both"/>
        <w:rPr/>
      </w:pPr>
      <w:r>
        <w:rPr>
          <w:color w:val="000000"/>
          <w:spacing w:val="-1"/>
          <w:sz w:val="28"/>
          <w:szCs w:val="28"/>
        </w:rPr>
        <w:t>12. Теория и методика социальной работы: Учеб. пособие. — М.: Союз, 1994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3. Тендерные аспекты социальной трансформации/Отв. ред. М. Малышева. - М.: Институт социально-экономических проблем народонаселения РАН, 1996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14. Шептенко П. А., Воронина Г. А. </w:t>
      </w:r>
      <w:r>
        <w:rPr>
          <w:color w:val="000000"/>
          <w:spacing w:val="-7"/>
          <w:sz w:val="28"/>
          <w:szCs w:val="28"/>
        </w:rPr>
        <w:t xml:space="preserve">Методика и технология работы социального педагога. — М.:  </w:t>
      </w:r>
      <w:r>
        <w:rPr>
          <w:color w:val="000000"/>
          <w:spacing w:val="-1"/>
          <w:sz w:val="28"/>
          <w:szCs w:val="28"/>
        </w:rPr>
        <w:t xml:space="preserve">Союз, </w:t>
      </w:r>
      <w:r>
        <w:rPr>
          <w:color w:val="000000"/>
          <w:spacing w:val="-7"/>
          <w:sz w:val="28"/>
          <w:szCs w:val="28"/>
        </w:rPr>
        <w:t>2002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/>
      </w:pPr>
      <w:r>
        <w:rPr>
          <w:color w:val="000000"/>
          <w:spacing w:val="-1"/>
          <w:sz w:val="28"/>
          <w:szCs w:val="28"/>
        </w:rPr>
        <w:t>15. Энциклопедия социальной работы: В 3 т./Пер. с англ. — М.: Центр общечеловеческих ценностей, 1993—1994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right="538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ождаемости, смертности и младенческой смертности в ЕАО за период с 1990 по 2002 гг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2048"/>
        <w:gridCol w:w="1779"/>
        <w:gridCol w:w="1984"/>
      </w:tblGrid>
      <w:tr>
        <w:trPr>
          <w:trHeight w:val="115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даемость на 100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ртность на 100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ественный прирост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аденческая смертность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right="1709" w:firstLine="709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right="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младенческой смертности в ЕАО за период с 1993 по 2002 г.г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1418"/>
        <w:gridCol w:w="1275"/>
        <w:gridCol w:w="1434"/>
        <w:gridCol w:w="1401"/>
        <w:gridCol w:w="1418"/>
      </w:tblGrid>
      <w:tr>
        <w:trPr>
          <w:trHeight w:val="941" w:hRule="exac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ло до 1 года (человек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младенческой смерти (на 1000 родившихся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7" w:hRule="exac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перинатальной смертности в ЕАО за период с 1994 по 2002 г.г.</w:t>
      </w:r>
    </w:p>
    <w:tbl>
      <w:tblPr>
        <w:tblW w:w="97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417"/>
        <w:gridCol w:w="1560"/>
        <w:gridCol w:w="1346"/>
        <w:gridCol w:w="1347"/>
        <w:gridCol w:w="1517"/>
        <w:gridCol w:w="1418"/>
      </w:tblGrid>
      <w:tr>
        <w:trPr>
          <w:trHeight w:val="634" w:hRule="exac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творожденные + умершие на первой неделе (Абс.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перинатальной смертности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exac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000 родившихся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9" w:hRule="exac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4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Приложение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мертворождаемости в ЕАО за период с 1994 по 2002 г.г.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417"/>
        <w:gridCol w:w="1398"/>
        <w:gridCol w:w="1437"/>
        <w:gridCol w:w="1560"/>
        <w:gridCol w:w="1417"/>
      </w:tblGrid>
      <w:tr>
        <w:trPr>
          <w:trHeight w:val="1410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ертворожденных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мертворождаемости (на 1 000 родившихся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с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анней смертности в ЕАО за период с 1994 по 2002 г.г.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417"/>
        <w:gridCol w:w="1398"/>
        <w:gridCol w:w="1437"/>
        <w:gridCol w:w="1560"/>
        <w:gridCol w:w="1417"/>
      </w:tblGrid>
      <w:tr>
        <w:trPr>
          <w:trHeight w:val="9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умерших на первой недел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ранней смертности ‰</w:t>
            </w:r>
          </w:p>
        </w:tc>
      </w:tr>
      <w:tr>
        <w:trPr>
          <w:trHeight w:val="9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насел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Текст концевой сноски Знак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9:00Z</dcterms:created>
  <dc:creator>Балобан - Чудопал</dc:creator>
  <dc:description/>
  <cp:keywords/>
  <dc:language>en-US</dc:language>
  <cp:lastModifiedBy>Mage</cp:lastModifiedBy>
  <dcterms:modified xsi:type="dcterms:W3CDTF">2011-10-08T11:59:00Z</dcterms:modified>
  <cp:revision>2</cp:revision>
  <dc:subject/>
  <dc:title/>
</cp:coreProperties>
</file>