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инистерство образования и науки Самарской област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position w:val="0"/>
          <w:sz w:val="28"/>
          <w:vertAlign w:val="baseline"/>
        </w:rPr>
        <w:t>ГОУ СПО Тольяттинский социально – педагогический колледж</w:t>
      </w:r>
    </w:p>
    <w:p>
      <w:pPr>
        <w:pStyle w:val="Normal"/>
        <w:spacing w:lineRule="auto" w:line="360"/>
        <w:ind w:firstLine="709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5" w:leader="none"/>
        </w:tabs>
        <w:spacing w:lineRule="auto" w:line="360"/>
        <w:ind w:firstLine="709"/>
        <w:jc w:val="center"/>
        <w:outlineLvl w:val="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ДОКЛАД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  <w:position w:val="0"/>
          <w:sz w:val="28"/>
          <w:vertAlign w:val="baseline"/>
        </w:rPr>
        <w:t>Градостроительная среда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пециальность:030504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«Право и организация социального обеспечения»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тудентка: Андреева Людмила Юрьевна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rPr>
          <w:b/>
          <w:b/>
        </w:rPr>
      </w:pPr>
      <w:r>
        <w:rPr>
          <w:position w:val="0"/>
          <w:sz w:val="28"/>
          <w:vertAlign w:val="baseline"/>
        </w:rPr>
        <w:t>Руководитель: Денисова Е.В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center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Тольятти. 2009г.</w:t>
      </w:r>
      <w:r>
        <w:br w:type="page"/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Градостроительная среда</w:t>
      </w:r>
    </w:p>
    <w:p>
      <w:pPr>
        <w:pStyle w:val="Normal"/>
        <w:spacing w:lineRule="auto" w:line="360"/>
        <w:ind w:firstLine="709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 xml:space="preserve">В мире свыше 500 млн. человек являются инвалидами в результате умственных, физических или сенсорных расстройств. В силу ущербности здоровья они не могут вести полноценный образ жизни из-за существующих в обществе социальных и физических барьеров, препятствующих их полноценному участию в общественной жизни. В результате этого миллионы людей вынуждены вести такой образ жизни, который ведет к сегрегации и унижению их достоин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Важная задача общества состоит в выявлении и устранении барьеров, препятствующих полноценной жизнедеятельности инвалидов. Для обеспечения нормальной жизнедеятельности инвалидов необходимы комфортные условия, создание условий беспрепятственного передвижения, которое основывается на устранении строительных барьеров, дающего возможность свободного доступа инвалидов к объектам социальной инфраструктуры: жилым, общественным, производственным зданиям, сооружениям и помещениям, местам отдыха и дос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Наличие тяжелого физического дефекта формирует у человека определенное отношение к своему заболеванию, что существенно сказывается на социальной активности. Субъективная оценка тяжести состояния является фактором, детерминирующим различную степень социальной активности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Круг интересов инвалида столь же широк, как у здоровых людей. Можно предположить даже, что он более широк, чем у здорового населения, что объясняется психологически – попыткой компенсировать свой дефект, сделать свою среду обитания более разнообраз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Среда обитания инвалида на уровне макросреды включает городскую инфраструктуру с возможностью досягаемости наиболее нужных объектов быта, культуры, здравоохранения, социального обслуживания и др. Имеется в виду такое расположение объектов, которое позволяет инвалиду достичь их беспрепятственно,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Решение этого вопроса связано с рациональной планировкой микрорайона, который должен иметь бестранспортные зоны, зоны безопасного перемещения инвалидов, приближение торговых предприятий, учреждений здравоохранения и других объектов к местам наиболее массового заселения лицами, имеющими различные дефекты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а этом пути встречаются непреодолимые препятствия, которые заставляют инвалидов ограничить свою жизнедеятельность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Законодательной базой создания доступной для инвалида адекватной среды обитания является Указ Президента РФ от 2 октября 1992г. № 1156 «О мерах по формированию доступной для инвалидов среды жизнедеятельности». В соответствии с этим Указом не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оектирование застройки городов и других поселе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азработка проектов на строительство и реконструкцию зданий и сооружений без учета требований доступности их для инвалид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position w:val="0"/>
          <w:sz w:val="28"/>
          <w:vertAlign w:val="baseline"/>
        </w:rPr>
        <w:t>разработка новых средств индивидуального и общественного пассажирского транспорта, связи и информатики без модификаций, приспособленных для пользования отдельными категориями инвалид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position w:val="0"/>
          <w:sz w:val="28"/>
          <w:vertAlign w:val="baseline"/>
        </w:rPr>
        <w:t>застройка городов и других поселений, строительство и реконструкция зданий и сооружений без обеспечения требований доступности для инвалидов, а также серийное производство средств индивидуального и общественного пассажирского транспорта, связи и информатики без модификаций, приспособленных для пользования отдельными категориями инвалидов – с 1 января 1994г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сновными нормативными документами для проектирования доступной для инвалидов среды жизнедеятельности являются строительные нормы и правила, а также ведомственные строительные нормы и прав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Устранение градостроительных барьеров для инвалидов с патологией опорно-двигательного аппарата создает условия для облегчения их передвижения. Эти условия включают оборудование пешеходных путей, их покрытий, установку пандусов и специальных лестниц, выделение мест для личных автотранспортных средств инвалидов. Считается, что в местах пересечения пешеходных путей с проезжей частью улиц и дорог высота боровых камней тротуара должна быть высотой не менее 2,5 см и не превышать 4 см. Не допускается в местах переходов применение бортовых камней со скошенной верхней гранью или съездов, сужающих ширину проезжей части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пасные для инвалидов участки и пространства огораживаются бортовым камнем высотой не менее 5 см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верхности покрытий пешеходных путей и полов помещений в зданиях и сооружениях, которыми пользуются инвалиды, должны быть твердыми, прочными и не допускать скольжения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Ковровое покрытия должны плотно закрепляться, особенно по краям ковров. Толщина покрытия из ворсового ковра не должна превышать 1,3 см с учетом высоты во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Устройство, предупреждающее об опасности слабовидящих, может представлять собой ребристую поверхность шириной 6-100 см и высотой 3-4см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тупени лестниц на путях движения инвалидов делаются глухими, ровными, без выступов и с шероховатой поверхностью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На путях движения пешеходов, в общественных местах, на дорогах, улицах и площадках, особенно на перекрестках, в парках, на станциях и остановках общественного транспорта устанавливаются информационные указатели, предупреждающие инвалидов о строительных барьерах, а при необходимости – и об имеющихся опасно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 xml:space="preserve">Визуальная информация располагается на контрастном фоне, но высоте не менее 1,5 м и не более 4,5 м от уровня пола или поверхности пешеходного пути. 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 общественных местах массового посещения и скопления людей предусматривается возможность дублирования визуальной и звук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В местах перепада уровней, где невозможно устройство пандуса, следует предусматривать установку лифтов или специальных подъемников, приспособленных для самостоятельного пользования инвалидами на креслах-колясках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Кабины лифтов, предназначенных для транспортировки инвалидов, должны быть обеспечены экстренной аварийной двусторонней связью с диспетчерским пунктом. Кнопки вызова и управления его движением должны находиться на высоте от поля не более 1,2 м. Расположенный в кабине лифта аппарат двусторонней связи должен снабжаться устройством для усиления звука, а при необходимости – и устройством для получения визуаль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На располагаемых в пределах территории жилых районов открытых стоянках автомобилей, а также около учреждений культурно-бытового обслуживания населения, предприятий торговли и отдыха, спортивных зданий и сооружений, мест приложения труда следует выделять места для личных автотранспортных средств инвал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Площадки для остановки специализированных средств общественного транспорта, перевозящих инвалидов, следует предусматривать на расстоянии не более100 м от входов в общественные здания и не более 300 м от жилых зданий, в которых проживают инвалиды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оциальную реабилитацию инвалидов невозможно представить без возможности передвижения, которая является одной из главных сфер жизнедеятельности. Оно дает возможность посещения различных объектов бытового, культурного, производственного, образовательного и спортив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Анализ технологий пользования транспортом показал, что она имеет ряд ключевых позиций, отражающих ее специфику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конструктивные элементы транспортных сред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испособления, обеспечивающие процесс «посадки-высадки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position w:val="0"/>
          <w:sz w:val="28"/>
          <w:vertAlign w:val="baseline"/>
        </w:rPr>
        <w:t>специальное оборудование безопасности пассажиров-инвали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информационно – коммуникативная систе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истема обеспечения жизнедеятельности пассажиров-инвали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пециальная система средств индивидуального польз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При теоретическом и методическом подходе к проблеме доступности транспорта для инвалидов необходимо коснуться некоторых принципиальных положений. Речь идет о выяснении общих закономерностей, имеющих отношение к транспорту как к «среде жизнедеятельности», и частных, характерных для специфических особенностей отдельных видов транспор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Среди общих положений необходимо выделить наиболее принципиальное – это определение понятия «доступность» транспорта для инвалидов, что в свою очередь вызывает необходимость путей, способов, методов достижения реализации собственно «доступности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Общие положения включают необходимость признания соответствия приспособлений на транспортных средствах и сооружениях типу дефекта, особенностям патологии, которые в известной мере определяют специфические потребности инвалидов в этих приспособлениях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ab/>
        <w:t xml:space="preserve">Типы дефектов, лежащих в основе ограничения жизнедеятельности, что наиболее приоритетными являются 4 группы расстройств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нарушение опорно-двигательного аппар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атология зр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атология слух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интеллектуальный дефе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По степени выраженности функциональные расстройства подразделяют 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умеренно выраженны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ыраженны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значительно выраженны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и определении способности инвалида к самообслуживанию возможны следующие град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бслуживает себя пол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бслуживает себя частич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е может себя обслужи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и характеристике состояния мобильности инвалида возможны три град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пособность к самостоятельному передвиж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ынужден пользоваться для передвижения вспомогательными приспособл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е способен к самостоятельному передвиж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Способности инвалида к сбору и обработке информации позволяет выделить три градац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человек способен к сбору и обработке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человек способен к сбору информации при отсутствии способности к ее обработ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человек не способен к сбору и обработке информ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В группе лиц с нарушениями зрения при умеренно выраженной степени функциональных расстройств человек пользуется очками. При выраженной – ориентирующей тростью. При значительной выраженности функциональных расстройств (полная слепота) – ориентирующей тростью и сопровождающим лицом либо собакой-поводыре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 группе лиц с патологией слуха при умеренно выраженной степени функциональных расстройств человек пользуется усилителями звука. При выраженной и при значительной выраженности – компенсирует утрату слуха зрительной информацией (световой, цветовой, печатной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Для обеспечения доступа к транспорту слабослышащему человеку, пользующемуся слуховым аппаратом, требуются такие специальные приспособления, как усилители звука в салоне, для обеспечения дорожной информаци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 группе лиц с интеллектуальным дефектом, при умеренно выраженной его степени, доступ к пользованию транспортным средствами обеспечивается сформированными в процессе обучения навыками – значениями маршрута, названиями остановок пункта след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Для лиц с выраженной и значительно выраженной степенью интеллектуального дефекта доступ к транспортным средством возможен лишь с помощью сопровожд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65"/>
        </w:tabs>
        <w:ind w:left="16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665"/>
        </w:tabs>
        <w:ind w:left="16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665"/>
        </w:tabs>
        <w:ind w:left="166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8"/>
      <w:szCs w:val="28"/>
      <w:vertAlign w:val="subscript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58:00Z</dcterms:created>
  <dc:creator>Людмила</dc:creator>
  <dc:description/>
  <cp:keywords/>
  <dc:language>en-US</dc:language>
  <cp:lastModifiedBy>Mage</cp:lastModifiedBy>
  <cp:lastPrinted>2009-05-22T19:57:00Z</cp:lastPrinted>
  <dcterms:modified xsi:type="dcterms:W3CDTF">2011-10-08T11:58:00Z</dcterms:modified>
  <cp:revision>2</cp:revision>
  <dc:subject/>
  <dc:title>Градостроительная среда</dc:title>
</cp:coreProperties>
</file>