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Хакасский государственный университет им. Н.Ф. Катано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Бухгалтерского учета анализа и ауди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Социально-экономическая статисти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Демографические процессы в Иркутской област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к защите______________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______________________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руководителя_____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sz w:val="28"/>
          <w:szCs w:val="28"/>
        </w:rPr>
        <w:t>Иркутск, 2009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1. Расчет показателей рядов динамики за 8 лет по абсолютной численности населения в субъекте РФ – Иркутская область</w:t>
      </w:r>
    </w:p>
    <w:p>
      <w:pPr>
        <w:pStyle w:val="Style16"/>
        <w:keepNext w:val="true"/>
        <w:spacing w:lineRule="auto" w:line="360"/>
        <w:ind w:left="708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ind w:left="7080" w:firstLine="708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62"/>
        <w:gridCol w:w="966"/>
        <w:gridCol w:w="966"/>
        <w:gridCol w:w="966"/>
        <w:gridCol w:w="980"/>
        <w:gridCol w:w="1080"/>
        <w:gridCol w:w="966"/>
        <w:gridCol w:w="1096"/>
        <w:gridCol w:w="1039"/>
      </w:tblGrid>
      <w:tr>
        <w:trPr>
          <w:trHeight w:val="87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 населе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7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3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9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676</w:t>
            </w:r>
          </w:p>
        </w:tc>
      </w:tr>
      <w:tr>
        <w:trPr>
          <w:trHeight w:val="46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бсолю-тный прирос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-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32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-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2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8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5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9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0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210</w:t>
            </w:r>
          </w:p>
        </w:tc>
      </w:tr>
      <w:tr>
        <w:trPr>
          <w:trHeight w:val="46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эффи-циент рос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-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1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0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5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92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7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7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99756067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-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2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4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1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0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1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2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94871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-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1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3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4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2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79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788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60673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-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24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43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19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06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18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24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948708</w:t>
            </w:r>
          </w:p>
        </w:tc>
      </w:tr>
      <w:tr>
        <w:trPr>
          <w:trHeight w:val="46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емп приро-с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-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88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961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452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73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20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393271</w:t>
            </w:r>
          </w:p>
        </w:tc>
      </w:tr>
      <w:tr>
        <w:trPr>
          <w:trHeight w:val="27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-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5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56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803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1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938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281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75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0512915</w:t>
            </w:r>
          </w:p>
        </w:tc>
      </w:tr>
      <w:tr>
        <w:trPr>
          <w:trHeight w:val="91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бсолю-тное значение 1% приро-с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Цеп-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3,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9,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,08</w:t>
            </w:r>
          </w:p>
        </w:tc>
      </w:tr>
      <w:tr>
        <w:trPr>
          <w:trHeight w:val="93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азис-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емографическая ситуация в Иркутской Области остается достаточно сложной. В течение всего рассматриваемого периода наблюдается абсолютная убыль населения. Наибольшее значение цепного абсолютного прироста (убыли) было в 2000 году – 23864 человека, а наименьшее в 2008 году -6132 человека. По-сравнению с 1999 годом населения Иркутской области сократилось на 160210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тносительных показателей динамики: цепных коэффициентов, темпов роста, прироста постепенно снижаются, что говорит о некотором замедлении убыли населения в Иркутской области. Возможно, что в ближайшее время произойдет качественный перелом и начнет формироваться новая тенденция роста численности населения Иркут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исный показатель абсолютного значения 1% прироста говорит о том что, если бы прирост населения по отношению к 1999 году составлял всего 1% в год (26678 человек), то за 9 лет прирост составил бы 9 % или в абсолютном выражении 240102 человека, а в нашем случае по сравнению с базисным периодом убыль населения составила за 9 лет 160210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нтенсивности развития процесса за относительно длительный период рассчитываются средние показатели ряда дина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редний уровень ряда для периодических рядов с уровнями, выраженными абсолютными величинами рассчитывается по формуле средней арифметической:</w:t>
      </w:r>
      <w:r>
        <w:rPr>
          <w:bCs/>
          <w:sz w:val="28"/>
          <w:szCs w:val="28"/>
        </w:rPr>
        <w:drawing>
          <wp:inline distT="0" distB="0" distL="0" distR="0">
            <wp:extent cx="520700" cy="3683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ли в случае моментного динамического ряда по формуле средней хронологичес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993900" cy="5842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2575484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Средний абсолютный прирост (убыль) </w:t>
      </w:r>
      <w:r>
        <w:rPr>
          <w:bCs/>
          <w:sz w:val="28"/>
          <w:szCs w:val="28"/>
        </w:rPr>
        <w:drawing>
          <wp:inline distT="0" distB="0" distL="0" distR="0">
            <wp:extent cx="609600" cy="44069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= 20026 человек, г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 число уровней ряда или равно базисному приросту последнего периода, деленному на (n-1), то есть убыль населения за этот период составила 20026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Средний коэффициент роста </w:t>
      </w:r>
      <w:r>
        <w:rPr>
          <w:bCs/>
          <w:sz w:val="28"/>
          <w:szCs w:val="28"/>
        </w:rPr>
        <w:drawing>
          <wp:inline distT="0" distB="0" distL="0" distR="0">
            <wp:extent cx="2209800" cy="4445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= 0,99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Средний темп роста </w:t>
      </w:r>
      <w:r>
        <w:rPr>
          <w:bCs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99,23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Средний темп сокращения </w:t>
      </w:r>
      <w:r>
        <w:rPr>
          <w:bCs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-0,7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едняя величина абсолютного значения 1% убыли населения за весь период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населения Иркутской области с 01.01.1999 по 01.01.2008г. в среднем составляла2575484 человек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т период убыль населения в среднем была 20026 человек, то есть 0,77% кажды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величина абсолютного значения 1% прироста показывает, что при сокращении численности населения на 1% в среднем в абсолютном выражении это составит 2600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бщий коэффициент рождаемости и общий коэффициент смертности</w:t>
      </w:r>
      <w:r>
        <w:rPr>
          <w:sz w:val="28"/>
          <w:szCs w:val="28"/>
        </w:rPr>
        <w:t xml:space="preserve"> – определяют путем деления числа родившихся и числа умерших за год на среднегодовую численность населения субъекта РФ – Иркутская обла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намика общих коэффициентов рождаемости и смертности по Иркут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90"/>
        <w:gridCol w:w="851"/>
        <w:gridCol w:w="791"/>
        <w:gridCol w:w="791"/>
        <w:gridCol w:w="791"/>
        <w:gridCol w:w="791"/>
        <w:gridCol w:w="791"/>
        <w:gridCol w:w="791"/>
        <w:gridCol w:w="791"/>
        <w:gridCol w:w="791"/>
        <w:gridCol w:w="639"/>
      </w:tblGrid>
      <w:tr>
        <w:trPr>
          <w:trHeight w:val="675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1 января, человек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46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0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7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8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3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9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0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676</w:t>
            </w:r>
          </w:p>
        </w:tc>
      </w:tr>
      <w:tr>
        <w:trPr>
          <w:trHeight w:val="11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численность населения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9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60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4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688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2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1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51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9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7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(без мертворожденных) за год, человек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рождаемости (в промилле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226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1544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536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4549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425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8315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960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3382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1514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499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за год, человек</w:t>
            </w:r>
          </w:p>
        </w:tc>
      </w:tr>
      <w:tr>
        <w:trPr>
          <w:trHeight w:val="2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смерт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милле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54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92048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3098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250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9406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780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7523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447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010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263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ркутской области сложилась серьёзная ситуация. Очевидно, что в течение последних лет смертность существенно превышала рождаемость. Наибольшее значение коэффициента смертности было в 2005г. (17,03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смерти взрослых в Иркутской области– болезни системы кровообращения, несчастные случаи, травмы и отравления, новообразова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, нельзя не отметить рост в 2007 году общего коэффициента рождаемости (его значение наибольшее за весь рассматриваемый период), кроме того, в 2006 годузаметно снизился общий коэффициент смертности на 1,89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 2007 году он снизился на 1,14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сравнению с предыдущим годом, что дает надежду на то что происходит формирование новой тенденции сокращения смертности и повышения рождаемости в регио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ценка соотношения между числом родившихся девочек и мальчиков, а также умерших мужчин и женщин</w:t>
      </w:r>
    </w:p>
    <w:p>
      <w:pPr>
        <w:pStyle w:val="Style16"/>
        <w:keepNext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3</w:t>
      </w:r>
    </w:p>
    <w:tbl>
      <w:tblPr>
        <w:tblW w:w="94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18"/>
        <w:gridCol w:w="992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1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мальчик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4</w:t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воч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6</w:t>
            </w:r>
          </w:p>
        </w:tc>
      </w:tr>
      <w:tr>
        <w:trPr>
          <w:trHeight w:val="11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еличина координа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375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18461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146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43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26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351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72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17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мужч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14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30</w:t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женщ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2</w:t>
            </w:r>
          </w:p>
        </w:tc>
      </w:tr>
      <w:tr>
        <w:trPr>
          <w:trHeight w:val="140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еличина координ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102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31840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4297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5223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900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6191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4149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6214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числа родившихся мальчиков и умерших мужч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544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72142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302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022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4595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074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879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469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815283</w:t>
            </w:r>
          </w:p>
        </w:tc>
      </w:tr>
      <w:tr>
        <w:trPr>
          <w:trHeight w:val="15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числа родившихся девочек и числа умерших женщ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583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7905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669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664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607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2151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6384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1724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0 по 2007 года в Иркутской Области мальчиков родилось на 7288 человек больше, чем девочек. Динамика относительной величины координации между числом родившихся мальчиков и девочек на всем протяжении периода примерно одинакова и колеблется в пределах105-107 родившихся мальчиков на 100 родившихся девоче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тот же период мужчин умерло на 48188 человек больше, чем женщин (пик мужской смертности (25097человека) приходится на 2005 год. Динамика относительной величины координации между числом умерших мужчин и женщин показывает, что с 2006 года значение этого показателя начинает сокращаться, и если в 2001 и 2002 году на 100 умерших женщин приходилось примерно 138 мужчин, то в 2007 году119 мужчин. Если эти цифры интерпретировать, как-то что мужчины обратили на себя внимание и стали больше заботиться о своем здоровье и поэтому их смертность начала снижаться, то такую динамику можно рассматривать как, безусловно, положительну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число умерших, как мужского, так и женского пола, превышает число родившихся того же пола, только в 2007году девочек родилось на 5% больше, чем умерло женщин. Это говорит о том, что не происходит даже простого воспроизводства населения и убыль населения по естественным причинам очеви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фертильности</w:t>
      </w:r>
      <w:r>
        <w:rPr>
          <w:sz w:val="28"/>
          <w:szCs w:val="28"/>
        </w:rPr>
        <w:t xml:space="preserve"> за последний год - отношение числа родившихся к средней численности женщин в возрасте от 15 до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ркутской области среднегодовая численность женщин фертильного возраста в 2007 году составила 701039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ось за 2007 год (без учета мертворожденных) – 34711 ребен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 xml:space="preserve">, коэффициент фертильности в Иркутской области составил: </w:t>
      </w:r>
      <w:r>
        <w:rPr>
          <w:b/>
          <w:sz w:val="28"/>
          <w:szCs w:val="28"/>
        </w:rPr>
        <w:t>0,050 ребенка на 1 женщину фертильного возраста, что немного выше, чем аналогичный показатель в среднем по РФ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оэффициент младенческой смертности</w:t>
      </w:r>
      <w:r>
        <w:rPr>
          <w:sz w:val="28"/>
          <w:szCs w:val="28"/>
        </w:rPr>
        <w:t xml:space="preserve"> – характеризует уровень смертности детей до 1 года (на 1000 человек). </w:t>
      </w:r>
      <w:r>
        <w:rPr>
          <w:bCs/>
          <w:sz w:val="28"/>
          <w:szCs w:val="28"/>
        </w:rPr>
        <w:t>Если известно только общее число умерших в возрасте до 1 года без распределения на родившихся в предыдущем и текущем годах, можно использовать для расчета формулу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708400" cy="49530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число умерших за год детей в возрасте до 1 года</w:t>
      </w:r>
    </w:p>
    <w:p>
      <w:pPr>
        <w:pStyle w:val="Normal"/>
        <w:spacing w:lineRule="auto" w:line="360"/>
        <w:ind w:firstLine="709"/>
        <w:jc w:val="both"/>
        <w:rPr>
          <w:color w:val="454344"/>
          <w:sz w:val="28"/>
          <w:szCs w:val="28"/>
        </w:rPr>
      </w:pPr>
      <w:r>
        <w:rPr>
          <w:color w:val="454344"/>
          <w:sz w:val="28"/>
          <w:szCs w:val="28"/>
        </w:rPr>
        <w:t>Коэффициент младенческой смертности в Иркутской Области по данным на 2006 год, исходя из сделанных расчетов, составил 11,5. Его значение превышает величину аналогичного показателя по России в целом на2006 год (10,2 умерших), и даже на 2005 (11 умерш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ммарный коэффициент рождаемости (этот пункт носит ознакомительный характер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определяется путем деления суммы возрастных коэффициентов рождаемости, рассчитанных по одногодичным возрастным группам, на 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транах Запада на протяжении ХХ века возраст женщин при рождении детей изменялся волнами - традиционно высокий он резко омолодился во время послевоенного бэби-бума, а затем, начиная примерно с 1970 года, снова вырос и стал даже выше, чем был до снижения. В большинстве европейских стран (без Восточного региона) и в Восточной Азии средний возраст при рождении первого ребенка составляет 27-29 лет. В США, а также во Франции и Исландии этот возраст ниже - около 25 лет, а в большинстве восточноевропейских стран возраст при рождении первого ребенка, хоть он и рос в 1990-е годы, составляет 23-24 года. Важный фактор повышения возраста при рождении первого ребенка - рост возраста вступления в брак. Однако вступление в брак откладывается в большей мере, чем деторождение. Типичная в прошлом для западных стран полутора-двухлетняя разница между возрастом вступления в первый брак и рождением первого ребенка повсеместно сократилась, а в Скандинавских странах, Австрии и Исландии стала отрицательной. Эта тенденция отражает рост внебрачной рождаемости, а не сокращение интервала между вступлением в брак и рождением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рождаемости до среднего уровня в два ребенка на женщину было связано главным образом с сокращением частоты рождений высоких порядков - третьего и выше. Рост доли однодетных женщин за счет двухдетных и распространение бездетности везде, за исключением Германии, играли скромную роль. Доля сокращения рождений третьего и более высоких порядков составляла от половины в Германии до 90-100% в Южной Азии, Южной Европе и в Восточной Европе, где сохранялось универсальное стремление иметь ребенка и, следовательно, бездетность была редка, а суммарные коэффициенты вторых рождений также постоянны. В Японии число вторых рождений (стандартизированное) даже выросло, но было более чем перекрыто снижением рождаемости третьих и последующих детей. В Северной и Западной Европе и США структура снижения рождаемости была более "сбалансированно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снижения рождаемости - ниже ее среднего уровня в два ребенка на женщину - уменьшение суммарного коэффициента первых и вторых рождений стало общей тенденцией, хотя доля рождений высоких порядков продолжает снижаться: с 1960 года до 1995 года число стран, где рождения четвертого и следующих рождений составляли менее 10%, увеличилось с 6 до 42. Однако в некоторых странах главную роль в снижении общего уровня рождаемости стало играть сокращение частоты рождений вторых и первых детей. Так, в Японии снижение коэффициента суммарной рождаемости с 2,1 в 1970 году до 1,3 в конце 1990-х годов было на 40% обусловлено сокращением числа вторых, и на 30% - первых рождений. В Западной и Северной Европе снижение рождаемости высоких порядков затормозилось, а низких - ускорилось. В Восточной и Южной Европе роль сокращения числа третьих и последующих рождений в снижении рождаемости оставалась большой, хотя частота первых и вторых рождений также сокращалась. В США общий уровень рождаемости стабилизировался на уровне двух за счет большого числа вторых, а в особенности третьих и последующих рожд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сложились различные профили рождаемости: для Испании (Южная Европа), России (Восточная Европа) и Японии (Восточная Азия) характерны особенно низкая рождаемость третьей и последующих очередностей (0,1-0,2 ребенка на женщину), коэффициент вторых рождений находится в интервале 0,4-0,5, а первых рождений - в интервале 0,6-0,7. В Финляндии (Северная Европа) и Нидерландах (Западная Европа) все эти три коэффициента на 0,1-0,2 выше. США характеризуются еще большими величинами этих показателей, причем коэффициент рождаемости второй очередности почти вдвое, а третьей и последующих очередностей - впятеро выше, чем в Испании и Росс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 данным Комитета по статистике суммарный коэффициент рождаемости по Иркутской области составляет 1,406, что существенно ниже уровня простого воспроизводства населения. Средний коэффициент рождаемости городского населения в 2005г. составлял 1,302, сельского — 1,908. Суммарный коэффициент рождаемости в Иркутской области выше среднероссийского на 0,1-0,2 ребенк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ие коэффициенты брачности и разводимости в динамике за 10 лет</w:t>
      </w:r>
      <w:r>
        <w:rPr>
          <w:sz w:val="28"/>
          <w:szCs w:val="28"/>
        </w:rPr>
        <w:t xml:space="preserve"> – отношение числа заключенных браков и разводов к среднегодовой численности населения субъекта РФ – Иркутская Обл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бщих коэффициентов брачности и разводим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ркутской Области с 1998 по 2007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25"/>
        <w:gridCol w:w="858"/>
        <w:gridCol w:w="858"/>
        <w:gridCol w:w="790"/>
        <w:gridCol w:w="858"/>
        <w:gridCol w:w="858"/>
        <w:gridCol w:w="858"/>
        <w:gridCol w:w="858"/>
        <w:gridCol w:w="858"/>
        <w:gridCol w:w="858"/>
      </w:tblGrid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единиц, за год</w:t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7</w:t>
            </w:r>
          </w:p>
        </w:tc>
      </w:tr>
      <w:tr>
        <w:trPr>
          <w:trHeight w:val="9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ий коэффициент разво-димости (в проми-лл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98037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6878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0366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711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5415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3607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2107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9988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341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131037</w:t>
            </w:r>
          </w:p>
        </w:tc>
      </w:tr>
      <w:tr>
        <w:trPr>
          <w:trHeight w:val="270" w:hRule="atLeast"/>
        </w:trPr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раков, единиц, за год</w:t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4</w:t>
            </w:r>
          </w:p>
        </w:tc>
      </w:tr>
      <w:tr>
        <w:trPr>
          <w:trHeight w:val="9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щий коэффи-циент брачности (в промил-ле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03315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8607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1465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504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2148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1986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03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8626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7294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6556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454344"/>
          <w:sz w:val="28"/>
          <w:szCs w:val="28"/>
        </w:rPr>
      </w:pPr>
      <w:r>
        <w:rPr>
          <w:color w:val="45434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45434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3540" cy="233997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454344"/>
          <w:sz w:val="28"/>
          <w:szCs w:val="28"/>
        </w:rPr>
      </w:pPr>
      <w:r>
        <w:rPr>
          <w:color w:val="45434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абсолютном выражении наибольшее число разводов в Иркутской Области было зарегистрировано в 2002 году (16038), а наибольшее число браков в 2007 (22814). Анализ динамики общих коэффициентов брачности и разводимости по области за последние 10 лет показывает рост количества заключенных браков и сокращение числа разводов на 1000 человек. Такая тенденция имеет безусловно положительное значение для восстановления численности населения Иркутской Области за счет естественного приро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7Оценка динамики миграционных процессов. </w:t>
      </w:r>
      <w:r>
        <w:rPr>
          <w:sz w:val="28"/>
          <w:szCs w:val="28"/>
        </w:rPr>
        <w:t xml:space="preserve">Миграция-это перемещение населения из одного населенного пункта в другой. Изменение численности населения за счет миграции называется механическим (миграционным) движением на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играции – отношение сальдо миграции (прибывшие на территорию субъекта минус выбывшие) к среднегодовой численности населения регион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намика миграционных процессов по Иркутской Области с 1999 по 2007</w:t>
      </w:r>
      <w:r>
        <w:rPr/>
        <w:t xml:space="preserve">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27"/>
        <w:gridCol w:w="927"/>
        <w:gridCol w:w="927"/>
        <w:gridCol w:w="928"/>
        <w:gridCol w:w="928"/>
        <w:gridCol w:w="928"/>
        <w:gridCol w:w="928"/>
        <w:gridCol w:w="928"/>
        <w:gridCol w:w="928"/>
      </w:tblGrid>
      <w:tr>
        <w:trPr>
          <w:trHeight w:val="27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91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ироста населения , тыс. 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69</w:t>
            </w:r>
          </w:p>
        </w:tc>
      </w:tr>
      <w:tr>
        <w:trPr>
          <w:trHeight w:val="91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естественного прироста, тыс.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6</w:t>
            </w:r>
          </w:p>
        </w:tc>
      </w:tr>
      <w:tr>
        <w:trPr>
          <w:trHeight w:val="11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миграции (механического прироста) тыс.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8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6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23</w:t>
            </w:r>
          </w:p>
        </w:tc>
      </w:tr>
      <w:tr>
        <w:trPr>
          <w:trHeight w:val="91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естественного прироста на 1000 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30503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47732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7795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29808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94652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27918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00641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24956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763673</w:t>
            </w:r>
          </w:p>
        </w:tc>
      </w:tr>
      <w:tr>
        <w:trPr>
          <w:trHeight w:val="69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и еа 1000 че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96574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13619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01968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51238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57512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60926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2272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55258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67426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7440" cy="191706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оказатель общего прироста населения на территории Иркутской Области в период с 1999-2007 год имел отрицательное значение. Это связано с тем, что в течение всего этого времени смертность превышала рождаемость (коэффициент естественного прироста имеет отрицательное знач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динамики соотношения городского и сельского населения за 10 л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стоянного населения на 1 января, человек, Иркутская Область 1999-2008 годы.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88"/>
        <w:gridCol w:w="923"/>
        <w:gridCol w:w="856"/>
        <w:gridCol w:w="856"/>
        <w:gridCol w:w="856"/>
        <w:gridCol w:w="856"/>
        <w:gridCol w:w="856"/>
        <w:gridCol w:w="788"/>
        <w:gridCol w:w="856"/>
        <w:gridCol w:w="85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0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7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8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32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9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676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1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6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7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5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6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6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8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2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225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населени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8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8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51</w:t>
            </w:r>
          </w:p>
        </w:tc>
      </w:tr>
      <w:tr>
        <w:trPr>
          <w:trHeight w:val="13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городского и сельского населения в регионе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6177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09334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5574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9819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58509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01812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51643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578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4970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533306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Анализ динамики соотношения численности городского и сельского населения региона говорит о том, что постоянное число городских жителей почти в 3,9 раза превышает численность сельских. Это указывает на промышленный характер развития территории, и о снижении привлекательности жизнив сельских поселениях, что также имеет свои отрицательные сторо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рогноз средней численности на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того чтобы найти прогнозное значение средней численности населения Иркутской областив 2008 и 2009 годах, используем метод аналитического выравнивания по пря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где </w:t>
      </w:r>
      <w:r>
        <w:rPr>
          <w:bCs/>
          <w:i/>
          <w:sz w:val="28"/>
          <w:szCs w:val="28"/>
          <w:lang w:val="en-US"/>
        </w:rPr>
        <w:t>t</w:t>
      </w:r>
      <w:r>
        <w:rPr>
          <w:bCs/>
          <w:i/>
          <w:sz w:val="28"/>
          <w:szCs w:val="28"/>
        </w:rPr>
        <w:t>-</w:t>
      </w:r>
      <w:r>
        <w:rPr>
          <w:bCs/>
          <w:sz w:val="28"/>
          <w:szCs w:val="28"/>
        </w:rPr>
        <w:t xml:space="preserve"> порядковый номер периода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араметры уравне6ния тренда «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» и «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» находятся решением системы нормальных уравнений прям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прощения системы уравнений показатели времен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ют так, чтобы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система принима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куда</w:t>
      </w:r>
      <w:r>
        <w:rPr>
          <w:bCs/>
          <w:sz w:val="28"/>
          <w:szCs w:val="28"/>
        </w:rPr>
        <w:drawing>
          <wp:inline distT="0" distB="0" distL="0" distR="0">
            <wp:extent cx="545465" cy="3683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чет параметров тренда выполнен с использованием вспомогательной таблицы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21"/>
        <w:gridCol w:w="1087"/>
        <w:gridCol w:w="1039"/>
        <w:gridCol w:w="1289"/>
        <w:gridCol w:w="1627"/>
        <w:gridCol w:w="1063"/>
        <w:gridCol w:w="1289"/>
      </w:tblGrid>
      <w:tr>
        <w:trPr>
          <w:trHeight w:val="48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населения, чел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14287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228600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61925" cy="16192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443230</wp:posOffset>
                  </wp:positionV>
                  <wp:extent cx="161925" cy="21717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7175</wp:posOffset>
                  </wp:positionV>
                  <wp:extent cx="161925" cy="180975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теоретический уровен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71475" cy="190500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23875" cy="23812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937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943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9496,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9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916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987,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9631,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60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68012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03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0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4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342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077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8,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221,7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68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868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121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33,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5032,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2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2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166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75,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810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1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3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210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7,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3527,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5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075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25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974,4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9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2747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299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862,1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7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66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44,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967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4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764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64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2417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6129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авнение трен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ма расчетных значений численности населения равна сумме фактической среднегодовой численности населения, что подтверждает правильность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я полученное уравнение, рассчитаем для каждого периода теоретические значения. Для 2008 и 2009 года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33700" cy="316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29464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так называемый точечный прогноз. При этом, фактическое значение всегда будет сколько-нибудь отличаться от этой величины, поэтому определяют доверительные интервалы прогно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– среднее квадратическое отклонение от трен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α</w:t>
      </w:r>
      <w:r>
        <w:rPr>
          <w:bCs/>
          <w:sz w:val="28"/>
          <w:szCs w:val="28"/>
        </w:rPr>
        <w:t xml:space="preserve">-табличное значение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-критерия Стьюдента при уровне значимости α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</w:t>
      </w:r>
      <w:r>
        <w:rPr>
          <w:bCs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соответственно фактические и теоретические значения уровней динамического ря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число уровней ря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число параметров в уравнении тренда ( для прямой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=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lang w:val="en-US"/>
        </w:rPr>
        <w:t xml:space="preserve"> =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587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сительная ошибка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tα</w:t>
      </w:r>
      <w:r>
        <w:rPr>
          <w:bCs/>
          <w:sz w:val="28"/>
          <w:szCs w:val="28"/>
        </w:rPr>
        <w:t xml:space="preserve"> при уровне значимости 5% ( что соответствует вероятности 0,99 </w:t>
      </w:r>
      <w:r>
        <w:rPr>
          <w:bCs/>
          <w:sz w:val="28"/>
          <w:szCs w:val="28"/>
        </w:rPr>
        <w:drawing>
          <wp:inline distT="0" distB="0" distL="0" distR="0">
            <wp:extent cx="6096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) и числа степеней свободы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8 равно </w:t>
      </w:r>
      <w:r>
        <w:rPr>
          <w:b/>
          <w:bCs/>
          <w:sz w:val="28"/>
          <w:szCs w:val="28"/>
        </w:rPr>
        <w:t xml:space="preserve">2,3 </w:t>
      </w:r>
      <w:r>
        <w:rPr>
          <w:bCs/>
          <w:sz w:val="28"/>
          <w:szCs w:val="28"/>
        </w:rPr>
        <w:t>(по таблице Стьюдент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305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>С вероятность0,95 можно утверждать, что при сохранении сложившейся тенденции сокращения количества жителей в будущем среднегодовая численность населения в Иркутской Области в 2008 году будет находится в пределах от 2 477 086 чел. до 2 485 692 чел, а в 2009 году интервальный прогноз составит от 2 458 131 чел. до 2 466 737 че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Практическая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в улучшении демографическ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разработана программа демографического развития региона на 2008-2015 годы, которая предусматривает ряд мер и мероприятий по улучшению демографической ситуации в Иркутской области, сообщает "Парламентский вестник Приангарья". Среди мероприятий – разработка и реализация мер по улучшению статистического учета населения и обеспечению мониторинга и изучения демографической ситуации; охрана репродуктивного здоровья населения и снижение материнской и младенческой смертности; содействие снижению уровня безработицы и обеспечение занятости населения региона; увеличение продолжительности жизни путем сокращения травматизма и инвалидности; содействие семейному жизнеустройству сирот и детей, оставшихся без попечения родителей и др. Мероприятия программы планируется реализовать путем приобретения оборудования или иного имущества в областную государственн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лучшения демографической ситуации в Иркутской области необходимо решать проблему с нехваткой мест в дошкольных учреждениях. Сейчас в детсадовских очередях стоит более 20 тыс. детей. В Иркутской области действует 867 детских садов, их посещают 92 тыс. мальчиков и девочек. В 115 населенных пунктах, где живет более 3 тыс. детей дошкольного возраста, детсадов вообще нет. Для решения этой проблемы сейчас разрабатывается программа по реконструкции и строительству детских дошкольных образовательных учреждений. По предварительным оценкам, на финансирование программы необходимо более 10 млрд. рубл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ww.irk.gov.ru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www.regions.ru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moscop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www.archipelag.ru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tatistik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emoscope</w:t>
      </w:r>
      <w:r>
        <w:rPr/>
        <w:t>.</w:t>
      </w:r>
      <w:r>
        <w:rPr>
          <w:lang w:val="en-US"/>
        </w:rPr>
        <w:t>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archipelag.ru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footnotes" Target="footnotes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4:00Z</dcterms:created>
  <dc:creator>Никита</dc:creator>
  <dc:description/>
  <cp:keywords/>
  <dc:language>en-US</dc:language>
  <cp:lastModifiedBy>Mage</cp:lastModifiedBy>
  <cp:lastPrinted>2009-03-31T12:53:00Z</cp:lastPrinted>
  <dcterms:modified xsi:type="dcterms:W3CDTF">2011-10-08T11:54:00Z</dcterms:modified>
  <cp:revision>2</cp:revision>
  <dc:subject/>
  <dc:title>1</dc:title>
</cp:coreProperties>
</file>