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ЕМОГРАФИЧЕСКИЕ ТЕНДЕНЦИИ В ЕВРОПЕ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ОДЕРЖА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ВВЕДЕНИЕ………………………………………………………………………..2</w:t>
      </w:r>
    </w:p>
    <w:p>
      <w:pPr>
        <w:pStyle w:val="Normal"/>
        <w:ind w:hanging="0"/>
        <w:jc w:val="left"/>
        <w:rPr/>
      </w:pPr>
      <w:r>
        <w:rPr/>
        <w:t xml:space="preserve">Глава    </w:t>
      </w:r>
      <w:r>
        <w:rPr>
          <w:lang w:val="en-US"/>
        </w:rPr>
        <w:t>I</w:t>
      </w:r>
      <w:r>
        <w:rPr/>
        <w:t>.    ДЕМОГРАФИЧЕСКАЯ   ЭВОЛЮЦИЯ   ЗАПАДНО-ЕВРО-</w:t>
      </w:r>
    </w:p>
    <w:p>
      <w:pPr>
        <w:pStyle w:val="Normal"/>
        <w:ind w:hanging="0"/>
        <w:jc w:val="left"/>
        <w:rPr/>
      </w:pPr>
      <w:r>
        <w:rPr/>
        <w:t xml:space="preserve">                    </w:t>
      </w:r>
      <w:r>
        <w:rPr/>
        <w:t>ПЕЙСКОГО РЕГИОНА……………………………………………..4</w:t>
      </w:r>
    </w:p>
    <w:p>
      <w:pPr>
        <w:pStyle w:val="Normal"/>
        <w:ind w:left="1440" w:hanging="1440"/>
        <w:jc w:val="left"/>
        <w:rPr/>
      </w:pPr>
      <w:r>
        <w:rPr/>
        <w:t xml:space="preserve">       </w:t>
      </w:r>
      <w:r>
        <w:rPr/>
        <w:t>§1.        Демографические характеристики и процессы. Общие поня-</w:t>
      </w:r>
    </w:p>
    <w:p>
      <w:pPr>
        <w:pStyle w:val="Normal"/>
        <w:ind w:left="1440" w:hanging="1440"/>
        <w:jc w:val="left"/>
        <w:rPr/>
      </w:pPr>
      <w:r>
        <w:rPr/>
        <w:t xml:space="preserve">                    </w:t>
      </w:r>
      <w:r>
        <w:rPr/>
        <w:t>тия  и методические подходы к оценке…………………………….4</w:t>
      </w:r>
    </w:p>
    <w:p>
      <w:pPr>
        <w:pStyle w:val="Normal"/>
        <w:ind w:left="1440" w:hanging="1440"/>
        <w:jc w:val="left"/>
        <w:rPr/>
      </w:pPr>
      <w:r>
        <w:rPr/>
        <w:t xml:space="preserve">       </w:t>
      </w:r>
      <w:r>
        <w:rPr/>
        <w:t>§2.        Ретроспективный  анализ  развития демографической ситуа-</w:t>
      </w:r>
    </w:p>
    <w:p>
      <w:pPr>
        <w:pStyle w:val="Normal"/>
        <w:ind w:left="1440" w:hanging="1440"/>
        <w:jc w:val="left"/>
        <w:rPr/>
      </w:pPr>
      <w:r>
        <w:rPr/>
        <w:t xml:space="preserve">                    </w:t>
      </w:r>
      <w:r>
        <w:rPr/>
        <w:t>ции  в  Западной Европе  (на примере Великобритании, Гер-</w:t>
      </w:r>
    </w:p>
    <w:p>
      <w:pPr>
        <w:pStyle w:val="Normal"/>
        <w:ind w:left="1440" w:hanging="1440"/>
        <w:jc w:val="left"/>
        <w:rPr/>
      </w:pPr>
      <w:r>
        <w:rPr/>
        <w:t xml:space="preserve">                    </w:t>
      </w:r>
      <w:r>
        <w:rPr/>
        <w:t>мании и Франции) до начала 90-х годов ХХ столетия……………7</w:t>
      </w:r>
    </w:p>
    <w:p>
      <w:pPr>
        <w:pStyle w:val="Normal"/>
        <w:ind w:left="1440" w:hanging="1440"/>
        <w:jc w:val="left"/>
        <w:rPr/>
      </w:pPr>
      <w:r>
        <w:rPr/>
        <w:t xml:space="preserve">Глава    </w:t>
      </w:r>
      <w:r>
        <w:rPr>
          <w:lang w:val="en-US"/>
        </w:rPr>
        <w:t>II</w:t>
      </w:r>
      <w:r>
        <w:rPr/>
        <w:t>.  СОВРЕМЕННЫЕ  ДЕМОГРАФИЧЕСКИЕ ТЕНДЕНЦИИ И    ПРОБЛЕМЫ ЗАПАДНОЙ ЕВРОПЫ…………………………….16</w:t>
      </w:r>
    </w:p>
    <w:p>
      <w:pPr>
        <w:pStyle w:val="Normal"/>
        <w:ind w:left="1440" w:hanging="1440"/>
        <w:jc w:val="left"/>
        <w:rPr/>
      </w:pPr>
      <w:r>
        <w:rPr/>
        <w:t xml:space="preserve">        </w:t>
      </w:r>
      <w:r>
        <w:rPr/>
        <w:t>§1.       Общие демографические проблемы,  характерные  для всего</w:t>
      </w:r>
    </w:p>
    <w:p>
      <w:pPr>
        <w:pStyle w:val="Normal"/>
        <w:ind w:hanging="0"/>
        <w:jc w:val="left"/>
        <w:rPr/>
      </w:pPr>
      <w:r>
        <w:rPr/>
        <w:t xml:space="preserve">                    </w:t>
      </w:r>
      <w:r>
        <w:rPr/>
        <w:t>Западно-Европейского региона…………………………………...16</w:t>
      </w:r>
    </w:p>
    <w:p>
      <w:pPr>
        <w:pStyle w:val="Normal"/>
        <w:ind w:hanging="0"/>
        <w:jc w:val="left"/>
        <w:rPr/>
      </w:pPr>
      <w:r>
        <w:rPr/>
        <w:t xml:space="preserve">        </w:t>
      </w:r>
      <w:r>
        <w:rPr/>
        <w:t>§2.       Анализ демографических показателей основных государств</w:t>
      </w:r>
    </w:p>
    <w:p>
      <w:pPr>
        <w:pStyle w:val="Normal"/>
        <w:ind w:hanging="0"/>
        <w:jc w:val="left"/>
        <w:rPr/>
      </w:pPr>
      <w:r>
        <w:rPr/>
        <w:t xml:space="preserve">                    </w:t>
      </w:r>
      <w:r>
        <w:rPr/>
        <w:t>Западной   Европы.  Специфические  демографические   тен-</w:t>
      </w:r>
    </w:p>
    <w:p>
      <w:pPr>
        <w:pStyle w:val="Normal"/>
        <w:ind w:hanging="0"/>
        <w:jc w:val="left"/>
        <w:rPr/>
      </w:pPr>
      <w:r>
        <w:rPr/>
        <w:t xml:space="preserve">                    </w:t>
      </w:r>
      <w:r>
        <w:rPr/>
        <w:t>денции Великобритании, Германии, Франции…………………..20</w:t>
      </w:r>
    </w:p>
    <w:p>
      <w:pPr>
        <w:pStyle w:val="Normal"/>
        <w:ind w:hanging="0"/>
        <w:jc w:val="left"/>
        <w:rPr/>
      </w:pPr>
      <w:r>
        <w:rPr/>
        <w:t>ЗАКЛЮЧЕНИЕ………………………………………………………………….27</w:t>
      </w:r>
    </w:p>
    <w:p>
      <w:pPr>
        <w:pStyle w:val="Normal"/>
        <w:ind w:hanging="0"/>
        <w:jc w:val="left"/>
        <w:rPr/>
      </w:pPr>
      <w:r>
        <w:rPr/>
        <w:t>ЛИТЕРАТУРА…………………………………………………………………...28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        </w:t>
      </w:r>
      <w:r>
        <w:rPr/>
        <w:t>ВВЕДЕ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23"/>
        <w:rPr/>
      </w:pPr>
      <w:r>
        <w:rPr/>
        <w:t>Проблемы народонаселения начинают играть все большую роль во внутренней и внешней политике различных государств земного шара. Этими вопросами в последние десятилетия занимаются многие международные организации, в том числе и Организация Объединенных Наций.</w:t>
      </w:r>
    </w:p>
    <w:p>
      <w:pPr>
        <w:pStyle w:val="Normal"/>
        <w:ind w:firstLine="720"/>
        <w:rPr/>
      </w:pPr>
      <w:r>
        <w:rPr/>
        <w:t>Демографический фактор наряду с социальным и национальным – основной фактор общественного развития. Без его профессионального анализа на всех уровнях невозможно составить реальные планы экономического развития страны или региона мира.</w:t>
      </w:r>
    </w:p>
    <w:p>
      <w:pPr>
        <w:pStyle w:val="Normal"/>
        <w:ind w:firstLine="720"/>
        <w:rPr/>
      </w:pPr>
      <w:r>
        <w:rPr/>
        <w:t>Главная задача демографии как науки – разработка обоснованных и достоверных социально-демографических прогнозов.</w:t>
      </w:r>
    </w:p>
    <w:p>
      <w:pPr>
        <w:pStyle w:val="Normal"/>
        <w:ind w:firstLine="720"/>
        <w:rPr/>
      </w:pPr>
      <w:r>
        <w:rPr/>
        <w:t xml:space="preserve">Безусловно, в рамках одной курсовой работы невозможно «объять необъятное». Да это и не нужно. </w:t>
      </w:r>
      <w:r>
        <w:rPr>
          <w:b/>
          <w:bCs/>
        </w:rPr>
        <w:t>Цель, поставленная автором</w:t>
      </w:r>
      <w:r>
        <w:rPr/>
        <w:t xml:space="preserve">, гораздо скромнее: </w:t>
      </w:r>
      <w:r>
        <w:rPr>
          <w:i/>
          <w:iCs/>
        </w:rPr>
        <w:t>проследить ход эволюции демографических процессов в одном из регионов Земного шара; по результатам проведенного комплексного анализа  оценить современные проблемы народонаселения; спрогнозировать основные  тенденции дальнейшего демографического развития региона..</w:t>
      </w:r>
    </w:p>
    <w:p>
      <w:pPr>
        <w:pStyle w:val="23"/>
        <w:rPr/>
      </w:pPr>
      <w:r>
        <w:rPr>
          <w:b/>
          <w:bCs/>
          <w:i/>
          <w:iCs/>
        </w:rPr>
        <w:t xml:space="preserve">Общим демографическим фоном </w:t>
      </w:r>
      <w:r>
        <w:rPr/>
        <w:t xml:space="preserve">проведения настоящего исследования выбран регион Западной Европы. </w:t>
      </w:r>
      <w:r>
        <w:rPr>
          <w:b/>
          <w:bCs/>
          <w:i/>
          <w:iCs/>
        </w:rPr>
        <w:t>Объектами непосредственного демографического наблюдения</w:t>
      </w:r>
      <w:r>
        <w:rPr/>
        <w:t xml:space="preserve"> являются три высокоразвитых государства – Великобритания, Германия и Франция.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/>
        <w:t xml:space="preserve">Цель исследования достигается </w:t>
      </w:r>
      <w:r>
        <w:rPr>
          <w:b/>
          <w:bCs/>
        </w:rPr>
        <w:t>решением следующих част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left"/>
        <w:rPr/>
      </w:pPr>
      <w:r>
        <w:rPr/>
        <w:t>Проведение общетеоретической систематизации основных демографических процессов, подлежащих исслед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left"/>
        <w:rPr/>
      </w:pPr>
      <w:r>
        <w:rPr/>
        <w:t>Проведение исторического анализа развития демографических процессов в странах Западной Европы от начала цивилизации до начала 90-х годов ХХ столе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left"/>
        <w:rPr/>
      </w:pPr>
      <w:r>
        <w:rPr/>
        <w:t>Выявление демографических проблем, актуальных для Западной Европы в наш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left"/>
        <w:rPr/>
      </w:pPr>
      <w:r>
        <w:rPr/>
        <w:t>Раскрытие специфических тенденций демографического развития Великобритании, Германии, Франции.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 xml:space="preserve">Глава    </w:t>
      </w:r>
      <w:r>
        <w:rPr>
          <w:lang w:val="en-US"/>
        </w:rPr>
        <w:t>I</w:t>
      </w:r>
      <w:r>
        <w:rPr/>
        <w:t>.   ДЕМОГРАФИЧЕСКАЯ   ЭВОЛЮЦИЯ   ЗАПАДНО-ЕВРО-</w:t>
      </w:r>
    </w:p>
    <w:p>
      <w:pPr>
        <w:pStyle w:val="Normal"/>
        <w:ind w:firstLine="720"/>
        <w:jc w:val="left"/>
        <w:rPr/>
      </w:pPr>
      <w:r>
        <w:rPr/>
        <w:t xml:space="preserve">                  </w:t>
      </w:r>
      <w:r>
        <w:rPr/>
        <w:t>ПЕЙСКОГО РЕГИОНА.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left="1620" w:hanging="900"/>
        <w:jc w:val="left"/>
        <w:rPr>
          <w:b/>
          <w:b/>
          <w:bCs/>
        </w:rPr>
      </w:pPr>
      <w:r>
        <w:rPr>
          <w:b/>
          <w:bCs/>
        </w:rPr>
        <w:t>§1.       Демографические характеристики и процессы. Общие понятия  и методические подходы к оценке.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3"/>
        <w:rPr/>
      </w:pPr>
      <w:r>
        <w:rPr/>
        <w:t xml:space="preserve">Единица наблюдения в демографии – </w:t>
      </w:r>
      <w:r>
        <w:rPr>
          <w:i/>
          <w:iCs/>
        </w:rPr>
        <w:t>человек</w:t>
      </w:r>
      <w:r>
        <w:rPr/>
        <w:t xml:space="preserve">. Предметную область ее исследования составляют </w:t>
      </w:r>
      <w:r>
        <w:rPr>
          <w:i/>
          <w:iCs/>
        </w:rPr>
        <w:t>народы</w:t>
      </w:r>
      <w:r>
        <w:rPr/>
        <w:t xml:space="preserve">. Результатом демографического анализа являются </w:t>
      </w:r>
      <w:r>
        <w:rPr>
          <w:i/>
          <w:iCs/>
        </w:rPr>
        <w:t>закономерности</w:t>
      </w:r>
      <w:r>
        <w:rPr/>
        <w:t xml:space="preserve"> эволюции количественных и качественных характеристик народонаселения. На основе данных закономерностей заключаются </w:t>
      </w:r>
      <w:r>
        <w:rPr>
          <w:i/>
          <w:iCs/>
        </w:rPr>
        <w:t>прогнозы</w:t>
      </w:r>
      <w:r>
        <w:rPr/>
        <w:t xml:space="preserve"> развития демографических ситуаций, практическим потребителем которых выступают другие науки – экономические, социальные, естественные.</w:t>
      </w:r>
    </w:p>
    <w:p>
      <w:pPr>
        <w:pStyle w:val="Normal"/>
        <w:ind w:firstLine="720"/>
        <w:rPr/>
      </w:pPr>
      <w:r>
        <w:rPr/>
        <w:t xml:space="preserve">С одной стороны, состав населения на ту или иную дату есть лишь фотография его состояния на данный момент. Но с другой стороны – это результат его воспроизводства в прошлом и основа его воспроизводства в будущем, то есть – следствие постоянно идущих демографических процессов. Их изучение осуществляется в ходе </w:t>
      </w:r>
      <w:r>
        <w:rPr>
          <w:b/>
          <w:bCs/>
          <w:i/>
          <w:iCs/>
        </w:rPr>
        <w:t>демографического анализа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Традиционно выделяют две основных формы движения населения: так называемое «</w:t>
      </w:r>
      <w:r>
        <w:rPr>
          <w:i/>
          <w:iCs/>
        </w:rPr>
        <w:t>естественное движение населения</w:t>
      </w:r>
      <w:r>
        <w:rPr/>
        <w:t>» и «</w:t>
      </w:r>
      <w:r>
        <w:rPr>
          <w:i/>
          <w:iCs/>
        </w:rPr>
        <w:t>миграция населения</w:t>
      </w:r>
      <w:r>
        <w:rPr/>
        <w:t xml:space="preserve">». Каждая из этих форм реализуется за счет совокупности частных демографических процессов. </w:t>
      </w:r>
    </w:p>
    <w:p>
      <w:pPr>
        <w:pStyle w:val="Normal"/>
        <w:ind w:firstLine="720"/>
        <w:rPr/>
      </w:pPr>
      <w:r>
        <w:rPr/>
        <w:t xml:space="preserve">К основным </w:t>
      </w:r>
      <w:r>
        <w:rPr>
          <w:b/>
          <w:bCs/>
        </w:rPr>
        <w:t>демографическим процессам</w:t>
      </w:r>
      <w:r>
        <w:rPr/>
        <w:t xml:space="preserve"> относятся следующие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Динамика изменения численности населения.</w:t>
      </w:r>
    </w:p>
    <w:p>
      <w:pPr>
        <w:pStyle w:val="23"/>
        <w:rPr/>
      </w:pPr>
      <w:r>
        <w:rPr/>
        <w:t>Сведения о численности населения получают на основе регулярно проводимых всеобщих переписей населения, а в промежутках между ними – путем расчетов, опирающихся на данные переписей как на базу. В настоящее время в мире почти нет стран, в которых ни разу не проводились бы переписи населения. Но в ряде стран переписи не проводились давно.</w:t>
      </w:r>
    </w:p>
    <w:p>
      <w:pPr>
        <w:pStyle w:val="23"/>
        <w:rPr/>
      </w:pPr>
      <w:r>
        <w:rPr/>
        <w:t>Но сама по себе численность населения является величиной абсолютной и статистической. Для демографии представляет интерес изменение населенности того или иного региона на базе сравнения данных о количестве проживающих людей в различные временные моменты.</w:t>
      </w:r>
    </w:p>
    <w:p>
      <w:pPr>
        <w:pStyle w:val="23"/>
        <w:rPr/>
      </w:pPr>
      <w:r>
        <w:rPr/>
        <w:t>Ускорение роста численности населения Земли – главный феномен в демографических процессах последних десятилетий.</w:t>
      </w:r>
    </w:p>
    <w:p>
      <w:pPr>
        <w:pStyle w:val="23"/>
        <w:numPr>
          <w:ilvl w:val="0"/>
          <w:numId w:val="3"/>
        </w:numPr>
        <w:rPr/>
      </w:pPr>
      <w:r>
        <w:rPr/>
        <w:t>Рождаемость.</w:t>
      </w:r>
    </w:p>
    <w:p>
      <w:pPr>
        <w:pStyle w:val="23"/>
        <w:rPr/>
      </w:pPr>
      <w:r>
        <w:rPr/>
        <w:t xml:space="preserve">Рождаемость в демографическом смысле, т.е. как один из основных компонентов воспроизводства населения – это частота деторождения в той или иной совокупности населения. </w:t>
      </w:r>
    </w:p>
    <w:p>
      <w:pPr>
        <w:pStyle w:val="23"/>
        <w:rPr/>
      </w:pPr>
      <w:r>
        <w:rPr/>
        <w:t>Рождаемость – понятие прежде всего статистическое. Чтобы судить о высоте уровня рождаемости и его изменениях пользуются не абсолютными числами, а отношением числа рожденных детей к той или иной численности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</w:tabs>
        <w:ind w:left="0" w:firstLine="720"/>
        <w:rPr/>
      </w:pPr>
      <w:r>
        <w:rPr/>
        <w:t>Смертность и продолжительность жизни.</w:t>
      </w:r>
    </w:p>
    <w:p>
      <w:pPr>
        <w:pStyle w:val="23"/>
        <w:tabs>
          <w:tab w:val="clear" w:pos="708"/>
          <w:tab w:val="left" w:pos="0" w:leader="none"/>
        </w:tabs>
        <w:rPr/>
      </w:pPr>
      <w:r>
        <w:rPr/>
        <w:t>Информация о смертности долгое время основывалась на данных церковной регистрации умерших. В наши дни в большинстве стран существует гражданская регистрация смертных случаев.</w:t>
      </w:r>
    </w:p>
    <w:p>
      <w:pPr>
        <w:pStyle w:val="23"/>
        <w:tabs>
          <w:tab w:val="clear" w:pos="708"/>
          <w:tab w:val="left" w:pos="0" w:leader="none"/>
        </w:tabs>
        <w:rPr/>
      </w:pPr>
      <w:r>
        <w:rPr/>
        <w:t>Общие коэффициенты смертности (на 1000 чел.) мало информативны, так как умирают люди различных возрастов. Для изучения смертности рассчитывается обобщающий показатель – средняя продолжительность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rPr/>
      </w:pPr>
      <w:r>
        <w:rPr/>
        <w:t>Семейная структура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Семья – тот социальный институт, от которого полностью зависит физическое воспроизводство населения, рождение новых поколений и (в очень большой степени) его социальное воспроизводство, подготовка их к самостоятельной жизни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В соответствии с рекомендациями ООН под семьей понимается группа совместно проживающих лиц, связанных родством или свойством и общим бюджетом. 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На семейную структуру главным образом влияют процессы – брачность и разводим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Брачное движение населения.</w:t>
      </w:r>
    </w:p>
    <w:p>
      <w:pPr>
        <w:pStyle w:val="23"/>
        <w:tabs>
          <w:tab w:val="clear" w:pos="708"/>
          <w:tab w:val="left" w:pos="0" w:leader="none"/>
        </w:tabs>
        <w:rPr/>
      </w:pPr>
      <w:r>
        <w:rPr/>
        <w:t>В широком смысле под брачностью понимаются все процессы, характеризующие заключение и прекращение браков, или, иначе говоря, вся совокупность случаев изменения брачного состояния.</w:t>
      </w:r>
    </w:p>
    <w:p>
      <w:pPr>
        <w:pStyle w:val="23"/>
        <w:tabs>
          <w:tab w:val="clear" w:pos="708"/>
          <w:tab w:val="left" w:pos="360" w:leader="none"/>
        </w:tabs>
        <w:rPr/>
      </w:pPr>
      <w:r>
        <w:rPr/>
        <w:t>Брачное состояние индивидов включает градации: а) никогда не состоявшие в браке; б) состоят в браке; в) вдовые;  г) разведенные. Сведения о брачном движении населения получают на основе текущего учета, то есть, регистрации браков. Гораздо сложнее обстоит дело со статистикой гражданских браков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Разводы.</w:t>
      </w:r>
    </w:p>
    <w:p>
      <w:pPr>
        <w:pStyle w:val="23"/>
        <w:rPr/>
      </w:pPr>
      <w:r>
        <w:rPr/>
        <w:t>Официальная статистика разводов, как правило, не отражает истинного положения вещей. Во многих странах официальные разводы затруднены, их процедура сложна. Но общая тенденция проявляется в том, что число разводов в большинстве стран резко увеличилось, и этот показатель продолжает расти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/>
        <w:t>Половозрастная структура населе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Состав населения по полу и возрасту складывается под влиянием процессов рождаемости и смертности. Сама же она влияет на брачность, на число родившихся и умерших, на естественный прирост населения.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Миграции населения.</w:t>
      </w:r>
    </w:p>
    <w:p>
      <w:pPr>
        <w:pStyle w:val="23"/>
        <w:tabs>
          <w:tab w:val="clear" w:pos="708"/>
          <w:tab w:val="left" w:pos="0" w:leader="none"/>
        </w:tabs>
        <w:rPr/>
      </w:pPr>
      <w:r>
        <w:rPr/>
        <w:t>Миграция – физическое перемещение граждан с целью смены места жительства. Осуществляется как внутри одного государства, так и между странами. Миграция обусловлена множеством причин: освоением новых земель, войнами, экологическими проблемами, политическими преследо-ваниями, международными браками и т д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left"/>
        <w:rPr/>
      </w:pPr>
      <w:r>
        <w:rPr/>
        <w:t xml:space="preserve">9. Другие демографические характеристики и процессы: размещение населения, урбанизация, образовательный уровень, доля экономически активного населения, социально-классовая структура, расовый, языковый, национальный и религиозный состав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left"/>
        <w:rPr/>
      </w:pPr>
      <w:r>
        <w:rPr/>
      </w:r>
    </w:p>
    <w:p>
      <w:pPr>
        <w:pStyle w:val="32"/>
        <w:tabs>
          <w:tab w:val="clear" w:pos="1260"/>
        </w:tabs>
        <w:rPr/>
      </w:pPr>
      <w:r>
        <w:rPr/>
      </w:r>
    </w:p>
    <w:p>
      <w:pPr>
        <w:pStyle w:val="32"/>
        <w:tabs>
          <w:tab w:val="clear" w:pos="1260"/>
        </w:tabs>
        <w:rPr/>
      </w:pPr>
      <w:r>
        <w:rPr/>
        <w:t>§2.  Ретроспективный анализ развития демографической ситуации  в Западной Европе (на примере Великобритании, Германии и Франции) до начала 90-х годов ХХ столет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 изменения численности населе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На протяжении многих тысячелетий население западной части европейского континента, как и Земли в целом, росло очень медленно. Это объясняется низким уровнем развития производительных сил, большой зависимостью человека от природы на ранних этапах человеческой истории. Последующее развитие цивилизации связано с такими явлениями, как применение металла, совершенствование земледелия и скотоводства, внедрение ряда технических изобретений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Европа в развитии цивилизации была историческим лидером. Но ее население за первую тысячу лет нашей эры увеличилось всего в полтора раза. Наиболее населенной здесь была территория нынешней Франции. 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Рост численности населения Европы в средние века был сильно нарушен эпидемией чумы (</w:t>
      </w:r>
      <w:r>
        <w:rPr>
          <w:lang w:val="en-US"/>
        </w:rPr>
        <w:t>XIV</w:t>
      </w:r>
      <w:r>
        <w:rPr/>
        <w:t xml:space="preserve"> в.), во время которой погибло около четверти (а в некоторых районах до половины) всех жителей. 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К середине второго тысячелетия наиболее населенными странами были Франция (свыше 15 млн. чел.) и Германия (11 млн. чел.). В Великобритании насчитывалось около 5 млн. чел. Динамика роста численности населения Европы до начала ХХ столетия представлена в таблице 1.1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Сильное отрицательное влияние на рост численности населения европейских стран в период с Х</w:t>
      </w:r>
      <w:r>
        <w:rPr>
          <w:lang w:val="en-US"/>
        </w:rPr>
        <w:t>I</w:t>
      </w:r>
      <w:r>
        <w:rPr/>
        <w:t xml:space="preserve"> по Х</w:t>
      </w:r>
      <w:r>
        <w:rPr>
          <w:lang w:val="en-US"/>
        </w:rPr>
        <w:t>V</w:t>
      </w:r>
      <w:r>
        <w:rPr/>
        <w:t xml:space="preserve"> в. продолжали оказывать войны. Только в результате крестовых походов Европа (а главным образом Франция и Германия) потеряла несколько миллионов человек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right"/>
        <w:rPr/>
      </w:pPr>
      <w:r>
        <w:rPr/>
        <w:t>Таблица 1.1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Динамика численности населения Европы до ХХ в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                                                  </w:t>
      </w:r>
      <w:r>
        <w:rPr/>
        <w:t>(млн. чел)</w:t>
      </w:r>
    </w:p>
    <w:tbl>
      <w:tblPr>
        <w:tblW w:w="586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520"/>
      </w:tblGrid>
      <w:tr>
        <w:trPr>
          <w:trHeight w:val="8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Весь 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Нынешняя</w:t>
            </w:r>
          </w:p>
          <w:p>
            <w:pPr>
              <w:pStyle w:val="Heading4"/>
              <w:ind w:hanging="0"/>
              <w:rPr/>
            </w:pPr>
            <w:r>
              <w:rPr/>
              <w:t xml:space="preserve"> </w:t>
            </w:r>
            <w:r>
              <w:rPr/>
              <w:t>Западная Европ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до н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до н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С середины </w:t>
      </w:r>
      <w:r>
        <w:rPr>
          <w:lang w:val="en-US"/>
        </w:rPr>
        <w:t>XIV</w:t>
      </w:r>
      <w:r>
        <w:rPr/>
        <w:t xml:space="preserve"> в. в Западной Европе началась эпоха Возрождения, характеризуемая быстрым подъемом науки, техники и культуры. Развитие производства и увеличение продуктов питания создало основу для увеличения темпов роста населения. Но темпы не были столь значительными. Вплоть до  </w:t>
      </w:r>
      <w:r>
        <w:rPr>
          <w:lang w:val="en-US"/>
        </w:rPr>
        <w:t>XIX</w:t>
      </w:r>
      <w:r>
        <w:rPr/>
        <w:t xml:space="preserve"> в. в Европе возникали эпидемии (1624, 1639 и др. годы), голод (1739 г.) и войны.  Открытие Америки повлекло за собой переселение туда больших групп англичан и французов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Общая  численность населения за </w:t>
      </w:r>
      <w:r>
        <w:rPr>
          <w:lang w:val="en-US"/>
        </w:rPr>
        <w:t>XIX</w:t>
      </w:r>
      <w:r>
        <w:rPr/>
        <w:t xml:space="preserve"> век возросла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о Франции – с 27 до 39 млн. чел.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 Великобритании – с 11 до 37 млн. чел.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 Германии – с 24 до 56,5 млн. чел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Удельный вес Западной Европы в мировом народонаселении поднялся с 16,8% до 17,8%, и это при той высокой доле эмиграции европейцев за пределы континента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 ХХ столетии основным фактором влияния на численность населения стало снижение смертности. Но возникла и противоположная тенденция – снижения рождаемости. «Законодателем» последней стала Франция, но вскоре те же тенденции охватили Великобританию и Германию. Сильно снизилась рождаемость после экономического кризиса 1929 г. Во Франции, например, впервые в Европе коэффициент рождаемости оказался меньше коэффициента смертности. Сокращение естественного прироста в некоторых странах стало так велико, что общественность и ученые этих стран (Франция, Австрия, Бельгия) впервые заговорили об угрозе депопуляции и стали изыскивать меры для ее предотвраще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Кроме отмеченных выше процессов на численность населения повлияли такие частные тенденции, как политическая эмиграция (беженцы из нацистской Германии, переселенцы военных лет)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Сильнейший урон населению Западной Европы нанесли две мировые войны. Прямые военные потери в первой из них составили: в Германии – более 2 млн. чел; во Франции – до 1,5 млн. чел.; в Великобритании – около 0,5 млн. чел. Во второй мировой войне прямые военные потери населения Германии, Великобритании и Франции составили до 10 млн. чел.  Но общие потери были гораздо большими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 послевоенные годы уровень рождаемости несколько возрос. Но общий прирост населения в странах Западной Европы был незначителен (Таблица 1.2)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С 1970 по 1980 г. рост числа жителей Западной Европы замедлился и составил не многим более 5%, причем прежние внутрирегиональные различия несколько сгладились. Низкие темпы прироста отмечены в Великобритании, ФРГ, ГРД, в Западном Берли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Специфика демографической оценки стран Западной Европы в ХХ веке связана с тем, что ряд стран изменяли свои границы и названия. Так, оценивая демографические процессы в «Германии» следует суммировать (усреднять и т.д.) показатели ГДР, ФРГ и Западного Берлина.  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right"/>
        <w:rPr/>
      </w:pPr>
      <w:r>
        <w:rPr/>
        <w:t>Таблица 1.2.</w:t>
      </w:r>
    </w:p>
    <w:p>
      <w:pPr>
        <w:pStyle w:val="Normal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Динамика численности населения стран Западной Европы </w:t>
      </w:r>
    </w:p>
    <w:p>
      <w:pPr>
        <w:pStyle w:val="Normal"/>
        <w:tabs>
          <w:tab w:val="clear" w:pos="708"/>
          <w:tab w:val="left" w:pos="360" w:leader="none"/>
        </w:tabs>
        <w:ind w:hanging="0"/>
        <w:jc w:val="center"/>
        <w:rPr/>
      </w:pPr>
      <w:r>
        <w:rPr/>
        <w:t>В 1920 – 1990 гг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left" w:pos="360" w:leader="none"/>
              </w:tabs>
              <w:ind w:hanging="0"/>
              <w:rPr/>
            </w:pPr>
            <w:r>
              <w:rPr/>
              <w:t>Страна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исленность населения, тыс. чел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рост, %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0-1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60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0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9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59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. Берл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  <w:bCs/>
        </w:rPr>
      </w:pPr>
      <w:r>
        <w:rPr>
          <w:b/>
          <w:bCs/>
        </w:rPr>
        <w:t>Рождаемость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 конце ХХ столетия почти во всех странах Западной Европы (за исключением Ирландии и Португалии) отмечается беспрецедентно низкий уровень рождаемости, не обеспечивающий замены поколений. Особенно низким он был в ФРГ в 1978 г. (9,4 родившихся на 1000 населения). Коэффициент суммарной рождаемости составил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 ФРГ в 1978 году – 1,38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о Франции в 1978 году – 1,84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в Англии и Уэльсе в 1977 г. – 1,68. </w:t>
      </w:r>
    </w:p>
    <w:p>
      <w:pPr>
        <w:pStyle w:val="23"/>
        <w:tabs>
          <w:tab w:val="clear" w:pos="708"/>
          <w:tab w:val="left" w:pos="360" w:leader="none"/>
        </w:tabs>
        <w:rPr/>
      </w:pPr>
      <w:r>
        <w:rPr/>
        <w:t>Одним из факторов такого снижения коэффициентов рождаемости является более позднее вступление женщин в брак. Так, во Франции долевое число женщин, вступивших в брак к возрасту 20-24 года в 70-е годы сократилось с 56 до 50%. В Великобритании такого снижения не отмечалось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 странах Западной Европы наметилась и сохраняется тенденция сокращения числа «планируемых» в семьях детей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b/>
          <w:bCs/>
        </w:rPr>
        <w:t>Смертность и продолжительность жизни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Лишь в середине Х</w:t>
      </w:r>
      <w:r>
        <w:rPr>
          <w:lang w:val="en-US"/>
        </w:rPr>
        <w:t>VIII</w:t>
      </w:r>
      <w:r>
        <w:rPr/>
        <w:t>в. в Европе началось снижение уровня смертности. В ХХ веке эта тенденция закрепилась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Главным фактором роста средней продолжительности жизни в экономически развитых странах стало сокращение уровня младенческой смертности. Некоторым странам (в их числе Франция) удалось практически выйти на полное искоренение смертности на первом году жизни от инфекционных и паразитарных заболеваний, а также от пневмонии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У взрослого населения в различных социальных слоях доминировали различные болезни, влияющие на продолжительность жизни человека. Так, данные статистики Великобритании показывают, что у рабочих и их семей наиболее частыми причинами смерти являлись болезни сердца в результате ревматизма, у обеспеченных слоев – сердечно-сосудистые заболевания вследствие атеросклероза. По данным исследований во Франции смертность в возрастной группе 35-44 года у неквалифицированных рабочих больше, чем у служащих в 4,0 раза, причем от злокачественных образований – в 2,1, от туберкулеза – в 15,7, от дорожно-транспортных происшествий – в 2,5, от самоубийств – в 6,0 раза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В целом же, за период с 1960 по 1990 годы общие коэффициенты смертности в Великобритании, Франции и Германии (ФРГ) очень близки по своему значению и составляют от 10,1 (Франция, 1977 г.) до 12,2 (Великобритания, 1976 г.). 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Аналигично устойчивой оказалась и тенденция возрастания средней продолжительности жизни (Таблица   1.3)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Анализ представленных данных позволяет заметить еще одну важную тенденцию. А именно, что в развитых странах Западной Европы средняя продолжительность жизни безусловно выше у женщин, чем у мужчин: в Великобритании – на 5-6 лет; во Франции – на 6-7 лет; в ФРГ – на 6-8 лет. Впрочем, данная тенденция характерна и для других стран Европы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right"/>
        <w:rPr/>
      </w:pPr>
      <w:r>
        <w:rPr/>
        <w:t>Таблица 1.3.</w:t>
      </w:r>
    </w:p>
    <w:p>
      <w:pPr>
        <w:pStyle w:val="Heading1"/>
        <w:tabs>
          <w:tab w:val="clear" w:pos="708"/>
          <w:tab w:val="left" w:pos="360" w:leader="none"/>
        </w:tabs>
        <w:ind w:hanging="0"/>
        <w:rPr/>
      </w:pPr>
      <w:r>
        <w:rPr/>
        <w:t>Средняя продолжительность жизни в странах Западной Европы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900"/>
        <w:gridCol w:w="900"/>
        <w:gridCol w:w="900"/>
        <w:gridCol w:w="900"/>
        <w:gridCol w:w="900"/>
        <w:gridCol w:w="900"/>
        <w:gridCol w:w="900"/>
        <w:gridCol w:w="823"/>
      </w:tblGrid>
      <w:tr>
        <w:trPr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5"/>
              <w:ind w:hanging="0"/>
              <w:rPr/>
            </w:pPr>
            <w:r>
              <w:rPr/>
              <w:t xml:space="preserve">    </w:t>
            </w:r>
            <w:r>
              <w:rPr/>
              <w:t>Стра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жчины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енщины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b/>
          <w:bCs/>
        </w:rPr>
        <w:t>Брачность, разводимость и брачное состояние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Показатель брачности населения в ХХ веке существенно менялся  В первой половине столетия в большинстве европейских стран брачность повысилась и в каждом поколении людей оставалось все меньше тех, кто ни разу не состоял в браке. Если в </w:t>
      </w:r>
      <w:r>
        <w:rPr>
          <w:lang w:val="en-US"/>
        </w:rPr>
        <w:t>XIX</w:t>
      </w:r>
      <w:r>
        <w:rPr/>
        <w:t xml:space="preserve"> веке их число было от 10 до 20%, то в первой половине ХХ столетия эта цифра упала до 5-10%. Но во второй половине века картина изменилась. Тенденция пошла в обратную сторону. Так в период с 1950 по 1990 гг. сокращение коэффициента брачности (числа заключенных браков на 1000 населения произошло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 Великобритании – с 8,0 до 7,2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о Франции – с 7,5 до 6,4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 ФРГ – с 9,7 до 5,6.</w:t>
      </w:r>
    </w:p>
    <w:p>
      <w:pPr>
        <w:pStyle w:val="23"/>
        <w:tabs>
          <w:tab w:val="clear" w:pos="708"/>
          <w:tab w:val="left" w:pos="360" w:leader="none"/>
        </w:tabs>
        <w:rPr/>
      </w:pPr>
      <w:r>
        <w:rPr/>
        <w:t>Прекращение брака (распад брака) из-за развода также отмечается «со знаком плюс». Так в Великобритании, во Франции и в ФРГ коэффициент разводимости (на 1000 брачных пар) возрастал в  среднем в 1,2-1,5 раза каждые 10 лет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b/>
          <w:bCs/>
        </w:rPr>
        <w:t>Миграции населения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Огромное влияние на происхождение многих народов Европы оказало перемещение значительных масс населения в конце античной эпохи и раннем средневековье. К этому времени относится расселение германских народов по территории Европы, их проникновение на Британские острова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Эпоха великих географических открытий </w:t>
      </w:r>
      <w:r>
        <w:rPr>
          <w:lang w:val="en-US"/>
        </w:rPr>
        <w:t>XV</w:t>
      </w:r>
      <w:r>
        <w:rPr/>
        <w:t xml:space="preserve"> – </w:t>
      </w:r>
      <w:r>
        <w:rPr>
          <w:lang w:val="en-US"/>
        </w:rPr>
        <w:t>XVI</w:t>
      </w:r>
      <w:r>
        <w:rPr/>
        <w:t xml:space="preserve"> вв. дала начало новой волне миграций населения. В Америку направился поток переселенцев из Европы, в том числе – из Франции, Англии. 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В  </w:t>
      </w:r>
      <w:r>
        <w:rPr>
          <w:lang w:val="en-US"/>
        </w:rPr>
        <w:t>XIX</w:t>
      </w:r>
      <w:r>
        <w:rPr/>
        <w:t xml:space="preserve"> – начале Х</w:t>
      </w:r>
      <w:r>
        <w:rPr>
          <w:lang w:val="en-US"/>
        </w:rPr>
        <w:t>X</w:t>
      </w:r>
      <w:r>
        <w:rPr/>
        <w:t xml:space="preserve"> вв. продолжались заокеанские переселения, главным образом из Европы в Америку. С 20-х годов </w:t>
      </w:r>
      <w:r>
        <w:rPr>
          <w:lang w:val="en-US"/>
        </w:rPr>
        <w:t>XIX</w:t>
      </w:r>
      <w:r>
        <w:rPr/>
        <w:t xml:space="preserve"> столетия  миграция нарастает и в середине века составляет до 300 тыс. человек в год. В начале ХХ века перемещения достигают 1,5 млн. чел. в год. Всего с начала </w:t>
      </w:r>
      <w:r>
        <w:rPr>
          <w:lang w:val="en-US"/>
        </w:rPr>
        <w:t>XIX</w:t>
      </w:r>
      <w:r>
        <w:rPr/>
        <w:t xml:space="preserve"> в. до 1914 года из Европы выехало свыше 50 тысяч людей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До 70-х годов </w:t>
      </w:r>
      <w:r>
        <w:rPr>
          <w:lang w:val="en-US"/>
        </w:rPr>
        <w:t>XIX</w:t>
      </w:r>
      <w:r>
        <w:rPr/>
        <w:t xml:space="preserve"> века основную массу переселенцев составляли выходцы из Великобритании, в меньшей степени – из Германии. Часть англичан мигрировала в Австралию и Новую Зеландию, в Южную Америку. В Алжире поселились в основном французы. Они же составили значительную долю среди тех, кого привлекли Тунис и Марокко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Внутриевропейские миграции этого периода уступали по масштабам заокеанским. По существу лишь Германия и Франция привлекали с конца </w:t>
      </w:r>
      <w:r>
        <w:rPr>
          <w:lang w:val="en-US"/>
        </w:rPr>
        <w:t>XIX</w:t>
      </w:r>
      <w:r>
        <w:rPr/>
        <w:t xml:space="preserve"> века иностранных рабочих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Первая мировая война вызвала массовые (в основном – временные) передвижения населения из Европы. Еще более значительные последствия имело образование государств и установление новых государственных границ. Так, свыше 500 тыс. немцев переселились в Германию с западных польских земель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 конце 30-х годов оживляется эмиграция из Европы в по политическим причинам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торая мировая война вызвала новые значительные сдвиги в размещении населения, связанные с бегством и эвакуацией граждан: вначале – от фашистского режима, позже – от тех, кто освободил Европу. Свыше 12 млн. немцев проживало на территории Польши, Венгрии, Чехословакии, Румынии. По решению Потсдамской конференции 1945 г. часть из них была переселена в Германию. Многие выехали в Америку с отступавшими войсками. После окончания военных действий в Германию возвращались немцы-военнопленные. Разделение Германии на Восточную (ГДР) и Западную (ФРГ) также обусловило ряд эмиграционных потоков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 xml:space="preserve">Лишь иногда Западная Европа имела положительное миграционное сальдо. Так было в период возвращения на родину граждан из бывших колоний. Особенно это коснулось Франции и Великобритании. 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 период с 1960 по 1980 годы миграционные процессы продолжались, но они не имели больших скачков. Лишь после распада Варшавского Договора, после разделения Советского Союза на ряд суверенных государств отмечались значительные перемещения населения с востока на запад. Это были, в основном, движения граждан из республик СНГ и Восточной Европы в страны Западной Европы в поисках работы, переезды женщин с целью вступления в международные браки, миграция высококвалифицированных специалистов, ученых, конструкторов по принципу «где больше заплатят за труд». Большинство эмигрантов направлялись и оседали в Германии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Вместе с тем, следует отметить, что миграции населения в последние 10-15 лет могут быть пока охарактеризованы лишь в общих чертах, так как соответствующие материалы в большинстве стран мира еще не полностью разработаны, а относящиеся к ним данные последних переписей в ряде стран не опубликованы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b/>
          <w:bCs/>
        </w:rPr>
        <w:t>Таким образом,</w:t>
      </w:r>
      <w:r>
        <w:rPr/>
        <w:t xml:space="preserve"> проведенный краткий ретроспективный анализ развития демографической ситуации в странах Западной Европы в период до начала 90-х годов показывает, что при сохранении общей тенденции прироста населения в мире, в развитых цивилизованных странах (Германии, Великобритании, Франции) происходит и сокращение рождаемости, а увеличение общей численности граждан этих государств обеспечивается за счет «разбавления» их популяций представителями некоренных  народов.  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А наметившееся в последние 30-50 лет ухудшение экологических условий жизни в Европе, очевидно приведет и к сокращению средней продолжительности жизни в странах Западной Европы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left="2160" w:hanging="1440"/>
        <w:jc w:val="left"/>
        <w:rPr/>
      </w:pPr>
      <w:r>
        <w:rPr/>
        <w:t xml:space="preserve">Глава    </w:t>
      </w:r>
      <w:r>
        <w:rPr>
          <w:lang w:val="en-US"/>
        </w:rPr>
        <w:t>II</w:t>
      </w:r>
      <w:r>
        <w:rPr/>
        <w:t>.   СОВРЕМЕННЫЕ ДЕМОГРАФИЧЕСКИЕ   ТЕНДЕНЦИИ   И    ПРОБЛЕМЫ ЗАПАДНОЙ   ЕВРОПЫ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TextBodyIndent"/>
        <w:ind w:left="1440" w:hanging="720"/>
        <w:rPr/>
      </w:pPr>
      <w:r>
        <w:rPr/>
        <w:t>§1.    Общие демографические проблемы,  характерные  для всего  Западно-Европейского региона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 конце 90-х годов двадцатого века в Западной Европе  сохранялись высокие темпы роста экономики, увеличивался ВВП, годовые темпы инфляции в большинстве государств не превышали 2-3%. Уровень жизни населения за это время заметно повысился, однако многие </w:t>
      </w:r>
      <w:r>
        <w:rPr>
          <w:b/>
          <w:bCs/>
          <w:i/>
          <w:iCs/>
        </w:rPr>
        <w:t>демографические показатели резко ухудшились</w:t>
      </w:r>
      <w:r>
        <w:rPr/>
        <w:t xml:space="preserve"> (Таблица 2.1).</w:t>
      </w:r>
    </w:p>
    <w:p>
      <w:pPr>
        <w:pStyle w:val="Normal"/>
        <w:ind w:firstLine="720"/>
        <w:jc w:val="right"/>
        <w:rPr/>
      </w:pPr>
      <w:r>
        <w:rPr/>
        <w:t>Таблица 2.1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Демографическое движение населения в Западной Европе (страны ЕС)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(1960-1999 гг.), в тысячах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вропейский Сою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проце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ирост (убыл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ождае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мертности (в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ый коэффициент рождае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Демографический кризис, поразивший страны Старого Света и вызывающий крайнее беспокойство политиков и озабоченность экспертов, поражает </w:t>
      </w:r>
      <w:r>
        <w:rPr>
          <w:i/>
          <w:iCs/>
        </w:rPr>
        <w:t>противоположными тенденциями</w:t>
      </w:r>
      <w:r>
        <w:rPr/>
        <w:t xml:space="preserve">: </w:t>
      </w:r>
      <w:r>
        <w:rPr>
          <w:b/>
          <w:bCs/>
          <w:i/>
          <w:iCs/>
        </w:rPr>
        <w:t>падением рождаемости и увеличением средней продолжительности жизни,</w:t>
      </w:r>
      <w:r>
        <w:rPr/>
        <w:t xml:space="preserve"> что ведет к </w:t>
      </w:r>
      <w:r>
        <w:rPr>
          <w:b/>
          <w:bCs/>
          <w:i/>
          <w:iCs/>
        </w:rPr>
        <w:t>старению</w:t>
      </w:r>
      <w:r>
        <w:rPr/>
        <w:t xml:space="preserve"> и </w:t>
      </w:r>
      <w:r>
        <w:rPr>
          <w:b/>
          <w:bCs/>
          <w:i/>
          <w:iCs/>
        </w:rPr>
        <w:t>общему сокращению численности</w:t>
      </w:r>
      <w:r>
        <w:rPr/>
        <w:t xml:space="preserve"> коренного населения. Так, в 1999г. в Западной Европе </w:t>
      </w:r>
      <w:r>
        <w:rPr>
          <w:i/>
          <w:iCs/>
        </w:rPr>
        <w:t>рождаемость</w:t>
      </w:r>
      <w:r>
        <w:rPr/>
        <w:t xml:space="preserve"> составила 11,8%, а </w:t>
      </w:r>
      <w:r>
        <w:rPr>
          <w:i/>
          <w:iCs/>
        </w:rPr>
        <w:t>смертность</w:t>
      </w:r>
      <w:r>
        <w:rPr/>
        <w:t xml:space="preserve"> – 10,0%, в то время как в целом в мире эти показатели равнялись соответственно 24,0  и 9,0%. Очень выразителен </w:t>
      </w:r>
      <w:r>
        <w:rPr>
          <w:i/>
          <w:iCs/>
        </w:rPr>
        <w:t>крайне низкий коэффициент суммарной рождаемости</w:t>
      </w:r>
      <w:r>
        <w:rPr/>
        <w:t xml:space="preserve"> (среднее число детей, рожденных одной женщиной за свою жизнь). Почти во всех западноевропейских странах этот коэффициент заметно ниже 2,1 – той величины, при которой обеспечивается расширенное воспроизводство будущих поколений.</w:t>
      </w:r>
    </w:p>
    <w:p>
      <w:pPr>
        <w:pStyle w:val="Normal"/>
        <w:ind w:firstLine="720"/>
        <w:rPr/>
      </w:pPr>
      <w:r>
        <w:rPr/>
        <w:t xml:space="preserve">Многочисленные факты свидетельствуют о </w:t>
      </w:r>
      <w:r>
        <w:rPr>
          <w:b/>
          <w:bCs/>
          <w:i/>
          <w:iCs/>
        </w:rPr>
        <w:t>расшатывании традиционных семейных устоев европейцев</w:t>
      </w:r>
      <w:r>
        <w:rPr/>
        <w:t xml:space="preserve">. Среди них стало поветрием не торопиться связывать себя настоящими семейными узами, жить холостым/незамужней или  в свободном гражданском браке. В итоге заметно </w:t>
      </w:r>
      <w:r>
        <w:rPr>
          <w:b/>
          <w:bCs/>
          <w:i/>
          <w:iCs/>
        </w:rPr>
        <w:t>увеличился средний брачный возраст</w:t>
      </w:r>
      <w:r>
        <w:rPr>
          <w:b/>
          <w:bCs/>
        </w:rPr>
        <w:t xml:space="preserve">. </w:t>
      </w:r>
    </w:p>
    <w:p>
      <w:pPr>
        <w:pStyle w:val="23"/>
        <w:rPr/>
      </w:pPr>
      <w:r>
        <w:rPr/>
        <w:t xml:space="preserve">Становится все больше семей, где имеется </w:t>
      </w:r>
      <w:r>
        <w:rPr>
          <w:b/>
          <w:bCs/>
          <w:i/>
          <w:iCs/>
        </w:rPr>
        <w:t>только один ребенок</w:t>
      </w:r>
      <w:r>
        <w:rPr/>
        <w:t xml:space="preserve">. Растет число </w:t>
      </w:r>
      <w:r>
        <w:rPr>
          <w:b/>
          <w:bCs/>
          <w:i/>
          <w:iCs/>
        </w:rPr>
        <w:t>разводов</w:t>
      </w:r>
      <w:r>
        <w:rPr>
          <w:b/>
          <w:bCs/>
        </w:rPr>
        <w:t xml:space="preserve"> </w:t>
      </w:r>
      <w:r>
        <w:rPr/>
        <w:t xml:space="preserve">(Рисунок 2.1) и </w:t>
      </w:r>
      <w:r>
        <w:rPr>
          <w:b/>
          <w:bCs/>
          <w:i/>
          <w:iCs/>
        </w:rPr>
        <w:t>детей рожденных вне брака</w:t>
      </w:r>
      <w:r>
        <w:rPr/>
        <w:t xml:space="preserve"> (в странах ЕС в среднем в 1999г. их число уже составляло 23,4% всех детей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0" cy="240538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5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36pt,20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Млн чел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4686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404.95pt,6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3</w:t>
      </w:r>
    </w:p>
    <w:p>
      <w:pPr>
        <w:pStyle w:val="Normal"/>
        <w:ind w:hanging="0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404.95pt,8.2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pt" to="80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</wp:posOffset>
                </wp:positionV>
                <wp:extent cx="571500" cy="114300"/>
                <wp:effectExtent l="1905" t="9525" r="190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pt" to="125.95pt,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685800" cy="114300"/>
                <wp:effectExtent l="1905" t="9525" r="190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79.95pt,1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3175" t="9525" r="317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233.95pt,2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571500" cy="114300"/>
                <wp:effectExtent l="1905" t="9525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278.95pt,2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259080</wp:posOffset>
                </wp:positionV>
                <wp:extent cx="457200" cy="114300"/>
                <wp:effectExtent l="2540" t="9525" r="254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4pt" to="314.95pt,2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259080</wp:posOffset>
                </wp:positionV>
                <wp:extent cx="571500" cy="114300"/>
                <wp:effectExtent l="1905" t="9525" r="190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4pt" to="359.95pt,2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2.5                                              </w:t>
      </w:r>
      <w:r>
        <w:rPr>
          <w:vertAlign w:val="superscript"/>
        </w:rPr>
        <w:t xml:space="preserve">    </w:t>
      </w:r>
      <w:r>
        <w:rPr/>
        <w:t xml:space="preserve">              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46863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5pt" to="404.95pt,9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571500" cy="114300"/>
                <wp:effectExtent l="1905" t="9525" r="190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25pt" to="404.95pt,1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2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47320</wp:posOffset>
                </wp:positionV>
                <wp:extent cx="46863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pt" to="404.95pt,11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1.5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46863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404.95pt,13.3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1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89865</wp:posOffset>
                </wp:positionV>
                <wp:extent cx="46863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95pt" to="404.95pt,14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89560</wp:posOffset>
                </wp:positionV>
                <wp:extent cx="3429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8pt" to="71.95pt,22.8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8pt" to="107.95pt,22.8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1905" t="9525" r="190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8pt" to="170.95pt,22.75pt" stroked="t" o:allowincell="f" style="position:absolute;flip:y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571500" cy="114300"/>
                <wp:effectExtent l="1905" t="9525" r="190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215.95pt,13.75pt" stroked="t" o:allowincell="f" style="position:absolute;flip:y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8001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305.95pt,4.8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42.95pt,4.8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12573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404.95pt,4.8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0.5                                                                                                            </w:t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02235</wp:posOffset>
                </wp:positionV>
                <wp:extent cx="50292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05pt" to="431.95pt,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02235</wp:posOffset>
                </wp:positionV>
                <wp:extent cx="0" cy="1092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05pt" to="171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0" cy="1092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05pt" to="126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02235</wp:posOffset>
                </wp:positionV>
                <wp:extent cx="0" cy="1092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05pt" to="81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02235</wp:posOffset>
                </wp:positionV>
                <wp:extent cx="0" cy="1092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05pt" to="216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102235</wp:posOffset>
                </wp:positionV>
                <wp:extent cx="0" cy="1092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05pt" to="261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02235</wp:posOffset>
                </wp:positionV>
                <wp:extent cx="0" cy="1092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05pt" to="306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102235</wp:posOffset>
                </wp:positionV>
                <wp:extent cx="0" cy="1092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05pt" to="351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102235</wp:posOffset>
                </wp:positionV>
                <wp:extent cx="0" cy="1092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05pt" to="396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960        1965       1970      1975        1980       1985      1990       1995        2000      гг.</w:t>
      </w:r>
    </w:p>
    <w:p>
      <w:pPr>
        <w:pStyle w:val="Normal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34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32.95pt,7.8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>Браки                                               Разводы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        </w:t>
      </w:r>
      <w:r>
        <w:rPr/>
        <w:t>Рис. 2.1.  Динамика числа браков и разводов в 15 странах ЕЭС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 xml:space="preserve">Вместе с тем в государствах Западной Европы </w:t>
      </w:r>
      <w:r>
        <w:rPr>
          <w:b/>
          <w:bCs/>
          <w:i/>
          <w:iCs/>
        </w:rPr>
        <w:t>низки показатели младенческой смертности и велика средняя продолжительность жизни</w:t>
      </w:r>
      <w:r>
        <w:rPr>
          <w:b/>
          <w:bCs/>
        </w:rPr>
        <w:t>,</w:t>
      </w:r>
      <w:r>
        <w:rPr/>
        <w:t xml:space="preserve"> что предопределяет </w:t>
      </w:r>
      <w:r>
        <w:rPr>
          <w:i/>
          <w:iCs/>
        </w:rPr>
        <w:t>высокий процент людей старше 65 лет</w:t>
      </w:r>
      <w:r>
        <w:rPr/>
        <w:t>. Не случайно эти страны заслужили название «старых наций»: в большинстве их доля детей и подростков до 15 лет почти такая же, как и представителей старших возрастных групп (свыше 65 лет).</w:t>
      </w:r>
    </w:p>
    <w:p>
      <w:pPr>
        <w:pStyle w:val="Normal"/>
        <w:ind w:firstLine="720"/>
        <w:rPr/>
      </w:pPr>
      <w:r>
        <w:rPr/>
        <w:t xml:space="preserve">В 1996г. ООН провела опрос среди руководителей государств, попросив их оценить демографическую ситуацию в своих странах и действенность проводимой демографической политики. Большинство лидеров государств Европы было единодушно в том, что </w:t>
      </w:r>
      <w:r>
        <w:rPr>
          <w:i/>
          <w:iCs/>
        </w:rPr>
        <w:t>необходимо увеличить рождаемость</w:t>
      </w:r>
      <w:r>
        <w:rPr/>
        <w:t xml:space="preserve">, и сообщило информацию о мерах, которые предпринимаются в этом направлении. В частности, в 1992г. в странах ЕС были одобрены законы, в соответствии с которыми предусматривается </w:t>
      </w:r>
      <w:r>
        <w:rPr>
          <w:i/>
          <w:iCs/>
        </w:rPr>
        <w:t>продолжительные отпуска женщинам по рождению ребенка</w:t>
      </w:r>
      <w:r>
        <w:rPr/>
        <w:t xml:space="preserve"> (от 14 до 16 недель) с сохранением содержания (выплаты заработной платы в полном объеме, либо в размере 75 – 80%). Кроме того, эти законы </w:t>
      </w:r>
      <w:r>
        <w:rPr>
          <w:i/>
          <w:iCs/>
        </w:rPr>
        <w:t>запрещают увольнять женщин с работы в период такого отпуска.</w:t>
      </w:r>
    </w:p>
    <w:p>
      <w:pPr>
        <w:pStyle w:val="23"/>
        <w:rPr/>
      </w:pPr>
      <w:r>
        <w:rPr/>
        <w:t xml:space="preserve">С начала 90-х годов основным фактором роста населения стран ЕС становится </w:t>
      </w:r>
      <w:r>
        <w:rPr>
          <w:b/>
          <w:bCs/>
          <w:i/>
          <w:iCs/>
        </w:rPr>
        <w:t>миграция.</w:t>
      </w:r>
      <w:r>
        <w:rPr/>
        <w:t xml:space="preserve"> Так, например, в 1996г. естественный прирост населения составлял здесь 280 тыс. человек, а миграционный – почти 800 тысяч. </w:t>
      </w:r>
      <w:r>
        <w:rPr>
          <w:i/>
          <w:iCs/>
        </w:rPr>
        <w:t>Западная Европа стала главным мировым центром притяжения иммигрантов</w:t>
      </w:r>
      <w:r>
        <w:rPr/>
        <w:t xml:space="preserve">, превосходя США – до недавнего времени лидера по этому показателю. Практически во всех остальных население растет за счет притока иностранцев, обгоняя естественный прирост. Миграция в ее нынешних масштабах заметно </w:t>
      </w:r>
      <w:r>
        <w:rPr>
          <w:b/>
          <w:bCs/>
          <w:i/>
          <w:iCs/>
        </w:rPr>
        <w:t>изменила национальный состав</w:t>
      </w:r>
      <w:r>
        <w:rPr>
          <w:b/>
          <w:bCs/>
        </w:rPr>
        <w:t xml:space="preserve"> </w:t>
      </w:r>
      <w:r>
        <w:rPr/>
        <w:t>отдельных западноевропейских государств и всего региона в целом.</w:t>
      </w:r>
    </w:p>
    <w:p>
      <w:pPr>
        <w:pStyle w:val="Normal"/>
        <w:ind w:firstLine="720"/>
        <w:rPr/>
      </w:pPr>
      <w:r>
        <w:rPr/>
        <w:t xml:space="preserve">При этом многие </w:t>
      </w:r>
      <w:r>
        <w:rPr>
          <w:i/>
          <w:iCs/>
        </w:rPr>
        <w:t>иммигранты стремятся приобрести гражданство</w:t>
      </w:r>
      <w:r>
        <w:rPr/>
        <w:t xml:space="preserve"> тех стран, где они обосновались (Рис. 2.2). В последнее время этот процесс приобрел массовый характер: в отдельные годы меняли подданство свыше 300 тыс. человек. В середине 90-х годов в Западной Европе насчитывалось 20 млн. человек, сменивших гражданство. К ним следует добавить еще 17,6 млн. человек, не изменивших его, среди них выходцы из самых разных уголков Земли, в том числе из других государств Европы, а также из Азии и Афри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0" cy="240538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5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45pt,20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2550160</wp:posOffset>
                </wp:positionV>
                <wp:extent cx="50292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0.8pt" to="440.95pt,20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2331085</wp:posOffset>
                </wp:positionV>
                <wp:extent cx="46863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3.55pt" to="413.95pt,183.5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2003425</wp:posOffset>
                </wp:positionV>
                <wp:extent cx="46863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7.75pt" to="413.95pt,157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675130</wp:posOffset>
                </wp:positionV>
                <wp:extent cx="46863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1.9pt" to="413.95pt,131.9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1347470</wp:posOffset>
                </wp:positionV>
                <wp:extent cx="468630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6.1pt" to="413.95pt,106.1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1019175</wp:posOffset>
                </wp:positionV>
                <wp:extent cx="46863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0.25pt" to="413.95pt,80.2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691515</wp:posOffset>
                </wp:positionV>
                <wp:extent cx="46863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4.45pt" to="413.95pt,54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2550160</wp:posOffset>
                </wp:positionV>
                <wp:extent cx="0" cy="1092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0.8pt" to="180pt,2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2550160</wp:posOffset>
                </wp:positionV>
                <wp:extent cx="0" cy="1092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0.8pt" to="135pt,2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2550160</wp:posOffset>
                </wp:positionV>
                <wp:extent cx="0" cy="1092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0.8pt" to="90pt,2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2550160</wp:posOffset>
                </wp:positionV>
                <wp:extent cx="0" cy="1092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0.8pt" to="225pt,2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550160</wp:posOffset>
                </wp:positionV>
                <wp:extent cx="0" cy="1092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0.8pt" to="270pt,2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2550160</wp:posOffset>
                </wp:positionV>
                <wp:extent cx="0" cy="1092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0.8pt" to="315pt,2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2550160</wp:posOffset>
                </wp:positionV>
                <wp:extent cx="0" cy="1092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0.8pt" to="360pt,2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0</wp:posOffset>
                </wp:positionH>
                <wp:positionV relativeFrom="paragraph">
                  <wp:posOffset>2550160</wp:posOffset>
                </wp:positionV>
                <wp:extent cx="0" cy="1092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00.8pt" to="405pt,20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Тыс чел</w:t>
      </w:r>
    </w:p>
    <w:p>
      <w:pPr>
        <w:pStyle w:val="Normal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46863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5pt" to="413.95pt,5.2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295275</wp:posOffset>
                </wp:positionV>
                <wp:extent cx="685800" cy="228600"/>
                <wp:effectExtent l="3175" t="9525" r="317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25pt" to="413.95pt,41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350</w:t>
      </w:r>
    </w:p>
    <w:p>
      <w:pPr>
        <w:pStyle w:val="Normal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</wp:posOffset>
                </wp:positionV>
                <wp:extent cx="685800" cy="342900"/>
                <wp:effectExtent l="4445" t="8890" r="4445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1pt" to="359.95pt,44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300</w:t>
      </w:r>
    </w:p>
    <w:p>
      <w:pPr>
        <w:pStyle w:val="Normal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253365</wp:posOffset>
                </wp:positionV>
                <wp:extent cx="914400" cy="114300"/>
                <wp:effectExtent l="1270" t="9525" r="127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95pt" to="305.95pt,28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250</w:t>
      </w:r>
    </w:p>
    <w:p>
      <w:pPr>
        <w:pStyle w:val="Normal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028700" cy="114300"/>
                <wp:effectExtent l="1270" t="9525" r="127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8pt" to="125.95pt,2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914400" cy="114300"/>
                <wp:effectExtent l="1270" t="9525" r="127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8pt" to="197.95pt,2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457200" cy="228600"/>
                <wp:effectExtent l="4445" t="8890" r="4445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33.95pt,2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200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>150</w:t>
      </w:r>
    </w:p>
    <w:p>
      <w:pPr>
        <w:pStyle w:val="Normal"/>
        <w:ind w:hanging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Normal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283845</wp:posOffset>
                </wp:positionV>
                <wp:extent cx="5715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35pt" to="89.95pt,22.3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69545</wp:posOffset>
                </wp:positionV>
                <wp:extent cx="685800" cy="114300"/>
                <wp:effectExtent l="1905" t="9525" r="190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35pt" to="143.95pt,22.3pt" stroked="t" o:allowincell="f" style="position:absolute;flip:y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169545</wp:posOffset>
                </wp:positionV>
                <wp:extent cx="1485900" cy="114300"/>
                <wp:effectExtent l="1270" t="9525" r="127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35pt" to="260.95pt,22.3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283845</wp:posOffset>
                </wp:positionV>
                <wp:extent cx="194310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35pt" to="413.95pt,22.3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50</w:t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>0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86      1987      1988       1989       1990       1991       1992       1993        1994    гг.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8001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pt" to="107.95pt,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Все иностранцы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5pt" to="107.95pt,10.2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В их числе граждане других стран ЕС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Рис. 2.2.   Динамика численности иностранцев, получающих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гражданство в 15 странах ЕЭС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И в будущем </w:t>
      </w:r>
      <w:r>
        <w:rPr>
          <w:b/>
          <w:bCs/>
          <w:i/>
          <w:iCs/>
        </w:rPr>
        <w:t>возможности для трудоустройства</w:t>
      </w:r>
      <w:r>
        <w:rPr/>
        <w:t xml:space="preserve"> в странах Европы, похоже, </w:t>
      </w:r>
      <w:r>
        <w:rPr>
          <w:i/>
          <w:iCs/>
        </w:rPr>
        <w:t>сохранятся</w:t>
      </w:r>
      <w:r>
        <w:rPr/>
        <w:t xml:space="preserve">, ибо </w:t>
      </w:r>
      <w:r>
        <w:rPr>
          <w:i/>
          <w:iCs/>
        </w:rPr>
        <w:t>демографическая ситуация в регионе продолжает ухудшаться, а доля населения в трудоспособном возрасте уменьшается</w:t>
      </w:r>
      <w:r>
        <w:rPr/>
        <w:t>. К тому же выявилась «любопытная тенденция»: представители коренного населения, как правило, игнорируют разного рода низкооплачиваемую работу непрестижного характера.</w:t>
      </w:r>
    </w:p>
    <w:p>
      <w:pPr>
        <w:pStyle w:val="23"/>
        <w:rPr/>
      </w:pPr>
      <w:r>
        <w:rPr/>
        <w:t xml:space="preserve">В заключение рассмотрим последние сведения европейской статистики о </w:t>
      </w:r>
      <w:r>
        <w:rPr>
          <w:i/>
          <w:iCs/>
        </w:rPr>
        <w:t>динамике населения в Западной Европе за 1999г</w:t>
      </w:r>
      <w:r>
        <w:rPr/>
        <w:t xml:space="preserve">. Сопоставив эти сведения с демографическими показателями 1995г., мы убеждаемся в том, что </w:t>
      </w:r>
      <w:r>
        <w:rPr>
          <w:b/>
          <w:bCs/>
          <w:i/>
          <w:iCs/>
        </w:rPr>
        <w:t>ситуация в регионе заметно ухудшилась.</w:t>
      </w:r>
      <w:r>
        <w:rPr>
          <w:i/>
          <w:iCs/>
        </w:rPr>
        <w:t xml:space="preserve"> </w:t>
      </w:r>
      <w:r>
        <w:rPr/>
        <w:t xml:space="preserve">На 1 января 2000г. население Западной Европы в составе 19 стран насчитывало 376,4 млн. человек, против 371,6 млн. в 1995г. В 1999г. </w:t>
      </w:r>
      <w:r>
        <w:rPr>
          <w:i/>
          <w:iCs/>
        </w:rPr>
        <w:t>уровень рождаемости здесь был ниже</w:t>
      </w:r>
      <w:r>
        <w:rPr/>
        <w:t xml:space="preserve">, чем во многих других регионах мира (исключая СНГ), а </w:t>
      </w:r>
      <w:r>
        <w:rPr>
          <w:i/>
          <w:iCs/>
        </w:rPr>
        <w:t xml:space="preserve">прирост населения – наименьшим за всю историю. </w:t>
      </w:r>
      <w:r>
        <w:rPr/>
        <w:t xml:space="preserve">Естественный прирост составил 266 тыс. человек, а сальдо миграции – 717 тыс. (показатели близки к 1998г.). При этом </w:t>
      </w:r>
      <w:r>
        <w:rPr>
          <w:i/>
          <w:iCs/>
        </w:rPr>
        <w:t>рождаемость</w:t>
      </w:r>
      <w:r>
        <w:rPr/>
        <w:t xml:space="preserve"> в Западной Европе снизилась до 10,6%, а </w:t>
      </w:r>
      <w:r>
        <w:rPr>
          <w:i/>
          <w:iCs/>
        </w:rPr>
        <w:t>смертность</w:t>
      </w:r>
      <w:r>
        <w:rPr/>
        <w:t xml:space="preserve"> зафиксирована на уровне 9,9%. Таким образом, естественный прирост населения выразился всего в 0,7%. </w:t>
      </w:r>
    </w:p>
    <w:p>
      <w:pPr>
        <w:pStyle w:val="Normal"/>
        <w:ind w:firstLine="720"/>
        <w:rPr/>
      </w:pPr>
      <w:r>
        <w:rPr/>
      </w:r>
    </w:p>
    <w:p>
      <w:pPr>
        <w:pStyle w:val="32"/>
        <w:rPr/>
      </w:pPr>
      <w:r>
        <w:rPr/>
        <w:t>§2. Анализ демографических показателей основных государств Западной Европы. Специфические демографические тенден-ции  Великобритании,  Германии,  Франции.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rPr/>
      </w:pPr>
      <w:r>
        <w:rPr/>
        <w:t xml:space="preserve">Наряду с общими тенденциями, в той или иной степени присущими любому государству Западной Европы, ситуация в каждой стране имеет свои специфические особенности. Эти особенности (применительно к Великобритании, Германии и Франции) удобно рассматривать в общем контрасте с демографическими данными других, соседствующих с ними государств. Демографические показатели в странах исследуемого региона на 1999 год приведены ниже (Таблица 2.2). </w:t>
      </w:r>
    </w:p>
    <w:p>
      <w:pPr>
        <w:pStyle w:val="Normal"/>
        <w:ind w:firstLine="720"/>
        <w:rPr/>
      </w:pPr>
      <w:r>
        <w:rPr/>
        <w:t>И различные государства ищут свои пути нормализации демографической обстановки.</w:t>
      </w:r>
    </w:p>
    <w:p>
      <w:pPr>
        <w:pStyle w:val="Normal"/>
        <w:ind w:firstLine="720"/>
        <w:rPr/>
      </w:pPr>
      <w:r>
        <w:rPr/>
        <w:t xml:space="preserve">Так, например снижение средней рождаемости при росте продолжительности жизни вынудило правительство </w:t>
      </w:r>
      <w:r>
        <w:rPr>
          <w:b/>
          <w:bCs/>
        </w:rPr>
        <w:t>Франции</w:t>
      </w:r>
      <w:r>
        <w:rPr/>
        <w:t xml:space="preserve"> пойти на разработку ряда национальных программ в данной области.</w:t>
      </w:r>
    </w:p>
    <w:p>
      <w:pPr>
        <w:pStyle w:val="Normal"/>
        <w:ind w:firstLine="720"/>
        <w:rPr/>
      </w:pPr>
      <w:r>
        <w:rPr>
          <w:b/>
          <w:bCs/>
        </w:rPr>
        <w:t>Французская</w:t>
      </w:r>
      <w:r>
        <w:rPr/>
        <w:t xml:space="preserve"> национальная Комиссия по </w:t>
      </w:r>
      <w:r>
        <w:rPr>
          <w:b/>
          <w:bCs/>
          <w:i/>
          <w:iCs/>
        </w:rPr>
        <w:t>проблемам старения</w:t>
      </w:r>
      <w:r>
        <w:rPr/>
        <w:t xml:space="preserve"> населения в октябре 2000 года констатировала, что </w:t>
      </w:r>
      <w:r>
        <w:rPr>
          <w:i/>
          <w:iCs/>
        </w:rPr>
        <w:t>женский генофонд в стране не обновляется</w:t>
      </w:r>
      <w:r>
        <w:rPr/>
        <w:t xml:space="preserve"> и единственным выходом является </w:t>
      </w:r>
      <w:r>
        <w:rPr>
          <w:i/>
          <w:iCs/>
        </w:rPr>
        <w:t>увеличение иммиграции молодых женщин, способных к деторождению, преимущественно из России.</w:t>
      </w:r>
      <w:r>
        <w:rPr/>
        <w:t xml:space="preserve"> Тем самым предпринимается попытка сократить число неженатых/незамужних граждан, увеличить долю детей, имеющих обоих родителей (рожденных в браке) и максимально использовать потенциал разведенных граждан (Таблицы 2.3 – 2.4).</w:t>
      </w:r>
    </w:p>
    <w:p>
      <w:pPr>
        <w:pStyle w:val="Normal"/>
        <w:ind w:firstLine="720"/>
        <w:jc w:val="right"/>
        <w:rPr/>
      </w:pPr>
      <w:r>
        <w:rPr/>
        <w:t>Таблица 2.2.</w:t>
      </w:r>
    </w:p>
    <w:p>
      <w:pPr>
        <w:pStyle w:val="TextBody"/>
        <w:rPr/>
      </w:pPr>
      <w:r>
        <w:rPr/>
        <w:t>Демографические показатели Великобритании, Германии, Франции на фоне других стран Западной Европы в 1999 г. (в %)</w:t>
      </w:r>
    </w:p>
    <w:p>
      <w:pPr>
        <w:pStyle w:val="Normal"/>
        <w:ind w:firstLine="72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055"/>
        <w:gridCol w:w="1057"/>
        <w:gridCol w:w="1104"/>
        <w:gridCol w:w="1098"/>
        <w:gridCol w:w="1072"/>
        <w:gridCol w:w="880"/>
        <w:gridCol w:w="893"/>
        <w:gridCol w:w="992"/>
      </w:tblGrid>
      <w:tr>
        <w:trPr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rPr/>
            </w:pPr>
            <w:r>
              <w:rPr/>
              <w:t>Стран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жда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мост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рт-ност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ст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рос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я  населен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ож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.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-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. рожда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мости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же 15 л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ше 65 л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ж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н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н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щи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коб-</w:t>
            </w:r>
          </w:p>
          <w:p>
            <w:pPr>
              <w:pStyle w:val="Normal"/>
              <w:spacing w:lineRule="auto" w:line="38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ит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рм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ланд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-</w:t>
            </w:r>
          </w:p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ур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дер-</w:t>
            </w:r>
          </w:p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ан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лянд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ран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актическая реализация этой идеи заметна в том, что поток женского населения в некоторые страны Западной Европы (</w:t>
      </w:r>
      <w:r>
        <w:rPr>
          <w:b/>
          <w:bCs/>
        </w:rPr>
        <w:t>Великобританию, Германию, Францию</w:t>
      </w:r>
      <w:r>
        <w:rPr/>
        <w:t>) возрос.</w:t>
      </w:r>
    </w:p>
    <w:p>
      <w:pPr>
        <w:pStyle w:val="Normal"/>
        <w:ind w:firstLine="720"/>
        <w:jc w:val="right"/>
        <w:rPr/>
      </w:pPr>
      <w:r>
        <w:rPr/>
        <w:t>Таблица  2.3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емейный состав людей в возрасте 30-39 лет в некоторых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транах Европы в 2000 г. (в%).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260"/>
        <w:gridCol w:w="1080"/>
        <w:gridCol w:w="1440"/>
        <w:gridCol w:w="1260"/>
        <w:gridCol w:w="1003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Стран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жчины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щины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диночки (холост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стоят в бра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ве-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диночки (не замуж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стоят в брак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ве-денны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кобр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р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лан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вейц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р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4</w:t>
            </w:r>
          </w:p>
        </w:tc>
      </w:tr>
    </w:tbl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Таблица  2.4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роцент детей, родившихся вне брака в 2000 г.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29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тей вне бра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тей вне брак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 (в средне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дерланд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рм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лянд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ра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кобрита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ланд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о числу иностранных подданных</w:t>
      </w:r>
      <w:r>
        <w:rPr/>
        <w:t xml:space="preserve"> среди стран Европы впереди находятся </w:t>
      </w:r>
      <w:r>
        <w:rPr>
          <w:b/>
          <w:bCs/>
        </w:rPr>
        <w:t xml:space="preserve">Германия </w:t>
      </w:r>
      <w:r>
        <w:rPr/>
        <w:t xml:space="preserve">(более 7 млн. иммигрантов), </w:t>
      </w:r>
      <w:r>
        <w:rPr>
          <w:b/>
          <w:bCs/>
        </w:rPr>
        <w:t>Франция и Великобри-тания,</w:t>
      </w:r>
      <w:r>
        <w:rPr/>
        <w:t xml:space="preserve"> то есть наиболее крупные государства (Таблица 2.5). Лидером же по степени «разбавленности» своего населения гражданами других стран является Люксембург, где иностранцы составляют 32,6% населения). Здесь среди иммигрантов больше всего выходцев из Португалии. В то же время в населении Италии, Испании, Португалии, Греции, Финляндии доля официально зарегистрированных иностранных подданных составляет лишь 1 – 2%. Это в основном страны, расположенные на периферии региона и, как правило, ранее отличавшиеся более значительной эмиграцией, нежели иммиграцией.</w:t>
      </w:r>
    </w:p>
    <w:p>
      <w:pPr>
        <w:pStyle w:val="Normal"/>
        <w:ind w:firstLine="720"/>
        <w:jc w:val="right"/>
        <w:rPr/>
      </w:pPr>
      <w:r>
        <w:rPr/>
        <w:t>Таблица 2.5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пределение иностранцев – граждан других регионов мир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о государствам Западной Европы в 1999 г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59"/>
        <w:gridCol w:w="1440"/>
        <w:gridCol w:w="2263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ind w:hanging="0"/>
              <w:rPr/>
            </w:pPr>
            <w:r>
              <w:rPr/>
              <w:t>Всего иностранцев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тыс. чел.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р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ран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кобритания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% населения стра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стран (%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рик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имерно треть всех иммигрантов в государствах ЕС составляют граждане других членов ЕС, а 2/3 – выходцы из стран, не входящих в Союз. Наиболее значителен приток ЕЭСовских иммигрантов в Бельгию (60%). Эта страна находится в центре Европейского Союза как по географическому положению, так и по той роли, которую играет Брюссель – столица объединенной Европы.</w:t>
      </w:r>
    </w:p>
    <w:p>
      <w:pPr>
        <w:pStyle w:val="Normal"/>
        <w:ind w:firstLine="720"/>
        <w:rPr/>
      </w:pPr>
      <w:r>
        <w:rPr/>
        <w:t xml:space="preserve">Добавим, что во вторую половину 90-х годов </w:t>
      </w:r>
      <w:r>
        <w:rPr>
          <w:i/>
          <w:iCs/>
        </w:rPr>
        <w:t xml:space="preserve">миграционное движение и система учета миграции людей в корне изменились </w:t>
      </w:r>
      <w:r>
        <w:rPr/>
        <w:t xml:space="preserve">вследствие принятия Шенгенских соглашений (март 1995г.). По этим соглашениям, к которым все еще не присоединились </w:t>
      </w:r>
      <w:r>
        <w:rPr>
          <w:b/>
          <w:bCs/>
        </w:rPr>
        <w:t>Великобритания</w:t>
      </w:r>
      <w:r>
        <w:rPr/>
        <w:t xml:space="preserve">, Ирландия, Швеция и Финляндия, среди стран ЕС полностью </w:t>
      </w:r>
      <w:r>
        <w:rPr>
          <w:i/>
          <w:iCs/>
        </w:rPr>
        <w:t>отменен пограничный визовый контроль за перемещением граждан.</w:t>
      </w:r>
      <w:r>
        <w:rPr/>
        <w:t xml:space="preserve"> Кроме того между ними существует договоренность о </w:t>
      </w:r>
      <w:r>
        <w:rPr>
          <w:i/>
          <w:iCs/>
        </w:rPr>
        <w:t>единой визовой и иммиграционной политике</w:t>
      </w:r>
      <w:r>
        <w:rPr/>
        <w:t xml:space="preserve">, а также о </w:t>
      </w:r>
      <w:r>
        <w:rPr>
          <w:i/>
          <w:iCs/>
        </w:rPr>
        <w:t>мерах по учету лиц, совершивших противоправные действия</w:t>
      </w:r>
      <w:r>
        <w:rPr/>
        <w:t xml:space="preserve"> при пересечении ими государственных границ.  Предполагается распространить эти правила и на отдельные страны Восточной Европы, например на Польшу, государства Балтии.</w:t>
      </w:r>
    </w:p>
    <w:p>
      <w:pPr>
        <w:pStyle w:val="23"/>
        <w:rPr/>
      </w:pPr>
      <w:r>
        <w:rPr/>
        <w:t>Нарастающий наплыв иммигрантов вызывает бурное недовольство определенной части населения ряда западноевропейских стран, особенно представителей крайне правых и националистических кругов, которые нередко предпринимают акции протеста под лозунгами: «</w:t>
      </w:r>
      <w:r>
        <w:rPr>
          <w:b/>
          <w:bCs/>
        </w:rPr>
        <w:t>Германия…Франция…</w:t>
      </w:r>
      <w:r>
        <w:rPr/>
        <w:t xml:space="preserve"> – только для немцев, французов, » и т.д.</w:t>
      </w:r>
    </w:p>
    <w:p>
      <w:pPr>
        <w:pStyle w:val="Normal"/>
        <w:ind w:firstLine="720"/>
        <w:rPr/>
      </w:pPr>
      <w:r>
        <w:rPr/>
        <w:t xml:space="preserve">Однако большинство политических лидеров этих стран расценивает нынешний </w:t>
      </w:r>
      <w:r>
        <w:rPr>
          <w:b/>
          <w:bCs/>
          <w:i/>
          <w:iCs/>
        </w:rPr>
        <w:t>уровень иммиграции</w:t>
      </w:r>
      <w:r>
        <w:rPr/>
        <w:t xml:space="preserve"> как вполне удовлетворительный, поскольку спрос на иностранную рабочую силу растет из-за </w:t>
      </w:r>
      <w:r>
        <w:rPr>
          <w:b/>
          <w:bCs/>
          <w:i/>
          <w:iCs/>
        </w:rPr>
        <w:t>недостатка собственной</w:t>
      </w:r>
      <w:r>
        <w:rPr/>
        <w:t xml:space="preserve">, и вынуждено содействовать ее притоку. Не далее как в марте 2000г. канцлер </w:t>
      </w:r>
      <w:r>
        <w:rPr>
          <w:b/>
          <w:bCs/>
        </w:rPr>
        <w:t>Федеративной Республики Германии</w:t>
      </w:r>
      <w:r>
        <w:rPr/>
        <w:t xml:space="preserve"> Шредер объявил о привлечении в страну 20 тыс. специалистов по компьютерам, главным образом из стран Центральной и Восточной Европы, сроком на 5 лет. На стройплощадках </w:t>
      </w:r>
      <w:r>
        <w:rPr>
          <w:b/>
          <w:bCs/>
        </w:rPr>
        <w:t xml:space="preserve">Англии </w:t>
      </w:r>
      <w:r>
        <w:rPr/>
        <w:t>ждут инициативных, здоровых мужчин, имеющих опыт работы в строительстве, хотя последнее не обязательно – мусор убирать и быть у мастера на подхвате тоже кому-то надо. В Греции требуются мужчины для уборки сельскохозяйственной продукции, а также для работы на станциях технического обслуживания (слесари, электрики, сантехники).</w:t>
      </w:r>
    </w:p>
    <w:p>
      <w:pPr>
        <w:pStyle w:val="Normal"/>
        <w:ind w:firstLine="720"/>
        <w:rPr/>
      </w:pPr>
      <w:r>
        <w:rPr/>
        <w:t>Иммигрантки – женщины находят себе применение в гостиничном и ресторанном бизнесе, в больничном хозяйстве в качестве обслуживающего персонала, в работе по дому, уходе за детьми или престарелыми. Что касается россиян, желающих поработать в странах Западной Европы, то за последнее время процедура выезда в ряде случаев заметно упростилась.</w:t>
      </w:r>
    </w:p>
    <w:p>
      <w:pPr>
        <w:pStyle w:val="Normal"/>
        <w:ind w:firstLine="720"/>
        <w:rPr/>
      </w:pPr>
      <w:r>
        <w:rPr/>
        <w:t xml:space="preserve">В ряде стран – в </w:t>
      </w:r>
      <w:r>
        <w:rPr>
          <w:b/>
          <w:bCs/>
        </w:rPr>
        <w:t>Германии</w:t>
      </w:r>
      <w:r>
        <w:rPr/>
        <w:t xml:space="preserve">, Италии, Швеции – </w:t>
      </w:r>
      <w:r>
        <w:rPr>
          <w:b/>
          <w:bCs/>
          <w:i/>
          <w:iCs/>
        </w:rPr>
        <w:t>смертность превышала рождаемость.</w:t>
      </w:r>
      <w:r>
        <w:rPr/>
        <w:t xml:space="preserve"> В то же время рождаемость остается относительно высокой в Ирландии (5,9%). Наряду с этим </w:t>
      </w:r>
      <w:r>
        <w:rPr>
          <w:i/>
          <w:iCs/>
        </w:rPr>
        <w:t>все страны Западной Европы сегодня имеют позитивное сальдо миграции.</w:t>
      </w:r>
      <w:r>
        <w:rPr/>
        <w:t xml:space="preserve"> Максимальные значения его в Люксембурге (+9,3%) и в Ирландии (+5,0%) от общего роста населения. Среди крупных стран наиболее благополучной представляется демографическая ситуация </w:t>
      </w:r>
      <w:r>
        <w:rPr>
          <w:b/>
          <w:bCs/>
        </w:rPr>
        <w:t>во Франции</w:t>
      </w:r>
      <w:r>
        <w:rPr/>
        <w:t xml:space="preserve">. В целом же Западная Европа </w:t>
      </w:r>
      <w:r>
        <w:rPr>
          <w:b/>
          <w:bCs/>
          <w:i/>
          <w:iCs/>
        </w:rPr>
        <w:t>движется к уменьшению численности коренного населения</w:t>
      </w:r>
      <w:r>
        <w:rPr/>
        <w:t>, к моменту, когда в регионе будут преобладать все в большей степени пенсионеры и иммигранты (Таблица 2.6).</w:t>
      </w:r>
    </w:p>
    <w:p>
      <w:pPr>
        <w:pStyle w:val="23"/>
        <w:jc w:val="right"/>
        <w:rPr/>
      </w:pPr>
      <w:r>
        <w:rPr/>
        <w:t>Таблица 2.6.</w:t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  <w:t>Изменения в населении стран Европы в 1999 г.</w:t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(в расчете на 1000 жителей) </w:t>
      </w:r>
    </w:p>
    <w:p>
      <w:pPr>
        <w:pStyle w:val="23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640"/>
        <w:gridCol w:w="1521"/>
        <w:gridCol w:w="1349"/>
        <w:gridCol w:w="1401"/>
        <w:gridCol w:w="135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tLeas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tLeas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ждаем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tLeas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ртно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tLeas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ст. прирос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tLeas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льдо миграц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tLeas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итог роста</w:t>
            </w:r>
          </w:p>
          <w:p>
            <w:pPr>
              <w:pStyle w:val="23"/>
              <w:spacing w:lineRule="atLeas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 –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рм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ран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ланд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дерлан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лянд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кобрит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3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</w:tbl>
    <w:p>
      <w:pPr>
        <w:pStyle w:val="23"/>
        <w:rPr/>
      </w:pPr>
      <w:r>
        <w:rPr/>
        <w:t>К сказанному остается лишь добавить, что у нас, в России, демографическая ситуация выглядит еще более тревожно. В результате глубокого социально-экономического кризиса и обнищания значительных масс населения за последние 9 лет смертность постоянно превышает рождаемость. Итогом стало сокращение численности населения страны на 5,8 млн. человек, а обозримые перспективы не внушают оптимизма.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      </w:t>
      </w:r>
      <w:r>
        <w:rPr/>
        <w:t>ЗАКЛЮЧЕ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23"/>
        <w:rPr/>
      </w:pPr>
      <w:r>
        <w:rPr/>
        <w:t>За последнее тысячелетие население Земли увеличилось в 18 раз. Причем, для первого его удвоения потребовалось почти 600 лет, для второго – 230, для третьего – около 100 лет, для последнего – немногим более 40 лет.</w:t>
      </w:r>
    </w:p>
    <w:p>
      <w:pPr>
        <w:pStyle w:val="Normal"/>
        <w:ind w:firstLine="720"/>
        <w:rPr/>
      </w:pPr>
      <w:r>
        <w:rPr/>
        <w:t>Численность населения мира достигла 1млрд. примерно в 1820 г., 2млрд. – в 1927 г., 3 млрд. – в 1959 г., 4млрд – в 1974г.,  5 млрд. – в 1987 г.  К концу ХХ столетия нас стало на земле почти 7 млрд.</w:t>
      </w:r>
    </w:p>
    <w:p>
      <w:pPr>
        <w:pStyle w:val="Normal"/>
        <w:ind w:firstLine="720"/>
        <w:rPr/>
      </w:pPr>
      <w:r>
        <w:rPr/>
        <w:t>Безусловно, прирост населения, как и другие демографические процессы, шел неодинаково в разное время и в разных странах. Каждая эпоха и каждый регион мира имеет свою неповторимую историю, свою уникальную демографическую эволюцию.</w:t>
      </w:r>
    </w:p>
    <w:p>
      <w:pPr>
        <w:pStyle w:val="Normal"/>
        <w:ind w:firstLine="720"/>
        <w:rPr/>
      </w:pPr>
      <w:r>
        <w:rPr/>
        <w:t xml:space="preserve">В данной курсовой работе </w:t>
      </w:r>
      <w:r>
        <w:rPr>
          <w:i/>
          <w:iCs/>
        </w:rPr>
        <w:t>дан</w:t>
      </w:r>
      <w:r>
        <w:rPr/>
        <w:t xml:space="preserve"> краткий анализ развития демографических процессов в Западной Европе, </w:t>
      </w:r>
      <w:r>
        <w:rPr>
          <w:i/>
          <w:iCs/>
        </w:rPr>
        <w:t xml:space="preserve">выявлены </w:t>
      </w:r>
      <w:r>
        <w:rPr/>
        <w:t>общие и частные (специфические) тенденции и проблемы народонаселения для трех государств – Великобритании, Германии и Франции.</w:t>
      </w:r>
    </w:p>
    <w:p>
      <w:pPr>
        <w:pStyle w:val="Normal"/>
        <w:ind w:firstLine="720"/>
        <w:rPr/>
      </w:pPr>
      <w:r>
        <w:rPr/>
        <w:t xml:space="preserve">По совокупности полученных результатов можно </w:t>
      </w:r>
      <w:r>
        <w:rPr>
          <w:b/>
          <w:bCs/>
        </w:rPr>
        <w:t>заключить о достижении поставленной цели исследования.</w:t>
      </w:r>
    </w:p>
    <w:p>
      <w:pPr>
        <w:pStyle w:val="23"/>
        <w:rPr/>
      </w:pPr>
      <w:r>
        <w:rPr>
          <w:b/>
          <w:bCs/>
          <w:i/>
          <w:iCs/>
        </w:rPr>
        <w:t>Научную сторону данной работы</w:t>
      </w:r>
      <w:r>
        <w:rPr/>
        <w:t xml:space="preserve"> составляют собранные и систематизированные демографические данные, полученные  зависимости различных показателей демографической ситуации от множества факторов и явлений, происходящих в обществе и в природе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актическая польза проведенных изысканий</w:t>
      </w:r>
      <w:r>
        <w:rPr/>
        <w:t xml:space="preserve"> заключается в расширении автором собственного кругозора в исследуемой предметной области, а также в возможности  прямого или косвенного использования полученных результатов как в учебном процессе, так и при дальнейшем, углубленном изучении вопросов демографии и народонаселе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       </w:t>
      </w:r>
      <w:r>
        <w:rPr/>
        <w:t>ЛИТЕРАТУР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ринчук М.М. Экологическое право. – М.: «Юристъ», 1998. – 684с.</w:t>
      </w:r>
    </w:p>
    <w:p>
      <w:pPr>
        <w:pStyle w:val="Normal"/>
        <w:numPr>
          <w:ilvl w:val="0"/>
          <w:numId w:val="4"/>
        </w:numPr>
        <w:rPr/>
      </w:pPr>
      <w:r>
        <w:rPr/>
        <w:t>Брук С.И. Население мира. Этнодемографический справочник. – М.: «Наука», 1986. – 830с.</w:t>
      </w:r>
    </w:p>
    <w:p>
      <w:pPr>
        <w:pStyle w:val="24"/>
        <w:numPr>
          <w:ilvl w:val="0"/>
          <w:numId w:val="4"/>
        </w:numPr>
        <w:rPr/>
      </w:pPr>
      <w:r>
        <w:rPr/>
        <w:t>Валентей Д.И., Кваша А.Я. Основы демографии. –М.: «Мысль», 1989. – 288с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бузан В.М. Естественный прирост, миграция населения Европы и Российской империи в </w:t>
      </w:r>
      <w:r>
        <w:rPr>
          <w:lang w:val="en-US"/>
        </w:rPr>
        <w:t>XVIII</w:t>
      </w:r>
      <w:r>
        <w:rPr/>
        <w:t xml:space="preserve"> – начале ХХ века / Отечественная история, 2001, №5. – С.155-160.</w:t>
      </w:r>
    </w:p>
    <w:p>
      <w:pPr>
        <w:pStyle w:val="Normal"/>
        <w:numPr>
          <w:ilvl w:val="0"/>
          <w:numId w:val="4"/>
        </w:numPr>
        <w:rPr/>
      </w:pPr>
      <w:r>
        <w:rPr/>
        <w:t>Капица С.П. Человечество и современный демографический взрыв // Преподавание истории в школе. – 2001, №4. – С.11-19.</w:t>
      </w:r>
    </w:p>
    <w:p>
      <w:pPr>
        <w:pStyle w:val="Normal"/>
        <w:numPr>
          <w:ilvl w:val="0"/>
          <w:numId w:val="4"/>
        </w:numPr>
        <w:rPr/>
      </w:pPr>
      <w:r>
        <w:rPr/>
        <w:t>Капица С. Рост населения Земли и его математическая модель / Наука и жизнь, 1998, №3. – С. 54-61.</w:t>
      </w:r>
    </w:p>
    <w:p>
      <w:pPr>
        <w:pStyle w:val="Normal"/>
        <w:numPr>
          <w:ilvl w:val="0"/>
          <w:numId w:val="4"/>
        </w:numPr>
        <w:rPr/>
      </w:pPr>
      <w:r>
        <w:rPr/>
        <w:t>Красинец Е. Миграция населения // Экономист. – 1997, №8. – С.48-59.</w:t>
      </w:r>
    </w:p>
    <w:p>
      <w:pPr>
        <w:pStyle w:val="Normal"/>
        <w:numPr>
          <w:ilvl w:val="0"/>
          <w:numId w:val="4"/>
        </w:numPr>
        <w:rPr/>
      </w:pPr>
      <w:r>
        <w:rPr/>
        <w:t>Купт М.А. Общемировое и национальное в демографическом развитии // Известия СПб университета экономики и финансов. – 1995, №1. – С.37-43.</w:t>
      </w:r>
    </w:p>
    <w:p>
      <w:pPr>
        <w:pStyle w:val="Normal"/>
        <w:numPr>
          <w:ilvl w:val="0"/>
          <w:numId w:val="4"/>
        </w:numPr>
        <w:rPr/>
      </w:pPr>
      <w:r>
        <w:rPr/>
        <w:t>Народонаселение стран мира. Справочник / Под ред Урланиса Б.Ц., Борисова В.А. – М.: «Финансы и статистика», 1984. – 446с.</w:t>
      </w:r>
    </w:p>
    <w:p>
      <w:pPr>
        <w:pStyle w:val="Normal"/>
        <w:numPr>
          <w:ilvl w:val="0"/>
          <w:numId w:val="4"/>
        </w:numPr>
        <w:rPr/>
      </w:pPr>
      <w:r>
        <w:rPr/>
        <w:t>Народонаселение: современное состояние научного знания / Под ред. Валентей Д.И. – М.: МГУ, 1991. – 228с.</w:t>
      </w:r>
    </w:p>
    <w:p>
      <w:pPr>
        <w:pStyle w:val="Normal"/>
        <w:numPr>
          <w:ilvl w:val="0"/>
          <w:numId w:val="4"/>
        </w:numPr>
        <w:rPr/>
      </w:pPr>
      <w:r>
        <w:rPr/>
        <w:t>Население мира. Демографический справочник / Под ред.        Борисова В.А. – М.: «Мысль», 1989. – 478с.</w:t>
      </w:r>
    </w:p>
    <w:p>
      <w:pPr>
        <w:pStyle w:val="Normal"/>
        <w:numPr>
          <w:ilvl w:val="0"/>
          <w:numId w:val="4"/>
        </w:numPr>
        <w:rPr/>
      </w:pPr>
      <w:r>
        <w:rPr/>
        <w:t>Рымалов В.В. Новые демографические контуры // Международная жизнь. – 1997, №9. – С.105-112.</w:t>
      </w:r>
    </w:p>
    <w:p>
      <w:pPr>
        <w:pStyle w:val="Normal"/>
        <w:numPr>
          <w:ilvl w:val="0"/>
          <w:numId w:val="4"/>
        </w:numPr>
        <w:rPr/>
      </w:pPr>
      <w:r>
        <w:rPr/>
        <w:t>Слука А.Е. Демографические проблемы Западной Европы // Современная Европа. – 2000, №4. – С.93-99.</w:t>
      </w:r>
    </w:p>
    <w:p>
      <w:pPr>
        <w:pStyle w:val="Normal"/>
        <w:numPr>
          <w:ilvl w:val="0"/>
          <w:numId w:val="4"/>
        </w:numPr>
        <w:rPr/>
      </w:pPr>
      <w:r>
        <w:rPr/>
        <w:t>Штемпель Д. Население мира в 2000 году: численность, рождаемость, продолжительность жизни. – М.: «Мысль», 1988. – 207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hanging="0"/>
      <w:jc w:val="center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hanging="0"/>
      <w:outlineLvl w:val="4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40"/>
      <w:jc w:val="left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20"/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260" w:leader="none"/>
      </w:tabs>
      <w:ind w:left="1260" w:hanging="540"/>
    </w:pPr>
    <w:rPr>
      <w:b/>
      <w:bCs/>
    </w:rPr>
  </w:style>
  <w:style w:type="paragraph" w:styleId="24">
    <w:name w:val="Основной текст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4:00Z</dcterms:created>
  <dc:creator>User</dc:creator>
  <dc:description/>
  <cp:keywords/>
  <dc:language>en-US</dc:language>
  <cp:lastModifiedBy>Mage</cp:lastModifiedBy>
  <cp:lastPrinted>2002-06-23T14:33:00Z</cp:lastPrinted>
  <dcterms:modified xsi:type="dcterms:W3CDTF">2011-10-08T11:54:00Z</dcterms:modified>
  <cp:revision>2</cp:revision>
  <dc:subject/>
  <dc:title>ДЕМОГРАФИЧЕСКИЕ ТЕНДЕНЦИИ В ЕВРОПЕ</dc:title>
</cp:coreProperties>
</file>